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63.xml" ContentType="application/vnd.openxmlformats-officedocument.wordprocessingml.header+xml"/>
  <Override PartName="/word/footer69.xml" ContentType="application/vnd.openxmlformats-officedocument.wordprocessingml.footer+xml"/>
  <Override PartName="/word/footer20.xml" ContentType="application/vnd.openxmlformats-officedocument.wordprocessingml.footer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73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17.xml" ContentType="application/vnd.openxmlformats-officedocument.wordprocessingml.head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8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1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16.xml" ContentType="application/vnd.openxmlformats-officedocument.wordprocessingml.header+xml"/>
  <Override PartName="/word/footer63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header24.xml" ContentType="application/vnd.openxmlformats-officedocument.wordprocessingml.header+xml"/>
  <Override PartName="/word/media/image13.jpeg" ContentType="image/jpeg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21.jpeg" ContentType="image/jpeg"/>
  <Override PartName="/word/media/image16.png" ContentType="image/png"/>
  <Override PartName="/word/media/image18.jpeg" ContentType="image/jpeg"/>
  <Override PartName="/word/media/image17.jpeg" ContentType="image/jpeg"/>
  <Override PartName="/word/media/image15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9.jpeg" ContentType="image/jpeg"/>
  <Override PartName="/word/media/image11.png" ContentType="image/png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8" w:after="0"/>
        <w:ind w:left="2808" w:right="2788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mputee Reg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stry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132" w:right="2111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ystem Des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gn Do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c</w:t>
      </w:r>
      <w:r>
        <w:rPr>
          <w:rFonts w:eastAsia="Arial" w:cs="Arial" w:ascii="Arial" w:hAnsi="Arial"/>
          <w:b/>
          <w:bCs/>
          <w:sz w:val="36"/>
          <w:szCs w:val="36"/>
        </w:rPr>
        <w:t>ument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69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19075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972" w:right="2951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eptember 2015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392" w:right="337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Version 1.0</w:t>
      </w: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20" w:right="1720" w:gutter="0" w:header="72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702" w:right="1681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epar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t</w:t>
      </w:r>
      <w:r>
        <w:rPr>
          <w:rFonts w:eastAsia="Arial" w:cs="Arial" w:ascii="Arial" w:hAnsi="Arial"/>
          <w:b/>
          <w:bCs/>
          <w:sz w:val="36"/>
          <w:szCs w:val="36"/>
        </w:rPr>
        <w:t>ment of Veterans Affairs</w:t>
      </w:r>
    </w:p>
    <w:p>
      <w:pPr>
        <w:pStyle w:val="Normal"/>
        <w:spacing w:lineRule="exact" w:line="316" w:before="59" w:after="0"/>
        <w:ind w:left="3754" w:right="373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v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1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  <w:sz w:val="28"/>
          <w:szCs w:val="28"/>
        </w:rPr>
        <w:t>Hi</w:t>
      </w:r>
      <w:r>
        <w:rPr>
          <w:rFonts w:eastAsia="Arial" w:cs="Arial" w:ascii="Arial" w:hAnsi="Arial"/>
          <w:b/>
          <w:bCs/>
          <w:spacing w:val="1"/>
          <w:w w:val="99"/>
          <w:position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w w:val="99"/>
          <w:position w:val="-1"/>
          <w:sz w:val="28"/>
          <w:szCs w:val="28"/>
        </w:rPr>
        <w:t>to</w:t>
      </w:r>
      <w:r>
        <w:rPr>
          <w:rFonts w:eastAsia="Arial" w:cs="Arial" w:ascii="Arial" w:hAnsi="Arial"/>
          <w:b/>
          <w:bCs/>
          <w:spacing w:val="2"/>
          <w:w w:val="99"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w w:val="99"/>
          <w:position w:val="-1"/>
          <w:sz w:val="28"/>
          <w:szCs w:val="28"/>
        </w:rPr>
        <w:t>y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1086"/>
        <w:gridCol w:w="4415"/>
        <w:gridCol w:w="2338"/>
      </w:tblGrid>
      <w:tr>
        <w:trPr>
          <w:trHeight w:val="383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uthor</w:t>
            </w:r>
          </w:p>
        </w:tc>
      </w:tr>
      <w:tr>
        <w:trPr>
          <w:trHeight w:val="384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/15/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D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gility</w:t>
            </w:r>
          </w:p>
        </w:tc>
      </w:tr>
    </w:tbl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3700" w:right="368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t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fac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l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220" w:right="1220" w:gutter="0" w:header="0" w:top="1380" w:footer="728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4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ign Do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S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) is a 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he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ual design, a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il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sign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do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pdated,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rodu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ilt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-b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 pro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ct.</w:t>
      </w:r>
    </w:p>
    <w:p>
      <w:pPr>
        <w:pStyle w:val="Normal"/>
        <w:spacing w:lineRule="exact" w:line="316" w:before="59" w:after="0"/>
        <w:ind w:left="1998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position w:val="-1"/>
          <w:sz w:val="28"/>
          <w:szCs w:val="28"/>
        </w:rPr>
        <w:t>Wh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8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-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Co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m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pl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c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-7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Sec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10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of</w:t>
      </w:r>
      <w:r>
        <w:rPr>
          <w:rFonts w:eastAsia="Arial" w:cs="Arial" w:ascii="Arial" w:hAnsi="Arial"/>
          <w:b/>
          <w:bCs/>
          <w:spacing w:val="-3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he</w:t>
      </w:r>
      <w:r>
        <w:rPr>
          <w:rFonts w:eastAsia="Arial" w:cs="Arial" w:ascii="Arial" w:hAnsi="Arial"/>
          <w:b/>
          <w:bCs/>
          <w:spacing w:val="-4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DD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2557"/>
        <w:gridCol w:w="3612"/>
      </w:tblGrid>
      <w:tr>
        <w:trPr>
          <w:trHeight w:val="636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ction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pleted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r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efor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M</w:t>
            </w:r>
            <w:r>
              <w:rPr>
                <w:rFonts w:eastAsia="Arial" w:cs="Arial" w:ascii="Arial" w:hAnsi="Arial"/>
                <w:b/>
                <w:bCs/>
              </w:rPr>
              <w:t>AS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hase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ationale</w:t>
            </w:r>
          </w:p>
        </w:tc>
      </w:tr>
      <w:tr>
        <w:trPr>
          <w:trHeight w:val="636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Int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1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;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23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ptual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form 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ua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</w:p>
        </w:tc>
      </w:tr>
      <w:tr>
        <w:trPr>
          <w:trHeight w:val="636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ck</w:t>
            </w:r>
            <w:r>
              <w:rPr>
                <w:rFonts w:eastAsia="Arial" w:cs="Arial" w:ascii="Arial" w:hAnsi="Arial"/>
              </w:rPr>
              <w:t>gr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nd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1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;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2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ptual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form 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ua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</w:p>
        </w:tc>
      </w:tr>
      <w:tr>
        <w:trPr>
          <w:trHeight w:val="636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Co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ptual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1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;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23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ptual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form 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ua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</w:p>
        </w:tc>
      </w:tr>
      <w:tr>
        <w:trPr>
          <w:trHeight w:val="636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i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ur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1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;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23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ptual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form 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ua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</w:p>
        </w:tc>
      </w:tr>
      <w:tr>
        <w:trPr>
          <w:trHeight w:val="1142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;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et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e elabora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o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ur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S Plann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 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</w:tr>
      <w:tr>
        <w:trPr>
          <w:trHeight w:val="1141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etail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;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et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e elabora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o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ur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S Plann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 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</w:tr>
      <w:tr>
        <w:trPr>
          <w:trHeight w:val="1142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er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t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1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;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4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et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e elabora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o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ur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S Plann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 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</w:tr>
      <w:tr>
        <w:trPr>
          <w:trHeight w:val="1142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H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in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7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;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et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e elabora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o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ur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S Plann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 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</w:tr>
      <w:tr>
        <w:trPr>
          <w:trHeight w:val="1141" w:hRule="exac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t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w;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pdated thereafte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4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eta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oul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e elabora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o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ur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S Plann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 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</w:tr>
    </w:tbl>
    <w:p>
      <w:pPr>
        <w:pStyle w:val="Normal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20" w:right="1220" w:gutter="0" w:header="0" w:top="1380" w:footer="528" w:bottom="720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2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roduct’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ign should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d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p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y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z w:val="24"/>
          <w:szCs w:val="24"/>
        </w:rPr>
        <w:t>or 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onnel and res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j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.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iv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 a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port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eva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IT in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j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are stood 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ding i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ct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 which discu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gh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gn shoul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 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M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. All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 should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 and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e MS 1.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 ne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re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SDD approv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S 2 re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. In ad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, the SDD should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s-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duct 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in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MS 2 re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.</w:t>
      </w:r>
    </w:p>
    <w:p>
      <w:pPr>
        <w:pStyle w:val="Normal"/>
        <w:spacing w:lineRule="exact" w:line="80" w:before="2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939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6"/>
        <w:gridCol w:w="3420"/>
        <w:gridCol w:w="3256"/>
      </w:tblGrid>
      <w:tr>
        <w:trPr>
          <w:trHeight w:val="404" w:hRule="exact"/>
        </w:trPr>
        <w:tc>
          <w:tcPr>
            <w:tcW w:w="2716" w:type="dxa"/>
            <w:tcBorders>
              <w:top w:val="single" w:sz="6" w:space="0" w:color="DADAD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9" w:after="0"/>
              <w:ind w:left="1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ctiv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342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5" w:after="0"/>
              <w:ind w:left="1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ew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p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3256" w:type="dxa"/>
            <w:tcBorders>
              <w:top w:val="single" w:sz="6" w:space="0" w:color="DADAD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9" w:after="0"/>
              <w:ind w:left="1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eature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</w:tr>
      <w:tr>
        <w:trPr>
          <w:trHeight w:val="881" w:hRule="exac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iel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plo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men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9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3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9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3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</w:tr>
      <w:tr>
        <w:trPr>
          <w:trHeight w:val="820" w:hRule="exac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50" w:before="0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739" w:right="71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loud/Web</w:t>
            </w:r>
          </w:p>
          <w:p>
            <w:pPr>
              <w:pStyle w:val="Normal"/>
              <w:spacing w:lineRule="auto" w:line="240" w:before="0" w:after="0"/>
              <w:ind w:left="503" w:right="48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p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m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(B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3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3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</w:t>
            </w:r>
          </w:p>
        </w:tc>
      </w:tr>
      <w:tr>
        <w:trPr>
          <w:trHeight w:val="695" w:hRule="exac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200" w:before="14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9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bil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p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lica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C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3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3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1300" w:right="130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9" w:after="0"/>
        <w:ind w:left="3577" w:right="353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ble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f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o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0" w:after="0"/>
        <w:ind w:left="79" w:right="4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rodu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2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23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1.1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cope</w:t>
      </w:r>
      <w:r>
        <w:rPr>
          <w:rFonts w:eastAsia="Arial" w:cs="Arial" w:ascii="Arial" w:hAnsi="Arial"/>
          <w:b/>
          <w:bCs/>
          <w:spacing w:val="-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1.2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Us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r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0" w:after="0"/>
        <w:ind w:left="79" w:right="4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ck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gr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o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n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24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3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.1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verv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he 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stem</w:t>
      </w:r>
      <w:r>
        <w:rPr>
          <w:rFonts w:eastAsia="Arial" w:cs="Arial" w:ascii="Arial" w:hAnsi="Arial"/>
          <w:b/>
          <w:bCs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.2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verv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he Business Pr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ess</w:t>
      </w:r>
      <w:r>
        <w:rPr>
          <w:rFonts w:eastAsia="Arial" w:cs="Arial" w:ascii="Arial" w:hAnsi="Arial"/>
          <w:b/>
          <w:bCs/>
          <w:spacing w:val="-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.3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verv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he S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g</w:t>
      </w:r>
      <w:r>
        <w:rPr>
          <w:rFonts w:eastAsia="Arial" w:cs="Arial" w:ascii="Arial" w:hAnsi="Arial"/>
          <w:b/>
          <w:bCs/>
          <w:sz w:val="24"/>
          <w:szCs w:val="24"/>
        </w:rPr>
        <w:t>nifica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quirements</w:t>
      </w:r>
      <w:r>
        <w:rPr>
          <w:rFonts w:eastAsia="Arial" w:cs="Arial" w:ascii="Arial" w:hAnsi="Arial"/>
          <w:b/>
          <w:bCs/>
          <w:spacing w:val="-3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0" w:after="0"/>
        <w:ind w:left="79" w:right="4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e</w:t>
      </w:r>
      <w:r>
        <w:rPr>
          <w:rFonts w:eastAsia="Arial" w:cs="Arial" w:ascii="Arial" w:hAnsi="Arial"/>
          <w:b/>
          <w:bCs/>
          <w:sz w:val="28"/>
          <w:szCs w:val="28"/>
        </w:rPr>
        <w:t>pt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s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g</w:t>
      </w:r>
      <w:r>
        <w:rPr>
          <w:rFonts w:eastAsia="Arial" w:cs="Arial" w:ascii="Arial" w:hAnsi="Arial"/>
          <w:b/>
          <w:bCs/>
          <w:spacing w:val="9"/>
          <w:w w:val="99"/>
          <w:sz w:val="28"/>
          <w:szCs w:val="28"/>
        </w:rPr>
        <w:t>n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7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3.1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ncep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pplic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 Design</w:t>
      </w:r>
      <w:r>
        <w:rPr>
          <w:rFonts w:eastAsia="Arial" w:cs="Arial" w:ascii="Arial" w:hAnsi="Arial"/>
          <w:b/>
          <w:bCs/>
          <w:spacing w:val="-3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62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1.1.</w:t>
        <w:tab/>
        <w:t>Applic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 Context</w:t>
      </w:r>
      <w:r>
        <w:rPr>
          <w:rFonts w:eastAsia="Arial" w:cs="Arial" w:ascii="Arial" w:hAnsi="Arial"/>
          <w:b/>
          <w:bCs/>
          <w:spacing w:val="-3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62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1.2.</w:t>
        <w:tab/>
        <w:t>High-Leve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pplicat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 Design</w:t>
      </w:r>
      <w:r>
        <w:rPr>
          <w:rFonts w:eastAsia="Arial" w:cs="Arial" w:ascii="Arial" w:hAnsi="Arial"/>
          <w:b/>
          <w:bCs/>
          <w:spacing w:val="-2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9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6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1.3.</w:t>
        <w:tab/>
        <w:t>Applic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 Locations</w:t>
      </w:r>
      <w:r>
        <w:rPr>
          <w:rFonts w:eastAsia="Arial" w:cs="Arial" w:ascii="Arial" w:hAnsi="Arial"/>
          <w:b/>
          <w:bCs/>
          <w:spacing w:val="-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2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3.2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ncep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ata Desig</w:t>
      </w:r>
      <w:r>
        <w:rPr>
          <w:rFonts w:eastAsia="Arial" w:cs="Arial" w:ascii="Arial" w:hAnsi="Arial"/>
          <w:b/>
          <w:bCs/>
          <w:spacing w:val="7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6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1.</w:t>
        <w:tab/>
        <w:t>Projec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nceptu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ata Model</w:t>
      </w:r>
      <w:r>
        <w:rPr>
          <w:rFonts w:eastAsia="Arial" w:cs="Arial" w:ascii="Arial" w:hAnsi="Arial"/>
          <w:b/>
          <w:bCs/>
          <w:spacing w:val="-2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6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2.</w:t>
        <w:tab/>
        <w:t>Database Informat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6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3.</w:t>
        <w:tab/>
        <w:t>Us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ace Data Map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g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40" w:leader="none"/>
        </w:tabs>
        <w:spacing w:lineRule="auto" w:line="240" w:before="0" w:after="0"/>
        <w:ind w:left="8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3.1.</w:t>
        <w:tab/>
        <w:t>Applic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 Screen Interfac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6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3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</w:t>
        <w:tab/>
        <w:t>Pati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tcome Tab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40" w:leader="none"/>
        </w:tabs>
        <w:spacing w:lineRule="auto" w:line="240" w:before="0" w:after="0"/>
        <w:ind w:left="8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3.2.</w:t>
        <w:tab/>
        <w:t>Applic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 Repor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terface</w:t>
      </w:r>
      <w:r>
        <w:rPr>
          <w:rFonts w:eastAsia="Arial" w:cs="Arial" w:ascii="Arial" w:hAnsi="Arial"/>
          <w:b/>
          <w:bCs/>
          <w:spacing w:val="-3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7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180" w:leader="none"/>
        </w:tabs>
        <w:spacing w:lineRule="auto" w:line="240" w:before="0" w:after="0"/>
        <w:ind w:left="96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3.2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</w:t>
        <w:tab/>
        <w:t>Repor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me (TBD)</w:t>
      </w:r>
      <w:r>
        <w:rPr>
          <w:rFonts w:eastAsia="Arial" w:cs="Arial" w:ascii="Arial" w:hAnsi="Arial"/>
          <w:b/>
          <w:bCs/>
          <w:spacing w:val="-4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7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40" w:leader="none"/>
        </w:tabs>
        <w:spacing w:lineRule="auto" w:line="240" w:before="0" w:after="0"/>
        <w:ind w:left="8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3.3.</w:t>
        <w:tab/>
        <w:t>Unmap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d Data Element</w:t>
      </w:r>
      <w:r>
        <w:rPr>
          <w:rFonts w:eastAsia="Arial" w:cs="Arial" w:ascii="Arial" w:hAnsi="Arial"/>
          <w:b/>
          <w:bCs/>
          <w:spacing w:val="-4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8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3.3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ncep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fra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r</w:t>
      </w:r>
      <w:r>
        <w:rPr>
          <w:rFonts w:eastAsia="Arial" w:cs="Arial" w:ascii="Arial" w:hAnsi="Arial"/>
          <w:b/>
          <w:bCs/>
          <w:sz w:val="24"/>
          <w:szCs w:val="24"/>
        </w:rPr>
        <w:t>ucture Design</w:t>
      </w:r>
      <w:r>
        <w:rPr>
          <w:rFonts w:eastAsia="Arial" w:cs="Arial" w:ascii="Arial" w:hAnsi="Arial"/>
          <w:b/>
          <w:bCs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8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6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3.1.</w:t>
        <w:tab/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ste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ritic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it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d High Availab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it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0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6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3.2.</w:t>
        <w:tab/>
        <w:t>Speci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echnol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g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6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3.3.</w:t>
        <w:tab/>
        <w:t>Technol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g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ation</w:t>
      </w:r>
      <w:r>
        <w:rPr>
          <w:rFonts w:eastAsia="Arial" w:cs="Arial" w:ascii="Arial" w:hAnsi="Arial"/>
          <w:b/>
          <w:bCs/>
          <w:spacing w:val="17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6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3.4.</w:t>
        <w:tab/>
        <w:t>Concep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fra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r</w:t>
      </w:r>
      <w:r>
        <w:rPr>
          <w:rFonts w:eastAsia="Arial" w:cs="Arial" w:ascii="Arial" w:hAnsi="Arial"/>
          <w:b/>
          <w:bCs/>
          <w:sz w:val="24"/>
          <w:szCs w:val="24"/>
        </w:rPr>
        <w:t>ucture Diagra</w:t>
      </w:r>
      <w:r>
        <w:rPr>
          <w:rFonts w:eastAsia="Arial" w:cs="Arial" w:ascii="Arial" w:hAnsi="Arial"/>
          <w:b/>
          <w:bCs/>
          <w:spacing w:val="15"/>
          <w:sz w:val="24"/>
          <w:szCs w:val="24"/>
        </w:rPr>
        <w:t>m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40" w:leader="none"/>
        </w:tabs>
        <w:spacing w:lineRule="auto" w:line="240" w:before="0" w:after="0"/>
        <w:ind w:left="8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3.4.1.</w:t>
        <w:tab/>
        <w:t>Location o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nvironments and Extern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terface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40" w:leader="none"/>
        </w:tabs>
        <w:spacing w:lineRule="auto" w:line="240" w:before="0" w:after="0"/>
        <w:ind w:left="8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3.4.2.</w:t>
        <w:tab/>
        <w:t>Concep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roduction String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iagram</w:t>
      </w:r>
      <w:r>
        <w:rPr>
          <w:rFonts w:eastAsia="Arial" w:cs="Arial" w:ascii="Arial" w:hAnsi="Arial"/>
          <w:b/>
          <w:bCs/>
          <w:spacing w:val="-3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3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0" w:after="0"/>
        <w:ind w:left="79" w:right="4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t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rc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hi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ec</w:t>
      </w:r>
      <w:r>
        <w:rPr>
          <w:rFonts w:eastAsia="Arial" w:cs="Arial" w:ascii="Arial" w:hAnsi="Arial"/>
          <w:b/>
          <w:bCs/>
          <w:spacing w:val="-1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r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21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23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4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4.1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Ha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ar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rchitecture</w:t>
      </w:r>
      <w:r>
        <w:rPr>
          <w:rFonts w:eastAsia="Arial" w:cs="Arial" w:ascii="Arial" w:hAnsi="Arial"/>
          <w:b/>
          <w:bCs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4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320" w:right="1340" w:gutter="0" w:header="0" w:top="138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4.2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of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r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rchitectur</w:t>
      </w:r>
      <w:r>
        <w:rPr>
          <w:rFonts w:eastAsia="Arial" w:cs="Arial" w:ascii="Arial" w:hAnsi="Arial"/>
          <w:b/>
          <w:bCs/>
          <w:spacing w:val="5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4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78" w:after="0"/>
        <w:ind w:left="6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2.1.</w:t>
        <w:tab/>
        <w:t>Gener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of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are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chitecture</w:t>
      </w:r>
      <w:r>
        <w:rPr>
          <w:rFonts w:eastAsia="Arial" w:cs="Arial" w:ascii="Arial" w:hAnsi="Arial"/>
          <w:b/>
          <w:bCs/>
          <w:spacing w:val="-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4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2.2.</w:t>
        <w:tab/>
        <w:t>Data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c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s</w:t>
      </w:r>
      <w:r>
        <w:rPr>
          <w:rFonts w:eastAsia="Arial" w:cs="Arial" w:ascii="Arial" w:hAnsi="Arial"/>
          <w:b/>
          <w:bCs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2.3.</w:t>
        <w:tab/>
        <w:t>Business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bject</w:t>
      </w:r>
      <w:r>
        <w:rPr>
          <w:rFonts w:eastAsia="Arial" w:cs="Arial" w:ascii="Arial" w:hAnsi="Arial"/>
          <w:b/>
          <w:bCs/>
          <w:spacing w:val="14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2.4.</w:t>
        <w:tab/>
        <w:t>Busines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Logic</w:t>
      </w:r>
      <w:r>
        <w:rPr>
          <w:rFonts w:eastAsia="Arial" w:cs="Arial" w:ascii="Arial" w:hAnsi="Arial"/>
          <w:b/>
          <w:bCs/>
          <w:spacing w:val="-1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2.5.</w:t>
        <w:tab/>
        <w:t>Us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x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ienc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7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2.5.1.</w:t>
        <w:tab/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namic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M</w:t>
      </w:r>
      <w:r>
        <w:rPr>
          <w:rFonts w:eastAsia="Arial" w:cs="Arial" w:ascii="Arial" w:hAnsi="Arial"/>
          <w:b/>
          <w:bCs/>
          <w:sz w:val="24"/>
          <w:szCs w:val="24"/>
        </w:rPr>
        <w:t>enu Generation</w:t>
      </w:r>
      <w:r>
        <w:rPr>
          <w:rFonts w:eastAsia="Arial" w:cs="Arial" w:ascii="Arial" w:hAnsi="Arial"/>
          <w:b/>
          <w:bCs/>
          <w:spacing w:val="-4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8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2.5.2.</w:t>
        <w:tab/>
        <w:t>Work F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rill D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wn</w:t>
      </w:r>
      <w:r>
        <w:rPr>
          <w:rFonts w:eastAsia="Arial" w:cs="Arial" w:ascii="Arial" w:hAnsi="Arial"/>
          <w:b/>
          <w:bCs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9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2.5.3.</w:t>
        <w:tab/>
        <w:t>Regis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ata Page</w:t>
      </w:r>
      <w:r>
        <w:rPr>
          <w:rFonts w:eastAsia="Arial" w:cs="Arial" w:ascii="Arial" w:hAnsi="Arial"/>
          <w:b/>
          <w:bCs/>
          <w:spacing w:val="-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29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2.6.</w:t>
        <w:tab/>
        <w:t>ETL (Extraction,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r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sformat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,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nd Loading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>)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0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2.6.1.</w:t>
        <w:tab/>
        <w:t>ETL Pro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s F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0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2.6.2.</w:t>
        <w:tab/>
        <w:t>ETL Da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h</w:t>
      </w:r>
      <w:r>
        <w:rPr>
          <w:rFonts w:eastAsia="Arial" w:cs="Arial" w:ascii="Arial" w:hAnsi="Arial"/>
          <w:b/>
          <w:bCs/>
          <w:sz w:val="24"/>
          <w:szCs w:val="24"/>
        </w:rPr>
        <w:t>board 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2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2.7.</w:t>
        <w:tab/>
        <w:t>Develo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m</w:t>
      </w:r>
      <w:r>
        <w:rPr>
          <w:rFonts w:eastAsia="Arial" w:cs="Arial" w:ascii="Arial" w:hAnsi="Arial"/>
          <w:b/>
          <w:bCs/>
          <w:sz w:val="24"/>
          <w:szCs w:val="24"/>
        </w:rPr>
        <w:t>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nsidera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s</w:t>
      </w:r>
      <w:r>
        <w:rPr>
          <w:rFonts w:eastAsia="Arial" w:cs="Arial" w:ascii="Arial" w:hAnsi="Arial"/>
          <w:b/>
          <w:bCs/>
          <w:spacing w:val="-1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2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4.3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ervice Oriented Architectur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/</w:t>
      </w:r>
      <w:r>
        <w:rPr>
          <w:rFonts w:eastAsia="Arial" w:cs="Arial" w:ascii="Arial" w:hAnsi="Arial"/>
          <w:b/>
          <w:bCs/>
          <w:sz w:val="24"/>
          <w:szCs w:val="24"/>
        </w:rPr>
        <w:t>ESS</w:t>
      </w:r>
      <w:r>
        <w:rPr>
          <w:rFonts w:eastAsia="Arial" w:cs="Arial" w:ascii="Arial" w:hAnsi="Arial"/>
          <w:b/>
          <w:bCs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4.4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ervice Oriented Architectur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/</w:t>
      </w:r>
      <w:r>
        <w:rPr>
          <w:rFonts w:eastAsia="Arial" w:cs="Arial" w:ascii="Arial" w:hAnsi="Arial"/>
          <w:b/>
          <w:bCs/>
          <w:sz w:val="24"/>
          <w:szCs w:val="24"/>
        </w:rPr>
        <w:t>ESS</w:t>
      </w:r>
      <w:r>
        <w:rPr>
          <w:rFonts w:eastAsia="Arial" w:cs="Arial" w:ascii="Arial" w:hAnsi="Arial"/>
          <w:b/>
          <w:bCs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4.5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nterprise Architec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ure</w:t>
      </w:r>
      <w:r>
        <w:rPr>
          <w:rFonts w:eastAsia="Arial" w:cs="Arial" w:ascii="Arial" w:hAnsi="Arial"/>
          <w:b/>
          <w:bCs/>
          <w:spacing w:val="-3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3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5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s</w:t>
      </w:r>
      <w:r>
        <w:rPr>
          <w:rFonts w:eastAsia="Arial" w:cs="Arial" w:ascii="Arial" w:hAnsi="Arial"/>
          <w:b/>
          <w:bCs/>
          <w:sz w:val="28"/>
          <w:szCs w:val="28"/>
        </w:rPr>
        <w:t>ign</w:t>
      </w:r>
      <w:r>
        <w:rPr>
          <w:rFonts w:eastAsia="Arial" w:cs="Arial" w:ascii="Arial" w:hAnsi="Arial"/>
          <w:b/>
          <w:bCs/>
          <w:spacing w:val="-1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4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5.1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BMS Files</w:t>
      </w:r>
      <w:r>
        <w:rPr>
          <w:rFonts w:eastAsia="Arial" w:cs="Arial" w:ascii="Arial" w:hAnsi="Arial"/>
          <w:b/>
          <w:bCs/>
          <w:spacing w:val="-3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4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5.2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on-DB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M</w:t>
      </w:r>
      <w:r>
        <w:rPr>
          <w:rFonts w:eastAsia="Arial" w:cs="Arial" w:ascii="Arial" w:hAnsi="Arial"/>
          <w:b/>
          <w:bCs/>
          <w:sz w:val="24"/>
          <w:szCs w:val="24"/>
        </w:rPr>
        <w:t>S Files</w:t>
      </w:r>
      <w:r>
        <w:rPr>
          <w:rFonts w:eastAsia="Arial" w:cs="Arial" w:ascii="Arial" w:hAnsi="Arial"/>
          <w:b/>
          <w:bCs/>
          <w:spacing w:val="-4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4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5.3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ata V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-4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4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ta</w:t>
      </w:r>
      <w:r>
        <w:rPr>
          <w:rFonts w:eastAsia="Arial" w:cs="Arial" w:ascii="Arial" w:hAnsi="Arial"/>
          <w:b/>
          <w:bCs/>
          <w:sz w:val="28"/>
          <w:szCs w:val="28"/>
        </w:rPr>
        <w:t>i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s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gn</w:t>
      </w:r>
      <w:r>
        <w:rPr>
          <w:rFonts w:eastAsia="Arial" w:cs="Arial" w:ascii="Arial" w:hAnsi="Arial"/>
          <w:b/>
          <w:bCs/>
          <w:spacing w:val="-22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5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1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Ha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ar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tailed Desig</w:t>
      </w:r>
      <w:r>
        <w:rPr>
          <w:rFonts w:eastAsia="Arial" w:cs="Arial" w:ascii="Arial" w:hAnsi="Arial"/>
          <w:b/>
          <w:bCs/>
          <w:spacing w:val="8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of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r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tailed Design</w:t>
      </w:r>
      <w:r>
        <w:rPr>
          <w:rFonts w:eastAsia="Arial" w:cs="Arial" w:ascii="Arial" w:hAnsi="Arial"/>
          <w:b/>
          <w:bCs/>
          <w:spacing w:val="-4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</w:t>
        <w:tab/>
        <w:t>Concep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sign</w:t>
      </w:r>
      <w:r>
        <w:rPr>
          <w:rFonts w:eastAsia="Arial" w:cs="Arial" w:ascii="Arial" w:hAnsi="Arial"/>
          <w:b/>
          <w:bCs/>
          <w:spacing w:val="-1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1.</w:t>
        <w:tab/>
        <w:t>Produc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erspective</w:t>
      </w:r>
      <w:r>
        <w:rPr>
          <w:rFonts w:eastAsia="Arial" w:cs="Arial" w:ascii="Arial" w:hAnsi="Arial"/>
          <w:b/>
          <w:bCs/>
          <w:spacing w:val="-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9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</w:t>
        <w:tab/>
        <w:t>Us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aces</w:t>
      </w:r>
      <w:r>
        <w:rPr>
          <w:rFonts w:eastAsia="Arial" w:cs="Arial" w:ascii="Arial" w:hAnsi="Arial"/>
          <w:b/>
          <w:bCs/>
          <w:spacing w:val="-3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9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.</w:t>
        <w:tab/>
        <w:t>Ha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re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terface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9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.</w:t>
        <w:tab/>
        <w:t>Sof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re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terfaces</w:t>
      </w:r>
      <w:r>
        <w:rPr>
          <w:rFonts w:eastAsia="Arial" w:cs="Arial" w:ascii="Arial" w:hAnsi="Arial"/>
          <w:b/>
          <w:bCs/>
          <w:spacing w:val="-4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9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4.</w:t>
        <w:tab/>
        <w:t>Mem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onstraints</w:t>
      </w:r>
      <w:r>
        <w:rPr>
          <w:rFonts w:eastAsia="Arial" w:cs="Arial" w:ascii="Arial" w:hAnsi="Arial"/>
          <w:b/>
          <w:bCs/>
          <w:spacing w:val="-1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9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5.</w:t>
        <w:tab/>
        <w:t>Speci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perations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2.</w:t>
        <w:tab/>
        <w:t>Produc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eatur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3.</w:t>
        <w:tab/>
        <w:t>Us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h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acteristics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340" w:right="134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4.</w:t>
        <w:tab/>
        <w:t>Depe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cies and Constraint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6</w:t>
      </w:r>
    </w:p>
    <w:p>
      <w:pPr>
        <w:pStyle w:val="Normal"/>
        <w:tabs>
          <w:tab w:val="clear" w:pos="720"/>
          <w:tab w:val="left" w:pos="1460" w:leader="none"/>
        </w:tabs>
        <w:spacing w:lineRule="auto" w:line="240" w:before="78" w:after="0"/>
        <w:ind w:left="56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</w:t>
        <w:tab/>
        <w:t>Specific Requirements</w:t>
      </w:r>
      <w:r>
        <w:rPr>
          <w:rFonts w:eastAsia="Arial" w:cs="Arial" w:ascii="Arial" w:hAnsi="Arial"/>
          <w:b/>
          <w:bCs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7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7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1.</w:t>
        <w:tab/>
        <w:t>Databas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pository</w:t>
      </w:r>
      <w:r>
        <w:rPr>
          <w:rFonts w:eastAsia="Arial" w:cs="Arial" w:ascii="Arial" w:hAnsi="Arial"/>
          <w:b/>
          <w:bCs/>
          <w:spacing w:val="-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7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7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2.</w:t>
        <w:tab/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ste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eatures</w:t>
      </w:r>
      <w:r>
        <w:rPr>
          <w:rFonts w:eastAsia="Arial" w:cs="Arial" w:ascii="Arial" w:hAnsi="Arial"/>
          <w:b/>
          <w:bCs/>
          <w:spacing w:val="-1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7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7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.</w:t>
        <w:tab/>
        <w:t>Design E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m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ab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es</w:t>
      </w:r>
      <w:r>
        <w:rPr>
          <w:rFonts w:eastAsia="Arial" w:cs="Arial" w:ascii="Arial" w:hAnsi="Arial"/>
          <w:b/>
          <w:bCs/>
          <w:spacing w:val="-4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7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7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4.</w:t>
        <w:tab/>
        <w:t>Routines (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o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ts)</w:t>
      </w:r>
      <w:r>
        <w:rPr>
          <w:rFonts w:eastAsia="Arial" w:cs="Arial" w:ascii="Arial" w:hAnsi="Arial"/>
          <w:b/>
          <w:bCs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7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7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5.</w:t>
        <w:tab/>
        <w:t>Templates</w:t>
      </w:r>
      <w:r>
        <w:rPr>
          <w:rFonts w:eastAsia="Arial" w:cs="Arial" w:ascii="Arial" w:hAnsi="Arial"/>
          <w:b/>
          <w:bCs/>
          <w:spacing w:val="-1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9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7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6.</w:t>
        <w:tab/>
        <w:t>Bulletins</w:t>
      </w:r>
      <w:r>
        <w:rPr>
          <w:rFonts w:eastAsia="Arial" w:cs="Arial" w:ascii="Arial" w:hAnsi="Arial"/>
          <w:b/>
          <w:bCs/>
          <w:spacing w:val="-4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40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7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7.</w:t>
        <w:tab/>
        <w:t xml:space="preserve">Data Entries Affected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he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esign</w:t>
      </w:r>
      <w:r>
        <w:rPr>
          <w:rFonts w:eastAsia="Arial" w:cs="Arial" w:ascii="Arial" w:hAnsi="Arial"/>
          <w:b/>
          <w:bCs/>
          <w:spacing w:val="-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4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7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8.</w:t>
        <w:tab/>
        <w:t>Unique 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cord(s)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4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7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9.</w:t>
        <w:tab/>
        <w:t>File or G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b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ize Changes</w:t>
      </w:r>
      <w:r>
        <w:rPr>
          <w:rFonts w:eastAsia="Arial" w:cs="Arial" w:ascii="Arial" w:hAnsi="Arial"/>
          <w:b/>
          <w:bCs/>
          <w:spacing w:val="-4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4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10.</w:t>
        <w:tab/>
        <w:t>Mail Gro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42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11.</w:t>
        <w:tab/>
        <w:t>Secur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K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5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4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12.</w:t>
        <w:tab/>
        <w:t>Option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44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13.</w:t>
        <w:tab/>
        <w:t>Protoc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14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47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14.</w:t>
        <w:tab/>
        <w:t xml:space="preserve">Remote Procedure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al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RPC)</w:t>
      </w:r>
      <w:r>
        <w:rPr>
          <w:rFonts w:eastAsia="Arial" w:cs="Arial" w:ascii="Arial" w:hAnsi="Arial"/>
          <w:b/>
          <w:bCs/>
          <w:spacing w:val="-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48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15.</w:t>
        <w:tab/>
        <w:t>Constant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fined i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fac</w:t>
      </w:r>
      <w:r>
        <w:rPr>
          <w:rFonts w:eastAsia="Arial" w:cs="Arial" w:ascii="Arial" w:hAnsi="Arial"/>
          <w:b/>
          <w:bCs/>
          <w:spacing w:val="5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49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16.</w:t>
        <w:tab/>
        <w:t>Variables Defined i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face</w:t>
      </w:r>
      <w:r>
        <w:rPr>
          <w:rFonts w:eastAsia="Arial" w:cs="Arial" w:ascii="Arial" w:hAnsi="Arial"/>
          <w:b/>
          <w:bCs/>
          <w:spacing w:val="-2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49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17.</w:t>
        <w:tab/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pes Defined in In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ac</w:t>
      </w:r>
      <w:r>
        <w:rPr>
          <w:rFonts w:eastAsia="Arial" w:cs="Arial" w:ascii="Arial" w:hAnsi="Arial"/>
          <w:b/>
          <w:bCs/>
          <w:spacing w:val="15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49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18.</w:t>
        <w:tab/>
        <w:t>GUI</w:t>
      </w:r>
      <w:r>
        <w:rPr>
          <w:rFonts w:eastAsia="Arial" w:cs="Arial" w:ascii="Arial" w:hAnsi="Arial"/>
          <w:b/>
          <w:bCs/>
          <w:spacing w:val="-4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0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19.</w:t>
        <w:tab/>
        <w:t>GU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lasses</w:t>
      </w:r>
      <w:r>
        <w:rPr>
          <w:rFonts w:eastAsia="Arial" w:cs="Arial" w:ascii="Arial" w:hAnsi="Arial"/>
          <w:b/>
          <w:bCs/>
          <w:spacing w:val="-1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0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20.</w:t>
        <w:tab/>
        <w:t>Curr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orm</w:t>
      </w:r>
      <w:r>
        <w:rPr>
          <w:rFonts w:eastAsia="Arial" w:cs="Arial" w:ascii="Arial" w:hAnsi="Arial"/>
          <w:b/>
          <w:bCs/>
          <w:spacing w:val="-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0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21.</w:t>
        <w:tab/>
        <w:t xml:space="preserve">Modified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or</w:t>
      </w:r>
      <w:r>
        <w:rPr>
          <w:rFonts w:eastAsia="Arial" w:cs="Arial" w:ascii="Arial" w:hAnsi="Arial"/>
          <w:b/>
          <w:bCs/>
          <w:spacing w:val="5"/>
          <w:sz w:val="24"/>
          <w:szCs w:val="24"/>
        </w:rPr>
        <w:t>m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0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22.</w:t>
        <w:tab/>
        <w:t>Compo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s on Form</w:t>
      </w:r>
      <w:r>
        <w:rPr>
          <w:rFonts w:eastAsia="Arial"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0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23.</w:t>
        <w:tab/>
        <w:t>Event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24.</w:t>
        <w:tab/>
        <w:t>Methods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25.</w:t>
        <w:tab/>
        <w:t>Speci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ferences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1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26.</w:t>
        <w:tab/>
        <w:t>Class E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s</w:t>
      </w:r>
      <w:r>
        <w:rPr>
          <w:rFonts w:eastAsia="Arial" w:cs="Arial" w:ascii="Arial" w:hAnsi="Arial"/>
          <w:b/>
          <w:bCs/>
          <w:spacing w:val="-3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27.</w:t>
        <w:tab/>
        <w:t>Class M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hods</w:t>
      </w:r>
      <w:r>
        <w:rPr>
          <w:rFonts w:eastAsia="Arial" w:cs="Arial" w:ascii="Arial" w:hAnsi="Arial"/>
          <w:b/>
          <w:bCs/>
          <w:spacing w:val="-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1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28.</w:t>
        <w:tab/>
        <w:t>Class P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perties</w:t>
      </w:r>
      <w:r>
        <w:rPr>
          <w:rFonts w:eastAsia="Arial" w:cs="Arial" w:ascii="Arial" w:hAnsi="Arial"/>
          <w:b/>
          <w:bCs/>
          <w:spacing w:val="-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2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29.</w:t>
        <w:tab/>
        <w:t>Uses Cl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se</w:t>
      </w:r>
      <w:r>
        <w:rPr>
          <w:rFonts w:eastAsia="Arial" w:cs="Arial" w:ascii="Arial" w:hAnsi="Arial"/>
          <w:b/>
          <w:bCs/>
          <w:spacing w:val="-3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2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0.</w:t>
        <w:tab/>
        <w:t>Forms</w:t>
      </w:r>
      <w:r>
        <w:rPr>
          <w:rFonts w:eastAsia="Arial" w:cs="Arial" w:ascii="Arial" w:hAnsi="Arial"/>
          <w:b/>
          <w:bCs/>
          <w:spacing w:val="-1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2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1.</w:t>
        <w:tab/>
        <w:t>Functions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380" w:right="134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2.</w:t>
        <w:tab/>
        <w:t>Dialog</w:t>
      </w:r>
      <w:r>
        <w:rPr>
          <w:rFonts w:eastAsia="Arial" w:cs="Arial" w:ascii="Arial" w:hAnsi="Arial"/>
          <w:b/>
          <w:bCs/>
          <w:spacing w:val="-1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5</w:t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78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3.</w:t>
        <w:tab/>
        <w:t>Help Fram</w:t>
      </w:r>
      <w:r>
        <w:rPr>
          <w:rFonts w:eastAsia="Arial" w:cs="Arial" w:ascii="Arial" w:hAnsi="Arial"/>
          <w:b/>
          <w:bCs/>
          <w:spacing w:val="15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4.</w:t>
        <w:tab/>
        <w:t>HL7 App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cation Paramete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5.</w:t>
        <w:tab/>
        <w:t>HL7 Log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n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>k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7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6.</w:t>
        <w:tab/>
        <w:t>COTS Interface</w:t>
      </w:r>
      <w:r>
        <w:rPr>
          <w:rFonts w:eastAsia="Arial" w:cs="Arial" w:ascii="Arial" w:hAnsi="Arial"/>
          <w:b/>
          <w:bCs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59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3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3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ork 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etailed Design</w:t>
      </w:r>
      <w:r>
        <w:rPr>
          <w:rFonts w:eastAsia="Arial" w:cs="Arial" w:ascii="Arial" w:hAnsi="Arial"/>
          <w:b/>
          <w:bCs/>
          <w:spacing w:val="-4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0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3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4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ecur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nd Priv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2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460" w:leader="none"/>
        </w:tabs>
        <w:spacing w:lineRule="auto" w:line="240" w:before="0" w:after="0"/>
        <w:ind w:left="56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4.1.</w:t>
        <w:tab/>
        <w:t>Secur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y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2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460" w:leader="none"/>
        </w:tabs>
        <w:spacing w:lineRule="auto" w:line="240" w:before="0" w:after="0"/>
        <w:ind w:left="56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4.2.</w:t>
        <w:tab/>
        <w:t>Priv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3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2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3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5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ervice Oriented Architecture /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SS D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ailed Design</w:t>
      </w:r>
      <w:r>
        <w:rPr>
          <w:rFonts w:eastAsia="Arial" w:cs="Arial" w:ascii="Arial" w:hAnsi="Arial"/>
          <w:b/>
          <w:bCs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2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460" w:leader="none"/>
        </w:tabs>
        <w:spacing w:lineRule="auto" w:line="240" w:before="0" w:after="0"/>
        <w:ind w:left="56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1.</w:t>
        <w:tab/>
        <w:t>Service 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scription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o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&lt;Consumed Service Nam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&gt;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460" w:leader="none"/>
        </w:tabs>
        <w:spacing w:lineRule="auto" w:line="240" w:before="0" w:after="0"/>
        <w:ind w:left="56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</w:t>
        <w:tab/>
        <w:t>Service 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ign fo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&lt;</w:t>
      </w:r>
      <w:r>
        <w:rPr>
          <w:rFonts w:eastAsia="Arial" w:cs="Arial" w:ascii="Arial" w:hAnsi="Arial"/>
          <w:b/>
          <w:bCs/>
          <w:sz w:val="24"/>
          <w:szCs w:val="24"/>
        </w:rPr>
        <w:t>Pro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ded Service 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me&gt;</w:t>
      </w:r>
      <w:r>
        <w:rPr>
          <w:rFonts w:eastAsia="Arial" w:cs="Arial" w:ascii="Arial" w:hAnsi="Arial"/>
          <w:b/>
          <w:bCs/>
          <w:spacing w:val="-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7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1.</w:t>
        <w:tab/>
        <w:t>Introduc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</w:t>
      </w:r>
      <w:r>
        <w:rPr>
          <w:rFonts w:eastAsia="Arial" w:cs="Arial" w:ascii="Arial" w:hAnsi="Arial"/>
          <w:b/>
          <w:bCs/>
          <w:spacing w:val="-3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0" w:after="0"/>
        <w:ind w:left="9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</w:t>
        <w:tab/>
        <w:t xml:space="preserve">Purpose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nd Scop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ervice</w:t>
      </w:r>
      <w:r>
        <w:rPr>
          <w:rFonts w:eastAsia="Arial" w:cs="Arial" w:ascii="Arial" w:hAnsi="Arial"/>
          <w:b/>
          <w:bCs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0" w:after="0"/>
        <w:ind w:left="9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.</w:t>
        <w:tab/>
        <w:t xml:space="preserve">  nks to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th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ocuments</w:t>
      </w:r>
      <w:r>
        <w:rPr>
          <w:rFonts w:eastAsia="Arial" w:cs="Arial" w:ascii="Arial" w:hAnsi="Arial"/>
          <w:b/>
          <w:bCs/>
          <w:spacing w:val="-2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7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2.</w:t>
        <w:tab/>
        <w:t>Service 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tails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0" w:after="0"/>
        <w:ind w:left="9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2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</w:t>
        <w:tab/>
        <w:t>Service Identific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4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0" w:after="0"/>
        <w:ind w:left="9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2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.</w:t>
        <w:tab/>
        <w:t>Service 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sions</w:t>
      </w:r>
      <w:r>
        <w:rPr>
          <w:rFonts w:eastAsia="Arial" w:cs="Arial" w:ascii="Arial" w:hAnsi="Arial"/>
          <w:b/>
          <w:bCs/>
          <w:spacing w:val="-3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4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0" w:after="0"/>
        <w:ind w:left="9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2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.</w:t>
        <w:tab/>
        <w:t>Summ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sign and Pl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for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tail</w:t>
      </w:r>
      <w:r>
        <w:rPr>
          <w:rFonts w:eastAsia="Arial" w:cs="Arial" w:ascii="Arial" w:hAnsi="Arial"/>
          <w:b/>
          <w:bCs/>
          <w:spacing w:val="14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4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ind w:left="11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2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.1.</w:t>
        <w:tab/>
        <w:t>SOA Pattern(s)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mp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me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ed</w:t>
      </w:r>
      <w:r>
        <w:rPr>
          <w:rFonts w:eastAsia="Arial" w:cs="Arial" w:ascii="Arial" w:hAnsi="Arial"/>
          <w:b/>
          <w:bCs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4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540" w:leader="none"/>
        </w:tabs>
        <w:spacing w:lineRule="auto" w:line="240" w:before="0" w:after="0"/>
        <w:ind w:left="1120" w:right="50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2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.2.</w:t>
        <w:tab/>
        <w:t>COTS Pl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for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Vendo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ames and Vers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s fo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Hosting</w:t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ind w:left="11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latform</w:t>
        <w:tab/>
        <w:t>64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7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3.</w:t>
        <w:tab/>
        <w:t>Depe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cie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4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780" w:leader="none"/>
        </w:tabs>
        <w:spacing w:lineRule="auto" w:line="240" w:before="0" w:after="0"/>
        <w:ind w:left="7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.</w:t>
        <w:tab/>
        <w:t>Service 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ign Deta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5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4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0" w:after="0"/>
        <w:ind w:left="9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</w:t>
        <w:tab/>
        <w:t xml:space="preserve">Interface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echnic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pecs</w:t>
      </w:r>
      <w:r>
        <w:rPr>
          <w:rFonts w:eastAsia="Arial" w:cs="Arial" w:ascii="Arial" w:hAnsi="Arial"/>
          <w:b/>
          <w:bCs/>
          <w:spacing w:val="-3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4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ind w:left="11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1.</w:t>
        <w:tab/>
        <w:t>Service Invocation 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4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ind w:left="11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2.</w:t>
        <w:tab/>
        <w:t xml:space="preserve">Service Interface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5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ind w:left="11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3.</w:t>
        <w:tab/>
        <w:t>Service 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me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ind w:left="11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4.</w:t>
        <w:tab/>
        <w:t>Interfac</w:t>
      </w:r>
      <w:r>
        <w:rPr>
          <w:rFonts w:eastAsia="Arial" w:cs="Arial" w:ascii="Arial" w:hAnsi="Arial"/>
          <w:b/>
          <w:bCs/>
          <w:spacing w:val="1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ind w:left="11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5.</w:t>
        <w:tab/>
        <w:t xml:space="preserve"> n  Poi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3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ind w:left="11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6.</w:t>
        <w:tab/>
        <w:t>Operatio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s o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eth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d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ind w:left="11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7.</w:t>
        <w:tab/>
        <w:t>Message Schemas</w:t>
      </w:r>
      <w:r>
        <w:rPr>
          <w:rFonts w:eastAsia="Arial" w:cs="Arial" w:ascii="Arial" w:hAnsi="Arial"/>
          <w:b/>
          <w:bCs/>
          <w:spacing w:val="-4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120" w:leader="none"/>
        </w:tabs>
        <w:spacing w:lineRule="auto" w:line="240" w:before="0" w:after="0"/>
        <w:ind w:left="9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.</w:t>
        <w:tab/>
        <w:t>Inform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 Model</w:t>
      </w:r>
      <w:r>
        <w:rPr>
          <w:rFonts w:eastAsia="Arial" w:cs="Arial" w:ascii="Arial" w:hAnsi="Arial"/>
          <w:b/>
          <w:bCs/>
          <w:spacing w:val="-4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5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380" w:right="1340" w:gutter="0" w:header="0" w:top="1360" w:footer="528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80" w:leader="none"/>
        </w:tabs>
        <w:spacing w:lineRule="auto" w:line="240" w:before="0" w:after="0"/>
        <w:ind w:left="116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.1.</w:t>
        <w:tab/>
        <w:t>Class Di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g</w:t>
      </w:r>
      <w:r>
        <w:rPr>
          <w:rFonts w:eastAsia="Arial" w:cs="Arial" w:ascii="Arial" w:hAnsi="Arial"/>
          <w:b/>
          <w:bCs/>
          <w:sz w:val="24"/>
          <w:szCs w:val="24"/>
        </w:rPr>
        <w:t>ra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nd Descriptio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nt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e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volved</w:t>
      </w:r>
      <w:r>
        <w:rPr>
          <w:rFonts w:eastAsia="Arial" w:cs="Arial" w:ascii="Arial" w:hAnsi="Arial"/>
          <w:b/>
          <w:bCs/>
          <w:spacing w:val="-3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5</w:t>
      </w:r>
    </w:p>
    <w:p>
      <w:pPr>
        <w:pStyle w:val="Normal"/>
        <w:tabs>
          <w:tab w:val="clear" w:pos="720"/>
          <w:tab w:val="left" w:pos="2620" w:leader="none"/>
        </w:tabs>
        <w:spacing w:lineRule="auto" w:line="240" w:before="78" w:after="0"/>
        <w:ind w:left="12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.2.</w:t>
        <w:tab/>
        <w:t>Mappings fro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LD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o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tandards Ba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d Sche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9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9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.</w:t>
        <w:tab/>
        <w:t>Behavio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ode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AKA Use C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e Realiza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)</w:t>
      </w:r>
      <w:r>
        <w:rPr>
          <w:rFonts w:eastAsia="Arial" w:cs="Arial" w:ascii="Arial" w:hAnsi="Arial"/>
          <w:b/>
          <w:bCs/>
          <w:spacing w:val="-1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620" w:leader="none"/>
        </w:tabs>
        <w:spacing w:lineRule="auto" w:line="240" w:before="0" w:after="0"/>
        <w:ind w:left="12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.1.</w:t>
        <w:tab/>
        <w:t>Use C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e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Use Cas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odel</w:t>
      </w:r>
      <w:r>
        <w:rPr>
          <w:rFonts w:eastAsia="Arial" w:cs="Arial" w:ascii="Arial" w:hAnsi="Arial"/>
          <w:b/>
          <w:bCs/>
          <w:spacing w:val="14"/>
          <w:sz w:val="24"/>
          <w:szCs w:val="24"/>
        </w:rPr>
        <w:t>)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620" w:leader="none"/>
        </w:tabs>
        <w:spacing w:lineRule="auto" w:line="240" w:before="0" w:after="0"/>
        <w:ind w:left="12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.2.</w:t>
        <w:tab/>
        <w:t>Intera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iagrams</w:t>
      </w:r>
      <w:r>
        <w:rPr>
          <w:rFonts w:eastAsia="Arial" w:cs="Arial" w:ascii="Arial" w:hAnsi="Arial"/>
          <w:b/>
          <w:bCs/>
          <w:spacing w:val="-3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820" w:leader="none"/>
        </w:tabs>
        <w:spacing w:lineRule="auto" w:line="240" w:before="0" w:after="0"/>
        <w:ind w:left="78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5.</w:t>
        <w:tab/>
        <w:t>Gap An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sis</w:t>
      </w:r>
      <w:r>
        <w:rPr>
          <w:rFonts w:eastAsia="Arial" w:cs="Arial" w:ascii="Arial" w:hAnsi="Arial"/>
          <w:b/>
          <w:bCs/>
          <w:spacing w:val="-1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9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5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</w:t>
        <w:tab/>
        <w:t>Variance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ro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nt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prise Targe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rch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cture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9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5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.</w:t>
        <w:tab/>
        <w:t>Variance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ro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LDs</w:t>
      </w:r>
      <w:r>
        <w:rPr>
          <w:rFonts w:eastAsia="Arial" w:cs="Arial" w:ascii="Arial" w:hAnsi="Arial"/>
          <w:b/>
          <w:bCs/>
          <w:spacing w:val="-4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9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5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.</w:t>
        <w:tab/>
        <w:t>Variance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ro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t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dards and Policie</w:t>
      </w:r>
      <w:r>
        <w:rPr>
          <w:rFonts w:eastAsia="Arial" w:cs="Arial" w:ascii="Arial" w:hAnsi="Arial"/>
          <w:b/>
          <w:bCs/>
          <w:spacing w:val="14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6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9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5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4.</w:t>
        <w:tab/>
        <w:t>Justifica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 fo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xce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s and M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tig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-4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7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7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xter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t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erfac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s</w:t>
      </w:r>
      <w:r>
        <w:rPr>
          <w:rFonts w:eastAsia="Arial" w:cs="Arial" w:ascii="Arial" w:hAnsi="Arial"/>
          <w:b/>
          <w:bCs/>
          <w:sz w:val="28"/>
          <w:szCs w:val="28"/>
        </w:rPr>
        <w:t>ign</w:t>
      </w:r>
      <w:r>
        <w:rPr>
          <w:rFonts w:eastAsia="Arial" w:cs="Arial" w:ascii="Arial" w:hAnsi="Arial"/>
          <w:b/>
          <w:bCs/>
          <w:spacing w:val="-2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67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7.1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fac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rchitecture</w:t>
      </w:r>
      <w:r>
        <w:rPr>
          <w:rFonts w:eastAsia="Arial" w:cs="Arial" w:ascii="Arial" w:hAnsi="Arial"/>
          <w:b/>
          <w:bCs/>
          <w:spacing w:val="-4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7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7.2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fac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tailed De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gn</w:t>
      </w:r>
      <w:r>
        <w:rPr>
          <w:rFonts w:eastAsia="Arial" w:cs="Arial" w:ascii="Arial" w:hAnsi="Arial"/>
          <w:b/>
          <w:bCs/>
          <w:spacing w:val="-3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7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8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Hum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-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c</w:t>
      </w:r>
      <w:r>
        <w:rPr>
          <w:rFonts w:eastAsia="Arial" w:cs="Arial" w:ascii="Arial" w:hAnsi="Arial"/>
          <w:b/>
          <w:bCs/>
          <w:sz w:val="28"/>
          <w:szCs w:val="28"/>
        </w:rPr>
        <w:t>hine</w:t>
      </w:r>
      <w:r>
        <w:rPr>
          <w:rFonts w:eastAsia="Arial" w:cs="Arial" w:ascii="Arial" w:hAnsi="Arial"/>
          <w:b/>
          <w:bCs/>
          <w:spacing w:val="-2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erfac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67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8.1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fac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sign 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les</w:t>
      </w:r>
      <w:r>
        <w:rPr>
          <w:rFonts w:eastAsia="Arial" w:cs="Arial" w:ascii="Arial" w:hAnsi="Arial"/>
          <w:b/>
          <w:bCs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7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8.2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puts</w:t>
      </w:r>
      <w:r>
        <w:rPr>
          <w:rFonts w:eastAsia="Arial" w:cs="Arial" w:ascii="Arial" w:hAnsi="Arial"/>
          <w:b/>
          <w:bCs/>
          <w:spacing w:val="-3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7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8.3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utputs</w:t>
      </w:r>
      <w:r>
        <w:rPr>
          <w:rFonts w:eastAsia="Arial" w:cs="Arial" w:ascii="Arial" w:hAnsi="Arial"/>
          <w:b/>
          <w:bCs/>
          <w:spacing w:val="-3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7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8.4.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aviga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 Hierar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h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3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7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8.4.1.</w:t>
        <w:tab/>
        <w:t>Screen [x.1]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8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8.4.2.</w:t>
        <w:tab/>
        <w:t>Screen [x.2]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8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0" w:after="0"/>
        <w:ind w:left="60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8.4.3.</w:t>
        <w:tab/>
        <w:t>Screen [x.3]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8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9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tac</w:t>
      </w:r>
      <w:r>
        <w:rPr>
          <w:rFonts w:eastAsia="Arial" w:cs="Arial" w:ascii="Arial" w:hAnsi="Arial"/>
          <w:b/>
          <w:bCs/>
          <w:sz w:val="28"/>
          <w:szCs w:val="28"/>
        </w:rPr>
        <w:t>h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–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ppr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g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tu</w:t>
      </w:r>
      <w:r>
        <w:rPr>
          <w:rFonts w:eastAsia="Arial" w:cs="Arial" w:ascii="Arial" w:hAnsi="Arial"/>
          <w:b/>
          <w:bCs/>
          <w:spacing w:val="2"/>
          <w:w w:val="99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5"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69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.</w:t>
        <w:tab/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d</w:t>
      </w:r>
      <w:r>
        <w:rPr>
          <w:rFonts w:eastAsia="Arial" w:cs="Arial" w:ascii="Arial" w:hAnsi="Arial"/>
          <w:b/>
          <w:bCs/>
          <w:sz w:val="28"/>
          <w:szCs w:val="28"/>
        </w:rPr>
        <w:t>d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i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n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nform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70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1.</w:t>
      </w:r>
      <w:r>
        <w:rPr>
          <w:rFonts w:eastAsia="Arial" w:cs="Arial" w:ascii="Arial" w:hAnsi="Arial"/>
          <w:b/>
          <w:bCs/>
          <w:spacing w:val="3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dent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ica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 o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echnol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g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d Standards</w:t>
      </w:r>
      <w:r>
        <w:rPr>
          <w:rFonts w:eastAsia="Arial" w:cs="Arial" w:ascii="Arial" w:hAnsi="Arial"/>
          <w:b/>
          <w:bCs/>
          <w:spacing w:val="-1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0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2.</w:t>
      </w:r>
      <w:r>
        <w:rPr>
          <w:rFonts w:eastAsia="Arial" w:cs="Arial" w:ascii="Arial" w:hAnsi="Arial"/>
          <w:b/>
          <w:bCs/>
          <w:spacing w:val="3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nstr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ing Policies,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irect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es and P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cedures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2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3.</w:t>
      </w:r>
      <w:r>
        <w:rPr>
          <w:rFonts w:eastAsia="Arial" w:cs="Arial" w:ascii="Arial" w:hAnsi="Arial"/>
          <w:b/>
          <w:bCs/>
          <w:spacing w:val="3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quirements Traceabi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t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atr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x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4.</w:t>
      </w:r>
      <w:r>
        <w:rPr>
          <w:rFonts w:eastAsia="Arial" w:cs="Arial" w:ascii="Arial" w:hAnsi="Arial"/>
          <w:b/>
          <w:bCs/>
          <w:spacing w:val="3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ackaging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nd Inst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la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8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3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340" w:right="1340" w:gutter="0" w:header="0" w:top="1360" w:footer="728" w:bottom="920"/>
          <w:pgNumType w:start="9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5.</w:t>
      </w:r>
      <w:r>
        <w:rPr>
          <w:rFonts w:eastAsia="Arial" w:cs="Arial" w:ascii="Arial" w:hAnsi="Arial"/>
          <w:b/>
          <w:bCs/>
          <w:spacing w:val="3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sign Metrics</w:t>
      </w:r>
      <w:r>
        <w:rPr>
          <w:rFonts w:eastAsia="Arial" w:cs="Arial" w:ascii="Arial" w:hAnsi="Arial"/>
          <w:b/>
          <w:bCs/>
          <w:spacing w:val="-1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3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1.</w:t>
        <w:tab/>
        <w:t>Intro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z w:val="36"/>
          <w:szCs w:val="36"/>
        </w:rPr>
        <w:t>uctio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ign Do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S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) is d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Health R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z w:val="24"/>
          <w:szCs w:val="24"/>
        </w:rPr>
        <w:t>es (HREG) Progr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ist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AR)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. HREG is a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rent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i</w:t>
      </w:r>
      <w:r>
        <w:rPr>
          <w:rFonts w:eastAsia="Times New Roman" w:cs="Times New Roman" w:ascii="Times New Roman" w:hAnsi="Times New Roman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ide</w:t>
      </w:r>
    </w:p>
    <w:p>
      <w:pPr>
        <w:pStyle w:val="Normal"/>
        <w:spacing w:lineRule="auto" w:line="240" w:before="0" w:after="0"/>
        <w:ind w:left="120" w:right="7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nic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>ar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s 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e p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ons,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, diagnosi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 t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vario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day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par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ete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irs (VA) has se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>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Conver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Reg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lution (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S) pl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m</w:t>
      </w:r>
      <w:r>
        <w:rPr>
          <w:rFonts w:eastAsia="Times New Roman" w:cs="Times New Roman" w:ascii="Times New Roman" w:hAnsi="Times New Roman"/>
          <w:sz w:val="24"/>
          <w:szCs w:val="24"/>
        </w:rPr>
        <w:t>. The H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 AR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to be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i</w:t>
      </w:r>
      <w:r>
        <w:rPr>
          <w:rFonts w:eastAsia="Times New Roman" w:cs="Times New Roman" w:ascii="Times New Roman" w:hAnsi="Times New Roman"/>
          <w:sz w:val="24"/>
          <w:szCs w:val="24"/>
        </w:rPr>
        <w:t>lt upo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verged Reg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lution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(CRSe) op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vi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o en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and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ing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Veteran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1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p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 Veteran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rs (VA)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u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Reporting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vid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 inno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way to e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c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tera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m</w:t>
      </w:r>
      <w:r>
        <w:rPr>
          <w:rFonts w:eastAsia="Times New Roman" w:cs="Times New Roman" w:ascii="Times New Roman" w:hAnsi="Times New Roman"/>
          <w:sz w:val="24"/>
          <w:szCs w:val="24"/>
        </w:rPr>
        <w:t>putees. The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being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 in two ph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 Phase II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AR project,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e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c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d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ped in</w:t>
      </w:r>
    </w:p>
    <w:p>
      <w:pPr>
        <w:pStyle w:val="Normal"/>
        <w:spacing w:lineRule="auto" w:line="240" w:before="0" w:after="0"/>
        <w:ind w:left="120" w:right="4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hase I b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id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s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cap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dat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c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ed by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nd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zed o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sses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o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 a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o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 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z w:val="24"/>
          <w:szCs w:val="24"/>
        </w:rPr>
        <w:t>ty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i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,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act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ord, and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eg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and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r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s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can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por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2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R will also ha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cap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o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h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sz w:val="24"/>
          <w:szCs w:val="24"/>
        </w:rPr>
        <w:t>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es, pros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hnolog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s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cidence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, and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dary di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i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ad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provid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t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ation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ar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c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, whi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en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q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re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q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ll 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ans Health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HA)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ope</w:t>
      </w:r>
    </w:p>
    <w:p>
      <w:pPr>
        <w:pStyle w:val="Normal"/>
        <w:spacing w:lineRule="auto" w:line="240" w:before="57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scop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lu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t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s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c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ish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840" w:right="22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At the po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ntact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ptu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ed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n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ized, 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u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on Veteran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s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 out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c. I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dition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ct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, and ag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gate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r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s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can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po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z w:val="24"/>
          <w:szCs w:val="24"/>
        </w:rPr>
        <w:t>o the AR.</w:t>
      </w:r>
    </w:p>
    <w:p>
      <w:pPr>
        <w:pStyle w:val="Normal"/>
        <w:spacing w:lineRule="auto" w:line="240" w:before="0" w:after="0"/>
        <w:ind w:left="840" w:right="8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  Aggrega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stor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-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arding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resul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un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al o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u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 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n be i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po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z w:val="24"/>
          <w:szCs w:val="24"/>
        </w:rPr>
        <w:t>o the AR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32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ope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lud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i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at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oth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i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v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a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oi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tact.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c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poi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ntact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clud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ed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ar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o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su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ve been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d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d by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AR Repository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rkgroup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ope al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cludes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s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ggr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ut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a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po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ehou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in 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a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p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ed and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ed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. The 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us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also b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view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c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y in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to a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i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of care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w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prov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l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R data 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lu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graphics</w:t>
      </w:r>
    </w:p>
    <w:p>
      <w:pPr>
        <w:pStyle w:val="Normal"/>
        <w:spacing w:lineRule="exact" w:line="295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1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position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position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e (Last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position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position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e, First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position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position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e, Middle Na</w:t>
      </w:r>
      <w:r>
        <w:rPr>
          <w:rFonts w:eastAsia="Times New Roman" w:cs="Times New Roman" w:ascii="Times New Roman" w:hAnsi="Times New Roman"/>
          <w:spacing w:val="-2"/>
          <w:position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e)</w:t>
      </w:r>
    </w:p>
    <w:p>
      <w:pPr>
        <w:pStyle w:val="Normal"/>
        <w:spacing w:lineRule="exact" w:line="276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Social Sec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ity Nu</w:t>
      </w:r>
      <w:r>
        <w:rPr>
          <w:rFonts w:eastAsia="Times New Roman" w:cs="Times New Roman" w:ascii="Times New Roman" w:hAnsi="Times New Roman"/>
          <w:spacing w:val="-2"/>
          <w:position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ber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320" w:right="1340" w:gutter="0" w:header="0" w:top="1380" w:footer="528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76" w:before="0" w:after="0"/>
        <w:ind w:left="1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Integ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Control Nu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ber (ICN)</w:t>
      </w:r>
    </w:p>
    <w:p>
      <w:pPr>
        <w:pStyle w:val="Normal"/>
        <w:spacing w:lineRule="auto" w:line="240" w:before="76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Gender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Race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Ethnic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ty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position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ocation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 xml:space="preserve">VHA Location 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 xml:space="preserve">or Tx 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ela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ed Serv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ces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Mar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 xml:space="preserve">tal 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us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Blood Type</w:t>
      </w:r>
    </w:p>
    <w:p>
      <w:pPr>
        <w:pStyle w:val="Normal"/>
        <w:tabs>
          <w:tab w:val="clear" w:pos="720"/>
          <w:tab w:val="left" w:pos="780" w:leader="none"/>
        </w:tabs>
        <w:spacing w:lineRule="exact" w:line="274" w:before="0" w:after="0"/>
        <w:ind w:left="422" w:right="593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o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</w:p>
    <w:p>
      <w:pPr>
        <w:pStyle w:val="Normal"/>
        <w:spacing w:lineRule="exact" w:line="295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1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Type of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mputa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ion (I</w:t>
      </w:r>
      <w:r>
        <w:rPr>
          <w:rFonts w:eastAsia="Times New Roman" w:cs="Times New Roman" w:ascii="Times New Roman" w:hAnsi="Times New Roman"/>
          <w:spacing w:val="-2"/>
          <w:position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D codes )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Date of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puta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ion (a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 xml:space="preserve">d/or 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position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e of surger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)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Date ide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ed in VA records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Histor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 xml:space="preserve">cal </w:t>
      </w:r>
      <w:r>
        <w:rPr>
          <w:rFonts w:eastAsia="Times New Roman" w:cs="Times New Roman" w:ascii="Times New Roman" w:hAnsi="Times New Roman"/>
          <w:spacing w:val="-2"/>
          <w:position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 xml:space="preserve">putation 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ccur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 xml:space="preserve">ed at </w:t>
      </w:r>
      <w:r>
        <w:rPr>
          <w:rFonts w:eastAsia="Times New Roman" w:cs="Times New Roman" w:ascii="Times New Roman" w:hAnsi="Times New Roman"/>
          <w:spacing w:val="-2"/>
          <w:position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on VHA lo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(check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yes/no)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tions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position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e of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cation A</w:t>
      </w:r>
      <w:r>
        <w:rPr>
          <w:rFonts w:eastAsia="Times New Roman" w:cs="Times New Roman" w:ascii="Times New Roman" w:hAnsi="Times New Roman"/>
          <w:spacing w:val="-2"/>
          <w:position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uta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ion was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position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ed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position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ergent or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planned pr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cedure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t out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position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e (succe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s, death)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Date of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Death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position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ergent or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Planned pr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cedure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position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putee Coordin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tor(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)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position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putee Coordin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tor C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ntact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o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Lab Results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pr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y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i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</w:p>
    <w:p>
      <w:pPr>
        <w:pStyle w:val="Normal"/>
        <w:spacing w:lineRule="exact" w:line="295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1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Care Team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Nurse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Resident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position w:val="2"/>
          <w:sz w:val="24"/>
          <w:szCs w:val="24"/>
        </w:rPr>
        <w:t>me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i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</w:p>
    <w:p>
      <w:pPr>
        <w:pStyle w:val="Normal"/>
        <w:spacing w:lineRule="auto" w:line="240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HA Location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Non- VHA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Location</w:t>
      </w:r>
    </w:p>
    <w:p>
      <w:pPr>
        <w:pStyle w:val="Normal"/>
        <w:tabs>
          <w:tab w:val="clear" w:pos="720"/>
          <w:tab w:val="left" w:pos="820" w:leader="none"/>
        </w:tabs>
        <w:spacing w:lineRule="exact" w:line="273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The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rt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/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 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tie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d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w</w:t>
      </w:r>
      <w:r>
        <w:rPr>
          <w:rFonts w:eastAsia="Times New Roman" w:cs="Times New Roman" w:ascii="Times New Roman" w:hAnsi="Times New Roman"/>
          <w:sz w:val="24"/>
          <w:szCs w:val="24"/>
        </w:rPr>
        <w:t>ing:</w:t>
      </w:r>
    </w:p>
    <w:p>
      <w:pPr>
        <w:pStyle w:val="Normal"/>
        <w:spacing w:lineRule="auto" w:line="240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arch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ew in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ual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cords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Report/Ex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act A</w:t>
      </w:r>
      <w:r>
        <w:rPr>
          <w:rFonts w:eastAsia="Times New Roman" w:cs="Times New Roman" w:ascii="Times New Roman" w:hAnsi="Times New Roman"/>
          <w:spacing w:val="-2"/>
          <w:position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 xml:space="preserve">putee records by </w:t>
      </w:r>
      <w:r>
        <w:rPr>
          <w:rFonts w:eastAsia="Times New Roman" w:cs="Times New Roman" w:ascii="Times New Roman" w:hAnsi="Times New Roman"/>
          <w:spacing w:val="-2"/>
          <w:position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aci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ity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(VHA and non-VHA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1"/>
          <w:position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es)</w:t>
      </w:r>
    </w:p>
    <w:p>
      <w:pPr>
        <w:pStyle w:val="Normal"/>
        <w:spacing w:lineRule="exact" w:line="276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Report/Ex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 xml:space="preserve">act 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ecords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with use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-d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ined aggre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ates, s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 xml:space="preserve">rts, 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ilte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s</w:t>
      </w:r>
    </w:p>
    <w:p>
      <w:pPr>
        <w:pStyle w:val="Normal"/>
        <w:spacing w:lineRule="exact" w:line="100" w:before="2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e</w:t>
      </w:r>
      <w:r>
        <w:rPr>
          <w:rFonts w:eastAsia="Arial" w:cs="Arial" w:ascii="Arial" w:hAnsi="Arial"/>
          <w:b/>
          <w:bCs/>
          <w:sz w:val="32"/>
          <w:szCs w:val="32"/>
        </w:rPr>
        <w:t>r Profi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auto" w:line="240" w:before="57" w:after="0"/>
        <w:ind w:left="100" w:right="2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ble 1,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, descri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h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user bas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AR. Curr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liar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 the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 invol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in th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c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79" w:right="366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1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User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Profile</w:t>
      </w:r>
    </w:p>
    <w:p>
      <w:pPr>
        <w:pStyle w:val="Normal"/>
        <w:spacing w:lineRule="exact" w:line="50" w:before="10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9247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3778"/>
        <w:gridCol w:w="3506"/>
      </w:tblGrid>
      <w:tr>
        <w:trPr>
          <w:trHeight w:val="419" w:hRule="exac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Normal"/>
              <w:spacing w:lineRule="auto" w:line="240" w:before="55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e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Normal"/>
              <w:spacing w:lineRule="auto" w:line="240" w:before="55" w:after="0"/>
              <w:ind w:left="-1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cri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on</w:t>
            </w:r>
          </w:p>
        </w:tc>
        <w:tc>
          <w:tcPr>
            <w:tcW w:w="3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Normal"/>
              <w:spacing w:lineRule="auto" w:line="240" w:before="55" w:after="0"/>
              <w:ind w:left="-1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sponsi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es</w:t>
            </w:r>
          </w:p>
        </w:tc>
      </w:tr>
      <w:tr>
        <w:trPr>
          <w:trHeight w:val="370" w:hRule="exac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4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y Users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4" w:after="0"/>
              <w:ind w:left="-1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ans</w:t>
            </w:r>
          </w:p>
        </w:tc>
        <w:tc>
          <w:tcPr>
            <w:tcW w:w="3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4" w:after="0"/>
              <w:ind w:left="-1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d/  it/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w</w:t>
            </w:r>
          </w:p>
        </w:tc>
      </w:tr>
      <w:tr>
        <w:trPr>
          <w:trHeight w:val="388" w:hRule="exac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y Users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-1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habi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n 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i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t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3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-1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ew</w:t>
            </w:r>
          </w:p>
        </w:tc>
      </w:tr>
      <w:tr>
        <w:trPr>
          <w:trHeight w:val="593" w:hRule="exac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ndary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s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-1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nical s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t st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ntral</w:t>
            </w:r>
          </w:p>
          <w:p>
            <w:pPr>
              <w:pStyle w:val="Normal"/>
              <w:spacing w:lineRule="exact" w:line="240" w:before="0" w:after="0"/>
              <w:ind w:left="-1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position w:val="-3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-1"/>
                <w:position w:val="-3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position w:val="-3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position w:val="-3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position w:val="-3"/>
                <w:sz w:val="24"/>
                <w:szCs w:val="24"/>
              </w:rPr>
              <w:t>e</w:t>
            </w:r>
          </w:p>
        </w:tc>
        <w:tc>
          <w:tcPr>
            <w:tcW w:w="3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-1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 Only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2240" w:h="15840"/>
          <w:pgMar w:left="1340" w:right="1340" w:gutter="0" w:header="0" w:top="1360" w:footer="528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2.</w:t>
        <w:tab/>
        <w:t>Backg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r</w:t>
      </w:r>
      <w:r>
        <w:rPr>
          <w:rFonts w:eastAsia="Arial" w:cs="Arial" w:ascii="Arial" w:hAnsi="Arial"/>
          <w:b/>
          <w:bCs/>
          <w:sz w:val="36"/>
          <w:szCs w:val="36"/>
        </w:rPr>
        <w:t>ound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e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w of the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ys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m</w:t>
      </w:r>
    </w:p>
    <w:p>
      <w:pPr>
        <w:pStyle w:val="Normal"/>
        <w:spacing w:lineRule="auto" w:line="240" w:before="58" w:after="0"/>
        <w:ind w:left="120" w:right="1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p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 Veteran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rs (VA)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u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Reporting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vid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 inno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way to e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c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era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utees. The V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Sy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f Car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well as</w:t>
      </w:r>
    </w:p>
    <w:p>
      <w:pPr>
        <w:pStyle w:val="Normal"/>
        <w:spacing w:lineRule="auto" w:line="237" w:before="0" w:after="0"/>
        <w:ind w:left="120" w:right="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h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and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s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c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ic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es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r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et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sion on Acc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h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s (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F)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date to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of Veterans with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s.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or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s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cap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l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c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ed b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nd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zed 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sses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oo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i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m</w:t>
      </w:r>
      <w:r>
        <w:rPr>
          <w:rFonts w:eastAsia="Times New Roman" w:cs="Times New Roman" w:ascii="Times New Roman" w:hAnsi="Times New Roman"/>
          <w:sz w:val="24"/>
          <w:szCs w:val="24"/>
        </w:rPr>
        <w:t>putation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c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ting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x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cord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aggr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e and s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a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it ca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rpo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o 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4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be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th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 will e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sz w:val="24"/>
          <w:szCs w:val="24"/>
        </w:rPr>
        <w:t>e the VA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ut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Care, as w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z w:val="24"/>
          <w:szCs w:val="24"/>
        </w:rPr>
        <w:t>as the Re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s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,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et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date to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u</w:t>
      </w:r>
      <w:r>
        <w:rPr>
          <w:rFonts w:eastAsia="Times New Roman" w:cs="Times New Roman" w:ascii="Times New Roman" w:hAnsi="Times New Roman"/>
          <w:sz w:val="24"/>
          <w:szCs w:val="24"/>
        </w:rPr>
        <w:t>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o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of Veteran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d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ovide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cap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c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ed by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nd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z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sses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tool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i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ct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ut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c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ting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</w:p>
    <w:p>
      <w:pPr>
        <w:pStyle w:val="Normal"/>
        <w:spacing w:lineRule="auto" w:line="240" w:before="0" w:after="0"/>
        <w:ind w:left="120" w:right="10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, and ag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gate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r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s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can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po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z w:val="24"/>
          <w:szCs w:val="24"/>
        </w:rPr>
        <w:t>o 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Repor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The suc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l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s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vide an inno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ay to e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ce the 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r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q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l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HA patien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s. The AR w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o ha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cap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 to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n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 the 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hab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c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, pros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ch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y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logy and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vice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nc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seconda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>s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2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ad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on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p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stand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tion of c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, whi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en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q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re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q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ll 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ans Health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HA)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s. The H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h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HREG)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utee Regist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j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s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l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eg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z w:val="24"/>
          <w:szCs w:val="24"/>
        </w:rPr>
        <w:t>o the Con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ged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es So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(CRSe) op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nvi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o en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 and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ing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re and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Ve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e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w of the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B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i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>s Pro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s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20" w:right="1340" w:gutter="0" w:header="0" w:top="1380" w:footer="528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8" w:after="0"/>
        <w:ind w:left="120" w:right="72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gu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low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“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“bus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oce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. For a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e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st of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i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, 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s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REG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putee Re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 xml:space="preserve">stry RSD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</w:hyperlink>
    </w:p>
    <w:p>
      <w:pPr>
        <w:pStyle w:val="Normal"/>
        <w:spacing w:lineRule="exact" w:line="100" w:before="0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6120765" cy="441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31" w:after="0"/>
        <w:ind w:left="1994" w:right="217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1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Amputee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Regist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“</w:t>
      </w:r>
      <w:r>
        <w:rPr>
          <w:rFonts w:eastAsia="Arial" w:cs="Arial" w:ascii="Arial" w:hAnsi="Arial"/>
          <w:b/>
          <w:bCs/>
        </w:rPr>
        <w:t>To</w:t>
      </w:r>
      <w:r>
        <w:rPr>
          <w:rFonts w:eastAsia="Arial" w:cs="Arial" w:ascii="Arial" w:hAnsi="Arial"/>
          <w:b/>
          <w:bCs/>
          <w:spacing w:val="1"/>
        </w:rPr>
        <w:t>-</w:t>
      </w:r>
      <w:r>
        <w:rPr>
          <w:rFonts w:eastAsia="Arial" w:cs="Arial" w:ascii="Arial" w:hAnsi="Arial"/>
          <w:b/>
          <w:bCs/>
        </w:rPr>
        <w:t>Be”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Busines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Process</w:t>
      </w:r>
    </w:p>
    <w:p>
      <w:pPr>
        <w:pStyle w:val="Normal"/>
        <w:spacing w:lineRule="exact" w:line="220" w:before="19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ind w:left="3469" w:right="365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2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Busines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Proces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470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901"/>
        <w:gridCol w:w="6371"/>
      </w:tblGrid>
      <w:tr>
        <w:trPr>
          <w:trHeight w:val="636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sines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ces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siness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ces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me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80" w:before="5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636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P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g-i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PR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n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g-i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puter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PRS)</w:t>
            </w:r>
          </w:p>
        </w:tc>
      </w:tr>
      <w:tr>
        <w:trPr>
          <w:trHeight w:val="636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P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2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 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n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no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em</w:t>
            </w:r>
            <w:r>
              <w:rPr>
                <w:rFonts w:eastAsia="Arial" w:cs="Arial" w:ascii="Arial" w:hAnsi="Arial"/>
              </w:rPr>
              <w:t>pla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u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nt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for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iff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e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612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P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1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firm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atients 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n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nfir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u</w:t>
            </w:r>
            <w:r>
              <w:rPr>
                <w:rFonts w:eastAsia="Arial" w:cs="Arial" w:ascii="Arial" w:hAnsi="Arial"/>
              </w:rPr>
              <w:t>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auto" w:line="240" w:before="60" w:after="0"/>
              <w:ind w:left="102" w:right="9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erro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r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ur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a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t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r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e 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not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ate)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ee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erro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befor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d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o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PRS.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2240" w:h="15840"/>
          <w:pgMar w:left="1220" w:right="1020" w:gutter="0" w:header="0" w:top="1340" w:footer="528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470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901"/>
        <w:gridCol w:w="6371"/>
      </w:tblGrid>
      <w:tr>
        <w:trPr>
          <w:trHeight w:val="636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sines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ces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siness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ces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me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80" w:before="5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1610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P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12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ete 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note 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ate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80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r/C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e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ote 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a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dd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e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oi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e.</w:t>
            </w:r>
          </w:p>
          <w:p>
            <w:pPr>
              <w:pStyle w:val="Normal"/>
              <w:spacing w:lineRule="auto" w:line="240" w:before="60" w:after="0"/>
              <w:ind w:left="102" w:right="2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iel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eted;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hil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others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‘</w:t>
            </w:r>
            <w:r>
              <w:rPr>
                <w:rFonts w:eastAsia="Arial" w:cs="Arial" w:ascii="Arial" w:hAnsi="Arial"/>
                <w:spacing w:val="1"/>
              </w:rPr>
              <w:t>sk</w:t>
            </w:r>
            <w:r>
              <w:rPr>
                <w:rFonts w:eastAsia="Arial" w:cs="Arial" w:ascii="Arial" w:hAnsi="Arial"/>
              </w:rPr>
              <w:t>ip’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qu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512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P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RS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2"/>
              </w:rPr>
              <w:t>l</w:t>
            </w:r>
            <w:r>
              <w:rPr>
                <w:rFonts w:eastAsia="Arial" w:cs="Arial" w:ascii="Arial" w:hAnsi="Arial"/>
              </w:rPr>
              <w:t>e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fl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o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RS</w:t>
            </w:r>
            <w:r>
              <w:rPr>
                <w:rFonts w:eastAsia="Arial" w:cs="Arial" w:ascii="Arial" w:hAnsi="Arial"/>
                <w:spacing w:val="1"/>
              </w:rPr>
              <w:t>\</w:t>
            </w:r>
            <w:r>
              <w:rPr>
                <w:rFonts w:eastAsia="Arial" w:cs="Arial" w:ascii="Arial" w:hAnsi="Arial"/>
              </w:rPr>
              <w:t>VIS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.</w:t>
            </w:r>
          </w:p>
          <w:p>
            <w:pPr>
              <w:pStyle w:val="Normal"/>
              <w:spacing w:lineRule="auto" w:line="240" w:before="59" w:after="0"/>
              <w:ind w:left="102" w:right="36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tegra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dapter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(VIA)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ink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PR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o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ft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etion.</w:t>
            </w:r>
          </w:p>
        </w:tc>
      </w:tr>
      <w:tr>
        <w:trPr>
          <w:trHeight w:val="1142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P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1" w:right="4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or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t Centr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a Wareho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 (CDW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r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u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ronic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Healt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eHR)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RS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DW.</w:t>
            </w:r>
          </w:p>
        </w:tc>
      </w:tr>
      <w:tr>
        <w:trPr>
          <w:trHeight w:val="636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P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1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orts 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V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up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Cent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(</w:t>
            </w:r>
            <w:r>
              <w:rPr>
                <w:rFonts w:eastAsia="Arial" w:cs="Arial" w:ascii="Arial" w:hAnsi="Arial"/>
              </w:rPr>
              <w:t>VSSC</w:t>
            </w:r>
            <w:r>
              <w:rPr>
                <w:rFonts w:eastAsia="Arial" w:cs="Arial" w:ascii="Arial" w:hAnsi="Arial"/>
                <w:spacing w:val="1"/>
              </w:rPr>
              <w:t>)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epar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 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efe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(DOD)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bin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er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epor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e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w of the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ign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nt 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qui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ts</w:t>
      </w:r>
    </w:p>
    <w:p>
      <w:pPr>
        <w:pStyle w:val="Normal"/>
        <w:spacing w:lineRule="auto" w:line="240" w:before="58" w:after="0"/>
        <w:ind w:left="220" w:righ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id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z w:val="24"/>
          <w:szCs w:val="24"/>
        </w:rPr>
        <w:t>ied in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t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Do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RSD), or serve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ix (RTM)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le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l</w:t>
      </w:r>
      <w:r>
        <w:rPr>
          <w:rFonts w:eastAsia="Times New Roman" w:cs="Times New Roman" w:ascii="Times New Roman" w:hAnsi="Times New Roman"/>
          <w:sz w:val="24"/>
          <w:szCs w:val="24"/>
        </w:rPr>
        <w:t>y those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ue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ov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sign of the AR ar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e. 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e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s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,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 xml:space="preserve">HREG -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pute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egistry B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u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siness Requ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r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sz w:val="24"/>
          <w:szCs w:val="2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ents Do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sz w:val="24"/>
          <w:szCs w:val="24"/>
          <w:u w:val="single" w:color="0000FF"/>
        </w:rPr>
        <w:t>u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sz w:val="24"/>
          <w:szCs w:val="2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ent (BRD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nd the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REG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utee Re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 xml:space="preserve">y RSD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</w:hyperlink>
    </w:p>
    <w:p>
      <w:pPr>
        <w:pStyle w:val="Normal"/>
        <w:spacing w:lineRule="exact" w:line="200"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31" w:after="0"/>
        <w:ind w:left="3684" w:right="3565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3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Requirement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289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7964"/>
      </w:tblGrid>
      <w:tr>
        <w:trPr>
          <w:trHeight w:val="383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quirem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</w:t>
            </w:r>
          </w:p>
        </w:tc>
      </w:tr>
      <w:tr>
        <w:trPr>
          <w:trHeight w:val="636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9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iffe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juri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oi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e.</w:t>
            </w:r>
          </w:p>
        </w:tc>
      </w:tr>
      <w:tr>
        <w:trPr>
          <w:trHeight w:val="636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3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no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la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nt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al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m</w:t>
            </w:r>
            <w:r>
              <w:rPr>
                <w:rFonts w:eastAsia="Arial" w:cs="Arial" w:ascii="Arial" w:hAnsi="Arial"/>
              </w:rPr>
              <w:t>pu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i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6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l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o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a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s 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o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H</w:t>
            </w:r>
            <w:r>
              <w:rPr>
                <w:rFonts w:eastAsia="Arial" w:cs="Arial" w:ascii="Arial" w:hAnsi="Arial"/>
              </w:rPr>
              <w:t>R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C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S.</w:t>
            </w:r>
          </w:p>
        </w:tc>
      </w:tr>
      <w:tr>
        <w:trPr>
          <w:trHeight w:val="636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56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r 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i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6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tegra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dapter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(VIA)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ink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PR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d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ote.</w:t>
            </w:r>
          </w:p>
        </w:tc>
      </w:tr>
      <w:tr>
        <w:trPr>
          <w:trHeight w:val="636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6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60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eplo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-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-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a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ngitudinal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udie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th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.</w:t>
            </w:r>
          </w:p>
        </w:tc>
      </w:tr>
      <w:tr>
        <w:trPr>
          <w:trHeight w:val="636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7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73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r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al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R,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RSe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DW.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20" w:right="1320" w:gutter="0" w:header="0" w:top="1340" w:footer="528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289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7964"/>
      </w:tblGrid>
      <w:tr>
        <w:trPr>
          <w:trHeight w:val="383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quirem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</w:t>
            </w:r>
          </w:p>
        </w:tc>
      </w:tr>
      <w:tr>
        <w:trPr>
          <w:trHeight w:val="636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8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3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d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 aggregat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r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R.</w:t>
            </w:r>
          </w:p>
        </w:tc>
      </w:tr>
      <w:tr>
        <w:trPr>
          <w:trHeight w:val="636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9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io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t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putation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u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te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h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r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c</w:t>
            </w:r>
            <w:r>
              <w:rPr>
                <w:rFonts w:eastAsia="Arial" w:cs="Arial" w:ascii="Arial" w:hAnsi="Arial"/>
              </w:rPr>
              <w:t>ount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6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g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unter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ull ent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urren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.</w:t>
            </w:r>
          </w:p>
        </w:tc>
      </w:tr>
      <w:tr>
        <w:trPr>
          <w:trHeight w:val="1142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67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ggreg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wher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 xml:space="preserve">urred </w:t>
            </w:r>
            <w:r>
              <w:rPr>
                <w:rFonts w:eastAsia="Arial" w:cs="Arial" w:ascii="Arial" w:hAnsi="Arial"/>
                <w:w w:val="99"/>
              </w:rPr>
              <w:t>(National</w:t>
            </w:r>
            <w:r>
              <w:rPr>
                <w:rFonts w:eastAsia="Arial" w:cs="Arial" w:ascii="Arial" w:hAnsi="Arial"/>
                <w:spacing w:val="1"/>
                <w:w w:val="99"/>
              </w:rPr>
              <w:t>l</w:t>
            </w:r>
            <w:r>
              <w:rPr>
                <w:rFonts w:eastAsia="Arial" w:cs="Arial" w:ascii="Arial" w:hAnsi="Arial"/>
                <w:spacing w:val="-1"/>
                <w:w w:val="99"/>
              </w:rPr>
              <w:t>y</w:t>
            </w:r>
            <w:r>
              <w:rPr>
                <w:rFonts w:eastAsia="Arial" w:cs="Arial" w:ascii="Arial" w:hAnsi="Arial"/>
                <w:w w:val="99"/>
              </w:rPr>
              <w:t>/VISN/Stati</w:t>
            </w:r>
            <w:r>
              <w:rPr>
                <w:rFonts w:eastAsia="Arial" w:cs="Arial" w:ascii="Arial" w:hAnsi="Arial"/>
                <w:spacing w:val="1"/>
                <w:w w:val="99"/>
              </w:rPr>
              <w:t>o</w:t>
            </w:r>
            <w:r>
              <w:rPr>
                <w:rFonts w:eastAsia="Arial" w:cs="Arial" w:ascii="Arial" w:hAnsi="Arial"/>
                <w:w w:val="99"/>
              </w:rPr>
              <w:t>n/Di</w:t>
            </w:r>
            <w:r>
              <w:rPr>
                <w:rFonts w:eastAsia="Arial" w:cs="Arial" w:ascii="Arial" w:hAnsi="Arial"/>
                <w:spacing w:val="-1"/>
                <w:w w:val="99"/>
              </w:rPr>
              <w:t>v</w:t>
            </w:r>
            <w:r>
              <w:rPr>
                <w:rFonts w:eastAsia="Arial" w:cs="Arial" w:ascii="Arial" w:hAnsi="Arial"/>
                <w:w w:val="99"/>
              </w:rPr>
              <w:t>i</w:t>
            </w:r>
            <w:r>
              <w:rPr>
                <w:rFonts w:eastAsia="Arial" w:cs="Arial" w:ascii="Arial" w:hAnsi="Arial"/>
                <w:spacing w:val="1"/>
                <w:w w:val="99"/>
              </w:rPr>
              <w:t>s</w:t>
            </w:r>
            <w:r>
              <w:rPr>
                <w:rFonts w:eastAsia="Arial" w:cs="Arial" w:ascii="Arial" w:hAnsi="Arial"/>
                <w:w w:val="99"/>
              </w:rPr>
              <w:t>ion),</w:t>
            </w:r>
            <w:r>
              <w:rPr>
                <w:rFonts w:eastAsia="Arial" w:cs="Arial" w:ascii="Arial" w:hAnsi="Arial"/>
                <w:spacing w:val="1"/>
                <w:w w:val="99"/>
              </w:rPr>
              <w:t xml:space="preserve"> </w:t>
            </w:r>
            <w:r>
              <w:rPr>
                <w:rFonts w:eastAsia="Arial" w:cs="Arial" w:ascii="Arial" w:hAnsi="Arial"/>
              </w:rPr>
              <w:t>State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patient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r outpatient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d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ear/quarter/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nth.</w:t>
            </w:r>
          </w:p>
        </w:tc>
      </w:tr>
      <w:tr>
        <w:trPr>
          <w:trHeight w:val="888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34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ggregat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report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ol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 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nter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ut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ntri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t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ot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at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 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porat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RS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DW.</w:t>
            </w:r>
          </w:p>
        </w:tc>
      </w:tr>
      <w:tr>
        <w:trPr>
          <w:trHeight w:val="694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3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44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por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r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u</w:t>
            </w:r>
            <w:r>
              <w:rPr>
                <w:rFonts w:eastAsia="Arial" w:cs="Arial" w:ascii="Arial" w:hAnsi="Arial"/>
                <w:spacing w:val="-1"/>
              </w:rPr>
              <w:t>t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ub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epor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889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4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1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-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</w:rPr>
              <w:t>h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r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 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unter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btain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oin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e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i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Reporting 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92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le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u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i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 rea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-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.</w:t>
            </w:r>
          </w:p>
        </w:tc>
      </w:tr>
      <w:tr>
        <w:trPr>
          <w:trHeight w:val="889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6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64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r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ati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-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unter</w:t>
            </w:r>
            <w:r>
              <w:rPr>
                <w:rFonts w:eastAsia="Arial" w:cs="Arial" w:ascii="Arial" w:hAnsi="Arial"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ithi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Reporting 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6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1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93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bl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l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fig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at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 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qu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6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2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bl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RP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o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a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 no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.</w:t>
            </w:r>
          </w:p>
        </w:tc>
      </w:tr>
      <w:tr>
        <w:trPr>
          <w:trHeight w:val="432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3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bl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r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quantitat</w:t>
            </w:r>
            <w:r>
              <w:rPr>
                <w:rFonts w:eastAsia="Arial" w:cs="Arial" w:ascii="Arial" w:hAnsi="Arial"/>
                <w:spacing w:val="-1"/>
              </w:rPr>
              <w:t>i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u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ata.</w:t>
            </w:r>
          </w:p>
        </w:tc>
      </w:tr>
      <w:tr>
        <w:trPr>
          <w:trHeight w:val="383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4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figur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form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or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lgorith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l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.</w:t>
            </w:r>
          </w:p>
        </w:tc>
      </w:tr>
      <w:tr>
        <w:trPr>
          <w:trHeight w:val="636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5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98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figur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a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r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gic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ip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q</w:t>
            </w:r>
            <w:r>
              <w:rPr>
                <w:rFonts w:eastAsia="Arial" w:cs="Arial" w:ascii="Arial" w:hAnsi="Arial"/>
              </w:rPr>
              <w:t>u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o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rd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 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450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6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ol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94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7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5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por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r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tion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m</w:t>
            </w:r>
            <w:r>
              <w:rPr>
                <w:rFonts w:eastAsia="Arial" w:cs="Arial" w:ascii="Arial" w:hAnsi="Arial"/>
              </w:rPr>
              <w:t>e 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D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V</w:t>
            </w:r>
            <w:r>
              <w:rPr>
                <w:rFonts w:eastAsia="Arial" w:cs="Arial" w:ascii="Arial" w:hAnsi="Arial"/>
              </w:rPr>
              <w:t>SSC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er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epor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5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8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1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r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u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-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rel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from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H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R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DW.</w:t>
            </w:r>
          </w:p>
        </w:tc>
      </w:tr>
      <w:tr>
        <w:trPr>
          <w:trHeight w:val="410" w:hRule="exac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9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ter</w:t>
            </w:r>
            <w:r>
              <w:rPr>
                <w:rFonts w:eastAsia="Arial" w:cs="Arial" w:ascii="Arial" w:hAnsi="Arial"/>
                <w:spacing w:val="-1"/>
              </w:rPr>
              <w:t>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CRS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20" w:right="134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40" w:leader="none"/>
        </w:tabs>
        <w:spacing w:lineRule="auto" w:line="240" w:before="58" w:after="0"/>
        <w:ind w:left="2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3.</w:t>
        <w:tab/>
        <w:t xml:space="preserve">Conceptual </w:t>
      </w:r>
      <w:r>
        <w:rPr>
          <w:rFonts w:eastAsia="Arial" w:cs="Arial" w:ascii="Arial" w:hAnsi="Arial"/>
          <w:b/>
          <w:bCs/>
          <w:spacing w:val="2"/>
          <w:sz w:val="36"/>
          <w:szCs w:val="36"/>
        </w:rPr>
        <w:t>D</w:t>
      </w:r>
      <w:r>
        <w:rPr>
          <w:rFonts w:eastAsia="Arial" w:cs="Arial" w:ascii="Arial" w:hAnsi="Arial"/>
          <w:b/>
          <w:bCs/>
          <w:sz w:val="36"/>
          <w:szCs w:val="36"/>
        </w:rPr>
        <w:t>esign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Co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e</w:t>
      </w:r>
      <w:r>
        <w:rPr>
          <w:rFonts w:eastAsia="Arial" w:cs="Arial" w:ascii="Arial" w:hAnsi="Arial"/>
          <w:b/>
          <w:bCs/>
          <w:sz w:val="32"/>
          <w:szCs w:val="32"/>
        </w:rPr>
        <w:t>pt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ppl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>ign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pl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a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x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21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gu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low r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pt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t w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in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h the A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ists.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h par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ex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l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ow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655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430520" cy="2650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897" w:right="187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2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Amputee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Regist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Fra</w:t>
      </w:r>
      <w:r>
        <w:rPr>
          <w:rFonts w:eastAsia="Arial" w:cs="Arial" w:ascii="Arial" w:hAnsi="Arial"/>
          <w:b/>
          <w:bCs/>
          <w:spacing w:val="2"/>
        </w:rPr>
        <w:t>m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2"/>
        </w:rPr>
        <w:t>w</w:t>
      </w:r>
      <w:r>
        <w:rPr>
          <w:rFonts w:eastAsia="Arial" w:cs="Arial" w:ascii="Arial" w:hAnsi="Arial"/>
          <w:b/>
          <w:bCs/>
        </w:rPr>
        <w:t>ork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Con</w:t>
      </w:r>
      <w:r>
        <w:rPr>
          <w:rFonts w:eastAsia="Arial" w:cs="Arial" w:ascii="Arial" w:hAnsi="Arial"/>
          <w:b/>
          <w:bCs/>
          <w:spacing w:val="-1"/>
        </w:rPr>
        <w:t>t</w:t>
      </w:r>
      <w:r>
        <w:rPr>
          <w:rFonts w:eastAsia="Arial" w:cs="Arial" w:ascii="Arial" w:hAnsi="Arial"/>
          <w:b/>
          <w:bCs/>
        </w:rPr>
        <w:t>ex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Diagram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180" w:right="216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4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Application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Contex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for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the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AR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1513"/>
        <w:gridCol w:w="3733"/>
        <w:gridCol w:w="1619"/>
        <w:gridCol w:w="1630"/>
      </w:tblGrid>
      <w:tr>
        <w:trPr>
          <w:trHeight w:val="635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terfa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terfa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tem</w:t>
            </w:r>
          </w:p>
        </w:tc>
      </w:tr>
      <w:tr>
        <w:trPr>
          <w:trHeight w:val="1396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5" w:before="58" w:after="0"/>
              <w:ind w:left="102" w:right="73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RS 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15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requir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opulate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try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p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e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ilabl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rom withi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o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low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: 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PRS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</w:t>
            </w:r>
          </w:p>
        </w:tc>
      </w:tr>
      <w:tr>
        <w:trPr>
          <w:trHeight w:val="636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3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or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Data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P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S/V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S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889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Se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9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r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(SQL 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)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ing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m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a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</w:t>
            </w:r>
          </w:p>
        </w:tc>
      </w:tr>
      <w:tr>
        <w:trPr>
          <w:trHeight w:val="1394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4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nt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 SQA En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ron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4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r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(SQL 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)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R 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data.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is en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ron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he SQ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ron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</w:rPr>
              <w:t>t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</w:t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2240" w:h="15840"/>
          <w:pgMar w:left="1220" w:right="1220" w:gutter="0" w:header="0" w:top="138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1513"/>
        <w:gridCol w:w="3733"/>
        <w:gridCol w:w="1619"/>
        <w:gridCol w:w="1630"/>
      </w:tblGrid>
      <w:tr>
        <w:trPr>
          <w:trHeight w:val="636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terfa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terfa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tem</w:t>
            </w:r>
          </w:p>
        </w:tc>
      </w:tr>
      <w:tr>
        <w:trPr>
          <w:trHeight w:val="1142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9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ging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 SQ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 DB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r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(SQL 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)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re: Pre-P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tag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a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</w:t>
            </w:r>
          </w:p>
        </w:tc>
      </w:tr>
      <w:tr>
        <w:trPr>
          <w:trHeight w:val="1141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19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 SQ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 DB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4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r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(SQL 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)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R P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data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041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5: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Interfaces</w:t>
      </w:r>
      <w:r>
        <w:rPr>
          <w:rFonts w:eastAsia="Arial" w:cs="Arial" w:ascii="Arial" w:hAnsi="Arial"/>
          <w:b/>
          <w:bCs/>
          <w:spacing w:val="-10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External</w:t>
      </w:r>
      <w:r>
        <w:rPr>
          <w:rFonts w:eastAsia="Arial" w:cs="Arial" w:ascii="Arial" w:hAnsi="Arial"/>
          <w:b/>
          <w:bCs/>
          <w:spacing w:val="-9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to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O</w:t>
      </w:r>
      <w:r>
        <w:rPr>
          <w:rFonts w:eastAsia="Arial" w:cs="Arial" w:ascii="Arial" w:hAnsi="Arial"/>
          <w:b/>
          <w:bCs/>
          <w:spacing w:val="1"/>
          <w:position w:val="-1"/>
        </w:rPr>
        <w:t>I</w:t>
      </w:r>
      <w:r>
        <w:rPr>
          <w:rFonts w:eastAsia="Arial" w:cs="Arial" w:ascii="Arial" w:hAnsi="Arial"/>
          <w:b/>
          <w:bCs/>
          <w:position w:val="-1"/>
        </w:rPr>
        <w:t>&amp;T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1366"/>
        <w:gridCol w:w="1859"/>
        <w:gridCol w:w="1922"/>
        <w:gridCol w:w="1661"/>
        <w:gridCol w:w="1658"/>
      </w:tblGrid>
      <w:tr>
        <w:trPr>
          <w:trHeight w:val="636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b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j</w:t>
            </w:r>
            <w:r>
              <w:rPr>
                <w:rFonts w:eastAsia="Arial" w:cs="Arial" w:ascii="Arial" w:hAnsi="Arial"/>
                <w:b/>
                <w:bCs/>
              </w:rPr>
              <w:t>ec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pu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ssag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utpu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ssage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xternal</w:t>
            </w:r>
          </w:p>
          <w:p>
            <w:pPr>
              <w:pStyle w:val="Normal"/>
              <w:spacing w:lineRule="exact" w:line="252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a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</w:tr>
      <w:tr>
        <w:trPr>
          <w:trHeight w:val="2154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8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 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 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 obj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ows 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abl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4, ab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re 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er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 OI&amp;T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23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elated obj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 l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4, ab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 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1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input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ag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 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i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put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output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ag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 output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3" w:after="0"/>
              <w:ind w:left="101" w:right="3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ernal par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307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6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Interface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Internal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to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OI</w:t>
      </w:r>
      <w:r>
        <w:rPr>
          <w:rFonts w:eastAsia="Arial" w:cs="Arial" w:ascii="Arial" w:hAnsi="Arial"/>
          <w:b/>
          <w:bCs/>
          <w:spacing w:val="1"/>
        </w:rPr>
        <w:t>&amp;</w:t>
      </w:r>
      <w:r>
        <w:rPr>
          <w:rFonts w:eastAsia="Arial" w:cs="Arial" w:ascii="Arial" w:hAnsi="Arial"/>
          <w:b/>
          <w:bCs/>
        </w:rPr>
        <w:t>T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7"/>
        <w:gridCol w:w="1632"/>
        <w:gridCol w:w="1804"/>
        <w:gridCol w:w="1870"/>
        <w:gridCol w:w="1632"/>
        <w:gridCol w:w="1582"/>
      </w:tblGrid>
      <w:tr>
        <w:trPr>
          <w:trHeight w:val="636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b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j</w:t>
            </w:r>
            <w:r>
              <w:rPr>
                <w:rFonts w:eastAsia="Arial" w:cs="Arial" w:ascii="Arial" w:hAnsi="Arial"/>
                <w:b/>
                <w:bCs/>
              </w:rPr>
              <w:t>ec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pu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ssage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utpu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ssag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xternal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a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</w:tr>
      <w:tr>
        <w:trPr>
          <w:trHeight w:val="1396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5" w:before="58" w:after="0"/>
              <w:ind w:left="102" w:right="85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RS 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1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bj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om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le</w:t>
            </w:r>
          </w:p>
          <w:p>
            <w:pPr>
              <w:pStyle w:val="Normal"/>
              <w:spacing w:lineRule="exact" w:line="254" w:before="0" w:after="0"/>
              <w:ind w:left="102" w:right="1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,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b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 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 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</w:p>
          <w:p>
            <w:pPr>
              <w:pStyle w:val="Normal"/>
              <w:spacing w:lineRule="exact" w:line="254" w:before="0" w:after="0"/>
              <w:ind w:left="102" w:right="39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RS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t</w:t>
            </w:r>
            <w:r>
              <w:rPr>
                <w:rFonts w:eastAsia="Arial" w:cs="Arial" w:ascii="Arial" w:hAnsi="Arial"/>
              </w:rPr>
              <w:t>A, HDR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S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</w:t>
            </w:r>
          </w:p>
        </w:tc>
      </w:tr>
      <w:tr>
        <w:trPr>
          <w:trHeight w:val="139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bj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om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le</w:t>
            </w:r>
          </w:p>
          <w:p>
            <w:pPr>
              <w:pStyle w:val="Normal"/>
              <w:spacing w:lineRule="auto" w:line="237" w:before="0" w:after="0"/>
              <w:ind w:left="102" w:right="1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,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b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 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4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 C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 from CPRS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 C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 from CPRS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80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RS 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</w:p>
        </w:tc>
      </w:tr>
      <w:tr>
        <w:trPr>
          <w:trHeight w:val="1396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S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bj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om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le</w:t>
            </w:r>
          </w:p>
          <w:p>
            <w:pPr>
              <w:pStyle w:val="Normal"/>
              <w:spacing w:lineRule="auto" w:line="240" w:before="0" w:after="0"/>
              <w:ind w:left="102" w:right="1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,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b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 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ti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</w:t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w="12240" w:h="15840"/>
          <w:pgMar w:left="1220" w:right="122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7"/>
        <w:gridCol w:w="1632"/>
        <w:gridCol w:w="1804"/>
        <w:gridCol w:w="1870"/>
        <w:gridCol w:w="1632"/>
        <w:gridCol w:w="1582"/>
      </w:tblGrid>
      <w:tr>
        <w:trPr>
          <w:trHeight w:val="636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b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j</w:t>
            </w:r>
            <w:r>
              <w:rPr>
                <w:rFonts w:eastAsia="Arial" w:cs="Arial" w:ascii="Arial" w:hAnsi="Arial"/>
                <w:b/>
                <w:bCs/>
              </w:rPr>
              <w:t>ec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pu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ssage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utpu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ssag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xterna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a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</w:tr>
      <w:tr>
        <w:trPr>
          <w:trHeight w:val="139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5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nt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QA En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ron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bj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om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le</w:t>
            </w:r>
          </w:p>
          <w:p>
            <w:pPr>
              <w:pStyle w:val="Normal"/>
              <w:spacing w:lineRule="auto" w:line="240" w:before="0" w:after="0"/>
              <w:ind w:left="102" w:right="1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,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b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 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 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nt Da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 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nt Dat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</w:t>
            </w:r>
          </w:p>
        </w:tc>
      </w:tr>
      <w:tr>
        <w:trPr>
          <w:trHeight w:val="1396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ging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QL 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B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1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bj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om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le</w:t>
            </w:r>
          </w:p>
          <w:p>
            <w:pPr>
              <w:pStyle w:val="Normal"/>
              <w:spacing w:lineRule="exact" w:line="254" w:before="2" w:after="0"/>
              <w:ind w:left="102" w:right="1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,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b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 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g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g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</w:t>
            </w:r>
          </w:p>
        </w:tc>
      </w:tr>
      <w:tr>
        <w:trPr>
          <w:trHeight w:val="1396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QL 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B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bj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om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le</w:t>
            </w:r>
          </w:p>
          <w:p>
            <w:pPr>
              <w:pStyle w:val="Normal"/>
              <w:spacing w:lineRule="auto" w:line="237" w:before="0" w:after="0"/>
              <w:ind w:left="102" w:right="13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,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b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 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 P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 Dat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288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7: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External</w:t>
      </w:r>
      <w:r>
        <w:rPr>
          <w:rFonts w:eastAsia="Arial" w:cs="Arial" w:ascii="Arial" w:hAnsi="Arial"/>
          <w:b/>
          <w:bCs/>
          <w:spacing w:val="1"/>
          <w:position w:val="-1"/>
        </w:rPr>
        <w:t>l</w:t>
      </w:r>
      <w:r>
        <w:rPr>
          <w:rFonts w:eastAsia="Arial" w:cs="Arial" w:ascii="Arial" w:hAnsi="Arial"/>
          <w:b/>
          <w:bCs/>
          <w:position w:val="-1"/>
        </w:rPr>
        <w:t>y</w:t>
      </w:r>
      <w:r>
        <w:rPr>
          <w:rFonts w:eastAsia="Arial" w:cs="Arial" w:ascii="Arial" w:hAnsi="Arial"/>
          <w:b/>
          <w:bCs/>
          <w:spacing w:val="-1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S</w:t>
      </w:r>
      <w:r>
        <w:rPr>
          <w:rFonts w:eastAsia="Arial" w:cs="Arial" w:ascii="Arial" w:hAnsi="Arial"/>
          <w:b/>
          <w:bCs/>
          <w:spacing w:val="1"/>
          <w:position w:val="-1"/>
        </w:rPr>
        <w:t>h</w:t>
      </w:r>
      <w:r>
        <w:rPr>
          <w:rFonts w:eastAsia="Arial" w:cs="Arial" w:ascii="Arial" w:hAnsi="Arial"/>
          <w:b/>
          <w:bCs/>
          <w:position w:val="-1"/>
        </w:rPr>
        <w:t>ared</w:t>
      </w:r>
      <w:r>
        <w:rPr>
          <w:rFonts w:eastAsia="Arial" w:cs="Arial" w:ascii="Arial" w:hAnsi="Arial"/>
          <w:b/>
          <w:bCs/>
          <w:spacing w:val="-7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Data</w:t>
      </w:r>
      <w:r>
        <w:rPr>
          <w:rFonts w:eastAsia="Arial" w:cs="Arial" w:ascii="Arial" w:hAnsi="Arial"/>
          <w:b/>
          <w:bCs/>
          <w:spacing w:val="-5"/>
          <w:position w:val="-1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</w:rPr>
        <w:t>S</w:t>
      </w:r>
      <w:r>
        <w:rPr>
          <w:rFonts w:eastAsia="Arial" w:cs="Arial" w:ascii="Arial" w:hAnsi="Arial"/>
          <w:b/>
          <w:bCs/>
          <w:position w:val="-1"/>
        </w:rPr>
        <w:t>tores</w:t>
      </w:r>
    </w:p>
    <w:p>
      <w:pPr>
        <w:pStyle w:val="Normal"/>
        <w:spacing w:lineRule="exact" w:line="60" w:before="4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1354"/>
        <w:gridCol w:w="3806"/>
        <w:gridCol w:w="1648"/>
        <w:gridCol w:w="1658"/>
      </w:tblGrid>
      <w:tr>
        <w:trPr>
          <w:trHeight w:val="383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o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ner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cess</w:t>
            </w:r>
          </w:p>
        </w:tc>
      </w:tr>
      <w:tr>
        <w:trPr>
          <w:trHeight w:val="636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C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RS</w:t>
            </w:r>
            <w:r>
              <w:rPr>
                <w:rFonts w:eastAsia="Arial" w:cs="Arial" w:ascii="Arial" w:hAnsi="Arial"/>
                <w:spacing w:val="1"/>
              </w:rPr>
              <w:t>/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I&amp;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nly</w:t>
            </w:r>
          </w:p>
        </w:tc>
      </w:tr>
      <w:tr>
        <w:trPr>
          <w:trHeight w:val="890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Se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32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H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ealth Reg</w:t>
            </w:r>
            <w:r>
              <w:rPr>
                <w:rFonts w:eastAsia="Arial" w:cs="Arial" w:ascii="Arial" w:hAnsi="Arial"/>
                <w:spacing w:val="1"/>
              </w:rPr>
              <w:t>is</w:t>
            </w:r>
            <w:r>
              <w:rPr>
                <w:rFonts w:eastAsia="Arial" w:cs="Arial" w:ascii="Arial" w:hAnsi="Arial"/>
              </w:rPr>
              <w:t>tries 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1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ate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ad, Update,</w:t>
            </w:r>
          </w:p>
          <w:p>
            <w:pPr>
              <w:pStyle w:val="Normal"/>
              <w:spacing w:lineRule="exact" w:line="252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ete</w:t>
            </w:r>
          </w:p>
        </w:tc>
      </w:tr>
    </w:tbl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High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-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ve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ppl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s</w:t>
      </w:r>
      <w:r>
        <w:rPr>
          <w:rFonts w:eastAsia="Arial" w:cs="Arial" w:ascii="Arial" w:hAnsi="Arial"/>
          <w:b/>
          <w:bCs/>
          <w:sz w:val="28"/>
          <w:szCs w:val="28"/>
        </w:rPr>
        <w:t>ig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1220" w:right="122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25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high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z w:val="24"/>
          <w:szCs w:val="24"/>
        </w:rPr>
        <w:t>vel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desig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AR,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lud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jor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nen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p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at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b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top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vel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a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or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nents to ea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an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rround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ic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below.</w:t>
      </w:r>
    </w:p>
    <w:p>
      <w:pPr>
        <w:pStyle w:val="Normal"/>
        <w:spacing w:lineRule="exact" w:line="160"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5"/>
          <w:footerReference w:type="default" r:id="rId46"/>
          <w:type w:val="nextPage"/>
          <w:pgSz w:w="12240" w:h="15840"/>
          <w:pgMar w:left="1220" w:right="1140" w:gutter="0" w:header="0" w:top="148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2" w:before="26" w:after="0"/>
        <w:ind w:left="1955" w:right="-49" w:hanging="0"/>
        <w:rPr>
          <w:rFonts w:cs="Calibri"/>
          <w:sz w:val="16"/>
          <w:szCs w:val="16"/>
        </w:rPr>
      </w:pPr>
      <w:r>
        <w:rPr>
          <w:rFonts w:cs="Calibri"/>
          <w:b/>
          <w:bCs/>
          <w:spacing w:val="5"/>
          <w:w w:val="117"/>
          <w:sz w:val="16"/>
          <w:szCs w:val="16"/>
        </w:rPr>
        <w:t>S</w:t>
      </w:r>
      <w:r>
        <w:rPr>
          <w:rFonts w:cs="Calibri"/>
          <w:b/>
          <w:bCs/>
          <w:spacing w:val="-1"/>
          <w:w w:val="117"/>
          <w:sz w:val="16"/>
          <w:szCs w:val="16"/>
        </w:rPr>
        <w:t>e</w:t>
      </w:r>
      <w:r>
        <w:rPr>
          <w:rFonts w:cs="Calibri"/>
          <w:b/>
          <w:bCs/>
          <w:spacing w:val="-8"/>
          <w:w w:val="117"/>
          <w:sz w:val="16"/>
          <w:szCs w:val="16"/>
        </w:rPr>
        <w:t>c</w:t>
      </w:r>
      <w:r>
        <w:rPr>
          <w:rFonts w:cs="Calibri"/>
          <w:b/>
          <w:bCs/>
          <w:spacing w:val="5"/>
          <w:w w:val="117"/>
          <w:sz w:val="16"/>
          <w:szCs w:val="16"/>
        </w:rPr>
        <w:t>u</w:t>
      </w:r>
      <w:r>
        <w:rPr>
          <w:rFonts w:cs="Calibri"/>
          <w:b/>
          <w:bCs/>
          <w:spacing w:val="4"/>
          <w:w w:val="117"/>
          <w:sz w:val="16"/>
          <w:szCs w:val="16"/>
        </w:rPr>
        <w:t>r</w:t>
      </w:r>
      <w:r>
        <w:rPr>
          <w:rFonts w:cs="Calibri"/>
          <w:b/>
          <w:bCs/>
          <w:spacing w:val="-1"/>
          <w:w w:val="117"/>
          <w:sz w:val="16"/>
          <w:szCs w:val="16"/>
        </w:rPr>
        <w:t>e</w:t>
      </w:r>
      <w:r>
        <w:rPr>
          <w:rFonts w:cs="Calibri"/>
          <w:b/>
          <w:bCs/>
          <w:spacing w:val="1"/>
          <w:w w:val="117"/>
          <w:sz w:val="16"/>
          <w:szCs w:val="16"/>
        </w:rPr>
        <w:t>l</w:t>
      </w:r>
      <w:r>
        <w:rPr>
          <w:rFonts w:cs="Calibri"/>
          <w:b/>
          <w:bCs/>
          <w:w w:val="117"/>
          <w:sz w:val="16"/>
          <w:szCs w:val="16"/>
        </w:rPr>
        <w:t xml:space="preserve">y </w:t>
      </w:r>
      <w:r>
        <w:rPr>
          <w:rFonts w:cs="Calibri"/>
          <w:b/>
          <w:bCs/>
          <w:spacing w:val="5"/>
          <w:w w:val="117"/>
          <w:sz w:val="16"/>
          <w:szCs w:val="16"/>
        </w:rPr>
        <w:t>S</w:t>
      </w:r>
      <w:r>
        <w:rPr>
          <w:rFonts w:cs="Calibri"/>
          <w:b/>
          <w:bCs/>
          <w:spacing w:val="-6"/>
          <w:w w:val="117"/>
          <w:sz w:val="16"/>
          <w:szCs w:val="16"/>
        </w:rPr>
        <w:t>t</w:t>
      </w:r>
      <w:r>
        <w:rPr>
          <w:rFonts w:cs="Calibri"/>
          <w:b/>
          <w:bCs/>
          <w:spacing w:val="5"/>
          <w:w w:val="117"/>
          <w:sz w:val="16"/>
          <w:szCs w:val="16"/>
        </w:rPr>
        <w:t>o</w:t>
      </w:r>
      <w:r>
        <w:rPr>
          <w:rFonts w:cs="Calibri"/>
          <w:b/>
          <w:bCs/>
          <w:spacing w:val="-8"/>
          <w:w w:val="117"/>
          <w:sz w:val="16"/>
          <w:szCs w:val="16"/>
        </w:rPr>
        <w:t>r</w:t>
      </w:r>
      <w:r>
        <w:rPr>
          <w:rFonts w:cs="Calibri"/>
          <w:b/>
          <w:bCs/>
          <w:spacing w:val="-1"/>
          <w:w w:val="117"/>
          <w:sz w:val="16"/>
          <w:szCs w:val="16"/>
        </w:rPr>
        <w:t>e</w:t>
      </w:r>
      <w:r>
        <w:rPr>
          <w:rFonts w:cs="Calibri"/>
          <w:b/>
          <w:bCs/>
          <w:w w:val="117"/>
          <w:sz w:val="16"/>
          <w:szCs w:val="16"/>
        </w:rPr>
        <w:t xml:space="preserve">d </w:t>
      </w:r>
      <w:r>
        <w:rPr>
          <w:rFonts w:cs="Calibri"/>
          <w:b/>
          <w:bCs/>
          <w:spacing w:val="-3"/>
          <w:w w:val="117"/>
          <w:sz w:val="16"/>
          <w:szCs w:val="16"/>
        </w:rPr>
        <w:t>I</w:t>
      </w:r>
      <w:r>
        <w:rPr>
          <w:rFonts w:cs="Calibri"/>
          <w:b/>
          <w:bCs/>
          <w:spacing w:val="5"/>
          <w:w w:val="117"/>
          <w:sz w:val="16"/>
          <w:szCs w:val="16"/>
        </w:rPr>
        <w:t>n</w:t>
      </w:r>
      <w:r>
        <w:rPr>
          <w:rFonts w:cs="Calibri"/>
          <w:b/>
          <w:bCs/>
          <w:spacing w:val="-1"/>
          <w:w w:val="117"/>
          <w:sz w:val="16"/>
          <w:szCs w:val="16"/>
        </w:rPr>
        <w:t>f</w:t>
      </w:r>
      <w:r>
        <w:rPr>
          <w:rFonts w:cs="Calibri"/>
          <w:b/>
          <w:bCs/>
          <w:spacing w:val="5"/>
          <w:w w:val="117"/>
          <w:sz w:val="16"/>
          <w:szCs w:val="16"/>
        </w:rPr>
        <w:t>o</w:t>
      </w:r>
      <w:r>
        <w:rPr>
          <w:rFonts w:cs="Calibri"/>
          <w:b/>
          <w:bCs/>
          <w:spacing w:val="-8"/>
          <w:w w:val="117"/>
          <w:sz w:val="16"/>
          <w:szCs w:val="16"/>
        </w:rPr>
        <w:t>r</w:t>
      </w:r>
      <w:r>
        <w:rPr>
          <w:rFonts w:cs="Calibri"/>
          <w:b/>
          <w:bCs/>
          <w:w w:val="117"/>
          <w:sz w:val="16"/>
          <w:szCs w:val="16"/>
        </w:rPr>
        <w:t>m</w:t>
      </w:r>
      <w:r>
        <w:rPr>
          <w:rFonts w:cs="Calibri"/>
          <w:b/>
          <w:bCs/>
          <w:spacing w:val="1"/>
          <w:w w:val="117"/>
          <w:sz w:val="16"/>
          <w:szCs w:val="16"/>
        </w:rPr>
        <w:t>a</w:t>
      </w:r>
      <w:r>
        <w:rPr>
          <w:rFonts w:cs="Calibri"/>
          <w:b/>
          <w:bCs/>
          <w:spacing w:val="5"/>
          <w:w w:val="117"/>
          <w:sz w:val="16"/>
          <w:szCs w:val="16"/>
        </w:rPr>
        <w:t>t</w:t>
      </w:r>
      <w:r>
        <w:rPr>
          <w:rFonts w:cs="Calibri"/>
          <w:b/>
          <w:bCs/>
          <w:spacing w:val="1"/>
          <w:w w:val="117"/>
          <w:sz w:val="16"/>
          <w:szCs w:val="16"/>
        </w:rPr>
        <w:t>i</w:t>
      </w:r>
      <w:r>
        <w:rPr>
          <w:rFonts w:cs="Calibri"/>
          <w:b/>
          <w:bCs/>
          <w:spacing w:val="-7"/>
          <w:w w:val="117"/>
          <w:sz w:val="16"/>
          <w:szCs w:val="16"/>
        </w:rPr>
        <w:t>o</w:t>
      </w:r>
      <w:r>
        <w:rPr>
          <w:rFonts w:cs="Calibri"/>
          <w:b/>
          <w:bCs/>
          <w:w w:val="117"/>
          <w:sz w:val="16"/>
          <w:szCs w:val="16"/>
        </w:rPr>
        <w:t>n</w:t>
      </w:r>
    </w:p>
    <w:p>
      <w:pPr>
        <w:pStyle w:val="Normal"/>
        <w:spacing w:lineRule="auto" w:line="240" w:before="79" w:after="0"/>
        <w:ind w:right="-20" w:hanging="0"/>
        <w:rPr>
          <w:rFonts w:cs="Calibri"/>
          <w:sz w:val="13"/>
          <w:szCs w:val="13"/>
        </w:rPr>
      </w:pPr>
      <w:r>
        <w:br w:type="column"/>
      </w:r>
      <w:r>
        <w:rPr>
          <w:rFonts w:cs="Calibri"/>
          <w:w w:val="117"/>
          <w:sz w:val="13"/>
          <w:szCs w:val="13"/>
        </w:rPr>
        <w:t>2</w:t>
      </w:r>
    </w:p>
    <w:p>
      <w:pPr>
        <w:pStyle w:val="Normal"/>
        <w:spacing w:lineRule="exact" w:line="130" w:before="0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5" w:right="-60" w:hanging="0"/>
        <w:rPr>
          <w:rFonts w:cs="Calibri"/>
          <w:sz w:val="13"/>
          <w:szCs w:val="13"/>
        </w:rPr>
      </w:pPr>
      <w:r>
        <w:rPr>
          <w:rFonts w:cs="Calibri"/>
          <w:b/>
          <w:bCs/>
          <w:spacing w:val="1"/>
          <w:w w:val="117"/>
          <w:sz w:val="13"/>
          <w:szCs w:val="13"/>
        </w:rPr>
        <w:t>C</w:t>
      </w:r>
      <w:r>
        <w:rPr>
          <w:rFonts w:cs="Calibri"/>
          <w:b/>
          <w:bCs/>
          <w:spacing w:val="-2"/>
          <w:w w:val="117"/>
          <w:sz w:val="13"/>
          <w:szCs w:val="13"/>
        </w:rPr>
        <w:t>DW</w:t>
      </w:r>
    </w:p>
    <w:p>
      <w:pPr>
        <w:pStyle w:val="Normal"/>
        <w:spacing w:lineRule="exact" w:line="160" w:before="7" w:after="0"/>
        <w:rPr>
          <w:rFonts w:cs="Calibri"/>
          <w:sz w:val="16"/>
          <w:szCs w:val="16"/>
        </w:rPr>
      </w:pPr>
      <w:r>
        <w:br w:type="column"/>
      </w:r>
      <w:r>
        <w:rPr>
          <w:rFonts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92" w:before="0" w:after="0"/>
        <w:ind w:right="-64" w:hanging="0"/>
        <w:rPr>
          <w:rFonts w:cs="Calibri"/>
          <w:sz w:val="16"/>
          <w:szCs w:val="16"/>
        </w:rPr>
      </w:pPr>
      <w:r>
        <w:rPr>
          <w:rFonts w:cs="Calibri"/>
          <w:b/>
          <w:bCs/>
          <w:spacing w:val="2"/>
          <w:w w:val="117"/>
          <w:sz w:val="16"/>
          <w:szCs w:val="16"/>
        </w:rPr>
        <w:t>E</w:t>
      </w:r>
      <w:r>
        <w:rPr>
          <w:rFonts w:cs="Calibri"/>
          <w:b/>
          <w:bCs/>
          <w:spacing w:val="1"/>
          <w:w w:val="117"/>
          <w:sz w:val="16"/>
          <w:szCs w:val="16"/>
        </w:rPr>
        <w:t>TL</w:t>
      </w:r>
    </w:p>
    <w:p>
      <w:pPr>
        <w:pStyle w:val="Normal"/>
        <w:spacing w:lineRule="exact" w:line="240" w:before="5" w:after="0"/>
        <w:rPr>
          <w:rFonts w:cs="Calibri"/>
          <w:sz w:val="24"/>
          <w:szCs w:val="24"/>
        </w:rPr>
      </w:pPr>
      <w:r>
        <w:br w:type="column"/>
      </w: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cs="Calibri"/>
          <w:sz w:val="13"/>
          <w:szCs w:val="13"/>
        </w:rPr>
      </w:pPr>
      <w:r>
        <w:rPr>
          <w:rFonts w:cs="Calibri"/>
          <w:w w:val="117"/>
          <w:sz w:val="13"/>
          <w:szCs w:val="13"/>
        </w:rPr>
        <w:t>3</w:t>
      </w:r>
    </w:p>
    <w:p>
      <w:pPr>
        <w:pStyle w:val="Normal"/>
        <w:spacing w:lineRule="exact" w:line="180" w:before="4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278" w:right="-20" w:hanging="0"/>
        <w:rPr>
          <w:rFonts w:cs="Calibri"/>
          <w:sz w:val="13"/>
          <w:szCs w:val="13"/>
        </w:rPr>
      </w:pPr>
      <w:r>
        <w:rPr>
          <w:rFonts w:cs="Calibri"/>
          <w:b/>
          <w:bCs/>
          <w:spacing w:val="1"/>
          <w:sz w:val="13"/>
          <w:szCs w:val="13"/>
        </w:rPr>
        <w:t>C</w:t>
      </w:r>
      <w:r>
        <w:rPr>
          <w:rFonts w:cs="Calibri"/>
          <w:b/>
          <w:bCs/>
          <w:sz w:val="13"/>
          <w:szCs w:val="13"/>
        </w:rPr>
        <w:t>R</w:t>
      </w:r>
      <w:r>
        <w:rPr>
          <w:rFonts w:cs="Calibri"/>
          <w:b/>
          <w:bCs/>
          <w:spacing w:val="3"/>
          <w:sz w:val="13"/>
          <w:szCs w:val="13"/>
        </w:rPr>
        <w:t xml:space="preserve"> </w:t>
      </w:r>
      <w:r>
        <w:rPr>
          <w:rFonts w:cs="Calibri"/>
          <w:b/>
          <w:bCs/>
          <w:spacing w:val="-2"/>
          <w:w w:val="117"/>
          <w:sz w:val="13"/>
          <w:szCs w:val="13"/>
        </w:rPr>
        <w:t>S</w:t>
      </w:r>
      <w:r>
        <w:rPr>
          <w:rFonts w:cs="Calibri"/>
          <w:b/>
          <w:bCs/>
          <w:w w:val="117"/>
          <w:sz w:val="13"/>
          <w:szCs w:val="13"/>
        </w:rPr>
        <w:t>e</w:t>
      </w:r>
    </w:p>
    <w:p>
      <w:pPr>
        <w:sectPr>
          <w:type w:val="continuous"/>
          <w:pgSz w:w="12240" w:h="15840"/>
          <w:pgMar w:left="1220" w:right="1140" w:gutter="0" w:header="0" w:top="1480" w:footer="528" w:bottom="720"/>
          <w:cols w:num="4" w:equalWidth="false" w:sep="false">
            <w:col w:w="2890" w:space="876"/>
            <w:col w:w="457" w:space="766"/>
            <w:col w:w="269" w:space="396"/>
            <w:col w:w="4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type w:val="continuous"/>
          <w:pgSz w:w="12240" w:h="15840"/>
          <w:pgMar w:left="1220" w:right="1140" w:gutter="0" w:header="0" w:top="1480" w:footer="528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2" w:before="58" w:after="0"/>
        <w:ind w:left="1457" w:right="-49" w:hanging="0"/>
        <w:rPr>
          <w:rFonts w:cs="Calibri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26465</wp:posOffset>
                </wp:positionH>
                <wp:positionV relativeFrom="paragraph">
                  <wp:posOffset>50165</wp:posOffset>
                </wp:positionV>
                <wp:extent cx="3961765" cy="2167255"/>
                <wp:effectExtent l="3810" t="243205" r="24257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1800" cy="2167200"/>
                          <a:chOff x="0" y="0"/>
                          <a:chExt cx="3961800" cy="2167200"/>
                        </a:xfrm>
                      </wpg:grpSpPr>
                      <wpg:grpSp>
                        <wpg:cNvGrpSpPr/>
                        <wpg:grpSpPr>
                          <a:xfrm>
                            <a:off x="0" y="594360"/>
                            <a:ext cx="2999160" cy="157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99160" cy="157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2" h="2197">
                                  <a:moveTo>
                                    <a:pt x="1464" y="3489"/>
                                  </a:moveTo>
                                  <a:lnTo>
                                    <a:pt x="5670" y="3489"/>
                                  </a:lnTo>
                                  <a:lnTo>
                                    <a:pt x="5695" y="3488"/>
                                  </a:lnTo>
                                  <a:lnTo>
                                    <a:pt x="5764" y="3472"/>
                                  </a:lnTo>
                                  <a:lnTo>
                                    <a:pt x="5823" y="3438"/>
                                  </a:lnTo>
                                  <a:lnTo>
                                    <a:pt x="5866" y="3392"/>
                                  </a:lnTo>
                                  <a:lnTo>
                                    <a:pt x="5891" y="3335"/>
                                  </a:lnTo>
                                  <a:lnTo>
                                    <a:pt x="5896" y="1292"/>
                                  </a:lnTo>
                                  <a:lnTo>
                                    <a:pt x="1690" y="1292"/>
                                  </a:lnTo>
                                  <a:lnTo>
                                    <a:pt x="1618" y="1302"/>
                                  </a:lnTo>
                                  <a:lnTo>
                                    <a:pt x="1555" y="1330"/>
                                  </a:lnTo>
                                  <a:lnTo>
                                    <a:pt x="1506" y="1372"/>
                                  </a:lnTo>
                                  <a:lnTo>
                                    <a:pt x="1475" y="1426"/>
                                  </a:lnTo>
                                  <a:lnTo>
                                    <a:pt x="1464" y="34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82160" y="300240"/>
                              <a:ext cx="969480" cy="64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585440" y="322560"/>
                              <a:ext cx="969480" cy="64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30640" y="0"/>
                            <a:ext cx="2531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1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0" h="0">
                                  <a:moveTo>
                                    <a:pt x="3578" y="462"/>
                                  </a:moveTo>
                                  <a:lnTo>
                                    <a:pt x="7317" y="462"/>
                                  </a:lnTo>
                                </a:path>
                              </a:pathLst>
                            </a:custGeom>
                            <a:noFill/>
                            <a:ln w="485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274320"/>
                            <a:ext cx="144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1">
                                  <a:moveTo>
                                    <a:pt x="3578" y="845"/>
                                  </a:moveTo>
                                  <a:lnTo>
                                    <a:pt x="3578" y="135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631800"/>
                            <a:ext cx="6876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31">
                                  <a:moveTo>
                                    <a:pt x="3578" y="1475"/>
                                  </a:moveTo>
                                  <a:lnTo>
                                    <a:pt x="3527" y="1344"/>
                                  </a:lnTo>
                                  <a:lnTo>
                                    <a:pt x="3629" y="1344"/>
                                  </a:lnTo>
                                  <a:lnTo>
                                    <a:pt x="3578" y="147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8200" y="521280"/>
                            <a:ext cx="252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6">
                                  <a:moveTo>
                                    <a:pt x="4523" y="1286"/>
                                  </a:moveTo>
                                  <a:lnTo>
                                    <a:pt x="4520" y="119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4160" y="487080"/>
                            <a:ext cx="75312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31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4" h="288">
                                  <a:moveTo>
                                    <a:pt x="4918" y="1430"/>
                                  </a:moveTo>
                                  <a:lnTo>
                                    <a:pt x="4129" y="1430"/>
                                  </a:lnTo>
                                  <a:lnTo>
                                    <a:pt x="4100" y="1428"/>
                                  </a:lnTo>
                                  <a:lnTo>
                                    <a:pt x="4034" y="1405"/>
                                  </a:lnTo>
                                  <a:lnTo>
                                    <a:pt x="3986" y="1363"/>
                                  </a:lnTo>
                                  <a:lnTo>
                                    <a:pt x="3967" y="1246"/>
                                  </a:lnTo>
                                  <a:lnTo>
                                    <a:pt x="3975" y="1227"/>
                                  </a:lnTo>
                                  <a:lnTo>
                                    <a:pt x="4019" y="1176"/>
                                  </a:lnTo>
                                  <a:lnTo>
                                    <a:pt x="4080" y="1148"/>
                                  </a:lnTo>
                                  <a:lnTo>
                                    <a:pt x="4129" y="1142"/>
                                  </a:lnTo>
                                  <a:lnTo>
                                    <a:pt x="4923" y="1142"/>
                                  </a:lnTo>
                                  <a:lnTo>
                                    <a:pt x="4992" y="1156"/>
                                  </a:lnTo>
                                  <a:lnTo>
                                    <a:pt x="5047" y="1193"/>
                                  </a:lnTo>
                                  <a:lnTo>
                                    <a:pt x="5080" y="1246"/>
                                  </a:lnTo>
                                  <a:lnTo>
                                    <a:pt x="5071" y="1348"/>
                                  </a:lnTo>
                                  <a:lnTo>
                                    <a:pt x="5028" y="1395"/>
                                  </a:lnTo>
                                  <a:lnTo>
                                    <a:pt x="4967" y="1424"/>
                                  </a:lnTo>
                                  <a:lnTo>
                                    <a:pt x="4918" y="143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9120" y="487080"/>
                            <a:ext cx="76212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21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288">
                                  <a:moveTo>
                                    <a:pt x="4129" y="1430"/>
                                  </a:moveTo>
                                  <a:lnTo>
                                    <a:pt x="4918" y="1430"/>
                                  </a:lnTo>
                                  <a:lnTo>
                                    <a:pt x="4943" y="1429"/>
                                  </a:lnTo>
                                  <a:lnTo>
                                    <a:pt x="5009" y="1407"/>
                                  </a:lnTo>
                                  <a:lnTo>
                                    <a:pt x="5059" y="1366"/>
                                  </a:lnTo>
                                  <a:lnTo>
                                    <a:pt x="5085" y="1309"/>
                                  </a:lnTo>
                                  <a:lnTo>
                                    <a:pt x="5087" y="1288"/>
                                  </a:lnTo>
                                  <a:lnTo>
                                    <a:pt x="5085" y="1267"/>
                                  </a:lnTo>
                                  <a:lnTo>
                                    <a:pt x="5061" y="1209"/>
                                  </a:lnTo>
                                  <a:lnTo>
                                    <a:pt x="5013" y="1166"/>
                                  </a:lnTo>
                                  <a:lnTo>
                                    <a:pt x="4947" y="1144"/>
                                  </a:lnTo>
                                  <a:lnTo>
                                    <a:pt x="4129" y="1142"/>
                                  </a:lnTo>
                                  <a:lnTo>
                                    <a:pt x="4104" y="1143"/>
                                  </a:lnTo>
                                  <a:lnTo>
                                    <a:pt x="4038" y="1164"/>
                                  </a:lnTo>
                                  <a:lnTo>
                                    <a:pt x="3988" y="1206"/>
                                  </a:lnTo>
                                  <a:lnTo>
                                    <a:pt x="3962" y="1262"/>
                                  </a:lnTo>
                                  <a:lnTo>
                                    <a:pt x="3960" y="1283"/>
                                  </a:lnTo>
                                  <a:lnTo>
                                    <a:pt x="3962" y="1305"/>
                                  </a:lnTo>
                                  <a:lnTo>
                                    <a:pt x="3986" y="1363"/>
                                  </a:lnTo>
                                  <a:lnTo>
                                    <a:pt x="4034" y="1405"/>
                                  </a:lnTo>
                                  <a:lnTo>
                                    <a:pt x="4100" y="1428"/>
                                  </a:lnTo>
                                  <a:lnTo>
                                    <a:pt x="4124" y="14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400680"/>
                            <a:ext cx="23940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940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13">
                                  <a:moveTo>
                                    <a:pt x="3866" y="1335"/>
                                  </a:moveTo>
                                  <a:lnTo>
                                    <a:pt x="3787" y="1321"/>
                                  </a:lnTo>
                                  <a:lnTo>
                                    <a:pt x="3717" y="1277"/>
                                  </a:lnTo>
                                  <a:lnTo>
                                    <a:pt x="3682" y="1137"/>
                                  </a:lnTo>
                                  <a:lnTo>
                                    <a:pt x="3692" y="1115"/>
                                  </a:lnTo>
                                  <a:lnTo>
                                    <a:pt x="3731" y="1066"/>
                                  </a:lnTo>
                                  <a:lnTo>
                                    <a:pt x="3789" y="1034"/>
                                  </a:lnTo>
                                  <a:lnTo>
                                    <a:pt x="3857" y="1022"/>
                                  </a:lnTo>
                                  <a:lnTo>
                                    <a:pt x="3884" y="1024"/>
                                  </a:lnTo>
                                  <a:lnTo>
                                    <a:pt x="3953" y="1044"/>
                                  </a:lnTo>
                                  <a:lnTo>
                                    <a:pt x="4006" y="1083"/>
                                  </a:lnTo>
                                  <a:lnTo>
                                    <a:pt x="4037" y="1137"/>
                                  </a:lnTo>
                                  <a:lnTo>
                                    <a:pt x="4030" y="1237"/>
                                  </a:lnTo>
                                  <a:lnTo>
                                    <a:pt x="3975" y="1301"/>
                                  </a:lnTo>
                                  <a:lnTo>
                                    <a:pt x="3890" y="1333"/>
                                  </a:lnTo>
                                  <a:lnTo>
                                    <a:pt x="3866" y="133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6520" y="400680"/>
                            <a:ext cx="24876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7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313">
                                  <a:moveTo>
                                    <a:pt x="3675" y="1179"/>
                                  </a:moveTo>
                                  <a:lnTo>
                                    <a:pt x="3690" y="1118"/>
                                  </a:lnTo>
                                  <a:lnTo>
                                    <a:pt x="3729" y="1068"/>
                                  </a:lnTo>
                                  <a:lnTo>
                                    <a:pt x="3786" y="1035"/>
                                  </a:lnTo>
                                  <a:lnTo>
                                    <a:pt x="3857" y="1022"/>
                                  </a:lnTo>
                                  <a:lnTo>
                                    <a:pt x="3883" y="1023"/>
                                  </a:lnTo>
                                  <a:lnTo>
                                    <a:pt x="3951" y="1043"/>
                                  </a:lnTo>
                                  <a:lnTo>
                                    <a:pt x="4004" y="1081"/>
                                  </a:lnTo>
                                  <a:lnTo>
                                    <a:pt x="4037" y="1134"/>
                                  </a:lnTo>
                                  <a:lnTo>
                                    <a:pt x="4044" y="1175"/>
                                  </a:lnTo>
                                  <a:lnTo>
                                    <a:pt x="4042" y="1196"/>
                                  </a:lnTo>
                                  <a:lnTo>
                                    <a:pt x="4020" y="1255"/>
                                  </a:lnTo>
                                  <a:lnTo>
                                    <a:pt x="3975" y="1301"/>
                                  </a:lnTo>
                                  <a:lnTo>
                                    <a:pt x="3913" y="1329"/>
                                  </a:lnTo>
                                  <a:lnTo>
                                    <a:pt x="3866" y="1335"/>
                                  </a:lnTo>
                                  <a:lnTo>
                                    <a:pt x="3840" y="1334"/>
                                  </a:lnTo>
                                  <a:lnTo>
                                    <a:pt x="3771" y="1315"/>
                                  </a:lnTo>
                                  <a:lnTo>
                                    <a:pt x="3717" y="1277"/>
                                  </a:lnTo>
                                  <a:lnTo>
                                    <a:pt x="3684" y="1226"/>
                                  </a:lnTo>
                                  <a:lnTo>
                                    <a:pt x="3676" y="11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5pt;margin-top:3.95pt;width:311.95pt;height:170.65pt" coordorigin="1459,79" coordsize="6239,3413">
                <v:group id="shape_0" style="position:absolute;left:1459;top:1015;width:4723;height:2477">
                  <v:shape id="shape_0" coordorigin="1464,1292" coordsize="4432,2197" path="m1464,3489l5670,3489l5695,3488l5764,3472l5823,3438l5866,3392l5891,3335l5896,1292l1690,1292l1618,1302l1555,1330l1506,1372l1475,1426l1464,3489xe" stroked="t" o:allowincell="f" style="position:absolute;left:1459;top:1015;width:4722;height:2476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746;top:1488;width:1526;height:1016;mso-wrap-style:none;v-text-anchor:middle;mso-position-horizontal-relative:pag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6;top:1523;width:1526;height:1016;mso-wrap-style:none;v-text-anchor:middle;mso-position-horizontal-relative:page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group id="shape_0" style="position:absolute;left:3712;top:79;width:3986;height:2">
                  <v:shape id="shape_0" coordorigin="3578,462" coordsize="3740,0" path="m3578,462l7317,462e" stroked="t" o:allowincell="f" style="position:absolute;left:3712;top:79;width:3985;height:1;mso-wrap-style:none;v-text-anchor:middle;mso-position-horizontal-relative:page">
                    <v:fill o:detectmouseclick="t" on="false"/>
                    <v:stroke color="black" weight="485640" joinstyle="round" endcap="flat"/>
                    <w10:wrap type="none"/>
                  </v:shape>
                </v:group>
                <v:group id="shape_0" style="position:absolute;left:3712;top:511;width:2;height:575">
                  <v:shape id="shape_0" coordorigin="3578,845" coordsize="0,511" path="m3578,845l3578,1355e" stroked="t" o:allowincell="f" style="position:absolute;left:3712;top:511;width:1;height:574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3658;top:1074;width:108;height:146">
                  <v:shape id="shape_0" coordorigin="3527,1344" coordsize="103,131" path="m3578,1475l3527,1344l3629,1344l3578,1475e" fillcolor="black" stroked="f" o:allowincell="f" style="position:absolute;left:3658;top:1074;width:107;height:14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716;top:900;width:4;height:107">
                  <v:shape id="shape_0" coordorigin="4520,1190" coordsize="4,96" path="m4523,1286l4520,1190e" stroked="t" o:allowincell="f" style="position:absolute;left:4716;top:900;width:3;height:106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127;top:846;width:1186;height:323">
                  <v:shape id="shape_0" coordorigin="3967,1142" coordsize="1114,288" path="m4918,1430l4129,1430l4100,1428l4034,1405l3986,1363l3967,1246l3975,1227l4019,1176l4080,1148l4129,1142l4923,1142l4992,1156l5047,1193l5080,1246l5071,1348l5028,1395l4967,1424l4918,1430e" fillcolor="white" stroked="f" o:allowincell="f" style="position:absolute;left:4127;top:846;width:1185;height:32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119;top:846;width:1200;height:323">
                  <v:shape id="shape_0" coordorigin="3960,1142" coordsize="1127,288" path="m4129,1430l4918,1430l4943,1429l5009,1407l5059,1366l5085,1309l5087,1288l5085,1267l5061,1209l5013,1166l4947,1144l4129,1142l4104,1143l4038,1164l3988,1206l3962,1262l3960,1283l3962,1305l3986,1363l4034,1405l4100,1428l4124,1430xe" stroked="t" o:allowincell="f" style="position:absolute;left:4119;top:846;width:1199;height:32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823;top:710;width:377;height:352">
                  <v:shape id="shape_0" coordorigin="3682,1022" coordsize="355,313" path="m3866,1335l3787,1321l3717,1277l3682,1137l3692,1115l3731,1066l3789,1034l3857,1022l3884,1024l3953,1044l4006,1083l4037,1137l4030,1237l3975,1301l3890,1333l3866,1335e" fillcolor="white" stroked="f" o:allowincell="f" style="position:absolute;left:3823;top:710;width:376;height:35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816;top:710;width:392;height:352">
                  <v:shape id="shape_0" coordorigin="3675,1022" coordsize="369,313" path="m3675,1179l3690,1118l3729,1068l3786,1035l3857,1022l3883,1023l3951,1043l4004,1081l4037,1134l4044,1175l4042,1196l4020,1255l3975,1301l3913,1329l3866,1335l3840,1334l3771,1315l3717,1277l3684,1226l3676,1185xe" stroked="t" o:allowincell="f" style="position:absolute;left:3816;top:710;width:391;height:35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/>
          <w:b/>
          <w:bCs/>
          <w:spacing w:val="7"/>
          <w:w w:val="116"/>
          <w:sz w:val="16"/>
          <w:szCs w:val="16"/>
        </w:rPr>
        <w:t>P</w:t>
      </w:r>
      <w:r>
        <w:rPr>
          <w:rFonts w:cs="Calibri"/>
          <w:b/>
          <w:bCs/>
          <w:spacing w:val="-13"/>
          <w:w w:val="116"/>
          <w:sz w:val="16"/>
          <w:szCs w:val="16"/>
        </w:rPr>
        <w:t>a</w:t>
      </w:r>
      <w:r>
        <w:rPr>
          <w:rFonts w:cs="Calibri"/>
          <w:b/>
          <w:bCs/>
          <w:spacing w:val="6"/>
          <w:w w:val="116"/>
          <w:sz w:val="16"/>
          <w:szCs w:val="16"/>
        </w:rPr>
        <w:t>t</w:t>
      </w:r>
      <w:r>
        <w:rPr>
          <w:rFonts w:cs="Calibri"/>
          <w:b/>
          <w:bCs/>
          <w:spacing w:val="1"/>
          <w:w w:val="116"/>
          <w:sz w:val="16"/>
          <w:szCs w:val="16"/>
        </w:rPr>
        <w:t>i</w:t>
      </w:r>
      <w:r>
        <w:rPr>
          <w:rFonts w:cs="Calibri"/>
          <w:b/>
          <w:bCs/>
          <w:spacing w:val="-1"/>
          <w:w w:val="116"/>
          <w:sz w:val="16"/>
          <w:szCs w:val="16"/>
        </w:rPr>
        <w:t>e</w:t>
      </w:r>
      <w:r>
        <w:rPr>
          <w:rFonts w:cs="Calibri"/>
          <w:b/>
          <w:bCs/>
          <w:spacing w:val="6"/>
          <w:w w:val="116"/>
          <w:sz w:val="16"/>
          <w:szCs w:val="16"/>
        </w:rPr>
        <w:t>n</w:t>
      </w:r>
      <w:r>
        <w:rPr>
          <w:rFonts w:cs="Calibri"/>
          <w:b/>
          <w:bCs/>
          <w:w w:val="116"/>
          <w:sz w:val="16"/>
          <w:szCs w:val="16"/>
        </w:rPr>
        <w:t>t</w:t>
      </w:r>
      <w:r>
        <w:rPr>
          <w:rFonts w:cs="Calibri"/>
          <w:b/>
          <w:bCs/>
          <w:spacing w:val="2"/>
          <w:w w:val="116"/>
          <w:sz w:val="16"/>
          <w:szCs w:val="16"/>
        </w:rPr>
        <w:t xml:space="preserve"> </w:t>
      </w:r>
      <w:r>
        <w:rPr>
          <w:rFonts w:cs="Calibri"/>
          <w:b/>
          <w:bCs/>
          <w:spacing w:val="-8"/>
          <w:w w:val="116"/>
          <w:sz w:val="16"/>
          <w:szCs w:val="16"/>
        </w:rPr>
        <w:t>d</w:t>
      </w:r>
      <w:r>
        <w:rPr>
          <w:rFonts w:cs="Calibri"/>
          <w:b/>
          <w:bCs/>
          <w:spacing w:val="1"/>
          <w:w w:val="116"/>
          <w:sz w:val="16"/>
          <w:szCs w:val="16"/>
        </w:rPr>
        <w:t>a</w:t>
      </w:r>
      <w:r>
        <w:rPr>
          <w:rFonts w:cs="Calibri"/>
          <w:b/>
          <w:bCs/>
          <w:spacing w:val="6"/>
          <w:w w:val="116"/>
          <w:sz w:val="16"/>
          <w:szCs w:val="16"/>
        </w:rPr>
        <w:t>t</w:t>
      </w:r>
      <w:r>
        <w:rPr>
          <w:rFonts w:cs="Calibri"/>
          <w:b/>
          <w:bCs/>
          <w:w w:val="116"/>
          <w:sz w:val="16"/>
          <w:szCs w:val="16"/>
        </w:rPr>
        <w:t>a</w:t>
      </w:r>
      <w:r>
        <w:rPr>
          <w:rFonts w:cs="Calibri"/>
          <w:b/>
          <w:bCs/>
          <w:spacing w:val="-3"/>
          <w:w w:val="116"/>
          <w:sz w:val="16"/>
          <w:szCs w:val="16"/>
        </w:rPr>
        <w:t xml:space="preserve"> </w:t>
      </w:r>
      <w:r>
        <w:rPr>
          <w:rFonts w:cs="Calibri"/>
          <w:b/>
          <w:bCs/>
          <w:spacing w:val="-1"/>
          <w:w w:val="117"/>
          <w:sz w:val="16"/>
          <w:szCs w:val="16"/>
        </w:rPr>
        <w:t>e</w:t>
      </w:r>
      <w:r>
        <w:rPr>
          <w:rFonts w:cs="Calibri"/>
          <w:b/>
          <w:bCs/>
          <w:spacing w:val="5"/>
          <w:w w:val="117"/>
          <w:sz w:val="16"/>
          <w:szCs w:val="16"/>
        </w:rPr>
        <w:t>n</w:t>
      </w:r>
      <w:r>
        <w:rPr>
          <w:rFonts w:cs="Calibri"/>
          <w:b/>
          <w:bCs/>
          <w:spacing w:val="-6"/>
          <w:w w:val="117"/>
          <w:sz w:val="16"/>
          <w:szCs w:val="16"/>
        </w:rPr>
        <w:t>t</w:t>
      </w:r>
      <w:r>
        <w:rPr>
          <w:rFonts w:cs="Calibri"/>
          <w:b/>
          <w:bCs/>
          <w:spacing w:val="-1"/>
          <w:w w:val="117"/>
          <w:sz w:val="16"/>
          <w:szCs w:val="16"/>
        </w:rPr>
        <w:t>e</w:t>
      </w:r>
      <w:r>
        <w:rPr>
          <w:rFonts w:cs="Calibri"/>
          <w:b/>
          <w:bCs/>
          <w:spacing w:val="4"/>
          <w:w w:val="117"/>
          <w:sz w:val="16"/>
          <w:szCs w:val="16"/>
        </w:rPr>
        <w:t>r</w:t>
      </w:r>
      <w:r>
        <w:rPr>
          <w:rFonts w:cs="Calibri"/>
          <w:b/>
          <w:bCs/>
          <w:spacing w:val="-1"/>
          <w:w w:val="117"/>
          <w:sz w:val="16"/>
          <w:szCs w:val="16"/>
        </w:rPr>
        <w:t xml:space="preserve">ed </w:t>
      </w:r>
      <w:r>
        <w:rPr>
          <w:rFonts w:cs="Calibri"/>
          <w:b/>
          <w:bCs/>
          <w:spacing w:val="1"/>
          <w:w w:val="117"/>
          <w:sz w:val="16"/>
          <w:szCs w:val="16"/>
        </w:rPr>
        <w:t>i</w:t>
      </w:r>
      <w:r>
        <w:rPr>
          <w:rFonts w:cs="Calibri"/>
          <w:b/>
          <w:bCs/>
          <w:spacing w:val="6"/>
          <w:w w:val="117"/>
          <w:sz w:val="16"/>
          <w:szCs w:val="16"/>
        </w:rPr>
        <w:t>n</w:t>
      </w:r>
      <w:r>
        <w:rPr>
          <w:rFonts w:cs="Calibri"/>
          <w:b/>
          <w:bCs/>
          <w:spacing w:val="-7"/>
          <w:w w:val="117"/>
          <w:sz w:val="16"/>
          <w:szCs w:val="16"/>
        </w:rPr>
        <w:t>t</w:t>
      </w:r>
      <w:r>
        <w:rPr>
          <w:rFonts w:cs="Calibri"/>
          <w:b/>
          <w:bCs/>
          <w:w w:val="117"/>
          <w:sz w:val="16"/>
          <w:szCs w:val="16"/>
        </w:rPr>
        <w:t>o</w:t>
      </w:r>
      <w:r>
        <w:rPr>
          <w:rFonts w:cs="Calibri"/>
          <w:b/>
          <w:bCs/>
          <w:spacing w:val="-2"/>
          <w:w w:val="117"/>
          <w:sz w:val="16"/>
          <w:szCs w:val="16"/>
        </w:rPr>
        <w:t xml:space="preserve"> </w:t>
      </w:r>
      <w:r>
        <w:rPr>
          <w:rFonts w:cs="Calibri"/>
          <w:b/>
          <w:bCs/>
          <w:spacing w:val="7"/>
          <w:w w:val="117"/>
          <w:sz w:val="16"/>
          <w:szCs w:val="16"/>
        </w:rPr>
        <w:t>C</w:t>
      </w:r>
      <w:r>
        <w:rPr>
          <w:rFonts w:cs="Calibri"/>
          <w:b/>
          <w:bCs/>
          <w:spacing w:val="-7"/>
          <w:w w:val="117"/>
          <w:sz w:val="16"/>
          <w:szCs w:val="16"/>
        </w:rPr>
        <w:t>P</w:t>
      </w:r>
      <w:r>
        <w:rPr>
          <w:rFonts w:cs="Calibri"/>
          <w:b/>
          <w:bCs/>
          <w:w w:val="117"/>
          <w:sz w:val="16"/>
          <w:szCs w:val="16"/>
        </w:rPr>
        <w:t>RS</w:t>
      </w:r>
      <w:r>
        <w:rPr>
          <w:rFonts w:cs="Calibri"/>
          <w:b/>
          <w:bCs/>
          <w:spacing w:val="-2"/>
          <w:w w:val="117"/>
          <w:sz w:val="16"/>
          <w:szCs w:val="16"/>
        </w:rPr>
        <w:t xml:space="preserve"> </w:t>
      </w:r>
      <w:r>
        <w:rPr>
          <w:rFonts w:cs="Calibri"/>
          <w:b/>
          <w:bCs/>
          <w:spacing w:val="6"/>
          <w:w w:val="117"/>
          <w:sz w:val="16"/>
          <w:szCs w:val="16"/>
        </w:rPr>
        <w:t>V</w:t>
      </w:r>
      <w:r>
        <w:rPr>
          <w:rFonts w:cs="Calibri"/>
          <w:b/>
          <w:bCs/>
          <w:spacing w:val="1"/>
          <w:w w:val="117"/>
          <w:sz w:val="16"/>
          <w:szCs w:val="16"/>
        </w:rPr>
        <w:t>i</w:t>
      </w:r>
      <w:r>
        <w:rPr>
          <w:rFonts w:cs="Calibri"/>
          <w:b/>
          <w:bCs/>
          <w:spacing w:val="-4"/>
          <w:w w:val="117"/>
          <w:sz w:val="16"/>
          <w:szCs w:val="16"/>
        </w:rPr>
        <w:t>s</w:t>
      </w:r>
      <w:r>
        <w:rPr>
          <w:rFonts w:cs="Calibri"/>
          <w:b/>
          <w:bCs/>
          <w:spacing w:val="5"/>
          <w:w w:val="117"/>
          <w:sz w:val="16"/>
          <w:szCs w:val="16"/>
        </w:rPr>
        <w:t>t</w:t>
      </w:r>
      <w:r>
        <w:rPr>
          <w:rFonts w:cs="Calibri"/>
          <w:b/>
          <w:bCs/>
          <w:w w:val="117"/>
          <w:sz w:val="16"/>
          <w:szCs w:val="16"/>
        </w:rPr>
        <w:t>A</w:t>
      </w:r>
    </w:p>
    <w:p>
      <w:pPr>
        <w:pStyle w:val="Normal"/>
        <w:spacing w:lineRule="exact" w:line="85" w:before="0" w:after="0"/>
        <w:ind w:left="952" w:right="-20" w:hanging="0"/>
        <w:rPr>
          <w:rFonts w:cs="Calibri"/>
          <w:sz w:val="13"/>
          <w:szCs w:val="13"/>
        </w:rPr>
      </w:pPr>
      <w:r>
        <w:rPr>
          <w:rFonts w:cs="Calibri"/>
          <w:w w:val="117"/>
          <w:position w:val="2"/>
          <w:sz w:val="13"/>
          <w:szCs w:val="13"/>
        </w:rPr>
        <w:t>1</w:t>
      </w:r>
    </w:p>
    <w:p>
      <w:pPr>
        <w:pStyle w:val="Normal"/>
        <w:spacing w:lineRule="auto" w:line="240" w:before="34" w:after="0"/>
        <w:ind w:left="-32" w:right="2769" w:hanging="0"/>
        <w:jc w:val="center"/>
        <w:rPr>
          <w:rFonts w:cs="Calibri"/>
          <w:sz w:val="13"/>
          <w:szCs w:val="13"/>
        </w:rPr>
      </w:pPr>
      <w:r>
        <w:br w:type="column"/>
      </w:r>
      <w:r>
        <w:rPr>
          <w:rFonts w:cs="Calibri"/>
          <w:b/>
          <w:bCs/>
          <w:spacing w:val="1"/>
          <w:w w:val="117"/>
          <w:sz w:val="13"/>
          <w:szCs w:val="13"/>
        </w:rPr>
        <w:t>A</w:t>
      </w:r>
      <w:r>
        <w:rPr>
          <w:rFonts w:cs="Calibri"/>
          <w:b/>
          <w:bCs/>
          <w:spacing w:val="5"/>
          <w:w w:val="117"/>
          <w:sz w:val="13"/>
          <w:szCs w:val="13"/>
        </w:rPr>
        <w:t>m</w:t>
      </w:r>
      <w:r>
        <w:rPr>
          <w:rFonts w:cs="Calibri"/>
          <w:b/>
          <w:bCs/>
          <w:w w:val="117"/>
          <w:sz w:val="13"/>
          <w:szCs w:val="13"/>
        </w:rPr>
        <w:t>pu</w:t>
      </w:r>
      <w:r>
        <w:rPr>
          <w:rFonts w:cs="Calibri"/>
          <w:b/>
          <w:bCs/>
          <w:spacing w:val="6"/>
          <w:w w:val="117"/>
          <w:sz w:val="13"/>
          <w:szCs w:val="13"/>
        </w:rPr>
        <w:t>t</w:t>
      </w:r>
      <w:r>
        <w:rPr>
          <w:rFonts w:cs="Calibri"/>
          <w:b/>
          <w:bCs/>
          <w:spacing w:val="5"/>
          <w:w w:val="117"/>
          <w:sz w:val="13"/>
          <w:szCs w:val="13"/>
        </w:rPr>
        <w:t>e</w:t>
      </w:r>
      <w:r>
        <w:rPr>
          <w:rFonts w:cs="Calibri"/>
          <w:b/>
          <w:bCs/>
          <w:w w:val="117"/>
          <w:sz w:val="13"/>
          <w:szCs w:val="13"/>
        </w:rPr>
        <w:t>e</w:t>
      </w:r>
    </w:p>
    <w:p>
      <w:pPr>
        <w:pStyle w:val="Normal"/>
        <w:spacing w:lineRule="auto" w:line="240" w:before="1" w:after="0"/>
        <w:ind w:left="178" w:right="2991" w:hanging="0"/>
        <w:jc w:val="center"/>
        <w:rPr>
          <w:rFonts w:cs="Calibri"/>
          <w:sz w:val="13"/>
          <w:szCs w:val="13"/>
        </w:rPr>
      </w:pPr>
      <w:r>
        <w:rPr>
          <w:rFonts w:cs="Calibri"/>
          <w:b/>
          <w:bCs/>
          <w:spacing w:val="-2"/>
          <w:w w:val="117"/>
          <w:sz w:val="13"/>
          <w:szCs w:val="13"/>
        </w:rPr>
        <w:t>DB</w:t>
      </w:r>
    </w:p>
    <w:p>
      <w:pPr>
        <w:sectPr>
          <w:type w:val="continuous"/>
          <w:pgSz w:w="12240" w:h="15840"/>
          <w:pgMar w:left="1220" w:right="1140" w:gutter="0" w:header="0" w:top="1480" w:footer="528" w:bottom="720"/>
          <w:cols w:num="2" w:equalWidth="false" w:sep="false">
            <w:col w:w="3073" w:space="3380"/>
            <w:col w:w="34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3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0" w:before="34" w:after="0"/>
        <w:ind w:left="2600" w:right="-20" w:hanging="0"/>
        <w:rPr>
          <w:rFonts w:cs="Calibri"/>
          <w:sz w:val="13"/>
          <w:szCs w:val="1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37260</wp:posOffset>
                </wp:positionH>
                <wp:positionV relativeFrom="paragraph">
                  <wp:posOffset>-1285240</wp:posOffset>
                </wp:positionV>
                <wp:extent cx="2914650" cy="1002665"/>
                <wp:effectExtent l="7620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4560" cy="1002600"/>
                          <a:chOff x="0" y="0"/>
                          <a:chExt cx="2914560" cy="1002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95480" y="118800"/>
                            <a:ext cx="837720" cy="53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20" y="350640"/>
                            <a:ext cx="716760" cy="59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76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929">
                                  <a:moveTo>
                                    <a:pt x="2067" y="-542"/>
                                  </a:moveTo>
                                  <a:lnTo>
                                    <a:pt x="2002" y="-559"/>
                                  </a:lnTo>
                                  <a:lnTo>
                                    <a:pt x="1907" y="-590"/>
                                  </a:lnTo>
                                  <a:lnTo>
                                    <a:pt x="1815" y="-626"/>
                                  </a:lnTo>
                                  <a:lnTo>
                                    <a:pt x="1727" y="-669"/>
                                  </a:lnTo>
                                  <a:lnTo>
                                    <a:pt x="1642" y="-717"/>
                                  </a:lnTo>
                                  <a:lnTo>
                                    <a:pt x="1562" y="-771"/>
                                  </a:lnTo>
                                  <a:lnTo>
                                    <a:pt x="1487" y="-830"/>
                                  </a:lnTo>
                                  <a:lnTo>
                                    <a:pt x="1487" y="-898"/>
                                  </a:lnTo>
                                  <a:lnTo>
                                    <a:pt x="1850" y="-1077"/>
                                  </a:lnTo>
                                  <a:lnTo>
                                    <a:pt x="1986" y="-1471"/>
                                  </a:lnTo>
                                  <a:lnTo>
                                    <a:pt x="2036" y="-1471"/>
                                  </a:lnTo>
                                  <a:lnTo>
                                    <a:pt x="2614" y="-1186"/>
                                  </a:lnTo>
                                  <a:lnTo>
                                    <a:pt x="2456" y="-734"/>
                                  </a:lnTo>
                                  <a:lnTo>
                                    <a:pt x="2067" y="-542"/>
                                  </a:lnTo>
                                </a:path>
                              </a:pathLst>
                            </a:custGeom>
                            <a:solidFill>
                              <a:srgbClr val="ff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350640"/>
                            <a:ext cx="716760" cy="59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76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929">
                                  <a:moveTo>
                                    <a:pt x="2614" y="-1186"/>
                                  </a:moveTo>
                                  <a:lnTo>
                                    <a:pt x="2036" y="-1471"/>
                                  </a:lnTo>
                                  <a:lnTo>
                                    <a:pt x="1986" y="-1471"/>
                                  </a:lnTo>
                                  <a:lnTo>
                                    <a:pt x="1850" y="-1077"/>
                                  </a:lnTo>
                                  <a:lnTo>
                                    <a:pt x="1487" y="-898"/>
                                  </a:lnTo>
                                  <a:lnTo>
                                    <a:pt x="1487" y="-830"/>
                                  </a:lnTo>
                                  <a:lnTo>
                                    <a:pt x="1511" y="-810"/>
                                  </a:lnTo>
                                  <a:lnTo>
                                    <a:pt x="1562" y="-771"/>
                                  </a:lnTo>
                                  <a:lnTo>
                                    <a:pt x="1615" y="-735"/>
                                  </a:lnTo>
                                  <a:lnTo>
                                    <a:pt x="1670" y="-701"/>
                                  </a:lnTo>
                                  <a:lnTo>
                                    <a:pt x="1727" y="-669"/>
                                  </a:lnTo>
                                  <a:lnTo>
                                    <a:pt x="1785" y="-640"/>
                                  </a:lnTo>
                                  <a:lnTo>
                                    <a:pt x="1846" y="-613"/>
                                  </a:lnTo>
                                  <a:lnTo>
                                    <a:pt x="1907" y="-590"/>
                                  </a:lnTo>
                                  <a:lnTo>
                                    <a:pt x="1970" y="-568"/>
                                  </a:lnTo>
                                  <a:lnTo>
                                    <a:pt x="2035" y="-550"/>
                                  </a:lnTo>
                                  <a:lnTo>
                                    <a:pt x="2067" y="-542"/>
                                  </a:lnTo>
                                  <a:lnTo>
                                    <a:pt x="2456" y="-734"/>
                                  </a:lnTo>
                                  <a:lnTo>
                                    <a:pt x="2614" y="-11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369000" y="415080"/>
                              <a:ext cx="265320" cy="1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9720" y="765720"/>
                            <a:ext cx="26532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101520"/>
                              <a:ext cx="201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279">
                                  <a:moveTo>
                                    <a:pt x="2067" y="-614"/>
                                  </a:moveTo>
                                  <a:lnTo>
                                    <a:pt x="2485" y="-821"/>
                                  </a:lnTo>
                                  <a:lnTo>
                                    <a:pt x="2456" y="-734"/>
                                  </a:lnTo>
                                  <a:lnTo>
                                    <a:pt x="2067" y="-542"/>
                                  </a:lnTo>
                                  <a:lnTo>
                                    <a:pt x="2067" y="-6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74960" y="0"/>
                              <a:ext cx="90000" cy="10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00120" y="658440"/>
                            <a:ext cx="118080" cy="2520"/>
                          </a:xfrm>
                        </wpg:grpSpPr>
                        <wps:wsp>
                          <wps:cNvSpPr/>
                          <wps:spPr>
                            <a:xfrm>
                              <a:off x="83160" y="1800"/>
                              <a:ext cx="3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0">
                                  <a:moveTo>
                                    <a:pt x="2428" y="-989"/>
                                  </a:moveTo>
                                  <a:lnTo>
                                    <a:pt x="2614" y="-989"/>
                                  </a:lnTo>
                                </a:path>
                              </a:pathLst>
                            </a:custGeom>
                            <a:noFill/>
                            <a:ln w="2502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0"/>
                              <a:ext cx="11808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17520" y="350640"/>
                            <a:ext cx="39996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" h="285">
                                  <a:moveTo>
                                    <a:pt x="1985" y="-1469"/>
                                  </a:moveTo>
                                  <a:lnTo>
                                    <a:pt x="2036" y="-1471"/>
                                  </a:lnTo>
                                  <a:lnTo>
                                    <a:pt x="2614" y="-1186"/>
                                  </a:lnTo>
                                  <a:lnTo>
                                    <a:pt x="2565" y="-1186"/>
                                  </a:lnTo>
                                  <a:lnTo>
                                    <a:pt x="2506" y="-1214"/>
                                  </a:lnTo>
                                  <a:lnTo>
                                    <a:pt x="2448" y="-1242"/>
                                  </a:lnTo>
                                  <a:lnTo>
                                    <a:pt x="2390" y="-1270"/>
                                  </a:lnTo>
                                  <a:lnTo>
                                    <a:pt x="2332" y="-1298"/>
                                  </a:lnTo>
                                  <a:lnTo>
                                    <a:pt x="2274" y="-1326"/>
                                  </a:lnTo>
                                  <a:lnTo>
                                    <a:pt x="2216" y="-1354"/>
                                  </a:lnTo>
                                  <a:lnTo>
                                    <a:pt x="2158" y="-1383"/>
                                  </a:lnTo>
                                  <a:lnTo>
                                    <a:pt x="2100" y="-1411"/>
                                  </a:lnTo>
                                  <a:lnTo>
                                    <a:pt x="2043" y="-1440"/>
                                  </a:lnTo>
                                  <a:lnTo>
                                    <a:pt x="1985" y="-14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601920"/>
                            <a:ext cx="59868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136080"/>
                              <a:ext cx="52308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" h="463">
                                  <a:moveTo>
                                    <a:pt x="1487" y="-898"/>
                                  </a:moveTo>
                                  <a:lnTo>
                                    <a:pt x="1850" y="-1077"/>
                                  </a:lnTo>
                                  <a:lnTo>
                                    <a:pt x="2428" y="-792"/>
                                  </a:lnTo>
                                  <a:lnTo>
                                    <a:pt x="2067" y="-614"/>
                                  </a:lnTo>
                                  <a:lnTo>
                                    <a:pt x="2003" y="-632"/>
                                  </a:lnTo>
                                  <a:lnTo>
                                    <a:pt x="1940" y="-652"/>
                                  </a:lnTo>
                                  <a:lnTo>
                                    <a:pt x="1879" y="-675"/>
                                  </a:lnTo>
                                  <a:lnTo>
                                    <a:pt x="1818" y="-700"/>
                                  </a:lnTo>
                                  <a:lnTo>
                                    <a:pt x="1759" y="-727"/>
                                  </a:lnTo>
                                  <a:lnTo>
                                    <a:pt x="1701" y="-757"/>
                                  </a:lnTo>
                                  <a:lnTo>
                                    <a:pt x="1645" y="-789"/>
                                  </a:lnTo>
                                  <a:lnTo>
                                    <a:pt x="1591" y="-823"/>
                                  </a:lnTo>
                                  <a:lnTo>
                                    <a:pt x="1538" y="-859"/>
                                  </a:lnTo>
                                  <a:lnTo>
                                    <a:pt x="1487" y="-8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01240" y="0"/>
                              <a:ext cx="39744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1120" y="351000"/>
                            <a:ext cx="455400" cy="433080"/>
                          </a:xfrm>
                        </wpg:grpSpPr>
                        <wps:wsp>
                          <wps:cNvSpPr/>
                          <wps:spPr>
                            <a:xfrm>
                              <a:off x="153000" y="0"/>
                              <a:ext cx="30240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678">
                                  <a:moveTo>
                                    <a:pt x="2428" y="-792"/>
                                  </a:moveTo>
                                  <a:lnTo>
                                    <a:pt x="2370" y="-821"/>
                                  </a:lnTo>
                                  <a:lnTo>
                                    <a:pt x="2313" y="-849"/>
                                  </a:lnTo>
                                  <a:lnTo>
                                    <a:pt x="2255" y="-878"/>
                                  </a:lnTo>
                                  <a:lnTo>
                                    <a:pt x="2197" y="-907"/>
                                  </a:lnTo>
                                  <a:lnTo>
                                    <a:pt x="2139" y="-935"/>
                                  </a:lnTo>
                                  <a:lnTo>
                                    <a:pt x="2082" y="-963"/>
                                  </a:lnTo>
                                  <a:lnTo>
                                    <a:pt x="2024" y="-992"/>
                                  </a:lnTo>
                                  <a:lnTo>
                                    <a:pt x="1966" y="-1020"/>
                                  </a:lnTo>
                                  <a:lnTo>
                                    <a:pt x="1907" y="-1049"/>
                                  </a:lnTo>
                                  <a:lnTo>
                                    <a:pt x="1849" y="-1077"/>
                                  </a:lnTo>
                                  <a:lnTo>
                                    <a:pt x="1987" y="-1470"/>
                                  </a:lnTo>
                                  <a:lnTo>
                                    <a:pt x="2564" y="-1187"/>
                                  </a:lnTo>
                                  <a:lnTo>
                                    <a:pt x="2428" y="-7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267480"/>
                              <a:ext cx="245160" cy="16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20" y="716760"/>
                            <a:ext cx="36900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00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356">
                                  <a:moveTo>
                                    <a:pt x="1487" y="-830"/>
                                  </a:moveTo>
                                  <a:lnTo>
                                    <a:pt x="1537" y="-790"/>
                                  </a:lnTo>
                                  <a:lnTo>
                                    <a:pt x="1589" y="-753"/>
                                  </a:lnTo>
                                  <a:lnTo>
                                    <a:pt x="1642" y="-717"/>
                                  </a:lnTo>
                                  <a:lnTo>
                                    <a:pt x="1698" y="-684"/>
                                  </a:lnTo>
                                  <a:lnTo>
                                    <a:pt x="1756" y="-654"/>
                                  </a:lnTo>
                                  <a:lnTo>
                                    <a:pt x="1815" y="-626"/>
                                  </a:lnTo>
                                  <a:lnTo>
                                    <a:pt x="1876" y="-601"/>
                                  </a:lnTo>
                                  <a:lnTo>
                                    <a:pt x="1939" y="-579"/>
                                  </a:lnTo>
                                  <a:lnTo>
                                    <a:pt x="2002" y="-559"/>
                                  </a:lnTo>
                                  <a:lnTo>
                                    <a:pt x="2067" y="-542"/>
                                  </a:lnTo>
                                  <a:lnTo>
                                    <a:pt x="2067" y="-614"/>
                                  </a:lnTo>
                                  <a:lnTo>
                                    <a:pt x="2035" y="-623"/>
                                  </a:lnTo>
                                  <a:lnTo>
                                    <a:pt x="2003" y="-632"/>
                                  </a:lnTo>
                                  <a:lnTo>
                                    <a:pt x="1940" y="-652"/>
                                  </a:lnTo>
                                  <a:lnTo>
                                    <a:pt x="1879" y="-675"/>
                                  </a:lnTo>
                                  <a:lnTo>
                                    <a:pt x="1818" y="-700"/>
                                  </a:lnTo>
                                  <a:lnTo>
                                    <a:pt x="1759" y="-727"/>
                                  </a:lnTo>
                                  <a:lnTo>
                                    <a:pt x="1701" y="-757"/>
                                  </a:lnTo>
                                  <a:lnTo>
                                    <a:pt x="1645" y="-789"/>
                                  </a:lnTo>
                                  <a:lnTo>
                                    <a:pt x="1591" y="-823"/>
                                  </a:lnTo>
                                  <a:lnTo>
                                    <a:pt x="1538" y="-859"/>
                                  </a:lnTo>
                                  <a:lnTo>
                                    <a:pt x="1487" y="-898"/>
                                  </a:lnTo>
                                  <a:lnTo>
                                    <a:pt x="1487" y="-8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200" y="380520"/>
                            <a:ext cx="325080" cy="37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508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591">
                                  <a:moveTo>
                                    <a:pt x="2012" y="-1424"/>
                                  </a:moveTo>
                                  <a:lnTo>
                                    <a:pt x="1893" y="-1084"/>
                                  </a:lnTo>
                                  <a:lnTo>
                                    <a:pt x="2404" y="-83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320" y="827280"/>
                            <a:ext cx="15804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49320" y="85680"/>
                              <a:ext cx="64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65">
                                  <a:moveTo>
                                    <a:pt x="2349" y="-725"/>
                                  </a:moveTo>
                                  <a:lnTo>
                                    <a:pt x="2100" y="-602"/>
                                  </a:lnTo>
                                  <a:lnTo>
                                    <a:pt x="2100" y="-55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0" y="0"/>
                              <a:ext cx="158040" cy="7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8560" y="380520"/>
                            <a:ext cx="389880" cy="37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88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591">
                                  <a:moveTo>
                                    <a:pt x="1908" y="-1088"/>
                                  </a:moveTo>
                                  <a:lnTo>
                                    <a:pt x="2023" y="-1418"/>
                                  </a:lnTo>
                                  <a:lnTo>
                                    <a:pt x="2012" y="-1424"/>
                                  </a:lnTo>
                                  <a:lnTo>
                                    <a:pt x="2038" y="-1412"/>
                                  </a:lnTo>
                                  <a:lnTo>
                                    <a:pt x="2115" y="-1375"/>
                                  </a:lnTo>
                                  <a:lnTo>
                                    <a:pt x="2191" y="-1338"/>
                                  </a:lnTo>
                                  <a:lnTo>
                                    <a:pt x="2268" y="-1300"/>
                                  </a:lnTo>
                                  <a:lnTo>
                                    <a:pt x="2344" y="-1262"/>
                                  </a:lnTo>
                                  <a:lnTo>
                                    <a:pt x="2420" y="-1224"/>
                                  </a:lnTo>
                                  <a:lnTo>
                                    <a:pt x="2496" y="-1186"/>
                                  </a:lnTo>
                                  <a:lnTo>
                                    <a:pt x="2522" y="-1173"/>
                                  </a:lnTo>
                                  <a:lnTo>
                                    <a:pt x="2404" y="-833"/>
                                  </a:lnTo>
                                  <a:lnTo>
                                    <a:pt x="2407" y="-842"/>
                                  </a:lnTo>
                                  <a:lnTo>
                                    <a:pt x="2382" y="-854"/>
                                  </a:lnTo>
                                  <a:lnTo>
                                    <a:pt x="2306" y="-891"/>
                                  </a:lnTo>
                                  <a:lnTo>
                                    <a:pt x="2231" y="-927"/>
                                  </a:lnTo>
                                  <a:lnTo>
                                    <a:pt x="2156" y="-964"/>
                                  </a:lnTo>
                                  <a:lnTo>
                                    <a:pt x="2082" y="-1001"/>
                                  </a:lnTo>
                                  <a:lnTo>
                                    <a:pt x="2007" y="-1038"/>
                                  </a:lnTo>
                                  <a:lnTo>
                                    <a:pt x="1933" y="-1075"/>
                                  </a:lnTo>
                                  <a:lnTo>
                                    <a:pt x="1908" y="-108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00" y="623520"/>
                            <a:ext cx="50220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1840" y="-994"/>
                                  </a:moveTo>
                                  <a:lnTo>
                                    <a:pt x="1788" y="-1019"/>
                                  </a:lnTo>
                                  <a:lnTo>
                                    <a:pt x="1838" y="-1044"/>
                                  </a:lnTo>
                                  <a:lnTo>
                                    <a:pt x="1890" y="-1018"/>
                                  </a:lnTo>
                                  <a:lnTo>
                                    <a:pt x="1840" y="-99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1768" y="-958"/>
                                  </a:moveTo>
                                  <a:lnTo>
                                    <a:pt x="1716" y="-983"/>
                                  </a:lnTo>
                                  <a:lnTo>
                                    <a:pt x="1765" y="-1007"/>
                                  </a:lnTo>
                                  <a:lnTo>
                                    <a:pt x="1814" y="-983"/>
                                  </a:lnTo>
                                  <a:lnTo>
                                    <a:pt x="1811" y="-979"/>
                                  </a:lnTo>
                                  <a:lnTo>
                                    <a:pt x="1768" y="-9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1920" y="-955"/>
                                  </a:moveTo>
                                  <a:lnTo>
                                    <a:pt x="1871" y="-979"/>
                                  </a:lnTo>
                                  <a:lnTo>
                                    <a:pt x="1871" y="-983"/>
                                  </a:lnTo>
                                  <a:lnTo>
                                    <a:pt x="1916" y="-1005"/>
                                  </a:lnTo>
                                  <a:lnTo>
                                    <a:pt x="1969" y="-979"/>
                                  </a:lnTo>
                                  <a:lnTo>
                                    <a:pt x="1920" y="-95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1695" y="-921"/>
                                  </a:moveTo>
                                  <a:lnTo>
                                    <a:pt x="1642" y="-947"/>
                                  </a:lnTo>
                                  <a:lnTo>
                                    <a:pt x="1691" y="-970"/>
                                  </a:lnTo>
                                  <a:lnTo>
                                    <a:pt x="1739" y="-947"/>
                                  </a:lnTo>
                                  <a:lnTo>
                                    <a:pt x="1733" y="-941"/>
                                  </a:lnTo>
                                  <a:lnTo>
                                    <a:pt x="1695" y="-92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1846" y="-919"/>
                                  </a:moveTo>
                                  <a:lnTo>
                                    <a:pt x="1802" y="-941"/>
                                  </a:lnTo>
                                  <a:lnTo>
                                    <a:pt x="1799" y="-947"/>
                                  </a:lnTo>
                                  <a:lnTo>
                                    <a:pt x="1842" y="-969"/>
                                  </a:lnTo>
                                  <a:lnTo>
                                    <a:pt x="1887" y="-947"/>
                                  </a:lnTo>
                                  <a:lnTo>
                                    <a:pt x="1879" y="-936"/>
                                  </a:lnTo>
                                  <a:lnTo>
                                    <a:pt x="1846" y="-91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1998" y="-918"/>
                                  </a:moveTo>
                                  <a:lnTo>
                                    <a:pt x="1965" y="-933"/>
                                  </a:lnTo>
                                  <a:lnTo>
                                    <a:pt x="1955" y="-947"/>
                                  </a:lnTo>
                                  <a:lnTo>
                                    <a:pt x="1993" y="-967"/>
                                  </a:lnTo>
                                  <a:lnTo>
                                    <a:pt x="2042" y="-943"/>
                                  </a:lnTo>
                                  <a:lnTo>
                                    <a:pt x="2036" y="-936"/>
                                  </a:lnTo>
                                  <a:lnTo>
                                    <a:pt x="1998" y="-91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1620" y="-885"/>
                                  </a:moveTo>
                                  <a:lnTo>
                                    <a:pt x="1568" y="-911"/>
                                  </a:lnTo>
                                  <a:lnTo>
                                    <a:pt x="1617" y="-936"/>
                                  </a:lnTo>
                                  <a:lnTo>
                                    <a:pt x="1665" y="-911"/>
                                  </a:lnTo>
                                  <a:lnTo>
                                    <a:pt x="1655" y="-902"/>
                                  </a:lnTo>
                                  <a:lnTo>
                                    <a:pt x="1620" y="-88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1772" y="-883"/>
                                  </a:moveTo>
                                  <a:lnTo>
                                    <a:pt x="1733" y="-902"/>
                                  </a:lnTo>
                                  <a:lnTo>
                                    <a:pt x="1723" y="-911"/>
                                  </a:lnTo>
                                  <a:lnTo>
                                    <a:pt x="1769" y="-933"/>
                                  </a:lnTo>
                                  <a:lnTo>
                                    <a:pt x="1813" y="-911"/>
                                  </a:lnTo>
                                  <a:lnTo>
                                    <a:pt x="1811" y="-902"/>
                                  </a:lnTo>
                                  <a:lnTo>
                                    <a:pt x="1772" y="-88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1924" y="-881"/>
                                  </a:moveTo>
                                  <a:lnTo>
                                    <a:pt x="1892" y="-896"/>
                                  </a:lnTo>
                                  <a:lnTo>
                                    <a:pt x="1881" y="-911"/>
                                  </a:lnTo>
                                  <a:lnTo>
                                    <a:pt x="1920" y="-930"/>
                                  </a:lnTo>
                                  <a:lnTo>
                                    <a:pt x="1970" y="-906"/>
                                  </a:lnTo>
                                  <a:lnTo>
                                    <a:pt x="1966" y="-902"/>
                                  </a:lnTo>
                                  <a:lnTo>
                                    <a:pt x="1924" y="-88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2076" y="-878"/>
                                  </a:moveTo>
                                  <a:lnTo>
                                    <a:pt x="2027" y="-902"/>
                                  </a:lnTo>
                                  <a:lnTo>
                                    <a:pt x="2027" y="-906"/>
                                  </a:lnTo>
                                  <a:lnTo>
                                    <a:pt x="2072" y="-928"/>
                                  </a:lnTo>
                                  <a:lnTo>
                                    <a:pt x="2124" y="-902"/>
                                  </a:lnTo>
                                  <a:lnTo>
                                    <a:pt x="2076" y="-87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1698" y="-847"/>
                                  </a:moveTo>
                                  <a:lnTo>
                                    <a:pt x="1646" y="-872"/>
                                  </a:lnTo>
                                  <a:lnTo>
                                    <a:pt x="1696" y="-896"/>
                                  </a:lnTo>
                                  <a:lnTo>
                                    <a:pt x="1744" y="-872"/>
                                  </a:lnTo>
                                  <a:lnTo>
                                    <a:pt x="1735" y="-865"/>
                                  </a:lnTo>
                                  <a:lnTo>
                                    <a:pt x="1698" y="-84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1850" y="-844"/>
                                  </a:moveTo>
                                  <a:lnTo>
                                    <a:pt x="1810" y="-865"/>
                                  </a:lnTo>
                                  <a:lnTo>
                                    <a:pt x="1803" y="-872"/>
                                  </a:lnTo>
                                  <a:lnTo>
                                    <a:pt x="1848" y="-894"/>
                                  </a:lnTo>
                                  <a:lnTo>
                                    <a:pt x="1892" y="-872"/>
                                  </a:lnTo>
                                  <a:lnTo>
                                    <a:pt x="1892" y="-865"/>
                                  </a:lnTo>
                                  <a:lnTo>
                                    <a:pt x="1850" y="-84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2001" y="-842"/>
                                  </a:moveTo>
                                  <a:lnTo>
                                    <a:pt x="1969" y="-858"/>
                                  </a:lnTo>
                                  <a:lnTo>
                                    <a:pt x="1960" y="-872"/>
                                  </a:lnTo>
                                  <a:lnTo>
                                    <a:pt x="1999" y="-893"/>
                                  </a:lnTo>
                                  <a:lnTo>
                                    <a:pt x="2047" y="-868"/>
                                  </a:lnTo>
                                  <a:lnTo>
                                    <a:pt x="2049" y="-865"/>
                                  </a:lnTo>
                                  <a:lnTo>
                                    <a:pt x="2001" y="-84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2155" y="-841"/>
                                  </a:moveTo>
                                  <a:lnTo>
                                    <a:pt x="2104" y="-865"/>
                                  </a:lnTo>
                                  <a:lnTo>
                                    <a:pt x="2106" y="-868"/>
                                  </a:lnTo>
                                  <a:lnTo>
                                    <a:pt x="2151" y="-890"/>
                                  </a:lnTo>
                                  <a:lnTo>
                                    <a:pt x="2203" y="-865"/>
                                  </a:lnTo>
                                  <a:lnTo>
                                    <a:pt x="2155" y="-84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1933" y="-731"/>
                                  </a:moveTo>
                                  <a:lnTo>
                                    <a:pt x="1725" y="-834"/>
                                  </a:lnTo>
                                  <a:lnTo>
                                    <a:pt x="1774" y="-858"/>
                                  </a:lnTo>
                                  <a:lnTo>
                                    <a:pt x="1982" y="-755"/>
                                  </a:lnTo>
                                  <a:lnTo>
                                    <a:pt x="1933" y="-73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1929" y="-805"/>
                                  </a:moveTo>
                                  <a:lnTo>
                                    <a:pt x="1889" y="-825"/>
                                  </a:lnTo>
                                  <a:lnTo>
                                    <a:pt x="1880" y="-834"/>
                                  </a:lnTo>
                                  <a:lnTo>
                                    <a:pt x="1926" y="-856"/>
                                  </a:lnTo>
                                  <a:lnTo>
                                    <a:pt x="1970" y="-834"/>
                                  </a:lnTo>
                                  <a:lnTo>
                                    <a:pt x="1968" y="-825"/>
                                  </a:lnTo>
                                  <a:lnTo>
                                    <a:pt x="1929" y="-80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2080" y="-804"/>
                                  </a:moveTo>
                                  <a:lnTo>
                                    <a:pt x="2036" y="-825"/>
                                  </a:lnTo>
                                  <a:lnTo>
                                    <a:pt x="2038" y="-834"/>
                                  </a:lnTo>
                                  <a:lnTo>
                                    <a:pt x="2077" y="-853"/>
                                  </a:lnTo>
                                  <a:lnTo>
                                    <a:pt x="2127" y="-829"/>
                                  </a:lnTo>
                                  <a:lnTo>
                                    <a:pt x="2123" y="-825"/>
                                  </a:lnTo>
                                  <a:lnTo>
                                    <a:pt x="2080" y="-80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2232" y="-801"/>
                                  </a:moveTo>
                                  <a:lnTo>
                                    <a:pt x="2183" y="-825"/>
                                  </a:lnTo>
                                  <a:lnTo>
                                    <a:pt x="2183" y="-829"/>
                                  </a:lnTo>
                                  <a:lnTo>
                                    <a:pt x="2229" y="-851"/>
                                  </a:lnTo>
                                  <a:lnTo>
                                    <a:pt x="2281" y="-825"/>
                                  </a:lnTo>
                                  <a:lnTo>
                                    <a:pt x="2232" y="-80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2007" y="-768"/>
                                  </a:moveTo>
                                  <a:lnTo>
                                    <a:pt x="1954" y="-794"/>
                                  </a:lnTo>
                                  <a:lnTo>
                                    <a:pt x="2004" y="-818"/>
                                  </a:lnTo>
                                  <a:lnTo>
                                    <a:pt x="2052" y="-794"/>
                                  </a:lnTo>
                                  <a:lnTo>
                                    <a:pt x="2048" y="-788"/>
                                  </a:lnTo>
                                  <a:lnTo>
                                    <a:pt x="2007" y="-76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2158" y="-765"/>
                                  </a:moveTo>
                                  <a:lnTo>
                                    <a:pt x="2112" y="-788"/>
                                  </a:lnTo>
                                  <a:lnTo>
                                    <a:pt x="2112" y="-794"/>
                                  </a:lnTo>
                                  <a:lnTo>
                                    <a:pt x="2155" y="-815"/>
                                  </a:lnTo>
                                  <a:lnTo>
                                    <a:pt x="2197" y="-794"/>
                                  </a:lnTo>
                                  <a:lnTo>
                                    <a:pt x="2205" y="-788"/>
                                  </a:lnTo>
                                  <a:lnTo>
                                    <a:pt x="2158" y="-76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2310" y="-763"/>
                                  </a:moveTo>
                                  <a:lnTo>
                                    <a:pt x="2277" y="-779"/>
                                  </a:lnTo>
                                  <a:lnTo>
                                    <a:pt x="2267" y="-794"/>
                                  </a:lnTo>
                                  <a:lnTo>
                                    <a:pt x="2307" y="-813"/>
                                  </a:lnTo>
                                  <a:lnTo>
                                    <a:pt x="2359" y="-788"/>
                                  </a:lnTo>
                                  <a:lnTo>
                                    <a:pt x="2310" y="-76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2085" y="-729"/>
                                  </a:moveTo>
                                  <a:lnTo>
                                    <a:pt x="2038" y="-751"/>
                                  </a:lnTo>
                                  <a:lnTo>
                                    <a:pt x="2034" y="-755"/>
                                  </a:lnTo>
                                  <a:lnTo>
                                    <a:pt x="2083" y="-779"/>
                                  </a:lnTo>
                                  <a:lnTo>
                                    <a:pt x="2129" y="-755"/>
                                  </a:lnTo>
                                  <a:lnTo>
                                    <a:pt x="2129" y="-751"/>
                                  </a:lnTo>
                                  <a:lnTo>
                                    <a:pt x="2085" y="-7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2236" y="-727"/>
                                  </a:moveTo>
                                  <a:lnTo>
                                    <a:pt x="2188" y="-751"/>
                                  </a:lnTo>
                                  <a:lnTo>
                                    <a:pt x="2188" y="-755"/>
                                  </a:lnTo>
                                  <a:lnTo>
                                    <a:pt x="2234" y="-776"/>
                                  </a:lnTo>
                                  <a:lnTo>
                                    <a:pt x="2285" y="-751"/>
                                  </a:lnTo>
                                  <a:lnTo>
                                    <a:pt x="2236" y="-72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2011" y="-693"/>
                                  </a:moveTo>
                                  <a:lnTo>
                                    <a:pt x="1960" y="-718"/>
                                  </a:lnTo>
                                  <a:lnTo>
                                    <a:pt x="2008" y="-743"/>
                                  </a:lnTo>
                                  <a:lnTo>
                                    <a:pt x="2059" y="-718"/>
                                  </a:lnTo>
                                  <a:lnTo>
                                    <a:pt x="2055" y="-715"/>
                                  </a:lnTo>
                                  <a:lnTo>
                                    <a:pt x="2011" y="-69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2164" y="-691"/>
                                  </a:moveTo>
                                  <a:lnTo>
                                    <a:pt x="2115" y="-715"/>
                                  </a:lnTo>
                                  <a:lnTo>
                                    <a:pt x="2115" y="-718"/>
                                  </a:lnTo>
                                  <a:lnTo>
                                    <a:pt x="2160" y="-741"/>
                                  </a:lnTo>
                                  <a:lnTo>
                                    <a:pt x="2212" y="-715"/>
                                  </a:lnTo>
                                  <a:lnTo>
                                    <a:pt x="2164" y="-69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89">
                                  <a:moveTo>
                                    <a:pt x="2089" y="-654"/>
                                  </a:moveTo>
                                  <a:lnTo>
                                    <a:pt x="2037" y="-680"/>
                                  </a:lnTo>
                                  <a:lnTo>
                                    <a:pt x="2086" y="-704"/>
                                  </a:lnTo>
                                  <a:lnTo>
                                    <a:pt x="2139" y="-678"/>
                                  </a:lnTo>
                                  <a:lnTo>
                                    <a:pt x="2089" y="-65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00" y="639360"/>
                            <a:ext cx="50220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089" y="-644"/>
                                  </a:moveTo>
                                  <a:lnTo>
                                    <a:pt x="2041" y="-668"/>
                                  </a:lnTo>
                                  <a:lnTo>
                                    <a:pt x="2037" y="-680"/>
                                  </a:lnTo>
                                  <a:lnTo>
                                    <a:pt x="2089" y="-654"/>
                                  </a:lnTo>
                                  <a:lnTo>
                                    <a:pt x="2089" y="-644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089" y="-644"/>
                                  </a:moveTo>
                                  <a:lnTo>
                                    <a:pt x="2089" y="-654"/>
                                  </a:lnTo>
                                  <a:lnTo>
                                    <a:pt x="2139" y="-678"/>
                                  </a:lnTo>
                                  <a:lnTo>
                                    <a:pt x="2139" y="-668"/>
                                  </a:lnTo>
                                  <a:lnTo>
                                    <a:pt x="2089" y="-644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164" y="-681"/>
                                  </a:moveTo>
                                  <a:lnTo>
                                    <a:pt x="2114" y="-705"/>
                                  </a:lnTo>
                                  <a:lnTo>
                                    <a:pt x="2111" y="-717"/>
                                  </a:lnTo>
                                  <a:lnTo>
                                    <a:pt x="2164" y="-691"/>
                                  </a:lnTo>
                                  <a:lnTo>
                                    <a:pt x="2164" y="-681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164" y="-681"/>
                                  </a:moveTo>
                                  <a:lnTo>
                                    <a:pt x="2164" y="-691"/>
                                  </a:lnTo>
                                  <a:lnTo>
                                    <a:pt x="2212" y="-715"/>
                                  </a:lnTo>
                                  <a:lnTo>
                                    <a:pt x="2212" y="-705"/>
                                  </a:lnTo>
                                  <a:lnTo>
                                    <a:pt x="2164" y="-681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011" y="-684"/>
                                  </a:moveTo>
                                  <a:lnTo>
                                    <a:pt x="1963" y="-707"/>
                                  </a:lnTo>
                                  <a:lnTo>
                                    <a:pt x="1960" y="-718"/>
                                  </a:lnTo>
                                  <a:lnTo>
                                    <a:pt x="2011" y="-693"/>
                                  </a:lnTo>
                                  <a:lnTo>
                                    <a:pt x="2011" y="-684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011" y="-684"/>
                                  </a:moveTo>
                                  <a:lnTo>
                                    <a:pt x="2011" y="-693"/>
                                  </a:lnTo>
                                  <a:lnTo>
                                    <a:pt x="2061" y="-718"/>
                                  </a:lnTo>
                                  <a:lnTo>
                                    <a:pt x="2061" y="-707"/>
                                  </a:lnTo>
                                  <a:lnTo>
                                    <a:pt x="2011" y="-684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236" y="-718"/>
                                  </a:moveTo>
                                  <a:lnTo>
                                    <a:pt x="2187" y="-742"/>
                                  </a:lnTo>
                                  <a:lnTo>
                                    <a:pt x="2185" y="-753"/>
                                  </a:lnTo>
                                  <a:lnTo>
                                    <a:pt x="2236" y="-727"/>
                                  </a:lnTo>
                                  <a:lnTo>
                                    <a:pt x="2236" y="-718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236" y="-718"/>
                                  </a:moveTo>
                                  <a:lnTo>
                                    <a:pt x="2236" y="-727"/>
                                  </a:lnTo>
                                  <a:lnTo>
                                    <a:pt x="2285" y="-751"/>
                                  </a:lnTo>
                                  <a:lnTo>
                                    <a:pt x="2285" y="-742"/>
                                  </a:lnTo>
                                  <a:lnTo>
                                    <a:pt x="2236" y="-718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085" y="-719"/>
                                  </a:moveTo>
                                  <a:lnTo>
                                    <a:pt x="2037" y="-743"/>
                                  </a:lnTo>
                                  <a:lnTo>
                                    <a:pt x="2033" y="-754"/>
                                  </a:lnTo>
                                  <a:lnTo>
                                    <a:pt x="2085" y="-729"/>
                                  </a:lnTo>
                                  <a:lnTo>
                                    <a:pt x="2085" y="-719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085" y="-719"/>
                                  </a:moveTo>
                                  <a:lnTo>
                                    <a:pt x="2085" y="-729"/>
                                  </a:lnTo>
                                  <a:lnTo>
                                    <a:pt x="2134" y="-753"/>
                                  </a:lnTo>
                                  <a:lnTo>
                                    <a:pt x="2134" y="-743"/>
                                  </a:lnTo>
                                  <a:lnTo>
                                    <a:pt x="2085" y="-719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768" y="-948"/>
                                  </a:moveTo>
                                  <a:lnTo>
                                    <a:pt x="1722" y="-970"/>
                                  </a:lnTo>
                                  <a:lnTo>
                                    <a:pt x="1716" y="-983"/>
                                  </a:lnTo>
                                  <a:lnTo>
                                    <a:pt x="1768" y="-958"/>
                                  </a:lnTo>
                                  <a:lnTo>
                                    <a:pt x="1768" y="-948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768" y="-948"/>
                                  </a:moveTo>
                                  <a:lnTo>
                                    <a:pt x="1768" y="-958"/>
                                  </a:lnTo>
                                  <a:lnTo>
                                    <a:pt x="1816" y="-982"/>
                                  </a:lnTo>
                                  <a:lnTo>
                                    <a:pt x="1814" y="-970"/>
                                  </a:lnTo>
                                  <a:lnTo>
                                    <a:pt x="1768" y="-948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920" y="-945"/>
                                  </a:moveTo>
                                  <a:lnTo>
                                    <a:pt x="1869" y="-970"/>
                                  </a:lnTo>
                                  <a:lnTo>
                                    <a:pt x="1867" y="-981"/>
                                  </a:lnTo>
                                  <a:lnTo>
                                    <a:pt x="1914" y="-958"/>
                                  </a:lnTo>
                                  <a:lnTo>
                                    <a:pt x="1920" y="-945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920" y="-945"/>
                                  </a:moveTo>
                                  <a:lnTo>
                                    <a:pt x="1926" y="-958"/>
                                  </a:lnTo>
                                  <a:lnTo>
                                    <a:pt x="1969" y="-979"/>
                                  </a:lnTo>
                                  <a:lnTo>
                                    <a:pt x="1969" y="-970"/>
                                  </a:lnTo>
                                  <a:lnTo>
                                    <a:pt x="1920" y="-945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695" y="-912"/>
                                  </a:moveTo>
                                  <a:lnTo>
                                    <a:pt x="1650" y="-933"/>
                                  </a:lnTo>
                                  <a:lnTo>
                                    <a:pt x="1642" y="-947"/>
                                  </a:lnTo>
                                  <a:lnTo>
                                    <a:pt x="1695" y="-921"/>
                                  </a:lnTo>
                                  <a:lnTo>
                                    <a:pt x="1695" y="-912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695" y="-912"/>
                                  </a:moveTo>
                                  <a:lnTo>
                                    <a:pt x="1695" y="-921"/>
                                  </a:lnTo>
                                  <a:lnTo>
                                    <a:pt x="1743" y="-945"/>
                                  </a:lnTo>
                                  <a:lnTo>
                                    <a:pt x="1733" y="-931"/>
                                  </a:lnTo>
                                  <a:lnTo>
                                    <a:pt x="1695" y="-912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846" y="-910"/>
                                  </a:moveTo>
                                  <a:lnTo>
                                    <a:pt x="1803" y="-931"/>
                                  </a:lnTo>
                                  <a:lnTo>
                                    <a:pt x="1794" y="-944"/>
                                  </a:lnTo>
                                  <a:lnTo>
                                    <a:pt x="1840" y="-921"/>
                                  </a:lnTo>
                                  <a:lnTo>
                                    <a:pt x="1846" y="-910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846" y="-910"/>
                                  </a:moveTo>
                                  <a:lnTo>
                                    <a:pt x="1851" y="-921"/>
                                  </a:lnTo>
                                  <a:lnTo>
                                    <a:pt x="1894" y="-944"/>
                                  </a:lnTo>
                                  <a:lnTo>
                                    <a:pt x="1888" y="-931"/>
                                  </a:lnTo>
                                  <a:lnTo>
                                    <a:pt x="1846" y="-910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998" y="-907"/>
                                  </a:moveTo>
                                  <a:lnTo>
                                    <a:pt x="1949" y="-931"/>
                                  </a:lnTo>
                                  <a:lnTo>
                                    <a:pt x="1945" y="-943"/>
                                  </a:lnTo>
                                  <a:lnTo>
                                    <a:pt x="1990" y="-921"/>
                                  </a:lnTo>
                                  <a:lnTo>
                                    <a:pt x="1998" y="-907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998" y="-907"/>
                                  </a:moveTo>
                                  <a:lnTo>
                                    <a:pt x="2006" y="-921"/>
                                  </a:lnTo>
                                  <a:lnTo>
                                    <a:pt x="2046" y="-941"/>
                                  </a:lnTo>
                                  <a:lnTo>
                                    <a:pt x="2046" y="-931"/>
                                  </a:lnTo>
                                  <a:lnTo>
                                    <a:pt x="1998" y="-907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620" y="-875"/>
                                  </a:moveTo>
                                  <a:lnTo>
                                    <a:pt x="1578" y="-896"/>
                                  </a:lnTo>
                                  <a:lnTo>
                                    <a:pt x="1568" y="-911"/>
                                  </a:lnTo>
                                  <a:lnTo>
                                    <a:pt x="1620" y="-885"/>
                                  </a:lnTo>
                                  <a:lnTo>
                                    <a:pt x="1620" y="-875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620" y="-875"/>
                                  </a:moveTo>
                                  <a:lnTo>
                                    <a:pt x="1620" y="-885"/>
                                  </a:lnTo>
                                  <a:lnTo>
                                    <a:pt x="1669" y="-910"/>
                                  </a:lnTo>
                                  <a:lnTo>
                                    <a:pt x="1657" y="-894"/>
                                  </a:lnTo>
                                  <a:lnTo>
                                    <a:pt x="1620" y="-875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772" y="-873"/>
                                  </a:moveTo>
                                  <a:lnTo>
                                    <a:pt x="1729" y="-894"/>
                                  </a:lnTo>
                                  <a:lnTo>
                                    <a:pt x="1719" y="-909"/>
                                  </a:lnTo>
                                  <a:lnTo>
                                    <a:pt x="1768" y="-885"/>
                                  </a:lnTo>
                                  <a:lnTo>
                                    <a:pt x="1772" y="-873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772" y="-873"/>
                                  </a:moveTo>
                                  <a:lnTo>
                                    <a:pt x="1776" y="-885"/>
                                  </a:lnTo>
                                  <a:lnTo>
                                    <a:pt x="1821" y="-907"/>
                                  </a:lnTo>
                                  <a:lnTo>
                                    <a:pt x="1811" y="-893"/>
                                  </a:lnTo>
                                  <a:lnTo>
                                    <a:pt x="1772" y="-873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923" y="-871"/>
                                  </a:moveTo>
                                  <a:lnTo>
                                    <a:pt x="1880" y="-893"/>
                                  </a:lnTo>
                                  <a:lnTo>
                                    <a:pt x="1872" y="-906"/>
                                  </a:lnTo>
                                  <a:lnTo>
                                    <a:pt x="1915" y="-885"/>
                                  </a:lnTo>
                                  <a:lnTo>
                                    <a:pt x="1923" y="-871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923" y="-871"/>
                                  </a:moveTo>
                                  <a:lnTo>
                                    <a:pt x="1931" y="-885"/>
                                  </a:lnTo>
                                  <a:lnTo>
                                    <a:pt x="1972" y="-905"/>
                                  </a:lnTo>
                                  <a:lnTo>
                                    <a:pt x="1966" y="-893"/>
                                  </a:lnTo>
                                  <a:lnTo>
                                    <a:pt x="1923" y="-871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076" y="-869"/>
                                  </a:moveTo>
                                  <a:lnTo>
                                    <a:pt x="2027" y="-893"/>
                                  </a:lnTo>
                                  <a:lnTo>
                                    <a:pt x="2023" y="-904"/>
                                  </a:lnTo>
                                  <a:lnTo>
                                    <a:pt x="2070" y="-881"/>
                                  </a:lnTo>
                                  <a:lnTo>
                                    <a:pt x="2076" y="-869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076" y="-869"/>
                                  </a:moveTo>
                                  <a:lnTo>
                                    <a:pt x="2081" y="-881"/>
                                  </a:lnTo>
                                  <a:lnTo>
                                    <a:pt x="2124" y="-902"/>
                                  </a:lnTo>
                                  <a:lnTo>
                                    <a:pt x="2124" y="-893"/>
                                  </a:lnTo>
                                  <a:lnTo>
                                    <a:pt x="2076" y="-869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699" y="-837"/>
                                  </a:moveTo>
                                  <a:lnTo>
                                    <a:pt x="1657" y="-858"/>
                                  </a:lnTo>
                                  <a:lnTo>
                                    <a:pt x="1647" y="-872"/>
                                  </a:lnTo>
                                  <a:lnTo>
                                    <a:pt x="1699" y="-847"/>
                                  </a:lnTo>
                                  <a:lnTo>
                                    <a:pt x="1699" y="-837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699" y="-837"/>
                                  </a:moveTo>
                                  <a:lnTo>
                                    <a:pt x="1699" y="-847"/>
                                  </a:lnTo>
                                  <a:lnTo>
                                    <a:pt x="1748" y="-870"/>
                                  </a:lnTo>
                                  <a:lnTo>
                                    <a:pt x="1738" y="-856"/>
                                  </a:lnTo>
                                  <a:lnTo>
                                    <a:pt x="1699" y="-837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850" y="-835"/>
                                  </a:moveTo>
                                  <a:lnTo>
                                    <a:pt x="1806" y="-856"/>
                                  </a:lnTo>
                                  <a:lnTo>
                                    <a:pt x="1798" y="-870"/>
                                  </a:lnTo>
                                  <a:lnTo>
                                    <a:pt x="1844" y="-847"/>
                                  </a:lnTo>
                                  <a:lnTo>
                                    <a:pt x="1850" y="-835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850" y="-835"/>
                                  </a:moveTo>
                                  <a:lnTo>
                                    <a:pt x="1856" y="-847"/>
                                  </a:lnTo>
                                  <a:lnTo>
                                    <a:pt x="1900" y="-869"/>
                                  </a:lnTo>
                                  <a:lnTo>
                                    <a:pt x="1890" y="-854"/>
                                  </a:lnTo>
                                  <a:lnTo>
                                    <a:pt x="1850" y="-835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002" y="-832"/>
                                  </a:moveTo>
                                  <a:lnTo>
                                    <a:pt x="1958" y="-854"/>
                                  </a:lnTo>
                                  <a:lnTo>
                                    <a:pt x="1950" y="-868"/>
                                  </a:lnTo>
                                  <a:lnTo>
                                    <a:pt x="1997" y="-844"/>
                                  </a:lnTo>
                                  <a:lnTo>
                                    <a:pt x="2002" y="-832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002" y="-832"/>
                                  </a:moveTo>
                                  <a:lnTo>
                                    <a:pt x="2014" y="-847"/>
                                  </a:lnTo>
                                  <a:lnTo>
                                    <a:pt x="2051" y="-867"/>
                                  </a:lnTo>
                                  <a:lnTo>
                                    <a:pt x="2045" y="-854"/>
                                  </a:lnTo>
                                  <a:lnTo>
                                    <a:pt x="2002" y="-832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155" y="-831"/>
                                  </a:moveTo>
                                  <a:lnTo>
                                    <a:pt x="2106" y="-854"/>
                                  </a:lnTo>
                                  <a:lnTo>
                                    <a:pt x="2102" y="-866"/>
                                  </a:lnTo>
                                  <a:lnTo>
                                    <a:pt x="2146" y="-844"/>
                                  </a:lnTo>
                                  <a:lnTo>
                                    <a:pt x="2155" y="-831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155" y="-831"/>
                                  </a:moveTo>
                                  <a:lnTo>
                                    <a:pt x="2162" y="-844"/>
                                  </a:lnTo>
                                  <a:lnTo>
                                    <a:pt x="2203" y="-865"/>
                                  </a:lnTo>
                                  <a:lnTo>
                                    <a:pt x="2203" y="-854"/>
                                  </a:lnTo>
                                  <a:lnTo>
                                    <a:pt x="2155" y="-831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932" y="-721"/>
                                  </a:moveTo>
                                  <a:lnTo>
                                    <a:pt x="1735" y="-819"/>
                                  </a:lnTo>
                                  <a:lnTo>
                                    <a:pt x="1725" y="-834"/>
                                  </a:lnTo>
                                  <a:lnTo>
                                    <a:pt x="1932" y="-731"/>
                                  </a:lnTo>
                                  <a:lnTo>
                                    <a:pt x="1932" y="-721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929" y="-796"/>
                                  </a:moveTo>
                                  <a:lnTo>
                                    <a:pt x="1886" y="-818"/>
                                  </a:lnTo>
                                  <a:lnTo>
                                    <a:pt x="1876" y="-832"/>
                                  </a:lnTo>
                                  <a:lnTo>
                                    <a:pt x="1929" y="-806"/>
                                  </a:lnTo>
                                  <a:lnTo>
                                    <a:pt x="1929" y="-796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929" y="-796"/>
                                  </a:moveTo>
                                  <a:lnTo>
                                    <a:pt x="1929" y="-806"/>
                                  </a:lnTo>
                                  <a:lnTo>
                                    <a:pt x="1978" y="-830"/>
                                  </a:lnTo>
                                  <a:lnTo>
                                    <a:pt x="1968" y="-816"/>
                                  </a:lnTo>
                                  <a:lnTo>
                                    <a:pt x="1929" y="-796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080" y="-794"/>
                                  </a:moveTo>
                                  <a:lnTo>
                                    <a:pt x="2036" y="-816"/>
                                  </a:lnTo>
                                  <a:lnTo>
                                    <a:pt x="2028" y="-829"/>
                                  </a:lnTo>
                                  <a:lnTo>
                                    <a:pt x="2076" y="-806"/>
                                  </a:lnTo>
                                  <a:lnTo>
                                    <a:pt x="2080" y="-794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080" y="-794"/>
                                  </a:moveTo>
                                  <a:lnTo>
                                    <a:pt x="2084" y="-806"/>
                                  </a:lnTo>
                                  <a:lnTo>
                                    <a:pt x="2129" y="-828"/>
                                  </a:lnTo>
                                  <a:lnTo>
                                    <a:pt x="2123" y="-816"/>
                                  </a:lnTo>
                                  <a:lnTo>
                                    <a:pt x="2080" y="-794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232" y="-792"/>
                                  </a:moveTo>
                                  <a:lnTo>
                                    <a:pt x="2183" y="-816"/>
                                  </a:lnTo>
                                  <a:lnTo>
                                    <a:pt x="2179" y="-827"/>
                                  </a:lnTo>
                                  <a:lnTo>
                                    <a:pt x="2223" y="-806"/>
                                  </a:lnTo>
                                  <a:lnTo>
                                    <a:pt x="2232" y="-792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232" y="-792"/>
                                  </a:moveTo>
                                  <a:lnTo>
                                    <a:pt x="2242" y="-806"/>
                                  </a:lnTo>
                                  <a:lnTo>
                                    <a:pt x="2281" y="-825"/>
                                  </a:lnTo>
                                  <a:lnTo>
                                    <a:pt x="2281" y="-816"/>
                                  </a:lnTo>
                                  <a:lnTo>
                                    <a:pt x="2232" y="-792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007" y="-758"/>
                                  </a:moveTo>
                                  <a:lnTo>
                                    <a:pt x="1964" y="-779"/>
                                  </a:lnTo>
                                  <a:lnTo>
                                    <a:pt x="1954" y="-794"/>
                                  </a:lnTo>
                                  <a:lnTo>
                                    <a:pt x="2007" y="-768"/>
                                  </a:lnTo>
                                  <a:lnTo>
                                    <a:pt x="2007" y="-758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007" y="-758"/>
                                  </a:moveTo>
                                  <a:lnTo>
                                    <a:pt x="2007" y="-768"/>
                                  </a:lnTo>
                                  <a:lnTo>
                                    <a:pt x="2055" y="-792"/>
                                  </a:lnTo>
                                  <a:lnTo>
                                    <a:pt x="2046" y="-777"/>
                                  </a:lnTo>
                                  <a:lnTo>
                                    <a:pt x="2007" y="-758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158" y="-755"/>
                                  </a:moveTo>
                                  <a:lnTo>
                                    <a:pt x="2114" y="-777"/>
                                  </a:lnTo>
                                  <a:lnTo>
                                    <a:pt x="2106" y="-791"/>
                                  </a:lnTo>
                                  <a:lnTo>
                                    <a:pt x="2152" y="-768"/>
                                  </a:lnTo>
                                  <a:lnTo>
                                    <a:pt x="2158" y="-755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158" y="-755"/>
                                  </a:moveTo>
                                  <a:lnTo>
                                    <a:pt x="2164" y="-768"/>
                                  </a:lnTo>
                                  <a:lnTo>
                                    <a:pt x="2206" y="-789"/>
                                  </a:lnTo>
                                  <a:lnTo>
                                    <a:pt x="2201" y="-777"/>
                                  </a:lnTo>
                                  <a:lnTo>
                                    <a:pt x="2158" y="-755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310" y="-754"/>
                                  </a:moveTo>
                                  <a:lnTo>
                                    <a:pt x="2261" y="-777"/>
                                  </a:lnTo>
                                  <a:lnTo>
                                    <a:pt x="2257" y="-789"/>
                                  </a:lnTo>
                                  <a:lnTo>
                                    <a:pt x="2300" y="-768"/>
                                  </a:lnTo>
                                  <a:lnTo>
                                    <a:pt x="2310" y="-754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2310" y="-754"/>
                                  </a:moveTo>
                                  <a:lnTo>
                                    <a:pt x="2319" y="-768"/>
                                  </a:lnTo>
                                  <a:lnTo>
                                    <a:pt x="2359" y="-788"/>
                                  </a:lnTo>
                                  <a:lnTo>
                                    <a:pt x="2359" y="-777"/>
                                  </a:lnTo>
                                  <a:lnTo>
                                    <a:pt x="2310" y="-754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932" y="-721"/>
                                  </a:moveTo>
                                  <a:lnTo>
                                    <a:pt x="1932" y="-731"/>
                                  </a:lnTo>
                                  <a:lnTo>
                                    <a:pt x="1983" y="-755"/>
                                  </a:lnTo>
                                  <a:lnTo>
                                    <a:pt x="1983" y="-745"/>
                                  </a:lnTo>
                                  <a:lnTo>
                                    <a:pt x="1932" y="-721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840" y="-984"/>
                                  </a:moveTo>
                                  <a:lnTo>
                                    <a:pt x="1793" y="-1008"/>
                                  </a:lnTo>
                                  <a:lnTo>
                                    <a:pt x="1789" y="-1019"/>
                                  </a:lnTo>
                                  <a:lnTo>
                                    <a:pt x="1840" y="-994"/>
                                  </a:lnTo>
                                  <a:lnTo>
                                    <a:pt x="1840" y="-984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75">
                                  <a:moveTo>
                                    <a:pt x="1840" y="-984"/>
                                  </a:moveTo>
                                  <a:lnTo>
                                    <a:pt x="1840" y="-994"/>
                                  </a:lnTo>
                                  <a:lnTo>
                                    <a:pt x="1891" y="-1018"/>
                                  </a:lnTo>
                                  <a:lnTo>
                                    <a:pt x="1891" y="-1008"/>
                                  </a:lnTo>
                                  <a:lnTo>
                                    <a:pt x="1840" y="-984"/>
                                  </a:lnTo>
                                </a:path>
                              </a:pathLst>
                            </a:custGeom>
                            <a:solidFill>
                              <a:srgbClr val="9797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0640"/>
                            <a:ext cx="716760" cy="59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76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929">
                                  <a:moveTo>
                                    <a:pt x="2067" y="-542"/>
                                  </a:moveTo>
                                  <a:lnTo>
                                    <a:pt x="2456" y="-734"/>
                                  </a:lnTo>
                                  <a:lnTo>
                                    <a:pt x="2614" y="-1186"/>
                                  </a:lnTo>
                                  <a:lnTo>
                                    <a:pt x="2037" y="-1471"/>
                                  </a:lnTo>
                                  <a:lnTo>
                                    <a:pt x="1987" y="-1471"/>
                                  </a:lnTo>
                                  <a:lnTo>
                                    <a:pt x="1849" y="-1077"/>
                                  </a:lnTo>
                                  <a:lnTo>
                                    <a:pt x="1486" y="-898"/>
                                  </a:lnTo>
                                  <a:lnTo>
                                    <a:pt x="1486" y="-830"/>
                                  </a:lnTo>
                                  <a:lnTo>
                                    <a:pt x="1511" y="-810"/>
                                  </a:lnTo>
                                  <a:lnTo>
                                    <a:pt x="1562" y="-772"/>
                                  </a:lnTo>
                                  <a:lnTo>
                                    <a:pt x="1616" y="-735"/>
                                  </a:lnTo>
                                  <a:lnTo>
                                    <a:pt x="1671" y="-701"/>
                                  </a:lnTo>
                                  <a:lnTo>
                                    <a:pt x="1727" y="-670"/>
                                  </a:lnTo>
                                  <a:lnTo>
                                    <a:pt x="1786" y="-641"/>
                                  </a:lnTo>
                                  <a:lnTo>
                                    <a:pt x="1846" y="-614"/>
                                  </a:lnTo>
                                  <a:lnTo>
                                    <a:pt x="1908" y="-590"/>
                                  </a:lnTo>
                                  <a:lnTo>
                                    <a:pt x="1970" y="-569"/>
                                  </a:lnTo>
                                  <a:lnTo>
                                    <a:pt x="2035" y="-550"/>
                                  </a:lnTo>
                                  <a:lnTo>
                                    <a:pt x="2067" y="-5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4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3200" y="413280"/>
                            <a:ext cx="1014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4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0">
                                  <a:moveTo>
                                    <a:pt x="3108" y="-1373"/>
                                  </a:moveTo>
                                  <a:lnTo>
                                    <a:pt x="4702" y="-137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8040" y="167040"/>
                            <a:ext cx="573480" cy="55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348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" h="865">
                                  <a:moveTo>
                                    <a:pt x="4843" y="-989"/>
                                  </a:moveTo>
                                  <a:lnTo>
                                    <a:pt x="4893" y="-945"/>
                                  </a:lnTo>
                                  <a:lnTo>
                                    <a:pt x="4951" y="-926"/>
                                  </a:lnTo>
                                  <a:lnTo>
                                    <a:pt x="5027" y="-911"/>
                                  </a:lnTo>
                                  <a:lnTo>
                                    <a:pt x="5118" y="-900"/>
                                  </a:lnTo>
                                  <a:lnTo>
                                    <a:pt x="5185" y="-895"/>
                                  </a:lnTo>
                                  <a:lnTo>
                                    <a:pt x="5257" y="-893"/>
                                  </a:lnTo>
                                  <a:lnTo>
                                    <a:pt x="5294" y="-892"/>
                                  </a:lnTo>
                                  <a:lnTo>
                                    <a:pt x="5331" y="-893"/>
                                  </a:lnTo>
                                  <a:lnTo>
                                    <a:pt x="5402" y="-895"/>
                                  </a:lnTo>
                                  <a:lnTo>
                                    <a:pt x="5469" y="-900"/>
                                  </a:lnTo>
                                  <a:lnTo>
                                    <a:pt x="5531" y="-907"/>
                                  </a:lnTo>
                                  <a:lnTo>
                                    <a:pt x="5613" y="-921"/>
                                  </a:lnTo>
                                  <a:lnTo>
                                    <a:pt x="5677" y="-938"/>
                                  </a:lnTo>
                                  <a:lnTo>
                                    <a:pt x="5739" y="-973"/>
                                  </a:lnTo>
                                  <a:lnTo>
                                    <a:pt x="5745" y="-989"/>
                                  </a:lnTo>
                                  <a:lnTo>
                                    <a:pt x="5745" y="-1758"/>
                                  </a:lnTo>
                                  <a:lnTo>
                                    <a:pt x="4843" y="-1758"/>
                                  </a:lnTo>
                                  <a:lnTo>
                                    <a:pt x="4843" y="-9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2360" y="106200"/>
                            <a:ext cx="56592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9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192">
                                  <a:moveTo>
                                    <a:pt x="5331" y="-1662"/>
                                  </a:moveTo>
                                  <a:lnTo>
                                    <a:pt x="5185" y="-1665"/>
                                  </a:lnTo>
                                  <a:lnTo>
                                    <a:pt x="5056" y="-1676"/>
                                  </a:lnTo>
                                  <a:lnTo>
                                    <a:pt x="4975" y="-1690"/>
                                  </a:lnTo>
                                  <a:lnTo>
                                    <a:pt x="4910" y="-1707"/>
                                  </a:lnTo>
                                  <a:lnTo>
                                    <a:pt x="4849" y="-1742"/>
                                  </a:lnTo>
                                  <a:lnTo>
                                    <a:pt x="4849" y="-1773"/>
                                  </a:lnTo>
                                  <a:lnTo>
                                    <a:pt x="4951" y="-1820"/>
                                  </a:lnTo>
                                  <a:lnTo>
                                    <a:pt x="5027" y="-1835"/>
                                  </a:lnTo>
                                  <a:lnTo>
                                    <a:pt x="5118" y="-1846"/>
                                  </a:lnTo>
                                  <a:lnTo>
                                    <a:pt x="5257" y="-1854"/>
                                  </a:lnTo>
                                  <a:lnTo>
                                    <a:pt x="5402" y="-1851"/>
                                  </a:lnTo>
                                  <a:lnTo>
                                    <a:pt x="5531" y="-1840"/>
                                  </a:lnTo>
                                  <a:lnTo>
                                    <a:pt x="5613" y="-1826"/>
                                  </a:lnTo>
                                  <a:lnTo>
                                    <a:pt x="5677" y="-1808"/>
                                  </a:lnTo>
                                  <a:lnTo>
                                    <a:pt x="5739" y="-1773"/>
                                  </a:lnTo>
                                  <a:lnTo>
                                    <a:pt x="5739" y="-1742"/>
                                  </a:lnTo>
                                  <a:lnTo>
                                    <a:pt x="5636" y="-1695"/>
                                  </a:lnTo>
                                  <a:lnTo>
                                    <a:pt x="5560" y="-1680"/>
                                  </a:lnTo>
                                  <a:lnTo>
                                    <a:pt x="5469" y="-1669"/>
                                  </a:lnTo>
                                  <a:lnTo>
                                    <a:pt x="5331" y="-166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8040" y="106200"/>
                            <a:ext cx="57348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34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" h="192">
                                  <a:moveTo>
                                    <a:pt x="4843" y="-1758"/>
                                  </a:moveTo>
                                  <a:lnTo>
                                    <a:pt x="4893" y="-1802"/>
                                  </a:lnTo>
                                  <a:lnTo>
                                    <a:pt x="4951" y="-1820"/>
                                  </a:lnTo>
                                  <a:lnTo>
                                    <a:pt x="5027" y="-1835"/>
                                  </a:lnTo>
                                  <a:lnTo>
                                    <a:pt x="5118" y="-1846"/>
                                  </a:lnTo>
                                  <a:lnTo>
                                    <a:pt x="5185" y="-1851"/>
                                  </a:lnTo>
                                  <a:lnTo>
                                    <a:pt x="5257" y="-1854"/>
                                  </a:lnTo>
                                  <a:lnTo>
                                    <a:pt x="5294" y="-1854"/>
                                  </a:lnTo>
                                  <a:lnTo>
                                    <a:pt x="5331" y="-1854"/>
                                  </a:lnTo>
                                  <a:lnTo>
                                    <a:pt x="5402" y="-1851"/>
                                  </a:lnTo>
                                  <a:lnTo>
                                    <a:pt x="5469" y="-1846"/>
                                  </a:lnTo>
                                  <a:lnTo>
                                    <a:pt x="5531" y="-1840"/>
                                  </a:lnTo>
                                  <a:lnTo>
                                    <a:pt x="5613" y="-1826"/>
                                  </a:lnTo>
                                  <a:lnTo>
                                    <a:pt x="5677" y="-1808"/>
                                  </a:lnTo>
                                  <a:lnTo>
                                    <a:pt x="5739" y="-1773"/>
                                  </a:lnTo>
                                  <a:lnTo>
                                    <a:pt x="5745" y="-1758"/>
                                  </a:lnTo>
                                  <a:lnTo>
                                    <a:pt x="5739" y="-1742"/>
                                  </a:lnTo>
                                  <a:lnTo>
                                    <a:pt x="5677" y="-1707"/>
                                  </a:lnTo>
                                  <a:lnTo>
                                    <a:pt x="5613" y="-1690"/>
                                  </a:lnTo>
                                  <a:lnTo>
                                    <a:pt x="5531" y="-1676"/>
                                  </a:lnTo>
                                  <a:lnTo>
                                    <a:pt x="5469" y="-1669"/>
                                  </a:lnTo>
                                  <a:lnTo>
                                    <a:pt x="5402" y="-1665"/>
                                  </a:lnTo>
                                  <a:lnTo>
                                    <a:pt x="5331" y="-1662"/>
                                  </a:lnTo>
                                  <a:lnTo>
                                    <a:pt x="5294" y="-1662"/>
                                  </a:lnTo>
                                  <a:lnTo>
                                    <a:pt x="5257" y="-1662"/>
                                  </a:lnTo>
                                  <a:lnTo>
                                    <a:pt x="5185" y="-1665"/>
                                  </a:lnTo>
                                  <a:lnTo>
                                    <a:pt x="5118" y="-1669"/>
                                  </a:lnTo>
                                  <a:lnTo>
                                    <a:pt x="5056" y="-1676"/>
                                  </a:lnTo>
                                  <a:lnTo>
                                    <a:pt x="4975" y="-1690"/>
                                  </a:lnTo>
                                  <a:lnTo>
                                    <a:pt x="4910" y="-1707"/>
                                  </a:lnTo>
                                  <a:lnTo>
                                    <a:pt x="4849" y="-1742"/>
                                  </a:lnTo>
                                  <a:lnTo>
                                    <a:pt x="4843" y="-17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0120" y="384840"/>
                            <a:ext cx="979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88">
                                  <a:moveTo>
                                    <a:pt x="4689" y="-1329"/>
                                  </a:moveTo>
                                  <a:lnTo>
                                    <a:pt x="4689" y="-1417"/>
                                  </a:lnTo>
                                  <a:lnTo>
                                    <a:pt x="4843" y="-1373"/>
                                  </a:lnTo>
                                  <a:lnTo>
                                    <a:pt x="4689" y="-132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2600" y="418320"/>
                            <a:ext cx="201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0">
                                  <a:moveTo>
                                    <a:pt x="5745" y="-1365"/>
                                  </a:moveTo>
                                  <a:lnTo>
                                    <a:pt x="6063" y="-136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480" y="803880"/>
                            <a:ext cx="2253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3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13">
                                  <a:moveTo>
                                    <a:pt x="2218" y="-449"/>
                                  </a:moveTo>
                                  <a:lnTo>
                                    <a:pt x="2139" y="-463"/>
                                  </a:lnTo>
                                  <a:lnTo>
                                    <a:pt x="2069" y="-507"/>
                                  </a:lnTo>
                                  <a:lnTo>
                                    <a:pt x="2034" y="-647"/>
                                  </a:lnTo>
                                  <a:lnTo>
                                    <a:pt x="2044" y="-669"/>
                                  </a:lnTo>
                                  <a:lnTo>
                                    <a:pt x="2084" y="-718"/>
                                  </a:lnTo>
                                  <a:lnTo>
                                    <a:pt x="2142" y="-750"/>
                                  </a:lnTo>
                                  <a:lnTo>
                                    <a:pt x="2210" y="-762"/>
                                  </a:lnTo>
                                  <a:lnTo>
                                    <a:pt x="2236" y="-761"/>
                                  </a:lnTo>
                                  <a:lnTo>
                                    <a:pt x="2305" y="-741"/>
                                  </a:lnTo>
                                  <a:lnTo>
                                    <a:pt x="2358" y="-701"/>
                                  </a:lnTo>
                                  <a:lnTo>
                                    <a:pt x="2390" y="-647"/>
                                  </a:lnTo>
                                  <a:lnTo>
                                    <a:pt x="2383" y="-548"/>
                                  </a:lnTo>
                                  <a:lnTo>
                                    <a:pt x="2327" y="-484"/>
                                  </a:lnTo>
                                  <a:lnTo>
                                    <a:pt x="2242" y="-451"/>
                                  </a:lnTo>
                                  <a:lnTo>
                                    <a:pt x="2218" y="-44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803880"/>
                            <a:ext cx="2343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313">
                                  <a:moveTo>
                                    <a:pt x="2028" y="-606"/>
                                  </a:moveTo>
                                  <a:lnTo>
                                    <a:pt x="2042" y="-666"/>
                                  </a:lnTo>
                                  <a:lnTo>
                                    <a:pt x="2081" y="-716"/>
                                  </a:lnTo>
                                  <a:lnTo>
                                    <a:pt x="2139" y="-750"/>
                                  </a:lnTo>
                                  <a:lnTo>
                                    <a:pt x="2210" y="-762"/>
                                  </a:lnTo>
                                  <a:lnTo>
                                    <a:pt x="2235" y="-761"/>
                                  </a:lnTo>
                                  <a:lnTo>
                                    <a:pt x="2303" y="-742"/>
                                  </a:lnTo>
                                  <a:lnTo>
                                    <a:pt x="2356" y="-703"/>
                                  </a:lnTo>
                                  <a:lnTo>
                                    <a:pt x="2389" y="-651"/>
                                  </a:lnTo>
                                  <a:lnTo>
                                    <a:pt x="2396" y="-610"/>
                                  </a:lnTo>
                                  <a:lnTo>
                                    <a:pt x="2395" y="-588"/>
                                  </a:lnTo>
                                  <a:lnTo>
                                    <a:pt x="2372" y="-529"/>
                                  </a:lnTo>
                                  <a:lnTo>
                                    <a:pt x="2327" y="-484"/>
                                  </a:lnTo>
                                  <a:lnTo>
                                    <a:pt x="2266" y="-456"/>
                                  </a:lnTo>
                                  <a:lnTo>
                                    <a:pt x="2218" y="-449"/>
                                  </a:lnTo>
                                  <a:lnTo>
                                    <a:pt x="2192" y="-450"/>
                                  </a:lnTo>
                                  <a:lnTo>
                                    <a:pt x="2123" y="-469"/>
                                  </a:lnTo>
                                  <a:lnTo>
                                    <a:pt x="2069" y="-507"/>
                                  </a:lnTo>
                                  <a:lnTo>
                                    <a:pt x="2036" y="-559"/>
                                  </a:lnTo>
                                  <a:lnTo>
                                    <a:pt x="2028" y="-59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2360" y="0"/>
                            <a:ext cx="2253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3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13">
                                  <a:moveTo>
                                    <a:pt x="5033" y="-1705"/>
                                  </a:moveTo>
                                  <a:lnTo>
                                    <a:pt x="4954" y="-1719"/>
                                  </a:lnTo>
                                  <a:lnTo>
                                    <a:pt x="4884" y="-1763"/>
                                  </a:lnTo>
                                  <a:lnTo>
                                    <a:pt x="4849" y="-1904"/>
                                  </a:lnTo>
                                  <a:lnTo>
                                    <a:pt x="4859" y="-1926"/>
                                  </a:lnTo>
                                  <a:lnTo>
                                    <a:pt x="4898" y="-1974"/>
                                  </a:lnTo>
                                  <a:lnTo>
                                    <a:pt x="4956" y="-2007"/>
                                  </a:lnTo>
                                  <a:lnTo>
                                    <a:pt x="5025" y="-2019"/>
                                  </a:lnTo>
                                  <a:lnTo>
                                    <a:pt x="5051" y="-2017"/>
                                  </a:lnTo>
                                  <a:lnTo>
                                    <a:pt x="5120" y="-1997"/>
                                  </a:lnTo>
                                  <a:lnTo>
                                    <a:pt x="5173" y="-1957"/>
                                  </a:lnTo>
                                  <a:lnTo>
                                    <a:pt x="5205" y="-1904"/>
                                  </a:lnTo>
                                  <a:lnTo>
                                    <a:pt x="5197" y="-1804"/>
                                  </a:lnTo>
                                  <a:lnTo>
                                    <a:pt x="5142" y="-1740"/>
                                  </a:lnTo>
                                  <a:lnTo>
                                    <a:pt x="5057" y="-1708"/>
                                  </a:lnTo>
                                  <a:lnTo>
                                    <a:pt x="5033" y="-170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8040" y="0"/>
                            <a:ext cx="2343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313">
                                  <a:moveTo>
                                    <a:pt x="4843" y="-1862"/>
                                  </a:moveTo>
                                  <a:lnTo>
                                    <a:pt x="4857" y="-1923"/>
                                  </a:lnTo>
                                  <a:lnTo>
                                    <a:pt x="4896" y="-1972"/>
                                  </a:lnTo>
                                  <a:lnTo>
                                    <a:pt x="4954" y="-2006"/>
                                  </a:lnTo>
                                  <a:lnTo>
                                    <a:pt x="5025" y="-2019"/>
                                  </a:lnTo>
                                  <a:lnTo>
                                    <a:pt x="5050" y="-2017"/>
                                  </a:lnTo>
                                  <a:lnTo>
                                    <a:pt x="5118" y="-1998"/>
                                  </a:lnTo>
                                  <a:lnTo>
                                    <a:pt x="5171" y="-1960"/>
                                  </a:lnTo>
                                  <a:lnTo>
                                    <a:pt x="5204" y="-1907"/>
                                  </a:lnTo>
                                  <a:lnTo>
                                    <a:pt x="5211" y="-1866"/>
                                  </a:lnTo>
                                  <a:lnTo>
                                    <a:pt x="5210" y="-1844"/>
                                  </a:lnTo>
                                  <a:lnTo>
                                    <a:pt x="5187" y="-1786"/>
                                  </a:lnTo>
                                  <a:lnTo>
                                    <a:pt x="5142" y="-1740"/>
                                  </a:lnTo>
                                  <a:lnTo>
                                    <a:pt x="5081" y="-1712"/>
                                  </a:lnTo>
                                  <a:lnTo>
                                    <a:pt x="5033" y="-1705"/>
                                  </a:lnTo>
                                  <a:lnTo>
                                    <a:pt x="5007" y="-1707"/>
                                  </a:lnTo>
                                  <a:lnTo>
                                    <a:pt x="4938" y="-1726"/>
                                  </a:lnTo>
                                  <a:lnTo>
                                    <a:pt x="4884" y="-1763"/>
                                  </a:lnTo>
                                  <a:lnTo>
                                    <a:pt x="4851" y="-1815"/>
                                  </a:lnTo>
                                  <a:lnTo>
                                    <a:pt x="4843" y="-18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8pt;margin-top:-101.2pt;width:229.5pt;height:78.95pt" coordorigin="1476,-2024" coordsize="4590,1579">
                <v:shape id="shape_0" stroked="f" o:allowincell="f" style="position:absolute;left:1784;top:-1837;width:1318;height:835;mso-wrap-style:none;v-text-anchor:middle;mso-position-horizontal-relative:page" type="_x0000_t75">
                  <v:imagedata r:id="rId58" o:detectmouseclick="t"/>
                  <v:stroke color="#3465a4" joinstyle="round" endcap="flat"/>
                  <w10:wrap type="none"/>
                </v:shape>
                <v:group id="shape_0" style="position:absolute;left:1477;top:-1472;width:1129;height:933">
                  <v:shape id="shape_0" coordorigin="1487,4294965825" coordsize="1127,929" path="l2002,-559l1907,-590l1815,-626l1727,-669l1642,-717l1562,-771l1487,-830l1487,-898l1850,-1077l1986,-1471l2036,-1471l2614,-1186l2456,-734l2067,-542e" fillcolor="fuchsia" stroked="f" o:allowincell="f" style="position:absolute;left:1477;top:-1472;width:1128;height:932;mso-wrap-style:none;v-text-anchor:middle;mso-position-horizontal-relative:page">
                    <v:fill o:detectmouseclick="t" type="solid" color2="lime"/>
                    <v:stroke color="#3465a4" joinstyle="round" endcap="flat"/>
                    <w10:wrap type="none"/>
                  </v:shape>
                </v:group>
                <v:group id="shape_0" style="position:absolute;left:1477;top:-1472;width:1129;height:934">
                  <v:shape id="shape_0" coordorigin="1487,4294965825" coordsize="1127,929" path="l2036,-1471l1986,-1471l1850,-1077l1487,-898l1487,-830l1511,-810l1562,-771l1615,-735l1670,-701l1727,-669l1785,-640l1846,-613l1907,-590l1970,-568l2035,-550l2067,-542l2456,-734l2614,-1186xe" stroked="t" o:allowincell="f" style="position:absolute;left:1477;top:-1472;width:1128;height:93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2059;top:-818;width:417;height:279;mso-wrap-style:none;v-text-anchor:middle;mso-position-horizontal-relative:pag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2059;top:-818;width:417;height:281">
                  <v:shape id="shape_0" coordorigin="2067,4294966475" coordsize="417,279" path="l2485,-821l2456,-734l2067,-542l2067,-614xe" stroked="t" o:allowincell="f" style="position:absolute;left:2059;top:-658;width:317;height:120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  <v:shape id="shape_0" stroked="f" o:allowincell="f" style="position:absolute;left:2334;top:-818;width:141;height:170;mso-wrap-style:none;v-text-anchor:middle;mso-position-horizontal-relative:pag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2421;top:-987;width:186;height:4">
                  <v:shape id="shape_0" coordorigin="2428,4294966307" coordsize="186,0" path="l2614,-989e" stroked="t" o:allowincell="f" style="position:absolute;left:2552;top:-984;width:54;height:0;mso-wrap-style:none;v-text-anchor:middle;mso-position-horizontal-relative:page">
                    <v:fill o:detectmouseclick="t" on="false"/>
                    <v:stroke color="white" weight="250200" joinstyle="round" endcap="flat"/>
                    <w10:wrap type="none"/>
                  </v:shape>
                  <v:shape id="shape_0" stroked="f" o:allowincell="f" style="position:absolute;left:2421;top:-987;width:185;height:0;mso-wrap-style:none;v-text-anchor:middle;mso-position-horizontal-relative:pag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  <v:group id="shape_0" style="position:absolute;left:1976;top:-1472;width:630;height:285">
                  <v:shape id="shape_0" coordorigin="1985,4294965825" coordsize="629,285" path="l2036,-1471l2614,-1186l2565,-1186l2506,-1214l2448,-1242l2390,-1270l2332,-1298l2274,-1326l2216,-1354l2158,-1383l2100,-1411l2043,-1440l1985,-1469xe" stroked="t" o:allowincell="f" style="position:absolute;left:1976;top:-1472;width:629;height:284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  <v:group id="shape_0" style="position:absolute;left:1477;top:-1076;width:943;height:465">
                  <v:shape id="shape_0" coordorigin="1487,4294966219" coordsize="941,463" path="l1850,-1077l2428,-792l2067,-614l2003,-632l1940,-652l1879,-675l1818,-700l1759,-727l1701,-757l1645,-789l1591,-823l1538,-859l1487,-898xe" stroked="t" o:allowincell="f" style="position:absolute;left:1477;top:-862;width:823;height:250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  <v:shape id="shape_0" stroked="f" o:allowincell="f" style="position:absolute;left:1794;top:-1076;width:625;height:367;mso-wrap-style:none;v-text-anchor:middle;mso-position-horizontal-relative:page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  <v:group id="shape_0" style="position:absolute;left:1840;top:-1471;width:717;height:682">
                  <v:shape id="shape_0" coordorigin="1849,4294965826" coordsize="715,678" path="l2370,-821l2313,-849l2255,-878l2197,-907l2139,-935l2082,-963l2024,-992l1966,-1020l1907,-1049l1849,-1077l1987,-1470l2564,-1187l2428,-792xe" stroked="t" o:allowincell="f" style="position:absolute;left:2081;top:-1471;width:475;height:497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1840;top:-1050;width:385;height:260;mso-wrap-style:none;v-text-anchor:middle;mso-position-horizontal-relative:page" type="_x0000_t75">
                    <v:imagedata r:id="rId63" o:detectmouseclick="t"/>
                    <v:stroke color="#3465a4" joinstyle="round" endcap="flat"/>
                    <w10:wrap type="none"/>
                  </v:shape>
                </v:group>
                <v:group id="shape_0" style="position:absolute;left:1477;top:-895;width:581;height:357">
                  <v:shape id="shape_0" coordorigin="1487,4294966398" coordsize="581,356" path="l1537,-790l1589,-753l1642,-717l1698,-684l1756,-654l1815,-626l1876,-601l1939,-579l2002,-559l2067,-542l2067,-614l2035,-623l2003,-632l1940,-652l1879,-675l1818,-700l1759,-727l1701,-757l1645,-789l1591,-823l1538,-859l1487,-898l1487,-830xe" stroked="t" o:allowincell="f" style="position:absolute;left:1477;top:-895;width:580;height:356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884;top:-1425;width:512;height:593">
                  <v:shape id="shape_0" coordorigin="1893,4294965872" coordsize="512,591" path="l1893,-1084l2404,-833e" stroked="t" o:allowincell="f" style="position:absolute;left:1884;top:-1425;width:511;height:592;mso-wrap-style:none;v-text-anchor:middle;mso-position-horizontal-relative:page">
                    <v:fill o:detectmouseclick="t" on="false"/>
                    <v:stroke color="white" weight="6840" joinstyle="round" endcap="flat"/>
                    <w10:wrap type="none"/>
                  </v:shape>
                </v:group>
                <v:group id="shape_0" style="position:absolute;left:2093;top:-721;width:249;height:166">
                  <v:shape id="shape_0" coordorigin="2100,4294966571" coordsize="249,165" path="l2100,-602l2100,-559e" stroked="t" o:allowincell="f" style="position:absolute;left:2170;top:-586;width:100;height:3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2093;top:-721;width:248;height:113;mso-wrap-style:none;v-text-anchor:middle;mso-position-horizontal-relative:page" type="_x0000_t75">
                    <v:imagedata r:id="rId64" o:detectmouseclick="t"/>
                    <v:stroke color="#3465a4" joinstyle="round" endcap="flat"/>
                    <w10:wrap type="none"/>
                  </v:shape>
                </v:group>
                <v:group id="shape_0" style="position:absolute;left:1899;top:-1425;width:614;height:593">
                  <v:shape id="shape_0" coordorigin="1908,4294965872" coordsize="613,591" path="l2023,-1418l2012,-1424l2038,-1412l2115,-1375l2191,-1338l2268,-1300l2344,-1262l2420,-1224l2496,-1186l2522,-1173l2404,-833l2407,-842l2382,-854l2306,-891l2231,-927l2156,-964l2082,-1001l2007,-1038l1933,-1075l1908,-1088xe" stroked="t" o:allowincell="f" style="position:absolute;left:1899;top:-1425;width:613;height:59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558;top:-1042;width:791;height:390">
                  <v:shape id="shape_0" coordorigin="1568,4294966252" coordsize="790,389" path="l1788,-1019l1838,-1044l1890,-1018l1840,-994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1716,-983l1765,-1007l1814,-983l1811,-979l1768,-958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1871,-979l1871,-983l1916,-1005l1969,-979l1920,-955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1642,-947l1691,-970l1739,-947l1733,-941l1695,-921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1802,-941l1799,-947l1842,-969l1887,-947l1879,-936l1846,-919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1965,-933l1955,-947l1993,-967l2042,-943l2036,-936l1998,-918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1568,-911l1617,-936l1665,-911l1655,-902l1620,-885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1733,-902l1723,-911l1769,-933l1813,-911l1811,-902l1772,-883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1892,-896l1881,-911l1920,-930l1970,-906l1966,-902l1924,-881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2027,-902l2027,-906l2072,-928l2124,-902l2076,-878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1646,-872l1696,-896l1744,-872l1735,-865l1698,-847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1810,-865l1803,-872l1848,-894l1892,-872l1892,-865l1850,-844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1969,-858l1960,-872l1999,-893l2047,-868l2049,-865l2001,-842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2104,-865l2106,-868l2151,-890l2203,-865l2155,-841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1725,-834l1774,-858l1982,-755l1933,-731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1889,-825l1880,-834l1926,-856l1970,-834l1968,-825l1929,-805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2036,-825l2038,-834l2077,-853l2127,-829l2123,-825l2080,-804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2183,-825l2183,-829l2229,-851l2281,-825l2232,-801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1954,-794l2004,-818l2052,-794l2048,-788l2007,-768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2112,-788l2112,-794l2155,-815l2197,-794l2205,-788l2158,-765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2277,-779l2267,-794l2307,-813l2359,-788l2310,-763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2038,-751l2034,-755l2083,-779l2129,-755l2129,-751l2085,-729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2188,-751l2188,-755l2234,-776l2285,-751l2236,-727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1960,-718l2008,-743l2059,-718l2055,-715l2011,-693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2115,-715l2115,-718l2160,-741l2212,-715l2164,-691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1568,4294966252" coordsize="790,389" path="l2037,-680l2086,-704l2139,-678l2089,-654e" fillcolor="white" stroked="f" o:allowincell="f" style="position:absolute;left:1558;top:-1042;width:790;height:38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558;top:-1017;width:791;height:376">
                  <v:shape id="shape_0" coordorigin="1568,4294966277" coordsize="790,375" path="l2041,-668l2037,-680l2089,-654l2089,-644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089,-654l2139,-678l2139,-668l2089,-644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114,-705l2111,-717l2164,-691l2164,-681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164,-691l2212,-715l2212,-705l2164,-681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963,-707l1960,-718l2011,-693l2011,-684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011,-693l2061,-718l2061,-707l2011,-684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187,-742l2185,-753l2236,-727l2236,-718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236,-727l2285,-751l2285,-742l2236,-718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037,-743l2033,-754l2085,-729l2085,-719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085,-729l2134,-753l2134,-743l2085,-719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722,-970l1716,-983l1768,-958l1768,-948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768,-958l1816,-982l1814,-970l1768,-948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869,-970l1867,-981l1914,-958l1920,-945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926,-958l1969,-979l1969,-970l1920,-945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650,-933l1642,-947l1695,-921l1695,-912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695,-921l1743,-945l1733,-931l1695,-912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803,-931l1794,-944l1840,-921l1846,-910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851,-921l1894,-944l1888,-931l1846,-910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949,-931l1945,-943l1990,-921l1998,-907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006,-921l2046,-941l2046,-931l1998,-907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578,-896l1568,-911l1620,-885l1620,-875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620,-885l1669,-910l1657,-894l1620,-875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729,-894l1719,-909l1768,-885l1772,-873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776,-885l1821,-907l1811,-893l1772,-873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880,-893l1872,-906l1915,-885l1923,-871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931,-885l1972,-905l1966,-893l1923,-871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027,-893l2023,-904l2070,-881l2076,-869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081,-881l2124,-902l2124,-893l2076,-869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657,-858l1647,-872l1699,-847l1699,-837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699,-847l1748,-870l1738,-856l1699,-837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806,-856l1798,-870l1844,-847l1850,-835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856,-847l1900,-869l1890,-854l1850,-835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958,-854l1950,-868l1997,-844l2002,-832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014,-847l2051,-867l2045,-854l2002,-832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106,-854l2102,-866l2146,-844l2155,-831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162,-844l2203,-865l2203,-854l2155,-831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735,-819l1725,-834l1932,-731l1932,-721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886,-818l1876,-832l1929,-806l1929,-796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929,-806l1978,-830l1968,-816l1929,-796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036,-816l2028,-829l2076,-806l2080,-794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084,-806l2129,-828l2123,-816l2080,-794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183,-816l2179,-827l2223,-806l2232,-792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242,-806l2281,-825l2281,-816l2232,-792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964,-779l1954,-794l2007,-768l2007,-758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007,-768l2055,-792l2046,-777l2007,-758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114,-777l2106,-791l2152,-768l2158,-755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164,-768l2206,-789l2201,-777l2158,-755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261,-777l2257,-789l2300,-768l2310,-754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2319,-768l2359,-788l2359,-777l2310,-754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932,-731l1983,-755l1983,-745l1932,-721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793,-1008l1789,-1019l1840,-994l1840,-984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  <v:shape id="shape_0" coordorigin="1568,4294966277" coordsize="790,375" path="l1840,-994l1891,-1018l1891,-1008l1840,-984e" fillcolor="#979797" stroked="f" o:allowincell="f" style="position:absolute;left:1558;top:-1017;width:790;height:375;mso-wrap-style:none;v-text-anchor:middle;mso-position-horizontal-relative:page">
                    <v:fill o:detectmouseclick="t" type="solid" color2="#686868"/>
                    <v:stroke color="#3465a4" joinstyle="round" endcap="flat"/>
                    <w10:wrap type="none"/>
                  </v:shape>
                </v:group>
                <v:group id="shape_0" style="position:absolute;left:1476;top:-1472;width:1129;height:933">
                  <v:shape id="shape_0" coordorigin="1486,4294965825" coordsize="1127,929" path="l2456,-734l2614,-1186l2037,-1471l1987,-1471l1849,-1077l1486,-898l1486,-830l1511,-810l1562,-772l1616,-735l1671,-701l1727,-670l1786,-641l1846,-614l1908,-590l1970,-569l2035,-550l2067,-542xe" stroked="t" o:allowincell="f" style="position:absolute;left:1476;top:-1472;width:1128;height:932;mso-wrap-style:none;v-text-anchor:middle;mso-position-horizontal-relative:page">
                    <v:fill o:detectmouseclick="t" on="false"/>
                    <v:stroke color="black" weight="14040" joinstyle="round" endcap="flat"/>
                    <w10:wrap type="none"/>
                  </v:shape>
                </v:group>
                <v:group id="shape_0" style="position:absolute;left:3103;top:-1373;width:1598;height:2">
                  <v:shape id="shape_0" coordorigin="3108,4294965923" coordsize="1594,0" path="l4702,-1373e" stroked="t" o:allowincell="f" style="position:absolute;left:3103;top:-1373;width:1597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843;top:-1761;width:903;height:869">
                  <v:shape id="shape_0" coordorigin="4843,4294965538" coordsize="902,865" path="l4893,-945l4951,-926l5027,-911l5118,-900l5185,-895l5257,-893l5294,-892l5331,-893l5402,-895l5469,-900l5531,-907l5613,-921l5677,-938l5739,-973l5745,-989l5745,-1758l4843,-1758l4843,-989xe" stroked="t" o:allowincell="f" style="position:absolute;left:4843;top:-1761;width:902;height:868;mso-wrap-style:none;v-text-anchor:middle;mso-position-horizontal-relative:page">
                    <v:fill o:detectmouseclick="t" on="false"/>
                    <v:stroke color="blue" weight="6480" joinstyle="round" endcap="flat"/>
                    <w10:wrap type="none"/>
                  </v:shape>
                </v:group>
                <v:group id="shape_0" style="position:absolute;left:4850;top:-1857;width:891;height:192">
                  <v:shape id="shape_0" coordorigin="4849,4294965442" coordsize="890,192" path="l5185,-1665l5056,-1676l4975,-1690l4910,-1707l4849,-1742l4849,-1773l4951,-1820l5027,-1835l5118,-1846l5257,-1854l5402,-1851l5531,-1840l5613,-1826l5677,-1808l5739,-1773l5739,-1742l5636,-1695l5560,-1680l5469,-1669l5331,-1662e" fillcolor="white" stroked="f" o:allowincell="f" style="position:absolute;left:4850;top:-1857;width:890;height:19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843;top:-1857;width:903;height:192">
                  <v:shape id="shape_0" coordorigin="4843,4294965442" coordsize="902,192" path="l4893,-1802l4951,-1820l5027,-1835l5118,-1846l5185,-1851l5257,-1854l5294,-1854l5331,-1854l5402,-1851l5469,-1846l5531,-1840l5613,-1826l5677,-1808l5739,-1773l5745,-1758l5739,-1742l5677,-1707l5613,-1690l5531,-1676l5469,-1669l5402,-1665l5331,-1662l5294,-1662l5257,-1662l5185,-1665l5118,-1669l5056,-1676l4975,-1690l4910,-1707l4849,-1742l4843,-1758xe" stroked="t" o:allowincell="f" style="position:absolute;left:4843;top:-1857;width:902;height:191;mso-wrap-style:none;v-text-anchor:middle;mso-position-horizontal-relative:page">
                    <v:fill o:detectmouseclick="t" on="false"/>
                    <v:stroke color="blue" weight="6480" joinstyle="round" endcap="flat"/>
                    <w10:wrap type="none"/>
                  </v:shape>
                </v:group>
                <v:group id="shape_0" style="position:absolute;left:4689;top:-1418;width:154;height:88">
                  <v:shape id="shape_0" coordorigin="4689,4294965879" coordsize="154,88" path="l4689,-1417l4843,-1373l4689,-1329e" fillcolor="black" stroked="f" o:allowincell="f" style="position:absolute;left:4689;top:-1418;width:153;height:8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748;top:-1365;width:318;height:2">
                  <v:shape id="shape_0" coordorigin="5745,4294965931" coordsize="318,0" path="l6063,-1365e" stroked="t" o:allowincell="f" style="position:absolute;left:5748;top:-1365;width:317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025;top:-758;width:355;height:313">
                  <v:shape id="shape_0" coordorigin="2034,4294966534" coordsize="355,313" path="l2139,-463l2069,-507l2034,-647l2044,-669l2084,-718l2142,-750l2210,-762l2236,-761l2305,-741l2358,-701l2390,-647l2383,-548l2327,-484l2242,-451l2218,-449e" fillcolor="white" stroked="f" o:allowincell="f" style="position:absolute;left:2025;top:-758;width:354;height:3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19;top:-758;width:369;height:313">
                  <v:shape id="shape_0" coordorigin="2028,4294966534" coordsize="369,313" path="l2042,-666l2081,-716l2139,-750l2210,-762l2235,-761l2303,-742l2356,-703l2389,-651l2396,-610l2395,-588l2372,-529l2327,-484l2266,-456l2218,-449l2192,-450l2123,-469l2069,-507l2036,-559l2028,-599xe" stroked="t" o:allowincell="f" style="position:absolute;left:2019;top:-758;width:368;height:31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850;top:-2024;width:355;height:313">
                  <v:shape id="shape_0" coordorigin="4849,4294965277" coordsize="355,313" path="l4954,-1719l4884,-1763l4849,-1904l4859,-1926l4898,-1974l4956,-2007l5025,-2019l5051,-2017l5120,-1997l5173,-1957l5205,-1904l5197,-1804l5142,-1740l5057,-1708l5033,-1705e" fillcolor="white" stroked="f" o:allowincell="f" style="position:absolute;left:4850;top:-2024;width:354;height:3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843;top:-2024;width:369;height:313">
                  <v:shape id="shape_0" coordorigin="4843,4294965277" coordsize="369,313" path="l4857,-1923l4896,-1972l4954,-2006l5025,-2019l5050,-2017l5118,-1998l5171,-1960l5204,-1907l5211,-1866l5210,-1844l5187,-1786l5142,-1740l5081,-1712l5033,-1705l5007,-1707l4938,-1726l4884,-1763l4851,-1815l4843,-1855xe" stroked="t" o:allowincell="f" style="position:absolute;left:4843;top:-2024;width:368;height:31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201160</wp:posOffset>
                </wp:positionH>
                <wp:positionV relativeFrom="paragraph">
                  <wp:posOffset>-1179830</wp:posOffset>
                </wp:positionV>
                <wp:extent cx="932815" cy="775970"/>
                <wp:effectExtent l="3175" t="317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" cy="775800"/>
                          <a:chOff x="0" y="0"/>
                          <a:chExt cx="932760" cy="775800"/>
                        </a:xfrm>
                      </wpg:grpSpPr>
                      <wpg:grpSp>
                        <wpg:cNvGrpSpPr/>
                        <wpg:grpSpPr>
                          <a:xfrm>
                            <a:off x="156240" y="129600"/>
                            <a:ext cx="57600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0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" h="668">
                                  <a:moveTo>
                                    <a:pt x="6866" y="-1056"/>
                                  </a:moveTo>
                                  <a:lnTo>
                                    <a:pt x="6916" y="-1022"/>
                                  </a:lnTo>
                                  <a:lnTo>
                                    <a:pt x="6998" y="-1004"/>
                                  </a:lnTo>
                                  <a:lnTo>
                                    <a:pt x="7079" y="-993"/>
                                  </a:lnTo>
                                  <a:lnTo>
                                    <a:pt x="7141" y="-988"/>
                                  </a:lnTo>
                                  <a:lnTo>
                                    <a:pt x="7209" y="-984"/>
                                  </a:lnTo>
                                  <a:lnTo>
                                    <a:pt x="7280" y="-982"/>
                                  </a:lnTo>
                                  <a:lnTo>
                                    <a:pt x="7317" y="-982"/>
                                  </a:lnTo>
                                  <a:lnTo>
                                    <a:pt x="7354" y="-982"/>
                                  </a:lnTo>
                                  <a:lnTo>
                                    <a:pt x="7425" y="-984"/>
                                  </a:lnTo>
                                  <a:lnTo>
                                    <a:pt x="7493" y="-988"/>
                                  </a:lnTo>
                                  <a:lnTo>
                                    <a:pt x="7555" y="-993"/>
                                  </a:lnTo>
                                  <a:lnTo>
                                    <a:pt x="7636" y="-1004"/>
                                  </a:lnTo>
                                  <a:lnTo>
                                    <a:pt x="7700" y="-1017"/>
                                  </a:lnTo>
                                  <a:lnTo>
                                    <a:pt x="7762" y="-1044"/>
                                  </a:lnTo>
                                  <a:lnTo>
                                    <a:pt x="7768" y="-1056"/>
                                  </a:lnTo>
                                  <a:lnTo>
                                    <a:pt x="7768" y="-1650"/>
                                  </a:lnTo>
                                  <a:lnTo>
                                    <a:pt x="6866" y="-1650"/>
                                  </a:lnTo>
                                  <a:lnTo>
                                    <a:pt x="6866" y="-10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200" y="83160"/>
                            <a:ext cx="56844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84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146">
                                  <a:moveTo>
                                    <a:pt x="7244" y="-1577"/>
                                  </a:moveTo>
                                  <a:lnTo>
                                    <a:pt x="7079" y="-1587"/>
                                  </a:lnTo>
                                  <a:lnTo>
                                    <a:pt x="6975" y="-1602"/>
                                  </a:lnTo>
                                  <a:lnTo>
                                    <a:pt x="6889" y="-1627"/>
                                  </a:lnTo>
                                  <a:lnTo>
                                    <a:pt x="6872" y="-1638"/>
                                  </a:lnTo>
                                  <a:lnTo>
                                    <a:pt x="6872" y="-1662"/>
                                  </a:lnTo>
                                  <a:lnTo>
                                    <a:pt x="6975" y="-1699"/>
                                  </a:lnTo>
                                  <a:lnTo>
                                    <a:pt x="7079" y="-1713"/>
                                  </a:lnTo>
                                  <a:lnTo>
                                    <a:pt x="7209" y="-1722"/>
                                  </a:lnTo>
                                  <a:lnTo>
                                    <a:pt x="7390" y="-1723"/>
                                  </a:lnTo>
                                  <a:lnTo>
                                    <a:pt x="7555" y="-1713"/>
                                  </a:lnTo>
                                  <a:lnTo>
                                    <a:pt x="7659" y="-1699"/>
                                  </a:lnTo>
                                  <a:lnTo>
                                    <a:pt x="7718" y="-1684"/>
                                  </a:lnTo>
                                  <a:lnTo>
                                    <a:pt x="7745" y="-1674"/>
                                  </a:lnTo>
                                  <a:lnTo>
                                    <a:pt x="7762" y="-1662"/>
                                  </a:lnTo>
                                  <a:lnTo>
                                    <a:pt x="7762" y="-1638"/>
                                  </a:lnTo>
                                  <a:lnTo>
                                    <a:pt x="7659" y="-1602"/>
                                  </a:lnTo>
                                  <a:lnTo>
                                    <a:pt x="7555" y="-1587"/>
                                  </a:lnTo>
                                  <a:lnTo>
                                    <a:pt x="7425" y="-1578"/>
                                  </a:lnTo>
                                  <a:lnTo>
                                    <a:pt x="7244" y="-157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240" y="82440"/>
                            <a:ext cx="57600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" h="148">
                                  <a:moveTo>
                                    <a:pt x="6866" y="-1650"/>
                                  </a:moveTo>
                                  <a:lnTo>
                                    <a:pt x="6916" y="-1684"/>
                                  </a:lnTo>
                                  <a:lnTo>
                                    <a:pt x="6998" y="-1703"/>
                                  </a:lnTo>
                                  <a:lnTo>
                                    <a:pt x="7079" y="-1713"/>
                                  </a:lnTo>
                                  <a:lnTo>
                                    <a:pt x="7141" y="-1718"/>
                                  </a:lnTo>
                                  <a:lnTo>
                                    <a:pt x="7209" y="-1722"/>
                                  </a:lnTo>
                                  <a:lnTo>
                                    <a:pt x="7280" y="-1724"/>
                                  </a:lnTo>
                                  <a:lnTo>
                                    <a:pt x="7317" y="-1724"/>
                                  </a:lnTo>
                                  <a:lnTo>
                                    <a:pt x="7354" y="-1724"/>
                                  </a:lnTo>
                                  <a:lnTo>
                                    <a:pt x="7425" y="-1722"/>
                                  </a:lnTo>
                                  <a:lnTo>
                                    <a:pt x="7493" y="-1718"/>
                                  </a:lnTo>
                                  <a:lnTo>
                                    <a:pt x="7555" y="-1713"/>
                                  </a:lnTo>
                                  <a:lnTo>
                                    <a:pt x="7636" y="-1703"/>
                                  </a:lnTo>
                                  <a:lnTo>
                                    <a:pt x="7700" y="-1689"/>
                                  </a:lnTo>
                                  <a:lnTo>
                                    <a:pt x="7762" y="-1662"/>
                                  </a:lnTo>
                                  <a:lnTo>
                                    <a:pt x="7768" y="-1650"/>
                                  </a:lnTo>
                                  <a:lnTo>
                                    <a:pt x="7762" y="-1638"/>
                                  </a:lnTo>
                                  <a:lnTo>
                                    <a:pt x="7700" y="-1611"/>
                                  </a:lnTo>
                                  <a:lnTo>
                                    <a:pt x="7636" y="-1598"/>
                                  </a:lnTo>
                                  <a:lnTo>
                                    <a:pt x="7555" y="-1587"/>
                                  </a:lnTo>
                                  <a:lnTo>
                                    <a:pt x="7493" y="-1582"/>
                                  </a:lnTo>
                                  <a:lnTo>
                                    <a:pt x="7425" y="-1578"/>
                                  </a:lnTo>
                                  <a:lnTo>
                                    <a:pt x="7354" y="-1576"/>
                                  </a:lnTo>
                                  <a:lnTo>
                                    <a:pt x="7317" y="-1576"/>
                                  </a:lnTo>
                                  <a:lnTo>
                                    <a:pt x="7280" y="-1576"/>
                                  </a:lnTo>
                                  <a:lnTo>
                                    <a:pt x="7209" y="-1578"/>
                                  </a:lnTo>
                                  <a:lnTo>
                                    <a:pt x="7141" y="-1582"/>
                                  </a:lnTo>
                                  <a:lnTo>
                                    <a:pt x="7079" y="-1587"/>
                                  </a:lnTo>
                                  <a:lnTo>
                                    <a:pt x="6998" y="-1598"/>
                                  </a:lnTo>
                                  <a:lnTo>
                                    <a:pt x="6934" y="-1611"/>
                                  </a:lnTo>
                                  <a:lnTo>
                                    <a:pt x="6872" y="-1638"/>
                                  </a:lnTo>
                                  <a:lnTo>
                                    <a:pt x="6866" y="-16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433800"/>
                            <a:ext cx="35568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568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535">
                                  <a:moveTo>
                                    <a:pt x="7827" y="-640"/>
                                  </a:moveTo>
                                  <a:lnTo>
                                    <a:pt x="7732" y="-642"/>
                                  </a:lnTo>
                                  <a:lnTo>
                                    <a:pt x="7649" y="-650"/>
                                  </a:lnTo>
                                  <a:lnTo>
                                    <a:pt x="7576" y="-665"/>
                                  </a:lnTo>
                                  <a:lnTo>
                                    <a:pt x="7524" y="-1176"/>
                                  </a:lnTo>
                                  <a:lnTo>
                                    <a:pt x="8082" y="-1176"/>
                                  </a:lnTo>
                                  <a:lnTo>
                                    <a:pt x="8074" y="-686"/>
                                  </a:lnTo>
                                  <a:lnTo>
                                    <a:pt x="7992" y="-656"/>
                                  </a:lnTo>
                                  <a:lnTo>
                                    <a:pt x="7917" y="-646"/>
                                  </a:lnTo>
                                  <a:lnTo>
                                    <a:pt x="7827" y="-64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433800"/>
                            <a:ext cx="35568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5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536">
                                  <a:moveTo>
                                    <a:pt x="7524" y="-700"/>
                                  </a:moveTo>
                                  <a:lnTo>
                                    <a:pt x="7583" y="-663"/>
                                  </a:lnTo>
                                  <a:lnTo>
                                    <a:pt x="7649" y="-650"/>
                                  </a:lnTo>
                                  <a:lnTo>
                                    <a:pt x="7732" y="-642"/>
                                  </a:lnTo>
                                  <a:lnTo>
                                    <a:pt x="7795" y="-640"/>
                                  </a:lnTo>
                                  <a:lnTo>
                                    <a:pt x="7827" y="-640"/>
                                  </a:lnTo>
                                  <a:lnTo>
                                    <a:pt x="7889" y="-643"/>
                                  </a:lnTo>
                                  <a:lnTo>
                                    <a:pt x="7969" y="-652"/>
                                  </a:lnTo>
                                  <a:lnTo>
                                    <a:pt x="8031" y="-665"/>
                                  </a:lnTo>
                                  <a:lnTo>
                                    <a:pt x="8082" y="-1176"/>
                                  </a:lnTo>
                                  <a:lnTo>
                                    <a:pt x="7524" y="-1176"/>
                                  </a:lnTo>
                                  <a:lnTo>
                                    <a:pt x="7524" y="-7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1760" y="395640"/>
                            <a:ext cx="34596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119">
                                  <a:moveTo>
                                    <a:pt x="7823" y="-1116"/>
                                  </a:moveTo>
                                  <a:lnTo>
                                    <a:pt x="7726" y="-1119"/>
                                  </a:lnTo>
                                  <a:lnTo>
                                    <a:pt x="7645" y="-1127"/>
                                  </a:lnTo>
                                  <a:lnTo>
                                    <a:pt x="7575" y="-1142"/>
                                  </a:lnTo>
                                  <a:lnTo>
                                    <a:pt x="7531" y="-1189"/>
                                  </a:lnTo>
                                  <a:lnTo>
                                    <a:pt x="7551" y="-1201"/>
                                  </a:lnTo>
                                  <a:lnTo>
                                    <a:pt x="7583" y="-1212"/>
                                  </a:lnTo>
                                  <a:lnTo>
                                    <a:pt x="7649" y="-1225"/>
                                  </a:lnTo>
                                  <a:lnTo>
                                    <a:pt x="7732" y="-1233"/>
                                  </a:lnTo>
                                  <a:lnTo>
                                    <a:pt x="7827" y="-1235"/>
                                  </a:lnTo>
                                  <a:lnTo>
                                    <a:pt x="7917" y="-1229"/>
                                  </a:lnTo>
                                  <a:lnTo>
                                    <a:pt x="7992" y="-1219"/>
                                  </a:lnTo>
                                  <a:lnTo>
                                    <a:pt x="8031" y="-1210"/>
                                  </a:lnTo>
                                  <a:lnTo>
                                    <a:pt x="8060" y="-1199"/>
                                  </a:lnTo>
                                  <a:lnTo>
                                    <a:pt x="8074" y="-1189"/>
                                  </a:lnTo>
                                  <a:lnTo>
                                    <a:pt x="8062" y="-1162"/>
                                  </a:lnTo>
                                  <a:lnTo>
                                    <a:pt x="7985" y="-1132"/>
                                  </a:lnTo>
                                  <a:lnTo>
                                    <a:pt x="7911" y="-1121"/>
                                  </a:lnTo>
                                  <a:lnTo>
                                    <a:pt x="7823" y="-111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080" y="395640"/>
                            <a:ext cx="35244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24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119">
                                  <a:moveTo>
                                    <a:pt x="7524" y="-1175"/>
                                  </a:moveTo>
                                  <a:lnTo>
                                    <a:pt x="7583" y="-1212"/>
                                  </a:lnTo>
                                  <a:lnTo>
                                    <a:pt x="7649" y="-1225"/>
                                  </a:lnTo>
                                  <a:lnTo>
                                    <a:pt x="7732" y="-1233"/>
                                  </a:lnTo>
                                  <a:lnTo>
                                    <a:pt x="7795" y="-1235"/>
                                  </a:lnTo>
                                  <a:lnTo>
                                    <a:pt x="7827" y="-1235"/>
                                  </a:lnTo>
                                  <a:lnTo>
                                    <a:pt x="7889" y="-1232"/>
                                  </a:lnTo>
                                  <a:lnTo>
                                    <a:pt x="7969" y="-1223"/>
                                  </a:lnTo>
                                  <a:lnTo>
                                    <a:pt x="8031" y="-1210"/>
                                  </a:lnTo>
                                  <a:lnTo>
                                    <a:pt x="8077" y="-1186"/>
                                  </a:lnTo>
                                  <a:lnTo>
                                    <a:pt x="8072" y="-1169"/>
                                  </a:lnTo>
                                  <a:lnTo>
                                    <a:pt x="8006" y="-1136"/>
                                  </a:lnTo>
                                  <a:lnTo>
                                    <a:pt x="7937" y="-1124"/>
                                  </a:lnTo>
                                  <a:lnTo>
                                    <a:pt x="7853" y="-1117"/>
                                  </a:lnTo>
                                  <a:lnTo>
                                    <a:pt x="7823" y="-1116"/>
                                  </a:lnTo>
                                  <a:lnTo>
                                    <a:pt x="7789" y="-1116"/>
                                  </a:lnTo>
                                  <a:lnTo>
                                    <a:pt x="7726" y="-1119"/>
                                  </a:lnTo>
                                  <a:lnTo>
                                    <a:pt x="7645" y="-1127"/>
                                  </a:lnTo>
                                  <a:lnTo>
                                    <a:pt x="7581" y="-1140"/>
                                  </a:lnTo>
                                  <a:lnTo>
                                    <a:pt x="7524" y="-11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2480"/>
                            <a:ext cx="65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0">
                                  <a:moveTo>
                                    <a:pt x="6621" y="-1365"/>
                                  </a:moveTo>
                                  <a:lnTo>
                                    <a:pt x="6725" y="-136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" y="290880"/>
                            <a:ext cx="9792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87">
                                  <a:moveTo>
                                    <a:pt x="6712" y="-1313"/>
                                  </a:moveTo>
                                  <a:lnTo>
                                    <a:pt x="6714" y="-1399"/>
                                  </a:lnTo>
                                  <a:lnTo>
                                    <a:pt x="6866" y="-1353"/>
                                  </a:lnTo>
                                  <a:lnTo>
                                    <a:pt x="6712" y="-1313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0"/>
                            <a:ext cx="22608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60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13">
                                  <a:moveTo>
                                    <a:pt x="6923" y="-1539"/>
                                  </a:moveTo>
                                  <a:lnTo>
                                    <a:pt x="6844" y="-1553"/>
                                  </a:lnTo>
                                  <a:lnTo>
                                    <a:pt x="6774" y="-1597"/>
                                  </a:lnTo>
                                  <a:lnTo>
                                    <a:pt x="6739" y="-1737"/>
                                  </a:lnTo>
                                  <a:lnTo>
                                    <a:pt x="6749" y="-1759"/>
                                  </a:lnTo>
                                  <a:lnTo>
                                    <a:pt x="6788" y="-1808"/>
                                  </a:lnTo>
                                  <a:lnTo>
                                    <a:pt x="6846" y="-1840"/>
                                  </a:lnTo>
                                  <a:lnTo>
                                    <a:pt x="6914" y="-1852"/>
                                  </a:lnTo>
                                  <a:lnTo>
                                    <a:pt x="6941" y="-1851"/>
                                  </a:lnTo>
                                  <a:lnTo>
                                    <a:pt x="7010" y="-1831"/>
                                  </a:lnTo>
                                  <a:lnTo>
                                    <a:pt x="7063" y="-1791"/>
                                  </a:lnTo>
                                  <a:lnTo>
                                    <a:pt x="7094" y="-1737"/>
                                  </a:lnTo>
                                  <a:lnTo>
                                    <a:pt x="7087" y="-1638"/>
                                  </a:lnTo>
                                  <a:lnTo>
                                    <a:pt x="7032" y="-1574"/>
                                  </a:lnTo>
                                  <a:lnTo>
                                    <a:pt x="6947" y="-1541"/>
                                  </a:lnTo>
                                  <a:lnTo>
                                    <a:pt x="6923" y="-153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0"/>
                            <a:ext cx="23508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313">
                                  <a:moveTo>
                                    <a:pt x="6733" y="-1696"/>
                                  </a:moveTo>
                                  <a:lnTo>
                                    <a:pt x="6747" y="-1756"/>
                                  </a:lnTo>
                                  <a:lnTo>
                                    <a:pt x="6786" y="-1806"/>
                                  </a:lnTo>
                                  <a:lnTo>
                                    <a:pt x="6843" y="-1840"/>
                                  </a:lnTo>
                                  <a:lnTo>
                                    <a:pt x="6914" y="-1852"/>
                                  </a:lnTo>
                                  <a:lnTo>
                                    <a:pt x="6940" y="-1851"/>
                                  </a:lnTo>
                                  <a:lnTo>
                                    <a:pt x="7008" y="-1832"/>
                                  </a:lnTo>
                                  <a:lnTo>
                                    <a:pt x="7061" y="-1793"/>
                                  </a:lnTo>
                                  <a:lnTo>
                                    <a:pt x="7094" y="-1740"/>
                                  </a:lnTo>
                                  <a:lnTo>
                                    <a:pt x="7101" y="-1700"/>
                                  </a:lnTo>
                                  <a:lnTo>
                                    <a:pt x="7099" y="-1678"/>
                                  </a:lnTo>
                                  <a:lnTo>
                                    <a:pt x="7077" y="-1619"/>
                                  </a:lnTo>
                                  <a:lnTo>
                                    <a:pt x="7032" y="-1574"/>
                                  </a:lnTo>
                                  <a:lnTo>
                                    <a:pt x="6970" y="-1546"/>
                                  </a:lnTo>
                                  <a:lnTo>
                                    <a:pt x="6923" y="-1539"/>
                                  </a:lnTo>
                                  <a:lnTo>
                                    <a:pt x="6897" y="-1540"/>
                                  </a:lnTo>
                                  <a:lnTo>
                                    <a:pt x="6828" y="-1559"/>
                                  </a:lnTo>
                                  <a:lnTo>
                                    <a:pt x="6774" y="-1597"/>
                                  </a:lnTo>
                                  <a:lnTo>
                                    <a:pt x="6741" y="-1649"/>
                                  </a:lnTo>
                                  <a:lnTo>
                                    <a:pt x="6733" y="-16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8pt;margin-top:-92.9pt;width:73.45pt;height:61.1pt" coordorigin="6616,-1858" coordsize="1469,1222">
                <v:group id="shape_0" style="position:absolute;left:6862;top:-1654;width:907;height:673">
                  <v:shape id="shape_0" coordorigin="6866,4294965646" coordsize="902,668" path="l6916,-1022l6998,-1004l7079,-993l7141,-988l7209,-984l7280,-982l7317,-982l7354,-982l7425,-984l7493,-988l7555,-993l7636,-1004l7700,-1017l7762,-1044l7768,-1056l7768,-1650l6866,-1650l6866,-1056xe" stroked="t" o:allowincell="f" style="position:absolute;left:6862;top:-1654;width:906;height:67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868;top:-1727;width:895;height:146">
                  <v:shape id="shape_0" coordorigin="6872,4294965573" coordsize="890,146" path="l7079,-1587l6975,-1602l6889,-1627l6872,-1638l6872,-1662l6975,-1699l7079,-1713l7209,-1722l7390,-1723l7555,-1713l7659,-1699l7718,-1684l7745,-1674l7762,-1662l7762,-1638l7659,-1602l7555,-1587l7425,-1578l7244,-1577e" fillcolor="white" stroked="f" o:allowincell="f" style="position:absolute;left:6868;top:-1727;width:894;height:14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862;top:-1728;width:907;height:148">
                  <v:shape id="shape_0" coordorigin="6866,4294965572" coordsize="902,148" path="l6916,-1684l6998,-1703l7079,-1713l7141,-1718l7209,-1722l7280,-1724l7317,-1724l7354,-1724l7425,-1722l7493,-1718l7555,-1713l7636,-1703l7700,-1689l7762,-1662l7768,-1650l7762,-1638l7700,-1611l7636,-1598l7555,-1587l7493,-1582l7425,-1578l7354,-1576l7317,-1576l7280,-1576l7209,-1578l7141,-1582l7079,-1587l6998,-1598l6934,-1611l6872,-1638l6866,-1650xe" stroked="t" o:allowincell="f" style="position:absolute;left:6862;top:-1728;width:906;height:147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7525;top:-1175;width:560;height:538">
                  <v:shape id="shape_0" coordorigin="7524,4294966120" coordsize="558,535" path="l7732,-642l7649,-650l7576,-665l7524,-1176l8082,-1176l8074,-686l7992,-656l7917,-646l7827,-640e" fillcolor="white" stroked="f" o:allowincell="f" style="position:absolute;left:7525;top:-1175;width:559;height:5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525;top:-1175;width:560;height:539">
                  <v:shape id="shape_0" coordorigin="7524,4294966120" coordsize="558,536" path="l7583,-663l7649,-650l7732,-642l7795,-640l7827,-640l7889,-643l7969,-652l8031,-665l8082,-1176l7524,-1176l7524,-700xe" stroked="t" o:allowincell="f" style="position:absolute;left:7525;top:-1175;width:559;height:538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7532;top:-1235;width:545;height:119">
                  <v:shape id="shape_0" coordorigin="7531,4294966061" coordsize="543,119" path="l7726,-1119l7645,-1127l7575,-1142l7531,-1189l7551,-1201l7583,-1212l7649,-1225l7732,-1233l7827,-1235l7917,-1229l7992,-1219l8031,-1210l8060,-1199l8074,-1189l8062,-1162l7985,-1132l7911,-1121l7823,-1116e" fillcolor="white" stroked="f" o:allowincell="f" style="position:absolute;left:7532;top:-1235;width:544;height:11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525;top:-1235;width:555;height:119">
                  <v:shape id="shape_0" coordorigin="7524,4294966061" coordsize="553,119" path="l7583,-1212l7649,-1225l7732,-1233l7795,-1235l7827,-1235l7889,-1232l7969,-1223l8031,-1210l8077,-1186l8072,-1169l8006,-1136l7937,-1124l7853,-1117l7823,-1116l7789,-1116l7726,-1119l7645,-1127l7581,-1140l7524,-1174xe" stroked="t" o:allowincell="f" style="position:absolute;left:7525;top:-1235;width:554;height:118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616;top:-1366;width:104;height:2">
                  <v:shape id="shape_0" coordorigin="6621,4294965931" coordsize="104,0" path="l6725,-1365e" stroked="t" o:allowincell="f" style="position:absolute;left:6616;top:-1366;width:103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707;top:-1400;width:154;height:87">
                  <v:shape id="shape_0" coordorigin="6712,4294965897" coordsize="154,87" path="l6714,-1399l6866,-1353l6712,-1313e" fillcolor="black" stroked="f" o:allowincell="f" style="position:absolute;left:6707;top:-1400;width:153;height:8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734;top:-1858;width:356;height:314">
                  <v:shape id="shape_0" coordorigin="6739,4294965444" coordsize="355,313" path="l6844,-1553l6774,-1597l6739,-1737l6749,-1759l6788,-1808l6846,-1840l6914,-1852l6941,-1851l7010,-1831l7063,-1791l7094,-1737l7087,-1638l7032,-1574l6947,-1541l6923,-1539e" fillcolor="white" stroked="f" o:allowincell="f" style="position:absolute;left:6734;top:-1858;width:355;height:3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728;top:-1858;width:370;height:314">
                  <v:shape id="shape_0" coordorigin="6733,4294965444" coordsize="369,313" path="l6747,-1756l6786,-1806l6843,-1840l6914,-1852l6940,-1851l7008,-1832l7061,-1793l7094,-1740l7101,-1700l7099,-1678l7077,-1619l7032,-1574l6970,-1546l6923,-1539l6897,-1540l6828,-1559l6774,-1597l6741,-1649l6733,-1689xe" stroked="t" o:allowincell="f" style="position:absolute;left:6728;top:-1858;width:369;height:31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/>
          <w:w w:val="117"/>
          <w:sz w:val="13"/>
          <w:szCs w:val="13"/>
        </w:rPr>
        <w:t>4</w:t>
      </w:r>
    </w:p>
    <w:p>
      <w:pPr>
        <w:pStyle w:val="Normal"/>
        <w:spacing w:lineRule="exact" w:line="101" w:before="0" w:after="0"/>
        <w:ind w:left="2849" w:right="-20" w:hanging="0"/>
        <w:rPr>
          <w:rFonts w:cs="Calibri"/>
          <w:sz w:val="11"/>
          <w:szCs w:val="1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843020</wp:posOffset>
                </wp:positionH>
                <wp:positionV relativeFrom="paragraph">
                  <wp:posOffset>278130</wp:posOffset>
                </wp:positionV>
                <wp:extent cx="1651000" cy="1071245"/>
                <wp:effectExtent l="3175" t="381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1071360"/>
                          <a:chOff x="0" y="0"/>
                          <a:chExt cx="1650960" cy="10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0960" cy="10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0" h="1687">
                                <a:moveTo>
                                  <a:pt x="6052" y="2125"/>
                                </a:moveTo>
                                <a:lnTo>
                                  <a:pt x="8652" y="2125"/>
                                </a:lnTo>
                                <a:lnTo>
                                  <a:pt x="8652" y="438"/>
                                </a:lnTo>
                                <a:lnTo>
                                  <a:pt x="6052" y="438"/>
                                </a:lnTo>
                                <a:lnTo>
                                  <a:pt x="6052" y="21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pt;margin-top:21.9pt;width:130pt;height:84.35pt" coordorigin="6052,438" coordsize="2600,1687">
                <v:shape id="shape_0" coordorigin="6052,438" coordsize="2600,1687" path="m6052,2125l8652,2125l8652,438l6052,438l6052,2125xe" stroked="t" o:allowincell="f" style="position:absolute;left:6052;top:438;width:2599;height:168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spacing w:val="-5"/>
          <w:w w:val="117"/>
          <w:position w:val="1"/>
          <w:sz w:val="11"/>
          <w:szCs w:val="11"/>
        </w:rPr>
        <w:t>A</w:t>
      </w:r>
      <w:r>
        <w:rPr>
          <w:rFonts w:cs="Calibri"/>
          <w:spacing w:val="3"/>
          <w:w w:val="117"/>
          <w:position w:val="1"/>
          <w:sz w:val="11"/>
          <w:szCs w:val="11"/>
        </w:rPr>
        <w:t>m</w:t>
      </w:r>
      <w:r>
        <w:rPr>
          <w:rFonts w:cs="Calibri"/>
          <w:spacing w:val="-11"/>
          <w:w w:val="117"/>
          <w:position w:val="1"/>
          <w:sz w:val="11"/>
          <w:szCs w:val="11"/>
        </w:rPr>
        <w:t>p</w:t>
      </w:r>
      <w:r>
        <w:rPr>
          <w:rFonts w:cs="Calibri"/>
          <w:spacing w:val="3"/>
          <w:w w:val="117"/>
          <w:position w:val="1"/>
          <w:sz w:val="11"/>
          <w:szCs w:val="11"/>
        </w:rPr>
        <w:t>u</w:t>
      </w:r>
      <w:r>
        <w:rPr>
          <w:rFonts w:cs="Calibri"/>
          <w:spacing w:val="-9"/>
          <w:w w:val="117"/>
          <w:position w:val="1"/>
          <w:sz w:val="11"/>
          <w:szCs w:val="11"/>
        </w:rPr>
        <w:t>t</w:t>
      </w:r>
      <w:r>
        <w:rPr>
          <w:rFonts w:cs="Calibri"/>
          <w:spacing w:val="7"/>
          <w:w w:val="117"/>
          <w:position w:val="1"/>
          <w:sz w:val="11"/>
          <w:szCs w:val="11"/>
        </w:rPr>
        <w:t>e</w:t>
      </w:r>
      <w:r>
        <w:rPr>
          <w:rFonts w:cs="Calibri"/>
          <w:w w:val="117"/>
          <w:position w:val="1"/>
          <w:sz w:val="11"/>
          <w:szCs w:val="11"/>
        </w:rPr>
        <w:t>e</w:t>
      </w:r>
      <w:r>
        <w:rPr>
          <w:rFonts w:cs="Calibri"/>
          <w:spacing w:val="-10"/>
          <w:w w:val="117"/>
          <w:position w:val="1"/>
          <w:sz w:val="11"/>
          <w:szCs w:val="11"/>
        </w:rPr>
        <w:t xml:space="preserve"> </w:t>
      </w:r>
      <w:r>
        <w:rPr>
          <w:rFonts w:cs="Calibri"/>
          <w:w w:val="117"/>
          <w:position w:val="1"/>
          <w:sz w:val="11"/>
          <w:szCs w:val="11"/>
        </w:rPr>
        <w:t>R</w:t>
      </w:r>
      <w:r>
        <w:rPr>
          <w:rFonts w:cs="Calibri"/>
          <w:spacing w:val="7"/>
          <w:w w:val="117"/>
          <w:position w:val="1"/>
          <w:sz w:val="11"/>
          <w:szCs w:val="11"/>
        </w:rPr>
        <w:t>e</w:t>
      </w:r>
      <w:r>
        <w:rPr>
          <w:rFonts w:cs="Calibri"/>
          <w:spacing w:val="-2"/>
          <w:w w:val="117"/>
          <w:position w:val="1"/>
          <w:sz w:val="11"/>
          <w:szCs w:val="11"/>
        </w:rPr>
        <w:t>g</w:t>
      </w:r>
      <w:r>
        <w:rPr>
          <w:rFonts w:cs="Calibri"/>
          <w:spacing w:val="-7"/>
          <w:w w:val="117"/>
          <w:position w:val="1"/>
          <w:sz w:val="11"/>
          <w:szCs w:val="11"/>
        </w:rPr>
        <w:t>i</w:t>
      </w:r>
      <w:r>
        <w:rPr>
          <w:rFonts w:cs="Calibri"/>
          <w:spacing w:val="-5"/>
          <w:w w:val="117"/>
          <w:position w:val="1"/>
          <w:sz w:val="11"/>
          <w:szCs w:val="11"/>
        </w:rPr>
        <w:t>s</w:t>
      </w:r>
      <w:r>
        <w:rPr>
          <w:rFonts w:cs="Calibri"/>
          <w:spacing w:val="5"/>
          <w:w w:val="117"/>
          <w:position w:val="1"/>
          <w:sz w:val="11"/>
          <w:szCs w:val="11"/>
        </w:rPr>
        <w:t>t</w:t>
      </w:r>
      <w:r>
        <w:rPr>
          <w:rFonts w:cs="Calibri"/>
          <w:spacing w:val="2"/>
          <w:w w:val="117"/>
          <w:position w:val="1"/>
          <w:sz w:val="11"/>
          <w:szCs w:val="11"/>
        </w:rPr>
        <w:t>r</w:t>
      </w:r>
      <w:r>
        <w:rPr>
          <w:rFonts w:cs="Calibri"/>
          <w:w w:val="117"/>
          <w:position w:val="1"/>
          <w:sz w:val="11"/>
          <w:szCs w:val="11"/>
        </w:rPr>
        <w:t>y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60" w:before="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34" w:after="0"/>
        <w:ind w:left="5393" w:right="2898" w:hanging="0"/>
        <w:jc w:val="both"/>
        <w:rPr>
          <w:rFonts w:cs="Calibri"/>
          <w:sz w:val="13"/>
          <w:szCs w:val="13"/>
        </w:rPr>
      </w:pPr>
      <w:r>
        <w:rPr>
          <w:rFonts w:cs="Calibri"/>
          <w:b/>
          <w:bCs/>
          <w:spacing w:val="1"/>
          <w:w w:val="116"/>
          <w:sz w:val="13"/>
          <w:szCs w:val="13"/>
        </w:rPr>
        <w:t>C</w:t>
      </w:r>
      <w:r>
        <w:rPr>
          <w:rFonts w:cs="Calibri"/>
          <w:b/>
          <w:bCs/>
          <w:spacing w:val="-2"/>
          <w:w w:val="116"/>
          <w:sz w:val="13"/>
          <w:szCs w:val="13"/>
        </w:rPr>
        <w:t>D</w:t>
      </w:r>
      <w:r>
        <w:rPr>
          <w:rFonts w:cs="Calibri"/>
          <w:b/>
          <w:bCs/>
          <w:w w:val="116"/>
          <w:sz w:val="13"/>
          <w:szCs w:val="13"/>
        </w:rPr>
        <w:t>W</w:t>
      </w:r>
      <w:r>
        <w:rPr>
          <w:rFonts w:cs="Calibri"/>
          <w:b/>
          <w:bCs/>
          <w:spacing w:val="19"/>
          <w:w w:val="116"/>
          <w:sz w:val="13"/>
          <w:szCs w:val="13"/>
        </w:rPr>
        <w:t xml:space="preserve"> </w:t>
      </w:r>
      <w:r>
        <w:rPr>
          <w:rFonts w:cs="Calibri"/>
          <w:b/>
          <w:bCs/>
          <w:spacing w:val="-2"/>
          <w:w w:val="116"/>
          <w:sz w:val="13"/>
          <w:szCs w:val="13"/>
        </w:rPr>
        <w:t>i</w:t>
      </w:r>
      <w:r>
        <w:rPr>
          <w:rFonts w:cs="Calibri"/>
          <w:b/>
          <w:bCs/>
          <w:w w:val="116"/>
          <w:sz w:val="13"/>
          <w:szCs w:val="13"/>
        </w:rPr>
        <w:t>n</w:t>
      </w:r>
      <w:r>
        <w:rPr>
          <w:rFonts w:cs="Calibri"/>
          <w:b/>
          <w:bCs/>
          <w:spacing w:val="8"/>
          <w:w w:val="116"/>
          <w:sz w:val="13"/>
          <w:szCs w:val="13"/>
        </w:rPr>
        <w:t>c</w:t>
      </w:r>
      <w:r>
        <w:rPr>
          <w:rFonts w:cs="Calibri"/>
          <w:b/>
          <w:bCs/>
          <w:spacing w:val="-2"/>
          <w:w w:val="116"/>
          <w:sz w:val="13"/>
          <w:szCs w:val="13"/>
        </w:rPr>
        <w:t>l</w:t>
      </w:r>
      <w:r>
        <w:rPr>
          <w:rFonts w:cs="Calibri"/>
          <w:b/>
          <w:bCs/>
          <w:w w:val="116"/>
          <w:sz w:val="13"/>
          <w:szCs w:val="13"/>
        </w:rPr>
        <w:t>ud</w:t>
      </w:r>
      <w:r>
        <w:rPr>
          <w:rFonts w:cs="Calibri"/>
          <w:b/>
          <w:bCs/>
          <w:spacing w:val="6"/>
          <w:w w:val="116"/>
          <w:sz w:val="13"/>
          <w:szCs w:val="13"/>
        </w:rPr>
        <w:t>e</w:t>
      </w:r>
      <w:r>
        <w:rPr>
          <w:rFonts w:cs="Calibri"/>
          <w:b/>
          <w:bCs/>
          <w:w w:val="116"/>
          <w:sz w:val="13"/>
          <w:szCs w:val="13"/>
        </w:rPr>
        <w:t>s</w:t>
      </w:r>
      <w:r>
        <w:rPr>
          <w:rFonts w:cs="Calibri"/>
          <w:b/>
          <w:bCs/>
          <w:spacing w:val="2"/>
          <w:w w:val="116"/>
          <w:sz w:val="13"/>
          <w:szCs w:val="13"/>
        </w:rPr>
        <w:t xml:space="preserve"> </w:t>
      </w:r>
      <w:r>
        <w:rPr>
          <w:rFonts w:cs="Calibri"/>
          <w:b/>
          <w:bCs/>
          <w:w w:val="117"/>
          <w:sz w:val="13"/>
          <w:szCs w:val="13"/>
        </w:rPr>
        <w:t>p</w:t>
      </w:r>
      <w:r>
        <w:rPr>
          <w:rFonts w:cs="Calibri"/>
          <w:b/>
          <w:bCs/>
          <w:spacing w:val="5"/>
          <w:w w:val="117"/>
          <w:sz w:val="13"/>
          <w:szCs w:val="13"/>
        </w:rPr>
        <w:t>e</w:t>
      </w:r>
      <w:r>
        <w:rPr>
          <w:rFonts w:cs="Calibri"/>
          <w:b/>
          <w:bCs/>
          <w:spacing w:val="4"/>
          <w:w w:val="117"/>
          <w:sz w:val="13"/>
          <w:szCs w:val="13"/>
        </w:rPr>
        <w:t>r</w:t>
      </w:r>
      <w:r>
        <w:rPr>
          <w:rFonts w:cs="Calibri"/>
          <w:b/>
          <w:bCs/>
          <w:spacing w:val="-6"/>
          <w:w w:val="117"/>
          <w:sz w:val="13"/>
          <w:szCs w:val="13"/>
        </w:rPr>
        <w:t>t</w:t>
      </w:r>
      <w:r>
        <w:rPr>
          <w:rFonts w:cs="Calibri"/>
          <w:b/>
          <w:bCs/>
          <w:w w:val="117"/>
          <w:sz w:val="13"/>
          <w:szCs w:val="13"/>
        </w:rPr>
        <w:t>i</w:t>
      </w:r>
      <w:r>
        <w:rPr>
          <w:rFonts w:cs="Calibri"/>
          <w:b/>
          <w:bCs/>
          <w:spacing w:val="-20"/>
          <w:sz w:val="13"/>
          <w:szCs w:val="13"/>
        </w:rPr>
        <w:t xml:space="preserve"> </w:t>
      </w:r>
      <w:r>
        <w:rPr>
          <w:rFonts w:cs="Calibri"/>
          <w:b/>
          <w:bCs/>
          <w:w w:val="117"/>
          <w:sz w:val="13"/>
          <w:szCs w:val="13"/>
        </w:rPr>
        <w:t>n</w:t>
      </w:r>
      <w:r>
        <w:rPr>
          <w:rFonts w:cs="Calibri"/>
          <w:b/>
          <w:bCs/>
          <w:spacing w:val="5"/>
          <w:w w:val="117"/>
          <w:sz w:val="13"/>
          <w:szCs w:val="13"/>
        </w:rPr>
        <w:t>e</w:t>
      </w:r>
      <w:r>
        <w:rPr>
          <w:rFonts w:cs="Calibri"/>
          <w:b/>
          <w:bCs/>
          <w:w w:val="117"/>
          <w:sz w:val="13"/>
          <w:szCs w:val="13"/>
        </w:rPr>
        <w:t xml:space="preserve">nt </w:t>
      </w:r>
      <w:r>
        <w:rPr>
          <w:rFonts w:cs="Calibri"/>
          <w:b/>
          <w:bCs/>
          <w:w w:val="116"/>
          <w:sz w:val="13"/>
          <w:szCs w:val="13"/>
        </w:rPr>
        <w:t>d</w:t>
      </w:r>
      <w:r>
        <w:rPr>
          <w:rFonts w:cs="Calibri"/>
          <w:b/>
          <w:bCs/>
          <w:spacing w:val="8"/>
          <w:w w:val="116"/>
          <w:sz w:val="13"/>
          <w:szCs w:val="13"/>
        </w:rPr>
        <w:t>a</w:t>
      </w:r>
      <w:r>
        <w:rPr>
          <w:rFonts w:cs="Calibri"/>
          <w:b/>
          <w:bCs/>
          <w:spacing w:val="-7"/>
          <w:w w:val="116"/>
          <w:sz w:val="13"/>
          <w:szCs w:val="13"/>
        </w:rPr>
        <w:t>t</w:t>
      </w:r>
      <w:r>
        <w:rPr>
          <w:rFonts w:cs="Calibri"/>
          <w:b/>
          <w:bCs/>
          <w:w w:val="116"/>
          <w:sz w:val="13"/>
          <w:szCs w:val="13"/>
        </w:rPr>
        <w:t>a</w:t>
      </w:r>
      <w:r>
        <w:rPr>
          <w:rFonts w:cs="Calibri"/>
          <w:b/>
          <w:bCs/>
          <w:spacing w:val="11"/>
          <w:w w:val="116"/>
          <w:sz w:val="13"/>
          <w:szCs w:val="13"/>
        </w:rPr>
        <w:t xml:space="preserve"> </w:t>
      </w:r>
      <w:r>
        <w:rPr>
          <w:rFonts w:cs="Calibri"/>
          <w:b/>
          <w:bCs/>
          <w:spacing w:val="-1"/>
          <w:w w:val="116"/>
          <w:sz w:val="13"/>
          <w:szCs w:val="13"/>
        </w:rPr>
        <w:t>f</w:t>
      </w:r>
      <w:r>
        <w:rPr>
          <w:rFonts w:cs="Calibri"/>
          <w:b/>
          <w:bCs/>
          <w:spacing w:val="5"/>
          <w:w w:val="116"/>
          <w:sz w:val="13"/>
          <w:szCs w:val="13"/>
        </w:rPr>
        <w:t>r</w:t>
      </w:r>
      <w:r>
        <w:rPr>
          <w:rFonts w:cs="Calibri"/>
          <w:b/>
          <w:bCs/>
          <w:w w:val="116"/>
          <w:sz w:val="13"/>
          <w:szCs w:val="13"/>
        </w:rPr>
        <w:t>om</w:t>
      </w:r>
      <w:r>
        <w:rPr>
          <w:rFonts w:cs="Calibri"/>
          <w:b/>
          <w:bCs/>
          <w:spacing w:val="8"/>
          <w:w w:val="116"/>
          <w:sz w:val="13"/>
          <w:szCs w:val="13"/>
        </w:rPr>
        <w:t xml:space="preserve"> </w:t>
      </w:r>
      <w:r>
        <w:rPr>
          <w:rFonts w:cs="Calibri"/>
          <w:b/>
          <w:bCs/>
          <w:w w:val="116"/>
          <w:sz w:val="13"/>
          <w:szCs w:val="13"/>
        </w:rPr>
        <w:t>d</w:t>
      </w:r>
      <w:r>
        <w:rPr>
          <w:rFonts w:cs="Calibri"/>
          <w:b/>
          <w:bCs/>
          <w:spacing w:val="8"/>
          <w:w w:val="116"/>
          <w:sz w:val="13"/>
          <w:szCs w:val="13"/>
        </w:rPr>
        <w:t>a</w:t>
      </w:r>
      <w:r>
        <w:rPr>
          <w:rFonts w:cs="Calibri"/>
          <w:b/>
          <w:bCs/>
          <w:spacing w:val="-7"/>
          <w:w w:val="116"/>
          <w:sz w:val="13"/>
          <w:szCs w:val="13"/>
        </w:rPr>
        <w:t>t</w:t>
      </w:r>
      <w:r>
        <w:rPr>
          <w:rFonts w:cs="Calibri"/>
          <w:b/>
          <w:bCs/>
          <w:w w:val="116"/>
          <w:sz w:val="13"/>
          <w:szCs w:val="13"/>
        </w:rPr>
        <w:t>a</w:t>
      </w:r>
      <w:r>
        <w:rPr>
          <w:rFonts w:cs="Calibri"/>
          <w:b/>
          <w:bCs/>
          <w:spacing w:val="11"/>
          <w:w w:val="116"/>
          <w:sz w:val="13"/>
          <w:szCs w:val="13"/>
        </w:rPr>
        <w:t xml:space="preserve"> </w:t>
      </w:r>
      <w:r>
        <w:rPr>
          <w:rFonts w:cs="Calibri"/>
          <w:b/>
          <w:bCs/>
          <w:spacing w:val="-2"/>
          <w:sz w:val="13"/>
          <w:szCs w:val="13"/>
        </w:rPr>
        <w:t>s</w:t>
      </w:r>
      <w:r>
        <w:rPr>
          <w:rFonts w:cs="Calibri"/>
          <w:b/>
          <w:bCs/>
          <w:sz w:val="13"/>
          <w:szCs w:val="13"/>
        </w:rPr>
        <w:t>ou</w:t>
      </w:r>
      <w:r>
        <w:rPr>
          <w:rFonts w:cs="Calibri"/>
          <w:b/>
          <w:bCs/>
          <w:spacing w:val="16"/>
          <w:sz w:val="13"/>
          <w:szCs w:val="13"/>
        </w:rPr>
        <w:t xml:space="preserve"> </w:t>
      </w:r>
      <w:r>
        <w:rPr>
          <w:rFonts w:cs="Calibri"/>
          <w:b/>
          <w:bCs/>
          <w:spacing w:val="-7"/>
          <w:w w:val="117"/>
          <w:sz w:val="13"/>
          <w:szCs w:val="13"/>
        </w:rPr>
        <w:t>r</w:t>
      </w:r>
      <w:r>
        <w:rPr>
          <w:rFonts w:cs="Calibri"/>
          <w:b/>
          <w:bCs/>
          <w:spacing w:val="7"/>
          <w:w w:val="117"/>
          <w:sz w:val="13"/>
          <w:szCs w:val="13"/>
        </w:rPr>
        <w:t>c</w:t>
      </w:r>
      <w:r>
        <w:rPr>
          <w:rFonts w:cs="Calibri"/>
          <w:b/>
          <w:bCs/>
          <w:spacing w:val="5"/>
          <w:w w:val="117"/>
          <w:sz w:val="13"/>
          <w:szCs w:val="13"/>
        </w:rPr>
        <w:t>e</w:t>
      </w:r>
      <w:r>
        <w:rPr>
          <w:rFonts w:cs="Calibri"/>
          <w:b/>
          <w:bCs/>
          <w:w w:val="117"/>
          <w:sz w:val="13"/>
          <w:szCs w:val="13"/>
        </w:rPr>
        <w:t xml:space="preserve">s </w:t>
      </w:r>
      <w:r>
        <w:rPr>
          <w:rFonts w:cs="Calibri"/>
          <w:b/>
          <w:bCs/>
          <w:spacing w:val="1"/>
          <w:w w:val="117"/>
          <w:sz w:val="13"/>
          <w:szCs w:val="13"/>
        </w:rPr>
        <w:t>(</w:t>
      </w:r>
      <w:r>
        <w:rPr>
          <w:rFonts w:cs="Calibri"/>
          <w:b/>
          <w:bCs/>
          <w:spacing w:val="4"/>
          <w:w w:val="117"/>
          <w:sz w:val="13"/>
          <w:szCs w:val="13"/>
        </w:rPr>
        <w:t>V</w:t>
      </w:r>
      <w:r>
        <w:rPr>
          <w:rFonts w:cs="Calibri"/>
          <w:b/>
          <w:bCs/>
          <w:spacing w:val="-2"/>
          <w:w w:val="117"/>
          <w:sz w:val="13"/>
          <w:szCs w:val="13"/>
        </w:rPr>
        <w:t>is</w:t>
      </w:r>
      <w:r>
        <w:rPr>
          <w:rFonts w:cs="Calibri"/>
          <w:b/>
          <w:bCs/>
          <w:spacing w:val="6"/>
          <w:w w:val="117"/>
          <w:sz w:val="13"/>
          <w:szCs w:val="13"/>
        </w:rPr>
        <w:t>t</w:t>
      </w:r>
      <w:r>
        <w:rPr>
          <w:rFonts w:cs="Calibri"/>
          <w:b/>
          <w:bCs/>
          <w:spacing w:val="4"/>
          <w:w w:val="117"/>
          <w:sz w:val="13"/>
          <w:szCs w:val="13"/>
        </w:rPr>
        <w:t>A</w:t>
      </w:r>
      <w:r>
        <w:rPr>
          <w:rFonts w:cs="Calibri"/>
          <w:b/>
          <w:bCs/>
          <w:spacing w:val="2"/>
          <w:w w:val="117"/>
          <w:sz w:val="13"/>
          <w:szCs w:val="13"/>
        </w:rPr>
        <w:t>/</w:t>
      </w:r>
      <w:r>
        <w:rPr>
          <w:rFonts w:cs="Calibri"/>
          <w:b/>
          <w:bCs/>
          <w:spacing w:val="1"/>
          <w:w w:val="117"/>
          <w:sz w:val="13"/>
          <w:szCs w:val="13"/>
        </w:rPr>
        <w:t>CP</w:t>
      </w:r>
      <w:r>
        <w:rPr>
          <w:rFonts w:cs="Calibri"/>
          <w:b/>
          <w:bCs/>
          <w:w w:val="117"/>
          <w:sz w:val="13"/>
          <w:szCs w:val="13"/>
        </w:rPr>
        <w:t>R</w:t>
      </w:r>
      <w:r>
        <w:rPr>
          <w:rFonts w:cs="Calibri"/>
          <w:b/>
          <w:bCs/>
          <w:spacing w:val="-21"/>
          <w:sz w:val="13"/>
          <w:szCs w:val="13"/>
        </w:rPr>
        <w:t xml:space="preserve"> </w:t>
      </w:r>
      <w:r>
        <w:rPr>
          <w:rFonts w:cs="Calibri"/>
          <w:b/>
          <w:bCs/>
          <w:spacing w:val="-2"/>
          <w:w w:val="117"/>
          <w:sz w:val="13"/>
          <w:szCs w:val="13"/>
        </w:rPr>
        <w:t>S</w:t>
      </w:r>
      <w:r>
        <w:rPr>
          <w:rFonts w:cs="Calibri"/>
          <w:b/>
          <w:bCs/>
          <w:spacing w:val="-1"/>
          <w:w w:val="117"/>
          <w:sz w:val="13"/>
          <w:szCs w:val="13"/>
        </w:rPr>
        <w:t>).</w:t>
      </w:r>
    </w:p>
    <w:p>
      <w:pPr>
        <w:sectPr>
          <w:type w:val="continuous"/>
          <w:pgSz w:w="12240" w:h="15840"/>
          <w:pgMar w:left="1220" w:right="1140" w:gutter="0" w:header="0" w:top="1480" w:footer="528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8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exact" w:line="192" w:before="0" w:after="0"/>
        <w:ind w:left="791" w:right="-35" w:hanging="9"/>
        <w:jc w:val="center"/>
        <w:rPr>
          <w:rFonts w:cs="Calibri"/>
          <w:sz w:val="16"/>
          <w:szCs w:val="16"/>
        </w:rPr>
      </w:pPr>
      <w:r>
        <w:rPr>
          <w:rFonts w:cs="Calibri"/>
          <w:b/>
          <w:bCs/>
          <w:spacing w:val="4"/>
          <w:w w:val="117"/>
          <w:sz w:val="16"/>
          <w:szCs w:val="16"/>
        </w:rPr>
        <w:t>A</w:t>
      </w:r>
      <w:r>
        <w:rPr>
          <w:rFonts w:cs="Calibri"/>
          <w:b/>
          <w:bCs/>
          <w:w w:val="117"/>
          <w:sz w:val="16"/>
          <w:szCs w:val="16"/>
        </w:rPr>
        <w:t>m</w:t>
      </w:r>
      <w:r>
        <w:rPr>
          <w:rFonts w:cs="Calibri"/>
          <w:b/>
          <w:bCs/>
          <w:spacing w:val="-7"/>
          <w:w w:val="117"/>
          <w:sz w:val="16"/>
          <w:szCs w:val="16"/>
        </w:rPr>
        <w:t>p</w:t>
      </w:r>
      <w:r>
        <w:rPr>
          <w:rFonts w:cs="Calibri"/>
          <w:b/>
          <w:bCs/>
          <w:spacing w:val="5"/>
          <w:w w:val="117"/>
          <w:sz w:val="16"/>
          <w:szCs w:val="16"/>
        </w:rPr>
        <w:t>u</w:t>
      </w:r>
      <w:r>
        <w:rPr>
          <w:rFonts w:cs="Calibri"/>
          <w:b/>
          <w:bCs/>
          <w:spacing w:val="-6"/>
          <w:w w:val="117"/>
          <w:sz w:val="16"/>
          <w:szCs w:val="16"/>
        </w:rPr>
        <w:t>t</w:t>
      </w:r>
      <w:r>
        <w:rPr>
          <w:rFonts w:cs="Calibri"/>
          <w:b/>
          <w:bCs/>
          <w:spacing w:val="-1"/>
          <w:w w:val="117"/>
          <w:sz w:val="16"/>
          <w:szCs w:val="16"/>
        </w:rPr>
        <w:t>e</w:t>
      </w:r>
      <w:r>
        <w:rPr>
          <w:rFonts w:cs="Calibri"/>
          <w:b/>
          <w:bCs/>
          <w:w w:val="117"/>
          <w:sz w:val="16"/>
          <w:szCs w:val="16"/>
        </w:rPr>
        <w:t>e R</w:t>
      </w:r>
      <w:r>
        <w:rPr>
          <w:rFonts w:cs="Calibri"/>
          <w:b/>
          <w:bCs/>
          <w:spacing w:val="-1"/>
          <w:w w:val="117"/>
          <w:sz w:val="16"/>
          <w:szCs w:val="16"/>
        </w:rPr>
        <w:t>e</w:t>
      </w:r>
      <w:r>
        <w:rPr>
          <w:rFonts w:cs="Calibri"/>
          <w:b/>
          <w:bCs/>
          <w:spacing w:val="5"/>
          <w:w w:val="117"/>
          <w:sz w:val="16"/>
          <w:szCs w:val="16"/>
        </w:rPr>
        <w:t>g</w:t>
      </w:r>
      <w:r>
        <w:rPr>
          <w:rFonts w:cs="Calibri"/>
          <w:b/>
          <w:bCs/>
          <w:spacing w:val="1"/>
          <w:w w:val="117"/>
          <w:sz w:val="16"/>
          <w:szCs w:val="16"/>
        </w:rPr>
        <w:t>i</w:t>
      </w:r>
      <w:r>
        <w:rPr>
          <w:rFonts w:cs="Calibri"/>
          <w:b/>
          <w:bCs/>
          <w:spacing w:val="-4"/>
          <w:w w:val="117"/>
          <w:sz w:val="16"/>
          <w:szCs w:val="16"/>
        </w:rPr>
        <w:t>s</w:t>
      </w:r>
      <w:r>
        <w:rPr>
          <w:rFonts w:cs="Calibri"/>
          <w:b/>
          <w:bCs/>
          <w:spacing w:val="5"/>
          <w:w w:val="117"/>
          <w:sz w:val="16"/>
          <w:szCs w:val="16"/>
        </w:rPr>
        <w:t>t</w:t>
      </w:r>
      <w:r>
        <w:rPr>
          <w:rFonts w:cs="Calibri"/>
          <w:b/>
          <w:bCs/>
          <w:spacing w:val="-8"/>
          <w:w w:val="117"/>
          <w:sz w:val="16"/>
          <w:szCs w:val="16"/>
        </w:rPr>
        <w:t>r</w:t>
      </w:r>
      <w:r>
        <w:rPr>
          <w:rFonts w:cs="Calibri"/>
          <w:b/>
          <w:bCs/>
          <w:w w:val="117"/>
          <w:sz w:val="16"/>
          <w:szCs w:val="16"/>
        </w:rPr>
        <w:t xml:space="preserve">y </w:t>
      </w:r>
      <w:r>
        <w:rPr>
          <w:rFonts w:cs="Calibri"/>
          <w:b/>
          <w:bCs/>
          <w:spacing w:val="-1"/>
          <w:w w:val="117"/>
          <w:sz w:val="16"/>
          <w:szCs w:val="16"/>
        </w:rPr>
        <w:t>D</w:t>
      </w:r>
      <w:r>
        <w:rPr>
          <w:rFonts w:cs="Calibri"/>
          <w:b/>
          <w:bCs/>
          <w:spacing w:val="1"/>
          <w:w w:val="117"/>
          <w:sz w:val="16"/>
          <w:szCs w:val="16"/>
        </w:rPr>
        <w:t>a</w:t>
      </w:r>
      <w:r>
        <w:rPr>
          <w:rFonts w:cs="Calibri"/>
          <w:b/>
          <w:bCs/>
          <w:spacing w:val="-4"/>
          <w:w w:val="117"/>
          <w:sz w:val="16"/>
          <w:szCs w:val="16"/>
        </w:rPr>
        <w:t>s</w:t>
      </w:r>
      <w:r>
        <w:rPr>
          <w:rFonts w:cs="Calibri"/>
          <w:b/>
          <w:bCs/>
          <w:spacing w:val="5"/>
          <w:w w:val="117"/>
          <w:sz w:val="16"/>
          <w:szCs w:val="16"/>
        </w:rPr>
        <w:t>hb</w:t>
      </w:r>
      <w:r>
        <w:rPr>
          <w:rFonts w:cs="Calibri"/>
          <w:b/>
          <w:bCs/>
          <w:spacing w:val="-7"/>
          <w:w w:val="117"/>
          <w:sz w:val="16"/>
          <w:szCs w:val="16"/>
        </w:rPr>
        <w:t>o</w:t>
      </w:r>
      <w:r>
        <w:rPr>
          <w:rFonts w:cs="Calibri"/>
          <w:b/>
          <w:bCs/>
          <w:spacing w:val="1"/>
          <w:w w:val="117"/>
          <w:sz w:val="16"/>
          <w:szCs w:val="16"/>
        </w:rPr>
        <w:t>a</w:t>
      </w:r>
      <w:r>
        <w:rPr>
          <w:rFonts w:cs="Calibri"/>
          <w:b/>
          <w:bCs/>
          <w:spacing w:val="4"/>
          <w:w w:val="117"/>
          <w:sz w:val="16"/>
          <w:szCs w:val="16"/>
        </w:rPr>
        <w:t>r</w:t>
      </w:r>
      <w:r>
        <w:rPr>
          <w:rFonts w:cs="Calibri"/>
          <w:b/>
          <w:bCs/>
          <w:w w:val="117"/>
          <w:sz w:val="16"/>
          <w:szCs w:val="16"/>
        </w:rPr>
        <w:t>d</w:t>
      </w:r>
    </w:p>
    <w:p>
      <w:pPr>
        <w:pStyle w:val="Normal"/>
        <w:spacing w:lineRule="exact" w:line="150" w:before="10" w:after="0"/>
        <w:rPr>
          <w:rFonts w:cs="Calibri"/>
          <w:sz w:val="15"/>
          <w:szCs w:val="15"/>
        </w:rPr>
      </w:pPr>
      <w:r>
        <w:br w:type="column"/>
      </w:r>
      <w:r>
        <w:rPr>
          <w:rFonts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92" w:before="0" w:after="0"/>
        <w:ind w:left="-15" w:right="-35" w:hanging="0"/>
        <w:jc w:val="center"/>
        <w:rPr>
          <w:rFonts w:cs="Calibri"/>
          <w:sz w:val="16"/>
          <w:szCs w:val="16"/>
        </w:rPr>
      </w:pPr>
      <w:r>
        <w:rPr>
          <w:rFonts w:cs="Calibri"/>
          <w:b/>
          <w:bCs/>
          <w:spacing w:val="5"/>
          <w:w w:val="116"/>
          <w:sz w:val="16"/>
          <w:szCs w:val="16"/>
        </w:rPr>
        <w:t>A</w:t>
      </w:r>
      <w:r>
        <w:rPr>
          <w:rFonts w:cs="Calibri"/>
          <w:b/>
          <w:bCs/>
          <w:w w:val="116"/>
          <w:sz w:val="16"/>
          <w:szCs w:val="16"/>
        </w:rPr>
        <w:t>m</w:t>
      </w:r>
      <w:r>
        <w:rPr>
          <w:rFonts w:cs="Calibri"/>
          <w:b/>
          <w:bCs/>
          <w:spacing w:val="-8"/>
          <w:w w:val="116"/>
          <w:sz w:val="16"/>
          <w:szCs w:val="16"/>
        </w:rPr>
        <w:t>p</w:t>
      </w:r>
      <w:r>
        <w:rPr>
          <w:rFonts w:cs="Calibri"/>
          <w:b/>
          <w:bCs/>
          <w:spacing w:val="6"/>
          <w:w w:val="116"/>
          <w:sz w:val="16"/>
          <w:szCs w:val="16"/>
        </w:rPr>
        <w:t>u</w:t>
      </w:r>
      <w:r>
        <w:rPr>
          <w:rFonts w:cs="Calibri"/>
          <w:b/>
          <w:bCs/>
          <w:spacing w:val="-7"/>
          <w:w w:val="116"/>
          <w:sz w:val="16"/>
          <w:szCs w:val="16"/>
        </w:rPr>
        <w:t>t</w:t>
      </w:r>
      <w:r>
        <w:rPr>
          <w:rFonts w:cs="Calibri"/>
          <w:b/>
          <w:bCs/>
          <w:spacing w:val="-1"/>
          <w:w w:val="116"/>
          <w:sz w:val="16"/>
          <w:szCs w:val="16"/>
        </w:rPr>
        <w:t>e</w:t>
      </w:r>
      <w:r>
        <w:rPr>
          <w:rFonts w:cs="Calibri"/>
          <w:b/>
          <w:bCs/>
          <w:w w:val="116"/>
          <w:sz w:val="16"/>
          <w:szCs w:val="16"/>
        </w:rPr>
        <w:t>e</w:t>
      </w:r>
      <w:r>
        <w:rPr>
          <w:rFonts w:cs="Calibri"/>
          <w:b/>
          <w:bCs/>
          <w:spacing w:val="11"/>
          <w:w w:val="116"/>
          <w:sz w:val="16"/>
          <w:szCs w:val="16"/>
        </w:rPr>
        <w:t xml:space="preserve"> </w:t>
      </w:r>
      <w:r>
        <w:rPr>
          <w:rFonts w:cs="Calibri"/>
          <w:b/>
          <w:bCs/>
          <w:spacing w:val="7"/>
          <w:w w:val="116"/>
          <w:sz w:val="16"/>
          <w:szCs w:val="16"/>
        </w:rPr>
        <w:t>P</w:t>
      </w:r>
      <w:r>
        <w:rPr>
          <w:rFonts w:cs="Calibri"/>
          <w:b/>
          <w:bCs/>
          <w:spacing w:val="1"/>
          <w:w w:val="116"/>
          <w:sz w:val="16"/>
          <w:szCs w:val="16"/>
        </w:rPr>
        <w:t>a</w:t>
      </w:r>
      <w:r>
        <w:rPr>
          <w:rFonts w:cs="Calibri"/>
          <w:b/>
          <w:bCs/>
          <w:spacing w:val="-7"/>
          <w:w w:val="116"/>
          <w:sz w:val="16"/>
          <w:szCs w:val="16"/>
        </w:rPr>
        <w:t>t</w:t>
      </w:r>
      <w:r>
        <w:rPr>
          <w:rFonts w:cs="Calibri"/>
          <w:b/>
          <w:bCs/>
          <w:spacing w:val="1"/>
          <w:w w:val="116"/>
          <w:sz w:val="16"/>
          <w:szCs w:val="16"/>
        </w:rPr>
        <w:t>i</w:t>
      </w:r>
      <w:r>
        <w:rPr>
          <w:rFonts w:cs="Calibri"/>
          <w:b/>
          <w:bCs/>
          <w:spacing w:val="-1"/>
          <w:w w:val="116"/>
          <w:sz w:val="16"/>
          <w:szCs w:val="16"/>
        </w:rPr>
        <w:t>e</w:t>
      </w:r>
      <w:r>
        <w:rPr>
          <w:rFonts w:cs="Calibri"/>
          <w:b/>
          <w:bCs/>
          <w:spacing w:val="6"/>
          <w:w w:val="116"/>
          <w:sz w:val="16"/>
          <w:szCs w:val="16"/>
        </w:rPr>
        <w:t>n</w:t>
      </w:r>
      <w:r>
        <w:rPr>
          <w:rFonts w:cs="Calibri"/>
          <w:b/>
          <w:bCs/>
          <w:w w:val="116"/>
          <w:sz w:val="16"/>
          <w:szCs w:val="16"/>
        </w:rPr>
        <w:t>t</w:t>
      </w:r>
      <w:r>
        <w:rPr>
          <w:rFonts w:cs="Calibri"/>
          <w:b/>
          <w:bCs/>
          <w:spacing w:val="2"/>
          <w:w w:val="116"/>
          <w:sz w:val="16"/>
          <w:szCs w:val="16"/>
        </w:rPr>
        <w:t xml:space="preserve"> </w:t>
      </w:r>
      <w:r>
        <w:rPr>
          <w:rFonts w:cs="Calibri"/>
          <w:b/>
          <w:bCs/>
          <w:spacing w:val="-1"/>
          <w:w w:val="116"/>
          <w:sz w:val="16"/>
          <w:szCs w:val="16"/>
        </w:rPr>
        <w:t>De</w:t>
      </w:r>
      <w:r>
        <w:rPr>
          <w:rFonts w:cs="Calibri"/>
          <w:b/>
          <w:bCs/>
          <w:spacing w:val="6"/>
          <w:w w:val="116"/>
          <w:sz w:val="16"/>
          <w:szCs w:val="16"/>
        </w:rPr>
        <w:t>t</w:t>
      </w:r>
      <w:r>
        <w:rPr>
          <w:rFonts w:cs="Calibri"/>
          <w:b/>
          <w:bCs/>
          <w:spacing w:val="-13"/>
          <w:w w:val="116"/>
          <w:sz w:val="16"/>
          <w:szCs w:val="16"/>
        </w:rPr>
        <w:t>a</w:t>
      </w:r>
      <w:r>
        <w:rPr>
          <w:rFonts w:cs="Calibri"/>
          <w:b/>
          <w:bCs/>
          <w:spacing w:val="1"/>
          <w:w w:val="116"/>
          <w:sz w:val="16"/>
          <w:szCs w:val="16"/>
        </w:rPr>
        <w:t>il</w:t>
      </w:r>
      <w:r>
        <w:rPr>
          <w:rFonts w:cs="Calibri"/>
          <w:b/>
          <w:bCs/>
          <w:w w:val="116"/>
          <w:sz w:val="16"/>
          <w:szCs w:val="16"/>
        </w:rPr>
        <w:t>s</w:t>
      </w:r>
      <w:r>
        <w:rPr>
          <w:rFonts w:cs="Calibri"/>
          <w:b/>
          <w:bCs/>
          <w:spacing w:val="6"/>
          <w:w w:val="116"/>
          <w:sz w:val="16"/>
          <w:szCs w:val="16"/>
        </w:rPr>
        <w:t xml:space="preserve"> </w:t>
      </w:r>
      <w:r>
        <w:rPr>
          <w:rFonts w:cs="Calibri"/>
          <w:b/>
          <w:bCs/>
          <w:spacing w:val="1"/>
          <w:w w:val="117"/>
          <w:sz w:val="16"/>
          <w:szCs w:val="16"/>
        </w:rPr>
        <w:t>a</w:t>
      </w:r>
      <w:r>
        <w:rPr>
          <w:rFonts w:cs="Calibri"/>
          <w:b/>
          <w:bCs/>
          <w:spacing w:val="5"/>
          <w:w w:val="117"/>
          <w:sz w:val="16"/>
          <w:szCs w:val="16"/>
        </w:rPr>
        <w:t>n</w:t>
      </w:r>
      <w:r>
        <w:rPr>
          <w:rFonts w:cs="Calibri"/>
          <w:b/>
          <w:bCs/>
          <w:w w:val="117"/>
          <w:sz w:val="16"/>
          <w:szCs w:val="16"/>
        </w:rPr>
        <w:t xml:space="preserve">d </w:t>
      </w:r>
      <w:r>
        <w:rPr>
          <w:rFonts w:cs="Calibri"/>
          <w:b/>
          <w:bCs/>
          <w:spacing w:val="6"/>
          <w:w w:val="117"/>
          <w:sz w:val="16"/>
          <w:szCs w:val="16"/>
        </w:rPr>
        <w:t>S</w:t>
      </w:r>
      <w:r>
        <w:rPr>
          <w:rFonts w:cs="Calibri"/>
          <w:b/>
          <w:bCs/>
          <w:spacing w:val="-7"/>
          <w:w w:val="117"/>
          <w:sz w:val="16"/>
          <w:szCs w:val="16"/>
        </w:rPr>
        <w:t>t</w:t>
      </w:r>
      <w:r>
        <w:rPr>
          <w:rFonts w:cs="Calibri"/>
          <w:b/>
          <w:bCs/>
          <w:spacing w:val="1"/>
          <w:w w:val="117"/>
          <w:sz w:val="16"/>
          <w:szCs w:val="16"/>
        </w:rPr>
        <w:t>a</w:t>
      </w:r>
      <w:r>
        <w:rPr>
          <w:rFonts w:cs="Calibri"/>
          <w:b/>
          <w:bCs/>
          <w:spacing w:val="6"/>
          <w:w w:val="117"/>
          <w:sz w:val="16"/>
          <w:szCs w:val="16"/>
        </w:rPr>
        <w:t>n</w:t>
      </w:r>
      <w:r>
        <w:rPr>
          <w:rFonts w:cs="Calibri"/>
          <w:b/>
          <w:bCs/>
          <w:spacing w:val="-8"/>
          <w:w w:val="117"/>
          <w:sz w:val="16"/>
          <w:szCs w:val="16"/>
        </w:rPr>
        <w:t>d</w:t>
      </w:r>
      <w:r>
        <w:rPr>
          <w:rFonts w:cs="Calibri"/>
          <w:b/>
          <w:bCs/>
          <w:spacing w:val="1"/>
          <w:w w:val="117"/>
          <w:sz w:val="16"/>
          <w:szCs w:val="16"/>
        </w:rPr>
        <w:t>a</w:t>
      </w:r>
      <w:r>
        <w:rPr>
          <w:rFonts w:cs="Calibri"/>
          <w:b/>
          <w:bCs/>
          <w:spacing w:val="5"/>
          <w:w w:val="117"/>
          <w:sz w:val="16"/>
          <w:szCs w:val="16"/>
        </w:rPr>
        <w:t>r</w:t>
      </w:r>
      <w:r>
        <w:rPr>
          <w:rFonts w:cs="Calibri"/>
          <w:b/>
          <w:bCs/>
          <w:spacing w:val="-3"/>
          <w:w w:val="117"/>
          <w:sz w:val="16"/>
          <w:szCs w:val="16"/>
        </w:rPr>
        <w:t>d</w:t>
      </w:r>
      <w:r>
        <w:rPr>
          <w:rFonts w:cs="Calibri"/>
          <w:b/>
          <w:bCs/>
          <w:w w:val="117"/>
          <w:sz w:val="16"/>
          <w:szCs w:val="16"/>
        </w:rPr>
        <w:t xml:space="preserve">, </w:t>
      </w:r>
      <w:r>
        <w:rPr>
          <w:rFonts w:cs="Calibri"/>
          <w:b/>
          <w:bCs/>
          <w:spacing w:val="5"/>
          <w:w w:val="117"/>
          <w:sz w:val="16"/>
          <w:szCs w:val="16"/>
        </w:rPr>
        <w:t>A</w:t>
      </w:r>
      <w:r>
        <w:rPr>
          <w:rFonts w:cs="Calibri"/>
          <w:b/>
          <w:bCs/>
          <w:spacing w:val="-8"/>
          <w:w w:val="117"/>
          <w:sz w:val="16"/>
          <w:szCs w:val="16"/>
        </w:rPr>
        <w:t>g</w:t>
      </w:r>
      <w:r>
        <w:rPr>
          <w:rFonts w:cs="Calibri"/>
          <w:b/>
          <w:bCs/>
          <w:spacing w:val="6"/>
          <w:w w:val="117"/>
          <w:sz w:val="16"/>
          <w:szCs w:val="16"/>
        </w:rPr>
        <w:t>g</w:t>
      </w:r>
      <w:r>
        <w:rPr>
          <w:rFonts w:cs="Calibri"/>
          <w:b/>
          <w:bCs/>
          <w:spacing w:val="5"/>
          <w:w w:val="117"/>
          <w:sz w:val="16"/>
          <w:szCs w:val="16"/>
        </w:rPr>
        <w:t>r</w:t>
      </w:r>
      <w:r>
        <w:rPr>
          <w:rFonts w:cs="Calibri"/>
          <w:b/>
          <w:bCs/>
          <w:spacing w:val="-1"/>
          <w:w w:val="117"/>
          <w:sz w:val="16"/>
          <w:szCs w:val="16"/>
        </w:rPr>
        <w:t>e</w:t>
      </w:r>
      <w:r>
        <w:rPr>
          <w:rFonts w:cs="Calibri"/>
          <w:b/>
          <w:bCs/>
          <w:spacing w:val="-8"/>
          <w:w w:val="117"/>
          <w:sz w:val="16"/>
          <w:szCs w:val="16"/>
        </w:rPr>
        <w:t>g</w:t>
      </w:r>
      <w:r>
        <w:rPr>
          <w:rFonts w:cs="Calibri"/>
          <w:b/>
          <w:bCs/>
          <w:spacing w:val="1"/>
          <w:w w:val="117"/>
          <w:sz w:val="16"/>
          <w:szCs w:val="16"/>
        </w:rPr>
        <w:t>a</w:t>
      </w:r>
      <w:r>
        <w:rPr>
          <w:rFonts w:cs="Calibri"/>
          <w:b/>
          <w:bCs/>
          <w:spacing w:val="6"/>
          <w:w w:val="117"/>
          <w:sz w:val="16"/>
          <w:szCs w:val="16"/>
        </w:rPr>
        <w:t>t</w:t>
      </w:r>
      <w:r>
        <w:rPr>
          <w:rFonts w:cs="Calibri"/>
          <w:b/>
          <w:bCs/>
          <w:spacing w:val="-5"/>
          <w:w w:val="117"/>
          <w:sz w:val="16"/>
          <w:szCs w:val="16"/>
        </w:rPr>
        <w:t>e</w:t>
      </w:r>
      <w:r>
        <w:rPr>
          <w:rFonts w:cs="Calibri"/>
          <w:b/>
          <w:bCs/>
          <w:w w:val="117"/>
          <w:sz w:val="16"/>
          <w:szCs w:val="16"/>
        </w:rPr>
        <w:t xml:space="preserve">, </w:t>
      </w:r>
      <w:r>
        <w:rPr>
          <w:rFonts w:cs="Calibri"/>
          <w:b/>
          <w:bCs/>
          <w:spacing w:val="1"/>
          <w:w w:val="117"/>
          <w:sz w:val="16"/>
          <w:szCs w:val="16"/>
        </w:rPr>
        <w:t>a</w:t>
      </w:r>
      <w:r>
        <w:rPr>
          <w:rFonts w:cs="Calibri"/>
          <w:b/>
          <w:bCs/>
          <w:spacing w:val="-7"/>
          <w:w w:val="117"/>
          <w:sz w:val="16"/>
          <w:szCs w:val="16"/>
        </w:rPr>
        <w:t xml:space="preserve">nd </w:t>
      </w:r>
      <w:r>
        <w:rPr>
          <w:rFonts w:cs="Calibri"/>
          <w:b/>
          <w:bCs/>
          <w:spacing w:val="5"/>
          <w:w w:val="117"/>
          <w:sz w:val="16"/>
          <w:szCs w:val="16"/>
        </w:rPr>
        <w:t>A</w:t>
      </w:r>
      <w:r>
        <w:rPr>
          <w:rFonts w:cs="Calibri"/>
          <w:b/>
          <w:bCs/>
          <w:spacing w:val="-8"/>
          <w:w w:val="117"/>
          <w:sz w:val="16"/>
          <w:szCs w:val="16"/>
        </w:rPr>
        <w:t>d</w:t>
      </w:r>
      <w:r>
        <w:rPr>
          <w:rFonts w:cs="Calibri"/>
          <w:b/>
          <w:bCs/>
          <w:spacing w:val="6"/>
          <w:w w:val="117"/>
          <w:sz w:val="16"/>
          <w:szCs w:val="16"/>
        </w:rPr>
        <w:t>h</w:t>
      </w:r>
      <w:r>
        <w:rPr>
          <w:rFonts w:cs="Calibri"/>
          <w:b/>
          <w:bCs/>
          <w:spacing w:val="-8"/>
          <w:w w:val="117"/>
          <w:sz w:val="16"/>
          <w:szCs w:val="16"/>
        </w:rPr>
        <w:t>o</w:t>
      </w:r>
      <w:r>
        <w:rPr>
          <w:rFonts w:cs="Calibri"/>
          <w:b/>
          <w:bCs/>
          <w:w w:val="117"/>
          <w:sz w:val="16"/>
          <w:szCs w:val="16"/>
        </w:rPr>
        <w:t>c</w:t>
      </w:r>
      <w:r>
        <w:rPr>
          <w:rFonts w:cs="Calibri"/>
          <w:b/>
          <w:bCs/>
          <w:spacing w:val="9"/>
          <w:w w:val="117"/>
          <w:sz w:val="16"/>
          <w:szCs w:val="16"/>
        </w:rPr>
        <w:t xml:space="preserve"> </w:t>
      </w:r>
      <w:r>
        <w:rPr>
          <w:rFonts w:cs="Calibri"/>
          <w:b/>
          <w:bCs/>
          <w:w w:val="117"/>
          <w:sz w:val="16"/>
          <w:szCs w:val="16"/>
        </w:rPr>
        <w:t>R</w:t>
      </w:r>
      <w:r>
        <w:rPr>
          <w:rFonts w:cs="Calibri"/>
          <w:b/>
          <w:bCs/>
          <w:spacing w:val="-1"/>
          <w:w w:val="117"/>
          <w:sz w:val="16"/>
          <w:szCs w:val="16"/>
        </w:rPr>
        <w:t>e</w:t>
      </w:r>
      <w:r>
        <w:rPr>
          <w:rFonts w:cs="Calibri"/>
          <w:b/>
          <w:bCs/>
          <w:spacing w:val="-7"/>
          <w:w w:val="117"/>
          <w:sz w:val="16"/>
          <w:szCs w:val="16"/>
        </w:rPr>
        <w:t>p</w:t>
      </w:r>
      <w:r>
        <w:rPr>
          <w:rFonts w:cs="Calibri"/>
          <w:b/>
          <w:bCs/>
          <w:spacing w:val="5"/>
          <w:w w:val="117"/>
          <w:sz w:val="16"/>
          <w:szCs w:val="16"/>
        </w:rPr>
        <w:t>o</w:t>
      </w:r>
      <w:r>
        <w:rPr>
          <w:rFonts w:cs="Calibri"/>
          <w:b/>
          <w:bCs/>
          <w:spacing w:val="4"/>
          <w:w w:val="117"/>
          <w:sz w:val="16"/>
          <w:szCs w:val="16"/>
        </w:rPr>
        <w:t>r</w:t>
      </w:r>
      <w:r>
        <w:rPr>
          <w:rFonts w:cs="Calibri"/>
          <w:b/>
          <w:bCs/>
          <w:spacing w:val="-6"/>
          <w:w w:val="117"/>
          <w:sz w:val="16"/>
          <w:szCs w:val="16"/>
        </w:rPr>
        <w:t>t</w:t>
      </w:r>
      <w:r>
        <w:rPr>
          <w:rFonts w:cs="Calibri"/>
          <w:b/>
          <w:bCs/>
          <w:w w:val="117"/>
          <w:sz w:val="16"/>
          <w:szCs w:val="16"/>
        </w:rPr>
        <w:t>s</w:t>
      </w:r>
    </w:p>
    <w:p>
      <w:pPr>
        <w:pStyle w:val="Normal"/>
        <w:spacing w:lineRule="exact" w:line="160" w:before="0" w:after="0"/>
        <w:rPr>
          <w:rFonts w:cs="Calibri"/>
          <w:sz w:val="16"/>
          <w:szCs w:val="16"/>
        </w:rPr>
      </w:pPr>
      <w:r>
        <w:br w:type="column"/>
      </w: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ind w:right="2843" w:hanging="0"/>
        <w:rPr>
          <w:rFonts w:cs="Calibri"/>
          <w:sz w:val="13"/>
          <w:szCs w:val="13"/>
        </w:rPr>
      </w:pPr>
      <w:r>
        <w:rPr>
          <w:rFonts w:cs="Calibri"/>
          <w:b/>
          <w:bCs/>
          <w:spacing w:val="7"/>
          <w:sz w:val="13"/>
          <w:szCs w:val="13"/>
        </w:rPr>
        <w:t>T</w:t>
      </w:r>
      <w:r>
        <w:rPr>
          <w:rFonts w:cs="Calibri"/>
          <w:b/>
          <w:bCs/>
          <w:sz w:val="13"/>
          <w:szCs w:val="13"/>
        </w:rPr>
        <w:t xml:space="preserve">he </w:t>
      </w:r>
      <w:r>
        <w:rPr>
          <w:rFonts w:cs="Calibri"/>
          <w:b/>
          <w:bCs/>
          <w:spacing w:val="5"/>
          <w:sz w:val="13"/>
          <w:szCs w:val="13"/>
        </w:rPr>
        <w:t xml:space="preserve"> </w:t>
      </w:r>
      <w:r>
        <w:rPr>
          <w:rFonts w:cs="Calibri"/>
          <w:b/>
          <w:bCs/>
          <w:sz w:val="13"/>
          <w:szCs w:val="13"/>
        </w:rPr>
        <w:t>A</w:t>
      </w:r>
      <w:r>
        <w:rPr>
          <w:rFonts w:cs="Calibri"/>
          <w:b/>
          <w:bCs/>
          <w:spacing w:val="-3"/>
          <w:sz w:val="13"/>
          <w:szCs w:val="13"/>
        </w:rPr>
        <w:t xml:space="preserve"> </w:t>
      </w:r>
      <w:r>
        <w:rPr>
          <w:rFonts w:cs="Calibri"/>
          <w:b/>
          <w:bCs/>
          <w:sz w:val="13"/>
          <w:szCs w:val="13"/>
        </w:rPr>
        <w:t xml:space="preserve">R </w:t>
      </w:r>
      <w:r>
        <w:rPr>
          <w:rFonts w:cs="Calibri"/>
          <w:b/>
          <w:bCs/>
          <w:spacing w:val="20"/>
          <w:sz w:val="13"/>
          <w:szCs w:val="13"/>
        </w:rPr>
        <w:t xml:space="preserve"> </w:t>
      </w:r>
      <w:r>
        <w:rPr>
          <w:rFonts w:cs="Calibri"/>
          <w:b/>
          <w:bCs/>
          <w:spacing w:val="4"/>
          <w:sz w:val="13"/>
          <w:szCs w:val="13"/>
        </w:rPr>
        <w:t>w</w:t>
      </w:r>
      <w:r>
        <w:rPr>
          <w:rFonts w:cs="Calibri"/>
          <w:b/>
          <w:bCs/>
          <w:spacing w:val="-2"/>
          <w:sz w:val="13"/>
          <w:szCs w:val="13"/>
        </w:rPr>
        <w:t>i</w:t>
      </w:r>
      <w:r>
        <w:rPr>
          <w:rFonts w:cs="Calibri"/>
          <w:b/>
          <w:bCs/>
          <w:sz w:val="13"/>
          <w:szCs w:val="13"/>
        </w:rPr>
        <w:t>l</w:t>
      </w:r>
      <w:r>
        <w:rPr>
          <w:rFonts w:cs="Calibri"/>
          <w:b/>
          <w:bCs/>
          <w:spacing w:val="7"/>
          <w:sz w:val="13"/>
          <w:szCs w:val="13"/>
        </w:rPr>
        <w:t xml:space="preserve"> </w:t>
      </w:r>
      <w:r>
        <w:rPr>
          <w:rFonts w:cs="Calibri"/>
          <w:b/>
          <w:bCs/>
          <w:sz w:val="13"/>
          <w:szCs w:val="13"/>
        </w:rPr>
        <w:t>l</w:t>
      </w:r>
      <w:r>
        <w:rPr>
          <w:rFonts w:cs="Calibri"/>
          <w:b/>
          <w:bCs/>
          <w:spacing w:val="9"/>
          <w:sz w:val="13"/>
          <w:szCs w:val="13"/>
        </w:rPr>
        <w:t xml:space="preserve"> </w:t>
      </w:r>
      <w:r>
        <w:rPr>
          <w:rFonts w:cs="Calibri"/>
          <w:b/>
          <w:bCs/>
          <w:sz w:val="13"/>
          <w:szCs w:val="13"/>
        </w:rPr>
        <w:t xml:space="preserve">be </w:t>
      </w:r>
      <w:r>
        <w:rPr>
          <w:rFonts w:cs="Calibri"/>
          <w:b/>
          <w:bCs/>
          <w:spacing w:val="5"/>
          <w:sz w:val="13"/>
          <w:szCs w:val="13"/>
        </w:rPr>
        <w:t xml:space="preserve"> </w:t>
      </w:r>
      <w:r>
        <w:rPr>
          <w:rFonts w:cs="Calibri"/>
          <w:b/>
          <w:bCs/>
          <w:sz w:val="13"/>
          <w:szCs w:val="13"/>
        </w:rPr>
        <w:t>a</w:t>
      </w:r>
      <w:r>
        <w:rPr>
          <w:rFonts w:cs="Calibri"/>
          <w:b/>
          <w:bCs/>
          <w:spacing w:val="12"/>
          <w:sz w:val="13"/>
          <w:szCs w:val="13"/>
        </w:rPr>
        <w:t xml:space="preserve"> </w:t>
      </w:r>
      <w:r>
        <w:rPr>
          <w:rFonts w:cs="Calibri"/>
          <w:b/>
          <w:bCs/>
          <w:spacing w:val="4"/>
          <w:w w:val="117"/>
          <w:sz w:val="13"/>
          <w:szCs w:val="13"/>
        </w:rPr>
        <w:t>r</w:t>
      </w:r>
      <w:r>
        <w:rPr>
          <w:rFonts w:cs="Calibri"/>
          <w:b/>
          <w:bCs/>
          <w:spacing w:val="5"/>
          <w:w w:val="117"/>
          <w:sz w:val="13"/>
          <w:szCs w:val="13"/>
        </w:rPr>
        <w:t>e</w:t>
      </w:r>
      <w:r>
        <w:rPr>
          <w:rFonts w:cs="Calibri"/>
          <w:b/>
          <w:bCs/>
          <w:spacing w:val="-2"/>
          <w:w w:val="117"/>
          <w:sz w:val="13"/>
          <w:szCs w:val="13"/>
        </w:rPr>
        <w:t>gi</w:t>
      </w:r>
      <w:r>
        <w:rPr>
          <w:rFonts w:cs="Calibri"/>
          <w:b/>
          <w:bCs/>
          <w:w w:val="117"/>
          <w:sz w:val="13"/>
          <w:szCs w:val="13"/>
        </w:rPr>
        <w:t>s</w:t>
      </w:r>
      <w:r>
        <w:rPr>
          <w:rFonts w:cs="Calibri"/>
          <w:b/>
          <w:bCs/>
          <w:spacing w:val="-20"/>
          <w:sz w:val="13"/>
          <w:szCs w:val="13"/>
        </w:rPr>
        <w:t xml:space="preserve"> </w:t>
      </w:r>
      <w:r>
        <w:rPr>
          <w:rFonts w:cs="Calibri"/>
          <w:b/>
          <w:bCs/>
          <w:spacing w:val="-6"/>
          <w:w w:val="117"/>
          <w:sz w:val="13"/>
          <w:szCs w:val="13"/>
        </w:rPr>
        <w:t>t</w:t>
      </w:r>
      <w:r>
        <w:rPr>
          <w:rFonts w:cs="Calibri"/>
          <w:b/>
          <w:bCs/>
          <w:spacing w:val="4"/>
          <w:w w:val="117"/>
          <w:sz w:val="13"/>
          <w:szCs w:val="13"/>
        </w:rPr>
        <w:t>r</w:t>
      </w:r>
      <w:r>
        <w:rPr>
          <w:rFonts w:cs="Calibri"/>
          <w:b/>
          <w:bCs/>
          <w:w w:val="117"/>
          <w:sz w:val="13"/>
          <w:szCs w:val="13"/>
        </w:rPr>
        <w:t xml:space="preserve">y </w:t>
      </w:r>
      <w:r>
        <w:rPr>
          <w:rFonts w:cs="Calibri"/>
          <w:b/>
          <w:bCs/>
          <w:spacing w:val="7"/>
          <w:w w:val="117"/>
          <w:sz w:val="13"/>
          <w:szCs w:val="13"/>
        </w:rPr>
        <w:t>a</w:t>
      </w:r>
      <w:r>
        <w:rPr>
          <w:rFonts w:cs="Calibri"/>
          <w:b/>
          <w:bCs/>
          <w:w w:val="117"/>
          <w:sz w:val="13"/>
          <w:szCs w:val="13"/>
        </w:rPr>
        <w:t>pp</w:t>
      </w:r>
      <w:r>
        <w:rPr>
          <w:rFonts w:cs="Calibri"/>
          <w:b/>
          <w:bCs/>
          <w:spacing w:val="-2"/>
          <w:w w:val="117"/>
          <w:sz w:val="13"/>
          <w:szCs w:val="13"/>
        </w:rPr>
        <w:t>li</w:t>
      </w:r>
      <w:r>
        <w:rPr>
          <w:rFonts w:cs="Calibri"/>
          <w:b/>
          <w:bCs/>
          <w:spacing w:val="7"/>
          <w:w w:val="117"/>
          <w:sz w:val="13"/>
          <w:szCs w:val="13"/>
        </w:rPr>
        <w:t>ca</w:t>
      </w:r>
      <w:r>
        <w:rPr>
          <w:rFonts w:cs="Calibri"/>
          <w:b/>
          <w:bCs/>
          <w:spacing w:val="-6"/>
          <w:w w:val="117"/>
          <w:sz w:val="13"/>
          <w:szCs w:val="13"/>
        </w:rPr>
        <w:t>t</w:t>
      </w:r>
      <w:r>
        <w:rPr>
          <w:rFonts w:cs="Calibri"/>
          <w:b/>
          <w:bCs/>
          <w:spacing w:val="-2"/>
          <w:w w:val="117"/>
          <w:sz w:val="13"/>
          <w:szCs w:val="13"/>
        </w:rPr>
        <w:t>i</w:t>
      </w:r>
      <w:r>
        <w:rPr>
          <w:rFonts w:cs="Calibri"/>
          <w:b/>
          <w:bCs/>
          <w:w w:val="117"/>
          <w:sz w:val="13"/>
          <w:szCs w:val="13"/>
        </w:rPr>
        <w:t>o</w:t>
      </w:r>
      <w:r>
        <w:rPr>
          <w:rFonts w:cs="Calibri"/>
          <w:b/>
          <w:bCs/>
          <w:spacing w:val="-17"/>
          <w:sz w:val="13"/>
          <w:szCs w:val="13"/>
        </w:rPr>
        <w:t xml:space="preserve"> </w:t>
      </w:r>
      <w:r>
        <w:rPr>
          <w:rFonts w:cs="Calibri"/>
          <w:b/>
          <w:bCs/>
          <w:w w:val="117"/>
          <w:sz w:val="13"/>
          <w:szCs w:val="13"/>
        </w:rPr>
        <w:t>n</w:t>
      </w:r>
    </w:p>
    <w:p>
      <w:pPr>
        <w:pStyle w:val="Normal"/>
        <w:spacing w:lineRule="auto" w:line="240" w:before="0" w:after="0"/>
        <w:ind w:right="2972" w:hanging="0"/>
        <w:rPr>
          <w:rFonts w:cs="Calibri"/>
          <w:sz w:val="13"/>
          <w:szCs w:val="13"/>
        </w:rPr>
      </w:pPr>
      <w:r>
        <w:rPr>
          <w:rFonts w:cs="Calibri"/>
          <w:b/>
          <w:bCs/>
          <w:spacing w:val="-2"/>
          <w:sz w:val="13"/>
          <w:szCs w:val="13"/>
        </w:rPr>
        <w:t>s</w:t>
      </w:r>
      <w:r>
        <w:rPr>
          <w:rFonts w:cs="Calibri"/>
          <w:b/>
          <w:bCs/>
          <w:sz w:val="13"/>
          <w:szCs w:val="13"/>
        </w:rPr>
        <w:t>ub</w:t>
      </w:r>
      <w:r>
        <w:rPr>
          <w:rFonts w:cs="Calibri"/>
          <w:b/>
          <w:bCs/>
          <w:spacing w:val="16"/>
          <w:sz w:val="13"/>
          <w:szCs w:val="13"/>
        </w:rPr>
        <w:t xml:space="preserve"> </w:t>
      </w:r>
      <w:r>
        <w:rPr>
          <w:rFonts w:cs="Calibri"/>
          <w:b/>
          <w:bCs/>
          <w:spacing w:val="-5"/>
          <w:w w:val="117"/>
          <w:sz w:val="13"/>
          <w:szCs w:val="13"/>
        </w:rPr>
        <w:t>c</w:t>
      </w:r>
      <w:r>
        <w:rPr>
          <w:rFonts w:cs="Calibri"/>
          <w:b/>
          <w:bCs/>
          <w:w w:val="117"/>
          <w:sz w:val="13"/>
          <w:szCs w:val="13"/>
        </w:rPr>
        <w:t>o</w:t>
      </w:r>
      <w:r>
        <w:rPr>
          <w:rFonts w:cs="Calibri"/>
          <w:b/>
          <w:bCs/>
          <w:spacing w:val="5"/>
          <w:w w:val="117"/>
          <w:sz w:val="13"/>
          <w:szCs w:val="13"/>
        </w:rPr>
        <w:t>m</w:t>
      </w:r>
      <w:r>
        <w:rPr>
          <w:rFonts w:cs="Calibri"/>
          <w:b/>
          <w:bCs/>
          <w:w w:val="117"/>
          <w:sz w:val="13"/>
          <w:szCs w:val="13"/>
        </w:rPr>
        <w:t>po</w:t>
      </w:r>
      <w:r>
        <w:rPr>
          <w:rFonts w:cs="Calibri"/>
          <w:b/>
          <w:bCs/>
          <w:spacing w:val="-18"/>
          <w:sz w:val="13"/>
          <w:szCs w:val="13"/>
        </w:rPr>
        <w:t xml:space="preserve"> </w:t>
      </w:r>
      <w:r>
        <w:rPr>
          <w:rFonts w:cs="Calibri"/>
          <w:b/>
          <w:bCs/>
          <w:sz w:val="13"/>
          <w:szCs w:val="13"/>
        </w:rPr>
        <w:t>n</w:t>
      </w:r>
      <w:r>
        <w:rPr>
          <w:rFonts w:cs="Calibri"/>
          <w:b/>
          <w:bCs/>
          <w:spacing w:val="-6"/>
          <w:sz w:val="13"/>
          <w:szCs w:val="13"/>
        </w:rPr>
        <w:t>e</w:t>
      </w:r>
      <w:r>
        <w:rPr>
          <w:rFonts w:cs="Calibri"/>
          <w:b/>
          <w:bCs/>
          <w:sz w:val="13"/>
          <w:szCs w:val="13"/>
        </w:rPr>
        <w:t>n</w:t>
      </w:r>
      <w:r>
        <w:rPr>
          <w:rFonts w:cs="Calibri"/>
          <w:b/>
          <w:bCs/>
          <w:spacing w:val="18"/>
          <w:sz w:val="13"/>
          <w:szCs w:val="13"/>
        </w:rPr>
        <w:t xml:space="preserve"> </w:t>
      </w:r>
      <w:r>
        <w:rPr>
          <w:rFonts w:cs="Calibri"/>
          <w:b/>
          <w:bCs/>
          <w:sz w:val="13"/>
          <w:szCs w:val="13"/>
        </w:rPr>
        <w:t>t</w:t>
      </w:r>
      <w:r>
        <w:rPr>
          <w:rFonts w:cs="Calibri"/>
          <w:b/>
          <w:bCs/>
          <w:spacing w:val="8"/>
          <w:sz w:val="13"/>
          <w:szCs w:val="13"/>
        </w:rPr>
        <w:t xml:space="preserve"> </w:t>
      </w:r>
      <w:r>
        <w:rPr>
          <w:rFonts w:cs="Calibri"/>
          <w:b/>
          <w:bCs/>
          <w:sz w:val="13"/>
          <w:szCs w:val="13"/>
        </w:rPr>
        <w:t xml:space="preserve">of </w:t>
      </w:r>
      <w:r>
        <w:rPr>
          <w:rFonts w:cs="Calibri"/>
          <w:b/>
          <w:bCs/>
          <w:spacing w:val="6"/>
          <w:sz w:val="13"/>
          <w:szCs w:val="13"/>
        </w:rPr>
        <w:t xml:space="preserve"> </w:t>
      </w:r>
      <w:r>
        <w:rPr>
          <w:rFonts w:cs="Calibri"/>
          <w:b/>
          <w:bCs/>
          <w:spacing w:val="-6"/>
          <w:w w:val="117"/>
          <w:sz w:val="13"/>
          <w:szCs w:val="13"/>
        </w:rPr>
        <w:t>t</w:t>
      </w:r>
      <w:r>
        <w:rPr>
          <w:rFonts w:cs="Calibri"/>
          <w:b/>
          <w:bCs/>
          <w:w w:val="117"/>
          <w:sz w:val="13"/>
          <w:szCs w:val="13"/>
        </w:rPr>
        <w:t xml:space="preserve">he </w:t>
      </w:r>
      <w:r>
        <w:rPr>
          <w:rFonts w:cs="Calibri"/>
          <w:b/>
          <w:bCs/>
          <w:w w:val="116"/>
          <w:sz w:val="13"/>
          <w:szCs w:val="13"/>
        </w:rPr>
        <w:t>o</w:t>
      </w:r>
      <w:r>
        <w:rPr>
          <w:rFonts w:cs="Calibri"/>
          <w:b/>
          <w:bCs/>
          <w:spacing w:val="-2"/>
          <w:w w:val="116"/>
          <w:sz w:val="13"/>
          <w:szCs w:val="13"/>
        </w:rPr>
        <w:t>v</w:t>
      </w:r>
      <w:r>
        <w:rPr>
          <w:rFonts w:cs="Calibri"/>
          <w:b/>
          <w:bCs/>
          <w:spacing w:val="6"/>
          <w:w w:val="116"/>
          <w:sz w:val="13"/>
          <w:szCs w:val="13"/>
        </w:rPr>
        <w:t>e</w:t>
      </w:r>
      <w:r>
        <w:rPr>
          <w:rFonts w:cs="Calibri"/>
          <w:b/>
          <w:bCs/>
          <w:spacing w:val="5"/>
          <w:w w:val="116"/>
          <w:sz w:val="13"/>
          <w:szCs w:val="13"/>
        </w:rPr>
        <w:t>r</w:t>
      </w:r>
      <w:r>
        <w:rPr>
          <w:rFonts w:cs="Calibri"/>
          <w:b/>
          <w:bCs/>
          <w:spacing w:val="8"/>
          <w:w w:val="116"/>
          <w:sz w:val="13"/>
          <w:szCs w:val="13"/>
        </w:rPr>
        <w:t>a</w:t>
      </w:r>
      <w:r>
        <w:rPr>
          <w:rFonts w:cs="Calibri"/>
          <w:b/>
          <w:bCs/>
          <w:spacing w:val="-2"/>
          <w:w w:val="116"/>
          <w:sz w:val="13"/>
          <w:szCs w:val="13"/>
        </w:rPr>
        <w:t>l</w:t>
      </w:r>
      <w:r>
        <w:rPr>
          <w:rFonts w:cs="Calibri"/>
          <w:b/>
          <w:bCs/>
          <w:w w:val="116"/>
          <w:sz w:val="13"/>
          <w:szCs w:val="13"/>
        </w:rPr>
        <w:t>l</w:t>
      </w:r>
      <w:r>
        <w:rPr>
          <w:rFonts w:cs="Calibri"/>
          <w:b/>
          <w:bCs/>
          <w:spacing w:val="1"/>
          <w:w w:val="116"/>
          <w:sz w:val="13"/>
          <w:szCs w:val="13"/>
        </w:rPr>
        <w:t xml:space="preserve"> </w:t>
      </w:r>
      <w:r>
        <w:rPr>
          <w:rFonts w:cs="Calibri"/>
          <w:b/>
          <w:bCs/>
          <w:spacing w:val="1"/>
          <w:sz w:val="13"/>
          <w:szCs w:val="13"/>
        </w:rPr>
        <w:t>C</w:t>
      </w:r>
      <w:r>
        <w:rPr>
          <w:rFonts w:cs="Calibri"/>
          <w:b/>
          <w:bCs/>
          <w:sz w:val="13"/>
          <w:szCs w:val="13"/>
        </w:rPr>
        <w:t>R</w:t>
      </w:r>
      <w:r>
        <w:rPr>
          <w:rFonts w:cs="Calibri"/>
          <w:b/>
          <w:bCs/>
          <w:spacing w:val="3"/>
          <w:sz w:val="13"/>
          <w:szCs w:val="13"/>
        </w:rPr>
        <w:t xml:space="preserve"> </w:t>
      </w:r>
      <w:r>
        <w:rPr>
          <w:rFonts w:cs="Calibri"/>
          <w:b/>
          <w:bCs/>
          <w:spacing w:val="-2"/>
          <w:sz w:val="13"/>
          <w:szCs w:val="13"/>
        </w:rPr>
        <w:t>S</w:t>
      </w:r>
      <w:r>
        <w:rPr>
          <w:rFonts w:cs="Calibri"/>
          <w:b/>
          <w:bCs/>
          <w:sz w:val="13"/>
          <w:szCs w:val="13"/>
        </w:rPr>
        <w:t xml:space="preserve">e </w:t>
      </w:r>
      <w:r>
        <w:rPr>
          <w:rFonts w:cs="Calibri"/>
          <w:b/>
          <w:bCs/>
          <w:spacing w:val="3"/>
          <w:sz w:val="13"/>
          <w:szCs w:val="13"/>
        </w:rPr>
        <w:t xml:space="preserve"> </w:t>
      </w:r>
      <w:r>
        <w:rPr>
          <w:rFonts w:cs="Calibri"/>
          <w:b/>
          <w:bCs/>
          <w:spacing w:val="-7"/>
          <w:w w:val="117"/>
          <w:sz w:val="13"/>
          <w:szCs w:val="13"/>
        </w:rPr>
        <w:t>r</w:t>
      </w:r>
      <w:r>
        <w:rPr>
          <w:rFonts w:cs="Calibri"/>
          <w:b/>
          <w:bCs/>
          <w:spacing w:val="5"/>
          <w:w w:val="117"/>
          <w:sz w:val="13"/>
          <w:szCs w:val="13"/>
        </w:rPr>
        <w:t>e</w:t>
      </w:r>
      <w:r>
        <w:rPr>
          <w:rFonts w:cs="Calibri"/>
          <w:b/>
          <w:bCs/>
          <w:spacing w:val="-2"/>
          <w:w w:val="117"/>
          <w:sz w:val="13"/>
          <w:szCs w:val="13"/>
        </w:rPr>
        <w:t>l</w:t>
      </w:r>
      <w:r>
        <w:rPr>
          <w:rFonts w:cs="Calibri"/>
          <w:b/>
          <w:bCs/>
          <w:spacing w:val="7"/>
          <w:w w:val="117"/>
          <w:sz w:val="13"/>
          <w:szCs w:val="13"/>
        </w:rPr>
        <w:t>a</w:t>
      </w:r>
      <w:r>
        <w:rPr>
          <w:rFonts w:cs="Calibri"/>
          <w:b/>
          <w:bCs/>
          <w:spacing w:val="6"/>
          <w:w w:val="117"/>
          <w:sz w:val="13"/>
          <w:szCs w:val="13"/>
        </w:rPr>
        <w:t>t</w:t>
      </w:r>
      <w:r>
        <w:rPr>
          <w:rFonts w:cs="Calibri"/>
          <w:b/>
          <w:bCs/>
          <w:spacing w:val="-2"/>
          <w:w w:val="117"/>
          <w:sz w:val="13"/>
          <w:szCs w:val="13"/>
        </w:rPr>
        <w:t>i</w:t>
      </w:r>
      <w:r>
        <w:rPr>
          <w:rFonts w:cs="Calibri"/>
          <w:b/>
          <w:bCs/>
          <w:w w:val="117"/>
          <w:sz w:val="13"/>
          <w:szCs w:val="13"/>
        </w:rPr>
        <w:t>on</w:t>
      </w:r>
      <w:r>
        <w:rPr>
          <w:rFonts w:cs="Calibri"/>
          <w:b/>
          <w:bCs/>
          <w:spacing w:val="7"/>
          <w:w w:val="117"/>
          <w:sz w:val="13"/>
          <w:szCs w:val="13"/>
        </w:rPr>
        <w:t>a</w:t>
      </w:r>
      <w:r>
        <w:rPr>
          <w:rFonts w:cs="Calibri"/>
          <w:b/>
          <w:bCs/>
          <w:w w:val="117"/>
          <w:sz w:val="13"/>
          <w:szCs w:val="13"/>
        </w:rPr>
        <w:t xml:space="preserve">l </w:t>
      </w:r>
      <w:r>
        <w:rPr>
          <w:rFonts w:cs="Calibri"/>
          <w:b/>
          <w:bCs/>
          <w:w w:val="116"/>
          <w:sz w:val="13"/>
          <w:szCs w:val="13"/>
        </w:rPr>
        <w:t>d</w:t>
      </w:r>
      <w:r>
        <w:rPr>
          <w:rFonts w:cs="Calibri"/>
          <w:b/>
          <w:bCs/>
          <w:spacing w:val="8"/>
          <w:w w:val="116"/>
          <w:sz w:val="13"/>
          <w:szCs w:val="13"/>
        </w:rPr>
        <w:t>a</w:t>
      </w:r>
      <w:r>
        <w:rPr>
          <w:rFonts w:cs="Calibri"/>
          <w:b/>
          <w:bCs/>
          <w:spacing w:val="-7"/>
          <w:w w:val="116"/>
          <w:sz w:val="13"/>
          <w:szCs w:val="13"/>
        </w:rPr>
        <w:t>t</w:t>
      </w:r>
      <w:r>
        <w:rPr>
          <w:rFonts w:cs="Calibri"/>
          <w:b/>
          <w:bCs/>
          <w:spacing w:val="8"/>
          <w:w w:val="116"/>
          <w:sz w:val="13"/>
          <w:szCs w:val="13"/>
        </w:rPr>
        <w:t>a</w:t>
      </w:r>
      <w:r>
        <w:rPr>
          <w:rFonts w:cs="Calibri"/>
          <w:b/>
          <w:bCs/>
          <w:w w:val="116"/>
          <w:sz w:val="13"/>
          <w:szCs w:val="13"/>
        </w:rPr>
        <w:t>b</w:t>
      </w:r>
      <w:r>
        <w:rPr>
          <w:rFonts w:cs="Calibri"/>
          <w:b/>
          <w:bCs/>
          <w:spacing w:val="8"/>
          <w:w w:val="116"/>
          <w:sz w:val="13"/>
          <w:szCs w:val="13"/>
        </w:rPr>
        <w:t>a</w:t>
      </w:r>
      <w:r>
        <w:rPr>
          <w:rFonts w:cs="Calibri"/>
          <w:b/>
          <w:bCs/>
          <w:spacing w:val="-2"/>
          <w:w w:val="116"/>
          <w:sz w:val="13"/>
          <w:szCs w:val="13"/>
        </w:rPr>
        <w:t>s</w:t>
      </w:r>
      <w:r>
        <w:rPr>
          <w:rFonts w:cs="Calibri"/>
          <w:b/>
          <w:bCs/>
          <w:w w:val="116"/>
          <w:sz w:val="13"/>
          <w:szCs w:val="13"/>
        </w:rPr>
        <w:t>e</w:t>
      </w:r>
      <w:r>
        <w:rPr>
          <w:rFonts w:cs="Calibri"/>
          <w:b/>
          <w:bCs/>
          <w:spacing w:val="9"/>
          <w:w w:val="116"/>
          <w:sz w:val="13"/>
          <w:szCs w:val="13"/>
        </w:rPr>
        <w:t xml:space="preserve"> </w:t>
      </w:r>
      <w:r>
        <w:rPr>
          <w:rFonts w:cs="Calibri"/>
          <w:b/>
          <w:bCs/>
          <w:spacing w:val="-1"/>
          <w:w w:val="117"/>
          <w:sz w:val="13"/>
          <w:szCs w:val="13"/>
        </w:rPr>
        <w:t>f</w:t>
      </w:r>
      <w:r>
        <w:rPr>
          <w:rFonts w:cs="Calibri"/>
          <w:b/>
          <w:bCs/>
          <w:spacing w:val="4"/>
          <w:w w:val="117"/>
          <w:sz w:val="13"/>
          <w:szCs w:val="13"/>
        </w:rPr>
        <w:t>r</w:t>
      </w:r>
      <w:r>
        <w:rPr>
          <w:rFonts w:cs="Calibri"/>
          <w:b/>
          <w:bCs/>
          <w:spacing w:val="-5"/>
          <w:w w:val="117"/>
          <w:sz w:val="13"/>
          <w:szCs w:val="13"/>
        </w:rPr>
        <w:t>a</w:t>
      </w:r>
      <w:r>
        <w:rPr>
          <w:rFonts w:cs="Calibri"/>
          <w:b/>
          <w:bCs/>
          <w:spacing w:val="5"/>
          <w:w w:val="117"/>
          <w:sz w:val="13"/>
          <w:szCs w:val="13"/>
        </w:rPr>
        <w:t>me</w:t>
      </w:r>
      <w:r>
        <w:rPr>
          <w:rFonts w:cs="Calibri"/>
          <w:b/>
          <w:bCs/>
          <w:spacing w:val="4"/>
          <w:w w:val="117"/>
          <w:sz w:val="13"/>
          <w:szCs w:val="13"/>
        </w:rPr>
        <w:t>w</w:t>
      </w:r>
      <w:r>
        <w:rPr>
          <w:rFonts w:cs="Calibri"/>
          <w:b/>
          <w:bCs/>
          <w:w w:val="117"/>
          <w:sz w:val="13"/>
          <w:szCs w:val="13"/>
        </w:rPr>
        <w:t>o</w:t>
      </w:r>
      <w:r>
        <w:rPr>
          <w:rFonts w:cs="Calibri"/>
          <w:b/>
          <w:bCs/>
          <w:spacing w:val="4"/>
          <w:w w:val="117"/>
          <w:sz w:val="13"/>
          <w:szCs w:val="13"/>
        </w:rPr>
        <w:t>r</w:t>
      </w:r>
      <w:r>
        <w:rPr>
          <w:rFonts w:cs="Calibri"/>
          <w:b/>
          <w:bCs/>
          <w:w w:val="117"/>
          <w:sz w:val="13"/>
          <w:szCs w:val="13"/>
        </w:rPr>
        <w:t>k</w:t>
      </w:r>
    </w:p>
    <w:p>
      <w:pPr>
        <w:sectPr>
          <w:type w:val="continuous"/>
          <w:pgSz w:w="12240" w:h="15840"/>
          <w:pgMar w:left="1220" w:right="1140" w:gutter="0" w:header="0" w:top="1480" w:footer="528" w:bottom="720"/>
          <w:cols w:num="3" w:equalWidth="false" w:sep="false">
            <w:col w:w="1659" w:space="562"/>
            <w:col w:w="2250" w:space="922"/>
            <w:col w:w="44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1" w:after="0"/>
        <w:ind w:left="2279" w:right="233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3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High-Level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Amputee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Application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Design</w:t>
      </w:r>
    </w:p>
    <w:p>
      <w:pPr>
        <w:pStyle w:val="Normal"/>
        <w:spacing w:lineRule="auto" w:line="240" w:before="57" w:after="0"/>
        <w:ind w:left="220" w:right="3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bj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AR are d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ble. The r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p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nents to ea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, an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rrounding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lly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crib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b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16" w:right="678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679700</wp:posOffset>
                </wp:positionH>
                <wp:positionV relativeFrom="paragraph">
                  <wp:posOffset>308610</wp:posOffset>
                </wp:positionV>
                <wp:extent cx="543560" cy="718820"/>
                <wp:effectExtent l="0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718920"/>
                          <a:chOff x="0" y="0"/>
                          <a:chExt cx="543600" cy="71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360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360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313">
                                  <a:moveTo>
                                    <a:pt x="4220" y="799"/>
                                  </a:moveTo>
                                  <a:lnTo>
                                    <a:pt x="5076" y="799"/>
                                  </a:lnTo>
                                  <a:lnTo>
                                    <a:pt x="5076" y="486"/>
                                  </a:lnTo>
                                  <a:lnTo>
                                    <a:pt x="4220" y="486"/>
                                  </a:lnTo>
                                  <a:lnTo>
                                    <a:pt x="4220" y="79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720"/>
                            <a:ext cx="54360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36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253">
                                  <a:moveTo>
                                    <a:pt x="4220" y="1052"/>
                                  </a:moveTo>
                                  <a:lnTo>
                                    <a:pt x="5076" y="1052"/>
                                  </a:lnTo>
                                  <a:lnTo>
                                    <a:pt x="5076" y="799"/>
                                  </a:lnTo>
                                  <a:lnTo>
                                    <a:pt x="4220" y="799"/>
                                  </a:lnTo>
                                  <a:lnTo>
                                    <a:pt x="4220" y="1052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9280"/>
                            <a:ext cx="54360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36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253">
                                  <a:moveTo>
                                    <a:pt x="4220" y="1306"/>
                                  </a:moveTo>
                                  <a:lnTo>
                                    <a:pt x="5076" y="1306"/>
                                  </a:lnTo>
                                  <a:lnTo>
                                    <a:pt x="5076" y="1052"/>
                                  </a:lnTo>
                                  <a:lnTo>
                                    <a:pt x="4220" y="1052"/>
                                  </a:lnTo>
                                  <a:lnTo>
                                    <a:pt x="4220" y="130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0560"/>
                            <a:ext cx="543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36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312">
                                  <a:moveTo>
                                    <a:pt x="4220" y="1618"/>
                                  </a:moveTo>
                                  <a:lnTo>
                                    <a:pt x="5076" y="1618"/>
                                  </a:lnTo>
                                  <a:lnTo>
                                    <a:pt x="5076" y="1306"/>
                                  </a:lnTo>
                                  <a:lnTo>
                                    <a:pt x="4220" y="1306"/>
                                  </a:lnTo>
                                  <a:lnTo>
                                    <a:pt x="4220" y="161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pt;margin-top:24.3pt;width:42.8pt;height:56.55pt" coordorigin="4220,486" coordsize="856,1131">
                <v:group id="shape_0" style="position:absolute;left:4220;top:486;width:856;height:313">
                  <v:shape id="shape_0" coordorigin="4220,486" coordsize="856,313" path="m4220,799l5076,799l5076,486l4220,486l4220,799e" fillcolor="#dadada" stroked="f" o:allowincell="f" style="position:absolute;left:4220;top:486;width:855;height:312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220;top:799;width:856;height:253">
                  <v:shape id="shape_0" coordorigin="4220,799" coordsize="856,253" path="m4220,1052l5076,1052l5076,799l4220,799l4220,1052e" fillcolor="#dadada" stroked="f" o:allowincell="f" style="position:absolute;left:4220;top:799;width:855;height:252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220;top:1052;width:856;height:253">
                  <v:shape id="shape_0" coordorigin="4220,1052" coordsize="856,253" path="m4220,1306l5076,1306l5076,1052l4220,1052l4220,1306e" fillcolor="#dadada" stroked="f" o:allowincell="f" style="position:absolute;left:4220;top:1052;width:855;height:252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220;top:1306;width:856;height:312">
                  <v:shape id="shape_0" coordorigin="4220,1306" coordsize="856,312" path="m4220,1618l5076,1618l5076,1306l4220,1306l4220,1618e" fillcolor="#dadada" stroked="f" o:allowincell="f" style="position:absolute;left:4220;top:1306;width:855;height:311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8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Objects,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Components,</w:t>
      </w:r>
      <w:r>
        <w:rPr>
          <w:rFonts w:eastAsia="Arial" w:cs="Arial" w:ascii="Arial" w:hAnsi="Arial"/>
          <w:b/>
          <w:bCs/>
          <w:spacing w:val="-14"/>
        </w:rPr>
        <w:t xml:space="preserve"> </w:t>
      </w:r>
      <w:r>
        <w:rPr>
          <w:rFonts w:eastAsia="Arial" w:cs="Arial" w:ascii="Arial" w:hAnsi="Arial"/>
          <w:b/>
          <w:bCs/>
        </w:rPr>
        <w:t>and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Internal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Data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Stores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to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be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M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for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the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AR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649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841"/>
        <w:gridCol w:w="1504"/>
        <w:gridCol w:w="1070"/>
        <w:gridCol w:w="1160"/>
        <w:gridCol w:w="1159"/>
        <w:gridCol w:w="1170"/>
        <w:gridCol w:w="1150"/>
        <w:gridCol w:w="1158"/>
      </w:tblGrid>
      <w:tr>
        <w:trPr>
          <w:trHeight w:val="1465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90"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1" w:right="1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rvice or Leg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y Cod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7" w:before="0" w:after="0"/>
              <w:ind w:left="102" w:right="72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xternal Interface Nam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7" w:before="0" w:after="0"/>
              <w:ind w:left="102" w:right="7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xternal Interface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7" w:before="0" w:after="0"/>
              <w:ind w:left="102" w:right="8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ternal Interface Nam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7" w:before="0" w:after="0"/>
              <w:ind w:left="101" w:right="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ternal Interface I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50" w:before="2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2" w:before="0" w:after="0"/>
              <w:ind w:left="102" w:right="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DP Sections</w:t>
            </w:r>
          </w:p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&amp;2</w:t>
            </w:r>
          </w:p>
        </w:tc>
      </w:tr>
      <w:tr>
        <w:trPr>
          <w:trHeight w:val="2154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PR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/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3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lient front-end GUI 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 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, wh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n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d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ta 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DW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</w:tbl>
    <w:p>
      <w:pPr>
        <w:sectPr>
          <w:type w:val="continuous"/>
          <w:pgSz w:w="12240" w:h="15840"/>
          <w:pgMar w:left="1220" w:right="1140" w:gutter="0" w:header="0" w:top="1480" w:footer="528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673350</wp:posOffset>
                </wp:positionH>
                <wp:positionV relativeFrom="page">
                  <wp:posOffset>1017270</wp:posOffset>
                </wp:positionV>
                <wp:extent cx="554990" cy="730250"/>
                <wp:effectExtent l="0" t="635" r="127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730080"/>
                          <a:chOff x="0" y="0"/>
                          <a:chExt cx="555120" cy="73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512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1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313">
                                  <a:moveTo>
                                    <a:pt x="4220" y="1925"/>
                                  </a:moveTo>
                                  <a:lnTo>
                                    <a:pt x="5076" y="1925"/>
                                  </a:lnTo>
                                  <a:lnTo>
                                    <a:pt x="5076" y="1612"/>
                                  </a:lnTo>
                                  <a:lnTo>
                                    <a:pt x="4220" y="1612"/>
                                  </a:lnTo>
                                  <a:lnTo>
                                    <a:pt x="4220" y="192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1960"/>
                            <a:ext cx="55512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12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253">
                                  <a:moveTo>
                                    <a:pt x="4220" y="2178"/>
                                  </a:moveTo>
                                  <a:lnTo>
                                    <a:pt x="5076" y="2178"/>
                                  </a:lnTo>
                                  <a:lnTo>
                                    <a:pt x="5076" y="1925"/>
                                  </a:lnTo>
                                  <a:lnTo>
                                    <a:pt x="4220" y="1925"/>
                                  </a:lnTo>
                                  <a:lnTo>
                                    <a:pt x="4220" y="21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5760"/>
                            <a:ext cx="55512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1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252">
                                  <a:moveTo>
                                    <a:pt x="4220" y="2430"/>
                                  </a:moveTo>
                                  <a:lnTo>
                                    <a:pt x="5076" y="2430"/>
                                  </a:lnTo>
                                  <a:lnTo>
                                    <a:pt x="5076" y="2178"/>
                                  </a:lnTo>
                                  <a:lnTo>
                                    <a:pt x="4220" y="2178"/>
                                  </a:lnTo>
                                  <a:lnTo>
                                    <a:pt x="4220" y="24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8840"/>
                            <a:ext cx="55512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1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313">
                                  <a:moveTo>
                                    <a:pt x="4220" y="2743"/>
                                  </a:moveTo>
                                  <a:lnTo>
                                    <a:pt x="5076" y="2743"/>
                                  </a:lnTo>
                                  <a:lnTo>
                                    <a:pt x="5076" y="2430"/>
                                  </a:lnTo>
                                  <a:lnTo>
                                    <a:pt x="4220" y="2430"/>
                                  </a:lnTo>
                                  <a:lnTo>
                                    <a:pt x="4220" y="274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5pt;margin-top:80.1pt;width:43.7pt;height:57.5pt" coordorigin="4210,1602" coordsize="874,1150">
                <v:group id="shape_0" style="position:absolute;left:4210;top:1602;width:874;height:317">
                  <v:shape id="shape_0" coordorigin="4220,1612" coordsize="856,313" path="m4220,1925l5076,1925l5076,1612l4220,1612l4220,1925e" fillcolor="#dadada" stroked="f" o:allowincell="f" style="position:absolute;left:4210;top:1602;width:873;height:316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210;top:1920;width:874;height:256">
                  <v:shape id="shape_0" coordorigin="4220,1925" coordsize="856,253" path="m4220,2178l5076,2178l5076,1925l4220,1925l4220,2178e" fillcolor="#dadada" stroked="f" o:allowincell="f" style="position:absolute;left:4210;top:1920;width:873;height:255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210;top:2178;width:874;height:255">
                  <v:shape id="shape_0" coordorigin="4220,2178" coordsize="856,252" path="m4220,2430l5076,2430l5076,2178l4220,2178l4220,2430e" fillcolor="#dadada" stroked="f" o:allowincell="f" style="position:absolute;left:4210;top:2178;width:873;height:254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210;top:2435;width:874;height:317">
                  <v:shape id="shape_0" coordorigin="4220,2430" coordsize="856,313" path="m4220,2743l5076,2743l5076,2430l4220,2430l4220,2743e" fillcolor="#dadada" stroked="f" o:allowincell="f" style="position:absolute;left:4210;top:2435;width:873;height:316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649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841"/>
        <w:gridCol w:w="1504"/>
        <w:gridCol w:w="1070"/>
        <w:gridCol w:w="1160"/>
        <w:gridCol w:w="1159"/>
        <w:gridCol w:w="1170"/>
        <w:gridCol w:w="1150"/>
        <w:gridCol w:w="1158"/>
      </w:tblGrid>
      <w:tr>
        <w:trPr>
          <w:trHeight w:val="1465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90"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37" w:before="0" w:after="0"/>
              <w:ind w:left="101" w:right="1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rvice or Leg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y Cod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40" w:before="6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72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xternal Interface Nam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40" w:before="6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7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xternal Interface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40" w:before="6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8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ternal Interface Nam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40" w:before="6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1" w:right="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ternal Interface I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40" w:before="6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DP Section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&amp;2</w:t>
            </w:r>
          </w:p>
        </w:tc>
      </w:tr>
      <w:tr>
        <w:trPr>
          <w:trHeight w:val="4684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tional rep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to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f 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rom 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nd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other VHA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; CD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 relational 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 organ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ed int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 data d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;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ata 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5695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S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6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ional DB fr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work 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ll National 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i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; CR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 relational 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 organ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ed int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 data</w:t>
            </w:r>
          </w:p>
          <w:p>
            <w:pPr>
              <w:pStyle w:val="Normal"/>
              <w:spacing w:lineRule="auto" w:line="240" w:before="0" w:after="0"/>
              <w:ind w:left="102" w:right="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in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at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hares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m</w:t>
            </w:r>
            <w:r>
              <w:rPr>
                <w:rFonts w:eastAsia="Arial" w:cs="Arial" w:ascii="Arial" w:hAnsi="Arial"/>
              </w:rPr>
              <w:t>on p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a (retri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d 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DW) betwee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 national 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i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</w:tbl>
    <w:p>
      <w:pPr>
        <w:sectPr>
          <w:headerReference w:type="default" r:id="rId65"/>
          <w:footerReference w:type="default" r:id="rId66"/>
          <w:type w:val="nextPage"/>
          <w:pgSz w:w="12240" w:h="15840"/>
          <w:pgMar w:left="1220" w:right="114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673350</wp:posOffset>
                </wp:positionH>
                <wp:positionV relativeFrom="page">
                  <wp:posOffset>1017270</wp:posOffset>
                </wp:positionV>
                <wp:extent cx="554990" cy="730250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730080"/>
                          <a:chOff x="0" y="0"/>
                          <a:chExt cx="555120" cy="73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512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1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313">
                                  <a:moveTo>
                                    <a:pt x="4220" y="1925"/>
                                  </a:moveTo>
                                  <a:lnTo>
                                    <a:pt x="5076" y="1925"/>
                                  </a:lnTo>
                                  <a:lnTo>
                                    <a:pt x="5076" y="1612"/>
                                  </a:lnTo>
                                  <a:lnTo>
                                    <a:pt x="4220" y="1612"/>
                                  </a:lnTo>
                                  <a:lnTo>
                                    <a:pt x="4220" y="192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1960"/>
                            <a:ext cx="55512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12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253">
                                  <a:moveTo>
                                    <a:pt x="4220" y="2178"/>
                                  </a:moveTo>
                                  <a:lnTo>
                                    <a:pt x="5076" y="2178"/>
                                  </a:lnTo>
                                  <a:lnTo>
                                    <a:pt x="5076" y="1925"/>
                                  </a:lnTo>
                                  <a:lnTo>
                                    <a:pt x="4220" y="1925"/>
                                  </a:lnTo>
                                  <a:lnTo>
                                    <a:pt x="4220" y="21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5760"/>
                            <a:ext cx="55512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1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252">
                                  <a:moveTo>
                                    <a:pt x="4220" y="2430"/>
                                  </a:moveTo>
                                  <a:lnTo>
                                    <a:pt x="5076" y="2430"/>
                                  </a:lnTo>
                                  <a:lnTo>
                                    <a:pt x="5076" y="2178"/>
                                  </a:lnTo>
                                  <a:lnTo>
                                    <a:pt x="4220" y="2178"/>
                                  </a:lnTo>
                                  <a:lnTo>
                                    <a:pt x="4220" y="24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8840"/>
                            <a:ext cx="55512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1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313">
                                  <a:moveTo>
                                    <a:pt x="4220" y="2743"/>
                                  </a:moveTo>
                                  <a:lnTo>
                                    <a:pt x="5076" y="2743"/>
                                  </a:lnTo>
                                  <a:lnTo>
                                    <a:pt x="5076" y="2430"/>
                                  </a:lnTo>
                                  <a:lnTo>
                                    <a:pt x="4220" y="2430"/>
                                  </a:lnTo>
                                  <a:lnTo>
                                    <a:pt x="4220" y="274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5pt;margin-top:80.1pt;width:43.7pt;height:57.5pt" coordorigin="4210,1602" coordsize="874,1150">
                <v:group id="shape_0" style="position:absolute;left:4210;top:1602;width:874;height:317">
                  <v:shape id="shape_0" coordorigin="4220,1612" coordsize="856,313" path="m4220,1925l5076,1925l5076,1612l4220,1612l4220,1925e" fillcolor="#dadada" stroked="f" o:allowincell="f" style="position:absolute;left:4210;top:1602;width:873;height:316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210;top:1920;width:874;height:256">
                  <v:shape id="shape_0" coordorigin="4220,1925" coordsize="856,253" path="m4220,2178l5076,2178l5076,1925l4220,1925l4220,2178e" fillcolor="#dadada" stroked="f" o:allowincell="f" style="position:absolute;left:4210;top:1920;width:873;height:255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210;top:2178;width:874;height:255">
                  <v:shape id="shape_0" coordorigin="4220,2178" coordsize="856,252" path="m4220,2430l5076,2430l5076,2178l4220,2178l4220,2430e" fillcolor="#dadada" stroked="f" o:allowincell="f" style="position:absolute;left:4210;top:2178;width:873;height:254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210;top:2435;width:874;height:317">
                  <v:shape id="shape_0" coordorigin="4220,2430" coordsize="856,313" path="m4220,2743l5076,2743l5076,2430l4220,2430l4220,2743e" fillcolor="#dadada" stroked="f" o:allowincell="f" style="position:absolute;left:4210;top:2435;width:873;height:316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649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841"/>
        <w:gridCol w:w="1504"/>
        <w:gridCol w:w="1070"/>
        <w:gridCol w:w="1160"/>
        <w:gridCol w:w="1159"/>
        <w:gridCol w:w="1170"/>
        <w:gridCol w:w="1150"/>
        <w:gridCol w:w="1158"/>
      </w:tblGrid>
      <w:tr>
        <w:trPr>
          <w:trHeight w:val="1465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90"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uto" w:line="237" w:before="0" w:after="0"/>
              <w:ind w:left="101" w:right="1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rvice or Leg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y Cod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40" w:before="6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72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xternal Interface Nam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40" w:before="6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71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xternal Interface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40" w:before="6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8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ternal Interface Nam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40" w:before="6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1" w:right="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ternal Interface I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40" w:before="6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DP Section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&amp;2</w:t>
            </w:r>
          </w:p>
        </w:tc>
      </w:tr>
      <w:tr>
        <w:trPr>
          <w:trHeight w:val="266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tional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 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Front-  n 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eb GUI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 Ba</w:t>
            </w:r>
            <w:r>
              <w:rPr>
                <w:rFonts w:eastAsia="Arial" w:cs="Arial" w:ascii="Arial" w:hAnsi="Arial"/>
                <w:spacing w:val="1"/>
              </w:rPr>
              <w:t>ck</w:t>
            </w:r>
            <w:r>
              <w:rPr>
                <w:rFonts w:eastAsia="Arial" w:cs="Arial" w:ascii="Arial" w:hAnsi="Arial"/>
              </w:rPr>
              <w:t>- n  DB; 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 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DW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RSe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S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378" w:right="34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9: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Internal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Data</w:t>
      </w:r>
      <w:r>
        <w:rPr>
          <w:rFonts w:eastAsia="Arial" w:cs="Arial" w:ascii="Arial" w:hAnsi="Arial"/>
          <w:b/>
          <w:bCs/>
          <w:spacing w:val="-5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Stores</w:t>
      </w:r>
    </w:p>
    <w:p>
      <w:pPr>
        <w:pStyle w:val="Normal"/>
        <w:spacing w:lineRule="exact" w:line="60" w:before="4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876"/>
        <w:gridCol w:w="2779"/>
        <w:gridCol w:w="2237"/>
        <w:gridCol w:w="2570"/>
      </w:tblGrid>
      <w:tr>
        <w:trPr>
          <w:trHeight w:val="384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o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te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ar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cess</w:t>
            </w:r>
          </w:p>
        </w:tc>
      </w:tr>
      <w:tr>
        <w:trPr>
          <w:trHeight w:val="1142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4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graphi</w:t>
            </w:r>
            <w:r>
              <w:rPr>
                <w:rFonts w:eastAsia="Arial" w:cs="Arial" w:ascii="Arial" w:hAnsi="Arial"/>
                <w:spacing w:val="1"/>
              </w:rPr>
              <w:t>cs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i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therapy trea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</w:tbl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pl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a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at</w:t>
      </w:r>
      <w:r>
        <w:rPr>
          <w:rFonts w:eastAsia="Arial" w:cs="Arial" w:ascii="Arial" w:hAnsi="Arial"/>
          <w:b/>
          <w:bCs/>
          <w:sz w:val="28"/>
          <w:szCs w:val="28"/>
        </w:rPr>
        <w:t>i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R repository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 hos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ust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echnolog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enter (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C) on the</w:t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Se pl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24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10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Application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Location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4"/>
        <w:gridCol w:w="2220"/>
        <w:gridCol w:w="2219"/>
        <w:gridCol w:w="2704"/>
      </w:tblGrid>
      <w:tr>
        <w:trPr>
          <w:trHeight w:val="636" w:hRule="exac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pplica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ponen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80" w:before="4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cation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Whic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ponent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s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un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80" w:before="4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</w:tr>
      <w:tr>
        <w:trPr>
          <w:trHeight w:val="1142" w:hRule="exac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12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rtu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s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 xml:space="preserve">upport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ur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ary 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R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TC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</w:tbl>
    <w:p>
      <w:pPr>
        <w:sectPr>
          <w:headerReference w:type="default" r:id="rId67"/>
          <w:footerReference w:type="default" r:id="rId68"/>
          <w:type w:val="nextPage"/>
          <w:pgSz w:w="12240" w:h="15840"/>
          <w:pgMar w:left="1220" w:right="114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uto" w:line="240" w:before="58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Co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e</w:t>
      </w:r>
      <w:r>
        <w:rPr>
          <w:rFonts w:eastAsia="Arial" w:cs="Arial" w:ascii="Arial" w:hAnsi="Arial"/>
          <w:b/>
          <w:bCs/>
          <w:sz w:val="32"/>
          <w:szCs w:val="32"/>
        </w:rPr>
        <w:t>pt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a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oj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c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e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Mo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l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17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gu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low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s how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 data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b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 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the CRSe Pl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Concept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 Mod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lu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, b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ed to th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nents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n in th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g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It is also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t to 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y not includ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n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is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15025" cy="424878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60" w:before="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150" w:right="313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4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Conceptual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Data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  <w:spacing w:val="-1"/>
          <w:w w:val="99"/>
        </w:rPr>
        <w:t>M</w:t>
      </w:r>
      <w:r>
        <w:rPr>
          <w:rFonts w:eastAsia="Arial" w:cs="Arial" w:ascii="Arial" w:hAnsi="Arial"/>
          <w:b/>
          <w:bCs/>
          <w:w w:val="99"/>
        </w:rPr>
        <w:t>odel</w:t>
      </w:r>
    </w:p>
    <w:p>
      <w:pPr>
        <w:pStyle w:val="Normal"/>
        <w:spacing w:lineRule="exact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55" w:right="353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11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Reference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Data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6032"/>
      </w:tblGrid>
      <w:tr>
        <w:trPr>
          <w:trHeight w:val="383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1648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N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des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N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ature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(SN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ED)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des 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er</w:t>
            </w:r>
            <w:r>
              <w:rPr>
                <w:rFonts w:eastAsia="Arial" w:cs="Arial" w:ascii="Arial" w:hAnsi="Arial"/>
                <w:spacing w:val="1"/>
              </w:rPr>
              <w:t>m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non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fini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wh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h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ato</w:t>
            </w:r>
            <w:r>
              <w:rPr>
                <w:rFonts w:eastAsia="Arial" w:cs="Arial" w:ascii="Arial" w:hAnsi="Arial"/>
                <w:spacing w:val="-1"/>
              </w:rPr>
              <w:t>m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indin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du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oorgan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b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llow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way 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d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re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tri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ggregat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l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te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are.</w:t>
            </w:r>
          </w:p>
        </w:tc>
      </w:tr>
      <w:tr>
        <w:trPr>
          <w:trHeight w:val="889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INC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7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g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b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Identifier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od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(LOINC) 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n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dar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dentif</w:t>
            </w:r>
            <w:r>
              <w:rPr>
                <w:rFonts w:eastAsia="Arial" w:cs="Arial" w:ascii="Arial" w:hAnsi="Arial"/>
                <w:spacing w:val="-1"/>
              </w:rPr>
              <w:t>yi</w:t>
            </w:r>
            <w:r>
              <w:rPr>
                <w:rFonts w:eastAsia="Arial" w:cs="Arial" w:ascii="Arial" w:hAnsi="Arial"/>
              </w:rPr>
              <w:t>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 laborato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b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20" w:right="1220" w:gutter="0" w:header="0" w:top="138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6032"/>
      </w:tblGrid>
      <w:tr>
        <w:trPr>
          <w:trHeight w:val="383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636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CD-9/ICD-</w:t>
            </w:r>
            <w:r>
              <w:rPr>
                <w:rFonts w:eastAsia="Arial" w:cs="Arial" w:ascii="Arial" w:hAnsi="Arial"/>
                <w:spacing w:val="2"/>
              </w:rPr>
              <w:t>1</w:t>
            </w: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Codes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4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b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(ICD-9)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r 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dur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ICD</w:t>
            </w:r>
            <w:r>
              <w:rPr>
                <w:rFonts w:eastAsia="Arial" w:cs="Arial" w:ascii="Arial" w:hAnsi="Arial"/>
                <w:spacing w:val="1"/>
              </w:rPr>
              <w:t>-</w:t>
            </w:r>
            <w:r>
              <w:rPr>
                <w:rFonts w:eastAsia="Arial" w:cs="Arial" w:ascii="Arial" w:hAnsi="Arial"/>
              </w:rPr>
              <w:t>10).</w:t>
            </w:r>
          </w:p>
        </w:tc>
      </w:tr>
      <w:tr>
        <w:trPr>
          <w:trHeight w:val="383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ites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ationwide</w:t>
            </w:r>
          </w:p>
        </w:tc>
      </w:tr>
      <w:tr>
        <w:trPr>
          <w:trHeight w:val="383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lit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pe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H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VH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her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dur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urred</w:t>
            </w:r>
          </w:p>
        </w:tc>
      </w:tr>
      <w:tr>
        <w:trPr>
          <w:trHeight w:val="38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r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r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tera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(Ar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ine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</w:rPr>
              <w:t>rfo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.)</w:t>
            </w:r>
          </w:p>
        </w:tc>
      </w:tr>
      <w:tr>
        <w:trPr>
          <w:trHeight w:val="383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der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d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eteran.</w:t>
            </w:r>
          </w:p>
        </w:tc>
      </w:tr>
      <w:tr>
        <w:trPr>
          <w:trHeight w:val="383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eteran.</w:t>
            </w:r>
          </w:p>
        </w:tc>
      </w:tr>
      <w:tr>
        <w:trPr>
          <w:trHeight w:val="383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th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ty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th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eteran.</w:t>
            </w:r>
          </w:p>
        </w:tc>
      </w:tr>
      <w:tr>
        <w:trPr>
          <w:trHeight w:val="383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it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tatus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it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tatu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teran.</w:t>
            </w:r>
          </w:p>
        </w:tc>
      </w:tr>
      <w:tr>
        <w:trPr>
          <w:trHeight w:val="636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b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1"/>
              </w:rPr>
              <w:t>v</w:t>
            </w:r>
            <w:r>
              <w:rPr>
                <w:rFonts w:eastAsia="Arial" w:cs="Arial" w:ascii="Arial" w:hAnsi="Arial"/>
              </w:rPr>
              <w:t>ational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artn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ip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(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OP)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dure.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408" w:right="339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2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User-Related</w:t>
      </w:r>
      <w:r>
        <w:rPr>
          <w:rFonts w:eastAsia="Arial" w:cs="Arial" w:ascii="Arial" w:hAnsi="Arial"/>
          <w:b/>
          <w:bCs/>
          <w:spacing w:val="-12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Data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6032"/>
      </w:tblGrid>
      <w:tr>
        <w:trPr>
          <w:trHeight w:val="383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i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.</w:t>
            </w:r>
          </w:p>
        </w:tc>
      </w:tr>
      <w:tr>
        <w:trPr>
          <w:trHeight w:val="383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oles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ole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83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ies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i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ri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llow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6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ogi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4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i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d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logg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/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83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l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e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ons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e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on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o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.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3249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13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Regist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  <w:spacing w:val="-2"/>
        </w:rPr>
        <w:t>y</w:t>
      </w:r>
      <w:r>
        <w:rPr>
          <w:rFonts w:eastAsia="Arial" w:cs="Arial" w:ascii="Arial" w:hAnsi="Arial"/>
          <w:b/>
          <w:bCs/>
          <w:spacing w:val="1"/>
        </w:rPr>
        <w:t>-</w:t>
      </w:r>
      <w:r>
        <w:rPr>
          <w:rFonts w:eastAsia="Arial" w:cs="Arial" w:ascii="Arial" w:hAnsi="Arial"/>
          <w:b/>
          <w:bCs/>
        </w:rPr>
        <w:t>Re</w:t>
      </w:r>
      <w:r>
        <w:rPr>
          <w:rFonts w:eastAsia="Arial" w:cs="Arial" w:ascii="Arial" w:hAnsi="Arial"/>
          <w:b/>
          <w:bCs/>
          <w:spacing w:val="1"/>
        </w:rPr>
        <w:t>l</w:t>
      </w:r>
      <w:r>
        <w:rPr>
          <w:rFonts w:eastAsia="Arial" w:cs="Arial" w:ascii="Arial" w:hAnsi="Arial"/>
          <w:b/>
          <w:bCs/>
        </w:rPr>
        <w:t>ated</w:t>
      </w:r>
      <w:r>
        <w:rPr>
          <w:rFonts w:eastAsia="Arial" w:cs="Arial" w:ascii="Arial" w:hAnsi="Arial"/>
          <w:b/>
          <w:bCs/>
          <w:spacing w:val="-17"/>
        </w:rPr>
        <w:t xml:space="preserve"> </w:t>
      </w:r>
      <w:r>
        <w:rPr>
          <w:rFonts w:eastAsia="Arial" w:cs="Arial" w:ascii="Arial" w:hAnsi="Arial"/>
          <w:b/>
          <w:bCs/>
        </w:rPr>
        <w:t>Data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6032"/>
      </w:tblGrid>
      <w:tr>
        <w:trPr>
          <w:trHeight w:val="383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889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fo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1" w:right="33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i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b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ription,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oint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of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t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.</w:t>
            </w:r>
          </w:p>
        </w:tc>
      </w:tr>
      <w:tr>
        <w:trPr>
          <w:trHeight w:val="636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tatus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i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b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rr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t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T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board.</w:t>
            </w:r>
          </w:p>
        </w:tc>
      </w:tr>
      <w:tr>
        <w:trPr>
          <w:trHeight w:val="636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b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te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OINC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d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if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b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 requi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142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ral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nter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to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eferral.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</w:p>
          <w:p>
            <w:pPr>
              <w:pStyle w:val="Normal"/>
              <w:spacing w:lineRule="auto" w:line="240" w:before="0" w:after="0"/>
              <w:ind w:left="101" w:right="9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r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in</w:t>
            </w:r>
            <w:r>
              <w:rPr>
                <w:rFonts w:eastAsia="Arial" w:cs="Arial" w:ascii="Arial" w:hAnsi="Arial"/>
                <w:spacing w:val="-1"/>
              </w:rPr>
              <w:t>k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r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patient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n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r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ferral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r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p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oc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2"/>
              </w:rPr>
              <w:t>s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6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r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Criteria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2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h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ule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didate patient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2"/>
              </w:rPr>
              <w:t>lud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 xml:space="preserve"> t</w:t>
            </w:r>
            <w:r>
              <w:rPr>
                <w:rFonts w:eastAsia="Arial" w:cs="Arial" w:ascii="Arial" w:hAnsi="Arial"/>
                <w:spacing w:val="2"/>
              </w:rPr>
              <w:t>h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y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20" w:right="122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6032"/>
      </w:tblGrid>
      <w:tr>
        <w:trPr>
          <w:trHeight w:val="383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889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r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Criteria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ua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ts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4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qualify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tient 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nte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t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t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d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ed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at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f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ral.</w:t>
            </w:r>
          </w:p>
        </w:tc>
      </w:tr>
      <w:tr>
        <w:trPr>
          <w:trHeight w:val="1142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r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tream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31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ferral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t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n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re wor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e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ar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wor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fl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</w:t>
            </w:r>
            <w:r>
              <w:rPr>
                <w:rFonts w:eastAsia="Arial" w:cs="Arial" w:ascii="Arial" w:hAnsi="Arial"/>
                <w:spacing w:val="1"/>
              </w:rPr>
              <w:t>em</w:t>
            </w:r>
            <w:r>
              <w:rPr>
                <w:rFonts w:eastAsia="Arial" w:cs="Arial" w:ascii="Arial" w:hAnsi="Arial"/>
              </w:rPr>
              <w:t>ent,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a Wor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trea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tain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wor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flow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 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or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ea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ted.</w:t>
            </w:r>
          </w:p>
        </w:tc>
      </w:tr>
      <w:tr>
        <w:trPr>
          <w:trHeight w:val="1141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ties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1" w:right="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r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n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r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ti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w w:val="99"/>
              </w:rPr>
              <w:t>a</w:t>
            </w:r>
            <w:r>
              <w:rPr>
                <w:rFonts w:eastAsia="Arial" w:cs="Arial" w:ascii="Arial" w:hAnsi="Arial"/>
                <w:spacing w:val="-1"/>
                <w:w w:val="99"/>
              </w:rPr>
              <w:t>r</w:t>
            </w:r>
            <w:r>
              <w:rPr>
                <w:rFonts w:eastAsia="Arial" w:cs="Arial" w:ascii="Arial" w:hAnsi="Arial"/>
                <w:w w:val="99"/>
              </w:rPr>
              <w:t>e perfor</w:t>
            </w:r>
            <w:r>
              <w:rPr>
                <w:rFonts w:eastAsia="Arial" w:cs="Arial" w:ascii="Arial" w:hAnsi="Arial"/>
                <w:spacing w:val="-1"/>
                <w:w w:val="99"/>
              </w:rPr>
              <w:t>m</w:t>
            </w:r>
            <w:r>
              <w:rPr>
                <w:rFonts w:eastAsia="Arial" w:cs="Arial" w:ascii="Arial" w:hAnsi="Arial"/>
                <w:w w:val="99"/>
              </w:rPr>
              <w:t>ed.</w:t>
            </w:r>
            <w:r>
              <w:rPr>
                <w:rFonts w:eastAsia="Arial" w:cs="Arial" w:ascii="Arial" w:hAnsi="Arial"/>
              </w:rPr>
              <w:t xml:space="preserve"> 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ar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wor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flow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</w:rPr>
              <w:t>t,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ty 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etail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t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eing 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ted.</w:t>
            </w:r>
          </w:p>
        </w:tc>
      </w:tr>
      <w:tr>
        <w:trPr>
          <w:trHeight w:val="383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r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i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r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etai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83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ient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i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m</w:t>
            </w:r>
            <w:r>
              <w:rPr>
                <w:rFonts w:eastAsia="Arial" w:cs="Arial" w:ascii="Arial" w:hAnsi="Arial"/>
              </w:rPr>
              <w:t>ographic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ifi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8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b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ts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i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ab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t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atient.</w:t>
            </w:r>
          </w:p>
        </w:tc>
      </w:tr>
      <w:tr>
        <w:trPr>
          <w:trHeight w:val="383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bl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i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obl</w:t>
            </w:r>
            <w:r>
              <w:rPr>
                <w:rFonts w:eastAsia="Arial" w:cs="Arial" w:ascii="Arial" w:hAnsi="Arial"/>
                <w:spacing w:val="-1"/>
              </w:rPr>
              <w:t>e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tient.</w:t>
            </w:r>
          </w:p>
        </w:tc>
      </w:tr>
      <w:tr>
        <w:trPr>
          <w:trHeight w:val="636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unters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i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rg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room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1"/>
              </w:rPr>
              <w:t>co</w:t>
            </w:r>
            <w:r>
              <w:rPr>
                <w:rFonts w:eastAsia="Arial" w:cs="Arial" w:ascii="Arial" w:hAnsi="Arial"/>
              </w:rPr>
              <w:t>unter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fo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or 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tien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142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1" w:right="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i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atient.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 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uniquel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dentifi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bin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atient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ferral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  <w:spacing w:val="2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t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 date/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ttribu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293" w:right="327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4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Cohort-Rela</w:t>
      </w:r>
      <w:r>
        <w:rPr>
          <w:rFonts w:eastAsia="Arial" w:cs="Arial" w:ascii="Arial" w:hAnsi="Arial"/>
          <w:b/>
          <w:bCs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position w:val="-1"/>
        </w:rPr>
        <w:t>ed</w:t>
      </w:r>
      <w:r>
        <w:rPr>
          <w:rFonts w:eastAsia="Arial" w:cs="Arial" w:ascii="Arial" w:hAnsi="Arial"/>
          <w:b/>
          <w:bCs/>
          <w:spacing w:val="-16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Data</w:t>
      </w:r>
    </w:p>
    <w:p>
      <w:pPr>
        <w:pStyle w:val="Normal"/>
        <w:spacing w:lineRule="exact" w:line="60" w:before="4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6032"/>
      </w:tblGrid>
      <w:tr>
        <w:trPr>
          <w:trHeight w:val="38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636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hort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i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b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hor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 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hor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am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rip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,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o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t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t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.</w:t>
            </w:r>
          </w:p>
        </w:tc>
      </w:tr>
      <w:tr>
        <w:trPr>
          <w:trHeight w:val="635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h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Criteria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3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h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h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ule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atient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 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uded</w:t>
            </w:r>
          </w:p>
        </w:tc>
      </w:tr>
      <w:tr>
        <w:trPr>
          <w:trHeight w:val="889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h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Criteria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ua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ts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1" w:right="5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qual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 p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nter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to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hort.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r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t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eat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hort.</w:t>
            </w:r>
          </w:p>
        </w:tc>
      </w:tr>
      <w:tr>
        <w:trPr>
          <w:trHeight w:val="38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v</w:t>
            </w:r>
            <w:r>
              <w:rPr>
                <w:rFonts w:eastAsia="Arial" w:cs="Arial" w:ascii="Arial" w:hAnsi="Arial"/>
              </w:rPr>
              <w:t>iders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r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atien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pStyle w:val="Normal"/>
        <w:spacing w:lineRule="exact" w:line="130" w:before="4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24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ta</w:t>
      </w:r>
      <w:r>
        <w:rPr>
          <w:rFonts w:eastAsia="Arial" w:cs="Arial" w:ascii="Arial" w:hAnsi="Arial"/>
          <w:b/>
          <w:bCs/>
          <w:sz w:val="28"/>
          <w:szCs w:val="28"/>
        </w:rPr>
        <w:t>b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s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f</w:t>
      </w:r>
      <w:r>
        <w:rPr>
          <w:rFonts w:eastAsia="Arial" w:cs="Arial" w:ascii="Arial" w:hAnsi="Arial"/>
          <w:b/>
          <w:bCs/>
          <w:sz w:val="28"/>
          <w:szCs w:val="28"/>
        </w:rPr>
        <w:t>or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tio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220" w:right="122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19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z w:val="24"/>
          <w:szCs w:val="24"/>
        </w:rPr>
        <w:t>low 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ases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, re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e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d with, or whose st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z w:val="24"/>
          <w:szCs w:val="24"/>
        </w:rPr>
        <w:t>ure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 (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e., add o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e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s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d or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col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ns to a 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) as par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t. Note that the A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a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in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RSe; th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sz w:val="24"/>
          <w:szCs w:val="24"/>
        </w:rPr>
        <w:t>ore, th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 di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the CRSe. The only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bas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h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, as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t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low.</w:t>
      </w:r>
    </w:p>
    <w:p>
      <w:pPr>
        <w:pStyle w:val="Normal"/>
        <w:spacing w:lineRule="exact" w:line="248" w:before="79" w:after="0"/>
        <w:ind w:left="3342" w:right="332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5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Database</w:t>
      </w:r>
      <w:r>
        <w:rPr>
          <w:rFonts w:eastAsia="Arial" w:cs="Arial" w:ascii="Arial" w:hAnsi="Arial"/>
          <w:b/>
          <w:bCs/>
          <w:spacing w:val="-10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Invento</w:t>
      </w:r>
      <w:r>
        <w:rPr>
          <w:rFonts w:eastAsia="Arial" w:cs="Arial" w:ascii="Arial" w:hAnsi="Arial"/>
          <w:b/>
          <w:bCs/>
          <w:spacing w:val="1"/>
          <w:w w:val="99"/>
          <w:position w:val="-1"/>
        </w:rPr>
        <w:t>r</w:t>
      </w:r>
      <w:r>
        <w:rPr>
          <w:rFonts w:eastAsia="Arial" w:cs="Arial" w:ascii="Arial" w:hAnsi="Arial"/>
          <w:b/>
          <w:bCs/>
          <w:w w:val="99"/>
          <w:position w:val="-1"/>
        </w:rPr>
        <w:t>y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4"/>
        <w:gridCol w:w="3754"/>
        <w:gridCol w:w="1530"/>
        <w:gridCol w:w="2088"/>
      </w:tblGrid>
      <w:tr>
        <w:trPr>
          <w:trHeight w:val="383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base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ame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te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ard</w:t>
            </w:r>
          </w:p>
        </w:tc>
      </w:tr>
      <w:tr>
        <w:trPr>
          <w:trHeight w:val="889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9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lational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tains 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ini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a 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(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PRS)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TC</w:t>
            </w:r>
          </w:p>
        </w:tc>
      </w:tr>
    </w:tbl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e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fac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pp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g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35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user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 (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t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pp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AR d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i</w:t>
      </w:r>
      <w:r>
        <w:rPr>
          <w:rFonts w:eastAsia="Times New Roman" w:cs="Times New Roman" w:ascii="Times New Roman" w:hAnsi="Times New Roman"/>
          <w:sz w:val="24"/>
          <w:szCs w:val="24"/>
        </w:rPr>
        <w:t>ll be a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a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user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a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ve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-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i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the AR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3.1.</w:t>
        <w:tab/>
        <w:t>Applic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 Screen Interfac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3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</w:t>
        <w:tab/>
        <w:t>Pati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tcome Tab</w:t>
      </w:r>
    </w:p>
    <w:p>
      <w:pPr>
        <w:pStyle w:val="Normal"/>
        <w:spacing w:lineRule="auto" w:line="237" w:before="59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14400</wp:posOffset>
                </wp:positionH>
                <wp:positionV relativeFrom="paragraph">
                  <wp:posOffset>640715</wp:posOffset>
                </wp:positionV>
                <wp:extent cx="5836920" cy="13639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7040" cy="1364040"/>
                          <a:chOff x="0" y="0"/>
                          <a:chExt cx="5837040" cy="136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7040" cy="13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92" h="2148">
                                <a:moveTo>
                                  <a:pt x="1440" y="1009"/>
                                </a:moveTo>
                                <a:lnTo>
                                  <a:pt x="10632" y="1009"/>
                                </a:lnTo>
                                <a:lnTo>
                                  <a:pt x="10632" y="3157"/>
                                </a:lnTo>
                                <a:lnTo>
                                  <a:pt x="1440" y="3157"/>
                                </a:lnTo>
                                <a:lnTo>
                                  <a:pt x="1440" y="10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0.45pt;width:459.6pt;height:107.4pt" coordorigin="1440,1009" coordsize="9192,2148">
                <v:shape id="shape_0" coordorigin="1440,1009" coordsize="9192,2148" path="m1440,1009l10632,1009l10632,3157l1440,3157l1440,1009xe" stroked="t" o:allowincell="f" style="position:absolute;left:1440;top:1009;width:9191;height:214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20"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1" w:before="29" w:after="0"/>
        <w:ind w:left="2432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creen shot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not ava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lab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 unt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l the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ystem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s bui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.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31" w:after="0"/>
        <w:ind w:left="3468" w:right="344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5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TBD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Screen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Shot</w:t>
      </w:r>
    </w:p>
    <w:p>
      <w:pPr>
        <w:pStyle w:val="Normal"/>
        <w:spacing w:lineRule="exact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097" w:right="307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16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TBD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Screen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Description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166"/>
        <w:gridCol w:w="2381"/>
        <w:gridCol w:w="2650"/>
      </w:tblGrid>
      <w:tr>
        <w:trPr>
          <w:trHeight w:val="889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phical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Us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terface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G</w:t>
            </w:r>
            <w:r>
              <w:rPr>
                <w:rFonts w:eastAsia="Arial" w:cs="Arial" w:ascii="Arial" w:hAnsi="Arial"/>
                <w:b/>
                <w:bCs/>
              </w:rPr>
              <w:t>UI)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iel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1" w:right="3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able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Database Table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at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ield Connect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1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iel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Fie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able that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U</w:t>
            </w:r>
            <w:r>
              <w:rPr>
                <w:rFonts w:eastAsia="Arial" w:cs="Arial" w:ascii="Arial" w:hAnsi="Arial"/>
                <w:b/>
                <w:bCs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ield Connect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ments</w:t>
            </w:r>
          </w:p>
        </w:tc>
      </w:tr>
      <w:tr>
        <w:trPr>
          <w:trHeight w:val="948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ul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>x&gt;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ient_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i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_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ient_L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_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ient_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ddle_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S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>x&gt;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SSN&gt;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90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irt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(Age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m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-dd-</w:t>
            </w:r>
            <w:r>
              <w:rPr>
                <w:rFonts w:eastAsia="Arial" w:cs="Arial" w:ascii="Arial" w:hAnsi="Arial"/>
                <w:spacing w:val="1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>y&gt;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_OF</w:t>
            </w:r>
            <w:r>
              <w:rPr>
                <w:rFonts w:eastAsia="Arial" w:cs="Arial" w:ascii="Arial" w:hAnsi="Arial"/>
                <w:spacing w:val="1"/>
              </w:rPr>
              <w:t>_</w:t>
            </w:r>
            <w:r>
              <w:rPr>
                <w:rFonts w:eastAsia="Arial" w:cs="Arial" w:ascii="Arial" w:hAnsi="Arial"/>
              </w:rPr>
              <w:t>BIRTH DATE_OF</w:t>
            </w:r>
            <w:r>
              <w:rPr>
                <w:rFonts w:eastAsia="Arial" w:cs="Arial" w:ascii="Arial" w:hAnsi="Arial"/>
                <w:spacing w:val="2"/>
              </w:rPr>
              <w:t>_</w:t>
            </w:r>
            <w:r>
              <w:rPr>
                <w:rFonts w:eastAsia="Arial" w:cs="Arial" w:ascii="Arial" w:hAnsi="Arial"/>
              </w:rPr>
              <w:t>DEATH</w:t>
            </w:r>
            <w:r>
              <w:rPr>
                <w:rFonts w:eastAsia="Arial" w:cs="Arial" w:ascii="Arial" w:hAnsi="Arial"/>
                <w:spacing w:val="-19"/>
              </w:rPr>
              <w:t xml:space="preserve"> </w:t>
            </w:r>
            <w:r>
              <w:rPr>
                <w:rFonts w:eastAsia="Arial" w:cs="Arial" w:ascii="Arial" w:hAnsi="Arial"/>
              </w:rPr>
              <w:t>(if d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20" w:right="122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166"/>
        <w:gridCol w:w="2381"/>
        <w:gridCol w:w="2650"/>
      </w:tblGrid>
      <w:tr>
        <w:trPr>
          <w:trHeight w:val="889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phical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Us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terface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G</w:t>
            </w:r>
            <w:r>
              <w:rPr>
                <w:rFonts w:eastAsia="Arial" w:cs="Arial" w:ascii="Arial" w:hAnsi="Arial"/>
                <w:b/>
                <w:bCs/>
              </w:rPr>
              <w:t>UI)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iel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1" w:right="3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able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Database Table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at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ield Connect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1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iel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Fie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able that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U</w:t>
            </w:r>
            <w:r>
              <w:rPr>
                <w:rFonts w:eastAsia="Arial" w:cs="Arial" w:ascii="Arial" w:hAnsi="Arial"/>
                <w:b/>
                <w:bCs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ield Connect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ments</w:t>
            </w:r>
          </w:p>
        </w:tc>
      </w:tr>
      <w:tr>
        <w:trPr>
          <w:trHeight w:val="889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oc</w:t>
            </w:r>
            <w:r>
              <w:rPr>
                <w:rFonts w:eastAsia="Arial" w:cs="Arial" w:ascii="Arial" w:hAnsi="Arial"/>
              </w:rPr>
              <w:t>atio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l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&gt;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Ci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&gt;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State&gt;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it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it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putatio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&gt;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&gt;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6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agn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c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Codes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de&gt;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Co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&gt;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Co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&gt;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394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s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&gt;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&gt;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&gt;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&gt;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&gt;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age</w:t>
            </w:r>
          </w:p>
        </w:tc>
      </w:tr>
      <w:tr>
        <w:trPr>
          <w:trHeight w:val="38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b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</w:t>
            </w:r>
            <w:r>
              <w:rPr>
                <w:rFonts w:eastAsia="Arial" w:cs="Arial" w:ascii="Arial" w:hAnsi="Arial"/>
                <w:spacing w:val="-1"/>
              </w:rPr>
              <w:t>ts</w:t>
            </w:r>
            <w:r>
              <w:rPr>
                <w:rFonts w:eastAsia="Arial" w:cs="Arial" w:ascii="Arial" w:hAnsi="Arial"/>
              </w:rPr>
              <w:t>&gt;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&gt;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bl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no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&gt;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no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&gt;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396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graph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d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gra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hi</w:t>
            </w:r>
            <w:r>
              <w:rPr>
                <w:rFonts w:eastAsia="Arial" w:cs="Arial" w:ascii="Arial" w:hAnsi="Arial"/>
                <w:spacing w:val="1"/>
              </w:rPr>
              <w:t>cs</w:t>
            </w:r>
            <w:r>
              <w:rPr>
                <w:rFonts w:eastAsia="Arial" w:cs="Arial" w:ascii="Arial" w:hAnsi="Arial"/>
              </w:rPr>
              <w:t>&gt;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eth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&gt;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&gt;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gender&gt;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br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&gt;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it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t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&gt;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3.2.</w:t>
        <w:tab/>
        <w:t>Applic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 Repor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terfac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3.2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</w:t>
        <w:tab/>
        <w:t>Repor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me (TBD)</w:t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220" w:right="122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7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71" w:before="96" w:after="0"/>
        <w:ind w:left="371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creen shot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not ava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lab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 unt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l the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ystem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s bui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.</w:t>
      </w:r>
    </w:p>
    <w:p>
      <w:pPr>
        <w:pStyle w:val="Normal"/>
        <w:spacing w:lineRule="exact" w:line="140" w:before="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3085" w:right="3065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14400</wp:posOffset>
                </wp:positionH>
                <wp:positionV relativeFrom="paragraph">
                  <wp:posOffset>-1617980</wp:posOffset>
                </wp:positionV>
                <wp:extent cx="5836920" cy="14630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7040" cy="1463040"/>
                          <a:chOff x="0" y="0"/>
                          <a:chExt cx="5837040" cy="146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7040" cy="146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92" h="2304">
                                <a:moveTo>
                                  <a:pt x="1440" y="-2548"/>
                                </a:moveTo>
                                <a:lnTo>
                                  <a:pt x="10632" y="-2548"/>
                                </a:lnTo>
                                <a:lnTo>
                                  <a:pt x="10632" y="-244"/>
                                </a:lnTo>
                                <a:lnTo>
                                  <a:pt x="1440" y="-244"/>
                                </a:lnTo>
                                <a:lnTo>
                                  <a:pt x="1440" y="-25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127.4pt;width:459.6pt;height:115.2pt" coordorigin="1440,-2548" coordsize="9192,2304">
                <v:shape id="shape_0" coordorigin="1440,4294964748" coordsize="9192,2304" path="l10632,-2548l10632,-244l1440,-244l1440,-2548xe" stroked="t" o:allowincell="f" style="position:absolute;left:1440;top:-2548;width:9191;height:230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6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TBD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Report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Scree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Sh</w:t>
      </w:r>
      <w:r>
        <w:rPr>
          <w:rFonts w:eastAsia="Arial" w:cs="Arial" w:ascii="Arial" w:hAnsi="Arial"/>
          <w:b/>
          <w:bCs/>
          <w:spacing w:val="1"/>
          <w:w w:val="99"/>
        </w:rPr>
        <w:t>o</w:t>
      </w:r>
      <w:r>
        <w:rPr>
          <w:rFonts w:eastAsia="Arial" w:cs="Arial" w:ascii="Arial" w:hAnsi="Arial"/>
          <w:b/>
          <w:bCs/>
          <w:w w:val="99"/>
        </w:rPr>
        <w:t>t</w:t>
      </w:r>
    </w:p>
    <w:p>
      <w:pPr>
        <w:pStyle w:val="Normal"/>
        <w:spacing w:lineRule="exact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8" w:before="0" w:after="0"/>
        <w:ind w:left="2779" w:right="275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7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TBD</w:t>
      </w:r>
      <w:r>
        <w:rPr>
          <w:rFonts w:eastAsia="Arial" w:cs="Arial" w:ascii="Arial" w:hAnsi="Arial"/>
          <w:b/>
          <w:bCs/>
          <w:spacing w:val="-5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Report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Nam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Des</w:t>
      </w:r>
      <w:r>
        <w:rPr>
          <w:rFonts w:eastAsia="Arial" w:cs="Arial" w:ascii="Arial" w:hAnsi="Arial"/>
          <w:b/>
          <w:bCs/>
          <w:spacing w:val="2"/>
          <w:w w:val="99"/>
          <w:position w:val="-1"/>
        </w:rPr>
        <w:t>c</w:t>
      </w:r>
      <w:r>
        <w:rPr>
          <w:rFonts w:eastAsia="Arial" w:cs="Arial" w:ascii="Arial" w:hAnsi="Arial"/>
          <w:b/>
          <w:bCs/>
          <w:w w:val="99"/>
          <w:position w:val="-1"/>
        </w:rPr>
        <w:t>ription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7488"/>
      </w:tblGrid>
      <w:tr>
        <w:trPr>
          <w:trHeight w:val="383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port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umn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our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&lt;Tabl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.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ieldname&gt;</w:t>
            </w:r>
          </w:p>
        </w:tc>
      </w:tr>
      <w:tr>
        <w:trPr>
          <w:trHeight w:val="383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ient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NT_N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&gt;</w:t>
            </w:r>
          </w:p>
        </w:tc>
      </w:tr>
      <w:tr>
        <w:trPr>
          <w:trHeight w:val="383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SN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N&gt;</w:t>
            </w:r>
          </w:p>
        </w:tc>
      </w:tr>
      <w:tr>
        <w:trPr>
          <w:trHeight w:val="38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B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yy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.DA</w:t>
            </w:r>
            <w:r>
              <w:rPr>
                <w:rFonts w:eastAsia="Arial" w:cs="Arial" w:ascii="Arial" w:hAnsi="Arial"/>
                <w:spacing w:val="1"/>
              </w:rPr>
              <w:t>TE</w:t>
            </w:r>
            <w:r>
              <w:rPr>
                <w:rFonts w:eastAsia="Arial" w:cs="Arial" w:ascii="Arial" w:hAnsi="Arial"/>
              </w:rPr>
              <w:t>_OF_BIRT</w:t>
            </w:r>
            <w:r>
              <w:rPr>
                <w:rFonts w:eastAsia="Arial" w:cs="Arial" w:ascii="Arial" w:hAnsi="Arial"/>
                <w:spacing w:val="1"/>
              </w:rPr>
              <w:t>H</w:t>
            </w:r>
            <w:r>
              <w:rPr>
                <w:rFonts w:eastAsia="Arial" w:cs="Arial" w:ascii="Arial" w:hAnsi="Arial"/>
              </w:rPr>
              <w:t>&gt;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.3.3.</w:t>
        <w:tab/>
        <w:t>Unmap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d Data Element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nown 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pped da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Co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e</w:t>
      </w:r>
      <w:r>
        <w:rPr>
          <w:rFonts w:eastAsia="Arial" w:cs="Arial" w:ascii="Arial" w:hAnsi="Arial"/>
          <w:b/>
          <w:bCs/>
          <w:sz w:val="32"/>
          <w:szCs w:val="32"/>
        </w:rPr>
        <w:t>pt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 Inf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s</w:t>
      </w:r>
      <w:r>
        <w:rPr>
          <w:rFonts w:eastAsia="Arial" w:cs="Arial" w:ascii="Arial" w:hAnsi="Arial"/>
          <w:b/>
          <w:bCs/>
          <w:sz w:val="32"/>
          <w:szCs w:val="32"/>
        </w:rPr>
        <w:t>tr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ure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>ign</w:t>
      </w:r>
    </w:p>
    <w:p>
      <w:pPr>
        <w:pStyle w:val="Normal"/>
        <w:spacing w:lineRule="auto" w:line="240" w:before="57" w:after="0"/>
        <w:ind w:left="220" w:right="4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R will use the CRSe ar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r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its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vention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er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po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ble. Those envi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ab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t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ve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, as w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 in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g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ve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es b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. The AR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CRSe pl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sis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e system envi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: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, Pre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u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ing and SQA), and Produ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se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igure below, which also d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d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a N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rk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)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a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uct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1220" w:right="1220" w:gutter="0" w:header="0" w:top="148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2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se en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AITC, and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or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s s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,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a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rdw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. AITC also 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t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ces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con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in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code i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Produ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Pre-Prod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z w:val="24"/>
          <w:szCs w:val="24"/>
        </w:rPr>
        <w:t>Produ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Prod) en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. Developer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a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d,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e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change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and da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z w:val="24"/>
          <w:szCs w:val="24"/>
        </w:rPr>
        <w:t>e code on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 D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Dev) envi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 For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-Prod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Prod, AITC personnel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onl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uthoriz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dd,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ve, or ch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 hardware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, and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s. The CRS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wor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ass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ap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will be lo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ustin I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echnology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er (AITC)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 diagr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a concep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pre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ast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. Please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not y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signed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It </w:t>
      </w:r>
      <w:r>
        <w:rPr>
          <w:rFonts w:eastAsia="Times New Roman" w:cs="Times New Roman" w:ascii="Times New Roman" w:hAnsi="Times New Roman"/>
          <w:sz w:val="24"/>
          <w:szCs w:val="24"/>
        </w:rPr>
        <w:t>is ex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at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pro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y nee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be 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ged, a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sig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k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pe, in l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g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i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.</w:t>
      </w:r>
    </w:p>
    <w:p>
      <w:pPr>
        <w:pStyle w:val="Normal"/>
        <w:spacing w:lineRule="exact" w:line="100" w:before="0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20105" cy="439229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31" w:after="0"/>
        <w:ind w:left="219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7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Wide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Area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N</w:t>
      </w:r>
      <w:r>
        <w:rPr>
          <w:rFonts w:eastAsia="Arial" w:cs="Arial" w:ascii="Arial" w:hAnsi="Arial"/>
          <w:b/>
          <w:bCs/>
          <w:spacing w:val="1"/>
        </w:rPr>
        <w:t>e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spacing w:val="2"/>
        </w:rPr>
        <w:t>w</w:t>
      </w:r>
      <w:r>
        <w:rPr>
          <w:rFonts w:eastAsia="Arial" w:cs="Arial" w:ascii="Arial" w:hAnsi="Arial"/>
          <w:b/>
          <w:bCs/>
        </w:rPr>
        <w:t>ork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(W</w:t>
      </w:r>
      <w:r>
        <w:rPr>
          <w:rFonts w:eastAsia="Arial" w:cs="Arial" w:ascii="Arial" w:hAnsi="Arial"/>
          <w:b/>
          <w:bCs/>
          <w:spacing w:val="-1"/>
        </w:rPr>
        <w:t>A</w:t>
      </w:r>
      <w:r>
        <w:rPr>
          <w:rFonts w:eastAsia="Arial" w:cs="Arial" w:ascii="Arial" w:hAnsi="Arial"/>
          <w:b/>
          <w:bCs/>
        </w:rPr>
        <w:t>N)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Infrastr</w:t>
      </w:r>
      <w:r>
        <w:rPr>
          <w:rFonts w:eastAsia="Arial" w:cs="Arial" w:ascii="Arial" w:hAnsi="Arial"/>
          <w:b/>
          <w:bCs/>
          <w:spacing w:val="1"/>
        </w:rPr>
        <w:t>u</w:t>
      </w:r>
      <w:r>
        <w:rPr>
          <w:rFonts w:eastAsia="Arial" w:cs="Arial" w:ascii="Arial" w:hAnsi="Arial"/>
          <w:b/>
          <w:bCs/>
        </w:rPr>
        <w:t>ctur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velopm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t Environment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1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ve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rs run V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l Studio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>12 on lo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hines;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da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e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on a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ser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.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ach run 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div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in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g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eb serv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with Visual S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12—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MS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net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Ser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IIS) Server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7.5. The code is sy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roniz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ween th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Ratio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am Concert (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C) sourc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trol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r words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only 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z w:val="24"/>
          <w:szCs w:val="24"/>
        </w:rPr>
        <w:t>r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nents used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en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are SQ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v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RTC sour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rol. 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th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done lo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y o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VA GF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hine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e-Produ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n (SQA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d Stag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g) Environment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2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re-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u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SQA and St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) envi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includes one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r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and one data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ver. The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is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VMw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ver, 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ba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rv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lo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i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p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p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hine. The ap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r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runs MS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Servic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>S) Server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ion 7.5,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th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e ser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MS SQ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ver 2012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83"/>
          <w:footerReference w:type="default" r:id="rId84"/>
          <w:type w:val="nextPage"/>
          <w:pgSz w:w="12240" w:h="15840"/>
          <w:pgMar w:left="1320" w:right="134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duction Environment</w:t>
      </w:r>
    </w:p>
    <w:p>
      <w:pPr>
        <w:pStyle w:val="Normal"/>
        <w:spacing w:lineRule="auto" w:line="240" w:before="76" w:after="0"/>
        <w:ind w:left="100" w:right="18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rodu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en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uses the s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separation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w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th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e ser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</w:rPr>
        <w:t>erv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-Pro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envi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 Thi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vi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o use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hardw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ology as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-Produ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, runn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server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u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ver and a data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r 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n physi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hine.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d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sz w:val="24"/>
          <w:szCs w:val="24"/>
        </w:rPr>
        <w:t>gr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rodu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vi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is shown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e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: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32170" cy="341058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1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53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8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P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oduction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Environment</w:t>
      </w:r>
      <w:r>
        <w:rPr>
          <w:rFonts w:eastAsia="Arial" w:cs="Arial" w:ascii="Arial" w:hAnsi="Arial"/>
          <w:b/>
          <w:bCs/>
          <w:spacing w:val="-13"/>
        </w:rPr>
        <w:t xml:space="preserve"> </w:t>
      </w:r>
      <w:r>
        <w:rPr>
          <w:rFonts w:eastAsia="Arial" w:cs="Arial" w:ascii="Arial" w:hAnsi="Arial"/>
          <w:b/>
          <w:bCs/>
        </w:rPr>
        <w:t>Diagram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t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Cr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a</w:t>
      </w:r>
      <w:r>
        <w:rPr>
          <w:rFonts w:eastAsia="Arial" w:cs="Arial" w:ascii="Arial" w:hAnsi="Arial"/>
          <w:b/>
          <w:bCs/>
          <w:sz w:val="28"/>
          <w:szCs w:val="28"/>
        </w:rPr>
        <w:t>li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gh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a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a</w:t>
      </w:r>
      <w:r>
        <w:rPr>
          <w:rFonts w:eastAsia="Arial" w:cs="Arial" w:ascii="Arial" w:hAnsi="Arial"/>
          <w:b/>
          <w:bCs/>
          <w:sz w:val="28"/>
          <w:szCs w:val="28"/>
        </w:rPr>
        <w:t>bil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6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AR is not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sion-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l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; th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e, high a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AR is desi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a Dis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cove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DR) Routine Suppor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overy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Objectives (RTO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Reco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 Point Ob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(RPO)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0" w:after="0"/>
        <w:ind w:left="820" w:right="42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T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ay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ure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0-day RTO can 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, a DR si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s to be 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d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a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c</w:t>
      </w:r>
      <w:r>
        <w:rPr>
          <w:rFonts w:eastAsia="Times New Roman" w:cs="Times New Roman" w:ascii="Times New Roman" w:hAnsi="Times New Roman"/>
          <w:sz w:val="24"/>
          <w:szCs w:val="24"/>
        </w:rPr>
        <w:t>ture s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ac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inven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 or co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ould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pla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ors who are 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to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ide a dr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i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ption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to 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idly ac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t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at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0-day RTO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 In ad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on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vis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t 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backup 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DR site.</w:t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1340" w:right="134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37" w:before="18" w:after="0"/>
        <w:ind w:left="820" w:right="1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RP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4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urs – to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re th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ur RTO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, sys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gu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be a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ily backups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eekl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ackups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e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inc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r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l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y b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ups. To ensure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ackup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able,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p data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b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o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y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cked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.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cas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backups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ed to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de available 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R site w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30-day RTO. The 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 be a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sz w:val="24"/>
          <w:szCs w:val="24"/>
        </w:rPr>
        <w:t>e betwee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hour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6 a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and 1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ET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day th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gh Friday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 a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and 8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ET, 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aturda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Sunday. Sys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ance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need to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 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sid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ess hours.</w:t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59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S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c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c</w:t>
      </w:r>
      <w:r>
        <w:rPr>
          <w:rFonts w:eastAsia="Arial" w:cs="Arial" w:ascii="Arial" w:hAnsi="Arial"/>
          <w:b/>
          <w:bCs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olo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R requires no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e</w:t>
      </w:r>
      <w:r>
        <w:rPr>
          <w:rFonts w:eastAsia="Times New Roman" w:cs="Times New Roman" w:ascii="Times New Roman" w:hAnsi="Times New Roman"/>
          <w:sz w:val="24"/>
          <w:szCs w:val="24"/>
        </w:rPr>
        <w:t>ci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ch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z w:val="24"/>
          <w:szCs w:val="24"/>
        </w:rPr>
        <w:t>ogy or de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 thi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not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ble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c</w:t>
      </w:r>
      <w:r>
        <w:rPr>
          <w:rFonts w:eastAsia="Arial" w:cs="Arial" w:ascii="Arial" w:hAnsi="Arial"/>
          <w:b/>
          <w:bCs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n</w:t>
      </w:r>
      <w:r>
        <w:rPr>
          <w:rFonts w:eastAsia="Arial" w:cs="Arial" w:ascii="Arial" w:hAnsi="Arial"/>
          <w:b/>
          <w:bCs/>
          <w:sz w:val="28"/>
          <w:szCs w:val="28"/>
        </w:rPr>
        <w:t>olo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g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1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a</w:t>
      </w:r>
      <w:r>
        <w:rPr>
          <w:rFonts w:eastAsia="Arial" w:cs="Arial" w:ascii="Arial" w:hAnsi="Arial"/>
          <w:b/>
          <w:bCs/>
          <w:sz w:val="28"/>
          <w:szCs w:val="28"/>
        </w:rPr>
        <w:t>tio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lowing t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crib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iou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ch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ogie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, and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2895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8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Technolo</w:t>
      </w:r>
      <w:r>
        <w:rPr>
          <w:rFonts w:eastAsia="Arial" w:cs="Arial" w:ascii="Arial" w:hAnsi="Arial"/>
          <w:b/>
          <w:bCs/>
          <w:spacing w:val="1"/>
          <w:position w:val="-1"/>
        </w:rPr>
        <w:t>g</w:t>
      </w:r>
      <w:r>
        <w:rPr>
          <w:rFonts w:eastAsia="Arial" w:cs="Arial" w:ascii="Arial" w:hAnsi="Arial"/>
          <w:b/>
          <w:bCs/>
          <w:position w:val="-1"/>
        </w:rPr>
        <w:t>y</w:t>
      </w:r>
      <w:r>
        <w:rPr>
          <w:rFonts w:eastAsia="Arial" w:cs="Arial" w:ascii="Arial" w:hAnsi="Arial"/>
          <w:b/>
          <w:bCs/>
          <w:spacing w:val="-1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Location</w:t>
      </w:r>
      <w:r>
        <w:rPr>
          <w:rFonts w:eastAsia="Arial" w:cs="Arial" w:ascii="Arial" w:hAnsi="Arial"/>
          <w:b/>
          <w:bCs/>
          <w:spacing w:val="-9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Details</w:t>
      </w:r>
    </w:p>
    <w:p>
      <w:pPr>
        <w:pStyle w:val="Normal"/>
        <w:spacing w:lineRule="exact" w:line="60" w:before="4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2344"/>
        <w:gridCol w:w="3968"/>
      </w:tblGrid>
      <w:tr>
        <w:trPr>
          <w:trHeight w:val="696" w:hRule="exac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echnology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ompo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</w:t>
            </w:r>
          </w:p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duc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catio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age</w:t>
            </w:r>
          </w:p>
        </w:tc>
      </w:tr>
      <w:tr>
        <w:trPr>
          <w:trHeight w:val="1649" w:hRule="exac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12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kstati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 (Cl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pport st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V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nt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 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ce (VACO) St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istr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e St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Reh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on 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ist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s, Cl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s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h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 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llow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 VH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netwo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ither through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i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n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Virtual Pr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Ne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work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Web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row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ho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ITC</w:t>
            </w:r>
          </w:p>
        </w:tc>
      </w:tr>
      <w:tr>
        <w:trPr>
          <w:trHeight w:val="636" w:hRule="exac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a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alan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ITC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7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ibute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wor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load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lti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 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141" w:hRule="exac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g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ITC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1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figuration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 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.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H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TL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 interi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 pro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p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tor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6" w:hRule="exac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ITC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eb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S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work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</w:p>
        </w:tc>
      </w:tr>
      <w:tr>
        <w:trPr>
          <w:trHeight w:val="383" w:hRule="exac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ITC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p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tory</w:t>
            </w:r>
          </w:p>
        </w:tc>
      </w:tr>
      <w:tr>
        <w:trPr>
          <w:trHeight w:val="637" w:hRule="exac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ITC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9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b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rt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ff 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ernal</w:t>
            </w:r>
          </w:p>
        </w:tc>
      </w:tr>
    </w:tbl>
    <w:p>
      <w:pPr>
        <w:pStyle w:val="Normal"/>
        <w:spacing w:lineRule="exact" w:line="220" w:before="17" w:after="0"/>
        <w:rPr/>
      </w:pPr>
      <w:r>
        <w:rPr/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24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e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frastr</w:t>
      </w:r>
      <w:r>
        <w:rPr>
          <w:rFonts w:eastAsia="Arial" w:cs="Arial" w:ascii="Arial" w:hAnsi="Arial"/>
          <w:b/>
          <w:bCs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t</w:t>
      </w:r>
      <w:r>
        <w:rPr>
          <w:rFonts w:eastAsia="Arial" w:cs="Arial" w:ascii="Arial" w:hAnsi="Arial"/>
          <w:b/>
          <w:bCs/>
          <w:sz w:val="28"/>
          <w:szCs w:val="28"/>
        </w:rPr>
        <w:t>ure</w:t>
      </w:r>
      <w:r>
        <w:rPr>
          <w:rFonts w:eastAsia="Arial" w:cs="Arial" w:ascii="Arial" w:hAnsi="Arial"/>
          <w:b/>
          <w:bCs/>
          <w:spacing w:val="-1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g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am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88"/>
          <w:footerReference w:type="default" r:id="rId89"/>
          <w:type w:val="nextPage"/>
          <w:pgSz w:w="12240" w:h="15840"/>
          <w:pgMar w:left="1220" w:right="1220" w:gutter="0" w:header="0" w:top="138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30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Se co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s sev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so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va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AR devel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.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di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 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r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d h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in, CRSe also 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ds a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a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ients and prov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. I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o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ains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ous rec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at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gely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a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c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enc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 any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.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s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rd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ac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h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ty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tution.</w:t>
      </w:r>
    </w:p>
    <w:p>
      <w:pPr>
        <w:pStyle w:val="Normal"/>
        <w:spacing w:lineRule="exact" w:line="180" w:before="3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8" w:before="11" w:after="0"/>
        <w:ind w:left="4148" w:right="415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pacing w:val="4"/>
          <w:sz w:val="24"/>
          <w:szCs w:val="24"/>
        </w:rPr>
        <w:t>L</w:t>
      </w:r>
      <w:r>
        <w:rPr>
          <w:rFonts w:cs="Calibri"/>
          <w:b/>
          <w:bCs/>
          <w:spacing w:val="-9"/>
          <w:sz w:val="24"/>
          <w:szCs w:val="24"/>
        </w:rPr>
        <w:t>o</w:t>
      </w: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d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w w:val="99"/>
          <w:sz w:val="24"/>
          <w:szCs w:val="24"/>
        </w:rPr>
        <w:t>B</w:t>
      </w:r>
      <w:r>
        <w:rPr>
          <w:rFonts w:cs="Calibri"/>
          <w:b/>
          <w:bCs/>
          <w:spacing w:val="1"/>
          <w:w w:val="99"/>
          <w:sz w:val="24"/>
          <w:szCs w:val="24"/>
        </w:rPr>
        <w:t>ala</w:t>
      </w:r>
      <w:r>
        <w:rPr>
          <w:rFonts w:cs="Calibri"/>
          <w:b/>
          <w:bCs/>
          <w:spacing w:val="6"/>
          <w:w w:val="99"/>
          <w:sz w:val="24"/>
          <w:szCs w:val="24"/>
        </w:rPr>
        <w:t>n</w:t>
      </w:r>
      <w:r>
        <w:rPr>
          <w:rFonts w:cs="Calibri"/>
          <w:b/>
          <w:bCs/>
          <w:spacing w:val="-10"/>
          <w:w w:val="99"/>
          <w:sz w:val="24"/>
          <w:szCs w:val="24"/>
        </w:rPr>
        <w:t>c</w:t>
      </w:r>
      <w:r>
        <w:rPr>
          <w:rFonts w:cs="Calibri"/>
          <w:b/>
          <w:bCs/>
          <w:w w:val="99"/>
          <w:sz w:val="24"/>
          <w:szCs w:val="24"/>
        </w:rPr>
        <w:t>e</w:t>
      </w:r>
      <w:r>
        <w:rPr>
          <w:rFonts w:cs="Calibri"/>
          <w:b/>
          <w:bCs/>
          <w:spacing w:val="-40"/>
          <w:sz w:val="24"/>
          <w:szCs w:val="24"/>
        </w:rPr>
        <w:t xml:space="preserve"> </w:t>
      </w:r>
      <w:r>
        <w:rPr>
          <w:rFonts w:cs="Calibri"/>
          <w:b/>
          <w:bCs/>
          <w:w w:val="99"/>
          <w:sz w:val="24"/>
          <w:szCs w:val="24"/>
        </w:rPr>
        <w:t>r</w:t>
      </w:r>
    </w:p>
    <w:p>
      <w:pPr>
        <w:pStyle w:val="Normal"/>
        <w:spacing w:lineRule="exact" w:line="140" w:before="8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1220" w:right="1220" w:gutter="0" w:header="0" w:top="148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1" w:after="0"/>
        <w:ind w:left="2017" w:right="-58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>C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7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 xml:space="preserve">e </w:t>
      </w:r>
      <w:r>
        <w:rPr>
          <w:rFonts w:cs="Calibri"/>
          <w:b/>
          <w:bCs/>
          <w:spacing w:val="-10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z w:val="24"/>
          <w:szCs w:val="24"/>
        </w:rPr>
        <w:t>p</w:t>
      </w:r>
      <w:r>
        <w:rPr>
          <w:rFonts w:cs="Calibri"/>
          <w:b/>
          <w:bCs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S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5"/>
          <w:sz w:val="24"/>
          <w:szCs w:val="24"/>
        </w:rPr>
        <w:t>r</w:t>
      </w:r>
      <w:r>
        <w:rPr>
          <w:rFonts w:cs="Calibri"/>
          <w:b/>
          <w:bCs/>
          <w:spacing w:val="-9"/>
          <w:sz w:val="24"/>
          <w:szCs w:val="24"/>
        </w:rPr>
        <w:t>v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w w:val="99"/>
          <w:sz w:val="24"/>
          <w:szCs w:val="24"/>
        </w:rPr>
        <w:t>1</w:t>
      </w:r>
    </w:p>
    <w:p>
      <w:pPr>
        <w:pStyle w:val="Normal"/>
        <w:spacing w:lineRule="exact" w:line="283" w:before="0" w:after="0"/>
        <w:ind w:left="2130" w:right="60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>V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5"/>
          <w:sz w:val="24"/>
          <w:szCs w:val="24"/>
        </w:rPr>
        <w:t>r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9"/>
          <w:sz w:val="24"/>
          <w:szCs w:val="24"/>
        </w:rPr>
        <w:t>u</w:t>
      </w:r>
      <w:r>
        <w:rPr>
          <w:rFonts w:cs="Calibri"/>
          <w:b/>
          <w:bCs/>
          <w:spacing w:val="2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 xml:space="preserve">l </w:t>
      </w:r>
      <w:r>
        <w:rPr>
          <w:rFonts w:cs="Calibri"/>
          <w:b/>
          <w:bCs/>
          <w:w w:val="99"/>
          <w:sz w:val="24"/>
          <w:szCs w:val="24"/>
        </w:rPr>
        <w:t>M</w:t>
      </w:r>
      <w:r>
        <w:rPr>
          <w:rFonts w:cs="Calibri"/>
          <w:b/>
          <w:bCs/>
          <w:spacing w:val="2"/>
          <w:w w:val="99"/>
          <w:sz w:val="24"/>
          <w:szCs w:val="24"/>
        </w:rPr>
        <w:t>a</w:t>
      </w:r>
      <w:r>
        <w:rPr>
          <w:rFonts w:cs="Calibri"/>
          <w:b/>
          <w:bCs/>
          <w:spacing w:val="-10"/>
          <w:w w:val="99"/>
          <w:sz w:val="24"/>
          <w:szCs w:val="24"/>
        </w:rPr>
        <w:t>c</w:t>
      </w:r>
      <w:r>
        <w:rPr>
          <w:rFonts w:cs="Calibri"/>
          <w:b/>
          <w:bCs/>
          <w:spacing w:val="6"/>
          <w:w w:val="99"/>
          <w:sz w:val="24"/>
          <w:szCs w:val="24"/>
        </w:rPr>
        <w:t>h</w:t>
      </w:r>
      <w:r>
        <w:rPr>
          <w:rFonts w:cs="Calibri"/>
          <w:b/>
          <w:bCs/>
          <w:spacing w:val="1"/>
          <w:w w:val="99"/>
          <w:sz w:val="24"/>
          <w:szCs w:val="24"/>
        </w:rPr>
        <w:t>i</w:t>
      </w:r>
      <w:r>
        <w:rPr>
          <w:rFonts w:cs="Calibri"/>
          <w:b/>
          <w:bCs/>
          <w:spacing w:val="-9"/>
          <w:w w:val="99"/>
          <w:sz w:val="24"/>
          <w:szCs w:val="24"/>
        </w:rPr>
        <w:t>n</w:t>
      </w:r>
      <w:r>
        <w:rPr>
          <w:rFonts w:cs="Calibri"/>
          <w:b/>
          <w:bCs/>
          <w:w w:val="99"/>
          <w:sz w:val="24"/>
          <w:szCs w:val="24"/>
        </w:rPr>
        <w:t>e</w:t>
      </w:r>
    </w:p>
    <w:p>
      <w:pPr>
        <w:pStyle w:val="Normal"/>
        <w:spacing w:lineRule="exact" w:line="288" w:before="9" w:after="0"/>
        <w:ind w:left="132" w:right="2171" w:hanging="132"/>
        <w:rPr>
          <w:rFonts w:cs="Calibri"/>
          <w:sz w:val="24"/>
          <w:szCs w:val="24"/>
        </w:rPr>
      </w:pPr>
      <w:r>
        <w:br w:type="column"/>
      </w:r>
      <w:r>
        <w:rPr>
          <w:rFonts w:cs="Calibri"/>
          <w:b/>
          <w:bCs/>
          <w:spacing w:val="-7"/>
          <w:sz w:val="24"/>
          <w:szCs w:val="24"/>
        </w:rPr>
        <w:t>C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7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 xml:space="preserve">e </w:t>
      </w:r>
      <w:r>
        <w:rPr>
          <w:rFonts w:cs="Calibri"/>
          <w:b/>
          <w:bCs/>
          <w:spacing w:val="-10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p</w:t>
      </w:r>
      <w:r>
        <w:rPr>
          <w:rFonts w:cs="Calibri"/>
          <w:b/>
          <w:bCs/>
          <w:sz w:val="24"/>
          <w:szCs w:val="24"/>
        </w:rPr>
        <w:t>p</w:t>
      </w:r>
      <w:r>
        <w:rPr>
          <w:rFonts w:cs="Calibri"/>
          <w:b/>
          <w:bCs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spacing w:val="7"/>
          <w:sz w:val="24"/>
          <w:szCs w:val="24"/>
        </w:rPr>
        <w:t>S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5"/>
          <w:sz w:val="24"/>
          <w:szCs w:val="24"/>
        </w:rPr>
        <w:t>r</w:t>
      </w:r>
      <w:r>
        <w:rPr>
          <w:rFonts w:cs="Calibri"/>
          <w:b/>
          <w:bCs/>
          <w:spacing w:val="-9"/>
          <w:sz w:val="24"/>
          <w:szCs w:val="24"/>
        </w:rPr>
        <w:t>v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-1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 </w:t>
      </w:r>
      <w:r>
        <w:rPr>
          <w:rFonts w:cs="Calibri"/>
          <w:b/>
          <w:bCs/>
          <w:spacing w:val="-7"/>
          <w:sz w:val="24"/>
          <w:szCs w:val="24"/>
        </w:rPr>
        <w:t>V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5"/>
          <w:sz w:val="24"/>
          <w:szCs w:val="24"/>
        </w:rPr>
        <w:t>r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9"/>
          <w:sz w:val="24"/>
          <w:szCs w:val="24"/>
        </w:rPr>
        <w:t>u</w:t>
      </w:r>
      <w:r>
        <w:rPr>
          <w:rFonts w:cs="Calibri"/>
          <w:b/>
          <w:bCs/>
          <w:spacing w:val="2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l M</w:t>
      </w:r>
      <w:r>
        <w:rPr>
          <w:rFonts w:cs="Calibri"/>
          <w:b/>
          <w:bCs/>
          <w:spacing w:val="2"/>
          <w:sz w:val="24"/>
          <w:szCs w:val="24"/>
        </w:rPr>
        <w:t>a</w:t>
      </w:r>
      <w:r>
        <w:rPr>
          <w:rFonts w:cs="Calibri"/>
          <w:b/>
          <w:bCs/>
          <w:spacing w:val="-10"/>
          <w:sz w:val="24"/>
          <w:szCs w:val="24"/>
        </w:rPr>
        <w:t>c</w:t>
      </w:r>
      <w:r>
        <w:rPr>
          <w:rFonts w:cs="Calibri"/>
          <w:b/>
          <w:bCs/>
          <w:spacing w:val="6"/>
          <w:sz w:val="24"/>
          <w:szCs w:val="24"/>
        </w:rPr>
        <w:t>h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-9"/>
          <w:sz w:val="24"/>
          <w:szCs w:val="24"/>
        </w:rPr>
        <w:t>n</w:t>
      </w:r>
      <w:r>
        <w:rPr>
          <w:rFonts w:cs="Calibri"/>
          <w:b/>
          <w:bCs/>
          <w:sz w:val="24"/>
          <w:szCs w:val="24"/>
        </w:rPr>
        <w:t>e</w:t>
      </w:r>
    </w:p>
    <w:p>
      <w:pPr>
        <w:sectPr>
          <w:type w:val="continuous"/>
          <w:pgSz w:w="12240" w:h="15840"/>
          <w:pgMar w:left="1220" w:right="1220" w:gutter="0" w:header="0" w:top="1480" w:footer="528" w:bottom="720"/>
          <w:cols w:num="2" w:equalWidth="false" w:sep="false">
            <w:col w:w="3875" w:space="1840"/>
            <w:col w:w="40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6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8" w:before="9" w:after="0"/>
        <w:ind w:left="3712" w:right="384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>C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7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 xml:space="preserve">e </w:t>
      </w:r>
      <w:r>
        <w:rPr>
          <w:rFonts w:cs="Calibri"/>
          <w:b/>
          <w:bCs/>
          <w:spacing w:val="-1"/>
          <w:sz w:val="24"/>
          <w:szCs w:val="24"/>
        </w:rPr>
        <w:t>D</w:t>
      </w:r>
      <w:r>
        <w:rPr>
          <w:rFonts w:cs="Calibri"/>
          <w:b/>
          <w:bCs/>
          <w:spacing w:val="2"/>
          <w:sz w:val="24"/>
          <w:szCs w:val="24"/>
        </w:rPr>
        <w:t>a</w:t>
      </w:r>
      <w:r>
        <w:rPr>
          <w:rFonts w:cs="Calibri"/>
          <w:b/>
          <w:bCs/>
          <w:spacing w:val="-8"/>
          <w:sz w:val="24"/>
          <w:szCs w:val="24"/>
        </w:rPr>
        <w:t>t</w:t>
      </w:r>
      <w:r>
        <w:rPr>
          <w:rFonts w:cs="Calibri"/>
          <w:b/>
          <w:bCs/>
          <w:spacing w:val="2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b</w:t>
      </w:r>
      <w:r>
        <w:rPr>
          <w:rFonts w:cs="Calibri"/>
          <w:b/>
          <w:bCs/>
          <w:spacing w:val="2"/>
          <w:sz w:val="24"/>
          <w:szCs w:val="24"/>
        </w:rPr>
        <w:t>a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spacing w:val="-8"/>
          <w:w w:val="99"/>
          <w:sz w:val="24"/>
          <w:szCs w:val="24"/>
        </w:rPr>
        <w:t>S</w:t>
      </w:r>
      <w:r>
        <w:rPr>
          <w:rFonts w:cs="Calibri"/>
          <w:b/>
          <w:bCs/>
          <w:spacing w:val="-1"/>
          <w:w w:val="99"/>
          <w:sz w:val="24"/>
          <w:szCs w:val="24"/>
        </w:rPr>
        <w:t>e</w:t>
      </w:r>
      <w:r>
        <w:rPr>
          <w:rFonts w:cs="Calibri"/>
          <w:b/>
          <w:bCs/>
          <w:spacing w:val="5"/>
          <w:w w:val="99"/>
          <w:sz w:val="24"/>
          <w:szCs w:val="24"/>
        </w:rPr>
        <w:t>r</w:t>
      </w:r>
      <w:r>
        <w:rPr>
          <w:rFonts w:cs="Calibri"/>
          <w:b/>
          <w:bCs/>
          <w:spacing w:val="6"/>
          <w:w w:val="99"/>
          <w:sz w:val="24"/>
          <w:szCs w:val="24"/>
        </w:rPr>
        <w:t>v</w:t>
      </w:r>
      <w:r>
        <w:rPr>
          <w:rFonts w:cs="Calibri"/>
          <w:b/>
          <w:bCs/>
          <w:spacing w:val="-1"/>
          <w:w w:val="99"/>
          <w:sz w:val="24"/>
          <w:szCs w:val="24"/>
        </w:rPr>
        <w:t xml:space="preserve">er </w:t>
      </w:r>
      <w:r>
        <w:rPr>
          <w:rFonts w:cs="Calibri"/>
          <w:b/>
          <w:bCs/>
          <w:spacing w:val="-7"/>
          <w:sz w:val="24"/>
          <w:szCs w:val="24"/>
        </w:rPr>
        <w:t>V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5"/>
          <w:sz w:val="24"/>
          <w:szCs w:val="24"/>
        </w:rPr>
        <w:t>r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9"/>
          <w:sz w:val="24"/>
          <w:szCs w:val="24"/>
        </w:rPr>
        <w:t>u</w:t>
      </w:r>
      <w:r>
        <w:rPr>
          <w:rFonts w:cs="Calibri"/>
          <w:b/>
          <w:bCs/>
          <w:spacing w:val="2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 xml:space="preserve">l </w:t>
      </w:r>
      <w:r>
        <w:rPr>
          <w:rFonts w:cs="Calibri"/>
          <w:b/>
          <w:bCs/>
          <w:spacing w:val="-9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8"/>
          <w:sz w:val="24"/>
          <w:szCs w:val="24"/>
        </w:rPr>
        <w:t xml:space="preserve"> </w:t>
      </w:r>
      <w:r>
        <w:rPr>
          <w:rFonts w:cs="Calibri"/>
          <w:b/>
          <w:bCs/>
          <w:spacing w:val="-8"/>
          <w:w w:val="99"/>
          <w:sz w:val="24"/>
          <w:szCs w:val="24"/>
        </w:rPr>
        <w:t>P</w:t>
      </w:r>
      <w:r>
        <w:rPr>
          <w:rFonts w:cs="Calibri"/>
          <w:b/>
          <w:bCs/>
          <w:spacing w:val="6"/>
          <w:w w:val="99"/>
          <w:sz w:val="24"/>
          <w:szCs w:val="24"/>
        </w:rPr>
        <w:t>h</w:t>
      </w:r>
      <w:r>
        <w:rPr>
          <w:rFonts w:cs="Calibri"/>
          <w:b/>
          <w:bCs/>
          <w:spacing w:val="-9"/>
          <w:w w:val="99"/>
          <w:sz w:val="24"/>
          <w:szCs w:val="24"/>
        </w:rPr>
        <w:t>y</w:t>
      </w:r>
      <w:r>
        <w:rPr>
          <w:rFonts w:cs="Calibri"/>
          <w:b/>
          <w:bCs/>
          <w:spacing w:val="9"/>
          <w:w w:val="99"/>
          <w:sz w:val="24"/>
          <w:szCs w:val="24"/>
        </w:rPr>
        <w:t>s</w:t>
      </w:r>
      <w:r>
        <w:rPr>
          <w:rFonts w:cs="Calibri"/>
          <w:b/>
          <w:bCs/>
          <w:spacing w:val="1"/>
          <w:w w:val="99"/>
          <w:sz w:val="24"/>
          <w:szCs w:val="24"/>
        </w:rPr>
        <w:t>i</w:t>
      </w:r>
      <w:r>
        <w:rPr>
          <w:rFonts w:cs="Calibri"/>
          <w:b/>
          <w:bCs/>
          <w:spacing w:val="-10"/>
          <w:w w:val="99"/>
          <w:sz w:val="24"/>
          <w:szCs w:val="24"/>
        </w:rPr>
        <w:t>c</w:t>
      </w:r>
      <w:r>
        <w:rPr>
          <w:rFonts w:cs="Calibri"/>
          <w:b/>
          <w:bCs/>
          <w:spacing w:val="2"/>
          <w:w w:val="99"/>
          <w:sz w:val="24"/>
          <w:szCs w:val="24"/>
        </w:rPr>
        <w:t>a</w:t>
      </w:r>
      <w:r>
        <w:rPr>
          <w:rFonts w:cs="Calibri"/>
          <w:b/>
          <w:bCs/>
          <w:w w:val="99"/>
          <w:sz w:val="24"/>
          <w:szCs w:val="24"/>
        </w:rPr>
        <w:t>l M</w:t>
      </w:r>
      <w:r>
        <w:rPr>
          <w:rFonts w:cs="Calibri"/>
          <w:b/>
          <w:bCs/>
          <w:spacing w:val="2"/>
          <w:w w:val="99"/>
          <w:sz w:val="24"/>
          <w:szCs w:val="24"/>
        </w:rPr>
        <w:t>a</w:t>
      </w:r>
      <w:r>
        <w:rPr>
          <w:rFonts w:cs="Calibri"/>
          <w:b/>
          <w:bCs/>
          <w:spacing w:val="5"/>
          <w:w w:val="99"/>
          <w:sz w:val="24"/>
          <w:szCs w:val="24"/>
        </w:rPr>
        <w:t>c</w:t>
      </w:r>
      <w:r>
        <w:rPr>
          <w:rFonts w:cs="Calibri"/>
          <w:b/>
          <w:bCs/>
          <w:spacing w:val="-9"/>
          <w:w w:val="99"/>
          <w:sz w:val="24"/>
          <w:szCs w:val="24"/>
        </w:rPr>
        <w:t>h</w:t>
      </w:r>
      <w:r>
        <w:rPr>
          <w:rFonts w:cs="Calibri"/>
          <w:b/>
          <w:bCs/>
          <w:spacing w:val="1"/>
          <w:w w:val="99"/>
          <w:sz w:val="24"/>
          <w:szCs w:val="24"/>
        </w:rPr>
        <w:t>i</w:t>
      </w:r>
      <w:r>
        <w:rPr>
          <w:rFonts w:cs="Calibri"/>
          <w:b/>
          <w:bCs/>
          <w:spacing w:val="6"/>
          <w:w w:val="99"/>
          <w:sz w:val="24"/>
          <w:szCs w:val="24"/>
        </w:rPr>
        <w:t>n</w:t>
      </w:r>
      <w:r>
        <w:rPr>
          <w:rFonts w:cs="Calibri"/>
          <w:b/>
          <w:bCs/>
          <w:w w:val="99"/>
          <w:sz w:val="24"/>
          <w:szCs w:val="24"/>
        </w:rPr>
        <w:t>e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2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8" w:before="9" w:after="0"/>
        <w:ind w:left="3632" w:right="392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>C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7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 xml:space="preserve">e </w:t>
      </w:r>
      <w:r>
        <w:rPr>
          <w:rFonts w:cs="Calibri"/>
          <w:b/>
          <w:bCs/>
          <w:spacing w:val="-1"/>
          <w:sz w:val="24"/>
          <w:szCs w:val="24"/>
        </w:rPr>
        <w:t>D</w:t>
      </w:r>
      <w:r>
        <w:rPr>
          <w:rFonts w:cs="Calibri"/>
          <w:b/>
          <w:bCs/>
          <w:spacing w:val="2"/>
          <w:sz w:val="24"/>
          <w:szCs w:val="24"/>
        </w:rPr>
        <w:t>a</w:t>
      </w:r>
      <w:r>
        <w:rPr>
          <w:rFonts w:cs="Calibri"/>
          <w:b/>
          <w:bCs/>
          <w:spacing w:val="-8"/>
          <w:sz w:val="24"/>
          <w:szCs w:val="24"/>
        </w:rPr>
        <w:t>t</w:t>
      </w:r>
      <w:r>
        <w:rPr>
          <w:rFonts w:cs="Calibri"/>
          <w:b/>
          <w:bCs/>
          <w:spacing w:val="2"/>
          <w:sz w:val="24"/>
          <w:szCs w:val="24"/>
        </w:rPr>
        <w:t>a</w:t>
      </w:r>
      <w:r>
        <w:rPr>
          <w:rFonts w:cs="Calibri"/>
          <w:b/>
          <w:bCs/>
          <w:spacing w:val="6"/>
          <w:sz w:val="24"/>
          <w:szCs w:val="24"/>
        </w:rPr>
        <w:t>b</w:t>
      </w:r>
      <w:r>
        <w:rPr>
          <w:rFonts w:cs="Calibri"/>
          <w:b/>
          <w:bCs/>
          <w:spacing w:val="2"/>
          <w:sz w:val="24"/>
          <w:szCs w:val="24"/>
        </w:rPr>
        <w:t>a</w:t>
      </w:r>
      <w:r>
        <w:rPr>
          <w:rFonts w:cs="Calibri"/>
          <w:b/>
          <w:bCs/>
          <w:spacing w:val="-6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spacing w:val="-8"/>
          <w:w w:val="99"/>
          <w:sz w:val="24"/>
          <w:szCs w:val="24"/>
        </w:rPr>
        <w:t>S</w:t>
      </w:r>
      <w:r>
        <w:rPr>
          <w:rFonts w:cs="Calibri"/>
          <w:b/>
          <w:bCs/>
          <w:spacing w:val="-1"/>
          <w:w w:val="99"/>
          <w:sz w:val="24"/>
          <w:szCs w:val="24"/>
        </w:rPr>
        <w:t>e</w:t>
      </w:r>
      <w:r>
        <w:rPr>
          <w:rFonts w:cs="Calibri"/>
          <w:b/>
          <w:bCs/>
          <w:spacing w:val="5"/>
          <w:w w:val="99"/>
          <w:sz w:val="24"/>
          <w:szCs w:val="24"/>
        </w:rPr>
        <w:t>r</w:t>
      </w:r>
      <w:r>
        <w:rPr>
          <w:rFonts w:cs="Calibri"/>
          <w:b/>
          <w:bCs/>
          <w:spacing w:val="6"/>
          <w:w w:val="99"/>
          <w:sz w:val="24"/>
          <w:szCs w:val="24"/>
        </w:rPr>
        <w:t>v</w:t>
      </w:r>
      <w:r>
        <w:rPr>
          <w:rFonts w:cs="Calibri"/>
          <w:b/>
          <w:bCs/>
          <w:spacing w:val="-1"/>
          <w:w w:val="99"/>
          <w:sz w:val="24"/>
          <w:szCs w:val="24"/>
        </w:rPr>
        <w:t xml:space="preserve">er </w:t>
      </w:r>
      <w:r>
        <w:rPr>
          <w:rFonts w:cs="Calibri"/>
          <w:b/>
          <w:bCs/>
          <w:spacing w:val="-7"/>
          <w:sz w:val="24"/>
          <w:szCs w:val="24"/>
        </w:rPr>
        <w:t>V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5"/>
          <w:sz w:val="24"/>
          <w:szCs w:val="24"/>
        </w:rPr>
        <w:t>r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9"/>
          <w:sz w:val="24"/>
          <w:szCs w:val="24"/>
        </w:rPr>
        <w:t>u</w:t>
      </w:r>
      <w:r>
        <w:rPr>
          <w:rFonts w:cs="Calibri"/>
          <w:b/>
          <w:bCs/>
          <w:spacing w:val="2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 xml:space="preserve">l </w:t>
      </w:r>
      <w:r>
        <w:rPr>
          <w:rFonts w:cs="Calibri"/>
          <w:b/>
          <w:bCs/>
          <w:spacing w:val="-9"/>
          <w:sz w:val="24"/>
          <w:szCs w:val="24"/>
        </w:rPr>
        <w:t>o</w:t>
      </w:r>
      <w:r>
        <w:rPr>
          <w:rFonts w:cs="Calibri"/>
          <w:b/>
          <w:bCs/>
          <w:sz w:val="24"/>
          <w:szCs w:val="24"/>
        </w:rPr>
        <w:t>r</w:t>
      </w:r>
      <w:r>
        <w:rPr>
          <w:rFonts w:cs="Calibri"/>
          <w:b/>
          <w:bCs/>
          <w:spacing w:val="8"/>
          <w:sz w:val="24"/>
          <w:szCs w:val="24"/>
        </w:rPr>
        <w:t xml:space="preserve"> </w:t>
      </w:r>
      <w:r>
        <w:rPr>
          <w:rFonts w:cs="Calibri"/>
          <w:b/>
          <w:bCs/>
          <w:spacing w:val="-8"/>
          <w:w w:val="99"/>
          <w:sz w:val="24"/>
          <w:szCs w:val="24"/>
        </w:rPr>
        <w:t>P</w:t>
      </w:r>
      <w:r>
        <w:rPr>
          <w:rFonts w:cs="Calibri"/>
          <w:b/>
          <w:bCs/>
          <w:spacing w:val="6"/>
          <w:w w:val="99"/>
          <w:sz w:val="24"/>
          <w:szCs w:val="24"/>
        </w:rPr>
        <w:t>h</w:t>
      </w:r>
      <w:r>
        <w:rPr>
          <w:rFonts w:cs="Calibri"/>
          <w:b/>
          <w:bCs/>
          <w:spacing w:val="-9"/>
          <w:w w:val="99"/>
          <w:sz w:val="24"/>
          <w:szCs w:val="24"/>
        </w:rPr>
        <w:t>y</w:t>
      </w:r>
      <w:r>
        <w:rPr>
          <w:rFonts w:cs="Calibri"/>
          <w:b/>
          <w:bCs/>
          <w:spacing w:val="9"/>
          <w:w w:val="99"/>
          <w:sz w:val="24"/>
          <w:szCs w:val="24"/>
        </w:rPr>
        <w:t>s</w:t>
      </w:r>
      <w:r>
        <w:rPr>
          <w:rFonts w:cs="Calibri"/>
          <w:b/>
          <w:bCs/>
          <w:spacing w:val="1"/>
          <w:w w:val="99"/>
          <w:sz w:val="24"/>
          <w:szCs w:val="24"/>
        </w:rPr>
        <w:t>i</w:t>
      </w:r>
      <w:r>
        <w:rPr>
          <w:rFonts w:cs="Calibri"/>
          <w:b/>
          <w:bCs/>
          <w:spacing w:val="-10"/>
          <w:w w:val="99"/>
          <w:sz w:val="24"/>
          <w:szCs w:val="24"/>
        </w:rPr>
        <w:t>c</w:t>
      </w:r>
      <w:r>
        <w:rPr>
          <w:rFonts w:cs="Calibri"/>
          <w:b/>
          <w:bCs/>
          <w:spacing w:val="2"/>
          <w:w w:val="99"/>
          <w:sz w:val="24"/>
          <w:szCs w:val="24"/>
        </w:rPr>
        <w:t>a</w:t>
      </w:r>
      <w:r>
        <w:rPr>
          <w:rFonts w:cs="Calibri"/>
          <w:b/>
          <w:bCs/>
          <w:w w:val="99"/>
          <w:sz w:val="24"/>
          <w:szCs w:val="24"/>
        </w:rPr>
        <w:t>l M</w:t>
      </w:r>
      <w:r>
        <w:rPr>
          <w:rFonts w:cs="Calibri"/>
          <w:b/>
          <w:bCs/>
          <w:spacing w:val="2"/>
          <w:w w:val="99"/>
          <w:sz w:val="24"/>
          <w:szCs w:val="24"/>
        </w:rPr>
        <w:t>a</w:t>
      </w:r>
      <w:r>
        <w:rPr>
          <w:rFonts w:cs="Calibri"/>
          <w:b/>
          <w:bCs/>
          <w:spacing w:val="5"/>
          <w:w w:val="99"/>
          <w:sz w:val="24"/>
          <w:szCs w:val="24"/>
        </w:rPr>
        <w:t>c</w:t>
      </w:r>
      <w:r>
        <w:rPr>
          <w:rFonts w:cs="Calibri"/>
          <w:b/>
          <w:bCs/>
          <w:spacing w:val="-9"/>
          <w:w w:val="99"/>
          <w:sz w:val="24"/>
          <w:szCs w:val="24"/>
        </w:rPr>
        <w:t>h</w:t>
      </w:r>
      <w:r>
        <w:rPr>
          <w:rFonts w:cs="Calibri"/>
          <w:b/>
          <w:bCs/>
          <w:spacing w:val="1"/>
          <w:w w:val="99"/>
          <w:sz w:val="24"/>
          <w:szCs w:val="24"/>
        </w:rPr>
        <w:t>i</w:t>
      </w:r>
      <w:r>
        <w:rPr>
          <w:rFonts w:cs="Calibri"/>
          <w:b/>
          <w:bCs/>
          <w:spacing w:val="6"/>
          <w:w w:val="99"/>
          <w:sz w:val="24"/>
          <w:szCs w:val="24"/>
        </w:rPr>
        <w:t>n</w:t>
      </w:r>
      <w:r>
        <w:rPr>
          <w:rFonts w:cs="Calibri"/>
          <w:b/>
          <w:bCs/>
          <w:w w:val="99"/>
          <w:sz w:val="24"/>
          <w:szCs w:val="24"/>
        </w:rPr>
        <w:t>e</w:t>
      </w:r>
    </w:p>
    <w:p>
      <w:pPr>
        <w:pStyle w:val="Normal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8" w:before="11" w:after="0"/>
        <w:ind w:left="3618" w:right="3910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pacing w:val="3"/>
          <w:sz w:val="24"/>
          <w:szCs w:val="24"/>
        </w:rPr>
        <w:t>E</w:t>
      </w:r>
      <w:r>
        <w:rPr>
          <w:rFonts w:cs="Calibri"/>
          <w:b/>
          <w:bCs/>
          <w:spacing w:val="-5"/>
          <w:sz w:val="24"/>
          <w:szCs w:val="24"/>
        </w:rPr>
        <w:t>x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-10"/>
          <w:sz w:val="24"/>
          <w:szCs w:val="24"/>
        </w:rPr>
        <w:t>r</w:t>
      </w:r>
      <w:r>
        <w:rPr>
          <w:rFonts w:cs="Calibri"/>
          <w:b/>
          <w:bCs/>
          <w:spacing w:val="6"/>
          <w:sz w:val="24"/>
          <w:szCs w:val="24"/>
        </w:rPr>
        <w:t>n</w:t>
      </w:r>
      <w:r>
        <w:rPr>
          <w:rFonts w:cs="Calibri"/>
          <w:b/>
          <w:bCs/>
          <w:spacing w:val="2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l</w:t>
      </w:r>
      <w:r>
        <w:rPr>
          <w:rFonts w:cs="Calibri"/>
          <w:b/>
          <w:bCs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w w:val="99"/>
          <w:sz w:val="24"/>
          <w:szCs w:val="24"/>
        </w:rPr>
        <w:t>D</w:t>
      </w:r>
      <w:r>
        <w:rPr>
          <w:rFonts w:cs="Calibri"/>
          <w:b/>
          <w:bCs/>
          <w:spacing w:val="-41"/>
          <w:sz w:val="24"/>
          <w:szCs w:val="24"/>
        </w:rPr>
        <w:t xml:space="preserve"> </w:t>
      </w:r>
      <w:r>
        <w:rPr>
          <w:rFonts w:cs="Calibri"/>
          <w:b/>
          <w:bCs/>
          <w:spacing w:val="-13"/>
          <w:sz w:val="24"/>
          <w:szCs w:val="24"/>
        </w:rPr>
        <w:t>a</w:t>
      </w:r>
      <w:r>
        <w:rPr>
          <w:rFonts w:cs="Calibri"/>
          <w:b/>
          <w:bCs/>
          <w:spacing w:val="7"/>
          <w:sz w:val="24"/>
          <w:szCs w:val="24"/>
        </w:rPr>
        <w:t>t</w:t>
      </w:r>
      <w:r>
        <w:rPr>
          <w:rFonts w:cs="Calibri"/>
          <w:b/>
          <w:bCs/>
          <w:sz w:val="24"/>
          <w:szCs w:val="24"/>
        </w:rPr>
        <w:t>a</w:t>
      </w:r>
      <w:r>
        <w:rPr>
          <w:rFonts w:cs="Calibri"/>
          <w:b/>
          <w:bCs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spacing w:val="-8"/>
          <w:w w:val="99"/>
          <w:sz w:val="24"/>
          <w:szCs w:val="24"/>
        </w:rPr>
        <w:t>S</w:t>
      </w:r>
      <w:r>
        <w:rPr>
          <w:rFonts w:cs="Calibri"/>
          <w:b/>
          <w:bCs/>
          <w:spacing w:val="6"/>
          <w:w w:val="99"/>
          <w:sz w:val="24"/>
          <w:szCs w:val="24"/>
        </w:rPr>
        <w:t>o</w:t>
      </w:r>
      <w:r>
        <w:rPr>
          <w:rFonts w:cs="Calibri"/>
          <w:b/>
          <w:bCs/>
          <w:spacing w:val="-9"/>
          <w:w w:val="99"/>
          <w:sz w:val="24"/>
          <w:szCs w:val="24"/>
        </w:rPr>
        <w:t>u</w:t>
      </w:r>
      <w:r>
        <w:rPr>
          <w:rFonts w:cs="Calibri"/>
          <w:b/>
          <w:bCs/>
          <w:spacing w:val="5"/>
          <w:w w:val="99"/>
          <w:sz w:val="24"/>
          <w:szCs w:val="24"/>
        </w:rPr>
        <w:t>rc</w:t>
      </w:r>
      <w:r>
        <w:rPr>
          <w:rFonts w:cs="Calibri"/>
          <w:b/>
          <w:bCs/>
          <w:spacing w:val="-1"/>
          <w:w w:val="99"/>
          <w:sz w:val="24"/>
          <w:szCs w:val="24"/>
        </w:rPr>
        <w:t>es</w:t>
      </w:r>
    </w:p>
    <w:p>
      <w:pPr>
        <w:pStyle w:val="Normal"/>
        <w:spacing w:lineRule="exact" w:line="170" w:before="1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1869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86155</wp:posOffset>
                </wp:positionH>
                <wp:positionV relativeFrom="paragraph">
                  <wp:posOffset>-5990590</wp:posOffset>
                </wp:positionV>
                <wp:extent cx="5802630" cy="5922645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2480" cy="5922720"/>
                          <a:chOff x="0" y="0"/>
                          <a:chExt cx="5802480" cy="59227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0"/>
                            <a:ext cx="5802480" cy="592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83840" y="2392560"/>
                            <a:ext cx="1647720" cy="74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7720" cy="74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5" h="1179">
                                  <a:moveTo>
                                    <a:pt x="6567" y="-5669"/>
                                  </a:moveTo>
                                  <a:lnTo>
                                    <a:pt x="9162" y="-5669"/>
                                  </a:lnTo>
                                  <a:lnTo>
                                    <a:pt x="9162" y="-4491"/>
                                  </a:lnTo>
                                  <a:lnTo>
                                    <a:pt x="6567" y="-4491"/>
                                  </a:lnTo>
                                  <a:lnTo>
                                    <a:pt x="6567" y="-56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3840" y="2392560"/>
                            <a:ext cx="1647360" cy="74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7360" cy="74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4" h="1179">
                                  <a:moveTo>
                                    <a:pt x="6567" y="-4491"/>
                                  </a:moveTo>
                                  <a:lnTo>
                                    <a:pt x="9161" y="-4491"/>
                                  </a:lnTo>
                                  <a:lnTo>
                                    <a:pt x="9161" y="-5669"/>
                                  </a:lnTo>
                                  <a:lnTo>
                                    <a:pt x="6567" y="-5669"/>
                                  </a:lnTo>
                                  <a:lnTo>
                                    <a:pt x="6567" y="-44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440" y="3502080"/>
                            <a:ext cx="1647720" cy="61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772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5" h="962">
                                  <a:moveTo>
                                    <a:pt x="4744" y="-3924"/>
                                  </a:moveTo>
                                  <a:lnTo>
                                    <a:pt x="7339" y="-3924"/>
                                  </a:lnTo>
                                  <a:lnTo>
                                    <a:pt x="7339" y="-2962"/>
                                  </a:lnTo>
                                  <a:lnTo>
                                    <a:pt x="4744" y="-2962"/>
                                  </a:lnTo>
                                  <a:lnTo>
                                    <a:pt x="4744" y="-392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7520" y="3502080"/>
                            <a:ext cx="1647360" cy="61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736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4" h="962">
                                  <a:moveTo>
                                    <a:pt x="4746" y="-2962"/>
                                  </a:moveTo>
                                  <a:lnTo>
                                    <a:pt x="7339" y="-2962"/>
                                  </a:lnTo>
                                  <a:lnTo>
                                    <a:pt x="7339" y="-3924"/>
                                  </a:lnTo>
                                  <a:lnTo>
                                    <a:pt x="4746" y="-3924"/>
                                  </a:lnTo>
                                  <a:lnTo>
                                    <a:pt x="4746" y="-29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7160" y="1576800"/>
                            <a:ext cx="154548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5480" cy="61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4" h="963">
                                  <a:moveTo>
                                    <a:pt x="4887" y="-6953"/>
                                  </a:moveTo>
                                  <a:lnTo>
                                    <a:pt x="7321" y="-6953"/>
                                  </a:lnTo>
                                  <a:lnTo>
                                    <a:pt x="7321" y="-5990"/>
                                  </a:lnTo>
                                  <a:lnTo>
                                    <a:pt x="4887" y="-5990"/>
                                  </a:lnTo>
                                  <a:lnTo>
                                    <a:pt x="4887" y="-695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7160" y="1576800"/>
                            <a:ext cx="1545480" cy="61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548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4" h="962">
                                  <a:moveTo>
                                    <a:pt x="4887" y="-5991"/>
                                  </a:moveTo>
                                  <a:lnTo>
                                    <a:pt x="7321" y="-5991"/>
                                  </a:lnTo>
                                  <a:lnTo>
                                    <a:pt x="7321" y="-6953"/>
                                  </a:lnTo>
                                  <a:lnTo>
                                    <a:pt x="4887" y="-6953"/>
                                  </a:lnTo>
                                  <a:lnTo>
                                    <a:pt x="4887" y="-59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440" y="4328640"/>
                            <a:ext cx="1546200" cy="61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620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962">
                                  <a:moveTo>
                                    <a:pt x="4744" y="-2623"/>
                                  </a:moveTo>
                                  <a:lnTo>
                                    <a:pt x="7180" y="-2623"/>
                                  </a:lnTo>
                                  <a:lnTo>
                                    <a:pt x="7180" y="-1661"/>
                                  </a:lnTo>
                                  <a:lnTo>
                                    <a:pt x="4744" y="-1661"/>
                                  </a:lnTo>
                                  <a:lnTo>
                                    <a:pt x="4744" y="-262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7520" y="4328640"/>
                            <a:ext cx="1545480" cy="61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548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4" h="962">
                                  <a:moveTo>
                                    <a:pt x="4746" y="-1661"/>
                                  </a:moveTo>
                                  <a:lnTo>
                                    <a:pt x="7180" y="-1661"/>
                                  </a:lnTo>
                                  <a:lnTo>
                                    <a:pt x="7180" y="-2623"/>
                                  </a:lnTo>
                                  <a:lnTo>
                                    <a:pt x="4746" y="-2623"/>
                                  </a:lnTo>
                                  <a:lnTo>
                                    <a:pt x="4746" y="-16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440" y="5173920"/>
                            <a:ext cx="1546200" cy="74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6200" cy="74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5" h="1179">
                                  <a:moveTo>
                                    <a:pt x="4744" y="-1293"/>
                                  </a:moveTo>
                                  <a:lnTo>
                                    <a:pt x="7180" y="-1293"/>
                                  </a:lnTo>
                                  <a:lnTo>
                                    <a:pt x="7180" y="-114"/>
                                  </a:lnTo>
                                  <a:lnTo>
                                    <a:pt x="4744" y="-114"/>
                                  </a:lnTo>
                                  <a:lnTo>
                                    <a:pt x="4744" y="-129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7520" y="5173920"/>
                            <a:ext cx="1545480" cy="74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5480" cy="74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4" h="1179">
                                  <a:moveTo>
                                    <a:pt x="4746" y="-114"/>
                                  </a:moveTo>
                                  <a:lnTo>
                                    <a:pt x="7180" y="-114"/>
                                  </a:lnTo>
                                  <a:lnTo>
                                    <a:pt x="7180" y="-1293"/>
                                  </a:lnTo>
                                  <a:lnTo>
                                    <a:pt x="4746" y="-1293"/>
                                  </a:lnTo>
                                  <a:lnTo>
                                    <a:pt x="4746" y="-1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800" y="2392560"/>
                            <a:ext cx="1647360" cy="74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7360" cy="74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4" h="1179">
                                  <a:moveTo>
                                    <a:pt x="2888" y="-5669"/>
                                  </a:moveTo>
                                  <a:lnTo>
                                    <a:pt x="5482" y="-5669"/>
                                  </a:lnTo>
                                  <a:lnTo>
                                    <a:pt x="5482" y="-4491"/>
                                  </a:lnTo>
                                  <a:lnTo>
                                    <a:pt x="2888" y="-4491"/>
                                  </a:lnTo>
                                  <a:lnTo>
                                    <a:pt x="2888" y="-56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800" y="2392560"/>
                            <a:ext cx="1647360" cy="74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7360" cy="74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4" h="1179">
                                  <a:moveTo>
                                    <a:pt x="2888" y="-4491"/>
                                  </a:moveTo>
                                  <a:lnTo>
                                    <a:pt x="5482" y="-4491"/>
                                  </a:lnTo>
                                  <a:lnTo>
                                    <a:pt x="5482" y="-5669"/>
                                  </a:lnTo>
                                  <a:lnTo>
                                    <a:pt x="2888" y="-5669"/>
                                  </a:lnTo>
                                  <a:lnTo>
                                    <a:pt x="2888" y="-44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65pt;margin-top:-471.7pt;width:456.9pt;height:466.35pt" coordorigin="1553,-9434" coordsize="9138,9327">
                <v:shape id="shape_0" stroked="f" o:allowincell="f" style="position:absolute;left:1553;top:-9434;width:9137;height:9325;mso-wrap-style:none;v-text-anchor:middle;mso-position-horizontal-relative:page" type="_x0000_t75">
                  <v:imagedata r:id="rId93" o:detectmouseclick="t"/>
                  <v:stroke color="#3465a4" joinstyle="round" endcap="flat"/>
                  <w10:wrap type="none"/>
                </v:shape>
                <v:group id="shape_0" style="position:absolute;left:6567;top:-5666;width:2595;height:1179">
                  <v:shape id="shape_0" coordorigin="6567,4294961627" coordsize="2595,1179" path="l9162,-5669l9162,-4491l6567,-4491l6567,-5669e" fillcolor="white" stroked="f" o:allowincell="f" style="position:absolute;left:6567;top:-5666;width:2594;height:117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567;top:-5666;width:2594;height:1179">
                  <v:shape id="shape_0" coordorigin="6567,4294961627" coordsize="2594,1179" path="l9161,-4491l9161,-5669l6567,-5669l6567,-4491xe" stroked="t" o:allowincell="f" style="position:absolute;left:6567;top:-5666;width:2593;height:117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744;top:-3919;width:2595;height:962">
                  <v:shape id="shape_0" coordorigin="4744,4294963372" coordsize="2595,962" path="l7339,-3924l7339,-2962l4744,-2962l4744,-3924e" fillcolor="white" stroked="f" o:allowincell="f" style="position:absolute;left:4744;top:-3919;width:2594;height:96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746;top:-3919;width:2594;height:962">
                  <v:shape id="shape_0" coordorigin="4746,4294963372" coordsize="2594,962" path="l7339,-2962l7339,-3924l4746,-3924l4746,-2962xe" stroked="t" o:allowincell="f" style="position:absolute;left:4746;top:-3919;width:2593;height:96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887;top:-6951;width:2434;height:963">
                  <v:shape id="shape_0" coordorigin="4887,4294960343" coordsize="2434,963" path="l7321,-6953l7321,-5990l4887,-5990l4887,-6953e" fillcolor="white" stroked="f" o:allowincell="f" style="position:absolute;left:4887;top:-6951;width:2433;height:96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887;top:-6951;width:2434;height:962">
                  <v:shape id="shape_0" coordorigin="4887,4294960343" coordsize="2434,962" path="l7321,-5991l7321,-6953l4887,-6953l4887,-5991xe" stroked="t" o:allowincell="f" style="position:absolute;left:4887;top:-6951;width:2433;height:96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744;top:-2618;width:2435;height:962">
                  <v:shape id="shape_0" coordorigin="4744,4294964673" coordsize="2435,962" path="l7180,-2623l7180,-1661l4744,-1661l4744,-2623e" fillcolor="white" stroked="f" o:allowincell="f" style="position:absolute;left:4744;top:-2618;width:2434;height:96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746;top:-2618;width:2434;height:962">
                  <v:shape id="shape_0" coordorigin="4746,4294964673" coordsize="2434,962" path="l7180,-1661l7180,-2623l4746,-2623l4746,-1661xe" stroked="t" o:allowincell="f" style="position:absolute;left:4746;top:-2618;width:2433;height:96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744;top:-1286;width:2435;height:1179">
                  <v:shape id="shape_0" coordorigin="4744,4294966003" coordsize="2435,1179" path="l7180,-1293l7180,-114l4744,-114l4744,-1293e" fillcolor="white" stroked="f" o:allowincell="f" style="position:absolute;left:4744;top:-1286;width:2434;height:117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746;top:-1286;width:2434;height:1179">
                  <v:shape id="shape_0" coordorigin="4746,4294966003" coordsize="2434,1179" path="l7180,-114l7180,-1293l4746,-1293l4746,-114xe" stroked="t" o:allowincell="f" style="position:absolute;left:4746;top:-1286;width:2433;height:117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888;top:-5666;width:2594;height:1179">
                  <v:shape id="shape_0" coordorigin="2888,4294961627" coordsize="2594,1179" path="l5482,-5669l5482,-4491l2888,-4491l2888,-5669e" fillcolor="white" stroked="f" o:allowincell="f" style="position:absolute;left:2888;top:-5666;width:2593;height:117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8;top:-5666;width:2594;height:1179">
                  <v:shape id="shape_0" coordorigin="2888,4294961627" coordsize="2594,1179" path="l5482,-4491l5482,-5669l2888,-5669l2888,-4491xe" stroked="t" o:allowincell="f" style="position:absolute;left:2888;top:-5666;width:2593;height:117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9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Sample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Conceptual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Net</w:t>
      </w:r>
      <w:r>
        <w:rPr>
          <w:rFonts w:eastAsia="Arial" w:cs="Arial" w:ascii="Arial" w:hAnsi="Arial"/>
          <w:b/>
          <w:bCs/>
          <w:spacing w:val="2"/>
        </w:rPr>
        <w:t>w</w:t>
      </w:r>
      <w:r>
        <w:rPr>
          <w:rFonts w:eastAsia="Arial" w:cs="Arial" w:ascii="Arial" w:hAnsi="Arial"/>
          <w:b/>
          <w:bCs/>
        </w:rPr>
        <w:t>ork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and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Environments</w:t>
      </w:r>
    </w:p>
    <w:p>
      <w:pPr>
        <w:pStyle w:val="Normal"/>
        <w:spacing w:lineRule="exact" w:line="220" w:before="19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ind w:left="1856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19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Sample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Conceptual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Net</w:t>
      </w:r>
      <w:r>
        <w:rPr>
          <w:rFonts w:eastAsia="Arial" w:cs="Arial" w:ascii="Arial" w:hAnsi="Arial"/>
          <w:b/>
          <w:bCs/>
          <w:spacing w:val="2"/>
        </w:rPr>
        <w:t>w</w:t>
      </w:r>
      <w:r>
        <w:rPr>
          <w:rFonts w:eastAsia="Arial" w:cs="Arial" w:ascii="Arial" w:hAnsi="Arial"/>
          <w:b/>
          <w:bCs/>
        </w:rPr>
        <w:t>ork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and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Environments</w:t>
      </w:r>
    </w:p>
    <w:p>
      <w:pPr>
        <w:pStyle w:val="Normal"/>
        <w:spacing w:lineRule="exact" w:line="60" w:before="1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3"/>
        <w:gridCol w:w="4003"/>
      </w:tblGrid>
      <w:tr>
        <w:trPr>
          <w:trHeight w:val="383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3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i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R.</w:t>
            </w:r>
          </w:p>
        </w:tc>
      </w:tr>
      <w:tr>
        <w:trPr>
          <w:trHeight w:val="384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WAN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Wid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re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Networ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6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a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alan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r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67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ibut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ad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o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ultiple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6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S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pp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7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S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her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y 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sectPr>
          <w:type w:val="continuous"/>
          <w:pgSz w:w="12240" w:h="15840"/>
          <w:pgMar w:left="1220" w:right="1220" w:gutter="0" w:header="0" w:top="1480" w:footer="528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3"/>
        <w:gridCol w:w="4003"/>
      </w:tblGrid>
      <w:tr>
        <w:trPr>
          <w:trHeight w:val="383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636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S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pp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tu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7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S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her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y 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6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S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at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Virtu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h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in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3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r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RS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is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r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q</w:t>
            </w:r>
            <w:r>
              <w:rPr>
                <w:rFonts w:eastAsia="Arial" w:cs="Arial" w:ascii="Arial" w:hAnsi="Arial"/>
              </w:rPr>
              <w:t>ueried.</w:t>
            </w:r>
          </w:p>
        </w:tc>
      </w:tr>
      <w:tr>
        <w:trPr>
          <w:trHeight w:val="383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S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tag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</w:rPr>
              <w:t>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V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</w:rPr>
              <w:t>rtu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h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R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lat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er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3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riou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at 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RS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ata.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3.4.1.</w:t>
        <w:tab/>
        <w:t>Location o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nvironments and Extern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terfac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220" w:right="35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v, Pre-Produ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, and Production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AR ar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o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AITC, with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uc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ork on CRSe. 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stry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>s the s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conven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a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as CRSe, whenev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ssible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ed to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, and uses th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ex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z w:val="24"/>
          <w:szCs w:val="24"/>
        </w:rPr>
        <w:t>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ad (ETL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pul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>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 data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data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left="1122" w:right="616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</w:t>
        <w:tab/>
        <w:t>XM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e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rvices</w:t>
      </w:r>
    </w:p>
    <w:p>
      <w:pPr>
        <w:pStyle w:val="Normal"/>
        <w:tabs>
          <w:tab w:val="clear" w:pos="720"/>
          <w:tab w:val="left" w:pos="2380" w:leader="none"/>
        </w:tabs>
        <w:spacing w:lineRule="auto" w:line="240" w:before="0" w:after="0"/>
        <w:ind w:left="18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.</w:t>
        <w:tab/>
        <w:t>VIA – VistA Integ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Adapter 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nec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/CPRS</w:t>
      </w:r>
    </w:p>
    <w:p>
      <w:pPr>
        <w:pStyle w:val="Normal"/>
        <w:tabs>
          <w:tab w:val="clear" w:pos="720"/>
          <w:tab w:val="left" w:pos="2380" w:leader="none"/>
        </w:tabs>
        <w:spacing w:lineRule="auto" w:line="240" w:before="0" w:after="0"/>
        <w:ind w:left="2380" w:right="640" w:hanging="5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.</w:t>
        <w:tab/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–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D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eb Se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ce 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n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to VistA/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PRS &amp; Bal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e Labs, be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aced by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A (VistA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g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p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2380" w:leader="none"/>
        </w:tabs>
        <w:spacing w:lineRule="auto" w:line="240" w:before="0" w:after="0"/>
        <w:ind w:left="2380" w:right="275" w:hanging="6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I.</w:t>
        <w:tab/>
        <w:t>MVI - 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dex – A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o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d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graphic s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ce data</w:t>
      </w:r>
    </w:p>
    <w:p>
      <w:pPr>
        <w:pStyle w:val="Normal"/>
        <w:tabs>
          <w:tab w:val="clear" w:pos="720"/>
          <w:tab w:val="left" w:pos="2380" w:leader="none"/>
        </w:tabs>
        <w:spacing w:lineRule="auto" w:line="240" w:before="0" w:after="0"/>
        <w:ind w:left="170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V.</w:t>
        <w:tab/>
        <w:t xml:space="preserve">VADIR -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par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nse Identity Re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tory – Pr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es</w:t>
      </w:r>
    </w:p>
    <w:p>
      <w:pPr>
        <w:pStyle w:val="Normal"/>
        <w:spacing w:lineRule="auto" w:line="240" w:before="0" w:after="0"/>
        <w:ind w:left="23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EF/OIF/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Authoritativ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a</w:t>
      </w:r>
    </w:p>
    <w:p>
      <w:pPr>
        <w:pStyle w:val="Normal"/>
        <w:tabs>
          <w:tab w:val="clear" w:pos="720"/>
          <w:tab w:val="left" w:pos="2380" w:leader="none"/>
        </w:tabs>
        <w:spacing w:lineRule="auto" w:line="240" w:before="0" w:after="0"/>
        <w:ind w:left="178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.</w:t>
        <w:tab/>
        <w:t>eHMP – Enter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e H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h Mana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g soon</w:t>
      </w:r>
    </w:p>
    <w:p>
      <w:pPr>
        <w:pStyle w:val="Normal"/>
        <w:tabs>
          <w:tab w:val="clear" w:pos="720"/>
          <w:tab w:val="left" w:pos="2380" w:leader="none"/>
        </w:tabs>
        <w:spacing w:lineRule="auto" w:line="240" w:before="0" w:after="0"/>
        <w:ind w:left="170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.</w:t>
        <w:tab/>
        <w:t>VE – VistA Evolutions 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g soon</w:t>
      </w:r>
    </w:p>
    <w:p>
      <w:pPr>
        <w:pStyle w:val="Normal"/>
        <w:tabs>
          <w:tab w:val="clear" w:pos="720"/>
          <w:tab w:val="left" w:pos="1660" w:leader="none"/>
          <w:tab w:val="left" w:pos="2380" w:leader="none"/>
        </w:tabs>
        <w:spacing w:lineRule="auto" w:line="240" w:before="0" w:after="0"/>
        <w:ind w:left="1880" w:right="3247" w:hanging="79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.</w:t>
        <w:tab/>
        <w:t xml:space="preserve">Databa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L data s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ces (SSIS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kage/TSQL) I.</w:t>
        <w:tab/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&amp;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aw</w:t>
      </w:r>
    </w:p>
    <w:p>
      <w:pPr>
        <w:pStyle w:val="Normal"/>
        <w:tabs>
          <w:tab w:val="clear" w:pos="720"/>
          <w:tab w:val="left" w:pos="2380" w:leader="none"/>
        </w:tabs>
        <w:spacing w:lineRule="auto" w:line="240" w:before="0" w:after="0"/>
        <w:ind w:left="18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I.</w:t>
        <w:tab/>
        <w:t>Cust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3.4.2.</w:t>
        <w:tab/>
        <w:t>Concep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roduction String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iagram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26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eb regist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,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ing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board, s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ype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>eports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de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, the AR will 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produ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r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y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, thus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not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4.</w:t>
        <w:tab/>
        <w:t>System</w:t>
      </w:r>
      <w:r>
        <w:rPr>
          <w:rFonts w:eastAsia="Arial" w:cs="Arial" w:ascii="Arial" w:hAnsi="Arial"/>
          <w:b/>
          <w:bCs/>
          <w:spacing w:val="-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Arc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h</w:t>
      </w:r>
      <w:r>
        <w:rPr>
          <w:rFonts w:eastAsia="Arial" w:cs="Arial" w:ascii="Arial" w:hAnsi="Arial"/>
          <w:b/>
          <w:bCs/>
          <w:sz w:val="36"/>
          <w:szCs w:val="36"/>
        </w:rPr>
        <w:t>itectur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R will be a st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based 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T ap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. The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is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lt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p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.NET</w:t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220" w:right="122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1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5.2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work. At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ori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d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, .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.5.2 i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st up-to- da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rk appr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in the 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. The 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approv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ork shoul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 alway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used when develop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th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z w:val="24"/>
          <w:szCs w:val="24"/>
        </w:rPr>
        <w:t>y.</w:t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H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rdw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r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i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ture</w:t>
      </w:r>
    </w:p>
    <w:p>
      <w:pPr>
        <w:pStyle w:val="Normal"/>
        <w:spacing w:lineRule="auto" w:line="240" w:before="58" w:after="0"/>
        <w:ind w:left="100" w:right="3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nce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will be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NET solu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, all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ware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to be 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>d on the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z w:val="24"/>
          <w:szCs w:val="24"/>
        </w:rPr>
        <w:t>ro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f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s pl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 ex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vi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es 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>d on th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ed growth 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z w:val="24"/>
          <w:szCs w:val="24"/>
        </w:rPr>
        <w:t>s and us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work with the VA da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e the hardwar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gur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z w:val="24"/>
          <w:szCs w:val="24"/>
        </w:rPr>
        <w:t>r ea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. The AR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D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ing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 bu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cri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ious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pplicatio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erver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lly,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ndows 2012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ver with 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</w:p>
    <w:p>
      <w:pPr>
        <w:pStyle w:val="Normal"/>
        <w:spacing w:lineRule="exact" w:line="276" w:before="2" w:after="0"/>
        <w:ind w:left="820" w:right="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5.2 and hos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c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 I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Serv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ired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server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a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ua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h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VM)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AITC VM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n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ly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VM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gu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have two quad cor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PUs, 16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i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yte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, and two disks with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storag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pprox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 160 gig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tes. A</w:t>
      </w:r>
      <w:r>
        <w:rPr>
          <w:rFonts w:eastAsia="Times New Roman"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work Area Stora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NAS) and/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ge Area N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k (SAN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also be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ed. Ad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a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y, storage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/or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hines will be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e added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se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ad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a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Ms 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uced, a 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 bala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ic. Addi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ver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be deploy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ther 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 be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ITC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15" w:after="0"/>
        <w:ind w:left="820" w:right="8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atabase and Staging Servers 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cro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 SQL Server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>12 hosted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hine (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ual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hys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) 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ning a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ndows 2012 op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z w:val="24"/>
          <w:szCs w:val="24"/>
        </w:rPr>
        <w:t>. Server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inclu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ur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quad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CPUs, 64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igaby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AM, and one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by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disk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age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Network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a Sto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 (NAS) and/or S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a Network (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y also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d.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a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sto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>d as ad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 added an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a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es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18" w:after="0"/>
        <w:ind w:left="820" w:right="11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ntinuous Integr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on – </w:t>
      </w:r>
      <w:r>
        <w:rPr>
          <w:rFonts w:eastAsia="Times New Roman" w:cs="Times New Roman" w:ascii="Times New Roman" w:hAnsi="Times New Roman"/>
          <w:sz w:val="24"/>
          <w:szCs w:val="24"/>
        </w:rPr>
        <w:t>D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, 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o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 bu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an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s will ne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ccur.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 Tea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und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rver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 us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continuo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ilds and r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uni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ng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18" w:after="0"/>
        <w:ind w:left="820" w:right="10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sting and Developm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t Environments –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en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a Micro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s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in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irtua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hines</w:t>
      </w:r>
      <w:r>
        <w:rPr>
          <w:rFonts w:eastAsia="Times New Roman"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hys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dw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ired to suppo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nd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sting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eve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nd testing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wil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c the production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vi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, with th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c</w:t>
      </w:r>
      <w:r>
        <w:rPr>
          <w:rFonts w:eastAsia="Times New Roman" w:cs="Times New Roman" w:ascii="Times New Roman" w:hAnsi="Times New Roman"/>
          <w:sz w:val="24"/>
          <w:szCs w:val="24"/>
        </w:rPr>
        <w:t>ep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wer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hine. In the d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nd test en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, th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ca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with l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y and CPUs than the produ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envi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 The d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nd te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vi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will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ll use .NET 4.5.2, Micro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ndow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12 and SQL Server 2012.</w:t>
      </w:r>
    </w:p>
    <w:p>
      <w:pPr>
        <w:pStyle w:val="Normal"/>
        <w:tabs>
          <w:tab w:val="clear" w:pos="720"/>
          <w:tab w:val="left" w:pos="820" w:leader="none"/>
        </w:tabs>
        <w:spacing w:lineRule="auto" w:line="228" w:before="38" w:after="0"/>
        <w:ind w:left="820" w:right="63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e-Produ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n and Production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in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irtua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hin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hysical hardware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suppo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-pro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 and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uction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Softw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r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i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ture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G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r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ft</w:t>
      </w:r>
      <w:r>
        <w:rPr>
          <w:rFonts w:eastAsia="Arial" w:cs="Arial" w:ascii="Arial" w:hAnsi="Arial"/>
          <w:b/>
          <w:bCs/>
          <w:sz w:val="28"/>
          <w:szCs w:val="28"/>
        </w:rPr>
        <w:t>w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re</w:t>
      </w:r>
      <w:r>
        <w:rPr>
          <w:rFonts w:eastAsia="Arial" w:cs="Arial" w:ascii="Arial" w:hAnsi="Arial"/>
          <w:b/>
          <w:bCs/>
          <w:spacing w:val="-1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c</w:t>
      </w:r>
      <w:r>
        <w:rPr>
          <w:rFonts w:eastAsia="Arial" w:cs="Arial" w:ascii="Arial" w:hAnsi="Arial"/>
          <w:b/>
          <w:bCs/>
          <w:sz w:val="28"/>
          <w:szCs w:val="28"/>
        </w:rPr>
        <w:t>h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e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re ar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con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y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ser Ex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nce (UX) Layer –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z w:val="24"/>
          <w:szCs w:val="24"/>
        </w:rPr>
        <w:t>des the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7" w:after="0"/>
        <w:ind w:left="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Business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ic – bu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rs provide 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ness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7" w:after="0"/>
        <w:ind w:left="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Data Ac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 Busin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jects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id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ac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 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ad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pdate, D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spacing w:lineRule="auto" w:line="240" w:before="0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CRUD) 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.</w:t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1340" w:right="1340" w:gutter="0" w:header="0" w:top="138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spacing w:lineRule="auto" w:line="240" w:before="18" w:after="0"/>
        <w:ind w:left="2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Data Lay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provid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ra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 reg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tabs>
          <w:tab w:val="clear" w:pos="720"/>
          <w:tab w:val="left" w:pos="560" w:leader="none"/>
        </w:tabs>
        <w:spacing w:lineRule="auto" w:line="240" w:before="74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Layer– ho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ETLs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rary stora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to be u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aded in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R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base.</w:t>
      </w:r>
    </w:p>
    <w:p>
      <w:pPr>
        <w:pStyle w:val="Normal"/>
        <w:tabs>
          <w:tab w:val="clear" w:pos="720"/>
          <w:tab w:val="left" w:pos="560" w:leader="none"/>
        </w:tabs>
        <w:spacing w:lineRule="auto" w:line="240" w:before="17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Exter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Sources 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 s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c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the AR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s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17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cess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ugh the B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ess Obj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s</w:t>
      </w:r>
      <w:r>
        <w:rPr>
          <w:rFonts w:eastAsia="Times New Roman" w:cs="Times New Roman" w:ascii="Times New Roman" w:hAnsi="Times New Roman"/>
          <w:sz w:val="24"/>
          <w:szCs w:val="24"/>
        </w:rPr>
        <w:t>. The Bu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jects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s 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s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560" w:leader="none"/>
        </w:tabs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LINQ-based Business Obj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: Ac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 th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via LINQ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QL.</w:t>
      </w:r>
    </w:p>
    <w:p>
      <w:pPr>
        <w:pStyle w:val="Normal"/>
        <w:tabs>
          <w:tab w:val="clear" w:pos="720"/>
          <w:tab w:val="left" w:pos="560" w:leader="none"/>
        </w:tabs>
        <w:spacing w:lineRule="auto" w:line="240" w:before="17" w:after="0"/>
        <w:ind w:left="580" w:right="10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on-LINQ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siness Obj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: Ac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ba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a a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nection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uting SQL st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, su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ing AD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   n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BC. This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 is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prov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y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c 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L gen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ac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th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z w:val="24"/>
          <w:szCs w:val="24"/>
        </w:rPr>
        <w:t>y data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b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B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bj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ct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re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g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z w:val="24"/>
          <w:szCs w:val="24"/>
        </w:rPr>
        <w:t>e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siness Objec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R, as d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w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se Business Obj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t –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egistry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am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vided base Busin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 Obj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:</w:t>
      </w:r>
    </w:p>
    <w:p>
      <w:pPr>
        <w:pStyle w:val="Normal"/>
        <w:spacing w:lineRule="auto" w:line="240" w:before="57" w:after="0"/>
        <w:ind w:left="120" w:right="25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 bu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ob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s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id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on pro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a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hods acros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ies. They 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o k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n as co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bj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2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xtended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siness Ob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ct – cus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 reg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ry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bject th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tends the</w:t>
      </w:r>
      <w:r>
        <w:rPr>
          <w:rFonts w:eastAsia="Times New Roman" w:cs="Times New Roman" w:ascii="Times New Roman" w:hAnsi="Times New Roman"/>
          <w:b/>
          <w:bCs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gistry F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m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 provided base Busin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bjec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57" w:after="0"/>
        <w:ind w:left="120" w:right="3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s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zed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de ad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pr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h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s in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ones pro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d by th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ist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work Business ob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ne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ded without 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ging the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e ob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is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tes cod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-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ove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ain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, and reduc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ffort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gistry-S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c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c Bus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ss Obj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t -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ustom r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stry ob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c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hat does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t extend</w:t>
      </w:r>
      <w:r>
        <w:rPr>
          <w:rFonts w:eastAsia="Times New Roman" w:cs="Times New Roman" w:ascii="Times New Roman" w:hAnsi="Times New Roman"/>
          <w:b/>
          <w:bCs/>
          <w:spacing w:val="-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 base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gistry F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m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rk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iness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b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ct:</w:t>
      </w:r>
    </w:p>
    <w:p>
      <w:pPr>
        <w:pStyle w:val="Normal"/>
        <w:spacing w:lineRule="auto" w:line="240" w:before="57" w:after="0"/>
        <w:ind w:left="120" w:right="9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cus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zed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iness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ed on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work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lu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vides a unique c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B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Logic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6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g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 F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w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 provid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v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bu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r obj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vide 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ness l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 and rules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busin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rs ut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e the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ess ob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p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D data op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s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lowing li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bes the ke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siness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rs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0" w:after="0"/>
        <w:ind w:left="221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Users –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ges us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counts</w:t>
      </w:r>
    </w:p>
    <w:p>
      <w:pPr>
        <w:pStyle w:val="Normal"/>
        <w:tabs>
          <w:tab w:val="clear" w:pos="720"/>
          <w:tab w:val="left" w:pos="560" w:leader="none"/>
        </w:tabs>
        <w:spacing w:lineRule="auto" w:line="240" w:before="17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ser Rol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s user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oles</w:t>
      </w:r>
    </w:p>
    <w:p>
      <w:pPr>
        <w:pStyle w:val="Normal"/>
        <w:tabs>
          <w:tab w:val="clear" w:pos="720"/>
          <w:tab w:val="left" w:pos="560" w:leader="none"/>
        </w:tabs>
        <w:spacing w:lineRule="auto" w:line="240" w:before="18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ser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s –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s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cess</w:t>
      </w:r>
    </w:p>
    <w:p>
      <w:pPr>
        <w:pStyle w:val="Normal"/>
        <w:tabs>
          <w:tab w:val="clear" w:pos="720"/>
          <w:tab w:val="left" w:pos="560" w:leader="none"/>
        </w:tabs>
        <w:spacing w:lineRule="auto" w:line="240" w:before="17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ser Log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cking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g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/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outs</w:t>
      </w:r>
    </w:p>
    <w:p>
      <w:pPr>
        <w:pStyle w:val="Normal"/>
        <w:tabs>
          <w:tab w:val="clear" w:pos="720"/>
          <w:tab w:val="left" w:pos="560" w:leader="none"/>
        </w:tabs>
        <w:spacing w:lineRule="auto" w:line="240" w:before="17" w:after="0"/>
        <w:ind w:left="580" w:right="20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Registry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zard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s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w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.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zard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user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roug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ng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w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ing a new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clud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:</w:t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g the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.</w:t>
      </w:r>
    </w:p>
    <w:p>
      <w:pPr>
        <w:pStyle w:val="Normal"/>
        <w:spacing w:lineRule="exact" w:line="276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Providing a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short na</w:t>
      </w:r>
      <w:r>
        <w:rPr>
          <w:rFonts w:eastAsia="Times New Roman" w:cs="Times New Roman" w:ascii="Times New Roman" w:hAnsi="Times New Roman"/>
          <w:spacing w:val="-2"/>
          <w:position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 xml:space="preserve">e for the 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egi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y to be used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to cr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ate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regi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try d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7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le.</w:t>
      </w:r>
    </w:p>
    <w:p>
      <w:pPr>
        <w:pStyle w:val="Normal"/>
        <w:spacing w:lineRule="exact" w:line="275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Providing a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descri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7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regi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y.</w:t>
      </w:r>
    </w:p>
    <w:p>
      <w:pPr>
        <w:pStyle w:val="Normal"/>
        <w:spacing w:lineRule="auto" w:line="240" w:before="4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user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.</w:t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1320" w:right="1340" w:gutter="0" w:header="0" w:top="138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6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 xml:space="preserve">Providing 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gistry p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ts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-o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-conta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7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position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position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ation.</w:t>
      </w:r>
    </w:p>
    <w:p>
      <w:pPr>
        <w:pStyle w:val="Normal"/>
        <w:spacing w:lineRule="exact" w:line="276" w:before="80" w:after="0"/>
        <w:ind w:left="1140" w:right="26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ing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a 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i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e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and data 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. This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used to 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ble.</w:t>
      </w:r>
    </w:p>
    <w:p>
      <w:pPr>
        <w:pStyle w:val="Normal"/>
        <w:spacing w:lineRule="exact" w:line="276" w:before="0" w:after="0"/>
        <w:ind w:left="1140" w:right="12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ing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 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 be 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>ed by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 F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k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ult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at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ral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L process. I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, also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ing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us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cand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 F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work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pport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s, 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graphic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 provi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in the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z w:val="24"/>
          <w:szCs w:val="24"/>
        </w:rPr>
        <w:t>a.</w:t>
      </w:r>
    </w:p>
    <w:p>
      <w:pPr>
        <w:pStyle w:val="Normal"/>
        <w:spacing w:lineRule="exact" w:line="293" w:before="0" w:after="0"/>
        <w:ind w:left="7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1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ining the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regi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 xml:space="preserve">try 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erral work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pacing w:val="-2"/>
          <w:position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s and activ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s per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work</w:t>
      </w:r>
      <w:r>
        <w:rPr>
          <w:rFonts w:eastAsia="Times New Roman" w:cs="Times New Roman" w:ascii="Times New Roman" w:hAnsi="Times New Roman"/>
          <w:spacing w:val="-12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strea</w:t>
      </w:r>
      <w:r>
        <w:rPr>
          <w:rFonts w:eastAsia="Times New Roman" w:cs="Times New Roman" w:ascii="Times New Roman" w:hAnsi="Times New Roman"/>
          <w:spacing w:val="-2"/>
          <w:position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.</w:t>
      </w:r>
    </w:p>
    <w:p>
      <w:pPr>
        <w:pStyle w:val="Normal"/>
        <w:spacing w:lineRule="exact" w:line="276" w:before="0" w:after="0"/>
        <w:ind w:left="7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2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ining the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regi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try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ata of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st. This pro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ides t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e ab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ty to sp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pacing w:val="-1"/>
          <w:position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2"/>
          <w:positio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2"/>
          <w:sz w:val="24"/>
          <w:szCs w:val="24"/>
        </w:rPr>
        <w:t>which of</w:t>
      </w:r>
    </w:p>
    <w:p>
      <w:pPr>
        <w:pStyle w:val="Normal"/>
        <w:spacing w:lineRule="exact" w:line="256" w:before="0" w:after="0"/>
        <w:ind w:left="1102" w:right="55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u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stry 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ork-provided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ould b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d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.</w:t>
      </w:r>
    </w:p>
    <w:p>
      <w:pPr>
        <w:pStyle w:val="Normal"/>
        <w:spacing w:lineRule="exact" w:line="276" w:before="3" w:after="0"/>
        <w:ind w:left="1140" w:right="21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ing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stry 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ork-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ided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a.</w:t>
      </w:r>
      <w:r>
        <w:rPr>
          <w:rFonts w:eastAsia="Times New Roman"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b re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e a data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t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INC c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ed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 the typ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l</w:t>
      </w:r>
      <w:r>
        <w:rPr>
          <w:rFonts w:eastAsia="Times New Roman" w:cs="Times New Roman" w:ascii="Times New Roman" w:hAnsi="Times New Roman"/>
          <w:sz w:val="24"/>
          <w:szCs w:val="24"/>
        </w:rPr>
        <w:t>ab re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ved.</w:t>
      </w:r>
    </w:p>
    <w:p>
      <w:pPr>
        <w:pStyle w:val="Normal"/>
        <w:spacing w:lineRule="exact" w:line="293" w:before="0" w:after="0"/>
        <w:ind w:left="7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position w:val="1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The schedu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e of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 xml:space="preserve">when the ETLs are 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 xml:space="preserve">o be run 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8"/>
          <w:position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reg</w:t>
      </w:r>
      <w:r>
        <w:rPr>
          <w:rFonts w:eastAsia="Times New Roman" w:cs="Times New Roman" w:ascii="Times New Roman" w:hAnsi="Times New Roman"/>
          <w:spacing w:val="-1"/>
          <w:position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1"/>
          <w:sz w:val="24"/>
          <w:szCs w:val="24"/>
        </w:rPr>
        <w:t>stry.</w:t>
      </w:r>
    </w:p>
    <w:p>
      <w:pPr>
        <w:pStyle w:val="Normal"/>
        <w:tabs>
          <w:tab w:val="clear" w:pos="720"/>
          <w:tab w:val="left" w:pos="780" w:leader="none"/>
        </w:tabs>
        <w:spacing w:lineRule="exact" w:line="274" w:before="0" w:after="0"/>
        <w:ind w:left="4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Registry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ag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>gu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. The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stry</w:t>
      </w:r>
    </w:p>
    <w:p>
      <w:pPr>
        <w:pStyle w:val="Normal"/>
        <w:spacing w:lineRule="exact" w:line="276" w:before="2" w:after="0"/>
        <w:ind w:left="780" w:right="17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Manag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s used by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zard and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ges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 the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ation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14" w:after="0"/>
        <w:ind w:left="4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Registry 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ages regist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17" w:after="0"/>
        <w:ind w:left="4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Regist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us –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s r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tu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o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TL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sh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ard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18" w:after="0"/>
        <w:ind w:left="4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ral 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als.</w:t>
      </w:r>
    </w:p>
    <w:p>
      <w:pPr>
        <w:pStyle w:val="Normal"/>
        <w:tabs>
          <w:tab w:val="clear" w:pos="720"/>
          <w:tab w:val="left" w:pos="780" w:leader="none"/>
        </w:tabs>
        <w:spacing w:lineRule="auto" w:line="237" w:before="17" w:after="0"/>
        <w:ind w:left="780" w:right="27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ral 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eria 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Results –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re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val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a. 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t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ch, 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p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ry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ch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ha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e 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e se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so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ith it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18" w:after="0"/>
        <w:ind w:left="4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rk St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s wor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18" w:after="0"/>
        <w:ind w:left="4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ct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y 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17" w:after="0"/>
        <w:ind w:left="4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–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ages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17" w:after="0"/>
        <w:ind w:left="4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sults –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s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lab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t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18" w:after="0"/>
        <w:ind w:left="4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es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b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list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17" w:after="0"/>
        <w:ind w:left="4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ER Encount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s 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counters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17" w:after="0"/>
        <w:ind w:left="4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R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ry Data 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s regist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 p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18" w:after="0"/>
        <w:ind w:left="4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tandard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ences 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nda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nces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17" w:after="0"/>
        <w:ind w:left="4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tandard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s –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 codes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17" w:after="0"/>
        <w:ind w:left="4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Error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ing –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an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c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g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s.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18" w:after="0"/>
        <w:ind w:left="4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Cohort –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ag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t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tabs>
          <w:tab w:val="clear" w:pos="720"/>
          <w:tab w:val="left" w:pos="780" w:leader="none"/>
        </w:tabs>
        <w:spacing w:lineRule="auto" w:line="237" w:before="17" w:after="0"/>
        <w:ind w:left="780" w:right="4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unications 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r (and s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r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 ob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ag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n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 a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ing with ex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s. Th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ication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pp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 o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cts 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d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l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 th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es not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to know how the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s been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ed. For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er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ed using SOAP, th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ication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bj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uld handl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OA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ing. Th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woul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t be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know that the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a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1380" w:right="134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d using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AP.</w:t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59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5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e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xper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re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y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s resp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w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sines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rs. The</w:t>
      </w:r>
    </w:p>
    <w:p>
      <w:pPr>
        <w:pStyle w:val="Normal"/>
        <w:spacing w:lineRule="auto" w:line="240" w:before="0" w:after="0"/>
        <w:ind w:left="100" w:right="10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yer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Model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w Contr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(MVC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sign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n. The p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will be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ing ASP.NET MV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.2.0 that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to this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rn.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P.NE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C will also allow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sz w:val="24"/>
          <w:szCs w:val="24"/>
        </w:rPr>
        <w:t>es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er to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h con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ch as J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ery and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 new HTML 5 standards. The</w:t>
      </w:r>
      <w:r>
        <w:rPr>
          <w:rFonts w:eastAsia="Times New Roman"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gr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ll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z w:val="24"/>
          <w:szCs w:val="24"/>
        </w:rPr>
        <w:t>at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r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z w:val="24"/>
          <w:szCs w:val="24"/>
        </w:rPr>
        <w:t>ucture 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e the pres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y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p 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in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re.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773420" cy="172339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97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10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General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Cl</w:t>
      </w:r>
      <w:r>
        <w:rPr>
          <w:rFonts w:eastAsia="Arial" w:cs="Arial" w:ascii="Arial" w:hAnsi="Arial"/>
          <w:b/>
          <w:bCs/>
          <w:spacing w:val="1"/>
        </w:rPr>
        <w:t>a</w:t>
      </w:r>
      <w:r>
        <w:rPr>
          <w:rFonts w:eastAsia="Arial" w:cs="Arial" w:ascii="Arial" w:hAnsi="Arial"/>
          <w:b/>
          <w:bCs/>
        </w:rPr>
        <w:t>ss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Structu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e</w:t>
      </w:r>
    </w:p>
    <w:p>
      <w:pPr>
        <w:pStyle w:val="Normal"/>
        <w:spacing w:lineRule="auto" w:line="240" w:before="58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en cre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the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xper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z w:val="24"/>
          <w:szCs w:val="24"/>
        </w:rPr>
        <w:t>w thing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sider.</w:t>
      </w:r>
    </w:p>
    <w:p>
      <w:pPr>
        <w:pStyle w:val="Normal"/>
        <w:spacing w:lineRule="exact" w:line="140"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460" w:leader="none"/>
        </w:tabs>
        <w:spacing w:lineRule="exact" w:line="274" w:before="0" w:after="0"/>
        <w:ind w:left="460" w:right="40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user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per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 be c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ing in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y-wid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rds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ary stand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uld be av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ed.</w:t>
      </w:r>
    </w:p>
    <w:p>
      <w:pPr>
        <w:pStyle w:val="Normal"/>
        <w:tabs>
          <w:tab w:val="clear" w:pos="720"/>
          <w:tab w:val="left" w:pos="460" w:leader="none"/>
        </w:tabs>
        <w:spacing w:lineRule="auto" w:line="240" w:before="15" w:after="0"/>
        <w:ind w:left="460" w:right="21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“Skinny Cont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”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uld be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Thi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ns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MV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l should on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ow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web page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busin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ic shoul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>eside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ly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busin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er and bu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rs. There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ld not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y busin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g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 con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co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w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decoupl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k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a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ity and a c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design.</w:t>
      </w:r>
    </w:p>
    <w:p>
      <w:pPr>
        <w:pStyle w:val="Normal"/>
        <w:tabs>
          <w:tab w:val="clear" w:pos="720"/>
          <w:tab w:val="left" w:pos="460" w:leader="none"/>
        </w:tabs>
        <w:spacing w:lineRule="exact" w:line="274" w:before="23" w:after="0"/>
        <w:ind w:left="460" w:right="13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JQuery 2.1.x can be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with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P.NET 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w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 to pro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ich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 user ex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ce.</w:t>
      </w:r>
    </w:p>
    <w:p>
      <w:pPr>
        <w:pStyle w:val="Normal"/>
        <w:spacing w:lineRule="auto" w:line="240" w:before="57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cus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ze a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work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provided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e by ext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ng the R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ry</w:t>
      </w:r>
    </w:p>
    <w:p>
      <w:pPr>
        <w:sectPr>
          <w:headerReference w:type="default" r:id="rId103"/>
          <w:footerReference w:type="default" r:id="rId104"/>
          <w:type w:val="nextPage"/>
          <w:pgSz w:w="12240" w:h="15840"/>
          <w:pgMar w:left="1340" w:right="1340" w:gutter="0" w:header="0" w:top="138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work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provided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e c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.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low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gu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es this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t.</w:t>
      </w:r>
    </w:p>
    <w:p>
      <w:pPr>
        <w:pStyle w:val="Normal"/>
        <w:spacing w:lineRule="exact" w:line="150" w:before="6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4622165" cy="18097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31" w:after="0"/>
        <w:ind w:left="2286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11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Regist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C</w:t>
      </w:r>
      <w:r>
        <w:rPr>
          <w:rFonts w:eastAsia="Arial" w:cs="Arial" w:ascii="Arial" w:hAnsi="Arial"/>
          <w:b/>
          <w:bCs/>
        </w:rPr>
        <w:t>ustomi</w:t>
      </w:r>
      <w:r>
        <w:rPr>
          <w:rFonts w:eastAsia="Arial" w:cs="Arial" w:ascii="Arial" w:hAnsi="Arial"/>
          <w:b/>
          <w:bCs/>
          <w:spacing w:val="1"/>
        </w:rPr>
        <w:t>z</w:t>
      </w:r>
      <w:r>
        <w:rPr>
          <w:rFonts w:eastAsia="Arial" w:cs="Arial" w:ascii="Arial" w:hAnsi="Arial"/>
          <w:b/>
          <w:bCs/>
        </w:rPr>
        <w:t>ed</w:t>
      </w:r>
      <w:r>
        <w:rPr>
          <w:rFonts w:eastAsia="Arial" w:cs="Arial" w:ascii="Arial" w:hAnsi="Arial"/>
          <w:b/>
          <w:bCs/>
          <w:spacing w:val="-13"/>
        </w:rPr>
        <w:t xml:space="preserve"> </w:t>
      </w:r>
      <w:r>
        <w:rPr>
          <w:rFonts w:eastAsia="Arial" w:cs="Arial" w:ascii="Arial" w:hAnsi="Arial"/>
          <w:b/>
          <w:bCs/>
        </w:rPr>
        <w:t>Class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Stru</w:t>
      </w:r>
      <w:r>
        <w:rPr>
          <w:rFonts w:eastAsia="Arial" w:cs="Arial" w:ascii="Arial" w:hAnsi="Arial"/>
          <w:b/>
          <w:bCs/>
          <w:spacing w:val="1"/>
        </w:rPr>
        <w:t>c</w:t>
      </w:r>
      <w:r>
        <w:rPr>
          <w:rFonts w:eastAsia="Arial" w:cs="Arial" w:ascii="Arial" w:hAnsi="Arial"/>
          <w:b/>
          <w:bCs/>
        </w:rPr>
        <w:t>ture</w:t>
      </w:r>
    </w:p>
    <w:p>
      <w:pPr>
        <w:pStyle w:val="Normal"/>
        <w:spacing w:lineRule="exact" w:line="220" w:before="18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2.5.1.</w:t>
        <w:tab/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namic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M</w:t>
      </w:r>
      <w:r>
        <w:rPr>
          <w:rFonts w:eastAsia="Arial" w:cs="Arial" w:ascii="Arial" w:hAnsi="Arial"/>
          <w:b/>
          <w:bCs/>
          <w:sz w:val="24"/>
          <w:szCs w:val="24"/>
        </w:rPr>
        <w:t>enu Generatio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s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u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 dy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cally 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ed based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’s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e and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.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</w:p>
    <w:p>
      <w:pPr>
        <w:pStyle w:val="Normal"/>
        <w:spacing w:lineRule="auto" w:line="240" w:before="0" w:after="0"/>
        <w:ind w:left="100" w:right="11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y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u gen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is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ed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Menu 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or,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ener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Factory,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a Menu Gener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1313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at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u Gener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. The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work invok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nu Cr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r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sz w:val="24"/>
          <w:szCs w:val="24"/>
        </w:rPr>
        <w:t>n invok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Menu Gener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F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y to o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Menu Gener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je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as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the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>ole and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nt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nus 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n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b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voking</w:t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340" w:right="1340" w:gutter="0" w:header="0" w:top="148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2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u crea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hods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d by the Me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ener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 Menu Gen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r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Menu Gener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f</w:t>
      </w:r>
      <w:r>
        <w:rPr>
          <w:rFonts w:eastAsia="Times New Roman" w:cs="Times New Roman" w:ascii="Times New Roman" w:hAnsi="Times New Roman"/>
          <w:sz w:val="24"/>
          <w:szCs w:val="24"/>
        </w:rPr>
        <w:t>ace. The Menu Gen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r can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 F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rk provided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ul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u Gen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or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s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-b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 Menu 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r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. A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-bui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nu Gener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 the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 F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rk Menu Gen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or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ur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ef</w:t>
      </w:r>
      <w:r>
        <w:rPr>
          <w:rFonts w:eastAsia="Times New Roman" w:cs="Times New Roman" w:ascii="Times New Roman" w:hAnsi="Times New Roman"/>
          <w:sz w:val="24"/>
          <w:szCs w:val="24"/>
        </w:rPr>
        <w:t>ault Registry 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ork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u i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en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 diagr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ll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ign.</w:t>
      </w:r>
    </w:p>
    <w:p>
      <w:pPr>
        <w:pStyle w:val="Normal"/>
        <w:spacing w:lineRule="auto" w:line="240" w:before="100" w:after="0"/>
        <w:ind w:left="22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736590" cy="366522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31" w:after="0"/>
        <w:ind w:left="1414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12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Regist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ame</w:t>
      </w:r>
      <w:r>
        <w:rPr>
          <w:rFonts w:eastAsia="Arial" w:cs="Arial" w:ascii="Arial" w:hAnsi="Arial"/>
          <w:b/>
          <w:bCs/>
          <w:spacing w:val="2"/>
        </w:rPr>
        <w:t>w</w:t>
      </w:r>
      <w:r>
        <w:rPr>
          <w:rFonts w:eastAsia="Arial" w:cs="Arial" w:ascii="Arial" w:hAnsi="Arial"/>
          <w:b/>
          <w:bCs/>
        </w:rPr>
        <w:t>ork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  <w:spacing w:val="-2"/>
        </w:rPr>
        <w:t>M</w:t>
      </w:r>
      <w:r>
        <w:rPr>
          <w:rFonts w:eastAsia="Arial" w:cs="Arial" w:ascii="Arial" w:hAnsi="Arial"/>
          <w:b/>
          <w:bCs/>
        </w:rPr>
        <w:t>enu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Gener</w:t>
      </w:r>
      <w:r>
        <w:rPr>
          <w:rFonts w:eastAsia="Arial" w:cs="Arial" w:ascii="Arial" w:hAnsi="Arial"/>
          <w:b/>
          <w:bCs/>
          <w:spacing w:val="2"/>
        </w:rPr>
        <w:t>a</w:t>
      </w:r>
      <w:r>
        <w:rPr>
          <w:rFonts w:eastAsia="Arial" w:cs="Arial" w:ascii="Arial" w:hAnsi="Arial"/>
          <w:b/>
          <w:bCs/>
        </w:rPr>
        <w:t>tion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Class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Structur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2.5.2.</w:t>
        <w:tab/>
        <w:t>Work F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rill D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w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35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g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 F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w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 provid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r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o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rals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ch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y have one 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e work stre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ass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it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n, each 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 strea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y have on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ore a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z w:val="24"/>
          <w:szCs w:val="24"/>
        </w:rPr>
        <w:t>oc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.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-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is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z w:val="24"/>
          <w:szCs w:val="24"/>
        </w:rPr>
        <w:t>quely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 by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in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ral ID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, and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rk st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and activ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a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ugh a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zard.</w:t>
      </w:r>
      <w:r>
        <w:rPr>
          <w:rFonts w:eastAsia="Times New Roman"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provid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cus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ze 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rk stre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and 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24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re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y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ovides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d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 dow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ow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er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 the var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 types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data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rk stre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2.5.3.</w:t>
        <w:tab/>
        <w:t>Regis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ata Pag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g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 F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w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 provide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ult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-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a. Op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>lly, a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stom pag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n be 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ized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g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 F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w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 u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z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stry Data Page Facto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z w:val="24"/>
          <w:szCs w:val="24"/>
        </w:rPr>
        <w:t>rie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istry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j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i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>splay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 data.</w:t>
      </w:r>
      <w:r>
        <w:rPr>
          <w:rFonts w:eastAsia="Times New Roman"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istry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j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the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 Pa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hod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th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z w:val="24"/>
          <w:szCs w:val="24"/>
        </w:rPr>
        <w:t>y data. Two view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i</w:t>
      </w:r>
      <w:r>
        <w:rPr>
          <w:rFonts w:eastAsia="Times New Roman" w:cs="Times New Roman" w:ascii="Times New Roman" w:hAnsi="Times New Roman"/>
          <w:sz w:val="24"/>
          <w:szCs w:val="24"/>
        </w:rPr>
        <w:t>stry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ppor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−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ew of th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 giv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al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z w:val="24"/>
          <w:szCs w:val="24"/>
        </w:rPr>
        <w:t>-up view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d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y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gn allow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s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-bui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stry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e to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 whatev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ap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d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or</w:t>
      </w:r>
    </w:p>
    <w:p>
      <w:pPr>
        <w:pStyle w:val="Normal"/>
        <w:spacing w:lineRule="exact" w:line="274" w:before="2" w:after="0"/>
        <w:ind w:left="120" w:right="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, the cust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try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displ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ca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ide yet anoth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u i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 can 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e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ing di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llu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his</w:t>
      </w:r>
    </w:p>
    <w:p>
      <w:pPr>
        <w:sectPr>
          <w:headerReference w:type="default" r:id="rId109"/>
          <w:footerReference w:type="default" r:id="rId110"/>
          <w:type w:val="nextPage"/>
          <w:pgSz w:w="12240" w:h="15840"/>
          <w:pgMar w:left="1320" w:right="134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3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ign.</w:t>
      </w:r>
    </w:p>
    <w:p>
      <w:pPr>
        <w:pStyle w:val="Normal"/>
        <w:spacing w:lineRule="auto" w:line="240" w:before="10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71540" cy="447484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31" w:after="0"/>
        <w:ind w:left="237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13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Regist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D</w:t>
      </w:r>
      <w:r>
        <w:rPr>
          <w:rFonts w:eastAsia="Arial" w:cs="Arial" w:ascii="Arial" w:hAnsi="Arial"/>
          <w:b/>
          <w:bCs/>
          <w:spacing w:val="1"/>
        </w:rPr>
        <w:t>a</w:t>
      </w:r>
      <w:r>
        <w:rPr>
          <w:rFonts w:eastAsia="Arial" w:cs="Arial" w:ascii="Arial" w:hAnsi="Arial"/>
          <w:b/>
          <w:bCs/>
        </w:rPr>
        <w:t>ta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Page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Class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Structu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e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(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x</w:t>
      </w:r>
      <w:r>
        <w:rPr>
          <w:rFonts w:eastAsia="Arial" w:cs="Arial" w:ascii="Arial" w:hAnsi="Arial"/>
          <w:b/>
          <w:bCs/>
          <w:sz w:val="28"/>
          <w:szCs w:val="28"/>
        </w:rPr>
        <w:t>t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ct</w:t>
      </w:r>
      <w:r>
        <w:rPr>
          <w:rFonts w:eastAsia="Arial" w:cs="Arial" w:ascii="Arial" w:hAnsi="Arial"/>
          <w:b/>
          <w:bCs/>
          <w:sz w:val="28"/>
          <w:szCs w:val="28"/>
        </w:rPr>
        <w:t>ion,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T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for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t</w:t>
      </w:r>
      <w:r>
        <w:rPr>
          <w:rFonts w:eastAsia="Arial" w:cs="Arial" w:ascii="Arial" w:hAnsi="Arial"/>
          <w:b/>
          <w:bCs/>
          <w:sz w:val="28"/>
          <w:szCs w:val="28"/>
        </w:rPr>
        <w:t>ion,</w:t>
      </w:r>
      <w:r>
        <w:rPr>
          <w:rFonts w:eastAsia="Arial" w:cs="Arial" w:ascii="Arial" w:hAnsi="Arial"/>
          <w:b/>
          <w:bCs/>
          <w:spacing w:val="-2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ding)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2.6.1.</w:t>
        <w:tab/>
        <w:t>ETL Pro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s F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w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56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g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 F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w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 ETL processe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iding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n be us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</w:t>
      </w:r>
      <w:r>
        <w:rPr>
          <w:rFonts w:eastAsia="Times New Roman"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ach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.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stry 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ork provid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tanda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sz w:val="24"/>
          <w:szCs w:val="24"/>
        </w:rPr>
        <w:t>erences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7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tanda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es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8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VistA Sites</w:t>
      </w:r>
    </w:p>
    <w:p>
      <w:pPr>
        <w:pStyle w:val="Normal"/>
        <w:tabs>
          <w:tab w:val="clear" w:pos="720"/>
          <w:tab w:val="left" w:pos="900" w:leader="none"/>
        </w:tabs>
        <w:spacing w:lineRule="exact" w:line="274" w:before="21" w:after="0"/>
        <w:ind w:left="920" w:right="54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rals 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de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 b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ching c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c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a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d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raphic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vider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ag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gistry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5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s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8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roviders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7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graphics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7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8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counters</w:t>
      </w:r>
    </w:p>
    <w:p>
      <w:pPr>
        <w:sectPr>
          <w:headerReference w:type="default" r:id="rId112"/>
          <w:footerReference w:type="default" r:id="rId113"/>
          <w:type w:val="nextPage"/>
          <w:pgSz w:w="12240" w:h="15840"/>
          <w:pgMar w:left="1340" w:right="134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</w:tabs>
        <w:spacing w:lineRule="auto" w:line="240" w:before="17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ults</w:t>
      </w:r>
    </w:p>
    <w:p>
      <w:pPr>
        <w:pStyle w:val="Normal"/>
        <w:spacing w:lineRule="auto" w:line="240" w:before="76" w:after="0"/>
        <w:ind w:left="120" w:right="19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TL cont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ponsi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z w:val="24"/>
          <w:szCs w:val="24"/>
        </w:rPr>
        <w:t>r th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tion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ecu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ach ETL process.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xe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ach ET  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ased o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d ETL schedule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st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 ETL schedule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wide s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ng. An individ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chedu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ry, whi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z w:val="24"/>
          <w:szCs w:val="24"/>
        </w:rPr>
        <w:t>so in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e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nt and</w:t>
      </w:r>
      <w:r>
        <w:rPr>
          <w:rFonts w:eastAsia="Times New Roman"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vider ETLs. In addition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a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>nes the 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u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e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nt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provi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ETL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ually ente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ls. Each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L will r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tus of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xe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, which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g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in the ET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t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 ETL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shboard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76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,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 ET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e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uted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ary d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proces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he ETL control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z w:val="24"/>
          <w:szCs w:val="24"/>
        </w:rPr>
        <w:t>es.</w:t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The con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r ex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ET   n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being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es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abase.</w:t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The st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d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e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ta ETL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 then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ted.</w:t>
      </w:r>
    </w:p>
    <w:p>
      <w:pPr>
        <w:pStyle w:val="Normal"/>
        <w:spacing w:lineRule="auto" w:line="240" w:before="0" w:after="0"/>
        <w:ind w:left="580" w:right="20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  Th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ess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ted. Th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r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proce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 of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 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s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d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z w:val="24"/>
          <w:szCs w:val="24"/>
        </w:rPr>
        <w:t>y along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 re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c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pro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o resp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r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ly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 no longer 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ch.</w:t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  The prov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ET   s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uted.</w:t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  The 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 ET   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ecuted.</w:t>
      </w:r>
    </w:p>
    <w:p>
      <w:pPr>
        <w:pStyle w:val="Normal"/>
        <w:spacing w:lineRule="auto" w:line="240" w:before="0" w:after="0"/>
        <w:ind w:left="580" w:right="22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  Once 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ta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suc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y load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g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a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up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ed 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es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e.</w:t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   The ET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t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dated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pload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es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  The c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hort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gine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uted to 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ul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ach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hor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9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TL proces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exe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sub-ETL pro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uc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z w:val="24"/>
          <w:szCs w:val="24"/>
        </w:rPr>
        <w:t>plexi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TL.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g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il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h-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ow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TL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ces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385" w:right="234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20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High-Level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Flow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of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the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ETL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Process</w:t>
      </w:r>
    </w:p>
    <w:p>
      <w:pPr>
        <w:pStyle w:val="Normal"/>
        <w:spacing w:lineRule="exact" w:line="50" w:before="9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8914" w:type="dxa"/>
        <w:jc w:val="left"/>
        <w:tblInd w:w="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"/>
        <w:gridCol w:w="1400"/>
        <w:gridCol w:w="2347"/>
        <w:gridCol w:w="3601"/>
      </w:tblGrid>
      <w:tr>
        <w:trPr>
          <w:trHeight w:val="949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exact" w:line="252" w:before="63" w:after="0"/>
              <w:ind w:left="-1" w:right="4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xtrac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&amp; Transform</w:t>
            </w:r>
          </w:p>
          <w:p>
            <w:pPr>
              <w:pStyle w:val="Normal"/>
              <w:spacing w:lineRule="auto" w:line="240" w:before="56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ces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37" w:before="59" w:after="0"/>
              <w:ind w:left="-1" w:right="26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andidate Data Source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ad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913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tand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exact" w:line="252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e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-4"/>
              </w:rPr>
              <w:t>DW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a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tandar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Codes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right="4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tri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D-9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CD-1</w:t>
            </w:r>
            <w:r>
              <w:rPr>
                <w:rFonts w:eastAsia="Arial" w:cs="Arial" w:ascii="Arial" w:hAnsi="Arial"/>
                <w:spacing w:val="1"/>
              </w:rPr>
              <w:t>0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LOINC Co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2488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tanda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d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DS,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</w:rPr>
              <w:t>CDW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a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tandard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right="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tri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dard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ethni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e,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untr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gender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tu</w:t>
            </w:r>
            <w:r>
              <w:rPr>
                <w:rFonts w:eastAsia="Arial" w:cs="Arial" w:ascii="Arial" w:hAnsi="Arial"/>
                <w:spacing w:val="-1"/>
              </w:rPr>
              <w:t>ti</w:t>
            </w:r>
            <w:r>
              <w:rPr>
                <w:rFonts w:eastAsia="Arial" w:cs="Arial" w:ascii="Arial" w:hAnsi="Arial"/>
              </w:rPr>
              <w:t>on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arital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t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r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ity 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pe.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tri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healt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or 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egories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pe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efine 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ferral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iteria.</w:t>
            </w:r>
          </w:p>
        </w:tc>
      </w:tr>
      <w:tr>
        <w:trPr>
          <w:trHeight w:val="51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ite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-4"/>
              </w:rPr>
              <w:t>DW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a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ites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tri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dar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Si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320" w:right="134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914" w:type="dxa"/>
        <w:jc w:val="left"/>
        <w:tblInd w:w="3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"/>
        <w:gridCol w:w="1400"/>
        <w:gridCol w:w="2347"/>
        <w:gridCol w:w="3601"/>
      </w:tblGrid>
      <w:tr>
        <w:trPr>
          <w:trHeight w:val="949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-1" w:right="4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xtrac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&amp; Transform</w:t>
            </w:r>
          </w:p>
          <w:p>
            <w:pPr>
              <w:pStyle w:val="Normal"/>
              <w:spacing w:lineRule="auto" w:line="240" w:before="6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ces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-1" w:right="26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andidate Data Source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ad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1750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-1" w:right="-5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Create Referral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&amp; Referr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Criteria 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luation 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t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/</w:t>
            </w:r>
            <w:r>
              <w:rPr>
                <w:rFonts w:eastAsia="Arial" w:cs="Arial" w:ascii="Arial" w:hAnsi="Arial"/>
                <w:spacing w:val="1"/>
              </w:rPr>
              <w:t>OMO</w:t>
            </w:r>
            <w:r>
              <w:rPr>
                <w:rFonts w:eastAsia="Arial" w:cs="Arial" w:ascii="Arial" w:hAnsi="Arial"/>
              </w:rPr>
              <w:t>P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-1" w:right="18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a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ferral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&amp; Health 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o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/Ob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tions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right="1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eat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ferral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referral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iteria.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 identify</w:t>
            </w:r>
            <w:r>
              <w:rPr>
                <w:rFonts w:eastAsia="Arial" w:cs="Arial" w:ascii="Arial" w:hAnsi="Arial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eferral.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m-buil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referral</w:t>
            </w:r>
            <w:r>
              <w:rPr>
                <w:rFonts w:eastAsia="Arial" w:cs="Arial" w:ascii="Arial" w:hAnsi="Arial"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tion 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913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r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/</w:t>
            </w:r>
            <w:r>
              <w:rPr>
                <w:rFonts w:eastAsia="Arial" w:cs="Arial" w:ascii="Arial" w:hAnsi="Arial"/>
                <w:spacing w:val="1"/>
              </w:rPr>
              <w:t>OMO</w:t>
            </w:r>
            <w:r>
              <w:rPr>
                <w:rFonts w:eastAsia="Arial" w:cs="Arial" w:ascii="Arial" w:hAnsi="Arial"/>
              </w:rPr>
              <w:t>P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a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ers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tri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r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2"/>
              </w:rPr>
              <w:t>g</w:t>
            </w:r>
            <w:r>
              <w:rPr>
                <w:rFonts w:eastAsia="Arial" w:cs="Arial" w:ascii="Arial" w:hAnsi="Arial"/>
              </w:rPr>
              <w:t>raphi</w:t>
            </w:r>
            <w:r>
              <w:rPr>
                <w:rFonts w:eastAsia="Arial" w:cs="Arial" w:ascii="Arial" w:hAnsi="Arial"/>
                <w:spacing w:val="1"/>
              </w:rPr>
              <w:t>c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850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atient</w:t>
            </w:r>
          </w:p>
          <w:p>
            <w:pPr>
              <w:pStyle w:val="Normal"/>
              <w:spacing w:lineRule="auto" w:line="240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-1" w:right="13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DW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VI, NDS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R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ad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ti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s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righ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tri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graph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nd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if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CN.</w:t>
            </w:r>
          </w:p>
        </w:tc>
      </w:tr>
      <w:tr>
        <w:trPr>
          <w:trHeight w:val="516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obl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-4"/>
              </w:rPr>
              <w:t>DW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a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obl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tri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roblem</w:t>
            </w:r>
            <w:r>
              <w:rPr>
                <w:rFonts w:eastAsia="Arial" w:cs="Arial" w:ascii="Arial" w:hAnsi="Arial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</w:rPr>
              <w:t>l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.</w:t>
            </w:r>
          </w:p>
        </w:tc>
      </w:tr>
      <w:tr>
        <w:trPr>
          <w:trHeight w:val="851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Lab</w:t>
            </w:r>
          </w:p>
          <w:p>
            <w:pPr>
              <w:pStyle w:val="Normal"/>
              <w:spacing w:lineRule="exact" w:line="252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t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l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re</w:t>
            </w:r>
          </w:p>
          <w:p>
            <w:pPr>
              <w:pStyle w:val="Normal"/>
              <w:spacing w:lineRule="exact" w:line="252" w:before="0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a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ab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ts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right="3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tri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ab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LOINC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d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efi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try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figur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.</w:t>
            </w:r>
          </w:p>
        </w:tc>
      </w:tr>
      <w:tr>
        <w:trPr>
          <w:trHeight w:val="643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-1" w:right="3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R 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unter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3"/>
              </w:rPr>
              <w:t>C</w:t>
            </w:r>
            <w:r>
              <w:rPr>
                <w:rFonts w:eastAsia="Arial" w:cs="Arial" w:ascii="Arial" w:hAnsi="Arial"/>
                <w:spacing w:val="-4"/>
              </w:rPr>
              <w:t>DW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a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c</w:t>
            </w:r>
            <w:r>
              <w:rPr>
                <w:rFonts w:eastAsia="Arial" w:cs="Arial" w:ascii="Arial" w:hAnsi="Arial"/>
              </w:rPr>
              <w:t>ounters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tri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unter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data.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2.6.2.</w:t>
        <w:tab/>
        <w:t>ETL Da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h</w:t>
      </w:r>
      <w:r>
        <w:rPr>
          <w:rFonts w:eastAsia="Arial" w:cs="Arial" w:ascii="Arial" w:hAnsi="Arial"/>
          <w:b/>
          <w:bCs/>
          <w:sz w:val="24"/>
          <w:szCs w:val="24"/>
        </w:rPr>
        <w:t>board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g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 ETL Da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board pr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L packa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e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Regist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n view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alth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ETL executions 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TL Das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oard. The ETL dashboar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id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u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u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TLs per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istry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L dashboar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cludes,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ed to,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ing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 the ETL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pt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7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exe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lo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n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cation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7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Machin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er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ro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ns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8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t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/end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e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7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ourc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7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Event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ETL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cess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8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Event St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7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Final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us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cord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ed 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pd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7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ve</w:t>
      </w:r>
      <w:r>
        <w:rPr>
          <w:rFonts w:eastAsia="Arial" w:cs="Arial" w:ascii="Arial" w:hAnsi="Arial"/>
          <w:b/>
          <w:bCs/>
          <w:sz w:val="28"/>
          <w:szCs w:val="28"/>
        </w:rPr>
        <w:t>l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i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16"/>
          <w:footerReference w:type="default" r:id="rId117"/>
          <w:type w:val="nextPage"/>
          <w:pgSz w:w="12240" w:h="15840"/>
          <w:pgMar w:left="1340" w:right="134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42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q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 s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d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d in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. 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and pro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ures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ut in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ning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proces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ntain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roughou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c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product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ing dev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proce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 b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pl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4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nit T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 Devel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un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they d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sz w:val="24"/>
          <w:szCs w:val="24"/>
        </w:rPr>
        <w:t>op th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 code 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76" w:before="2" w:after="0"/>
        <w:ind w:left="840" w:right="3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bus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j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sines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rs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ve un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s 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z w:val="24"/>
          <w:szCs w:val="24"/>
        </w:rPr>
        <w:t>r each p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 and pr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hod where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ate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4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X Testing – The de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resp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User</w:t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eri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eve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sts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ng Visual S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S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lineRule="auto" w:line="237" w:before="18" w:after="0"/>
        <w:ind w:left="840" w:right="10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ontinuo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 The de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resp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ng a continuo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ild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g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ver. Thi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ver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z w:val="24"/>
          <w:szCs w:val="24"/>
        </w:rPr>
        <w:t>o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y 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>d the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de base, ru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i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s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r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ssion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c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t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can b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z w:val="24"/>
          <w:szCs w:val="24"/>
        </w:rPr>
        <w:t>oyed in pre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envi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s produ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.</w:t>
      </w:r>
    </w:p>
    <w:p>
      <w:pPr>
        <w:pStyle w:val="Normal"/>
        <w:tabs>
          <w:tab w:val="clear" w:pos="720"/>
          <w:tab w:val="left" w:pos="840" w:leader="none"/>
        </w:tabs>
        <w:spacing w:lineRule="auto" w:line="237" w:before="18" w:after="0"/>
        <w:ind w:left="840" w:right="39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ection 508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a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 All pag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 th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pass 508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ance. The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e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n use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eb Accessi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y Eval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ol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) plug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z w:val="24"/>
          <w:szCs w:val="24"/>
        </w:rPr>
        <w:t>r Fi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x to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 where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508 e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s 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and where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x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e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lineRule="auto" w:line="237" w:before="18" w:after="0"/>
        <w:ind w:left="840" w:right="13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Load Tes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– The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ea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a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the R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ry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ke sure the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on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based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at is 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d in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D. The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e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n u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ac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t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ual S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o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ols to ac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 this g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 Or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ec</w:t>
      </w:r>
      <w:r>
        <w:rPr>
          <w:rFonts w:eastAsia="Arial" w:cs="Arial" w:ascii="Arial" w:hAnsi="Arial"/>
          <w:b/>
          <w:bCs/>
          <w:sz w:val="32"/>
          <w:szCs w:val="32"/>
        </w:rPr>
        <w:t>tu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/ESS</w:t>
      </w:r>
    </w:p>
    <w:p>
      <w:pPr>
        <w:pStyle w:val="Normal"/>
        <w:spacing w:lineRule="auto" w:line="240" w:before="58" w:after="0"/>
        <w:ind w:left="120" w:right="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R will i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ate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 CRSe, using it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g to its 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-</w:t>
      </w:r>
      <w:r>
        <w:rPr>
          <w:rFonts w:eastAsia="Times New Roman" w:cs="Times New Roman" w:ascii="Times New Roman" w:hAnsi="Times New Roman"/>
          <w:sz w:val="24"/>
          <w:szCs w:val="24"/>
        </w:rPr>
        <w:t>Oriented Arch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SOA)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nd design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ards.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stry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>l cons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 s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840" w:right="36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S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Object Access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to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S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change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unication with ex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s,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ding M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eter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x (MVI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z w:val="24"/>
          <w:szCs w:val="24"/>
        </w:rPr>
        <w:t>r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ing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z w:val="24"/>
          <w:szCs w:val="24"/>
        </w:rPr>
        <w:t>, and 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Ac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na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IA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/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ve D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uth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.</w:t>
      </w:r>
    </w:p>
    <w:p>
      <w:pPr>
        <w:pStyle w:val="Normal"/>
        <w:spacing w:lineRule="auto" w:line="240" w:before="0" w:after="0"/>
        <w:ind w:left="840" w:right="43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Health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7 (HL7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c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sz w:val="24"/>
          <w:szCs w:val="24"/>
        </w:rPr>
        <w:t>ta and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g the web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 provided b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I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r</w:t>
      </w:r>
      <w:r>
        <w:rPr>
          <w:rFonts w:eastAsia="Times New Roman" w:cs="Times New Roman" w:ascii="Times New Roman" w:hAnsi="Times New Roman"/>
          <w:sz w:val="24"/>
          <w:szCs w:val="24"/>
        </w:rPr>
        <w:t>ation Ad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r (VIA)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D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eb Se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r (M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S) (i.e.,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 s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Lab E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 Or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ec</w:t>
      </w:r>
      <w:r>
        <w:rPr>
          <w:rFonts w:eastAsia="Arial" w:cs="Arial" w:ascii="Arial" w:hAnsi="Arial"/>
          <w:b/>
          <w:bCs/>
          <w:sz w:val="32"/>
          <w:szCs w:val="32"/>
        </w:rPr>
        <w:t>tu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/ESS</w:t>
      </w:r>
    </w:p>
    <w:p>
      <w:pPr>
        <w:pStyle w:val="Normal"/>
        <w:spacing w:lineRule="auto" w:line="237" w:before="58" w:after="0"/>
        <w:ind w:left="120" w:right="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R will i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ate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 CRSe, using it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g to its 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-</w:t>
      </w:r>
      <w:r>
        <w:rPr>
          <w:rFonts w:eastAsia="Times New Roman" w:cs="Times New Roman" w:ascii="Times New Roman" w:hAnsi="Times New Roman"/>
          <w:sz w:val="24"/>
          <w:szCs w:val="24"/>
        </w:rPr>
        <w:t>Oriented Arch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SOA)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nd design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ards.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stry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>l cons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 s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: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Object Access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to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S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change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unication with ex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s,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ding M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eter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x (MVI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z w:val="24"/>
          <w:szCs w:val="24"/>
        </w:rPr>
        <w:t>r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ing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ty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cess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a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IAM)/Act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r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u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,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alth Level-7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HL7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ran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r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l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z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eb s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provid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 VistA In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aptor (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)/Me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 Serv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S) (i.e., VistA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 and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 sour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b ETL)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5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E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p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i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i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ture</w:t>
      </w:r>
    </w:p>
    <w:p>
      <w:pPr>
        <w:pStyle w:val="Normal"/>
        <w:spacing w:lineRule="auto" w:line="240" w:before="58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ign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y with VA policie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proce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d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One-VA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h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en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l (T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VA ProPath and PMAS standa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VA Asses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an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uth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A&amp;A)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ty 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;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</w:p>
    <w:p>
      <w:pPr>
        <w:sectPr>
          <w:headerReference w:type="default" r:id="rId118"/>
          <w:footerReference w:type="default" r:id="rId119"/>
          <w:type w:val="nextPage"/>
          <w:pgSz w:w="12240" w:h="15840"/>
          <w:pgMar w:left="1320" w:right="1340" w:gutter="0" w:header="0" w:top="138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40" w:leader="none"/>
        </w:tabs>
        <w:spacing w:lineRule="auto" w:line="240" w:before="1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Open Source VA Cod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uidel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auto" w:line="240" w:before="76" w:after="0"/>
        <w:ind w:left="140" w:right="40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lan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sign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und to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with a VA 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y,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, or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ure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ict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disc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Proje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, w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p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e whether a waiver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ception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req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l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VA govern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oard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383" w:right="344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21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TRM</w:t>
      </w:r>
      <w:r>
        <w:rPr>
          <w:rFonts w:eastAsia="Arial" w:cs="Arial" w:ascii="Arial" w:hAnsi="Arial"/>
          <w:b/>
          <w:bCs/>
          <w:spacing w:val="-5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Compl</w:t>
      </w:r>
      <w:r>
        <w:rPr>
          <w:rFonts w:eastAsia="Arial" w:cs="Arial" w:ascii="Arial" w:hAnsi="Arial"/>
          <w:b/>
          <w:bCs/>
          <w:spacing w:val="1"/>
          <w:w w:val="99"/>
          <w:position w:val="-1"/>
        </w:rPr>
        <w:t>i</w:t>
      </w:r>
      <w:r>
        <w:rPr>
          <w:rFonts w:eastAsia="Arial" w:cs="Arial" w:ascii="Arial" w:hAnsi="Arial"/>
          <w:b/>
          <w:bCs/>
          <w:w w:val="99"/>
          <w:position w:val="-1"/>
        </w:rPr>
        <w:t>ance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48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1080"/>
        <w:gridCol w:w="5778"/>
      </w:tblGrid>
      <w:tr>
        <w:trPr>
          <w:trHeight w:val="882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pplica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pon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50" w:before="7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50" w:before="7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RM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nk</w:t>
            </w:r>
          </w:p>
        </w:tc>
      </w:tr>
      <w:tr>
        <w:trPr>
          <w:trHeight w:val="636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0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ft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.NET Fr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5.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hyperlink r:id="rId120"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TRM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5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Tool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5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1"/>
                  <w:u w:val="single" w:color="0000FF"/>
                </w:rPr>
                <w:t>P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age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6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5654</w:t>
              </w:r>
            </w:hyperlink>
          </w:p>
        </w:tc>
      </w:tr>
      <w:tr>
        <w:trPr>
          <w:trHeight w:val="383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P.NE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</w:rPr>
              <w:t>V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28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2.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hyperlink r:id="rId121"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TRM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5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Tool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5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1"/>
                  <w:u w:val="single" w:color="0000FF"/>
                </w:rPr>
                <w:t>P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age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6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6604</w:t>
              </w:r>
            </w:hyperlink>
          </w:p>
        </w:tc>
      </w:tr>
      <w:tr>
        <w:trPr>
          <w:trHeight w:val="383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>Que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296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.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hyperlink r:id="rId122"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TRM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5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Tool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5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1"/>
                  <w:u w:val="single" w:color="0000FF"/>
                </w:rPr>
                <w:t>P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age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6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6706</w:t>
              </w:r>
            </w:hyperlink>
          </w:p>
        </w:tc>
      </w:tr>
      <w:tr>
        <w:trPr>
          <w:trHeight w:val="383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ft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SQ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28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hyperlink r:id="rId123"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TRM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5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Tool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5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1"/>
                  <w:u w:val="single" w:color="0000FF"/>
                </w:rPr>
                <w:t>P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age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6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5020</w:t>
              </w:r>
            </w:hyperlink>
          </w:p>
        </w:tc>
      </w:tr>
      <w:tr>
        <w:trPr>
          <w:trHeight w:val="636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ft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dows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hyperlink r:id="rId124"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TRM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5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Tool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5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1"/>
                  <w:u w:val="single" w:color="0000FF"/>
                </w:rPr>
                <w:t>P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age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6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35</w:t>
              </w:r>
            </w:hyperlink>
          </w:p>
        </w:tc>
      </w:tr>
      <w:tr>
        <w:trPr>
          <w:trHeight w:val="636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ft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m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und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hyperlink r:id="rId125"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TRM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5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Tool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5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1"/>
                  <w:u w:val="single" w:color="0000FF"/>
                </w:rPr>
                <w:t>P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age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6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5668</w:t>
              </w:r>
            </w:hyperlink>
          </w:p>
        </w:tc>
      </w:tr>
      <w:tr>
        <w:trPr>
          <w:trHeight w:val="636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V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olba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refo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.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hyperlink r:id="rId126"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TRM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5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Tool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5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1"/>
                  <w:u w:val="single" w:color="0000FF"/>
                </w:rPr>
                <w:t>P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age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6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7033</w:t>
              </w:r>
            </w:hyperlink>
          </w:p>
        </w:tc>
      </w:tr>
      <w:tr>
        <w:trPr>
          <w:trHeight w:val="383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32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hyperlink r:id="rId127"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TRM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5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Tool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5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1"/>
                  <w:u w:val="single" w:color="0000FF"/>
                </w:rPr>
                <w:t>P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age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6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7039</w:t>
              </w:r>
            </w:hyperlink>
          </w:p>
        </w:tc>
      </w:tr>
      <w:tr>
        <w:trPr>
          <w:trHeight w:val="383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Un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344" w:right="32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2.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hyperlink r:id="rId128"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TRM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5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Tool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5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1"/>
                  <w:u w:val="single" w:color="0000FF"/>
                </w:rPr>
                <w:t>P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age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6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6436</w:t>
              </w:r>
            </w:hyperlink>
          </w:p>
        </w:tc>
      </w:tr>
      <w:tr>
        <w:trPr>
          <w:trHeight w:val="384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ft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tud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3.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hyperlink r:id="rId129"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TRM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5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Tool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5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1"/>
                  <w:u w:val="single" w:color="0000FF"/>
                </w:rPr>
                <w:t>P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age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6"/>
                  <w:u w:val="single" w:color="0000FF"/>
                </w:rPr>
                <w:t xml:space="preserve"> 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u w:val="single" w:color="0000FF"/>
                </w:rPr>
                <w:t>5670</w:t>
              </w:r>
            </w:hyperlink>
          </w:p>
        </w:tc>
      </w:tr>
    </w:tbl>
    <w:p>
      <w:pPr>
        <w:pStyle w:val="Normal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14" w:after="0"/>
        <w:ind w:left="14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5.</w:t>
        <w:tab/>
        <w:t>Data Des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g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4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5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DB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</w:p>
    <w:p>
      <w:pPr>
        <w:pStyle w:val="Normal"/>
        <w:spacing w:lineRule="auto" w:line="240" w:before="57" w:after="0"/>
        <w:ind w:left="14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5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N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n</w:t>
      </w:r>
      <w:r>
        <w:rPr>
          <w:rFonts w:eastAsia="Arial" w:cs="Arial" w:ascii="Arial" w:hAnsi="Arial"/>
          <w:b/>
          <w:bCs/>
          <w:sz w:val="32"/>
          <w:szCs w:val="32"/>
        </w:rPr>
        <w:t>-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BM</w:t>
      </w:r>
      <w:r>
        <w:rPr>
          <w:rFonts w:eastAsia="Arial" w:cs="Arial" w:ascii="Arial" w:hAnsi="Arial"/>
          <w:b/>
          <w:bCs/>
          <w:sz w:val="32"/>
          <w:szCs w:val="32"/>
        </w:rPr>
        <w:t>S Fi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</w:p>
    <w:p>
      <w:pPr>
        <w:pStyle w:val="Normal"/>
        <w:spacing w:lineRule="auto" w:line="240" w:before="58" w:after="0"/>
        <w:ind w:left="14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0" w:after="0"/>
        <w:ind w:left="14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5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ta 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w</w:t>
      </w:r>
    </w:p>
    <w:p>
      <w:pPr>
        <w:sectPr>
          <w:headerReference w:type="default" r:id="rId130"/>
          <w:footerReference w:type="default" r:id="rId131"/>
          <w:type w:val="nextPage"/>
          <w:pgSz w:w="12240" w:h="15840"/>
          <w:pgMar w:left="1300" w:right="122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8" w:after="0"/>
        <w:ind w:left="14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6.</w:t>
        <w:tab/>
        <w:t>Deta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led Design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6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H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rdw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re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i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gn</w:t>
      </w:r>
    </w:p>
    <w:p>
      <w:pPr>
        <w:pStyle w:val="Normal"/>
        <w:spacing w:lineRule="auto" w:line="240" w:before="58" w:after="0"/>
        <w:ind w:left="100" w:right="43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R will use th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ing CRSe hardw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ast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possess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 dis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t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ique hardw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s 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z w:val="24"/>
          <w:szCs w:val="24"/>
        </w:rPr>
        <w:t>rwise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>ed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6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Softw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r</w:t>
      </w:r>
      <w:r>
        <w:rPr>
          <w:rFonts w:eastAsia="Arial" w:cs="Arial" w:ascii="Arial" w:hAnsi="Arial"/>
          <w:b/>
          <w:bCs/>
          <w:sz w:val="32"/>
          <w:szCs w:val="32"/>
        </w:rPr>
        <w:t>e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gn</w:t>
      </w:r>
    </w:p>
    <w:p>
      <w:pPr>
        <w:pStyle w:val="Normal"/>
        <w:spacing w:lineRule="auto" w:line="240" w:before="57" w:after="0"/>
        <w:ind w:left="100" w:right="5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e</w:t>
      </w:r>
      <w:r>
        <w:rPr>
          <w:rFonts w:eastAsia="Arial" w:cs="Arial" w:ascii="Arial" w:hAnsi="Arial"/>
          <w:b/>
          <w:bCs/>
          <w:sz w:val="28"/>
          <w:szCs w:val="28"/>
        </w:rPr>
        <w:t>pt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s</w:t>
      </w:r>
      <w:r>
        <w:rPr>
          <w:rFonts w:eastAsia="Arial" w:cs="Arial" w:ascii="Arial" w:hAnsi="Arial"/>
          <w:b/>
          <w:bCs/>
          <w:sz w:val="28"/>
          <w:szCs w:val="28"/>
        </w:rPr>
        <w:t>ign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on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cep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Design,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a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 to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 3,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ptual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, in this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1.</w:t>
        <w:tab/>
        <w:t>Produc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erspectiv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the o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, the 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endentl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-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d. However, it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ruc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in the CRS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work and thus,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mm</w:t>
      </w:r>
      <w:r>
        <w:rPr>
          <w:rFonts w:eastAsia="Times New Roman" w:cs="Times New Roman" w:ascii="Times New Roman" w:hAnsi="Times New Roman"/>
          <w:sz w:val="24"/>
          <w:szCs w:val="24"/>
        </w:rPr>
        <w:t>on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, 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e the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on patient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RSe,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act the A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es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</w:t>
        <w:tab/>
        <w:t>Us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aces</w:t>
      </w:r>
    </w:p>
    <w:p>
      <w:pPr>
        <w:pStyle w:val="Normal"/>
        <w:spacing w:lineRule="auto" w:line="237" w:before="59" w:after="0"/>
        <w:ind w:left="100" w:right="1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user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AR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sis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r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und with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CRSe F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work, which will be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zed, and the ne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ng and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ca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ies. Provid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/or sup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st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sz w:val="24"/>
          <w:szCs w:val="24"/>
        </w:rPr>
        <w:t>rd web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e a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y int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gist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y 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r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. All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b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 upon the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d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und in CRSe. The 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re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e wi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d and exc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de other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b b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ex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us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in s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.</w:t>
        <w:tab/>
        <w:t>Ha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re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terfaces</w:t>
      </w:r>
    </w:p>
    <w:p>
      <w:pPr>
        <w:pStyle w:val="Normal"/>
        <w:spacing w:lineRule="exact" w:line="274" w:before="63" w:after="0"/>
        <w:ind w:left="100" w:right="8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R requires no ne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nge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hardw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s;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e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sz w:val="24"/>
          <w:szCs w:val="24"/>
        </w:rPr>
        <w:t>s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ble.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.</w:t>
        <w:tab/>
        <w:t>Sof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re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terfaces</w:t>
      </w:r>
    </w:p>
    <w:p>
      <w:pPr>
        <w:pStyle w:val="Normal"/>
        <w:spacing w:lineRule="auto" w:line="240" w:before="57" w:after="0"/>
        <w:ind w:left="100" w:right="94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R requires no ne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nge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s;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e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sz w:val="24"/>
          <w:szCs w:val="24"/>
        </w:rPr>
        <w:t>s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ble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unications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s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7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R will pr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re us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an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sion Control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col (TCP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e CRSe envi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, via HTTP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b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ser and web s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nec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. The AR will use HL7 as th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ther data s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c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Registry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4.</w:t>
        <w:tab/>
        <w:t>Mem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onstraints</w:t>
      </w:r>
    </w:p>
    <w:p>
      <w:pPr>
        <w:pStyle w:val="Normal"/>
        <w:spacing w:lineRule="auto" w:line="240" w:before="57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ne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>ed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5.</w:t>
        <w:tab/>
        <w:t>Speci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perations</w:t>
      </w:r>
    </w:p>
    <w:p>
      <w:pPr>
        <w:sectPr>
          <w:headerReference w:type="default" r:id="rId132"/>
          <w:footerReference w:type="default" r:id="rId133"/>
          <w:type w:val="nextPage"/>
          <w:pgSz w:w="12240" w:h="15840"/>
          <w:pgMar w:left="1340" w:right="1340" w:gutter="0" w:header="0" w:top="138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7" w:after="0"/>
        <w:ind w:left="100" w:right="4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backup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h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d by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TC. No other Sp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ve been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d at th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78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2.</w:t>
        <w:tab/>
        <w:t>Produc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eatur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5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3.</w:t>
        <w:tab/>
        <w:t>Us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h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acteristic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H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e Public H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h 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Has ac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 VA in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t; and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343" w:before="0" w:after="0"/>
        <w:ind w:left="100" w:right="5501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s a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AR Portal. Envi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al 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th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ord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22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Has ac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 VA in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t; and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340" w:before="0" w:after="0"/>
        <w:ind w:left="100" w:right="5178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s a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Cli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P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l. VH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l F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d 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23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Has ac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 VA in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t; and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s a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AR Portal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1.4.</w:t>
        <w:tab/>
        <w:t>Depe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cies and Constrain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8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AR proje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, software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es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v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ad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di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, po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es, proce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d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gu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ection 508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echnolog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IT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c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b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s gover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under 29</w:t>
      </w:r>
    </w:p>
    <w:p>
      <w:pPr>
        <w:pStyle w:val="Normal"/>
        <w:spacing w:lineRule="exact" w:line="275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.S.C 794d</w:t>
      </w:r>
    </w:p>
    <w:p>
      <w:pPr>
        <w:pStyle w:val="Normal"/>
        <w:spacing w:lineRule="exact" w:line="140"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0" w:after="0"/>
        <w:ind w:left="820" w:right="73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rogr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na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cou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y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MAS) and ProPath g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>lin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pro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VA DI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IVE 6508 - Privacy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t Ass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VA Dire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6500 –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Se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Pr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m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Feder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Processing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ard (FIPS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99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atio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ard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chnolog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NIST) SP 800-60</w:t>
      </w:r>
    </w:p>
    <w:p>
      <w:pPr>
        <w:pStyle w:val="Normal"/>
        <w:spacing w:lineRule="exact" w:line="140"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0" w:after="0"/>
        <w:ind w:left="820" w:right="92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eb-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s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et 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ard VA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s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VA Graphic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ndard G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lineRule="exact" w:line="130"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0" w:after="0"/>
        <w:ind w:left="820" w:right="17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eb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use .n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, an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eb-UI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t ha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look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el as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t</w:t>
      </w:r>
      <w:r>
        <w:rPr>
          <w:rFonts w:eastAsia="Times New Roman" w:cs="Times New Roman" w:ascii="Times New Roman" w:hAnsi="Times New Roman"/>
          <w:sz w:val="24"/>
          <w:szCs w:val="24"/>
        </w:rPr>
        <w:t>her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ady be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e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in HREG.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 be 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eg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other VA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AR dat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be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RSe data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OneVA T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nical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nce Mo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TRM)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headerReference w:type="default" r:id="rId134"/>
          <w:footerReference w:type="default" r:id="rId135"/>
          <w:type w:val="nextPage"/>
          <w:pgSz w:w="12240" w:h="15840"/>
          <w:pgMar w:left="1340" w:right="134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13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en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oes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e in pro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R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ea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ad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ss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c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 “sho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op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 the bu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sz w:val="24"/>
          <w:szCs w:val="24"/>
        </w:rPr>
        <w:t>ss sponso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</w:p>
    <w:p>
      <w:pPr>
        <w:pStyle w:val="Normal"/>
        <w:spacing w:lineRule="auto" w:line="240" w:before="76" w:after="0"/>
        <w:ind w:left="940" w:right="31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ger. En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request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d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“g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e” date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 logg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cons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in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ture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ord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ase.</w:t>
      </w:r>
    </w:p>
    <w:p>
      <w:pPr>
        <w:pStyle w:val="Normal"/>
        <w:spacing w:lineRule="exact" w:line="140"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940" w:leader="none"/>
        </w:tabs>
        <w:spacing w:lineRule="exact" w:line="274" w:before="0" w:after="0"/>
        <w:ind w:left="940" w:right="12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e</w:t>
      </w:r>
      <w:r>
        <w:rPr>
          <w:rFonts w:eastAsia="Times New Roman" w:cs="Times New Roman" w:ascii="Times New Roman" w:hAnsi="Times New Roman"/>
          <w:sz w:val="24"/>
          <w:szCs w:val="24"/>
        </w:rPr>
        <w:t>ndent on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che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be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ites nationwide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c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f</w:t>
      </w:r>
      <w:r>
        <w:rPr>
          <w:rFonts w:eastAsia="Arial" w:cs="Arial" w:ascii="Arial" w:hAnsi="Arial"/>
          <w:b/>
          <w:bCs/>
          <w:sz w:val="28"/>
          <w:szCs w:val="28"/>
        </w:rPr>
        <w:t>ic</w:t>
      </w:r>
      <w:r>
        <w:rPr>
          <w:rFonts w:eastAsia="Arial" w:cs="Arial" w:ascii="Arial" w:hAnsi="Arial"/>
          <w:b/>
          <w:bCs/>
          <w:spacing w:val="-1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qu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1.</w:t>
        <w:tab/>
        <w:t>Databas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pository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2.</w:t>
        <w:tab/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ste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eatur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3.</w:t>
        <w:tab/>
        <w:t>Design E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m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Tab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4.</w:t>
        <w:tab/>
        <w:t>Routines (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o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ts)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189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22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Routines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(Instructions)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7128"/>
      </w:tblGrid>
      <w:tr>
        <w:trPr>
          <w:trHeight w:val="38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m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TM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tion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13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c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</w:rPr>
              <w:t>DD) Reference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tocol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88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16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tegration Control Registra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s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ICRs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ssing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20" w:right="122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772410</wp:posOffset>
                </wp:positionH>
                <wp:positionV relativeFrom="page">
                  <wp:posOffset>7102475</wp:posOffset>
                </wp:positionV>
                <wp:extent cx="132715" cy="132715"/>
                <wp:effectExtent l="5080" t="508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6" y="11185"/>
                                </a:moveTo>
                                <a:lnTo>
                                  <a:pt x="4574" y="11185"/>
                                </a:lnTo>
                                <a:lnTo>
                                  <a:pt x="4574" y="11394"/>
                                </a:lnTo>
                                <a:lnTo>
                                  <a:pt x="4366" y="11394"/>
                                </a:lnTo>
                                <a:lnTo>
                                  <a:pt x="4366" y="111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3pt;margin-top:559.25pt;width:10.45pt;height:10.45pt" coordorigin="4366,11185" coordsize="209,209">
                <v:shape id="shape_0" coordorigin="4366,11185" coordsize="209,209" path="m4366,11185l4574,11185l4574,11394l4366,11394l4366,11185xe" stroked="t" o:allowincell="f" style="position:absolute;left:4366;top:11185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402330</wp:posOffset>
                </wp:positionH>
                <wp:positionV relativeFrom="page">
                  <wp:posOffset>7102475</wp:posOffset>
                </wp:positionV>
                <wp:extent cx="132715" cy="132715"/>
                <wp:effectExtent l="5080" t="508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58" y="11185"/>
                                </a:moveTo>
                                <a:lnTo>
                                  <a:pt x="5567" y="11185"/>
                                </a:lnTo>
                                <a:lnTo>
                                  <a:pt x="5567" y="11394"/>
                                </a:lnTo>
                                <a:lnTo>
                                  <a:pt x="5358" y="11394"/>
                                </a:lnTo>
                                <a:lnTo>
                                  <a:pt x="5358" y="111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9pt;margin-top:559.25pt;width:10.45pt;height:10.45pt" coordorigin="5358,11185" coordsize="209,209">
                <v:shape id="shape_0" coordorigin="5358,11185" coordsize="209,209" path="m5358,11185l5567,11185l5567,11394l5358,11394l5358,11185xe" stroked="t" o:allowincell="f" style="position:absolute;left:5358;top:11185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621530</wp:posOffset>
                </wp:positionH>
                <wp:positionV relativeFrom="page">
                  <wp:posOffset>7102475</wp:posOffset>
                </wp:positionV>
                <wp:extent cx="132715" cy="132715"/>
                <wp:effectExtent l="5080" t="508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278" y="11185"/>
                                </a:moveTo>
                                <a:lnTo>
                                  <a:pt x="7487" y="11185"/>
                                </a:lnTo>
                                <a:lnTo>
                                  <a:pt x="7487" y="11394"/>
                                </a:lnTo>
                                <a:lnTo>
                                  <a:pt x="7278" y="11394"/>
                                </a:lnTo>
                                <a:lnTo>
                                  <a:pt x="7278" y="111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9pt;margin-top:559.25pt;width:10.45pt;height:10.45pt" coordorigin="7278,11185" coordsize="209,209">
                <v:shape id="shape_0" coordorigin="7278,11185" coordsize="209,209" path="m7278,11185l7487,11185l7487,11394l7278,11394l7278,11185xe" stroked="t" o:allowincell="f" style="position:absolute;left:7278;top:11185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205730</wp:posOffset>
                </wp:positionH>
                <wp:positionV relativeFrom="page">
                  <wp:posOffset>7102475</wp:posOffset>
                </wp:positionV>
                <wp:extent cx="132715" cy="132715"/>
                <wp:effectExtent l="5080" t="508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198" y="11185"/>
                                </a:moveTo>
                                <a:lnTo>
                                  <a:pt x="8407" y="11185"/>
                                </a:lnTo>
                                <a:lnTo>
                                  <a:pt x="8407" y="11394"/>
                                </a:lnTo>
                                <a:lnTo>
                                  <a:pt x="8198" y="11394"/>
                                </a:lnTo>
                                <a:lnTo>
                                  <a:pt x="8198" y="111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9pt;margin-top:559.25pt;width:10.45pt;height:10.45pt" coordorigin="8198,11185" coordsize="209,209">
                <v:shape id="shape_0" coordorigin="8198,11185" coordsize="209,209" path="m8198,11185l8407,11185l8407,11394l8198,11394l8198,11185xe" stroked="t" o:allowincell="f" style="position:absolute;left:8198;top:11185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449695</wp:posOffset>
                </wp:positionH>
                <wp:positionV relativeFrom="page">
                  <wp:posOffset>7102475</wp:posOffset>
                </wp:positionV>
                <wp:extent cx="132715" cy="132715"/>
                <wp:effectExtent l="5715" t="508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10157" y="11185"/>
                                </a:moveTo>
                                <a:lnTo>
                                  <a:pt x="10366" y="11185"/>
                                </a:lnTo>
                                <a:lnTo>
                                  <a:pt x="10366" y="11394"/>
                                </a:lnTo>
                                <a:lnTo>
                                  <a:pt x="10157" y="11394"/>
                                </a:lnTo>
                                <a:lnTo>
                                  <a:pt x="10157" y="111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85pt;margin-top:559.25pt;width:10.45pt;height:10.45pt" coordorigin="10157,11185" coordsize="209,209">
                <v:shape id="shape_0" coordorigin="10157,11185" coordsize="209,209" path="m10157,11185l10366,11185l10366,11394l10157,11394l10157,11185xe" stroked="t" o:allowincell="f" style="position:absolute;left:10157;top:11185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46455</wp:posOffset>
                </wp:positionH>
                <wp:positionV relativeFrom="page">
                  <wp:posOffset>8514715</wp:posOffset>
                </wp:positionV>
                <wp:extent cx="6089015" cy="502920"/>
                <wp:effectExtent l="6350" t="5715" r="4445" b="381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502920"/>
                          <a:chOff x="0" y="0"/>
                          <a:chExt cx="6089040" cy="502920"/>
                        </a:xfrm>
                      </wpg:grpSpPr>
                      <wpg:grpSp>
                        <wpg:cNvGrpSpPr/>
                        <wpg:grpSpPr>
                          <a:xfrm>
                            <a:off x="601596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13799"/>
                                  </a:moveTo>
                                  <a:lnTo>
                                    <a:pt x="10901" y="13799"/>
                                  </a:lnTo>
                                  <a:lnTo>
                                    <a:pt x="10901" y="13426"/>
                                  </a:lnTo>
                                  <a:lnTo>
                                    <a:pt x="10800" y="13426"/>
                                  </a:lnTo>
                                  <a:lnTo>
                                    <a:pt x="10800" y="137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56" y="13799"/>
                                  </a:moveTo>
                                  <a:lnTo>
                                    <a:pt x="1457" y="13799"/>
                                  </a:lnTo>
                                  <a:lnTo>
                                    <a:pt x="1457" y="13426"/>
                                  </a:lnTo>
                                  <a:lnTo>
                                    <a:pt x="1356" y="13426"/>
                                  </a:lnTo>
                                  <a:lnTo>
                                    <a:pt x="1356" y="137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4216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216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3" h="373">
                                  <a:moveTo>
                                    <a:pt x="1457" y="13799"/>
                                  </a:moveTo>
                                  <a:lnTo>
                                    <a:pt x="10800" y="13799"/>
                                  </a:lnTo>
                                  <a:lnTo>
                                    <a:pt x="10800" y="13426"/>
                                  </a:lnTo>
                                  <a:lnTo>
                                    <a:pt x="1457" y="13426"/>
                                  </a:lnTo>
                                  <a:lnTo>
                                    <a:pt x="1457" y="1379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8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4" h="0">
                                  <a:moveTo>
                                    <a:pt x="1342" y="13418"/>
                                  </a:moveTo>
                                  <a:lnTo>
                                    <a:pt x="10915" y="13418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07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7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1356" y="13425"/>
                                  </a:moveTo>
                                  <a:lnTo>
                                    <a:pt x="10901" y="13425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dadad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49" y="13426"/>
                                  </a:moveTo>
                                  <a:lnTo>
                                    <a:pt x="1349" y="1418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13426"/>
                                  </a:moveTo>
                                  <a:lnTo>
                                    <a:pt x="10908" y="1418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640"/>
                            <a:ext cx="608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4" h="0">
                                  <a:moveTo>
                                    <a:pt x="1342" y="13807"/>
                                  </a:moveTo>
                                  <a:lnTo>
                                    <a:pt x="10915" y="13807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1480"/>
                            <a:ext cx="608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4" h="0">
                                  <a:moveTo>
                                    <a:pt x="1342" y="14194"/>
                                  </a:moveTo>
                                  <a:lnTo>
                                    <a:pt x="10915" y="1419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5pt;margin-top:670.45pt;width:479.45pt;height:39.6pt" coordorigin="1333,13409" coordsize="9589,792">
                <v:group id="shape_0" style="position:absolute;left:10807;top:13417;width:101;height:379">
                  <v:shape id="shape_0" coordorigin="10800,13426" coordsize="101,373" path="m10800,13799l10901,13799l10901,13426l10800,13426l10800,13799xe" fillcolor="#dadada" stroked="f" o:allowincell="f" style="position:absolute;left:10807;top:13417;width:100;height:37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47;top:13417;width:101;height:379">
                  <v:shape id="shape_0" coordorigin="1356,13426" coordsize="101,373" path="m1356,13799l1457,13799l1457,13426l1356,13426l1356,13799xe" fillcolor="#dadada" stroked="f" o:allowincell="f" style="position:absolute;left:1347;top:13417;width:100;height:37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48;top:13417;width:9358;height:379">
                  <v:shape id="shape_0" coordorigin="1457,13426" coordsize="9343,373" path="m1457,13799l10800,13799l10800,13426l1457,13426l1457,13799e" fillcolor="#dadada" stroked="f" o:allowincell="f" style="position:absolute;left:1448;top:13417;width:9357;height:37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3;top:13409;width:9589;height:2">
                  <v:shape id="shape_0" coordorigin="1342,13418" coordsize="9574,0" path="m1342,13418l10915,13418e" stroked="t" o:allowincell="f" style="position:absolute;left:1333;top:13409;width:9588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47;top:13416;width:9560;height:2">
                  <v:shape id="shape_0" coordorigin="1356,13425" coordsize="9545,0" path="m1356,13425l10901,13425e" stroked="t" o:allowincell="f" style="position:absolute;left:1347;top:13416;width:9559;height:1;mso-wrap-style:none;v-text-anchor:middle;mso-position-horizontal-relative:page;mso-position-vertical-relative:page">
                    <v:fill o:detectmouseclick="t" on="false"/>
                    <v:stroke color="#dadada" weight="1800" joinstyle="round" endcap="flat"/>
                    <w10:wrap type="none"/>
                  </v:shape>
                </v:group>
                <v:group id="shape_0" style="position:absolute;left:1340;top:13417;width:2;height:774">
                  <v:shape id="shape_0" coordorigin="1349,13426" coordsize="0,761" path="m1349,13426l1349,14186e" stroked="t" o:allowincell="f" style="position:absolute;left:1340;top:13417;width:1;height:77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5;top:13417;width:2;height:774">
                  <v:shape id="shape_0" coordorigin="10908,13426" coordsize="0,761" path="m10908,13426l10908,14186e" stroked="t" o:allowincell="f" style="position:absolute;left:10915;top:13417;width:1;height:77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33;top:13805;width:9589;height:2">
                  <v:shape id="shape_0" coordorigin="1342,13807" coordsize="9574,0" path="m1342,13807l10915,13807e" stroked="t" o:allowincell="f" style="position:absolute;left:1333;top:13805;width:9588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3;top:14199;width:9589;height:2">
                  <v:shape id="shape_0" coordorigin="1342,14194" coordsize="9574,0" path="m1342,14194l10915,14194e" stroked="t" o:allowincell="f" style="position:absolute;left:1333;top:14199;width:9588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7128"/>
      </w:tblGrid>
      <w:tr>
        <w:trPr>
          <w:trHeight w:val="38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636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10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pu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tt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ute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 and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finition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utput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t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ibut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finition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gic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88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37" w:before="59" w:after="0"/>
              <w:ind w:left="102" w:right="6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ogic (Change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r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 bold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287" w:right="3267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772410</wp:posOffset>
                </wp:positionH>
                <wp:positionV relativeFrom="paragraph">
                  <wp:posOffset>772795</wp:posOffset>
                </wp:positionV>
                <wp:extent cx="132715" cy="132715"/>
                <wp:effectExtent l="5080" t="508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66" y="1217"/>
                                </a:moveTo>
                                <a:lnTo>
                                  <a:pt x="4574" y="1217"/>
                                </a:lnTo>
                                <a:lnTo>
                                  <a:pt x="4574" y="1425"/>
                                </a:lnTo>
                                <a:lnTo>
                                  <a:pt x="4366" y="1425"/>
                                </a:lnTo>
                                <a:lnTo>
                                  <a:pt x="4366" y="12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3pt;margin-top:60.85pt;width:10.45pt;height:10.45pt" coordorigin="4366,1217" coordsize="209,209">
                <v:shape id="shape_0" coordorigin="4366,1217" coordsize="209,209" path="m4366,1217l4574,1217l4574,1425l4366,1425l4366,1217xe" stroked="t" o:allowincell="f" style="position:absolute;left:4366;top:1217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516630</wp:posOffset>
                </wp:positionH>
                <wp:positionV relativeFrom="paragraph">
                  <wp:posOffset>772795</wp:posOffset>
                </wp:positionV>
                <wp:extent cx="132715" cy="132715"/>
                <wp:effectExtent l="5080" t="508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38" y="1217"/>
                                </a:moveTo>
                                <a:lnTo>
                                  <a:pt x="5747" y="1217"/>
                                </a:lnTo>
                                <a:lnTo>
                                  <a:pt x="5747" y="1425"/>
                                </a:lnTo>
                                <a:lnTo>
                                  <a:pt x="5538" y="1425"/>
                                </a:lnTo>
                                <a:lnTo>
                                  <a:pt x="5538" y="12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pt;margin-top:60.85pt;width:10.45pt;height:10.45pt" coordorigin="5538,1217" coordsize="209,209">
                <v:shape id="shape_0" coordorigin="5538,1217" coordsize="209,209" path="m5538,1217l5747,1217l5747,1425l5538,1425l5538,1217xe" stroked="t" o:allowincell="f" style="position:absolute;left:5538;top:1217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317365</wp:posOffset>
                </wp:positionH>
                <wp:positionV relativeFrom="paragraph">
                  <wp:posOffset>772795</wp:posOffset>
                </wp:positionV>
                <wp:extent cx="132715" cy="132715"/>
                <wp:effectExtent l="5080" t="508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799" y="1217"/>
                                </a:moveTo>
                                <a:lnTo>
                                  <a:pt x="7008" y="1217"/>
                                </a:lnTo>
                                <a:lnTo>
                                  <a:pt x="7008" y="1425"/>
                                </a:lnTo>
                                <a:lnTo>
                                  <a:pt x="6799" y="1425"/>
                                </a:lnTo>
                                <a:lnTo>
                                  <a:pt x="6799" y="12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95pt;margin-top:60.85pt;width:10.45pt;height:10.45pt" coordorigin="6799,1217" coordsize="209,209">
                <v:shape id="shape_0" coordorigin="6799,1217" coordsize="209,209" path="m6799,1217l7008,1217l7008,1425l6799,1425l6799,1217xe" stroked="t" o:allowincell="f" style="position:absolute;left:6799;top:1217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005070</wp:posOffset>
                </wp:positionH>
                <wp:positionV relativeFrom="paragraph">
                  <wp:posOffset>772795</wp:posOffset>
                </wp:positionV>
                <wp:extent cx="132715" cy="132715"/>
                <wp:effectExtent l="5080" t="5080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882" y="1217"/>
                                </a:moveTo>
                                <a:lnTo>
                                  <a:pt x="8090" y="1217"/>
                                </a:lnTo>
                                <a:lnTo>
                                  <a:pt x="8090" y="1425"/>
                                </a:lnTo>
                                <a:lnTo>
                                  <a:pt x="7882" y="1425"/>
                                </a:lnTo>
                                <a:lnTo>
                                  <a:pt x="7882" y="12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1pt;margin-top:60.85pt;width:10.45pt;height:10.45pt" coordorigin="7882,1217" coordsize="209,209">
                <v:shape id="shape_0" coordorigin="7882,1217" coordsize="209,209" path="m7882,1217l8090,1217l8090,1425l7882,1425l7882,1217xe" stroked="t" o:allowincell="f" style="position:absolute;left:7882;top:1217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23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Routines</w:t>
      </w:r>
      <w:r>
        <w:rPr>
          <w:rFonts w:eastAsia="Arial" w:cs="Arial" w:ascii="Arial" w:hAnsi="Arial"/>
          <w:b/>
          <w:bCs/>
          <w:spacing w:val="-9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(G</w:t>
      </w:r>
      <w:r>
        <w:rPr>
          <w:rFonts w:eastAsia="Arial" w:cs="Arial" w:ascii="Arial" w:hAnsi="Arial"/>
          <w:b/>
          <w:bCs/>
          <w:spacing w:val="1"/>
          <w:w w:val="99"/>
          <w:position w:val="-1"/>
        </w:rPr>
        <w:t>r</w:t>
      </w:r>
      <w:r>
        <w:rPr>
          <w:rFonts w:eastAsia="Arial" w:cs="Arial" w:ascii="Arial" w:hAnsi="Arial"/>
          <w:b/>
          <w:bCs/>
          <w:w w:val="99"/>
          <w:position w:val="-1"/>
        </w:rPr>
        <w:t>ouping)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7"/>
        <w:gridCol w:w="6672"/>
      </w:tblGrid>
      <w:tr>
        <w:trPr>
          <w:trHeight w:val="388" w:hRule="exac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389" w:hRule="exac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me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41" w:hRule="exac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80" w:before="4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3920" w:leader="none"/>
              </w:tabs>
              <w:spacing w:lineRule="auto" w:line="240" w:before="55" w:after="0"/>
              <w:ind w:left="41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2497" w:right="34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Delete</w:t>
            </w:r>
          </w:p>
        </w:tc>
      </w:tr>
      <w:tr>
        <w:trPr>
          <w:trHeight w:val="388" w:hRule="exac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TM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8" w:hRule="exac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tions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7"/>
        <w:gridCol w:w="2923"/>
        <w:gridCol w:w="3749"/>
      </w:tblGrid>
      <w:tr>
        <w:trPr>
          <w:trHeight w:val="389" w:hRule="exact"/>
        </w:trPr>
        <w:tc>
          <w:tcPr>
            <w:tcW w:w="2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1" w:hRule="exact"/>
        </w:trPr>
        <w:tc>
          <w:tcPr>
            <w:tcW w:w="2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D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D</w:t>
            </w:r>
          </w:p>
        </w:tc>
      </w:tr>
    </w:tbl>
    <w:p>
      <w:pPr>
        <w:pStyle w:val="Normal"/>
        <w:spacing w:lineRule="exact" w:line="260" w:before="2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7"/>
        <w:gridCol w:w="1094"/>
        <w:gridCol w:w="1474"/>
        <w:gridCol w:w="1139"/>
        <w:gridCol w:w="1721"/>
        <w:gridCol w:w="1245"/>
      </w:tblGrid>
      <w:tr>
        <w:trPr>
          <w:trHeight w:val="388" w:hRule="exac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5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c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</w:rPr>
              <w:t>DD) Referenc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tocol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94" w:hRule="exac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37" w:before="58" w:after="0"/>
              <w:ind w:left="100" w:right="4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tegration Control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gistrations (ICR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8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ssing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32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</w:p>
          <w:p>
            <w:pPr>
              <w:pStyle w:val="Normal"/>
              <w:spacing w:lineRule="auto" w:line="240" w:before="0" w:after="0"/>
              <w:ind w:left="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th</w:t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4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bal</w:t>
            </w:r>
          </w:p>
          <w:p>
            <w:pPr>
              <w:pStyle w:val="Normal"/>
              <w:spacing w:lineRule="auto" w:line="240" w:before="0" w:after="0"/>
              <w:ind w:left="23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7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</w:tc>
      </w:tr>
      <w:tr>
        <w:trPr>
          <w:trHeight w:val="701" w:hRule="exac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8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pu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tt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ute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finiti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95" w:before="56" w:after="0"/>
              <w:ind w:left="100" w:right="-5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88" w:after="0"/>
              <w:ind w:left="100" w:right="35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utput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t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ibute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 and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finiti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95" w:before="56" w:after="0"/>
              <w:ind w:left="100" w:right="-5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 Definition: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1" w:after="0"/>
        <w:ind w:left="237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  <w:b/>
          <w:bCs/>
          <w:spacing w:val="1"/>
        </w:rPr>
        <w:t>o</w:t>
      </w:r>
      <w:r>
        <w:rPr>
          <w:rFonts w:eastAsia="Arial" w:cs="Arial" w:ascii="Arial" w:hAnsi="Arial"/>
          <w:b/>
          <w:bCs/>
        </w:rPr>
        <w:t>gic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sectPr>
          <w:headerReference w:type="default" r:id="rId138"/>
          <w:footerReference w:type="default" r:id="rId139"/>
          <w:type w:val="nextPage"/>
          <w:pgSz w:w="12240" w:h="15840"/>
          <w:pgMar w:left="1220" w:right="122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37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BD</w:t>
      </w:r>
    </w:p>
    <w:p>
      <w:pPr>
        <w:pStyle w:val="Normal"/>
        <w:spacing w:lineRule="auto" w:line="240" w:before="74" w:after="0"/>
        <w:ind w:left="237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(Change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are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i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bold)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37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BD</w:t>
      </w:r>
    </w:p>
    <w:p>
      <w:pPr>
        <w:pStyle w:val="Normal"/>
        <w:spacing w:lineRule="exact" w:line="190" w:before="5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46455</wp:posOffset>
                </wp:positionH>
                <wp:positionV relativeFrom="paragraph">
                  <wp:posOffset>-577850</wp:posOffset>
                </wp:positionV>
                <wp:extent cx="6089015" cy="503555"/>
                <wp:effectExtent l="6350" t="5715" r="4445" b="381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503640"/>
                          <a:chOff x="0" y="0"/>
                          <a:chExt cx="6089040" cy="503640"/>
                        </a:xfrm>
                      </wpg:grpSpPr>
                      <wpg:grpSp>
                        <wpg:cNvGrpSpPr/>
                        <wpg:grpSpPr>
                          <a:xfrm>
                            <a:off x="6015960" y="5760"/>
                            <a:ext cx="640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0800" y="-521"/>
                                  </a:moveTo>
                                  <a:lnTo>
                                    <a:pt x="10901" y="-521"/>
                                  </a:lnTo>
                                  <a:lnTo>
                                    <a:pt x="10901" y="-893"/>
                                  </a:lnTo>
                                  <a:lnTo>
                                    <a:pt x="10800" y="-893"/>
                                  </a:lnTo>
                                  <a:lnTo>
                                    <a:pt x="10800" y="-5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356" y="-521"/>
                                  </a:moveTo>
                                  <a:lnTo>
                                    <a:pt x="1457" y="-521"/>
                                  </a:lnTo>
                                  <a:lnTo>
                                    <a:pt x="1457" y="-893"/>
                                  </a:lnTo>
                                  <a:lnTo>
                                    <a:pt x="1356" y="-893"/>
                                  </a:lnTo>
                                  <a:lnTo>
                                    <a:pt x="1356" y="-5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594216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21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3" h="372">
                                  <a:moveTo>
                                    <a:pt x="1457" y="-521"/>
                                  </a:moveTo>
                                  <a:lnTo>
                                    <a:pt x="10800" y="-521"/>
                                  </a:lnTo>
                                  <a:lnTo>
                                    <a:pt x="10800" y="-893"/>
                                  </a:lnTo>
                                  <a:lnTo>
                                    <a:pt x="1457" y="-893"/>
                                  </a:lnTo>
                                  <a:lnTo>
                                    <a:pt x="1457" y="-521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8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4" h="0">
                                  <a:moveTo>
                                    <a:pt x="1342" y="-901"/>
                                  </a:moveTo>
                                  <a:lnTo>
                                    <a:pt x="10915" y="-901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070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7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1356" y="-894"/>
                                  </a:moveTo>
                                  <a:lnTo>
                                    <a:pt x="10901" y="-89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dadad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49" y="-893"/>
                                  </a:moveTo>
                                  <a:lnTo>
                                    <a:pt x="1349" y="-13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-893"/>
                                  </a:moveTo>
                                  <a:lnTo>
                                    <a:pt x="10908" y="-13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640"/>
                            <a:ext cx="608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4" h="0">
                                  <a:moveTo>
                                    <a:pt x="1342" y="-513"/>
                                  </a:moveTo>
                                  <a:lnTo>
                                    <a:pt x="10915" y="-51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200"/>
                            <a:ext cx="608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4" h="0">
                                  <a:moveTo>
                                    <a:pt x="1342" y="-125"/>
                                  </a:moveTo>
                                  <a:lnTo>
                                    <a:pt x="10915" y="-12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5pt;margin-top:-45.5pt;width:479.45pt;height:39.65pt" coordorigin="1333,-910" coordsize="9589,793">
                <v:group id="shape_0" style="position:absolute;left:10807;top:-901;width:101;height:378">
                  <v:shape id="shape_0" coordorigin="10800,4294966403" coordsize="101,372" path="l10901,-521l10901,-893l10800,-893l10800,-521xe" fillcolor="#dadada" stroked="f" o:allowincell="f" style="position:absolute;left:10807;top:-901;width:100;height:37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47;top:-901;width:101;height:378">
                  <v:shape id="shape_0" coordorigin="1356,4294966403" coordsize="101,372" path="l1457,-521l1457,-893l1356,-893l1356,-521xe" fillcolor="#dadada" stroked="f" o:allowincell="f" style="position:absolute;left:1347;top:-901;width:100;height:37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48;top:-901;width:9358;height:378">
                  <v:shape id="shape_0" coordorigin="1457,4294966403" coordsize="9343,372" path="l10800,-521l10800,-893l1457,-893l1457,-521e" fillcolor="#dadada" stroked="f" o:allowincell="f" style="position:absolute;left:1448;top:-901;width:9357;height:37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3;top:-910;width:9589;height:2">
                  <v:shape id="shape_0" coordorigin="1342,4294966395" coordsize="9574,0" path="l10915,-901e" stroked="t" o:allowincell="f" style="position:absolute;left:1333;top:-910;width:9588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47;top:-902;width:9560;height:2">
                  <v:shape id="shape_0" coordorigin="1356,4294966402" coordsize="9545,0" path="l10901,-894e" stroked="t" o:allowincell="f" style="position:absolute;left:1347;top:-902;width:9559;height:1;mso-wrap-style:none;v-text-anchor:middle;mso-position-horizontal-relative:page">
                    <v:fill o:detectmouseclick="t" on="false"/>
                    <v:stroke color="#dadada" weight="1800" joinstyle="round" endcap="flat"/>
                    <w10:wrap type="none"/>
                  </v:shape>
                </v:group>
                <v:group id="shape_0" style="position:absolute;left:1340;top:-901;width:2;height:774">
                  <v:shape id="shape_0" coordorigin="1349,4294966403" coordsize="0,761" path="l1349,-132e" stroked="t" o:allowincell="f" style="position:absolute;left:1340;top:-901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5;top:-901;width:2;height:774">
                  <v:shape id="shape_0" coordorigin="10908,4294966403" coordsize="0,761" path="l10908,-132e" stroked="t" o:allowincell="f" style="position:absolute;left:10915;top:-901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33;top:-514;width:9589;height:2">
                  <v:shape id="shape_0" coordorigin="1342,4294966783" coordsize="9574,0" path="l10915,-513e" stroked="t" o:allowincell="f" style="position:absolute;left:1333;top:-514;width:9588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3;top:-119;width:9589;height:2">
                  <v:shape id="shape_0" coordorigin="1342,4294967171" coordsize="9574,0" path="l10915,-125e" stroked="t" o:allowincell="f" style="position:absolute;left:1333;top:-119;width:958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>6.2.2.5.</w:t>
        <w:tab/>
        <w:t>Templat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114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24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Templates</w:t>
      </w:r>
      <w:r>
        <w:rPr>
          <w:rFonts w:eastAsia="Arial" w:cs="Arial" w:ascii="Arial" w:hAnsi="Arial"/>
          <w:b/>
          <w:bCs/>
          <w:spacing w:val="-11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(Instructions)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360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480"/>
      </w:tblGrid>
      <w:tr>
        <w:trPr>
          <w:trHeight w:val="3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emplate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emplate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S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ra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ab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emplate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tion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4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52" w:before="62" w:after="0"/>
              <w:ind w:left="100" w:right="56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c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</w:rPr>
              <w:t>DD) Reference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lobal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ence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811" w:right="3793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934970</wp:posOffset>
                </wp:positionH>
                <wp:positionV relativeFrom="paragraph">
                  <wp:posOffset>772795</wp:posOffset>
                </wp:positionV>
                <wp:extent cx="114935" cy="114935"/>
                <wp:effectExtent l="5080" t="5080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622" y="1217"/>
                                </a:moveTo>
                                <a:lnTo>
                                  <a:pt x="4804" y="1217"/>
                                </a:lnTo>
                                <a:lnTo>
                                  <a:pt x="4804" y="1398"/>
                                </a:lnTo>
                                <a:lnTo>
                                  <a:pt x="4622" y="1398"/>
                                </a:lnTo>
                                <a:lnTo>
                                  <a:pt x="4622" y="12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1pt;margin-top:60.85pt;width:9.05pt;height:9.05pt" coordorigin="4622,1217" coordsize="181,181">
                <v:shape id="shape_0" coordorigin="4622,1217" coordsize="181,181" path="m4622,1217l4804,1217l4804,1398l4622,1398l4622,1217xe" stroked="t" o:allowincell="f" style="position:absolute;left:4622;top:1217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616960</wp:posOffset>
                </wp:positionH>
                <wp:positionV relativeFrom="paragraph">
                  <wp:posOffset>772795</wp:posOffset>
                </wp:positionV>
                <wp:extent cx="114935" cy="114935"/>
                <wp:effectExtent l="5080" t="5080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5696" y="1217"/>
                                </a:moveTo>
                                <a:lnTo>
                                  <a:pt x="5878" y="1217"/>
                                </a:lnTo>
                                <a:lnTo>
                                  <a:pt x="5878" y="1398"/>
                                </a:lnTo>
                                <a:lnTo>
                                  <a:pt x="5696" y="1398"/>
                                </a:lnTo>
                                <a:lnTo>
                                  <a:pt x="5696" y="12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8pt;margin-top:60.85pt;width:9.05pt;height:9.05pt" coordorigin="5696,1217" coordsize="181,181">
                <v:shape id="shape_0" coordorigin="5696,1217" coordsize="181,181" path="m5696,1217l5878,1217l5878,1398l5696,1398l5696,1217xe" stroked="t" o:allowincell="f" style="position:absolute;left:5696;top:1217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424045</wp:posOffset>
                </wp:positionH>
                <wp:positionV relativeFrom="paragraph">
                  <wp:posOffset>772795</wp:posOffset>
                </wp:positionV>
                <wp:extent cx="114935" cy="114935"/>
                <wp:effectExtent l="5080" t="5080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6967" y="1217"/>
                                </a:moveTo>
                                <a:lnTo>
                                  <a:pt x="7148" y="1217"/>
                                </a:lnTo>
                                <a:lnTo>
                                  <a:pt x="7148" y="1398"/>
                                </a:lnTo>
                                <a:lnTo>
                                  <a:pt x="6967" y="1398"/>
                                </a:lnTo>
                                <a:lnTo>
                                  <a:pt x="6967" y="12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5pt;margin-top:60.85pt;width:9.05pt;height:9.05pt" coordorigin="6967,1217" coordsize="181,181">
                <v:shape id="shape_0" coordorigin="6967,1217" coordsize="181,181" path="m6967,1217l7148,1217l7148,1398l6967,1398l6967,1217xe" stroked="t" o:allowincell="f" style="position:absolute;left:6967;top:1217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137150</wp:posOffset>
                </wp:positionH>
                <wp:positionV relativeFrom="paragraph">
                  <wp:posOffset>772795</wp:posOffset>
                </wp:positionV>
                <wp:extent cx="114935" cy="114935"/>
                <wp:effectExtent l="5080" t="5080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8090" y="1217"/>
                                </a:moveTo>
                                <a:lnTo>
                                  <a:pt x="8272" y="1217"/>
                                </a:lnTo>
                                <a:lnTo>
                                  <a:pt x="8272" y="1398"/>
                                </a:lnTo>
                                <a:lnTo>
                                  <a:pt x="8090" y="1398"/>
                                </a:lnTo>
                                <a:lnTo>
                                  <a:pt x="8090" y="12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5pt;margin-top:60.85pt;width:9.05pt;height:9.05pt" coordorigin="8090,1217" coordsize="181,181">
                <v:shape id="shape_0" coordorigin="8090,1217" coordsize="181,181" path="m8090,1217l8272,1217l8272,1398l8090,1398l8090,1217xe" stroked="t" o:allowincell="f" style="position:absolute;left:8090;top:1217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25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Template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1"/>
        <w:gridCol w:w="6415"/>
      </w:tblGrid>
      <w:tr>
        <w:trPr>
          <w:trHeight w:val="388" w:hRule="exac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emplates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8" w:hRule="exac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emplate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9" w:hRule="exac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20" w:leader="none"/>
                <w:tab w:val="left" w:pos="3840" w:leader="none"/>
              </w:tabs>
              <w:spacing w:lineRule="auto" w:line="240" w:before="58" w:after="0"/>
              <w:ind w:left="376" w:right="-20" w:hanging="0"/>
              <w:rPr>
                <w:rFonts w:ascii="Garamond;Garamond" w:hAnsi="Garamond;Garamond" w:eastAsia="Garamond;Garamond" w:cs="Garamond;Garamond"/>
                <w:sz w:val="20"/>
                <w:szCs w:val="20"/>
              </w:rPr>
            </w:pP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New</w:t>
              <w:tab/>
              <w:t>Modi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f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y</w:t>
              <w:tab/>
              <w:t>D</w:t>
            </w:r>
            <w:r>
              <w:rPr>
                <w:rFonts w:eastAsia="Garamond;Garamond" w:cs="Garamond;Garamond" w:ascii="Garamond;Garamond" w:hAnsi="Garamond;Garamond"/>
                <w:spacing w:val="1"/>
                <w:sz w:val="20"/>
                <w:szCs w:val="20"/>
              </w:rPr>
              <w:t>e</w:t>
            </w:r>
            <w:r>
              <w:rPr>
                <w:rFonts w:eastAsia="Garamond;Garamond" w:cs="Garamond;Garamond" w:ascii="Garamond;Garamond" w:hAnsi="Garamond;Garamond"/>
                <w:spacing w:val="-2"/>
                <w:sz w:val="20"/>
                <w:szCs w:val="20"/>
              </w:rPr>
              <w:t>l</w:t>
            </w:r>
            <w:r>
              <w:rPr>
                <w:rFonts w:eastAsia="Garamond;Garamond" w:cs="Garamond;Garamond" w:ascii="Garamond;Garamond" w:hAnsi="Garamond;Garamond"/>
                <w:spacing w:val="1"/>
                <w:sz w:val="20"/>
                <w:szCs w:val="20"/>
              </w:rPr>
              <w:t>e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t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e</w:t>
              <w:tab/>
              <w:t>No C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h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ange</w:t>
            </w:r>
          </w:p>
        </w:tc>
      </w:tr>
      <w:tr>
        <w:trPr>
          <w:trHeight w:val="388" w:hRule="exac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SD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8" w:hRule="exac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emplate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720" w:leader="none"/>
                <w:tab w:val="left" w:pos="3840" w:leader="none"/>
              </w:tabs>
              <w:spacing w:lineRule="auto" w:line="240" w:before="58" w:after="0"/>
              <w:ind w:left="376" w:right="-20" w:hanging="0"/>
              <w:rPr>
                <w:rFonts w:ascii="Garamond;Garamond" w:hAnsi="Garamond;Garamond" w:eastAsia="Garamond;Garamond" w:cs="Garamond;Garamond"/>
                <w:sz w:val="20"/>
                <w:szCs w:val="20"/>
              </w:rPr>
            </w:pP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Sort</w:t>
              <w:tab/>
              <w:t>Input</w:t>
              <w:tab/>
              <w:t>Print</w:t>
              <w:tab/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O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th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e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r</w:t>
            </w:r>
          </w:p>
        </w:tc>
      </w:tr>
      <w:tr>
        <w:trPr>
          <w:trHeight w:val="388" w:hRule="exac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tions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457" w:right="3439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934970</wp:posOffset>
                </wp:positionH>
                <wp:positionV relativeFrom="paragraph">
                  <wp:posOffset>-663575</wp:posOffset>
                </wp:positionV>
                <wp:extent cx="114935" cy="114935"/>
                <wp:effectExtent l="5080" t="444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622" y="-1045"/>
                                </a:moveTo>
                                <a:lnTo>
                                  <a:pt x="4804" y="-1045"/>
                                </a:lnTo>
                                <a:lnTo>
                                  <a:pt x="4804" y="-864"/>
                                </a:lnTo>
                                <a:lnTo>
                                  <a:pt x="4622" y="-864"/>
                                </a:lnTo>
                                <a:lnTo>
                                  <a:pt x="4622" y="-10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1pt;margin-top:-52.25pt;width:9.05pt;height:9.05pt" coordorigin="4622,-1045" coordsize="181,181">
                <v:shape id="shape_0" coordorigin="4622,4294966251" coordsize="181,181" path="l4804,-1045l4804,-864l4622,-864l4622,-1045xe" stroked="t" o:allowincell="f" style="position:absolute;left:4622;top:-1045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616960</wp:posOffset>
                </wp:positionH>
                <wp:positionV relativeFrom="paragraph">
                  <wp:posOffset>-663575</wp:posOffset>
                </wp:positionV>
                <wp:extent cx="114935" cy="114935"/>
                <wp:effectExtent l="5080" t="444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5696" y="-1045"/>
                                </a:moveTo>
                                <a:lnTo>
                                  <a:pt x="5878" y="-1045"/>
                                </a:lnTo>
                                <a:lnTo>
                                  <a:pt x="5878" y="-864"/>
                                </a:lnTo>
                                <a:lnTo>
                                  <a:pt x="5696" y="-864"/>
                                </a:lnTo>
                                <a:lnTo>
                                  <a:pt x="5696" y="-10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8pt;margin-top:-52.25pt;width:9.05pt;height:9.05pt" coordorigin="5696,-1045" coordsize="181,181">
                <v:shape id="shape_0" coordorigin="5696,4294966251" coordsize="181,181" path="l5878,-1045l5878,-864l5696,-864l5696,-1045xe" stroked="t" o:allowincell="f" style="position:absolute;left:5696;top:-1045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424045</wp:posOffset>
                </wp:positionH>
                <wp:positionV relativeFrom="paragraph">
                  <wp:posOffset>-663575</wp:posOffset>
                </wp:positionV>
                <wp:extent cx="114935" cy="114935"/>
                <wp:effectExtent l="5080" t="4445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6967" y="-1045"/>
                                </a:moveTo>
                                <a:lnTo>
                                  <a:pt x="7148" y="-1045"/>
                                </a:lnTo>
                                <a:lnTo>
                                  <a:pt x="7148" y="-864"/>
                                </a:lnTo>
                                <a:lnTo>
                                  <a:pt x="6967" y="-864"/>
                                </a:lnTo>
                                <a:lnTo>
                                  <a:pt x="6967" y="-10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5pt;margin-top:-52.25pt;width:9.05pt;height:9.05pt" coordorigin="6967,-1045" coordsize="181,181">
                <v:shape id="shape_0" coordorigin="6967,4294966251" coordsize="181,181" path="l7148,-1045l7148,-864l6967,-864l6967,-1045xe" stroked="t" o:allowincell="f" style="position:absolute;left:6967;top:-1045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137150</wp:posOffset>
                </wp:positionH>
                <wp:positionV relativeFrom="paragraph">
                  <wp:posOffset>-663575</wp:posOffset>
                </wp:positionV>
                <wp:extent cx="114935" cy="114935"/>
                <wp:effectExtent l="5080" t="444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8090" y="-1045"/>
                                </a:moveTo>
                                <a:lnTo>
                                  <a:pt x="8272" y="-1045"/>
                                </a:lnTo>
                                <a:lnTo>
                                  <a:pt x="8272" y="-864"/>
                                </a:lnTo>
                                <a:lnTo>
                                  <a:pt x="8090" y="-864"/>
                                </a:lnTo>
                                <a:lnTo>
                                  <a:pt x="8090" y="-10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5pt;margin-top:-52.25pt;width:9.05pt;height:9.05pt" coordorigin="8090,-1045" coordsize="181,181">
                <v:shape id="shape_0" coordorigin="8090,4294966251" coordsize="181,181" path="l8272,-1045l8272,-864l8090,-864l8090,-1045xe" stroked="t" o:allowincell="f" style="position:absolute;left:8090;top:-1045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26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Related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Routines</w:t>
      </w:r>
    </w:p>
    <w:p>
      <w:pPr>
        <w:pStyle w:val="Normal"/>
        <w:spacing w:lineRule="exact" w:line="50" w:before="3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2928"/>
        <w:gridCol w:w="3756"/>
      </w:tblGrid>
      <w:tr>
        <w:trPr>
          <w:trHeight w:val="472" w:hRule="exact"/>
        </w:trPr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lated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nes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utines “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d By”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utines “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”</w:t>
            </w:r>
          </w:p>
        </w:tc>
      </w:tr>
      <w:tr>
        <w:trPr>
          <w:trHeight w:val="712" w:hRule="exact"/>
        </w:trPr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D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D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D</w:t>
            </w:r>
          </w:p>
        </w:tc>
      </w:tr>
    </w:tbl>
    <w:p>
      <w:pPr>
        <w:pStyle w:val="Normal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3886" w:right="386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27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Routines</w:t>
      </w:r>
    </w:p>
    <w:p>
      <w:pPr>
        <w:pStyle w:val="Normal"/>
        <w:spacing w:lineRule="exact" w:line="50" w:before="10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95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7"/>
        <w:gridCol w:w="6672"/>
      </w:tblGrid>
      <w:tr>
        <w:trPr>
          <w:trHeight w:val="388" w:hRule="exac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8" w:hRule="exac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8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c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</w:rPr>
              <w:t>DD)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20" w:right="1220" w:gutter="0" w:header="0" w:top="144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8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5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7"/>
        <w:gridCol w:w="6672"/>
      </w:tblGrid>
      <w:tr>
        <w:trPr>
          <w:trHeight w:val="388" w:hRule="exac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29" w:hRule="exac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ferences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87" w:hRule="exac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lobal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ences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6.</w:t>
        <w:tab/>
        <w:t>Bulleti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195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28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Bulletins</w:t>
      </w:r>
      <w:r>
        <w:rPr>
          <w:rFonts w:eastAsia="Arial" w:cs="Arial" w:ascii="Arial" w:hAnsi="Arial"/>
          <w:b/>
          <w:bCs/>
          <w:spacing w:val="-9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(Instructions)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6"/>
        <w:gridCol w:w="6630"/>
      </w:tblGrid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lletins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lletin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7" w:hRule="exact"/>
        </w:trPr>
        <w:tc>
          <w:tcPr>
            <w:tcW w:w="2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7" w:hRule="exact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TM</w:t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5" w:hRule="exact"/>
        </w:trPr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tions</w:t>
            </w:r>
          </w:p>
        </w:tc>
        <w:tc>
          <w:tcPr>
            <w:tcW w:w="6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2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ubj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p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arameters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6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c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</w:rPr>
              <w:t>DD) References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3892" w:right="3871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788285</wp:posOffset>
                </wp:positionH>
                <wp:positionV relativeFrom="paragraph">
                  <wp:posOffset>763270</wp:posOffset>
                </wp:positionV>
                <wp:extent cx="114935" cy="1149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391" y="1202"/>
                                </a:moveTo>
                                <a:lnTo>
                                  <a:pt x="4572" y="1202"/>
                                </a:lnTo>
                                <a:lnTo>
                                  <a:pt x="4572" y="1383"/>
                                </a:lnTo>
                                <a:lnTo>
                                  <a:pt x="4391" y="1383"/>
                                </a:lnTo>
                                <a:lnTo>
                                  <a:pt x="4391" y="12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55pt;margin-top:60.1pt;width:9.05pt;height:9.05pt" coordorigin="4391,1202" coordsize="181,181">
                <v:shape id="shape_0" coordorigin="4391,1202" coordsize="181,181" path="m4391,1202l4572,1202l4572,1383l4391,1383l4391,1202xe" stroked="t" o:allowincell="f" style="position:absolute;left:4391;top:1202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649345</wp:posOffset>
                </wp:positionH>
                <wp:positionV relativeFrom="paragraph">
                  <wp:posOffset>763270</wp:posOffset>
                </wp:positionV>
                <wp:extent cx="114935" cy="1149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5747" y="1202"/>
                                </a:moveTo>
                                <a:lnTo>
                                  <a:pt x="5928" y="1202"/>
                                </a:lnTo>
                                <a:lnTo>
                                  <a:pt x="5928" y="1383"/>
                                </a:lnTo>
                                <a:lnTo>
                                  <a:pt x="5747" y="1383"/>
                                </a:lnTo>
                                <a:lnTo>
                                  <a:pt x="5747" y="12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5pt;margin-top:60.1pt;width:9.05pt;height:9.05pt" coordorigin="5747,1202" coordsize="181,181">
                <v:shape id="shape_0" coordorigin="5747,1202" coordsize="181,181" path="m5747,1202l5928,1202l5928,1383l5747,1383l5747,1202xe" stroked="t" o:allowincell="f" style="position:absolute;left:5747;top:1202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595495</wp:posOffset>
                </wp:positionH>
                <wp:positionV relativeFrom="paragraph">
                  <wp:posOffset>763270</wp:posOffset>
                </wp:positionV>
                <wp:extent cx="114935" cy="114935"/>
                <wp:effectExtent l="5080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7237" y="1202"/>
                                </a:moveTo>
                                <a:lnTo>
                                  <a:pt x="7418" y="1202"/>
                                </a:lnTo>
                                <a:lnTo>
                                  <a:pt x="7418" y="1383"/>
                                </a:lnTo>
                                <a:lnTo>
                                  <a:pt x="7237" y="1383"/>
                                </a:lnTo>
                                <a:lnTo>
                                  <a:pt x="7237" y="12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85pt;margin-top:60.1pt;width:9.05pt;height:9.05pt" coordorigin="7237,1202" coordsize="181,181">
                <v:shape id="shape_0" coordorigin="7237,1202" coordsize="181,181" path="m7237,1202l7418,1202l7418,1383l7237,1383l7237,1202xe" stroked="t" o:allowincell="f" style="position:absolute;left:7237;top:1202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610860</wp:posOffset>
                </wp:positionH>
                <wp:positionV relativeFrom="paragraph">
                  <wp:posOffset>763270</wp:posOffset>
                </wp:positionV>
                <wp:extent cx="114935" cy="1149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8836" y="1202"/>
                                </a:moveTo>
                                <a:lnTo>
                                  <a:pt x="9017" y="1202"/>
                                </a:lnTo>
                                <a:lnTo>
                                  <a:pt x="9017" y="1383"/>
                                </a:lnTo>
                                <a:lnTo>
                                  <a:pt x="8836" y="1383"/>
                                </a:lnTo>
                                <a:lnTo>
                                  <a:pt x="8836" y="12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8pt;margin-top:60.1pt;width:9.05pt;height:9.05pt" coordorigin="8836,1202" coordsize="181,181">
                <v:shape id="shape_0" coordorigin="8836,1202" coordsize="181,181" path="m8836,1202l9017,1202l9017,1383l8836,1383l8836,1202xe" stroked="t" o:allowincell="f" style="position:absolute;left:8836;top:1202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29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Bulletin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9"/>
        <w:gridCol w:w="6647"/>
      </w:tblGrid>
      <w:tr>
        <w:trPr>
          <w:trHeight w:val="383" w:hRule="exac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lletins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3" w:hRule="exac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lletin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0" w:leader="none"/>
                <w:tab w:val="left" w:pos="3220" w:leader="none"/>
                <w:tab w:val="left" w:pos="4820" w:leader="none"/>
              </w:tabs>
              <w:spacing w:lineRule="auto" w:line="240" w:before="59" w:after="0"/>
              <w:ind w:left="378" w:right="-20" w:hanging="0"/>
              <w:rPr>
                <w:rFonts w:ascii="Garamond;Garamond" w:hAnsi="Garamond;Garamond" w:eastAsia="Garamond;Garamond" w:cs="Garamond;Garamond"/>
                <w:sz w:val="20"/>
                <w:szCs w:val="20"/>
              </w:rPr>
            </w:pP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New</w:t>
              <w:tab/>
              <w:t>Modi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f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y</w:t>
              <w:tab/>
              <w:t>D</w:t>
            </w:r>
            <w:r>
              <w:rPr>
                <w:rFonts w:eastAsia="Garamond;Garamond" w:cs="Garamond;Garamond" w:ascii="Garamond;Garamond" w:hAnsi="Garamond;Garamond"/>
                <w:spacing w:val="1"/>
                <w:sz w:val="20"/>
                <w:szCs w:val="20"/>
              </w:rPr>
              <w:t>e</w:t>
            </w:r>
            <w:r>
              <w:rPr>
                <w:rFonts w:eastAsia="Garamond;Garamond" w:cs="Garamond;Garamond" w:ascii="Garamond;Garamond" w:hAnsi="Garamond;Garamond"/>
                <w:spacing w:val="-2"/>
                <w:sz w:val="20"/>
                <w:szCs w:val="20"/>
              </w:rPr>
              <w:t>l</w:t>
            </w:r>
            <w:r>
              <w:rPr>
                <w:rFonts w:eastAsia="Garamond;Garamond" w:cs="Garamond;Garamond" w:ascii="Garamond;Garamond" w:hAnsi="Garamond;Garamond"/>
                <w:spacing w:val="1"/>
                <w:sz w:val="20"/>
                <w:szCs w:val="20"/>
              </w:rPr>
              <w:t>e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t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e</w:t>
              <w:tab/>
              <w:t>No C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h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ange</w:t>
            </w:r>
          </w:p>
        </w:tc>
      </w:tr>
      <w:tr>
        <w:trPr>
          <w:trHeight w:val="384" w:hRule="exac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TM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20" w:right="122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8" w:before="79" w:after="0"/>
        <w:ind w:left="3457" w:right="343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30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Related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Routines</w:t>
      </w:r>
    </w:p>
    <w:p>
      <w:pPr>
        <w:pStyle w:val="Normal"/>
        <w:spacing w:lineRule="exact" w:line="50" w:before="3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2928"/>
        <w:gridCol w:w="3756"/>
      </w:tblGrid>
      <w:tr>
        <w:trPr>
          <w:trHeight w:val="388" w:hRule="exact"/>
        </w:trPr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00" w:before="19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6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D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D</w:t>
            </w:r>
          </w:p>
        </w:tc>
      </w:tr>
    </w:tbl>
    <w:p>
      <w:pPr>
        <w:pStyle w:val="Normal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886" w:right="386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31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Routine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6684"/>
      </w:tblGrid>
      <w:tr>
        <w:trPr>
          <w:trHeight w:val="388" w:hRule="exac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9" w:hRule="exac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ubj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8" w:hRule="exac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p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8" w:hRule="exac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arameters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41" w:hRule="exact"/>
        </w:trPr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5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c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</w:rPr>
              <w:t>DD) References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7.</w:t>
        <w:tab/>
        <w:t xml:space="preserve">Data Entries Affected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he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esi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2529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32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Data</w:t>
      </w:r>
      <w:r>
        <w:rPr>
          <w:rFonts w:eastAsia="Arial" w:cs="Arial" w:ascii="Arial" w:hAnsi="Arial"/>
          <w:b/>
          <w:bCs/>
          <w:spacing w:val="-5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Entries</w:t>
      </w:r>
      <w:r>
        <w:rPr>
          <w:rFonts w:eastAsia="Arial" w:cs="Arial" w:ascii="Arial" w:hAnsi="Arial"/>
          <w:b/>
          <w:bCs/>
          <w:spacing w:val="-7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Affected</w:t>
      </w:r>
      <w:r>
        <w:rPr>
          <w:rFonts w:eastAsia="Arial" w:cs="Arial" w:ascii="Arial" w:hAnsi="Arial"/>
          <w:b/>
          <w:bCs/>
          <w:spacing w:val="-9"/>
          <w:position w:val="-1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</w:rPr>
        <w:t>b</w:t>
      </w:r>
      <w:r>
        <w:rPr>
          <w:rFonts w:eastAsia="Arial" w:cs="Arial" w:ascii="Arial" w:hAnsi="Arial"/>
          <w:b/>
          <w:bCs/>
          <w:position w:val="-1"/>
        </w:rPr>
        <w:t>y</w:t>
      </w:r>
      <w:r>
        <w:rPr>
          <w:rFonts w:eastAsia="Arial" w:cs="Arial" w:ascii="Arial" w:hAnsi="Arial"/>
          <w:b/>
          <w:bCs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the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Design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3204"/>
        <w:gridCol w:w="3356"/>
      </w:tblGrid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iel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V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ue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ew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Value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8.</w:t>
        <w:tab/>
        <w:t>Unique 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cord(s)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433" w:right="341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33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Unique</w:t>
      </w:r>
      <w:r>
        <w:rPr>
          <w:rFonts w:eastAsia="Arial" w:cs="Arial" w:ascii="Arial" w:hAnsi="Arial"/>
          <w:b/>
          <w:bCs/>
          <w:spacing w:val="-7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Record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ID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5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3265"/>
        <w:gridCol w:w="3044"/>
      </w:tblGrid>
      <w:tr>
        <w:trPr>
          <w:trHeight w:val="383" w:hRule="exac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iel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(s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V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ue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ew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Value</w:t>
            </w:r>
          </w:p>
        </w:tc>
      </w:tr>
      <w:tr>
        <w:trPr>
          <w:trHeight w:val="384" w:hRule="exac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2.2.9.</w:t>
        <w:tab/>
        <w:t>File or G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b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ize Chang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944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34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File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or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Global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Si</w:t>
      </w:r>
      <w:r>
        <w:rPr>
          <w:rFonts w:eastAsia="Arial" w:cs="Arial" w:ascii="Arial" w:hAnsi="Arial"/>
          <w:b/>
          <w:bCs/>
          <w:spacing w:val="1"/>
        </w:rPr>
        <w:t>z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Change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0"/>
        <w:gridCol w:w="3316"/>
        <w:gridCol w:w="3131"/>
      </w:tblGrid>
      <w:tr>
        <w:trPr>
          <w:trHeight w:val="383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ile/Global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(s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stimated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creas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stimated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crease</w:t>
            </w:r>
          </w:p>
        </w:tc>
      </w:tr>
      <w:tr>
        <w:trPr>
          <w:trHeight w:val="384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20" w:right="122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8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10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ail Gro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p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02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35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</w:rPr>
        <w:t>M</w:t>
      </w:r>
      <w:r>
        <w:rPr>
          <w:rFonts w:eastAsia="Arial" w:cs="Arial" w:ascii="Arial" w:hAnsi="Arial"/>
          <w:b/>
          <w:bCs/>
          <w:position w:val="-1"/>
        </w:rPr>
        <w:t>ail</w:t>
      </w:r>
      <w:r>
        <w:rPr>
          <w:rFonts w:eastAsia="Arial" w:cs="Arial" w:ascii="Arial" w:hAnsi="Arial"/>
          <w:b/>
          <w:bCs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Groups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</w:rPr>
        <w:t>(</w:t>
      </w:r>
      <w:r>
        <w:rPr>
          <w:rFonts w:eastAsia="Arial" w:cs="Arial" w:ascii="Arial" w:hAnsi="Arial"/>
          <w:b/>
          <w:bCs/>
          <w:position w:val="-1"/>
        </w:rPr>
        <w:t>Instructions)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2"/>
        <w:gridCol w:w="6814"/>
      </w:tblGrid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p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tion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33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c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</w:rPr>
              <w:t>DDs) Reference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tocol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p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lf-Enro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ment</w:t>
            </w:r>
            <w:r>
              <w:rPr>
                <w:rFonts w:eastAsia="Arial" w:cs="Arial" w:ascii="Arial" w:hAnsi="Arial"/>
                <w:b/>
                <w:bCs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ll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720" w:right="370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36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</w:rPr>
        <w:t>M</w:t>
      </w:r>
      <w:r>
        <w:rPr>
          <w:rFonts w:eastAsia="Arial" w:cs="Arial" w:ascii="Arial" w:hAnsi="Arial"/>
          <w:b/>
          <w:bCs/>
          <w:position w:val="-1"/>
        </w:rPr>
        <w:t>ail</w:t>
      </w:r>
      <w:r>
        <w:rPr>
          <w:rFonts w:eastAsia="Arial" w:cs="Arial" w:ascii="Arial" w:hAnsi="Arial"/>
          <w:b/>
          <w:bCs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Group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6560"/>
      </w:tblGrid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p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3060" w:leader="none"/>
                <w:tab w:val="left" w:pos="4360" w:leader="none"/>
              </w:tabs>
              <w:spacing w:lineRule="auto" w:line="240" w:before="59" w:after="0"/>
              <w:ind w:left="378" w:right="-20" w:hanging="0"/>
              <w:rPr>
                <w:rFonts w:ascii="Garamond;Garamond" w:hAnsi="Garamond;Garamond" w:eastAsia="Garamond;Garamond" w:cs="Garamond;Garamond"/>
                <w:sz w:val="20"/>
                <w:szCs w:val="20"/>
              </w:rPr>
            </w:pP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New</w:t>
              <w:tab/>
              <w:t>Modi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f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y</w:t>
              <w:tab/>
              <w:t>D</w:t>
            </w:r>
            <w:r>
              <w:rPr>
                <w:rFonts w:eastAsia="Garamond;Garamond" w:cs="Garamond;Garamond" w:ascii="Garamond;Garamond" w:hAnsi="Garamond;Garamond"/>
                <w:spacing w:val="1"/>
                <w:sz w:val="20"/>
                <w:szCs w:val="20"/>
              </w:rPr>
              <w:t>e</w:t>
            </w:r>
            <w:r>
              <w:rPr>
                <w:rFonts w:eastAsia="Garamond;Garamond" w:cs="Garamond;Garamond" w:ascii="Garamond;Garamond" w:hAnsi="Garamond;Garamond"/>
                <w:spacing w:val="-2"/>
                <w:sz w:val="20"/>
                <w:szCs w:val="20"/>
              </w:rPr>
              <w:t>l</w:t>
            </w:r>
            <w:r>
              <w:rPr>
                <w:rFonts w:eastAsia="Garamond;Garamond" w:cs="Garamond;Garamond" w:ascii="Garamond;Garamond" w:hAnsi="Garamond;Garamond"/>
                <w:spacing w:val="1"/>
                <w:sz w:val="20"/>
                <w:szCs w:val="20"/>
              </w:rPr>
              <w:t>e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t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e</w:t>
              <w:tab/>
              <w:t>No C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h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ange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tions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457" w:right="3439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842895</wp:posOffset>
                </wp:positionH>
                <wp:positionV relativeFrom="paragraph">
                  <wp:posOffset>-657860</wp:posOffset>
                </wp:positionV>
                <wp:extent cx="114935" cy="114935"/>
                <wp:effectExtent l="5080" t="4445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477" y="-1036"/>
                                </a:moveTo>
                                <a:lnTo>
                                  <a:pt x="4658" y="-1036"/>
                                </a:lnTo>
                                <a:lnTo>
                                  <a:pt x="4658" y="-855"/>
                                </a:lnTo>
                                <a:lnTo>
                                  <a:pt x="4477" y="-855"/>
                                </a:lnTo>
                                <a:lnTo>
                                  <a:pt x="4477" y="-10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5pt;margin-top:-51.8pt;width:9.05pt;height:9.05pt" coordorigin="4477,-1036" coordsize="181,181">
                <v:shape id="shape_0" coordorigin="4477,4294966260" coordsize="181,181" path="l4658,-1036l4658,-855l4477,-855l4477,-1036xe" stroked="t" o:allowincell="f" style="position:absolute;left:4477;top:-1036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495040</wp:posOffset>
                </wp:positionH>
                <wp:positionV relativeFrom="paragraph">
                  <wp:posOffset>-657860</wp:posOffset>
                </wp:positionV>
                <wp:extent cx="114935" cy="114935"/>
                <wp:effectExtent l="5080" t="444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5504" y="-1036"/>
                                </a:moveTo>
                                <a:lnTo>
                                  <a:pt x="5686" y="-1036"/>
                                </a:lnTo>
                                <a:lnTo>
                                  <a:pt x="5686" y="-855"/>
                                </a:lnTo>
                                <a:lnTo>
                                  <a:pt x="5504" y="-855"/>
                                </a:lnTo>
                                <a:lnTo>
                                  <a:pt x="5504" y="-10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2pt;margin-top:-51.8pt;width:9.05pt;height:9.05pt" coordorigin="5504,-1036" coordsize="181,181">
                <v:shape id="shape_0" coordorigin="5504,4294966260" coordsize="181,181" path="l5686,-1036l5686,-855l5504,-855l5504,-1036xe" stroked="t" o:allowincell="f" style="position:absolute;left:5504;top:-1036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552950</wp:posOffset>
                </wp:positionH>
                <wp:positionV relativeFrom="paragraph">
                  <wp:posOffset>-657860</wp:posOffset>
                </wp:positionV>
                <wp:extent cx="114935" cy="114935"/>
                <wp:effectExtent l="5080" t="4445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7170" y="-1036"/>
                                </a:moveTo>
                                <a:lnTo>
                                  <a:pt x="7351" y="-1036"/>
                                </a:lnTo>
                                <a:lnTo>
                                  <a:pt x="7351" y="-855"/>
                                </a:lnTo>
                                <a:lnTo>
                                  <a:pt x="7170" y="-855"/>
                                </a:lnTo>
                                <a:lnTo>
                                  <a:pt x="7170" y="-10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5pt;margin-top:-51.8pt;width:9.05pt;height:9.05pt" coordorigin="7170,-1036" coordsize="181,181">
                <v:shape id="shape_0" coordorigin="7170,4294966260" coordsize="181,181" path="l7351,-1036l7351,-855l7170,-855l7170,-1036xe" stroked="t" o:allowincell="f" style="position:absolute;left:7170;top:-1036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372100</wp:posOffset>
                </wp:positionH>
                <wp:positionV relativeFrom="paragraph">
                  <wp:posOffset>-657860</wp:posOffset>
                </wp:positionV>
                <wp:extent cx="114935" cy="114935"/>
                <wp:effectExtent l="5080" t="444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8460" y="-1036"/>
                                </a:moveTo>
                                <a:lnTo>
                                  <a:pt x="8641" y="-1036"/>
                                </a:lnTo>
                                <a:lnTo>
                                  <a:pt x="8641" y="-855"/>
                                </a:lnTo>
                                <a:lnTo>
                                  <a:pt x="8460" y="-855"/>
                                </a:lnTo>
                                <a:lnTo>
                                  <a:pt x="8460" y="-10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-51.8pt;width:9.05pt;height:9.05pt" coordorigin="8460,-1036" coordsize="181,181">
                <v:shape id="shape_0" coordorigin="8460,4294966260" coordsize="181,181" path="l8641,-1036l8641,-855l8460,-855l8460,-1036xe" stroked="t" o:allowincell="f" style="position:absolute;left:8460;top:-1036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37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Related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Routines</w:t>
      </w:r>
    </w:p>
    <w:p>
      <w:pPr>
        <w:pStyle w:val="Normal"/>
        <w:spacing w:lineRule="exact" w:line="50" w:before="3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2928"/>
        <w:gridCol w:w="3756"/>
      </w:tblGrid>
      <w:tr>
        <w:trPr>
          <w:trHeight w:val="388" w:hRule="exact"/>
        </w:trPr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00" w:before="19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9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9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3720" w:right="3702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681605</wp:posOffset>
                </wp:positionH>
                <wp:positionV relativeFrom="paragraph">
                  <wp:posOffset>1410335</wp:posOffset>
                </wp:positionV>
                <wp:extent cx="114935" cy="11493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223" y="2221"/>
                                </a:moveTo>
                                <a:lnTo>
                                  <a:pt x="4404" y="2221"/>
                                </a:lnTo>
                                <a:lnTo>
                                  <a:pt x="4404" y="2402"/>
                                </a:lnTo>
                                <a:lnTo>
                                  <a:pt x="4223" y="2402"/>
                                </a:lnTo>
                                <a:lnTo>
                                  <a:pt x="4223" y="22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111.05pt;width:9.05pt;height:9.05pt" coordorigin="4223,2221" coordsize="181,181">
                <v:shape id="shape_0" coordorigin="4223,2221" coordsize="181,181" path="m4223,2221l4404,2221l4404,2402l4223,2402l4223,2221xe" stroked="t" o:allowincell="f" style="position:absolute;left:4223;top:2221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733800</wp:posOffset>
                </wp:positionH>
                <wp:positionV relativeFrom="paragraph">
                  <wp:posOffset>1410335</wp:posOffset>
                </wp:positionV>
                <wp:extent cx="114935" cy="114935"/>
                <wp:effectExtent l="5080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5880" y="2221"/>
                                </a:moveTo>
                                <a:lnTo>
                                  <a:pt x="6061" y="2221"/>
                                </a:lnTo>
                                <a:lnTo>
                                  <a:pt x="6061" y="2402"/>
                                </a:lnTo>
                                <a:lnTo>
                                  <a:pt x="5880" y="2402"/>
                                </a:lnTo>
                                <a:lnTo>
                                  <a:pt x="5880" y="22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111.05pt;width:9.05pt;height:9.05pt" coordorigin="5880,2221" coordsize="181,181">
                <v:shape id="shape_0" coordorigin="5880,2221" coordsize="181,181" path="m5880,2221l6061,2221l6061,2402l5880,2402l5880,2221xe" stroked="t" o:allowincell="f" style="position:absolute;left:5880;top:2221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38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ail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Group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6815"/>
      </w:tblGrid>
      <w:tr>
        <w:trPr>
          <w:trHeight w:val="383" w:hRule="exac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636" w:hRule="exac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45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c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</w:rPr>
              <w:t>DD) References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tocols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p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lf-Enro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ment</w:t>
            </w:r>
            <w:r>
              <w:rPr>
                <w:rFonts w:eastAsia="Arial" w:cs="Arial" w:ascii="Arial" w:hAnsi="Arial"/>
                <w:b/>
                <w:bCs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ll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ed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0" w:leader="none"/>
              </w:tabs>
              <w:spacing w:lineRule="auto" w:line="240" w:before="58" w:after="0"/>
              <w:ind w:left="378" w:right="-20" w:hanging="0"/>
              <w:rPr>
                <w:rFonts w:ascii="Garamond;Garamond" w:hAnsi="Garamond;Garamond" w:eastAsia="Garamond;Garamond" w:cs="Garamond;Garamond"/>
                <w:sz w:val="20"/>
                <w:szCs w:val="20"/>
              </w:rPr>
            </w:pP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Y</w:t>
            </w:r>
            <w:r>
              <w:rPr>
                <w:rFonts w:eastAsia="Garamond;Garamond" w:cs="Garamond;Garamond" w:ascii="Garamond;Garamond" w:hAnsi="Garamond;Garamond"/>
                <w:spacing w:val="1"/>
                <w:sz w:val="20"/>
                <w:szCs w:val="20"/>
              </w:rPr>
              <w:t>e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s</w:t>
              <w:tab/>
              <w:t>No</w:t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20" w:right="122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6815"/>
      </w:tblGrid>
      <w:tr>
        <w:trPr>
          <w:trHeight w:val="383" w:hRule="exac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4" w:hRule="exac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auto" w:line="240" w:before="58" w:after="0"/>
              <w:ind w:left="378" w:right="-20" w:hanging="0"/>
              <w:rPr>
                <w:rFonts w:ascii="Garamond;Garamond" w:hAnsi="Garamond;Garamond" w:eastAsia="Garamond;Garamond" w:cs="Garamond;Garamond"/>
                <w:sz w:val="20"/>
                <w:szCs w:val="20"/>
              </w:rPr>
            </w:pP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Public</w:t>
              <w:tab/>
              <w:t>Priva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t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e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681605</wp:posOffset>
                </wp:positionH>
                <wp:positionV relativeFrom="paragraph">
                  <wp:posOffset>-267970</wp:posOffset>
                </wp:positionV>
                <wp:extent cx="114935" cy="114935"/>
                <wp:effectExtent l="5080" t="4445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223" y="-422"/>
                                </a:moveTo>
                                <a:lnTo>
                                  <a:pt x="4404" y="-422"/>
                                </a:lnTo>
                                <a:lnTo>
                                  <a:pt x="4404" y="-240"/>
                                </a:lnTo>
                                <a:lnTo>
                                  <a:pt x="4223" y="-240"/>
                                </a:lnTo>
                                <a:lnTo>
                                  <a:pt x="4223" y="-4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-21.1pt;width:9.05pt;height:9.05pt" coordorigin="4223,-422" coordsize="181,181">
                <v:shape id="shape_0" coordorigin="4223,4294966874" coordsize="181,181" path="l4404,-422l4404,-240l4223,-240l4223,-422xe" stroked="t" o:allowincell="f" style="position:absolute;left:4223;top:-422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733800</wp:posOffset>
                </wp:positionH>
                <wp:positionV relativeFrom="paragraph">
                  <wp:posOffset>-267970</wp:posOffset>
                </wp:positionV>
                <wp:extent cx="114935" cy="114935"/>
                <wp:effectExtent l="5080" t="4445" r="4445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5880" y="-422"/>
                                </a:moveTo>
                                <a:lnTo>
                                  <a:pt x="6061" y="-422"/>
                                </a:lnTo>
                                <a:lnTo>
                                  <a:pt x="6061" y="-240"/>
                                </a:lnTo>
                                <a:lnTo>
                                  <a:pt x="5880" y="-240"/>
                                </a:lnTo>
                                <a:lnTo>
                                  <a:pt x="5880" y="-4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-21.1pt;width:9.05pt;height:9.05pt" coordorigin="5880,-422" coordsize="181,181">
                <v:shape id="shape_0" coordorigin="5880,4294966874" coordsize="181,181" path="l6061,-422l6061,-240l5880,-240l5880,-422xe" stroked="t" o:allowincell="f" style="position:absolute;left:5880;top:-422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 xml:space="preserve">6.2.2.11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ecur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K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293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39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Securi</w:t>
      </w:r>
      <w:r>
        <w:rPr>
          <w:rFonts w:eastAsia="Arial" w:cs="Arial" w:ascii="Arial" w:hAnsi="Arial"/>
          <w:b/>
          <w:bCs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position w:val="-1"/>
        </w:rPr>
        <w:t>y</w:t>
      </w:r>
      <w:r>
        <w:rPr>
          <w:rFonts w:eastAsia="Arial" w:cs="Arial" w:ascii="Arial" w:hAnsi="Arial"/>
          <w:b/>
          <w:bCs/>
          <w:spacing w:val="-10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K</w:t>
      </w:r>
      <w:r>
        <w:rPr>
          <w:rFonts w:eastAsia="Arial" w:cs="Arial" w:ascii="Arial" w:hAnsi="Arial"/>
          <w:b/>
          <w:bCs/>
          <w:spacing w:val="1"/>
          <w:position w:val="-1"/>
        </w:rPr>
        <w:t>e</w:t>
      </w:r>
      <w:r>
        <w:rPr>
          <w:rFonts w:eastAsia="Arial" w:cs="Arial" w:ascii="Arial" w:hAnsi="Arial"/>
          <w:b/>
          <w:bCs/>
          <w:spacing w:val="-1"/>
          <w:position w:val="-1"/>
        </w:rPr>
        <w:t>y</w:t>
      </w:r>
      <w:r>
        <w:rPr>
          <w:rFonts w:eastAsia="Arial" w:cs="Arial" w:ascii="Arial" w:hAnsi="Arial"/>
          <w:b/>
          <w:bCs/>
          <w:position w:val="-1"/>
        </w:rPr>
        <w:t>s</w:t>
      </w:r>
      <w:r>
        <w:rPr>
          <w:rFonts w:eastAsia="Arial" w:cs="Arial" w:ascii="Arial" w:hAnsi="Arial"/>
          <w:b/>
          <w:bCs/>
          <w:spacing w:val="-5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(Instructions)</w:t>
      </w:r>
    </w:p>
    <w:p>
      <w:pPr>
        <w:pStyle w:val="Normal"/>
        <w:spacing w:lineRule="exact" w:line="60" w:before="4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2"/>
        <w:gridCol w:w="6814"/>
      </w:tblGrid>
      <w:tr>
        <w:trPr>
          <w:trHeight w:val="384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cu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cu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tion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ssing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cu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ubordinate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utua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x</w:t>
            </w:r>
            <w:r>
              <w:rPr>
                <w:rFonts w:eastAsia="Arial" w:cs="Arial" w:ascii="Arial" w:hAnsi="Arial"/>
                <w:b/>
                <w:bCs/>
              </w:rPr>
              <w:t>clusiv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nting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ondition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gic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gic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ogic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Change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r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old)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7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ierarchi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ecedenc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3629" w:right="3609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446020</wp:posOffset>
                </wp:positionH>
                <wp:positionV relativeFrom="paragraph">
                  <wp:posOffset>813435</wp:posOffset>
                </wp:positionV>
                <wp:extent cx="114935" cy="114935"/>
                <wp:effectExtent l="5080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3852" y="1281"/>
                                </a:moveTo>
                                <a:lnTo>
                                  <a:pt x="4033" y="1281"/>
                                </a:lnTo>
                                <a:lnTo>
                                  <a:pt x="4033" y="1463"/>
                                </a:lnTo>
                                <a:lnTo>
                                  <a:pt x="3852" y="1463"/>
                                </a:lnTo>
                                <a:lnTo>
                                  <a:pt x="3852" y="12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6pt;margin-top:64.05pt;width:9.05pt;height:9.05pt" coordorigin="3852,1281" coordsize="181,181">
                <v:shape id="shape_0" coordorigin="3852,1281" coordsize="181,181" path="m3852,1281l4033,1281l4033,1463l3852,1463l3852,1281xe" stroked="t" o:allowincell="f" style="position:absolute;left:3852;top:1281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205480</wp:posOffset>
                </wp:positionH>
                <wp:positionV relativeFrom="paragraph">
                  <wp:posOffset>813435</wp:posOffset>
                </wp:positionV>
                <wp:extent cx="114935" cy="11493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5048" y="1281"/>
                                </a:moveTo>
                                <a:lnTo>
                                  <a:pt x="5230" y="1281"/>
                                </a:lnTo>
                                <a:lnTo>
                                  <a:pt x="5230" y="1463"/>
                                </a:lnTo>
                                <a:lnTo>
                                  <a:pt x="5048" y="1463"/>
                                </a:lnTo>
                                <a:lnTo>
                                  <a:pt x="5048" y="12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pt;margin-top:64.05pt;width:9.05pt;height:9.05pt" coordorigin="5048,1281" coordsize="181,181">
                <v:shape id="shape_0" coordorigin="5048,1281" coordsize="181,181" path="m5048,1281l5230,1281l5230,1463l5048,1463l5048,1281xe" stroked="t" o:allowincell="f" style="position:absolute;left:5048;top:1281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007485</wp:posOffset>
                </wp:positionH>
                <wp:positionV relativeFrom="paragraph">
                  <wp:posOffset>813435</wp:posOffset>
                </wp:positionV>
                <wp:extent cx="114935" cy="114935"/>
                <wp:effectExtent l="5080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6311" y="1281"/>
                                </a:moveTo>
                                <a:lnTo>
                                  <a:pt x="6492" y="1281"/>
                                </a:lnTo>
                                <a:lnTo>
                                  <a:pt x="6492" y="1463"/>
                                </a:lnTo>
                                <a:lnTo>
                                  <a:pt x="6311" y="1463"/>
                                </a:lnTo>
                                <a:lnTo>
                                  <a:pt x="6311" y="12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55pt;margin-top:64.05pt;width:9.05pt;height:9.05pt" coordorigin="6311,1281" coordsize="181,181">
                <v:shape id="shape_0" coordorigin="6311,1281" coordsize="181,181" path="m6311,1281l6492,1281l6492,1463l6311,1463l6311,1281xe" stroked="t" o:allowincell="f" style="position:absolute;left:6311;top:1281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773930</wp:posOffset>
                </wp:positionH>
                <wp:positionV relativeFrom="paragraph">
                  <wp:posOffset>813435</wp:posOffset>
                </wp:positionV>
                <wp:extent cx="114935" cy="114935"/>
                <wp:effectExtent l="5080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7518" y="1281"/>
                                </a:moveTo>
                                <a:lnTo>
                                  <a:pt x="7699" y="1281"/>
                                </a:lnTo>
                                <a:lnTo>
                                  <a:pt x="7699" y="1463"/>
                                </a:lnTo>
                                <a:lnTo>
                                  <a:pt x="7518" y="1463"/>
                                </a:lnTo>
                                <a:lnTo>
                                  <a:pt x="7518" y="12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9pt;margin-top:64.05pt;width:9.05pt;height:9.05pt" coordorigin="7518,1281" coordsize="181,181">
                <v:shape id="shape_0" coordorigin="7518,1281" coordsize="181,181" path="m7518,1281l7699,1281l7699,1463l7518,1463l7518,1281xe" stroked="t" o:allowincell="f" style="position:absolute;left:7518;top:1281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40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Securi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K</w:t>
      </w:r>
      <w:r>
        <w:rPr>
          <w:rFonts w:eastAsia="Arial" w:cs="Arial" w:ascii="Arial" w:hAnsi="Arial"/>
          <w:b/>
          <w:bCs/>
          <w:spacing w:val="2"/>
          <w:w w:val="99"/>
        </w:rPr>
        <w:t>e</w:t>
      </w:r>
      <w:r>
        <w:rPr>
          <w:rFonts w:eastAsia="Arial" w:cs="Arial" w:ascii="Arial" w:hAnsi="Arial"/>
          <w:b/>
          <w:bCs/>
          <w:spacing w:val="-1"/>
          <w:w w:val="99"/>
        </w:rPr>
        <w:t>y</w:t>
      </w:r>
      <w:r>
        <w:rPr>
          <w:rFonts w:eastAsia="Arial" w:cs="Arial" w:ascii="Arial" w:hAnsi="Arial"/>
          <w:b/>
          <w:bCs/>
          <w:w w:val="99"/>
        </w:rPr>
        <w:t>s</w:t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186"/>
      </w:tblGrid>
      <w:tr>
        <w:trPr>
          <w:trHeight w:val="383" w:hRule="exac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cu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383" w:hRule="exac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cu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820" w:leader="none"/>
                <w:tab w:val="left" w:pos="4040" w:leader="none"/>
              </w:tabs>
              <w:spacing w:lineRule="auto" w:line="240" w:before="0" w:after="0"/>
              <w:ind w:left="378" w:right="-20" w:hanging="0"/>
              <w:rPr>
                <w:rFonts w:ascii="Garamond;Garamond" w:hAnsi="Garamond;Garamond" w:eastAsia="Garamond;Garamond" w:cs="Garamond;Garamond"/>
                <w:sz w:val="20"/>
                <w:szCs w:val="20"/>
              </w:rPr>
            </w:pP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New</w:t>
              <w:tab/>
              <w:t>Modi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f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y</w:t>
              <w:tab/>
              <w:t>D</w:t>
            </w:r>
            <w:r>
              <w:rPr>
                <w:rFonts w:eastAsia="Garamond;Garamond" w:cs="Garamond;Garamond" w:ascii="Garamond;Garamond" w:hAnsi="Garamond;Garamond"/>
                <w:spacing w:val="1"/>
                <w:sz w:val="20"/>
                <w:szCs w:val="20"/>
              </w:rPr>
              <w:t>e</w:t>
            </w:r>
            <w:r>
              <w:rPr>
                <w:rFonts w:eastAsia="Garamond;Garamond" w:cs="Garamond;Garamond" w:ascii="Garamond;Garamond" w:hAnsi="Garamond;Garamond"/>
                <w:spacing w:val="-2"/>
                <w:sz w:val="20"/>
                <w:szCs w:val="20"/>
              </w:rPr>
              <w:t>l</w:t>
            </w:r>
            <w:r>
              <w:rPr>
                <w:rFonts w:eastAsia="Garamond;Garamond" w:cs="Garamond;Garamond" w:ascii="Garamond;Garamond" w:hAnsi="Garamond;Garamond"/>
                <w:spacing w:val="1"/>
                <w:sz w:val="20"/>
                <w:szCs w:val="20"/>
              </w:rPr>
              <w:t>e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t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e</w:t>
              <w:tab/>
              <w:t>No C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h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ange</w:t>
            </w:r>
          </w:p>
        </w:tc>
      </w:tr>
      <w:tr>
        <w:trPr>
          <w:trHeight w:val="383" w:hRule="exac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tions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20" w:right="122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8" w:before="79" w:after="0"/>
        <w:ind w:left="3457" w:right="343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41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Related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Routines</w:t>
      </w:r>
    </w:p>
    <w:p>
      <w:pPr>
        <w:pStyle w:val="Normal"/>
        <w:spacing w:lineRule="exact" w:line="50" w:before="3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2928"/>
        <w:gridCol w:w="3756"/>
      </w:tblGrid>
      <w:tr>
        <w:trPr>
          <w:trHeight w:val="388" w:hRule="exact"/>
        </w:trPr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00" w:before="19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9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9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629" w:right="3609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447290</wp:posOffset>
                </wp:positionH>
                <wp:positionV relativeFrom="paragraph">
                  <wp:posOffset>528955</wp:posOffset>
                </wp:positionV>
                <wp:extent cx="114935" cy="11493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3854" y="833"/>
                                </a:moveTo>
                                <a:lnTo>
                                  <a:pt x="4036" y="833"/>
                                </a:lnTo>
                                <a:lnTo>
                                  <a:pt x="4036" y="1014"/>
                                </a:lnTo>
                                <a:lnTo>
                                  <a:pt x="3854" y="1014"/>
                                </a:lnTo>
                                <a:lnTo>
                                  <a:pt x="3854" y="8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7pt;margin-top:41.65pt;width:9.05pt;height:9.05pt" coordorigin="3854,833" coordsize="181,181">
                <v:shape id="shape_0" coordorigin="3854,833" coordsize="181,181" path="m3854,833l4036,833l4036,1014l3854,1014l3854,833xe" stroked="t" o:allowincell="f" style="position:absolute;left:3854;top:833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072130</wp:posOffset>
                </wp:positionH>
                <wp:positionV relativeFrom="paragraph">
                  <wp:posOffset>528955</wp:posOffset>
                </wp:positionV>
                <wp:extent cx="114935" cy="11493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4838" y="833"/>
                                </a:moveTo>
                                <a:lnTo>
                                  <a:pt x="5020" y="833"/>
                                </a:lnTo>
                                <a:lnTo>
                                  <a:pt x="5020" y="1014"/>
                                </a:lnTo>
                                <a:lnTo>
                                  <a:pt x="4838" y="1014"/>
                                </a:lnTo>
                                <a:lnTo>
                                  <a:pt x="4838" y="8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9pt;margin-top:41.65pt;width:9.05pt;height:9.05pt" coordorigin="4838,833" coordsize="181,181">
                <v:shape id="shape_0" coordorigin="4838,833" coordsize="181,181" path="m4838,833l5020,833l5020,1014l4838,1014l4838,833xe" stroked="t" o:allowincell="f" style="position:absolute;left:4838;top:833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790950</wp:posOffset>
                </wp:positionH>
                <wp:positionV relativeFrom="paragraph">
                  <wp:posOffset>528955</wp:posOffset>
                </wp:positionV>
                <wp:extent cx="114935" cy="114935"/>
                <wp:effectExtent l="5080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5970" y="833"/>
                                </a:moveTo>
                                <a:lnTo>
                                  <a:pt x="6151" y="833"/>
                                </a:lnTo>
                                <a:lnTo>
                                  <a:pt x="6151" y="1014"/>
                                </a:lnTo>
                                <a:lnTo>
                                  <a:pt x="5970" y="1014"/>
                                </a:lnTo>
                                <a:lnTo>
                                  <a:pt x="5970" y="8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5pt;margin-top:41.65pt;width:9.05pt;height:9.05pt" coordorigin="5970,833" coordsize="181,181">
                <v:shape id="shape_0" coordorigin="5970,833" coordsize="181,181" path="m5970,833l6151,833l6151,1014l5970,1014l5970,833xe" stroked="t" o:allowincell="f" style="position:absolute;left:5970;top:833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415790</wp:posOffset>
                </wp:positionH>
                <wp:positionV relativeFrom="paragraph">
                  <wp:posOffset>528955</wp:posOffset>
                </wp:positionV>
                <wp:extent cx="114935" cy="11493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6954" y="833"/>
                                </a:moveTo>
                                <a:lnTo>
                                  <a:pt x="7135" y="833"/>
                                </a:lnTo>
                                <a:lnTo>
                                  <a:pt x="7135" y="1014"/>
                                </a:lnTo>
                                <a:lnTo>
                                  <a:pt x="6954" y="1014"/>
                                </a:lnTo>
                                <a:lnTo>
                                  <a:pt x="6954" y="8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7pt;margin-top:41.65pt;width:9.05pt;height:9.05pt" coordorigin="6954,833" coordsize="181,181">
                <v:shape id="shape_0" coordorigin="6954,833" coordsize="181,181" path="m6954,833l7135,833l7135,1014l6954,1014l6954,833xe" stroked="t" o:allowincell="f" style="position:absolute;left:6954;top:833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5702935</wp:posOffset>
                </wp:positionH>
                <wp:positionV relativeFrom="paragraph">
                  <wp:posOffset>528955</wp:posOffset>
                </wp:positionV>
                <wp:extent cx="114935" cy="114935"/>
                <wp:effectExtent l="5080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14840"/>
                          <a:chOff x="0" y="0"/>
                          <a:chExt cx="114840" cy="1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8981" y="833"/>
                                </a:moveTo>
                                <a:lnTo>
                                  <a:pt x="9162" y="833"/>
                                </a:lnTo>
                                <a:lnTo>
                                  <a:pt x="9162" y="1014"/>
                                </a:lnTo>
                                <a:lnTo>
                                  <a:pt x="8981" y="1014"/>
                                </a:lnTo>
                                <a:lnTo>
                                  <a:pt x="8981" y="8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05pt;margin-top:41.65pt;width:9.05pt;height:9.05pt" coordorigin="8981,833" coordsize="181,181">
                <v:shape id="shape_0" coordorigin="8981,833" coordsize="181,181" path="m8981,833l9162,833l9162,1014l8981,1014l8981,833xe" stroked="t" o:allowincell="f" style="position:absolute;left:8981;top:833;width:180;height:18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42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Securi</w:t>
      </w:r>
      <w:r>
        <w:rPr>
          <w:rFonts w:eastAsia="Arial" w:cs="Arial" w:ascii="Arial" w:hAnsi="Arial"/>
          <w:b/>
          <w:bCs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position w:val="-1"/>
        </w:rPr>
        <w:t>y</w:t>
      </w:r>
      <w:r>
        <w:rPr>
          <w:rFonts w:eastAsia="Arial" w:cs="Arial" w:ascii="Arial" w:hAnsi="Arial"/>
          <w:b/>
          <w:bCs/>
          <w:spacing w:val="-10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K</w:t>
      </w:r>
      <w:r>
        <w:rPr>
          <w:rFonts w:eastAsia="Arial" w:cs="Arial" w:ascii="Arial" w:hAnsi="Arial"/>
          <w:b/>
          <w:bCs/>
          <w:spacing w:val="2"/>
          <w:w w:val="99"/>
          <w:position w:val="-1"/>
        </w:rPr>
        <w:t>e</w:t>
      </w:r>
      <w:r>
        <w:rPr>
          <w:rFonts w:eastAsia="Arial" w:cs="Arial" w:ascii="Arial" w:hAnsi="Arial"/>
          <w:b/>
          <w:bCs/>
          <w:spacing w:val="-1"/>
          <w:w w:val="99"/>
          <w:position w:val="-1"/>
        </w:rPr>
        <w:t>y</w:t>
      </w:r>
      <w:r>
        <w:rPr>
          <w:rFonts w:eastAsia="Arial" w:cs="Arial" w:ascii="Arial" w:hAnsi="Arial"/>
          <w:b/>
          <w:bCs/>
          <w:w w:val="99"/>
          <w:position w:val="-1"/>
        </w:rPr>
        <w:t>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3"/>
        <w:gridCol w:w="7183"/>
      </w:tblGrid>
      <w:tr>
        <w:trPr>
          <w:trHeight w:val="383" w:hRule="exac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cu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383" w:hRule="exac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ssing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  <w:tab w:val="left" w:pos="2480" w:leader="none"/>
                <w:tab w:val="left" w:pos="3460" w:leader="none"/>
                <w:tab w:val="left" w:pos="5500" w:leader="none"/>
              </w:tabs>
              <w:spacing w:lineRule="auto" w:line="240" w:before="72" w:after="0"/>
              <w:ind w:left="378" w:right="-20" w:hanging="0"/>
              <w:rPr>
                <w:rFonts w:ascii="Garamond;Garamond" w:hAnsi="Garamond;Garamond" w:eastAsia="Garamond;Garamond" w:cs="Garamond;Garamond"/>
                <w:sz w:val="20"/>
                <w:szCs w:val="20"/>
              </w:rPr>
            </w:pP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Input</w:t>
              <w:tab/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O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utp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u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t</w:t>
              <w:tab/>
              <w:t>Both</w:t>
              <w:tab/>
              <w:t>Global R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e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f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e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r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e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nce</w:t>
              <w:tab/>
              <w:t>Lo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c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al R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e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f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e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r</w:t>
            </w:r>
            <w:r>
              <w:rPr>
                <w:rFonts w:eastAsia="Garamond;Garamond" w:cs="Garamond;Garamond" w:ascii="Garamond;Garamond" w:hAnsi="Garamond;Garamond"/>
                <w:spacing w:val="1"/>
                <w:sz w:val="20"/>
                <w:szCs w:val="20"/>
              </w:rPr>
              <w:t>e</w:t>
            </w:r>
            <w:r>
              <w:rPr>
                <w:rFonts w:eastAsia="Garamond;Garamond" w:cs="Garamond;Garamond" w:ascii="Garamond;Garamond" w:hAnsi="Garamond;Garamond"/>
                <w:spacing w:val="-1"/>
                <w:sz w:val="20"/>
                <w:szCs w:val="20"/>
              </w:rPr>
              <w:t>nc</w:t>
            </w:r>
            <w:r>
              <w:rPr>
                <w:rFonts w:eastAsia="Garamond;Garamond" w:cs="Garamond;Garamond" w:ascii="Garamond;Garamond" w:hAnsi="Garamond;Garamond"/>
                <w:sz w:val="20"/>
                <w:szCs w:val="20"/>
              </w:rPr>
              <w:t>e</w:t>
            </w:r>
          </w:p>
        </w:tc>
      </w:tr>
      <w:tr>
        <w:trPr>
          <w:trHeight w:val="636" w:hRule="exac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cu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ubordinate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s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utua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x</w:t>
            </w:r>
            <w:r>
              <w:rPr>
                <w:rFonts w:eastAsia="Arial" w:cs="Arial" w:ascii="Arial" w:hAnsi="Arial"/>
                <w:b/>
                <w:bCs/>
              </w:rPr>
              <w:t>clusiv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s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7" w:hRule="exac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nting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ondition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gic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50"/>
          <w:footerReference w:type="default" r:id="rId151"/>
          <w:type w:val="nextPage"/>
          <w:pgSz w:w="12240" w:h="15840"/>
          <w:pgMar w:left="1220" w:right="122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20" w:right="-7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  <w:b/>
          <w:bCs/>
          <w:spacing w:val="1"/>
        </w:rPr>
        <w:t>o</w:t>
      </w:r>
      <w:r>
        <w:rPr>
          <w:rFonts w:eastAsia="Arial" w:cs="Arial" w:ascii="Arial" w:hAnsi="Arial"/>
          <w:b/>
          <w:bCs/>
        </w:rPr>
        <w:t>gic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auto" w:line="240" w:before="31" w:after="0"/>
        <w:ind w:right="-20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43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</w:p>
    <w:p>
      <w:pPr>
        <w:sectPr>
          <w:type w:val="continuous"/>
          <w:pgSz w:w="12240" w:h="15840"/>
          <w:pgMar w:left="1220" w:right="1220" w:gutter="0" w:header="0" w:top="1360" w:footer="528" w:bottom="720"/>
          <w:cols w:num="2" w:equalWidth="false" w:sep="false">
            <w:col w:w="1663" w:space="2008"/>
            <w:col w:w="6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3577" w:right="3558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835660</wp:posOffset>
                </wp:positionH>
                <wp:positionV relativeFrom="paragraph">
                  <wp:posOffset>-725170</wp:posOffset>
                </wp:positionV>
                <wp:extent cx="6099810" cy="503555"/>
                <wp:effectExtent l="6350" t="5715" r="6350" b="381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3640"/>
                          <a:chOff x="0" y="0"/>
                          <a:chExt cx="6099840" cy="50364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-754"/>
                                  </a:moveTo>
                                  <a:lnTo>
                                    <a:pt x="10901" y="-754"/>
                                  </a:lnTo>
                                  <a:lnTo>
                                    <a:pt x="10901" y="-1127"/>
                                  </a:lnTo>
                                  <a:lnTo>
                                    <a:pt x="10800" y="-1127"/>
                                  </a:lnTo>
                                  <a:lnTo>
                                    <a:pt x="10800" y="-7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-754"/>
                                  </a:moveTo>
                                  <a:lnTo>
                                    <a:pt x="1440" y="-754"/>
                                  </a:lnTo>
                                  <a:lnTo>
                                    <a:pt x="1440" y="-1127"/>
                                  </a:lnTo>
                                  <a:lnTo>
                                    <a:pt x="1339" y="-1127"/>
                                  </a:lnTo>
                                  <a:lnTo>
                                    <a:pt x="1339" y="-7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-754"/>
                                  </a:moveTo>
                                  <a:lnTo>
                                    <a:pt x="10800" y="-754"/>
                                  </a:lnTo>
                                  <a:lnTo>
                                    <a:pt x="10800" y="-1127"/>
                                  </a:lnTo>
                                  <a:lnTo>
                                    <a:pt x="1440" y="-1127"/>
                                  </a:lnTo>
                                  <a:lnTo>
                                    <a:pt x="1440" y="-75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1134"/>
                                  </a:moveTo>
                                  <a:lnTo>
                                    <a:pt x="10915" y="-1134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1126"/>
                                  </a:moveTo>
                                  <a:lnTo>
                                    <a:pt x="10901" y="-112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dadad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-1126"/>
                                  </a:moveTo>
                                  <a:lnTo>
                                    <a:pt x="1332" y="-36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-1126"/>
                                  </a:moveTo>
                                  <a:lnTo>
                                    <a:pt x="10908" y="-36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6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746"/>
                                  </a:moveTo>
                                  <a:lnTo>
                                    <a:pt x="10915" y="-746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2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358"/>
                                  </a:moveTo>
                                  <a:lnTo>
                                    <a:pt x="10915" y="-35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57.1pt;width:480.3pt;height:39.65pt" coordorigin="1316,-1142" coordsize="9606,793">
                <v:group id="shape_0" style="position:absolute;left:10808;top:-1134;width:101;height:379">
                  <v:shape id="shape_0" coordorigin="10800,4294966169" coordsize="101,373" path="l10901,-754l10901,-1127l10800,-1127l10800,-754xe" fillcolor="#dadada" stroked="f" o:allowincell="f" style="position:absolute;left:10808;top:-1134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0;top:-1134;width:101;height:379">
                  <v:shape id="shape_0" coordorigin="1339,4294966169" coordsize="101,373" path="l1440,-754l1440,-1127l1339,-1127l1339,-754xe" fillcolor="#dadada" stroked="f" o:allowincell="f" style="position:absolute;left:1330;top:-1134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1;top:-1134;width:9376;height:379">
                  <v:shape id="shape_0" coordorigin="1440,4294966169" coordsize="9360,373" path="l10800,-754l10800,-1127l1440,-1127l1440,-754e" fillcolor="#dadada" stroked="f" o:allowincell="f" style="position:absolute;left:1431;top:-1134;width:9375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16;top:-1142;width:9606;height:2">
                  <v:shape id="shape_0" coordorigin="1325,4294966162" coordsize="9590,0" path="l10915,-1134e" stroked="t" o:allowincell="f" style="position:absolute;left:1316;top:-1142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-1133;width:9578;height:2">
                  <v:shape id="shape_0" coordorigin="1339,4294966170" coordsize="9562,0" path="l10901,-1126e" stroked="t" o:allowincell="f" style="position:absolute;left:1330;top:-1133;width:9577;height:1;mso-wrap-style:none;v-text-anchor:middle;mso-position-horizontal-relative:page">
                    <v:fill o:detectmouseclick="t" on="false"/>
                    <v:stroke color="#dadada" weight="1800" joinstyle="round" endcap="flat"/>
                    <w10:wrap type="none"/>
                  </v:shape>
                </v:group>
                <v:group id="shape_0" style="position:absolute;left:1323;top:-1133;width:2;height:774">
                  <v:shape id="shape_0" coordorigin="1332,4294966170" coordsize="0,761" path="l1332,-365e" stroked="t" o:allowincell="f" style="position:absolute;left:1323;top:-1133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-1133;width:2;height:774">
                  <v:shape id="shape_0" coordorigin="10908,4294966170" coordsize="0,761" path="l10908,-365e" stroked="t" o:allowincell="f" style="position:absolute;left:10916;top:-1133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-746;width:9606;height:2">
                  <v:shape id="shape_0" coordorigin="1325,4294966550" coordsize="9590,0" path="l10915,-746e" stroked="t" o:allowincell="f" style="position:absolute;left:1316;top:-746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-351;width:9606;height:2">
                  <v:shape id="shape_0" coordorigin="1325,4294966938" coordsize="9590,0" path="l10915,-358e" stroked="t" o:allowincell="f" style="position:absolute;left:1316;top:-351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35660</wp:posOffset>
                </wp:positionH>
                <wp:positionV relativeFrom="paragraph">
                  <wp:posOffset>218440</wp:posOffset>
                </wp:positionV>
                <wp:extent cx="6099810" cy="502920"/>
                <wp:effectExtent l="6350" t="5715" r="6350" b="381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2920"/>
                          <a:chOff x="0" y="0"/>
                          <a:chExt cx="6099840" cy="502920"/>
                        </a:xfrm>
                      </wpg:grpSpPr>
                      <wpg:grpSp>
                        <wpg:cNvGrpSpPr/>
                        <wpg:grpSpPr>
                          <a:xfrm>
                            <a:off x="6027480" y="432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733"/>
                                  </a:moveTo>
                                  <a:lnTo>
                                    <a:pt x="10901" y="733"/>
                                  </a:lnTo>
                                  <a:lnTo>
                                    <a:pt x="10901" y="360"/>
                                  </a:lnTo>
                                  <a:lnTo>
                                    <a:pt x="10800" y="360"/>
                                  </a:lnTo>
                                  <a:lnTo>
                                    <a:pt x="1080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733"/>
                                  </a:moveTo>
                                  <a:lnTo>
                                    <a:pt x="1440" y="733"/>
                                  </a:lnTo>
                                  <a:lnTo>
                                    <a:pt x="1440" y="360"/>
                                  </a:lnTo>
                                  <a:lnTo>
                                    <a:pt x="1339" y="360"/>
                                  </a:lnTo>
                                  <a:lnTo>
                                    <a:pt x="1339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32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733"/>
                                  </a:moveTo>
                                  <a:lnTo>
                                    <a:pt x="10800" y="733"/>
                                  </a:lnTo>
                                  <a:lnTo>
                                    <a:pt x="10800" y="360"/>
                                  </a:lnTo>
                                  <a:lnTo>
                                    <a:pt x="1440" y="360"/>
                                  </a:lnTo>
                                  <a:lnTo>
                                    <a:pt x="1440" y="7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353"/>
                                  </a:moveTo>
                                  <a:lnTo>
                                    <a:pt x="10915" y="35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360"/>
                                  </a:moveTo>
                                  <a:lnTo>
                                    <a:pt x="10901" y="3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dadad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361"/>
                                  </a:moveTo>
                                  <a:lnTo>
                                    <a:pt x="1332" y="11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361"/>
                                  </a:moveTo>
                                  <a:lnTo>
                                    <a:pt x="10908" y="11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092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741"/>
                                  </a:moveTo>
                                  <a:lnTo>
                                    <a:pt x="10915" y="741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148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129"/>
                                  </a:moveTo>
                                  <a:lnTo>
                                    <a:pt x="10915" y="112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17.2pt;width:480.3pt;height:39.6pt" coordorigin="1316,344" coordsize="9606,792">
                <v:group id="shape_0" style="position:absolute;left:10808;top:351;width:101;height:379">
                  <v:shape id="shape_0" coordorigin="10800,360" coordsize="101,373" path="m10800,733l10901,733l10901,360l10800,360l10800,733xe" fillcolor="#dadada" stroked="f" o:allowincell="f" style="position:absolute;left:10808;top:351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0;top:351;width:101;height:379">
                  <v:shape id="shape_0" coordorigin="1339,360" coordsize="101,373" path="m1339,733l1440,733l1440,360l1339,360l1339,733xe" fillcolor="#dadada" stroked="f" o:allowincell="f" style="position:absolute;left:1330;top:351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1;top:351;width:9376;height:379">
                  <v:shape id="shape_0" coordorigin="1440,360" coordsize="9360,373" path="m1440,733l10800,733l10800,360l1440,360l1440,733e" fillcolor="#dadada" stroked="f" o:allowincell="f" style="position:absolute;left:1431;top:351;width:9375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16;top:344;width:9606;height:2">
                  <v:shape id="shape_0" coordorigin="1325,353" coordsize="9590,0" path="m1325,353l10915,353e" stroked="t" o:allowincell="f" style="position:absolute;left:1316;top:344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351;width:9578;height:2">
                  <v:shape id="shape_0" coordorigin="1339,360" coordsize="9562,0" path="m1339,360l10901,360e" stroked="t" o:allowincell="f" style="position:absolute;left:1330;top:351;width:9577;height:1;mso-wrap-style:none;v-text-anchor:middle;mso-position-horizontal-relative:page">
                    <v:fill o:detectmouseclick="t" on="false"/>
                    <v:stroke color="#dadada" weight="1800" joinstyle="round" endcap="flat"/>
                    <w10:wrap type="none"/>
                  </v:shape>
                </v:group>
                <v:group id="shape_0" style="position:absolute;left:1323;top:352;width:2;height:774">
                  <v:shape id="shape_0" coordorigin="1332,361" coordsize="0,761" path="m1332,361l1332,1122e" stroked="t" o:allowincell="f" style="position:absolute;left:1323;top:35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352;width:2;height:774">
                  <v:shape id="shape_0" coordorigin="10908,361" coordsize="0,761" path="m10908,361l10908,1122e" stroked="t" o:allowincell="f" style="position:absolute;left:10916;top:35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739;width:9606;height:2">
                  <v:shape id="shape_0" coordorigin="1325,741" coordsize="9590,0" path="m1325,741l10915,741e" stroked="t" o:allowincell="f" style="position:absolute;left:1316;top:739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1134;width:9606;height:2">
                  <v:shape id="shape_0" coordorigin="1325,1129" coordsize="9590,0" path="m1325,1129l10915,1129e" stroked="t" o:allowincell="f" style="position:absolute;left:1316;top:1134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44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Logic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(Change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are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i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bold)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629" w:right="360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45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Securi</w:t>
      </w:r>
      <w:r>
        <w:rPr>
          <w:rFonts w:eastAsia="Arial" w:cs="Arial" w:ascii="Arial" w:hAnsi="Arial"/>
          <w:b/>
          <w:bCs/>
          <w:spacing w:val="1"/>
          <w:position w:val="-1"/>
        </w:rPr>
        <w:t>t</w:t>
      </w:r>
      <w:r>
        <w:rPr>
          <w:rFonts w:eastAsia="Arial" w:cs="Arial" w:ascii="Arial" w:hAnsi="Arial"/>
          <w:b/>
          <w:bCs/>
          <w:position w:val="-1"/>
        </w:rPr>
        <w:t>y</w:t>
      </w:r>
      <w:r>
        <w:rPr>
          <w:rFonts w:eastAsia="Arial" w:cs="Arial" w:ascii="Arial" w:hAnsi="Arial"/>
          <w:b/>
          <w:bCs/>
          <w:spacing w:val="-10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K</w:t>
      </w:r>
      <w:r>
        <w:rPr>
          <w:rFonts w:eastAsia="Arial" w:cs="Arial" w:ascii="Arial" w:hAnsi="Arial"/>
          <w:b/>
          <w:bCs/>
          <w:spacing w:val="2"/>
          <w:w w:val="99"/>
          <w:position w:val="-1"/>
        </w:rPr>
        <w:t>e</w:t>
      </w:r>
      <w:r>
        <w:rPr>
          <w:rFonts w:eastAsia="Arial" w:cs="Arial" w:ascii="Arial" w:hAnsi="Arial"/>
          <w:b/>
          <w:bCs/>
          <w:spacing w:val="-1"/>
          <w:w w:val="99"/>
          <w:position w:val="-1"/>
        </w:rPr>
        <w:t>y</w:t>
      </w:r>
      <w:r>
        <w:rPr>
          <w:rFonts w:eastAsia="Arial" w:cs="Arial" w:ascii="Arial" w:hAnsi="Arial"/>
          <w:b/>
          <w:bCs/>
          <w:w w:val="99"/>
          <w:position w:val="-1"/>
        </w:rPr>
        <w:t>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186"/>
      </w:tblGrid>
      <w:tr>
        <w:trPr>
          <w:trHeight w:val="383" w:hRule="exac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cu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636" w:hRule="exac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ierarchi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ecedence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12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ptio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244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46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Options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(Instructions)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6768"/>
      </w:tblGrid>
      <w:tr>
        <w:trPr>
          <w:trHeight w:val="383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ptions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69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ption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me</w:t>
            </w:r>
          </w:p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X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ield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type w:val="continuous"/>
          <w:pgSz w:w="12240" w:h="15840"/>
          <w:pgMar w:left="1220" w:right="1220" w:gutter="0" w:header="0" w:top="1360" w:footer="528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456180</wp:posOffset>
                </wp:positionH>
                <wp:positionV relativeFrom="page">
                  <wp:posOffset>7215505</wp:posOffset>
                </wp:positionV>
                <wp:extent cx="147320" cy="147320"/>
                <wp:effectExtent l="4445" t="4445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3868" y="11363"/>
                                </a:moveTo>
                                <a:lnTo>
                                  <a:pt x="4099" y="11363"/>
                                </a:lnTo>
                                <a:lnTo>
                                  <a:pt x="4099" y="11594"/>
                                </a:lnTo>
                                <a:lnTo>
                                  <a:pt x="3868" y="11594"/>
                                </a:lnTo>
                                <a:lnTo>
                                  <a:pt x="3868" y="113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4pt;margin-top:568.15pt;width:11.6pt;height:11.6pt" coordorigin="3868,11363" coordsize="232,232">
                <v:shape id="shape_0" coordorigin="3868,11363" coordsize="232,232" path="m3868,11363l4099,11363l4099,11594l3868,11594l3868,11363xe" stroked="t" o:allowincell="f" style="position:absolute;left:3868;top:11363;width:231;height:23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081655</wp:posOffset>
                </wp:positionH>
                <wp:positionV relativeFrom="page">
                  <wp:posOffset>7215505</wp:posOffset>
                </wp:positionV>
                <wp:extent cx="147320" cy="147320"/>
                <wp:effectExtent l="4445" t="4445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4853" y="11363"/>
                                </a:moveTo>
                                <a:lnTo>
                                  <a:pt x="5084" y="11363"/>
                                </a:lnTo>
                                <a:lnTo>
                                  <a:pt x="5084" y="11594"/>
                                </a:lnTo>
                                <a:lnTo>
                                  <a:pt x="4853" y="11594"/>
                                </a:lnTo>
                                <a:lnTo>
                                  <a:pt x="4853" y="113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65pt;margin-top:568.15pt;width:11.6pt;height:11.6pt" coordorigin="4853,11363" coordsize="232,232">
                <v:shape id="shape_0" coordorigin="4853,11363" coordsize="232,232" path="m4853,11363l5084,11363l5084,11594l4853,11594l4853,11363xe" stroked="t" o:allowincell="f" style="position:absolute;left:4853;top:11363;width:231;height:23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799840</wp:posOffset>
                </wp:positionH>
                <wp:positionV relativeFrom="page">
                  <wp:posOffset>7215505</wp:posOffset>
                </wp:positionV>
                <wp:extent cx="147320" cy="147320"/>
                <wp:effectExtent l="4445" t="4445" r="5080" b="381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5984" y="11363"/>
                                </a:moveTo>
                                <a:lnTo>
                                  <a:pt x="6216" y="11363"/>
                                </a:lnTo>
                                <a:lnTo>
                                  <a:pt x="6216" y="11594"/>
                                </a:lnTo>
                                <a:lnTo>
                                  <a:pt x="5984" y="11594"/>
                                </a:lnTo>
                                <a:lnTo>
                                  <a:pt x="5984" y="113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pt;margin-top:568.15pt;width:11.6pt;height:11.6pt" coordorigin="5984,11363" coordsize="232,232">
                <v:shape id="shape_0" coordorigin="5984,11363" coordsize="232,232" path="m5984,11363l6216,11363l6216,11594l5984,11594l5984,11363xe" stroked="t" o:allowincell="f" style="position:absolute;left:5984;top:11363;width:231;height:23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424680</wp:posOffset>
                </wp:positionH>
                <wp:positionV relativeFrom="page">
                  <wp:posOffset>7215505</wp:posOffset>
                </wp:positionV>
                <wp:extent cx="147320" cy="147320"/>
                <wp:effectExtent l="4445" t="4445" r="5080" b="381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6968" y="11363"/>
                                </a:moveTo>
                                <a:lnTo>
                                  <a:pt x="7200" y="11363"/>
                                </a:lnTo>
                                <a:lnTo>
                                  <a:pt x="7200" y="11594"/>
                                </a:lnTo>
                                <a:lnTo>
                                  <a:pt x="6968" y="11594"/>
                                </a:lnTo>
                                <a:lnTo>
                                  <a:pt x="6968" y="113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4pt;margin-top:568.15pt;width:11.6pt;height:11.6pt" coordorigin="6968,11363" coordsize="232,232">
                <v:shape id="shape_0" coordorigin="6968,11363" coordsize="232,232" path="m6968,11363l7200,11363l7200,11594l6968,11594l6968,11363xe" stroked="t" o:allowincell="f" style="position:absolute;left:6968;top:11363;width:231;height:23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5710555</wp:posOffset>
                </wp:positionH>
                <wp:positionV relativeFrom="page">
                  <wp:posOffset>7215505</wp:posOffset>
                </wp:positionV>
                <wp:extent cx="147320" cy="147320"/>
                <wp:effectExtent l="4445" t="4445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8993" y="11363"/>
                                </a:moveTo>
                                <a:lnTo>
                                  <a:pt x="9224" y="11363"/>
                                </a:lnTo>
                                <a:lnTo>
                                  <a:pt x="9224" y="11594"/>
                                </a:lnTo>
                                <a:lnTo>
                                  <a:pt x="8993" y="11594"/>
                                </a:lnTo>
                                <a:lnTo>
                                  <a:pt x="8993" y="113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65pt;margin-top:568.15pt;width:11.6pt;height:11.6pt" coordorigin="8993,11363" coordsize="232,232">
                <v:shape id="shape_0" coordorigin="8993,11363" coordsize="232,232" path="m8993,11363l9224,11363l9224,11594l8993,11594l8993,11363xe" stroked="t" o:allowincell="f" style="position:absolute;left:8993;top:11363;width:231;height:23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456180</wp:posOffset>
                </wp:positionH>
                <wp:positionV relativeFrom="page">
                  <wp:posOffset>8089900</wp:posOffset>
                </wp:positionV>
                <wp:extent cx="147320" cy="147320"/>
                <wp:effectExtent l="4445" t="4445" r="381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3868" y="12740"/>
                                </a:moveTo>
                                <a:lnTo>
                                  <a:pt x="4099" y="12740"/>
                                </a:lnTo>
                                <a:lnTo>
                                  <a:pt x="4099" y="12972"/>
                                </a:lnTo>
                                <a:lnTo>
                                  <a:pt x="3868" y="12972"/>
                                </a:lnTo>
                                <a:lnTo>
                                  <a:pt x="3868" y="127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4pt;margin-top:637pt;width:11.6pt;height:11.6pt" coordorigin="3868,12740" coordsize="232,232">
                <v:shape id="shape_0" coordorigin="3868,12740" coordsize="232,232" path="m3868,12740l4099,12740l4099,12972l3868,12972l3868,12740xe" stroked="t" o:allowincell="f" style="position:absolute;left:3868;top:12740;width:231;height:23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158490</wp:posOffset>
                </wp:positionH>
                <wp:positionV relativeFrom="page">
                  <wp:posOffset>8089900</wp:posOffset>
                </wp:positionV>
                <wp:extent cx="147320" cy="147320"/>
                <wp:effectExtent l="4445" t="444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4974" y="12740"/>
                                </a:moveTo>
                                <a:lnTo>
                                  <a:pt x="5206" y="12740"/>
                                </a:lnTo>
                                <a:lnTo>
                                  <a:pt x="5206" y="12972"/>
                                </a:lnTo>
                                <a:lnTo>
                                  <a:pt x="4974" y="12972"/>
                                </a:lnTo>
                                <a:lnTo>
                                  <a:pt x="4974" y="127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7pt;margin-top:637pt;width:11.6pt;height:11.6pt" coordorigin="4974,12740" coordsize="232,232">
                <v:shape id="shape_0" coordorigin="4974,12740" coordsize="232,232" path="m4974,12740l5206,12740l5206,12972l4974,12972l4974,12740xe" stroked="t" o:allowincell="f" style="position:absolute;left:4974;top:12740;width:231;height:23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328160</wp:posOffset>
                </wp:positionH>
                <wp:positionV relativeFrom="page">
                  <wp:posOffset>8089900</wp:posOffset>
                </wp:positionV>
                <wp:extent cx="147320" cy="147320"/>
                <wp:effectExtent l="4445" t="444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6816" y="12740"/>
                                </a:moveTo>
                                <a:lnTo>
                                  <a:pt x="7048" y="12740"/>
                                </a:lnTo>
                                <a:lnTo>
                                  <a:pt x="7048" y="12972"/>
                                </a:lnTo>
                                <a:lnTo>
                                  <a:pt x="6816" y="12972"/>
                                </a:lnTo>
                                <a:lnTo>
                                  <a:pt x="6816" y="127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pt;margin-top:637pt;width:11.6pt;height:11.6pt" coordorigin="6816,12740" coordsize="232,232">
                <v:shape id="shape_0" coordorigin="6816,12740" coordsize="232,232" path="m6816,12740l7048,12740l7048,12972l6816,12972l6816,12740xe" stroked="t" o:allowincell="f" style="position:absolute;left:6816;top:12740;width:231;height:23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5028565</wp:posOffset>
                </wp:positionH>
                <wp:positionV relativeFrom="page">
                  <wp:posOffset>8089900</wp:posOffset>
                </wp:positionV>
                <wp:extent cx="147320" cy="147320"/>
                <wp:effectExtent l="4445" t="4445" r="381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7919" y="12740"/>
                                </a:moveTo>
                                <a:lnTo>
                                  <a:pt x="8150" y="12740"/>
                                </a:lnTo>
                                <a:lnTo>
                                  <a:pt x="8150" y="12972"/>
                                </a:lnTo>
                                <a:lnTo>
                                  <a:pt x="7919" y="12972"/>
                                </a:lnTo>
                                <a:lnTo>
                                  <a:pt x="7919" y="127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95pt;margin-top:637pt;width:11.6pt;height:11.6pt" coordorigin="7919,12740" coordsize="232,232">
                <v:shape id="shape_0" coordorigin="7919,12740" coordsize="232,232" path="m7919,12740l8150,12740l8150,12972l7919,12972l7919,12740xe" stroked="t" o:allowincell="f" style="position:absolute;left:7919;top:12740;width:231;height:23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2456180</wp:posOffset>
                </wp:positionH>
                <wp:positionV relativeFrom="page">
                  <wp:posOffset>8561705</wp:posOffset>
                </wp:positionV>
                <wp:extent cx="147320" cy="147320"/>
                <wp:effectExtent l="4445" t="4445" r="381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3868" y="13483"/>
                                </a:moveTo>
                                <a:lnTo>
                                  <a:pt x="4099" y="13483"/>
                                </a:lnTo>
                                <a:lnTo>
                                  <a:pt x="4099" y="13715"/>
                                </a:lnTo>
                                <a:lnTo>
                                  <a:pt x="3868" y="13715"/>
                                </a:lnTo>
                                <a:lnTo>
                                  <a:pt x="3868" y="134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4pt;margin-top:674.15pt;width:11.6pt;height:11.6pt" coordorigin="3868,13483" coordsize="232,232">
                <v:shape id="shape_0" coordorigin="3868,13483" coordsize="232,232" path="m3868,13483l4099,13483l4099,13715l3868,13715l3868,13483xe" stroked="t" o:allowincell="f" style="position:absolute;left:3868;top:13483;width:231;height:23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3158490</wp:posOffset>
                </wp:positionH>
                <wp:positionV relativeFrom="page">
                  <wp:posOffset>8561705</wp:posOffset>
                </wp:positionV>
                <wp:extent cx="147320" cy="147320"/>
                <wp:effectExtent l="4445" t="444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4974" y="13483"/>
                                </a:moveTo>
                                <a:lnTo>
                                  <a:pt x="5206" y="13483"/>
                                </a:lnTo>
                                <a:lnTo>
                                  <a:pt x="5206" y="13715"/>
                                </a:lnTo>
                                <a:lnTo>
                                  <a:pt x="4974" y="13715"/>
                                </a:lnTo>
                                <a:lnTo>
                                  <a:pt x="4974" y="134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7pt;margin-top:674.15pt;width:11.6pt;height:11.6pt" coordorigin="4974,13483" coordsize="232,232">
                <v:shape id="shape_0" coordorigin="4974,13483" coordsize="232,232" path="m4974,13483l5206,13483l5206,13715l4974,13715l4974,13483xe" stroked="t" o:allowincell="f" style="position:absolute;left:4974;top:13483;width:231;height:23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4328160</wp:posOffset>
                </wp:positionH>
                <wp:positionV relativeFrom="page">
                  <wp:posOffset>8561705</wp:posOffset>
                </wp:positionV>
                <wp:extent cx="147320" cy="147320"/>
                <wp:effectExtent l="4445" t="444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6816" y="13483"/>
                                </a:moveTo>
                                <a:lnTo>
                                  <a:pt x="7048" y="13483"/>
                                </a:lnTo>
                                <a:lnTo>
                                  <a:pt x="7048" y="13715"/>
                                </a:lnTo>
                                <a:lnTo>
                                  <a:pt x="6816" y="13715"/>
                                </a:lnTo>
                                <a:lnTo>
                                  <a:pt x="6816" y="134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pt;margin-top:674.15pt;width:11.6pt;height:11.6pt" coordorigin="6816,13483" coordsize="232,232">
                <v:shape id="shape_0" coordorigin="6816,13483" coordsize="232,232" path="m6816,13483l7048,13483l7048,13715l6816,13715l6816,13483xe" stroked="t" o:allowincell="f" style="position:absolute;left:6816;top:13483;width:231;height:23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6768"/>
      </w:tblGrid>
      <w:tr>
        <w:trPr>
          <w:trHeight w:val="383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ptions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3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889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37" w:before="59" w:after="0"/>
              <w:ind w:left="102" w:right="16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ssociated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nu Options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at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l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vo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k</w:t>
            </w:r>
            <w:r>
              <w:rPr>
                <w:rFonts w:eastAsia="Arial" w:cs="Arial" w:ascii="Arial" w:hAnsi="Arial"/>
                <w:b/>
                <w:bCs/>
              </w:rPr>
              <w:t>e this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ferenc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ssing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nu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ex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ption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ption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nitio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c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gic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888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33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ction Logic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Change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r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 bold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x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c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gic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949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xit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c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gic</w:t>
            </w:r>
          </w:p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Change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r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old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31" w:after="0"/>
        <w:ind w:left="3941" w:right="3921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456180</wp:posOffset>
                </wp:positionH>
                <wp:positionV relativeFrom="paragraph">
                  <wp:posOffset>815975</wp:posOffset>
                </wp:positionV>
                <wp:extent cx="147320" cy="147320"/>
                <wp:effectExtent l="4445" t="4445" r="381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3868" y="1285"/>
                                </a:moveTo>
                                <a:lnTo>
                                  <a:pt x="4099" y="1285"/>
                                </a:lnTo>
                                <a:lnTo>
                                  <a:pt x="4099" y="1517"/>
                                </a:lnTo>
                                <a:lnTo>
                                  <a:pt x="3868" y="1517"/>
                                </a:lnTo>
                                <a:lnTo>
                                  <a:pt x="3868" y="12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4pt;margin-top:64.25pt;width:11.6pt;height:11.6pt" coordorigin="3868,1285" coordsize="232,232">
                <v:shape id="shape_0" coordorigin="3868,1285" coordsize="232,232" path="m3868,1285l4099,1285l4099,1517l3868,1517l3868,1285xe" stroked="t" o:allowincell="f" style="position:absolute;left:3868;top:1285;width:231;height:23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041015</wp:posOffset>
                </wp:positionH>
                <wp:positionV relativeFrom="paragraph">
                  <wp:posOffset>815975</wp:posOffset>
                </wp:positionV>
                <wp:extent cx="147320" cy="147320"/>
                <wp:effectExtent l="4445" t="444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4789" y="1285"/>
                                </a:moveTo>
                                <a:lnTo>
                                  <a:pt x="5021" y="1285"/>
                                </a:lnTo>
                                <a:lnTo>
                                  <a:pt x="5021" y="1517"/>
                                </a:lnTo>
                                <a:lnTo>
                                  <a:pt x="4789" y="1517"/>
                                </a:lnTo>
                                <a:lnTo>
                                  <a:pt x="4789" y="12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45pt;margin-top:64.25pt;width:11.6pt;height:11.6pt" coordorigin="4789,1285" coordsize="232,232">
                <v:shape id="shape_0" coordorigin="4789,1285" coordsize="232,232" path="m4789,1285l5021,1285l5021,1517l4789,1517l4789,1285xe" stroked="t" o:allowincell="f" style="position:absolute;left:4789;top:1285;width:231;height:23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859530</wp:posOffset>
                </wp:positionH>
                <wp:positionV relativeFrom="paragraph">
                  <wp:posOffset>815975</wp:posOffset>
                </wp:positionV>
                <wp:extent cx="147320" cy="147320"/>
                <wp:effectExtent l="4445" t="444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6078" y="1285"/>
                                </a:moveTo>
                                <a:lnTo>
                                  <a:pt x="6310" y="1285"/>
                                </a:lnTo>
                                <a:lnTo>
                                  <a:pt x="6310" y="1517"/>
                                </a:lnTo>
                                <a:lnTo>
                                  <a:pt x="6078" y="1517"/>
                                </a:lnTo>
                                <a:lnTo>
                                  <a:pt x="6078" y="12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9pt;margin-top:64.25pt;width:11.6pt;height:11.6pt" coordorigin="6078,1285" coordsize="232,232">
                <v:shape id="shape_0" coordorigin="6078,1285" coordsize="232,232" path="m6078,1285l6310,1285l6310,1517l6078,1517l6078,1285xe" stroked="t" o:allowincell="f" style="position:absolute;left:6078;top:1285;width:231;height:23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4678045</wp:posOffset>
                </wp:positionH>
                <wp:positionV relativeFrom="paragraph">
                  <wp:posOffset>815975</wp:posOffset>
                </wp:positionV>
                <wp:extent cx="147320" cy="147320"/>
                <wp:effectExtent l="4445" t="4445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47240"/>
                          <a:chOff x="0" y="0"/>
                          <a:chExt cx="147240" cy="14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32">
                                <a:moveTo>
                                  <a:pt x="7367" y="1285"/>
                                </a:moveTo>
                                <a:lnTo>
                                  <a:pt x="7598" y="1285"/>
                                </a:lnTo>
                                <a:lnTo>
                                  <a:pt x="7598" y="1517"/>
                                </a:lnTo>
                                <a:lnTo>
                                  <a:pt x="7367" y="1517"/>
                                </a:lnTo>
                                <a:lnTo>
                                  <a:pt x="7367" y="12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35pt;margin-top:64.25pt;width:11.6pt;height:11.6pt" coordorigin="7367,1285" coordsize="232,232">
                <v:shape id="shape_0" coordorigin="7367,1285" coordsize="232,232" path="m7367,1285l7598,1285l7598,1517l7367,1517l7367,1285xe" stroked="t" o:allowincell="f" style="position:absolute;left:7367;top:1285;width:231;height:23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909955</wp:posOffset>
                </wp:positionH>
                <wp:positionV relativeFrom="paragraph">
                  <wp:posOffset>1231265</wp:posOffset>
                </wp:positionV>
                <wp:extent cx="1398270" cy="727075"/>
                <wp:effectExtent l="0" t="635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727200"/>
                          <a:chOff x="0" y="0"/>
                          <a:chExt cx="1398240" cy="72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824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824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313">
                                  <a:moveTo>
                                    <a:pt x="1440" y="2259"/>
                                  </a:moveTo>
                                  <a:lnTo>
                                    <a:pt x="3630" y="2259"/>
                                  </a:lnTo>
                                  <a:lnTo>
                                    <a:pt x="3630" y="1946"/>
                                  </a:lnTo>
                                  <a:lnTo>
                                    <a:pt x="1440" y="1946"/>
                                  </a:lnTo>
                                  <a:lnTo>
                                    <a:pt x="1440" y="2259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0520"/>
                            <a:ext cx="139824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82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53">
                                  <a:moveTo>
                                    <a:pt x="1440" y="2513"/>
                                  </a:moveTo>
                                  <a:lnTo>
                                    <a:pt x="3630" y="2513"/>
                                  </a:lnTo>
                                  <a:lnTo>
                                    <a:pt x="3630" y="2259"/>
                                  </a:lnTo>
                                  <a:lnTo>
                                    <a:pt x="1440" y="2259"/>
                                  </a:lnTo>
                                  <a:lnTo>
                                    <a:pt x="1440" y="2513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4320"/>
                            <a:ext cx="139824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82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53">
                                  <a:moveTo>
                                    <a:pt x="1440" y="2766"/>
                                  </a:moveTo>
                                  <a:lnTo>
                                    <a:pt x="3630" y="2766"/>
                                  </a:lnTo>
                                  <a:lnTo>
                                    <a:pt x="3630" y="2513"/>
                                  </a:lnTo>
                                  <a:lnTo>
                                    <a:pt x="1440" y="2513"/>
                                  </a:lnTo>
                                  <a:lnTo>
                                    <a:pt x="1440" y="2766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7040"/>
                            <a:ext cx="139824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824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313">
                                  <a:moveTo>
                                    <a:pt x="1440" y="3079"/>
                                  </a:moveTo>
                                  <a:lnTo>
                                    <a:pt x="3630" y="3079"/>
                                  </a:lnTo>
                                  <a:lnTo>
                                    <a:pt x="3630" y="2766"/>
                                  </a:lnTo>
                                  <a:lnTo>
                                    <a:pt x="1440" y="2766"/>
                                  </a:lnTo>
                                  <a:lnTo>
                                    <a:pt x="1440" y="3079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65pt;margin-top:96.95pt;width:110.1pt;height:57.25pt" coordorigin="1433,1939" coordsize="2202,1145">
                <v:group id="shape_0" style="position:absolute;left:1433;top:1939;width:2202;height:315">
                  <v:shape id="shape_0" coordorigin="1440,1946" coordsize="2190,313" path="m1440,2259l3630,2259l3630,1946l1440,1946l1440,2259e" fillcolor="#f2f2f2" stroked="f" o:allowincell="f" style="position:absolute;left:1433;top:1939;width:2201;height:314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3;top:2255;width:2202;height:255">
                  <v:shape id="shape_0" coordorigin="1440,2259" coordsize="2190,253" path="m1440,2513l3630,2513l3630,2259l1440,2259l1440,2513e" fillcolor="#f2f2f2" stroked="f" o:allowincell="f" style="position:absolute;left:1433;top:2255;width:2201;height:254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3;top:2513;width:2202;height:255">
                  <v:shape id="shape_0" coordorigin="1440,2513" coordsize="2190,253" path="m1440,2766l3630,2766l3630,2513l1440,2513l1440,2766e" fillcolor="#f2f2f2" stroked="f" o:allowincell="f" style="position:absolute;left:1433;top:2513;width:2201;height:254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3;top:2769;width:2202;height:315">
                  <v:shape id="shape_0" coordorigin="1440,2766" coordsize="2190,313" path="m1440,3079l3630,3079l3630,2766l1440,2766l1440,3079e" fillcolor="#f2f2f2" stroked="f" o:allowincell="f" style="position:absolute;left:1433;top:2769;width:2201;height:314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47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Option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6"/>
        <w:gridCol w:w="7170"/>
      </w:tblGrid>
      <w:tr>
        <w:trPr>
          <w:trHeight w:val="383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ptions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467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0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ption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me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D</w:t>
            </w:r>
          </w:p>
        </w:tc>
      </w:tr>
      <w:tr>
        <w:trPr>
          <w:trHeight w:val="742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10" w:before="1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  <w:tab w:val="left" w:pos="3920" w:leader="none"/>
              </w:tabs>
              <w:spacing w:lineRule="auto" w:line="240" w:before="55" w:after="0"/>
              <w:ind w:left="136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d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</w:t>
              <w:tab/>
              <w:t>Delete</w:t>
              <w:tab/>
              <w:t>No Chang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</w:t>
            </w:r>
          </w:p>
        </w:tc>
      </w:tr>
      <w:tr>
        <w:trPr>
          <w:trHeight w:val="1142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4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ssociated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nu Options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at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ll invok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is reference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D</w:t>
            </w:r>
          </w:p>
        </w:tc>
      </w:tr>
      <w:tr>
        <w:trPr>
          <w:trHeight w:val="742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 w:before="18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ssing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0" w:leader="none"/>
              </w:tabs>
              <w:spacing w:lineRule="auto" w:line="240" w:before="55" w:after="0"/>
              <w:ind w:left="3539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obal</w:t>
              <w:tab/>
              <w:t>Loca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2200" w:leader="none"/>
                <w:tab w:val="left" w:pos="3200" w:leader="none"/>
                <w:tab w:val="left" w:pos="5220" w:leader="none"/>
              </w:tabs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put</w:t>
              <w:tab/>
              <w:t>Output</w:t>
              <w:tab/>
              <w:t>Both</w:t>
              <w:tab/>
              <w:t>R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ence</w:t>
              <w:tab/>
              <w:t>R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ence</w:t>
            </w:r>
          </w:p>
        </w:tc>
      </w:tr>
      <w:tr>
        <w:trPr>
          <w:trHeight w:val="636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nu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ex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D</w:t>
            </w:r>
          </w:p>
        </w:tc>
      </w:tr>
      <w:tr>
        <w:trPr>
          <w:trHeight w:val="1484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ption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0" w:leader="none"/>
                <w:tab w:val="left" w:pos="4440" w:leader="none"/>
              </w:tabs>
              <w:spacing w:lineRule="auto" w:line="240" w:before="55" w:after="0"/>
              <w:ind w:left="398" w:right="19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</w:t>
              <w:tab/>
              <w:t>Print</w:t>
              <w:tab/>
              <w:t>Inquire</w:t>
            </w:r>
          </w:p>
          <w:p>
            <w:pPr>
              <w:pStyle w:val="Normal"/>
              <w:spacing w:lineRule="auto" w:line="240" w:before="0" w:after="0"/>
              <w:ind w:left="3013" w:right="348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nu</w:t>
            </w:r>
          </w:p>
          <w:p>
            <w:pPr>
              <w:pStyle w:val="Normal"/>
              <w:spacing w:lineRule="exact" w:line="190" w:before="1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3340" w:leader="none"/>
              </w:tabs>
              <w:spacing w:lineRule="auto" w:line="240" w:before="0" w:after="0"/>
              <w:ind w:left="1504" w:right="316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 Routine</w:t>
              <w:tab/>
              <w:t>Oth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tion</w:t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20" w:right="122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6"/>
        <w:gridCol w:w="7170"/>
      </w:tblGrid>
      <w:tr>
        <w:trPr>
          <w:trHeight w:val="383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ptions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466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0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ssociated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outine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D</w:t>
            </w:r>
          </w:p>
        </w:tc>
      </w:tr>
      <w:tr>
        <w:trPr>
          <w:trHeight w:val="467" w:hRule="exac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0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ption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nition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D</w:t>
            </w:r>
          </w:p>
        </w:tc>
      </w:tr>
    </w:tbl>
    <w:p>
      <w:pPr>
        <w:pStyle w:val="Normal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987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835660</wp:posOffset>
                </wp:positionH>
                <wp:positionV relativeFrom="paragraph">
                  <wp:posOffset>218440</wp:posOffset>
                </wp:positionV>
                <wp:extent cx="6099810" cy="502920"/>
                <wp:effectExtent l="6350" t="5715" r="6350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2920"/>
                          <a:chOff x="0" y="0"/>
                          <a:chExt cx="6099840" cy="50292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0800" y="733"/>
                                  </a:moveTo>
                                  <a:lnTo>
                                    <a:pt x="10901" y="733"/>
                                  </a:lnTo>
                                  <a:lnTo>
                                    <a:pt x="10901" y="361"/>
                                  </a:lnTo>
                                  <a:lnTo>
                                    <a:pt x="10800" y="361"/>
                                  </a:lnTo>
                                  <a:lnTo>
                                    <a:pt x="1080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339" y="733"/>
                                  </a:moveTo>
                                  <a:lnTo>
                                    <a:pt x="1440" y="733"/>
                                  </a:lnTo>
                                  <a:lnTo>
                                    <a:pt x="1440" y="361"/>
                                  </a:lnTo>
                                  <a:lnTo>
                                    <a:pt x="1339" y="361"/>
                                  </a:lnTo>
                                  <a:lnTo>
                                    <a:pt x="1339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2">
                                  <a:moveTo>
                                    <a:pt x="1440" y="733"/>
                                  </a:moveTo>
                                  <a:lnTo>
                                    <a:pt x="10800" y="733"/>
                                  </a:lnTo>
                                  <a:lnTo>
                                    <a:pt x="10800" y="361"/>
                                  </a:lnTo>
                                  <a:lnTo>
                                    <a:pt x="1440" y="361"/>
                                  </a:lnTo>
                                  <a:lnTo>
                                    <a:pt x="1440" y="7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353"/>
                                  </a:moveTo>
                                  <a:lnTo>
                                    <a:pt x="10915" y="35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360"/>
                                  </a:moveTo>
                                  <a:lnTo>
                                    <a:pt x="10901" y="3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dadad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361"/>
                                  </a:moveTo>
                                  <a:lnTo>
                                    <a:pt x="1332" y="11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361"/>
                                  </a:moveTo>
                                  <a:lnTo>
                                    <a:pt x="10908" y="11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092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741"/>
                                  </a:moveTo>
                                  <a:lnTo>
                                    <a:pt x="10915" y="741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148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129"/>
                                  </a:moveTo>
                                  <a:lnTo>
                                    <a:pt x="10915" y="112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17.2pt;width:480.3pt;height:39.6pt" coordorigin="1316,344" coordsize="9606,792">
                <v:group id="shape_0" style="position:absolute;left:10808;top:352;width:101;height:378">
                  <v:shape id="shape_0" coordorigin="10800,361" coordsize="101,372" path="m10800,733l10901,733l10901,361l10800,361l10800,733xe" fillcolor="#dadada" stroked="f" o:allowincell="f" style="position:absolute;left:10808;top:352;width:100;height:37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0;top:352;width:101;height:378">
                  <v:shape id="shape_0" coordorigin="1339,361" coordsize="101,372" path="m1339,733l1440,733l1440,361l1339,361l1339,733xe" fillcolor="#dadada" stroked="f" o:allowincell="f" style="position:absolute;left:1330;top:352;width:100;height:37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1;top:352;width:9376;height:378">
                  <v:shape id="shape_0" coordorigin="1440,361" coordsize="9360,372" path="m1440,733l10800,733l10800,361l1440,361l1440,733e" fillcolor="#dadada" stroked="f" o:allowincell="f" style="position:absolute;left:1431;top:352;width:9375;height:37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16;top:344;width:9606;height:2">
                  <v:shape id="shape_0" coordorigin="1325,353" coordsize="9590,0" path="m1325,353l10915,353e" stroked="t" o:allowincell="f" style="position:absolute;left:1316;top:344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351;width:9578;height:2">
                  <v:shape id="shape_0" coordorigin="1339,360" coordsize="9562,0" path="m1339,360l10901,360e" stroked="t" o:allowincell="f" style="position:absolute;left:1330;top:351;width:9577;height:1;mso-wrap-style:none;v-text-anchor:middle;mso-position-horizontal-relative:page">
                    <v:fill o:detectmouseclick="t" on="false"/>
                    <v:stroke color="#dadada" weight="1800" joinstyle="round" endcap="flat"/>
                    <w10:wrap type="none"/>
                  </v:shape>
                </v:group>
                <v:group id="shape_0" style="position:absolute;left:1323;top:352;width:2;height:774">
                  <v:shape id="shape_0" coordorigin="1332,361" coordsize="0,761" path="m1332,361l1332,1122e" stroked="t" o:allowincell="f" style="position:absolute;left:1323;top:35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352;width:2;height:774">
                  <v:shape id="shape_0" coordorigin="10908,361" coordsize="0,761" path="m10908,361l10908,1122e" stroked="t" o:allowincell="f" style="position:absolute;left:10916;top:35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739;width:9606;height:2">
                  <v:shape id="shape_0" coordorigin="1325,741" coordsize="9590,0" path="m1325,741l10915,741e" stroked="t" o:allowincell="f" style="position:absolute;left:1316;top:739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1134;width:9606;height:2">
                  <v:shape id="shape_0" coordorigin="1325,1129" coordsize="9590,0" path="m1325,1129l10915,1129e" stroked="t" o:allowincell="f" style="position:absolute;left:1316;top:1134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48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Ent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  <w:b/>
          <w:bCs/>
          <w:spacing w:val="1"/>
        </w:rPr>
        <w:t>o</w:t>
      </w:r>
      <w:r>
        <w:rPr>
          <w:rFonts w:eastAsia="Arial" w:cs="Arial" w:ascii="Arial" w:hAnsi="Arial"/>
          <w:b/>
          <w:bCs/>
        </w:rPr>
        <w:t>gic</w:t>
      </w:r>
    </w:p>
    <w:p>
      <w:pPr>
        <w:pStyle w:val="Normal"/>
        <w:spacing w:lineRule="exact" w:line="130" w:before="6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En</w:t>
      </w:r>
      <w:r>
        <w:rPr>
          <w:rFonts w:eastAsia="Arial" w:cs="Arial" w:ascii="Arial" w:hAnsi="Arial"/>
          <w:b/>
          <w:bCs/>
          <w:spacing w:val="1"/>
        </w:rPr>
        <w:t>tr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932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835660</wp:posOffset>
                </wp:positionH>
                <wp:positionV relativeFrom="paragraph">
                  <wp:posOffset>218440</wp:posOffset>
                </wp:positionV>
                <wp:extent cx="6099810" cy="502920"/>
                <wp:effectExtent l="6350" t="5715" r="6350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2920"/>
                          <a:chOff x="0" y="0"/>
                          <a:chExt cx="6099840" cy="50292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734"/>
                                  </a:moveTo>
                                  <a:lnTo>
                                    <a:pt x="10901" y="734"/>
                                  </a:lnTo>
                                  <a:lnTo>
                                    <a:pt x="10901" y="361"/>
                                  </a:lnTo>
                                  <a:lnTo>
                                    <a:pt x="10800" y="361"/>
                                  </a:lnTo>
                                  <a:lnTo>
                                    <a:pt x="10800" y="7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734"/>
                                  </a:moveTo>
                                  <a:lnTo>
                                    <a:pt x="1440" y="734"/>
                                  </a:lnTo>
                                  <a:lnTo>
                                    <a:pt x="1440" y="361"/>
                                  </a:lnTo>
                                  <a:lnTo>
                                    <a:pt x="1339" y="361"/>
                                  </a:lnTo>
                                  <a:lnTo>
                                    <a:pt x="1339" y="7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734"/>
                                  </a:moveTo>
                                  <a:lnTo>
                                    <a:pt x="10800" y="734"/>
                                  </a:lnTo>
                                  <a:lnTo>
                                    <a:pt x="10800" y="361"/>
                                  </a:lnTo>
                                  <a:lnTo>
                                    <a:pt x="1440" y="361"/>
                                  </a:lnTo>
                                  <a:lnTo>
                                    <a:pt x="1440" y="73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353"/>
                                  </a:moveTo>
                                  <a:lnTo>
                                    <a:pt x="10915" y="35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360"/>
                                  </a:moveTo>
                                  <a:lnTo>
                                    <a:pt x="10901" y="3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dadad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361"/>
                                  </a:moveTo>
                                  <a:lnTo>
                                    <a:pt x="1332" y="11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361"/>
                                  </a:moveTo>
                                  <a:lnTo>
                                    <a:pt x="10908" y="11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6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742"/>
                                  </a:moveTo>
                                  <a:lnTo>
                                    <a:pt x="10915" y="74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148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129"/>
                                  </a:moveTo>
                                  <a:lnTo>
                                    <a:pt x="10915" y="112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17.2pt;width:480.3pt;height:39.6pt" coordorigin="1316,344" coordsize="9606,792">
                <v:group id="shape_0" style="position:absolute;left:10808;top:352;width:101;height:379">
                  <v:shape id="shape_0" coordorigin="10800,361" coordsize="101,373" path="m10800,734l10901,734l10901,361l10800,361l10800,734xe" fillcolor="#dadada" stroked="f" o:allowincell="f" style="position:absolute;left:10808;top:352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0;top:352;width:101;height:379">
                  <v:shape id="shape_0" coordorigin="1339,361" coordsize="101,373" path="m1339,734l1440,734l1440,361l1339,361l1339,734xe" fillcolor="#dadada" stroked="f" o:allowincell="f" style="position:absolute;left:1330;top:352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1;top:352;width:9376;height:379">
                  <v:shape id="shape_0" coordorigin="1440,361" coordsize="9360,373" path="m1440,734l10800,734l10800,361l1440,361l1440,734e" fillcolor="#dadada" stroked="f" o:allowincell="f" style="position:absolute;left:1431;top:352;width:9375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16;top:344;width:9606;height:2">
                  <v:shape id="shape_0" coordorigin="1325,353" coordsize="9590,0" path="m1325,353l10915,353e" stroked="t" o:allowincell="f" style="position:absolute;left:1316;top:344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351;width:9578;height:2">
                  <v:shape id="shape_0" coordorigin="1339,360" coordsize="9562,0" path="m1339,360l10901,360e" stroked="t" o:allowincell="f" style="position:absolute;left:1330;top:351;width:9577;height:1;mso-wrap-style:none;v-text-anchor:middle;mso-position-horizontal-relative:page">
                    <v:fill o:detectmouseclick="t" on="false"/>
                    <v:stroke color="#dadada" weight="1800" joinstyle="round" endcap="flat"/>
                    <w10:wrap type="none"/>
                  </v:shape>
                </v:group>
                <v:group id="shape_0" style="position:absolute;left:1323;top:352;width:2;height:774">
                  <v:shape id="shape_0" coordorigin="1332,361" coordsize="0,761" path="m1332,361l1332,1122e" stroked="t" o:allowincell="f" style="position:absolute;left:1323;top:35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352;width:2;height:774">
                  <v:shape id="shape_0" coordorigin="10908,361" coordsize="0,761" path="m10908,361l10908,1122e" stroked="t" o:allowincell="f" style="position:absolute;left:10916;top:35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740;width:9606;height:2">
                  <v:shape id="shape_0" coordorigin="1325,742" coordsize="9590,0" path="m1325,742l10915,742e" stroked="t" o:allowincell="f" style="position:absolute;left:1316;top:740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1134;width:9606;height:2">
                  <v:shape id="shape_0" coordorigin="1325,1129" coordsize="9590,0" path="m1325,1129l10915,1129e" stroked="t" o:allowincell="f" style="position:absolute;left:1316;top:1134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49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Entry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  <w:b/>
          <w:bCs/>
          <w:spacing w:val="1"/>
        </w:rPr>
        <w:t>o</w:t>
      </w:r>
      <w:r>
        <w:rPr>
          <w:rFonts w:eastAsia="Arial" w:cs="Arial" w:ascii="Arial" w:hAnsi="Arial"/>
          <w:b/>
          <w:bCs/>
        </w:rPr>
        <w:t>gic</w:t>
      </w:r>
    </w:p>
    <w:p>
      <w:pPr>
        <w:pStyle w:val="Normal"/>
        <w:spacing w:lineRule="exact" w:line="130" w:before="6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E</w:t>
      </w:r>
      <w:r>
        <w:rPr>
          <w:rFonts w:eastAsia="Arial" w:cs="Arial" w:ascii="Arial" w:hAnsi="Arial"/>
          <w:b/>
          <w:bCs/>
        </w:rPr>
        <w:t>nt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(Change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are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i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bold)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BD</w:t>
      </w:r>
    </w:p>
    <w:p>
      <w:pPr>
        <w:sectPr>
          <w:headerReference w:type="default" r:id="rId154"/>
          <w:footerReference w:type="default" r:id="rId155"/>
          <w:type w:val="nextPage"/>
          <w:pgSz w:w="12240" w:h="15840"/>
          <w:pgMar w:left="1220" w:right="122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220" w:right="-7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Ex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auto" w:line="240" w:before="79" w:after="0"/>
        <w:ind w:right="-20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50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Exit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</w:p>
    <w:p>
      <w:pPr>
        <w:sectPr>
          <w:headerReference w:type="default" r:id="rId156"/>
          <w:footerReference w:type="default" r:id="rId157"/>
          <w:type w:val="nextPage"/>
          <w:pgSz w:w="12240" w:h="15840"/>
          <w:pgMar w:left="1220" w:right="1220" w:gutter="0" w:header="0" w:top="1360" w:footer="528" w:bottom="720"/>
          <w:pgNumType w:fmt="decimal"/>
          <w:cols w:num="2" w:equalWidth="false" w:sep="false">
            <w:col w:w="2872" w:space="194"/>
            <w:col w:w="6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972" w:right="2953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835660</wp:posOffset>
                </wp:positionH>
                <wp:positionV relativeFrom="paragraph">
                  <wp:posOffset>-725170</wp:posOffset>
                </wp:positionV>
                <wp:extent cx="6099810" cy="503555"/>
                <wp:effectExtent l="6350" t="5715" r="6350" b="381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3640"/>
                          <a:chOff x="0" y="0"/>
                          <a:chExt cx="6099840" cy="50364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-754"/>
                                  </a:moveTo>
                                  <a:lnTo>
                                    <a:pt x="10901" y="-754"/>
                                  </a:lnTo>
                                  <a:lnTo>
                                    <a:pt x="10901" y="-1127"/>
                                  </a:lnTo>
                                  <a:lnTo>
                                    <a:pt x="10800" y="-1127"/>
                                  </a:lnTo>
                                  <a:lnTo>
                                    <a:pt x="10800" y="-7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-754"/>
                                  </a:moveTo>
                                  <a:lnTo>
                                    <a:pt x="1440" y="-754"/>
                                  </a:lnTo>
                                  <a:lnTo>
                                    <a:pt x="1440" y="-1127"/>
                                  </a:lnTo>
                                  <a:lnTo>
                                    <a:pt x="1339" y="-1127"/>
                                  </a:lnTo>
                                  <a:lnTo>
                                    <a:pt x="1339" y="-7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-754"/>
                                  </a:moveTo>
                                  <a:lnTo>
                                    <a:pt x="10800" y="-754"/>
                                  </a:lnTo>
                                  <a:lnTo>
                                    <a:pt x="10800" y="-1127"/>
                                  </a:lnTo>
                                  <a:lnTo>
                                    <a:pt x="1440" y="-1127"/>
                                  </a:lnTo>
                                  <a:lnTo>
                                    <a:pt x="1440" y="-75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1134"/>
                                  </a:moveTo>
                                  <a:lnTo>
                                    <a:pt x="10915" y="-1134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1126"/>
                                  </a:moveTo>
                                  <a:lnTo>
                                    <a:pt x="10901" y="-112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dadad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-1126"/>
                                  </a:moveTo>
                                  <a:lnTo>
                                    <a:pt x="1332" y="-36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-1126"/>
                                  </a:moveTo>
                                  <a:lnTo>
                                    <a:pt x="10908" y="-36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6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746"/>
                                  </a:moveTo>
                                  <a:lnTo>
                                    <a:pt x="10915" y="-746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2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358"/>
                                  </a:moveTo>
                                  <a:lnTo>
                                    <a:pt x="10915" y="-35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57.1pt;width:480.3pt;height:39.65pt" coordorigin="1316,-1142" coordsize="9606,793">
                <v:group id="shape_0" style="position:absolute;left:10808;top:-1134;width:101;height:379">
                  <v:shape id="shape_0" coordorigin="10800,4294966169" coordsize="101,373" path="l10901,-754l10901,-1127l10800,-1127l10800,-754xe" fillcolor="#dadada" stroked="f" o:allowincell="f" style="position:absolute;left:10808;top:-1134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0;top:-1134;width:101;height:379">
                  <v:shape id="shape_0" coordorigin="1339,4294966169" coordsize="101,373" path="l1440,-754l1440,-1127l1339,-1127l1339,-754xe" fillcolor="#dadada" stroked="f" o:allowincell="f" style="position:absolute;left:1330;top:-1134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1;top:-1134;width:9376;height:379">
                  <v:shape id="shape_0" coordorigin="1440,4294966169" coordsize="9360,373" path="l10800,-754l10800,-1127l1440,-1127l1440,-754e" fillcolor="#dadada" stroked="f" o:allowincell="f" style="position:absolute;left:1431;top:-1134;width:9375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16;top:-1142;width:9606;height:2">
                  <v:shape id="shape_0" coordorigin="1325,4294966162" coordsize="9590,0" path="l10915,-1134e" stroked="t" o:allowincell="f" style="position:absolute;left:1316;top:-1142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-1133;width:9578;height:2">
                  <v:shape id="shape_0" coordorigin="1339,4294966170" coordsize="9562,0" path="l10901,-1126e" stroked="t" o:allowincell="f" style="position:absolute;left:1330;top:-1133;width:9577;height:1;mso-wrap-style:none;v-text-anchor:middle;mso-position-horizontal-relative:page">
                    <v:fill o:detectmouseclick="t" on="false"/>
                    <v:stroke color="#dadada" weight="1800" joinstyle="round" endcap="flat"/>
                    <w10:wrap type="none"/>
                  </v:shape>
                </v:group>
                <v:group id="shape_0" style="position:absolute;left:1323;top:-1133;width:2;height:774">
                  <v:shape id="shape_0" coordorigin="1332,4294966170" coordsize="0,761" path="l1332,-365e" stroked="t" o:allowincell="f" style="position:absolute;left:1323;top:-1133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-1133;width:2;height:774">
                  <v:shape id="shape_0" coordorigin="10908,4294966170" coordsize="0,761" path="l10908,-365e" stroked="t" o:allowincell="f" style="position:absolute;left:10916;top:-1133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-746;width:9606;height:2">
                  <v:shape id="shape_0" coordorigin="1325,4294966550" coordsize="9590,0" path="l10915,-746e" stroked="t" o:allowincell="f" style="position:absolute;left:1316;top:-746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-351;width:9606;height:2">
                  <v:shape id="shape_0" coordorigin="1325,4294966938" coordsize="9590,0" path="l10915,-358e" stroked="t" o:allowincell="f" style="position:absolute;left:1316;top:-351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835660</wp:posOffset>
                </wp:positionH>
                <wp:positionV relativeFrom="paragraph">
                  <wp:posOffset>218440</wp:posOffset>
                </wp:positionV>
                <wp:extent cx="6099810" cy="502920"/>
                <wp:effectExtent l="6350" t="5715" r="6350" b="381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2920"/>
                          <a:chOff x="0" y="0"/>
                          <a:chExt cx="6099840" cy="502920"/>
                        </a:xfrm>
                      </wpg:grpSpPr>
                      <wpg:grpSp>
                        <wpg:cNvGrpSpPr/>
                        <wpg:grpSpPr>
                          <a:xfrm>
                            <a:off x="6027480" y="432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733"/>
                                  </a:moveTo>
                                  <a:lnTo>
                                    <a:pt x="10901" y="733"/>
                                  </a:lnTo>
                                  <a:lnTo>
                                    <a:pt x="10901" y="360"/>
                                  </a:lnTo>
                                  <a:lnTo>
                                    <a:pt x="10800" y="360"/>
                                  </a:lnTo>
                                  <a:lnTo>
                                    <a:pt x="1080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733"/>
                                  </a:moveTo>
                                  <a:lnTo>
                                    <a:pt x="1440" y="733"/>
                                  </a:lnTo>
                                  <a:lnTo>
                                    <a:pt x="1440" y="360"/>
                                  </a:lnTo>
                                  <a:lnTo>
                                    <a:pt x="1339" y="360"/>
                                  </a:lnTo>
                                  <a:lnTo>
                                    <a:pt x="1339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32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733"/>
                                  </a:moveTo>
                                  <a:lnTo>
                                    <a:pt x="10800" y="733"/>
                                  </a:lnTo>
                                  <a:lnTo>
                                    <a:pt x="10800" y="360"/>
                                  </a:lnTo>
                                  <a:lnTo>
                                    <a:pt x="1440" y="360"/>
                                  </a:lnTo>
                                  <a:lnTo>
                                    <a:pt x="1440" y="7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353"/>
                                  </a:moveTo>
                                  <a:lnTo>
                                    <a:pt x="10915" y="35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360"/>
                                  </a:moveTo>
                                  <a:lnTo>
                                    <a:pt x="10901" y="3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dadad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361"/>
                                  </a:moveTo>
                                  <a:lnTo>
                                    <a:pt x="1332" y="11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361"/>
                                  </a:moveTo>
                                  <a:lnTo>
                                    <a:pt x="10908" y="11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092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741"/>
                                  </a:moveTo>
                                  <a:lnTo>
                                    <a:pt x="10915" y="741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148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129"/>
                                  </a:moveTo>
                                  <a:lnTo>
                                    <a:pt x="10915" y="112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17.2pt;width:480.3pt;height:39.6pt" coordorigin="1316,344" coordsize="9606,792">
                <v:group id="shape_0" style="position:absolute;left:10808;top:351;width:101;height:379">
                  <v:shape id="shape_0" coordorigin="10800,360" coordsize="101,373" path="m10800,733l10901,733l10901,360l10800,360l10800,733xe" fillcolor="#dadada" stroked="f" o:allowincell="f" style="position:absolute;left:10808;top:351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0;top:351;width:101;height:379">
                  <v:shape id="shape_0" coordorigin="1339,360" coordsize="101,373" path="m1339,733l1440,733l1440,360l1339,360l1339,733xe" fillcolor="#dadada" stroked="f" o:allowincell="f" style="position:absolute;left:1330;top:351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1;top:351;width:9376;height:379">
                  <v:shape id="shape_0" coordorigin="1440,360" coordsize="9360,373" path="m1440,733l10800,733l10800,360l1440,360l1440,733e" fillcolor="#dadada" stroked="f" o:allowincell="f" style="position:absolute;left:1431;top:351;width:9375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16;top:344;width:9606;height:2">
                  <v:shape id="shape_0" coordorigin="1325,353" coordsize="9590,0" path="m1325,353l10915,353e" stroked="t" o:allowincell="f" style="position:absolute;left:1316;top:344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351;width:9578;height:2">
                  <v:shape id="shape_0" coordorigin="1339,360" coordsize="9562,0" path="m1339,360l10901,360e" stroked="t" o:allowincell="f" style="position:absolute;left:1330;top:351;width:9577;height:1;mso-wrap-style:none;v-text-anchor:middle;mso-position-horizontal-relative:page">
                    <v:fill o:detectmouseclick="t" on="false"/>
                    <v:stroke color="#dadada" weight="1800" joinstyle="round" endcap="flat"/>
                    <w10:wrap type="none"/>
                  </v:shape>
                </v:group>
                <v:group id="shape_0" style="position:absolute;left:1323;top:352;width:2;height:774">
                  <v:shape id="shape_0" coordorigin="1332,361" coordsize="0,761" path="m1332,361l1332,1122e" stroked="t" o:allowincell="f" style="position:absolute;left:1323;top:35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352;width:2;height:774">
                  <v:shape id="shape_0" coordorigin="10908,361" coordsize="0,761" path="m10908,361l10908,1122e" stroked="t" o:allowincell="f" style="position:absolute;left:10916;top:35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739;width:9606;height:2">
                  <v:shape id="shape_0" coordorigin="1325,741" coordsize="9590,0" path="m1325,741l10915,741e" stroked="t" o:allowincell="f" style="position:absolute;left:1316;top:739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1134;width:9606;height:2">
                  <v:shape id="shape_0" coordorigin="1325,1129" coordsize="9590,0" path="m1325,1129l10915,1129e" stroked="t" o:allowincell="f" style="position:absolute;left:1316;top:1134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51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Exit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Logic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E</w:t>
      </w:r>
      <w:r>
        <w:rPr>
          <w:rFonts w:eastAsia="Arial" w:cs="Arial" w:ascii="Arial" w:hAnsi="Arial"/>
          <w:b/>
          <w:bCs/>
        </w:rPr>
        <w:t>xit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(Change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are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i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bold)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BD</w:t>
      </w:r>
    </w:p>
    <w:p>
      <w:pPr>
        <w:pStyle w:val="Normal"/>
        <w:spacing w:lineRule="exact" w:line="190" w:before="5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13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rotoc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115" w:right="309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52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Protocols</w:t>
      </w:r>
      <w:r>
        <w:rPr>
          <w:rFonts w:eastAsia="Arial" w:cs="Arial" w:ascii="Arial" w:hAnsi="Arial"/>
          <w:b/>
          <w:bCs/>
          <w:spacing w:val="-10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(Instructions)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2"/>
        <w:gridCol w:w="6814"/>
      </w:tblGrid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tocol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tocol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am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ssociated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otocol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ssing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tem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ex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tocol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ssociated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outin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c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gic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889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c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gic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Change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r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old)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x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c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gic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889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xit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c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ogic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Change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r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old)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3848" w:right="3830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2425700</wp:posOffset>
                </wp:positionH>
                <wp:positionV relativeFrom="paragraph">
                  <wp:posOffset>762635</wp:posOffset>
                </wp:positionV>
                <wp:extent cx="118110" cy="11811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3820" y="1201"/>
                                </a:moveTo>
                                <a:lnTo>
                                  <a:pt x="4006" y="1201"/>
                                </a:lnTo>
                                <a:lnTo>
                                  <a:pt x="4006" y="1387"/>
                                </a:lnTo>
                                <a:lnTo>
                                  <a:pt x="3820" y="1387"/>
                                </a:lnTo>
                                <a:lnTo>
                                  <a:pt x="3820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60.05pt;width:9.3pt;height:9.3pt" coordorigin="3820,1201" coordsize="186,186">
                <v:shape id="shape_0" coordorigin="3820,1201" coordsize="186,186" path="m3820,1201l4006,1201l4006,1387l3820,1387l3820,1201xe" stroked="t" o:allowincell="f" style="position:absolute;left:3820;top:1201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2896235</wp:posOffset>
                </wp:positionH>
                <wp:positionV relativeFrom="paragraph">
                  <wp:posOffset>762635</wp:posOffset>
                </wp:positionV>
                <wp:extent cx="118110" cy="118110"/>
                <wp:effectExtent l="4445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4561" y="1201"/>
                                </a:moveTo>
                                <a:lnTo>
                                  <a:pt x="4747" y="1201"/>
                                </a:lnTo>
                                <a:lnTo>
                                  <a:pt x="4747" y="1387"/>
                                </a:lnTo>
                                <a:lnTo>
                                  <a:pt x="4561" y="1387"/>
                                </a:lnTo>
                                <a:lnTo>
                                  <a:pt x="4561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05pt;margin-top:60.05pt;width:9.3pt;height:9.3pt" coordorigin="4561,1201" coordsize="186,186">
                <v:shape id="shape_0" coordorigin="4561,1201" coordsize="186,186" path="m4561,1201l4747,1201l4747,1387l4561,1387l4561,1201xe" stroked="t" o:allowincell="f" style="position:absolute;left:4561;top:1201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486785</wp:posOffset>
                </wp:positionH>
                <wp:positionV relativeFrom="paragraph">
                  <wp:posOffset>762635</wp:posOffset>
                </wp:positionV>
                <wp:extent cx="118110" cy="118110"/>
                <wp:effectExtent l="4445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5491" y="1201"/>
                                </a:moveTo>
                                <a:lnTo>
                                  <a:pt x="5677" y="1201"/>
                                </a:lnTo>
                                <a:lnTo>
                                  <a:pt x="5677" y="1387"/>
                                </a:lnTo>
                                <a:lnTo>
                                  <a:pt x="5491" y="1387"/>
                                </a:lnTo>
                                <a:lnTo>
                                  <a:pt x="5491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5pt;margin-top:60.05pt;width:9.3pt;height:9.3pt" coordorigin="5491,1201" coordsize="186,186">
                <v:shape id="shape_0" coordorigin="5491,1201" coordsize="186,186" path="m5491,1201l5677,1201l5677,1387l5491,1387l5491,1201xe" stroked="t" o:allowincell="f" style="position:absolute;left:5491;top:1201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070350</wp:posOffset>
                </wp:positionH>
                <wp:positionV relativeFrom="paragraph">
                  <wp:posOffset>762635</wp:posOffset>
                </wp:positionV>
                <wp:extent cx="118110" cy="11811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6410" y="1201"/>
                                </a:moveTo>
                                <a:lnTo>
                                  <a:pt x="6596" y="1201"/>
                                </a:lnTo>
                                <a:lnTo>
                                  <a:pt x="6596" y="1387"/>
                                </a:lnTo>
                                <a:lnTo>
                                  <a:pt x="6410" y="1387"/>
                                </a:lnTo>
                                <a:lnTo>
                                  <a:pt x="6410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5pt;margin-top:60.05pt;width:9.3pt;height:9.3pt" coordorigin="6410,1201" coordsize="186,186">
                <v:shape id="shape_0" coordorigin="6410,1201" coordsize="186,186" path="m6410,1201l6596,1201l6596,1387l6410,1387l6410,1201xe" stroked="t" o:allowincell="f" style="position:absolute;left:6410;top:1201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53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Protocol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7218"/>
      </w:tblGrid>
      <w:tr>
        <w:trPr>
          <w:trHeight w:val="383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tocol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383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tocol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N</w:t>
            </w:r>
            <w:r>
              <w:rPr>
                <w:rFonts w:eastAsia="Arial" w:cs="Arial" w:ascii="Arial" w:hAnsi="Arial"/>
                <w:b/>
                <w:bCs/>
              </w:rPr>
              <w:t>am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2040" w:leader="none"/>
                <w:tab w:val="left" w:pos="2960" w:leader="none"/>
              </w:tabs>
              <w:spacing w:lineRule="auto" w:line="240" w:before="56" w:after="0"/>
              <w:ind w:left="38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w</w:t>
              <w:tab/>
              <w:t>Mod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  <w:tab/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l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  <w:tab/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a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</w:tbl>
    <w:p>
      <w:pPr>
        <w:sectPr>
          <w:type w:val="continuous"/>
          <w:pgSz w:w="12240" w:h="15840"/>
          <w:pgMar w:left="1220" w:right="1220" w:gutter="0" w:header="0" w:top="1360" w:footer="528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7218"/>
      </w:tblGrid>
      <w:tr>
        <w:trPr>
          <w:trHeight w:val="383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tocol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636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ssociate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tocol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ssing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0" w:leader="none"/>
                <w:tab w:val="left" w:pos="2100" w:leader="none"/>
                <w:tab w:val="left" w:pos="2860" w:leader="none"/>
                <w:tab w:val="left" w:pos="4760" w:leader="none"/>
              </w:tabs>
              <w:spacing w:lineRule="auto" w:line="240" w:before="56" w:after="0"/>
              <w:ind w:left="38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put</w:t>
              <w:tab/>
              <w:t>O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put</w:t>
              <w:tab/>
              <w:t>B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  <w:tab/>
              <w:t>Globa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  <w:tab/>
              <w:t>L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636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tem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ex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590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tocol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0" w:leader="none"/>
                <w:tab w:val="left" w:pos="2120" w:leader="none"/>
                <w:tab w:val="left" w:pos="3200" w:leader="none"/>
                <w:tab w:val="left" w:pos="4820" w:leader="none"/>
              </w:tabs>
              <w:spacing w:lineRule="auto" w:line="240" w:before="57" w:after="0"/>
              <w:ind w:left="38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on</w:t>
              <w:tab/>
              <w:t>Menu</w:t>
              <w:tab/>
              <w:t>P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l</w:t>
              <w:tab/>
              <w:t>P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l 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u</w:t>
              <w:tab/>
              <w:t xml:space="preserve">  m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d P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l</w:t>
            </w:r>
          </w:p>
          <w:p>
            <w:pPr>
              <w:pStyle w:val="Normal"/>
              <w:tabs>
                <w:tab w:val="clear" w:pos="720"/>
                <w:tab w:val="left" w:pos="1880" w:leader="none"/>
                <w:tab w:val="left" w:pos="2800" w:leader="none"/>
              </w:tabs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xt</w:t>
            </w:r>
            <w:r>
              <w:rPr>
                <w:rFonts w:eastAsia="Arial" w:cs="Arial" w:ascii="Arial" w:hAnsi="Arial"/>
                <w:sz w:val="20"/>
                <w:szCs w:val="20"/>
              </w:rPr>
              <w:t>ended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on</w:t>
              <w:tab/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a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  <w:tab/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r</w:t>
            </w:r>
          </w:p>
        </w:tc>
      </w:tr>
      <w:tr>
        <w:trPr>
          <w:trHeight w:val="383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ssociated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outin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5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987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2425700</wp:posOffset>
                </wp:positionH>
                <wp:positionV relativeFrom="paragraph">
                  <wp:posOffset>-789305</wp:posOffset>
                </wp:positionV>
                <wp:extent cx="118110" cy="118110"/>
                <wp:effectExtent l="5080" t="4445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3820" y="-1243"/>
                                </a:moveTo>
                                <a:lnTo>
                                  <a:pt x="4006" y="-1243"/>
                                </a:lnTo>
                                <a:lnTo>
                                  <a:pt x="4006" y="-1057"/>
                                </a:lnTo>
                                <a:lnTo>
                                  <a:pt x="3820" y="-1057"/>
                                </a:lnTo>
                                <a:lnTo>
                                  <a:pt x="3820" y="-12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-62.15pt;width:9.3pt;height:9.3pt" coordorigin="3820,-1243" coordsize="186,186">
                <v:shape id="shape_0" coordorigin="3820,4294966053" coordsize="186,186" path="l4006,-1243l4006,-1057l3820,-1057l3820,-1243xe" stroked="t" o:allowincell="f" style="position:absolute;left:3820;top:-1243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2995295</wp:posOffset>
                </wp:positionH>
                <wp:positionV relativeFrom="paragraph">
                  <wp:posOffset>-789305</wp:posOffset>
                </wp:positionV>
                <wp:extent cx="118110" cy="118110"/>
                <wp:effectExtent l="4445" t="4445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4717" y="-1243"/>
                                </a:moveTo>
                                <a:lnTo>
                                  <a:pt x="4903" y="-1243"/>
                                </a:lnTo>
                                <a:lnTo>
                                  <a:pt x="4903" y="-1057"/>
                                </a:lnTo>
                                <a:lnTo>
                                  <a:pt x="4717" y="-1057"/>
                                </a:lnTo>
                                <a:lnTo>
                                  <a:pt x="4717" y="-12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85pt;margin-top:-62.15pt;width:9.3pt;height:9.3pt" coordorigin="4717,-1243" coordsize="186,186">
                <v:shape id="shape_0" coordorigin="4717,4294966053" coordsize="186,186" path="l4903,-1243l4903,-1057l4717,-1057l4717,-1243xe" stroked="t" o:allowincell="f" style="position:absolute;left:4717;top:-1243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529330</wp:posOffset>
                </wp:positionH>
                <wp:positionV relativeFrom="paragraph">
                  <wp:posOffset>-789305</wp:posOffset>
                </wp:positionV>
                <wp:extent cx="118110" cy="118110"/>
                <wp:effectExtent l="5080" t="4445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5558" y="-1243"/>
                                </a:moveTo>
                                <a:lnTo>
                                  <a:pt x="5744" y="-1243"/>
                                </a:lnTo>
                                <a:lnTo>
                                  <a:pt x="5744" y="-1057"/>
                                </a:lnTo>
                                <a:lnTo>
                                  <a:pt x="5558" y="-1057"/>
                                </a:lnTo>
                                <a:lnTo>
                                  <a:pt x="5558" y="-12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pt;margin-top:-62.15pt;width:9.3pt;height:9.3pt" coordorigin="5558,-1243" coordsize="186,186">
                <v:shape id="shape_0" coordorigin="5558,4294966053" coordsize="186,186" path="l5744,-1243l5744,-1057l5558,-1057l5558,-1243xe" stroked="t" o:allowincell="f" style="position:absolute;left:5558;top:-1243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212590</wp:posOffset>
                </wp:positionH>
                <wp:positionV relativeFrom="paragraph">
                  <wp:posOffset>-789305</wp:posOffset>
                </wp:positionV>
                <wp:extent cx="118110" cy="118110"/>
                <wp:effectExtent l="4445" t="4445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6634" y="-1243"/>
                                </a:moveTo>
                                <a:lnTo>
                                  <a:pt x="6820" y="-1243"/>
                                </a:lnTo>
                                <a:lnTo>
                                  <a:pt x="6820" y="-1057"/>
                                </a:lnTo>
                                <a:lnTo>
                                  <a:pt x="6634" y="-1057"/>
                                </a:lnTo>
                                <a:lnTo>
                                  <a:pt x="6634" y="-12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7pt;margin-top:-62.15pt;width:9.3pt;height:9.3pt" coordorigin="6634,-1243" coordsize="186,186">
                <v:shape id="shape_0" coordorigin="6634,4294966053" coordsize="186,186" path="l6820,-1243l6820,-1057l6634,-1057l6634,-1243xe" stroked="t" o:allowincell="f" style="position:absolute;left:6634;top:-1243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5247640</wp:posOffset>
                </wp:positionH>
                <wp:positionV relativeFrom="paragraph">
                  <wp:posOffset>-789305</wp:posOffset>
                </wp:positionV>
                <wp:extent cx="118110" cy="118110"/>
                <wp:effectExtent l="5080" t="4445" r="5080" b="571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8264" y="-1243"/>
                                </a:moveTo>
                                <a:lnTo>
                                  <a:pt x="8450" y="-1243"/>
                                </a:lnTo>
                                <a:lnTo>
                                  <a:pt x="8450" y="-1057"/>
                                </a:lnTo>
                                <a:lnTo>
                                  <a:pt x="8264" y="-1057"/>
                                </a:lnTo>
                                <a:lnTo>
                                  <a:pt x="8264" y="-12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2pt;margin-top:-62.15pt;width:9.3pt;height:9.3pt" coordorigin="8264,-1243" coordsize="186,186">
                <v:shape id="shape_0" coordorigin="8264,4294966053" coordsize="186,186" path="l8450,-1243l8450,-1057l8264,-1057l8264,-1243xe" stroked="t" o:allowincell="f" style="position:absolute;left:8264;top:-1243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6375400</wp:posOffset>
                </wp:positionH>
                <wp:positionV relativeFrom="paragraph">
                  <wp:posOffset>-789305</wp:posOffset>
                </wp:positionV>
                <wp:extent cx="118110" cy="118110"/>
                <wp:effectExtent l="4445" t="4445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10040" y="-1243"/>
                                </a:moveTo>
                                <a:lnTo>
                                  <a:pt x="10226" y="-1243"/>
                                </a:lnTo>
                                <a:lnTo>
                                  <a:pt x="10226" y="-1057"/>
                                </a:lnTo>
                                <a:lnTo>
                                  <a:pt x="10040" y="-1057"/>
                                </a:lnTo>
                                <a:lnTo>
                                  <a:pt x="10040" y="-12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pt;margin-top:-62.15pt;width:9.3pt;height:9.3pt" coordorigin="10040,-1243" coordsize="186,186">
                <v:shape id="shape_0" coordorigin="10040,4294966053" coordsize="186,186" path="l10226,-1243l10226,-1057l10040,-1057l10040,-1243xe" stroked="t" o:allowincell="f" style="position:absolute;left:10040;top:-1243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385820</wp:posOffset>
                </wp:positionH>
                <wp:positionV relativeFrom="paragraph">
                  <wp:posOffset>-643890</wp:posOffset>
                </wp:positionV>
                <wp:extent cx="118110" cy="118110"/>
                <wp:effectExtent l="4445" t="4445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5332" y="-1014"/>
                                </a:moveTo>
                                <a:lnTo>
                                  <a:pt x="5518" y="-1014"/>
                                </a:lnTo>
                                <a:lnTo>
                                  <a:pt x="5518" y="-828"/>
                                </a:lnTo>
                                <a:lnTo>
                                  <a:pt x="5332" y="-828"/>
                                </a:lnTo>
                                <a:lnTo>
                                  <a:pt x="5332" y="-10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6pt;margin-top:-50.7pt;width:9.3pt;height:9.3pt" coordorigin="5332,-1014" coordsize="186,186">
                <v:shape id="shape_0" coordorigin="5332,4294966282" coordsize="186,186" path="l5518,-1014l5518,-828l5332,-828l5332,-1014xe" stroked="t" o:allowincell="f" style="position:absolute;left:5332;top:-1014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962400</wp:posOffset>
                </wp:positionH>
                <wp:positionV relativeFrom="paragraph">
                  <wp:posOffset>-643890</wp:posOffset>
                </wp:positionV>
                <wp:extent cx="118110" cy="118110"/>
                <wp:effectExtent l="4445" t="4445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6240" y="-1014"/>
                                </a:moveTo>
                                <a:lnTo>
                                  <a:pt x="6426" y="-1014"/>
                                </a:lnTo>
                                <a:lnTo>
                                  <a:pt x="6426" y="-828"/>
                                </a:lnTo>
                                <a:lnTo>
                                  <a:pt x="6240" y="-828"/>
                                </a:lnTo>
                                <a:lnTo>
                                  <a:pt x="6240" y="-10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-50.7pt;width:9.3pt;height:9.3pt" coordorigin="6240,-1014" coordsize="186,186">
                <v:shape id="shape_0" coordorigin="6240,4294966282" coordsize="186,186" path="l6426,-1014l6426,-828l6240,-828l6240,-1014xe" stroked="t" o:allowincell="f" style="position:absolute;left:6240;top:-1014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835660</wp:posOffset>
                </wp:positionH>
                <wp:positionV relativeFrom="paragraph">
                  <wp:posOffset>217805</wp:posOffset>
                </wp:positionV>
                <wp:extent cx="6099810" cy="502920"/>
                <wp:effectExtent l="6350" t="5715" r="6350" b="381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2920"/>
                          <a:chOff x="0" y="0"/>
                          <a:chExt cx="6099840" cy="50292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733"/>
                                  </a:moveTo>
                                  <a:lnTo>
                                    <a:pt x="10901" y="733"/>
                                  </a:lnTo>
                                  <a:lnTo>
                                    <a:pt x="10901" y="360"/>
                                  </a:lnTo>
                                  <a:lnTo>
                                    <a:pt x="10800" y="360"/>
                                  </a:lnTo>
                                  <a:lnTo>
                                    <a:pt x="1080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733"/>
                                  </a:moveTo>
                                  <a:lnTo>
                                    <a:pt x="1440" y="733"/>
                                  </a:lnTo>
                                  <a:lnTo>
                                    <a:pt x="1440" y="360"/>
                                  </a:lnTo>
                                  <a:lnTo>
                                    <a:pt x="1339" y="360"/>
                                  </a:lnTo>
                                  <a:lnTo>
                                    <a:pt x="1339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733"/>
                                  </a:moveTo>
                                  <a:lnTo>
                                    <a:pt x="10800" y="733"/>
                                  </a:lnTo>
                                  <a:lnTo>
                                    <a:pt x="10800" y="360"/>
                                  </a:lnTo>
                                  <a:lnTo>
                                    <a:pt x="1440" y="360"/>
                                  </a:lnTo>
                                  <a:lnTo>
                                    <a:pt x="1440" y="7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352"/>
                                  </a:moveTo>
                                  <a:lnTo>
                                    <a:pt x="10915" y="35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359"/>
                                  </a:moveTo>
                                  <a:lnTo>
                                    <a:pt x="10901" y="35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dadad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360"/>
                                  </a:moveTo>
                                  <a:lnTo>
                                    <a:pt x="1332" y="112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360"/>
                                  </a:moveTo>
                                  <a:lnTo>
                                    <a:pt x="10908" y="112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6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741"/>
                                  </a:moveTo>
                                  <a:lnTo>
                                    <a:pt x="10915" y="741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148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128"/>
                                  </a:moveTo>
                                  <a:lnTo>
                                    <a:pt x="10915" y="11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17.15pt;width:480.3pt;height:39.6pt" coordorigin="1316,343" coordsize="9606,792">
                <v:group id="shape_0" style="position:absolute;left:10808;top:351;width:101;height:379">
                  <v:shape id="shape_0" coordorigin="10800,360" coordsize="101,373" path="m10800,733l10901,733l10901,360l10800,360l10800,733xe" fillcolor="#dadada" stroked="f" o:allowincell="f" style="position:absolute;left:10808;top:351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0;top:351;width:101;height:379">
                  <v:shape id="shape_0" coordorigin="1339,360" coordsize="101,373" path="m1339,733l1440,733l1440,360l1339,360l1339,733xe" fillcolor="#dadada" stroked="f" o:allowincell="f" style="position:absolute;left:1330;top:351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1;top:351;width:9376;height:379">
                  <v:shape id="shape_0" coordorigin="1440,360" coordsize="9360,373" path="m1440,733l10800,733l10800,360l1440,360l1440,733e" fillcolor="#dadada" stroked="f" o:allowincell="f" style="position:absolute;left:1431;top:351;width:9375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16;top:343;width:9606;height:2">
                  <v:shape id="shape_0" coordorigin="1325,352" coordsize="9590,0" path="m1325,352l10915,352e" stroked="t" o:allowincell="f" style="position:absolute;left:1316;top:343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350;width:9578;height:2">
                  <v:shape id="shape_0" coordorigin="1339,359" coordsize="9562,0" path="m1339,359l10901,359e" stroked="t" o:allowincell="f" style="position:absolute;left:1330;top:350;width:9577;height:1;mso-wrap-style:none;v-text-anchor:middle;mso-position-horizontal-relative:page">
                    <v:fill o:detectmouseclick="t" on="false"/>
                    <v:stroke color="#dadada" weight="1800" joinstyle="round" endcap="flat"/>
                    <w10:wrap type="none"/>
                  </v:shape>
                </v:group>
                <v:group id="shape_0" style="position:absolute;left:1323;top:351;width:2;height:774">
                  <v:shape id="shape_0" coordorigin="1332,360" coordsize="0,761" path="m1332,360l1332,1121e" stroked="t" o:allowincell="f" style="position:absolute;left:1323;top:351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351;width:2;height:774">
                  <v:shape id="shape_0" coordorigin="10908,360" coordsize="0,761" path="m10908,360l10908,1121e" stroked="t" o:allowincell="f" style="position:absolute;left:10916;top:351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739;width:9606;height:2">
                  <v:shape id="shape_0" coordorigin="1325,741" coordsize="9590,0" path="m1325,741l10915,741e" stroked="t" o:allowincell="f" style="position:absolute;left:1316;top:739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1133;width:9606;height:2">
                  <v:shape id="shape_0" coordorigin="1325,1128" coordsize="9590,0" path="m1325,1128l10915,1128e" stroked="t" o:allowincell="f" style="position:absolute;left:1316;top:1133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54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Ent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  <w:b/>
          <w:bCs/>
          <w:spacing w:val="1"/>
        </w:rPr>
        <w:t>o</w:t>
      </w:r>
      <w:r>
        <w:rPr>
          <w:rFonts w:eastAsia="Arial" w:cs="Arial" w:ascii="Arial" w:hAnsi="Arial"/>
          <w:b/>
          <w:bCs/>
        </w:rPr>
        <w:t>gic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En</w:t>
      </w:r>
      <w:r>
        <w:rPr>
          <w:rFonts w:eastAsia="Arial" w:cs="Arial" w:ascii="Arial" w:hAnsi="Arial"/>
          <w:b/>
          <w:bCs/>
          <w:spacing w:val="1"/>
        </w:rPr>
        <w:t>tr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932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835660</wp:posOffset>
                </wp:positionH>
                <wp:positionV relativeFrom="paragraph">
                  <wp:posOffset>217805</wp:posOffset>
                </wp:positionV>
                <wp:extent cx="6099810" cy="503555"/>
                <wp:effectExtent l="6350" t="5715" r="6350" b="381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3640"/>
                          <a:chOff x="0" y="0"/>
                          <a:chExt cx="6099840" cy="50364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733"/>
                                  </a:moveTo>
                                  <a:lnTo>
                                    <a:pt x="10901" y="733"/>
                                  </a:lnTo>
                                  <a:lnTo>
                                    <a:pt x="10901" y="360"/>
                                  </a:lnTo>
                                  <a:lnTo>
                                    <a:pt x="10800" y="360"/>
                                  </a:lnTo>
                                  <a:lnTo>
                                    <a:pt x="1080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733"/>
                                  </a:moveTo>
                                  <a:lnTo>
                                    <a:pt x="1440" y="733"/>
                                  </a:lnTo>
                                  <a:lnTo>
                                    <a:pt x="1440" y="360"/>
                                  </a:lnTo>
                                  <a:lnTo>
                                    <a:pt x="1339" y="360"/>
                                  </a:lnTo>
                                  <a:lnTo>
                                    <a:pt x="1339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733"/>
                                  </a:moveTo>
                                  <a:lnTo>
                                    <a:pt x="10800" y="733"/>
                                  </a:lnTo>
                                  <a:lnTo>
                                    <a:pt x="10800" y="360"/>
                                  </a:lnTo>
                                  <a:lnTo>
                                    <a:pt x="1440" y="360"/>
                                  </a:lnTo>
                                  <a:lnTo>
                                    <a:pt x="1440" y="7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352"/>
                                  </a:moveTo>
                                  <a:lnTo>
                                    <a:pt x="10915" y="35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359"/>
                                  </a:moveTo>
                                  <a:lnTo>
                                    <a:pt x="10901" y="35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dadad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49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2">
                                  <a:moveTo>
                                    <a:pt x="1332" y="360"/>
                                  </a:moveTo>
                                  <a:lnTo>
                                    <a:pt x="1332" y="11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040"/>
                            <a:ext cx="1440" cy="49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2">
                                  <a:moveTo>
                                    <a:pt x="10908" y="360"/>
                                  </a:moveTo>
                                  <a:lnTo>
                                    <a:pt x="10908" y="11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6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741"/>
                                  </a:moveTo>
                                  <a:lnTo>
                                    <a:pt x="10915" y="741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2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129"/>
                                  </a:moveTo>
                                  <a:lnTo>
                                    <a:pt x="10915" y="112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17.15pt;width:480.3pt;height:39.65pt" coordorigin="1316,343" coordsize="9606,793">
                <v:group id="shape_0" style="position:absolute;left:10808;top:351;width:101;height:379">
                  <v:shape id="shape_0" coordorigin="10800,360" coordsize="101,373" path="m10800,733l10901,733l10901,360l10800,360l10800,733xe" fillcolor="#dadada" stroked="f" o:allowincell="f" style="position:absolute;left:10808;top:351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0;top:351;width:101;height:379">
                  <v:shape id="shape_0" coordorigin="1339,360" coordsize="101,373" path="m1339,733l1440,733l1440,360l1339,360l1339,733xe" fillcolor="#dadada" stroked="f" o:allowincell="f" style="position:absolute;left:1330;top:351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1;top:351;width:9376;height:379">
                  <v:shape id="shape_0" coordorigin="1440,360" coordsize="9360,373" path="m1440,733l10800,733l10800,360l1440,360l1440,733e" fillcolor="#dadada" stroked="f" o:allowincell="f" style="position:absolute;left:1431;top:351;width:9375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16;top:343;width:9606;height:2">
                  <v:shape id="shape_0" coordorigin="1325,352" coordsize="9590,0" path="m1325,352l10915,352e" stroked="t" o:allowincell="f" style="position:absolute;left:1316;top:343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350;width:9578;height:2">
                  <v:shape id="shape_0" coordorigin="1339,359" coordsize="9562,0" path="m1339,359l10901,359e" stroked="t" o:allowincell="f" style="position:absolute;left:1330;top:350;width:9577;height:1;mso-wrap-style:none;v-text-anchor:middle;mso-position-horizontal-relative:page">
                    <v:fill o:detectmouseclick="t" on="false"/>
                    <v:stroke color="#dadada" weight="1800" joinstyle="round" endcap="flat"/>
                    <w10:wrap type="none"/>
                  </v:shape>
                </v:group>
                <v:group id="shape_0" style="position:absolute;left:1323;top:351;width:2;height:775">
                  <v:shape id="shape_0" coordorigin="1332,360" coordsize="0,762" path="m1332,360l1332,1122e" stroked="t" o:allowincell="f" style="position:absolute;left:1323;top:351;width:1;height:77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351;width:2;height:775">
                  <v:shape id="shape_0" coordorigin="10908,360" coordsize="0,762" path="m10908,360l10908,1122e" stroked="t" o:allowincell="f" style="position:absolute;left:10916;top:351;width:1;height:774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739;width:9606;height:2">
                  <v:shape id="shape_0" coordorigin="1325,741" coordsize="9590,0" path="m1325,741l10915,741e" stroked="t" o:allowincell="f" style="position:absolute;left:1316;top:739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1134;width:9606;height:2">
                  <v:shape id="shape_0" coordorigin="1325,1129" coordsize="9590,0" path="m1325,1129l10915,1129e" stroked="t" o:allowincell="f" style="position:absolute;left:1316;top:1134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55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Entry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  <w:b/>
          <w:bCs/>
          <w:spacing w:val="1"/>
        </w:rPr>
        <w:t>o</w:t>
      </w:r>
      <w:r>
        <w:rPr>
          <w:rFonts w:eastAsia="Arial" w:cs="Arial" w:ascii="Arial" w:hAnsi="Arial"/>
          <w:b/>
          <w:bCs/>
        </w:rPr>
        <w:t>gic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E</w:t>
      </w:r>
      <w:r>
        <w:rPr>
          <w:rFonts w:eastAsia="Arial" w:cs="Arial" w:ascii="Arial" w:hAnsi="Arial"/>
          <w:b/>
          <w:bCs/>
        </w:rPr>
        <w:t>nt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(Change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are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i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bold)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58"/>
          <w:footerReference w:type="default" r:id="rId159"/>
          <w:type w:val="nextPage"/>
          <w:pgSz w:w="12240" w:h="15840"/>
          <w:pgMar w:left="1220" w:right="122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20" w:right="-7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Ex</w:t>
      </w:r>
      <w:r>
        <w:rPr>
          <w:rFonts w:eastAsia="Arial" w:cs="Arial" w:ascii="Arial" w:hAnsi="Arial"/>
          <w:b/>
          <w:bCs/>
          <w:spacing w:val="1"/>
        </w:rPr>
        <w:t>i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auto" w:line="240" w:before="31" w:after="0"/>
        <w:ind w:right="-20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56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Exit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</w:p>
    <w:p>
      <w:pPr>
        <w:sectPr>
          <w:type w:val="continuous"/>
          <w:pgSz w:w="12240" w:h="15840"/>
          <w:pgMar w:left="1220" w:right="1220" w:gutter="0" w:header="0" w:top="1340" w:footer="528" w:bottom="720"/>
          <w:cols w:num="2" w:equalWidth="false" w:sep="false">
            <w:col w:w="2872" w:space="194"/>
            <w:col w:w="6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2425700</wp:posOffset>
                </wp:positionH>
                <wp:positionV relativeFrom="page">
                  <wp:posOffset>1618615</wp:posOffset>
                </wp:positionV>
                <wp:extent cx="118110" cy="118110"/>
                <wp:effectExtent l="5080" t="444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3820" y="2549"/>
                                </a:moveTo>
                                <a:lnTo>
                                  <a:pt x="4006" y="2549"/>
                                </a:lnTo>
                                <a:lnTo>
                                  <a:pt x="4006" y="2735"/>
                                </a:lnTo>
                                <a:lnTo>
                                  <a:pt x="3820" y="2735"/>
                                </a:lnTo>
                                <a:lnTo>
                                  <a:pt x="3820" y="25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127.45pt;width:9.3pt;height:9.3pt" coordorigin="3820,2549" coordsize="186,186">
                <v:shape id="shape_0" coordorigin="3820,2549" coordsize="186,186" path="m3820,2549l4006,2549l4006,2735l3820,2735l3820,2549xe" stroked="t" o:allowincell="f" style="position:absolute;left:3820;top:2549;width:185;height:1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2924810</wp:posOffset>
                </wp:positionH>
                <wp:positionV relativeFrom="page">
                  <wp:posOffset>1618615</wp:posOffset>
                </wp:positionV>
                <wp:extent cx="118110" cy="118110"/>
                <wp:effectExtent l="5080" t="444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4606" y="2549"/>
                                </a:moveTo>
                                <a:lnTo>
                                  <a:pt x="4792" y="2549"/>
                                </a:lnTo>
                                <a:lnTo>
                                  <a:pt x="4792" y="2735"/>
                                </a:lnTo>
                                <a:lnTo>
                                  <a:pt x="4606" y="2735"/>
                                </a:lnTo>
                                <a:lnTo>
                                  <a:pt x="4606" y="25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3pt;margin-top:127.45pt;width:9.3pt;height:9.3pt" coordorigin="4606,2549" coordsize="186,186">
                <v:shape id="shape_0" coordorigin="4606,2549" coordsize="186,186" path="m4606,2549l4792,2549l4792,2735l4606,2735l4606,2549xe" stroked="t" o:allowincell="f" style="position:absolute;left:4606;top:2549;width:185;height:1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522980</wp:posOffset>
                </wp:positionH>
                <wp:positionV relativeFrom="page">
                  <wp:posOffset>1618615</wp:posOffset>
                </wp:positionV>
                <wp:extent cx="118110" cy="118110"/>
                <wp:effectExtent l="4445" t="444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5548" y="2549"/>
                                </a:moveTo>
                                <a:lnTo>
                                  <a:pt x="5734" y="2549"/>
                                </a:lnTo>
                                <a:lnTo>
                                  <a:pt x="5734" y="2735"/>
                                </a:lnTo>
                                <a:lnTo>
                                  <a:pt x="5548" y="2735"/>
                                </a:lnTo>
                                <a:lnTo>
                                  <a:pt x="5548" y="25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4pt;margin-top:127.45pt;width:9.3pt;height:9.3pt" coordorigin="5548,2549" coordsize="186,186">
                <v:shape id="shape_0" coordorigin="5548,2549" coordsize="186,186" path="m5548,2549l5734,2549l5734,2735l5548,2735l5548,2549xe" stroked="t" o:allowincell="f" style="position:absolute;left:5548;top:2549;width:185;height:1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001135</wp:posOffset>
                </wp:positionH>
                <wp:positionV relativeFrom="page">
                  <wp:posOffset>1618615</wp:posOffset>
                </wp:positionV>
                <wp:extent cx="118110" cy="118110"/>
                <wp:effectExtent l="4445" t="444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6301" y="2549"/>
                                </a:moveTo>
                                <a:lnTo>
                                  <a:pt x="6487" y="2549"/>
                                </a:lnTo>
                                <a:lnTo>
                                  <a:pt x="6487" y="2735"/>
                                </a:lnTo>
                                <a:lnTo>
                                  <a:pt x="6301" y="2735"/>
                                </a:lnTo>
                                <a:lnTo>
                                  <a:pt x="6301" y="25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05pt;margin-top:127.45pt;width:9.3pt;height:9.3pt" coordorigin="6301,2549" coordsize="186,186">
                <v:shape id="shape_0" coordorigin="6301,2549" coordsize="186,186" path="m6301,2549l6487,2549l6487,2735l6301,2735l6301,2549xe" stroked="t" o:allowincell="f" style="position:absolute;left:6301;top:2549;width:185;height:1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207000</wp:posOffset>
                </wp:positionH>
                <wp:positionV relativeFrom="page">
                  <wp:posOffset>1618615</wp:posOffset>
                </wp:positionV>
                <wp:extent cx="118110" cy="118110"/>
                <wp:effectExtent l="5080" t="444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8200" y="2549"/>
                                </a:moveTo>
                                <a:lnTo>
                                  <a:pt x="8386" y="2549"/>
                                </a:lnTo>
                                <a:lnTo>
                                  <a:pt x="8386" y="2735"/>
                                </a:lnTo>
                                <a:lnTo>
                                  <a:pt x="8200" y="2735"/>
                                </a:lnTo>
                                <a:lnTo>
                                  <a:pt x="8200" y="25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pt;margin-top:127.45pt;width:9.3pt;height:9.3pt" coordorigin="8200,2549" coordsize="186,186">
                <v:shape id="shape_0" coordorigin="8200,2549" coordsize="186,186" path="m8200,2549l8386,2549l8386,2735l8200,2735l8200,2549xe" stroked="t" o:allowincell="f" style="position:absolute;left:8200;top:2549;width:185;height:185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2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2972" w:right="2953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835660</wp:posOffset>
                </wp:positionH>
                <wp:positionV relativeFrom="paragraph">
                  <wp:posOffset>-725170</wp:posOffset>
                </wp:positionV>
                <wp:extent cx="6099810" cy="503555"/>
                <wp:effectExtent l="6350" t="5715" r="635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3640"/>
                          <a:chOff x="0" y="0"/>
                          <a:chExt cx="6099840" cy="50364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-754"/>
                                  </a:moveTo>
                                  <a:lnTo>
                                    <a:pt x="10901" y="-754"/>
                                  </a:lnTo>
                                  <a:lnTo>
                                    <a:pt x="10901" y="-1127"/>
                                  </a:lnTo>
                                  <a:lnTo>
                                    <a:pt x="10800" y="-1127"/>
                                  </a:lnTo>
                                  <a:lnTo>
                                    <a:pt x="10800" y="-7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-754"/>
                                  </a:moveTo>
                                  <a:lnTo>
                                    <a:pt x="1440" y="-754"/>
                                  </a:lnTo>
                                  <a:lnTo>
                                    <a:pt x="1440" y="-1127"/>
                                  </a:lnTo>
                                  <a:lnTo>
                                    <a:pt x="1339" y="-1127"/>
                                  </a:lnTo>
                                  <a:lnTo>
                                    <a:pt x="1339" y="-7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-754"/>
                                  </a:moveTo>
                                  <a:lnTo>
                                    <a:pt x="10800" y="-754"/>
                                  </a:lnTo>
                                  <a:lnTo>
                                    <a:pt x="10800" y="-1127"/>
                                  </a:lnTo>
                                  <a:lnTo>
                                    <a:pt x="1440" y="-1127"/>
                                  </a:lnTo>
                                  <a:lnTo>
                                    <a:pt x="1440" y="-75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1134"/>
                                  </a:moveTo>
                                  <a:lnTo>
                                    <a:pt x="10915" y="-1134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1126"/>
                                  </a:moveTo>
                                  <a:lnTo>
                                    <a:pt x="10901" y="-112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dadad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-1126"/>
                                  </a:moveTo>
                                  <a:lnTo>
                                    <a:pt x="1332" y="-36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-1126"/>
                                  </a:moveTo>
                                  <a:lnTo>
                                    <a:pt x="10908" y="-36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6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746"/>
                                  </a:moveTo>
                                  <a:lnTo>
                                    <a:pt x="10915" y="-746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2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358"/>
                                  </a:moveTo>
                                  <a:lnTo>
                                    <a:pt x="10915" y="-35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57.1pt;width:480.3pt;height:39.65pt" coordorigin="1316,-1142" coordsize="9606,793">
                <v:group id="shape_0" style="position:absolute;left:10808;top:-1134;width:101;height:379">
                  <v:shape id="shape_0" coordorigin="10800,4294966169" coordsize="101,373" path="l10901,-754l10901,-1127l10800,-1127l10800,-754xe" fillcolor="#dadada" stroked="f" o:allowincell="f" style="position:absolute;left:10808;top:-1134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0;top:-1134;width:101;height:379">
                  <v:shape id="shape_0" coordorigin="1339,4294966169" coordsize="101,373" path="l1440,-754l1440,-1127l1339,-1127l1339,-754xe" fillcolor="#dadada" stroked="f" o:allowincell="f" style="position:absolute;left:1330;top:-1134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1;top:-1134;width:9376;height:379">
                  <v:shape id="shape_0" coordorigin="1440,4294966169" coordsize="9360,373" path="l10800,-754l10800,-1127l1440,-1127l1440,-754e" fillcolor="#dadada" stroked="f" o:allowincell="f" style="position:absolute;left:1431;top:-1134;width:9375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16;top:-1142;width:9606;height:2">
                  <v:shape id="shape_0" coordorigin="1325,4294966162" coordsize="9590,0" path="l10915,-1134e" stroked="t" o:allowincell="f" style="position:absolute;left:1316;top:-1142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-1133;width:9578;height:2">
                  <v:shape id="shape_0" coordorigin="1339,4294966170" coordsize="9562,0" path="l10901,-1126e" stroked="t" o:allowincell="f" style="position:absolute;left:1330;top:-1133;width:9577;height:1;mso-wrap-style:none;v-text-anchor:middle;mso-position-horizontal-relative:page">
                    <v:fill o:detectmouseclick="t" on="false"/>
                    <v:stroke color="#dadada" weight="1800" joinstyle="round" endcap="flat"/>
                    <w10:wrap type="none"/>
                  </v:shape>
                </v:group>
                <v:group id="shape_0" style="position:absolute;left:1323;top:-1133;width:2;height:774">
                  <v:shape id="shape_0" coordorigin="1332,4294966170" coordsize="0,761" path="l1332,-365e" stroked="t" o:allowincell="f" style="position:absolute;left:1323;top:-1133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-1133;width:2;height:774">
                  <v:shape id="shape_0" coordorigin="10908,4294966170" coordsize="0,761" path="l10908,-365e" stroked="t" o:allowincell="f" style="position:absolute;left:10916;top:-1133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-746;width:9606;height:2">
                  <v:shape id="shape_0" coordorigin="1325,4294966550" coordsize="9590,0" path="l10915,-746e" stroked="t" o:allowincell="f" style="position:absolute;left:1316;top:-746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-351;width:9606;height:2">
                  <v:shape id="shape_0" coordorigin="1325,4294966938" coordsize="9590,0" path="l10915,-358e" stroked="t" o:allowincell="f" style="position:absolute;left:1316;top:-351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835660</wp:posOffset>
                </wp:positionH>
                <wp:positionV relativeFrom="paragraph">
                  <wp:posOffset>218440</wp:posOffset>
                </wp:positionV>
                <wp:extent cx="6099810" cy="502920"/>
                <wp:effectExtent l="6350" t="5715" r="635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2920"/>
                          <a:chOff x="0" y="0"/>
                          <a:chExt cx="6099840" cy="502920"/>
                        </a:xfrm>
                      </wpg:grpSpPr>
                      <wpg:grpSp>
                        <wpg:cNvGrpSpPr/>
                        <wpg:grpSpPr>
                          <a:xfrm>
                            <a:off x="6027480" y="432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733"/>
                                  </a:moveTo>
                                  <a:lnTo>
                                    <a:pt x="10901" y="733"/>
                                  </a:lnTo>
                                  <a:lnTo>
                                    <a:pt x="10901" y="360"/>
                                  </a:lnTo>
                                  <a:lnTo>
                                    <a:pt x="10800" y="360"/>
                                  </a:lnTo>
                                  <a:lnTo>
                                    <a:pt x="1080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733"/>
                                  </a:moveTo>
                                  <a:lnTo>
                                    <a:pt x="1440" y="733"/>
                                  </a:lnTo>
                                  <a:lnTo>
                                    <a:pt x="1440" y="360"/>
                                  </a:lnTo>
                                  <a:lnTo>
                                    <a:pt x="1339" y="360"/>
                                  </a:lnTo>
                                  <a:lnTo>
                                    <a:pt x="1339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32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733"/>
                                  </a:moveTo>
                                  <a:lnTo>
                                    <a:pt x="10800" y="733"/>
                                  </a:lnTo>
                                  <a:lnTo>
                                    <a:pt x="10800" y="360"/>
                                  </a:lnTo>
                                  <a:lnTo>
                                    <a:pt x="1440" y="360"/>
                                  </a:lnTo>
                                  <a:lnTo>
                                    <a:pt x="1440" y="7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353"/>
                                  </a:moveTo>
                                  <a:lnTo>
                                    <a:pt x="10915" y="35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360"/>
                                  </a:moveTo>
                                  <a:lnTo>
                                    <a:pt x="10901" y="3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dadad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361"/>
                                  </a:moveTo>
                                  <a:lnTo>
                                    <a:pt x="1332" y="11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361"/>
                                  </a:moveTo>
                                  <a:lnTo>
                                    <a:pt x="10908" y="11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092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741"/>
                                  </a:moveTo>
                                  <a:lnTo>
                                    <a:pt x="10915" y="741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148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129"/>
                                  </a:moveTo>
                                  <a:lnTo>
                                    <a:pt x="10915" y="112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17.2pt;width:480.3pt;height:39.6pt" coordorigin="1316,344" coordsize="9606,792">
                <v:group id="shape_0" style="position:absolute;left:10808;top:351;width:101;height:379">
                  <v:shape id="shape_0" coordorigin="10800,360" coordsize="101,373" path="m10800,733l10901,733l10901,360l10800,360l10800,733xe" fillcolor="#dadada" stroked="f" o:allowincell="f" style="position:absolute;left:10808;top:351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0;top:351;width:101;height:379">
                  <v:shape id="shape_0" coordorigin="1339,360" coordsize="101,373" path="m1339,733l1440,733l1440,360l1339,360l1339,733xe" fillcolor="#dadada" stroked="f" o:allowincell="f" style="position:absolute;left:1330;top:351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1;top:351;width:9376;height:379">
                  <v:shape id="shape_0" coordorigin="1440,360" coordsize="9360,373" path="m1440,733l10800,733l10800,360l1440,360l1440,733e" fillcolor="#dadada" stroked="f" o:allowincell="f" style="position:absolute;left:1431;top:351;width:9375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16;top:344;width:9606;height:2">
                  <v:shape id="shape_0" coordorigin="1325,353" coordsize="9590,0" path="m1325,353l10915,353e" stroked="t" o:allowincell="f" style="position:absolute;left:1316;top:344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351;width:9578;height:2">
                  <v:shape id="shape_0" coordorigin="1339,360" coordsize="9562,0" path="m1339,360l10901,360e" stroked="t" o:allowincell="f" style="position:absolute;left:1330;top:351;width:9577;height:1;mso-wrap-style:none;v-text-anchor:middle;mso-position-horizontal-relative:page">
                    <v:fill o:detectmouseclick="t" on="false"/>
                    <v:stroke color="#dadada" weight="1800" joinstyle="round" endcap="flat"/>
                    <w10:wrap type="none"/>
                  </v:shape>
                </v:group>
                <v:group id="shape_0" style="position:absolute;left:1323;top:352;width:2;height:774">
                  <v:shape id="shape_0" coordorigin="1332,361" coordsize="0,761" path="m1332,361l1332,1122e" stroked="t" o:allowincell="f" style="position:absolute;left:1323;top:35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352;width:2;height:774">
                  <v:shape id="shape_0" coordorigin="10908,361" coordsize="0,761" path="m10908,361l10908,1122e" stroked="t" o:allowincell="f" style="position:absolute;left:10916;top:35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739;width:9606;height:2">
                  <v:shape id="shape_0" coordorigin="1325,741" coordsize="9590,0" path="m1325,741l10915,741e" stroked="t" o:allowincell="f" style="position:absolute;left:1316;top:739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1134;width:9606;height:2">
                  <v:shape id="shape_0" coordorigin="1325,1129" coordsize="9590,0" path="m1325,1129l10915,1129e" stroked="t" o:allowincell="f" style="position:absolute;left:1316;top:1134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57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Exit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Logic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E</w:t>
      </w:r>
      <w:r>
        <w:rPr>
          <w:rFonts w:eastAsia="Arial" w:cs="Arial" w:ascii="Arial" w:hAnsi="Arial"/>
          <w:b/>
          <w:bCs/>
        </w:rPr>
        <w:t>xit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(Change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are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i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bold)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BD</w:t>
      </w:r>
    </w:p>
    <w:p>
      <w:pPr>
        <w:pStyle w:val="Normal"/>
        <w:spacing w:lineRule="exact" w:line="190" w:before="6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14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Remote Procedure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al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RPC)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3329" w:right="331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58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RPCs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(Instr</w:t>
      </w:r>
      <w:r>
        <w:rPr>
          <w:rFonts w:eastAsia="Arial" w:cs="Arial" w:ascii="Arial" w:hAnsi="Arial"/>
          <w:b/>
          <w:bCs/>
          <w:spacing w:val="1"/>
          <w:w w:val="99"/>
        </w:rPr>
        <w:t>u</w:t>
      </w:r>
      <w:r>
        <w:rPr>
          <w:rFonts w:eastAsia="Arial" w:cs="Arial" w:ascii="Arial" w:hAnsi="Arial"/>
          <w:b/>
          <w:bCs/>
          <w:w w:val="99"/>
        </w:rPr>
        <w:t>ctions)</w:t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2"/>
        <w:gridCol w:w="6814"/>
      </w:tblGrid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PC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AG^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pu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rameter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sults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type w:val="continuous"/>
          <w:pgSz w:w="12240" w:h="15840"/>
          <w:pgMar w:left="1220" w:right="1220" w:gutter="0" w:header="0" w:top="1340" w:footer="528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2"/>
        <w:gridCol w:w="6814"/>
      </w:tblGrid>
      <w:tr>
        <w:trPr>
          <w:trHeight w:val="383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PCs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4" w:hRule="exac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4062" w:right="4045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59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RPCs</w:t>
      </w:r>
    </w:p>
    <w:p>
      <w:pPr>
        <w:pStyle w:val="Normal"/>
        <w:spacing w:lineRule="exact" w:line="60" w:before="4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6562"/>
      </w:tblGrid>
      <w:tr>
        <w:trPr>
          <w:trHeight w:val="384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PCs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383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AG^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pu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rameters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766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sults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60" w:leader="none"/>
                <w:tab w:val="left" w:pos="4560" w:leader="none"/>
              </w:tabs>
              <w:spacing w:lineRule="auto" w:line="240" w:before="56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gl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Val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e</w:t>
              <w:tab/>
              <w:t>Array</w:t>
              <w:tab/>
              <w:t>Wor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ng</w:t>
            </w:r>
          </w:p>
          <w:p>
            <w:pPr>
              <w:pStyle w:val="Normal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2360" w:leader="none"/>
              </w:tabs>
              <w:spacing w:lineRule="auto" w:line="240" w:before="0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b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rray</w:t>
              <w:tab/>
              <w:t>Glob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</w:tr>
      <w:tr>
        <w:trPr>
          <w:trHeight w:val="384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2842260</wp:posOffset>
                </wp:positionH>
                <wp:positionV relativeFrom="paragraph">
                  <wp:posOffset>-753745</wp:posOffset>
                </wp:positionV>
                <wp:extent cx="132715" cy="132715"/>
                <wp:effectExtent l="5715" t="4445" r="381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476" y="-1187"/>
                                </a:moveTo>
                                <a:lnTo>
                                  <a:pt x="4685" y="-1187"/>
                                </a:lnTo>
                                <a:lnTo>
                                  <a:pt x="4685" y="-978"/>
                                </a:lnTo>
                                <a:lnTo>
                                  <a:pt x="4476" y="-978"/>
                                </a:lnTo>
                                <a:lnTo>
                                  <a:pt x="4476" y="-11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pt;margin-top:-59.35pt;width:10.45pt;height:10.45pt" coordorigin="4476,-1187" coordsize="209,209">
                <v:shape id="shape_0" coordorigin="4476,4294966109" coordsize="209,209" path="l4685,-1187l4685,-978l4476,-978l4476,-1187xe" stroked="t" o:allowincell="f" style="position:absolute;left:4476;top:-1187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080510</wp:posOffset>
                </wp:positionH>
                <wp:positionV relativeFrom="paragraph">
                  <wp:posOffset>-753745</wp:posOffset>
                </wp:positionV>
                <wp:extent cx="132715" cy="132715"/>
                <wp:effectExtent l="5080" t="4445" r="381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426" y="-1187"/>
                                </a:moveTo>
                                <a:lnTo>
                                  <a:pt x="6635" y="-1187"/>
                                </a:lnTo>
                                <a:lnTo>
                                  <a:pt x="6635" y="-978"/>
                                </a:lnTo>
                                <a:lnTo>
                                  <a:pt x="6426" y="-978"/>
                                </a:lnTo>
                                <a:lnTo>
                                  <a:pt x="6426" y="-11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3pt;margin-top:-59.35pt;width:10.45pt;height:10.45pt" coordorigin="6426,-1187" coordsize="209,209">
                <v:shape id="shape_0" coordorigin="6426,4294966109" coordsize="209,209" path="l6635,-1187l6635,-978l6426,-978l6426,-1187xe" stroked="t" o:allowincell="f" style="position:absolute;left:6426;top:-1187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483225</wp:posOffset>
                </wp:positionH>
                <wp:positionV relativeFrom="paragraph">
                  <wp:posOffset>-753745</wp:posOffset>
                </wp:positionV>
                <wp:extent cx="132715" cy="132715"/>
                <wp:effectExtent l="5080" t="4445" r="381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635" y="-1187"/>
                                </a:moveTo>
                                <a:lnTo>
                                  <a:pt x="8844" y="-1187"/>
                                </a:lnTo>
                                <a:lnTo>
                                  <a:pt x="8844" y="-978"/>
                                </a:lnTo>
                                <a:lnTo>
                                  <a:pt x="8635" y="-978"/>
                                </a:lnTo>
                                <a:lnTo>
                                  <a:pt x="8635" y="-11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75pt;margin-top:-59.35pt;width:10.45pt;height:10.45pt" coordorigin="8635,-1187" coordsize="209,209">
                <v:shape id="shape_0" coordorigin="8635,4294966109" coordsize="209,209" path="l8844,-1187l8844,-978l8635,-978l8635,-1187xe" stroked="t" o:allowincell="f" style="position:absolute;left:8635;top:-1187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2842260</wp:posOffset>
                </wp:positionH>
                <wp:positionV relativeFrom="paragraph">
                  <wp:posOffset>-509905</wp:posOffset>
                </wp:positionV>
                <wp:extent cx="132715" cy="132715"/>
                <wp:effectExtent l="5715" t="4445" r="381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476" y="-803"/>
                                </a:moveTo>
                                <a:lnTo>
                                  <a:pt x="4685" y="-803"/>
                                </a:lnTo>
                                <a:lnTo>
                                  <a:pt x="4685" y="-594"/>
                                </a:lnTo>
                                <a:lnTo>
                                  <a:pt x="4476" y="-594"/>
                                </a:lnTo>
                                <a:lnTo>
                                  <a:pt x="4476" y="-8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pt;margin-top:-40.15pt;width:10.45pt;height:10.45pt" coordorigin="4476,-803" coordsize="209,209">
                <v:shape id="shape_0" coordorigin="4476,4294966493" coordsize="209,209" path="l4685,-803l4685,-594l4476,-594l4476,-803xe" stroked="t" o:allowincell="f" style="position:absolute;left:4476;top:-803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080510</wp:posOffset>
                </wp:positionH>
                <wp:positionV relativeFrom="paragraph">
                  <wp:posOffset>-509905</wp:posOffset>
                </wp:positionV>
                <wp:extent cx="132715" cy="132715"/>
                <wp:effectExtent l="5080" t="4445" r="381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426" y="-803"/>
                                </a:moveTo>
                                <a:lnTo>
                                  <a:pt x="6635" y="-803"/>
                                </a:lnTo>
                                <a:lnTo>
                                  <a:pt x="6635" y="-594"/>
                                </a:lnTo>
                                <a:lnTo>
                                  <a:pt x="6426" y="-594"/>
                                </a:lnTo>
                                <a:lnTo>
                                  <a:pt x="6426" y="-8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3pt;margin-top:-40.15pt;width:10.45pt;height:10.45pt" coordorigin="6426,-803" coordsize="209,209">
                <v:shape id="shape_0" coordorigin="6426,4294966493" coordsize="209,209" path="l6635,-803l6635,-594l6426,-594l6426,-803xe" stroked="t" o:allowincell="f" style="position:absolute;left:6426;top:-803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szCs w:val="24"/>
        </w:rPr>
        <w:t xml:space="preserve">6.2.2.15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nstant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fined i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fac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2804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60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Constants</w:t>
      </w:r>
      <w:r>
        <w:rPr>
          <w:rFonts w:eastAsia="Arial" w:cs="Arial" w:ascii="Arial" w:hAnsi="Arial"/>
          <w:b/>
          <w:bCs/>
          <w:spacing w:val="-11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Defined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in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Interface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6560"/>
      </w:tblGrid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16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Variables Defined i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fac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285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61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Variables</w:t>
      </w:r>
      <w:r>
        <w:rPr>
          <w:rFonts w:eastAsia="Arial" w:cs="Arial" w:ascii="Arial" w:hAnsi="Arial"/>
          <w:b/>
          <w:bCs/>
          <w:spacing w:val="-10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Defined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in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Interface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2071"/>
        <w:gridCol w:w="4489"/>
      </w:tblGrid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4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17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pes Defined in In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ac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302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62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spacing w:val="-1"/>
        </w:rPr>
        <w:t>y</w:t>
      </w:r>
      <w:r>
        <w:rPr>
          <w:rFonts w:eastAsia="Arial" w:cs="Arial" w:ascii="Arial" w:hAnsi="Arial"/>
          <w:b/>
          <w:bCs/>
        </w:rPr>
        <w:t>pes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Defi</w:t>
      </w:r>
      <w:r>
        <w:rPr>
          <w:rFonts w:eastAsia="Arial" w:cs="Arial" w:ascii="Arial" w:hAnsi="Arial"/>
          <w:b/>
          <w:bCs/>
          <w:spacing w:val="1"/>
        </w:rPr>
        <w:t>n</w:t>
      </w:r>
      <w:r>
        <w:rPr>
          <w:rFonts w:eastAsia="Arial" w:cs="Arial" w:ascii="Arial" w:hAnsi="Arial"/>
          <w:b/>
          <w:bCs/>
        </w:rPr>
        <w:t>ed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i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Interface</w:t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2071"/>
        <w:gridCol w:w="4489"/>
      </w:tblGrid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4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220" w:right="122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8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18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GUI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4160" w:right="414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63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GUI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6560"/>
      </w:tblGrid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nit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19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GU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lass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017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64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GUI</w:t>
      </w:r>
      <w:r>
        <w:rPr>
          <w:rFonts w:eastAsia="Arial" w:cs="Arial" w:ascii="Arial" w:hAnsi="Arial"/>
          <w:b/>
          <w:bCs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Classes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(Instructions)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6"/>
        <w:gridCol w:w="6630"/>
      </w:tblGrid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UI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lass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lass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riv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lass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urpose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714" w:right="3695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65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GUI</w:t>
      </w:r>
      <w:r>
        <w:rPr>
          <w:rFonts w:eastAsia="Arial" w:cs="Arial" w:ascii="Arial" w:hAnsi="Arial"/>
          <w:b/>
          <w:bCs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Classe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6"/>
        <w:gridCol w:w="6630"/>
      </w:tblGrid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UI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lass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lass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riv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lass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urpose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20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urr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orm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21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Modified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orm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22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mpo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s on Form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62"/>
          <w:footerReference w:type="default" r:id="rId163"/>
          <w:type w:val="nextPage"/>
          <w:pgSz w:w="12240" w:h="15840"/>
          <w:pgMar w:left="1220" w:right="122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8" w:before="79" w:after="0"/>
        <w:ind w:left="325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66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Components</w:t>
      </w:r>
      <w:r>
        <w:rPr>
          <w:rFonts w:eastAsia="Arial" w:cs="Arial" w:ascii="Arial" w:hAnsi="Arial"/>
          <w:b/>
          <w:bCs/>
          <w:spacing w:val="-1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on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Form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1"/>
        <w:gridCol w:w="3103"/>
        <w:gridCol w:w="3522"/>
      </w:tblGrid>
      <w:tr>
        <w:trPr>
          <w:trHeight w:val="383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3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23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ven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48" w:before="0" w:after="0"/>
        <w:ind w:left="3995" w:right="397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67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Events</w:t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1"/>
        <w:gridCol w:w="3103"/>
        <w:gridCol w:w="3522"/>
      </w:tblGrid>
      <w:tr>
        <w:trPr>
          <w:trHeight w:val="383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4" w:hRule="exac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24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ethod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904" w:right="3885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68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spacing w:val="-1"/>
          <w:w w:val="99"/>
          <w:position w:val="-1"/>
        </w:rPr>
        <w:t>M</w:t>
      </w:r>
      <w:r>
        <w:rPr>
          <w:rFonts w:eastAsia="Arial" w:cs="Arial" w:ascii="Arial" w:hAnsi="Arial"/>
          <w:b/>
          <w:bCs/>
          <w:w w:val="99"/>
          <w:position w:val="-1"/>
        </w:rPr>
        <w:t>ethod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5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7"/>
        <w:gridCol w:w="3122"/>
        <w:gridCol w:w="3536"/>
      </w:tblGrid>
      <w:tr>
        <w:trPr>
          <w:trHeight w:val="383" w:hRule="exac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tho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m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cedur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/</w:t>
            </w:r>
            <w:r>
              <w:rPr>
                <w:rFonts w:eastAsia="Arial" w:cs="Arial" w:ascii="Arial" w:hAnsi="Arial"/>
                <w:b/>
                <w:bCs/>
              </w:rPr>
              <w:t>Function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3" w:hRule="exac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25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peci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ferenc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904" w:right="3885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69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spacing w:val="-1"/>
          <w:w w:val="99"/>
          <w:position w:val="-1"/>
        </w:rPr>
        <w:t>M</w:t>
      </w:r>
      <w:r>
        <w:rPr>
          <w:rFonts w:eastAsia="Arial" w:cs="Arial" w:ascii="Arial" w:hAnsi="Arial"/>
          <w:b/>
          <w:bCs/>
          <w:w w:val="99"/>
          <w:position w:val="-1"/>
        </w:rPr>
        <w:t>ethod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5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3014"/>
        <w:gridCol w:w="3547"/>
      </w:tblGrid>
      <w:tr>
        <w:trPr>
          <w:trHeight w:val="383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pecial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ference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4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26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lass E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671" w:right="36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70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Class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Event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5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3014"/>
        <w:gridCol w:w="3547"/>
      </w:tblGrid>
      <w:tr>
        <w:trPr>
          <w:trHeight w:val="383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4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27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lass M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hod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64"/>
          <w:footerReference w:type="default" r:id="rId165"/>
          <w:type w:val="nextPage"/>
          <w:pgSz w:w="12240" w:h="15840"/>
          <w:pgMar w:left="1220" w:right="122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8" w:before="79" w:after="0"/>
        <w:ind w:left="3580" w:right="356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71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Class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spacing w:val="-1"/>
          <w:w w:val="99"/>
          <w:position w:val="-1"/>
        </w:rPr>
        <w:t>M</w:t>
      </w:r>
      <w:r>
        <w:rPr>
          <w:rFonts w:eastAsia="Arial" w:cs="Arial" w:ascii="Arial" w:hAnsi="Arial"/>
          <w:b/>
          <w:bCs/>
          <w:w w:val="99"/>
          <w:position w:val="-1"/>
        </w:rPr>
        <w:t>ethod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2946"/>
        <w:gridCol w:w="3683"/>
      </w:tblGrid>
      <w:tr>
        <w:trPr>
          <w:trHeight w:val="383" w:hRule="exac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cedur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/</w:t>
            </w:r>
            <w:r>
              <w:rPr>
                <w:rFonts w:eastAsia="Arial" w:cs="Arial" w:ascii="Arial" w:hAnsi="Arial"/>
                <w:b/>
                <w:bCs/>
              </w:rPr>
              <w:t>Function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3" w:hRule="exac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28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lass P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perti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487" w:right="346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72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Class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Prope</w:t>
      </w:r>
      <w:r>
        <w:rPr>
          <w:rFonts w:eastAsia="Arial" w:cs="Arial" w:ascii="Arial" w:hAnsi="Arial"/>
          <w:b/>
          <w:bCs/>
          <w:spacing w:val="1"/>
          <w:w w:val="99"/>
          <w:position w:val="-1"/>
        </w:rPr>
        <w:t>r</w:t>
      </w:r>
      <w:r>
        <w:rPr>
          <w:rFonts w:eastAsia="Arial" w:cs="Arial" w:ascii="Arial" w:hAnsi="Arial"/>
          <w:b/>
          <w:bCs/>
          <w:w w:val="99"/>
          <w:position w:val="-1"/>
        </w:rPr>
        <w:t>ties</w:t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2166"/>
        <w:gridCol w:w="1450"/>
        <w:gridCol w:w="3078"/>
      </w:tblGrid>
      <w:tr>
        <w:trPr>
          <w:trHeight w:val="383" w:hRule="exac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lass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erties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Visib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4" w:hRule="exac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29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Uses Cl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s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30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orm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286" w:right="326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73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Forms</w:t>
      </w:r>
      <w:r>
        <w:rPr>
          <w:rFonts w:eastAsia="Arial" w:cs="Arial" w:ascii="Arial" w:hAnsi="Arial"/>
          <w:b/>
          <w:bCs/>
          <w:spacing w:val="-7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(Inst</w:t>
      </w:r>
      <w:r>
        <w:rPr>
          <w:rFonts w:eastAsia="Arial" w:cs="Arial" w:ascii="Arial" w:hAnsi="Arial"/>
          <w:b/>
          <w:bCs/>
          <w:spacing w:val="1"/>
          <w:w w:val="99"/>
          <w:position w:val="-1"/>
        </w:rPr>
        <w:t>r</w:t>
      </w:r>
      <w:r>
        <w:rPr>
          <w:rFonts w:eastAsia="Arial" w:cs="Arial" w:ascii="Arial" w:hAnsi="Arial"/>
          <w:b/>
          <w:bCs/>
          <w:w w:val="99"/>
          <w:position w:val="-1"/>
        </w:rPr>
        <w:t>uctions)</w:t>
      </w:r>
    </w:p>
    <w:p>
      <w:pPr>
        <w:pStyle w:val="Normal"/>
        <w:spacing w:lineRule="exact" w:line="60" w:before="4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445"/>
      </w:tblGrid>
      <w:tr>
        <w:trPr>
          <w:trHeight w:val="384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orms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orm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orm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unctiona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out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7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orm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ou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Change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r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old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4020" w:right="4000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2799080</wp:posOffset>
                </wp:positionH>
                <wp:positionV relativeFrom="paragraph">
                  <wp:posOffset>724535</wp:posOffset>
                </wp:positionV>
                <wp:extent cx="118110" cy="118110"/>
                <wp:effectExtent l="4445" t="444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4408" y="1141"/>
                                </a:moveTo>
                                <a:lnTo>
                                  <a:pt x="4594" y="1141"/>
                                </a:lnTo>
                                <a:lnTo>
                                  <a:pt x="4594" y="1327"/>
                                </a:lnTo>
                                <a:lnTo>
                                  <a:pt x="4408" y="1327"/>
                                </a:lnTo>
                                <a:lnTo>
                                  <a:pt x="4408" y="11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pt;margin-top:57.05pt;width:9.3pt;height:9.3pt" coordorigin="4408,1141" coordsize="186,186">
                <v:shape id="shape_0" coordorigin="4408,1141" coordsize="186,186" path="m4408,1141l4594,1141l4594,1327l4408,1327l4408,1141xe" stroked="t" o:allowincell="f" style="position:absolute;left:4408;top:1141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441700</wp:posOffset>
                </wp:positionH>
                <wp:positionV relativeFrom="paragraph">
                  <wp:posOffset>724535</wp:posOffset>
                </wp:positionV>
                <wp:extent cx="118110" cy="118110"/>
                <wp:effectExtent l="5080" t="444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5420" y="1141"/>
                                </a:moveTo>
                                <a:lnTo>
                                  <a:pt x="5606" y="1141"/>
                                </a:lnTo>
                                <a:lnTo>
                                  <a:pt x="5606" y="1327"/>
                                </a:lnTo>
                                <a:lnTo>
                                  <a:pt x="5420" y="1327"/>
                                </a:lnTo>
                                <a:lnTo>
                                  <a:pt x="5420" y="11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pt;margin-top:57.05pt;width:9.3pt;height:9.3pt" coordorigin="5420,1141" coordsize="186,186">
                <v:shape id="shape_0" coordorigin="5420,1141" coordsize="186,186" path="m5420,1141l5606,1141l5606,1327l5420,1327l5420,1141xe" stroked="t" o:allowincell="f" style="position:absolute;left:5420;top:1141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356100</wp:posOffset>
                </wp:positionH>
                <wp:positionV relativeFrom="paragraph">
                  <wp:posOffset>724535</wp:posOffset>
                </wp:positionV>
                <wp:extent cx="118110" cy="118110"/>
                <wp:effectExtent l="5080" t="444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6860" y="1141"/>
                                </a:moveTo>
                                <a:lnTo>
                                  <a:pt x="7046" y="1141"/>
                                </a:lnTo>
                                <a:lnTo>
                                  <a:pt x="7046" y="1327"/>
                                </a:lnTo>
                                <a:lnTo>
                                  <a:pt x="6860" y="1327"/>
                                </a:lnTo>
                                <a:lnTo>
                                  <a:pt x="6860" y="11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pt;margin-top:57.05pt;width:9.3pt;height:9.3pt" coordorigin="6860,1141" coordsize="186,186">
                <v:shape id="shape_0" coordorigin="6860,1141" coordsize="186,186" path="m6860,1141l7046,1141l7046,1327l6860,1327l6860,1141xe" stroked="t" o:allowincell="f" style="position:absolute;left:6860;top:1141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5270500</wp:posOffset>
                </wp:positionH>
                <wp:positionV relativeFrom="paragraph">
                  <wp:posOffset>724535</wp:posOffset>
                </wp:positionV>
                <wp:extent cx="118110" cy="118110"/>
                <wp:effectExtent l="4445" t="444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8300" y="1141"/>
                                </a:moveTo>
                                <a:lnTo>
                                  <a:pt x="8486" y="1141"/>
                                </a:lnTo>
                                <a:lnTo>
                                  <a:pt x="8486" y="1327"/>
                                </a:lnTo>
                                <a:lnTo>
                                  <a:pt x="8300" y="1327"/>
                                </a:lnTo>
                                <a:lnTo>
                                  <a:pt x="8300" y="11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pt;margin-top:57.05pt;width:9.3pt;height:9.3pt" coordorigin="8300,1141" coordsize="186,186">
                <v:shape id="shape_0" coordorigin="8300,1141" coordsize="186,186" path="m8300,1141l8486,1141l8486,1327l8300,1327l8300,1141xe" stroked="t" o:allowincell="f" style="position:absolute;left:8300;top:1141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74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Forms</w:t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6"/>
        <w:gridCol w:w="6630"/>
      </w:tblGrid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orms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4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orm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2840" w:leader="none"/>
                <w:tab w:val="left" w:pos="4280" w:leader="none"/>
              </w:tabs>
              <w:spacing w:lineRule="auto" w:line="240" w:before="56" w:after="0"/>
              <w:ind w:left="38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w</w:t>
              <w:tab/>
              <w:t>Mod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  <w:tab/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l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  <w:tab/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83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orm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unctiona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50"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66"/>
          <w:footerReference w:type="default" r:id="rId167"/>
          <w:type w:val="nextPage"/>
          <w:pgSz w:w="12240" w:h="15840"/>
          <w:pgMar w:left="1220" w:right="122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835660</wp:posOffset>
                </wp:positionH>
                <wp:positionV relativeFrom="page">
                  <wp:posOffset>8682355</wp:posOffset>
                </wp:positionV>
                <wp:extent cx="6099810" cy="256540"/>
                <wp:effectExtent l="6350" t="5715" r="635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256680"/>
                          <a:chOff x="0" y="0"/>
                          <a:chExt cx="6099840" cy="25668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14063"/>
                                  </a:moveTo>
                                  <a:lnTo>
                                    <a:pt x="10901" y="14063"/>
                                  </a:lnTo>
                                  <a:lnTo>
                                    <a:pt x="10901" y="13690"/>
                                  </a:lnTo>
                                  <a:lnTo>
                                    <a:pt x="10800" y="13690"/>
                                  </a:lnTo>
                                  <a:lnTo>
                                    <a:pt x="10800" y="14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14063"/>
                                  </a:moveTo>
                                  <a:lnTo>
                                    <a:pt x="1440" y="14063"/>
                                  </a:lnTo>
                                  <a:lnTo>
                                    <a:pt x="1440" y="13690"/>
                                  </a:lnTo>
                                  <a:lnTo>
                                    <a:pt x="1339" y="13690"/>
                                  </a:lnTo>
                                  <a:lnTo>
                                    <a:pt x="1339" y="14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14063"/>
                                  </a:moveTo>
                                  <a:lnTo>
                                    <a:pt x="10800" y="14063"/>
                                  </a:lnTo>
                                  <a:lnTo>
                                    <a:pt x="10800" y="13690"/>
                                  </a:lnTo>
                                  <a:lnTo>
                                    <a:pt x="1440" y="13690"/>
                                  </a:lnTo>
                                  <a:lnTo>
                                    <a:pt x="1440" y="1406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3682"/>
                                  </a:moveTo>
                                  <a:lnTo>
                                    <a:pt x="10915" y="1368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13689"/>
                                  </a:moveTo>
                                  <a:lnTo>
                                    <a:pt x="10901" y="13689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dadad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3">
                                  <a:moveTo>
                                    <a:pt x="1332" y="13690"/>
                                  </a:moveTo>
                                  <a:lnTo>
                                    <a:pt x="1332" y="1406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52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4070"/>
                                  </a:moveTo>
                                  <a:lnTo>
                                    <a:pt x="10915" y="1407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040"/>
                            <a:ext cx="1440" cy="2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3">
                                  <a:moveTo>
                                    <a:pt x="10908" y="13690"/>
                                  </a:moveTo>
                                  <a:lnTo>
                                    <a:pt x="10908" y="1406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683.65pt;width:480.3pt;height:20.2pt" coordorigin="1316,13673" coordsize="9606,404">
                <v:group id="shape_0" style="position:absolute;left:10808;top:13681;width:101;height:386">
                  <v:shape id="shape_0" coordorigin="10800,13690" coordsize="101,373" path="m10800,14063l10901,14063l10901,13690l10800,13690l10800,14063xe" fillcolor="#dadada" stroked="f" o:allowincell="f" style="position:absolute;left:10808;top:13681;width:100;height:385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0;top:13681;width:101;height:386">
                  <v:shape id="shape_0" coordorigin="1339,13690" coordsize="101,373" path="m1339,14063l1440,14063l1440,13690l1339,13690l1339,14063xe" fillcolor="#dadada" stroked="f" o:allowincell="f" style="position:absolute;left:1330;top:13681;width:100;height:385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1;top:13681;width:9376;height:386">
                  <v:shape id="shape_0" coordorigin="1440,13690" coordsize="9360,373" path="m1440,14063l10800,14063l10800,13690l1440,13690l1440,14063e" fillcolor="#dadada" stroked="f" o:allowincell="f" style="position:absolute;left:1431;top:13681;width:9375;height:385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16;top:13673;width:9606;height:2">
                  <v:shape id="shape_0" coordorigin="1325,13682" coordsize="9590,0" path="m1325,13682l10915,13682e" stroked="t" o:allowincell="f" style="position:absolute;left:1316;top:13673;width:9605;height:1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13680;width:9578;height:2">
                  <v:shape id="shape_0" coordorigin="1339,13689" coordsize="9562,0" path="m1339,13689l10901,13689e" stroked="t" o:allowincell="f" style="position:absolute;left:1330;top:13680;width:9577;height:1;mso-wrap-style:none;v-text-anchor:middle;mso-position-horizontal-relative:page;mso-position-vertical-relative:page">
                    <v:fill o:detectmouseclick="t" on="false"/>
                    <v:stroke color="#dadada" weight="1800" joinstyle="round" endcap="flat"/>
                    <w10:wrap type="none"/>
                  </v:shape>
                </v:group>
                <v:group id="shape_0" style="position:absolute;left:1323;top:13681;width:2;height:386">
                  <v:shape id="shape_0" coordorigin="1332,13690" coordsize="0,373" path="m1332,13690l1332,14063e" stroked="t" o:allowincell="f" style="position:absolute;left:1323;top:13681;width:1;height:385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14075;width:9606;height:2">
                  <v:shape id="shape_0" coordorigin="1325,14070" coordsize="9590,0" path="m1325,14070l10915,14070e" stroked="t" o:allowincell="f" style="position:absolute;left:1316;top:14075;width:9605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13681;width:2;height:386">
                  <v:shape id="shape_0" coordorigin="10908,13690" coordsize="0,373" path="m10908,13690l10908,14063e" stroked="t" o:allowincell="f" style="position:absolute;left:10916;top:13681;width:1;height:385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20" w:right="-7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Fo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m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  <w:b/>
          <w:bCs/>
          <w:spacing w:val="1"/>
        </w:rPr>
        <w:t>a</w:t>
      </w:r>
      <w:r>
        <w:rPr>
          <w:rFonts w:eastAsia="Arial" w:cs="Arial" w:ascii="Arial" w:hAnsi="Arial"/>
          <w:b/>
          <w:bCs/>
          <w:spacing w:val="-2"/>
        </w:rPr>
        <w:t>y</w:t>
      </w:r>
      <w:r>
        <w:rPr>
          <w:rFonts w:eastAsia="Arial" w:cs="Arial" w:ascii="Arial" w:hAnsi="Arial"/>
          <w:b/>
          <w:bCs/>
        </w:rPr>
        <w:t>out</w:t>
      </w:r>
    </w:p>
    <w:p>
      <w:pPr>
        <w:pStyle w:val="Normal"/>
        <w:spacing w:lineRule="auto" w:line="240" w:before="31" w:after="0"/>
        <w:ind w:right="-20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75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Fo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m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  <w:b/>
          <w:bCs/>
          <w:spacing w:val="1"/>
        </w:rPr>
        <w:t>a</w:t>
      </w:r>
      <w:r>
        <w:rPr>
          <w:rFonts w:eastAsia="Arial" w:cs="Arial" w:ascii="Arial" w:hAnsi="Arial"/>
          <w:b/>
          <w:bCs/>
          <w:spacing w:val="-2"/>
        </w:rPr>
        <w:t>y</w:t>
      </w:r>
      <w:r>
        <w:rPr>
          <w:rFonts w:eastAsia="Arial" w:cs="Arial" w:ascii="Arial" w:hAnsi="Arial"/>
          <w:b/>
          <w:bCs/>
        </w:rPr>
        <w:t>out</w:t>
      </w:r>
    </w:p>
    <w:p>
      <w:pPr>
        <w:sectPr>
          <w:type w:val="continuous"/>
          <w:pgSz w:w="12240" w:h="15840"/>
          <w:pgMar w:left="1220" w:right="1220" w:gutter="0" w:header="0" w:top="1360" w:footer="528" w:bottom="720"/>
          <w:cols w:num="2" w:equalWidth="false" w:sep="false">
            <w:col w:w="2407" w:space="890"/>
            <w:col w:w="65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4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Fo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m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  <w:b/>
          <w:bCs/>
          <w:spacing w:val="1"/>
        </w:rPr>
        <w:t>a</w:t>
      </w:r>
      <w:r>
        <w:rPr>
          <w:rFonts w:eastAsia="Arial" w:cs="Arial" w:ascii="Arial" w:hAnsi="Arial"/>
          <w:b/>
          <w:bCs/>
          <w:spacing w:val="-2"/>
        </w:rPr>
        <w:t>y</w:t>
      </w:r>
      <w:r>
        <w:rPr>
          <w:rFonts w:eastAsia="Arial" w:cs="Arial" w:ascii="Arial" w:hAnsi="Arial"/>
          <w:b/>
          <w:bCs/>
        </w:rPr>
        <w:t>out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3205" w:right="3186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835660</wp:posOffset>
                </wp:positionH>
                <wp:positionV relativeFrom="paragraph">
                  <wp:posOffset>-725170</wp:posOffset>
                </wp:positionV>
                <wp:extent cx="6099810" cy="503555"/>
                <wp:effectExtent l="6350" t="5715" r="635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3640"/>
                          <a:chOff x="0" y="0"/>
                          <a:chExt cx="6099840" cy="503640"/>
                        </a:xfrm>
                      </wpg:grpSpPr>
                      <wpg:grpSp>
                        <wpg:cNvGrpSpPr/>
                        <wpg:grpSpPr>
                          <a:xfrm>
                            <a:off x="6027480" y="5760"/>
                            <a:ext cx="640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0800" y="-754"/>
                                  </a:moveTo>
                                  <a:lnTo>
                                    <a:pt x="10901" y="-754"/>
                                  </a:lnTo>
                                  <a:lnTo>
                                    <a:pt x="10901" y="-1126"/>
                                  </a:lnTo>
                                  <a:lnTo>
                                    <a:pt x="10800" y="-1126"/>
                                  </a:lnTo>
                                  <a:lnTo>
                                    <a:pt x="10800" y="-7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339" y="-754"/>
                                  </a:moveTo>
                                  <a:lnTo>
                                    <a:pt x="1440" y="-754"/>
                                  </a:lnTo>
                                  <a:lnTo>
                                    <a:pt x="1440" y="-1126"/>
                                  </a:lnTo>
                                  <a:lnTo>
                                    <a:pt x="1339" y="-1126"/>
                                  </a:lnTo>
                                  <a:lnTo>
                                    <a:pt x="1339" y="-7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59536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2">
                                  <a:moveTo>
                                    <a:pt x="1440" y="-754"/>
                                  </a:moveTo>
                                  <a:lnTo>
                                    <a:pt x="10800" y="-754"/>
                                  </a:lnTo>
                                  <a:lnTo>
                                    <a:pt x="10800" y="-1126"/>
                                  </a:lnTo>
                                  <a:lnTo>
                                    <a:pt x="1440" y="-1126"/>
                                  </a:lnTo>
                                  <a:lnTo>
                                    <a:pt x="1440" y="-75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1134"/>
                                  </a:moveTo>
                                  <a:lnTo>
                                    <a:pt x="10915" y="-1134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1126"/>
                                  </a:moveTo>
                                  <a:lnTo>
                                    <a:pt x="10901" y="-112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dadad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-1126"/>
                                  </a:moveTo>
                                  <a:lnTo>
                                    <a:pt x="1332" y="-36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-1126"/>
                                  </a:moveTo>
                                  <a:lnTo>
                                    <a:pt x="10908" y="-36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6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746"/>
                                  </a:moveTo>
                                  <a:lnTo>
                                    <a:pt x="10915" y="-746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2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358"/>
                                  </a:moveTo>
                                  <a:lnTo>
                                    <a:pt x="10915" y="-35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57.1pt;width:480.3pt;height:39.65pt" coordorigin="1316,-1142" coordsize="9606,793">
                <v:group id="shape_0" style="position:absolute;left:10808;top:-1133;width:101;height:378">
                  <v:shape id="shape_0" coordorigin="10800,4294966170" coordsize="101,372" path="l10901,-754l10901,-1126l10800,-1126l10800,-754xe" fillcolor="#dadada" stroked="f" o:allowincell="f" style="position:absolute;left:10808;top:-1133;width:100;height:37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0;top:-1133;width:101;height:378">
                  <v:shape id="shape_0" coordorigin="1339,4294966170" coordsize="101,372" path="l1440,-754l1440,-1126l1339,-1126l1339,-754xe" fillcolor="#dadada" stroked="f" o:allowincell="f" style="position:absolute;left:1330;top:-1133;width:100;height:37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1;top:-1133;width:9376;height:378">
                  <v:shape id="shape_0" coordorigin="1440,4294966170" coordsize="9360,372" path="l10800,-754l10800,-1126l1440,-1126l1440,-754e" fillcolor="#dadada" stroked="f" o:allowincell="f" style="position:absolute;left:1431;top:-1133;width:9375;height:37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16;top:-1142;width:9606;height:2">
                  <v:shape id="shape_0" coordorigin="1325,4294966162" coordsize="9590,0" path="l10915,-1134e" stroked="t" o:allowincell="f" style="position:absolute;left:1316;top:-1142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-1133;width:9578;height:2">
                  <v:shape id="shape_0" coordorigin="1339,4294966170" coordsize="9562,0" path="l10901,-1126e" stroked="t" o:allowincell="f" style="position:absolute;left:1330;top:-1133;width:9577;height:1;mso-wrap-style:none;v-text-anchor:middle;mso-position-horizontal-relative:page">
                    <v:fill o:detectmouseclick="t" on="false"/>
                    <v:stroke color="#dadada" weight="1800" joinstyle="round" endcap="flat"/>
                    <w10:wrap type="none"/>
                  </v:shape>
                </v:group>
                <v:group id="shape_0" style="position:absolute;left:1323;top:-1133;width:2;height:774">
                  <v:shape id="shape_0" coordorigin="1332,4294966170" coordsize="0,761" path="l1332,-365e" stroked="t" o:allowincell="f" style="position:absolute;left:1323;top:-1133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-1133;width:2;height:774">
                  <v:shape id="shape_0" coordorigin="10908,4294966170" coordsize="0,761" path="l10908,-365e" stroked="t" o:allowincell="f" style="position:absolute;left:10916;top:-1133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-746;width:9606;height:2">
                  <v:shape id="shape_0" coordorigin="1325,4294966550" coordsize="9590,0" path="l10915,-746e" stroked="t" o:allowincell="f" style="position:absolute;left:1316;top:-746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-351;width:9606;height:2">
                  <v:shape id="shape_0" coordorigin="1325,4294966938" coordsize="9590,0" path="l10915,-358e" stroked="t" o:allowincell="f" style="position:absolute;left:1316;top:-351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835660</wp:posOffset>
                </wp:positionH>
                <wp:positionV relativeFrom="paragraph">
                  <wp:posOffset>218440</wp:posOffset>
                </wp:positionV>
                <wp:extent cx="6099810" cy="502920"/>
                <wp:effectExtent l="6350" t="5715" r="635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2920"/>
                          <a:chOff x="0" y="0"/>
                          <a:chExt cx="6099840" cy="50292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0800" y="733"/>
                                  </a:moveTo>
                                  <a:lnTo>
                                    <a:pt x="10901" y="733"/>
                                  </a:lnTo>
                                  <a:lnTo>
                                    <a:pt x="10901" y="361"/>
                                  </a:lnTo>
                                  <a:lnTo>
                                    <a:pt x="10800" y="361"/>
                                  </a:lnTo>
                                  <a:lnTo>
                                    <a:pt x="1080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339" y="733"/>
                                  </a:moveTo>
                                  <a:lnTo>
                                    <a:pt x="1440" y="733"/>
                                  </a:lnTo>
                                  <a:lnTo>
                                    <a:pt x="1440" y="361"/>
                                  </a:lnTo>
                                  <a:lnTo>
                                    <a:pt x="1339" y="361"/>
                                  </a:lnTo>
                                  <a:lnTo>
                                    <a:pt x="1339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2">
                                  <a:moveTo>
                                    <a:pt x="1440" y="733"/>
                                  </a:moveTo>
                                  <a:lnTo>
                                    <a:pt x="10800" y="733"/>
                                  </a:lnTo>
                                  <a:lnTo>
                                    <a:pt x="10800" y="361"/>
                                  </a:lnTo>
                                  <a:lnTo>
                                    <a:pt x="1440" y="361"/>
                                  </a:lnTo>
                                  <a:lnTo>
                                    <a:pt x="1440" y="7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353"/>
                                  </a:moveTo>
                                  <a:lnTo>
                                    <a:pt x="10915" y="35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360"/>
                                  </a:moveTo>
                                  <a:lnTo>
                                    <a:pt x="10901" y="3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dadad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361"/>
                                  </a:moveTo>
                                  <a:lnTo>
                                    <a:pt x="1332" y="11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361"/>
                                  </a:moveTo>
                                  <a:lnTo>
                                    <a:pt x="10908" y="11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092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741"/>
                                  </a:moveTo>
                                  <a:lnTo>
                                    <a:pt x="10915" y="741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148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129"/>
                                  </a:moveTo>
                                  <a:lnTo>
                                    <a:pt x="10915" y="112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17.2pt;width:480.3pt;height:39.6pt" coordorigin="1316,344" coordsize="9606,792">
                <v:group id="shape_0" style="position:absolute;left:10808;top:352;width:101;height:378">
                  <v:shape id="shape_0" coordorigin="10800,361" coordsize="101,372" path="m10800,733l10901,733l10901,361l10800,361l10800,733xe" fillcolor="#dadada" stroked="f" o:allowincell="f" style="position:absolute;left:10808;top:352;width:100;height:37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0;top:352;width:101;height:378">
                  <v:shape id="shape_0" coordorigin="1339,361" coordsize="101,372" path="m1339,733l1440,733l1440,361l1339,361l1339,733xe" fillcolor="#dadada" stroked="f" o:allowincell="f" style="position:absolute;left:1330;top:352;width:100;height:37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1;top:352;width:9376;height:378">
                  <v:shape id="shape_0" coordorigin="1440,361" coordsize="9360,372" path="m1440,733l10800,733l10800,361l1440,361l1440,733e" fillcolor="#dadada" stroked="f" o:allowincell="f" style="position:absolute;left:1431;top:352;width:9375;height:37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16;top:344;width:9606;height:2">
                  <v:shape id="shape_0" coordorigin="1325,353" coordsize="9590,0" path="m1325,353l10915,353e" stroked="t" o:allowincell="f" style="position:absolute;left:1316;top:344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351;width:9578;height:2">
                  <v:shape id="shape_0" coordorigin="1339,360" coordsize="9562,0" path="m1339,360l10901,360e" stroked="t" o:allowincell="f" style="position:absolute;left:1330;top:351;width:9577;height:1;mso-wrap-style:none;v-text-anchor:middle;mso-position-horizontal-relative:page">
                    <v:fill o:detectmouseclick="t" on="false"/>
                    <v:stroke color="#dadada" weight="1800" joinstyle="round" endcap="flat"/>
                    <w10:wrap type="none"/>
                  </v:shape>
                </v:group>
                <v:group id="shape_0" style="position:absolute;left:1323;top:352;width:2;height:774">
                  <v:shape id="shape_0" coordorigin="1332,361" coordsize="0,761" path="m1332,361l1332,1122e" stroked="t" o:allowincell="f" style="position:absolute;left:1323;top:35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352;width:2;height:774">
                  <v:shape id="shape_0" coordorigin="10908,361" coordsize="0,761" path="m10908,361l10908,1122e" stroked="t" o:allowincell="f" style="position:absolute;left:10916;top:35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739;width:9606;height:2">
                  <v:shape id="shape_0" coordorigin="1325,741" coordsize="9590,0" path="m1325,741l10915,741e" stroked="t" o:allowincell="f" style="position:absolute;left:1316;top:739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1134;width:9606;height:2">
                  <v:shape id="shape_0" coordorigin="1325,1129" coordsize="9590,0" path="m1325,1129l10915,1129e" stroked="t" o:allowincell="f" style="position:absolute;left:1316;top:1134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76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Form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L</w:t>
      </w:r>
      <w:r>
        <w:rPr>
          <w:rFonts w:eastAsia="Arial" w:cs="Arial" w:ascii="Arial" w:hAnsi="Arial"/>
          <w:b/>
          <w:bCs/>
          <w:spacing w:val="1"/>
          <w:w w:val="99"/>
        </w:rPr>
        <w:t>a</w:t>
      </w:r>
      <w:r>
        <w:rPr>
          <w:rFonts w:eastAsia="Arial" w:cs="Arial" w:ascii="Arial" w:hAnsi="Arial"/>
          <w:b/>
          <w:bCs/>
          <w:spacing w:val="-2"/>
          <w:w w:val="99"/>
        </w:rPr>
        <w:t>y</w:t>
      </w:r>
      <w:r>
        <w:rPr>
          <w:rFonts w:eastAsia="Arial" w:cs="Arial" w:ascii="Arial" w:hAnsi="Arial"/>
          <w:b/>
          <w:bCs/>
          <w:w w:val="99"/>
        </w:rPr>
        <w:t>out</w:t>
      </w:r>
    </w:p>
    <w:p>
      <w:pPr>
        <w:pStyle w:val="Normal"/>
        <w:spacing w:lineRule="exact" w:line="130" w:before="6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Form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  <w:b/>
          <w:bCs/>
          <w:spacing w:val="1"/>
        </w:rPr>
        <w:t>a</w:t>
      </w:r>
      <w:r>
        <w:rPr>
          <w:rFonts w:eastAsia="Arial" w:cs="Arial" w:ascii="Arial" w:hAnsi="Arial"/>
          <w:b/>
          <w:bCs/>
          <w:spacing w:val="-2"/>
        </w:rPr>
        <w:t>y</w:t>
      </w:r>
      <w:r>
        <w:rPr>
          <w:rFonts w:eastAsia="Arial" w:cs="Arial" w:ascii="Arial" w:hAnsi="Arial"/>
          <w:b/>
          <w:bCs/>
        </w:rPr>
        <w:t>out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(Change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are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i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bold)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BD</w:t>
      </w:r>
    </w:p>
    <w:p>
      <w:pPr>
        <w:pStyle w:val="Normal"/>
        <w:spacing w:lineRule="exact" w:line="190" w:before="5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31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unctio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286" w:right="326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77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Forms</w:t>
      </w:r>
      <w:r>
        <w:rPr>
          <w:rFonts w:eastAsia="Arial" w:cs="Arial" w:ascii="Arial" w:hAnsi="Arial"/>
          <w:b/>
          <w:bCs/>
          <w:spacing w:val="-7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(Inst</w:t>
      </w:r>
      <w:r>
        <w:rPr>
          <w:rFonts w:eastAsia="Arial" w:cs="Arial" w:ascii="Arial" w:hAnsi="Arial"/>
          <w:b/>
          <w:bCs/>
          <w:spacing w:val="1"/>
          <w:w w:val="99"/>
          <w:position w:val="-1"/>
        </w:rPr>
        <w:t>r</w:t>
      </w:r>
      <w:r>
        <w:rPr>
          <w:rFonts w:eastAsia="Arial" w:cs="Arial" w:ascii="Arial" w:hAnsi="Arial"/>
          <w:b/>
          <w:bCs/>
          <w:w w:val="99"/>
          <w:position w:val="-1"/>
        </w:rPr>
        <w:t>uctions)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445"/>
      </w:tblGrid>
      <w:tr>
        <w:trPr>
          <w:trHeight w:val="388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unctions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9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unction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8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hort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s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ription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8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9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tions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8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41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6" w:after="0"/>
              <w:ind w:left="100" w:right="8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c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(</w:t>
            </w:r>
            <w:r>
              <w:rPr>
                <w:rFonts w:eastAsia="Arial" w:cs="Arial" w:ascii="Arial" w:hAnsi="Arial"/>
                <w:b/>
                <w:bCs/>
              </w:rPr>
              <w:t>DD) References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8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tocols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40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tegration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ontrol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gistra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s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ICRs)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6" w:hRule="exact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ssing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1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3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pu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tt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ute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finition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3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utput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t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ibute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finition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gic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3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0" w:right="3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ogic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Changes ar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old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4020" w:right="40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78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Form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633"/>
      </w:tblGrid>
      <w:tr>
        <w:trPr>
          <w:trHeight w:val="383" w:hRule="exac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unction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636" w:hRule="exac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hor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2240" w:h="15840"/>
          <w:pgMar w:left="1220" w:right="1220" w:gutter="0" w:header="0" w:top="144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633"/>
      </w:tblGrid>
      <w:tr>
        <w:trPr>
          <w:trHeight w:val="383" w:hRule="exac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unction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636" w:hRule="exac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2200" w:leader="none"/>
                <w:tab w:val="left" w:pos="3660" w:leader="none"/>
              </w:tabs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-13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</w:r>
            <w:r>
              <w:rPr>
                <w:rFonts w:eastAsia="Arial" w:cs="Arial" w:ascii="Arial" w:hAnsi="Arial"/>
                <w:position w:val="-13"/>
              </w:rPr>
              <w:t>Delete</w:t>
              <w:tab/>
            </w:r>
            <w:r>
              <w:rPr>
                <w:rFonts w:eastAsia="Arial" w:cs="Arial" w:ascii="Arial" w:hAnsi="Arial"/>
              </w:rPr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</w:tc>
      </w:tr>
      <w:tr>
        <w:trPr>
          <w:trHeight w:val="384" w:hRule="exac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p</w:t>
            </w:r>
            <w:r>
              <w:rPr>
                <w:rFonts w:eastAsia="Arial" w:cs="Arial" w:ascii="Arial" w:hAnsi="Arial"/>
                <w:b/>
                <w:bCs/>
              </w:rPr>
              <w:t>tions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457" w:right="3439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2161540</wp:posOffset>
                </wp:positionH>
                <wp:positionV relativeFrom="paragraph">
                  <wp:posOffset>-819150</wp:posOffset>
                </wp:positionV>
                <wp:extent cx="132715" cy="132715"/>
                <wp:effectExtent l="5080" t="4445" r="381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3404" y="-1290"/>
                                </a:moveTo>
                                <a:lnTo>
                                  <a:pt x="3613" y="-1290"/>
                                </a:lnTo>
                                <a:lnTo>
                                  <a:pt x="3613" y="-1081"/>
                                </a:lnTo>
                                <a:lnTo>
                                  <a:pt x="3404" y="-1081"/>
                                </a:lnTo>
                                <a:lnTo>
                                  <a:pt x="3404" y="-12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2pt;margin-top:-64.5pt;width:10.45pt;height:10.45pt" coordorigin="3404,-1290" coordsize="209,209">
                <v:shape id="shape_0" coordorigin="3404,4294966006" coordsize="209,209" path="l3613,-1290l3613,-1081l3404,-1081l3404,-1290xe" stroked="t" o:allowincell="f" style="position:absolute;left:3404;top:-1290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2740660</wp:posOffset>
                </wp:positionH>
                <wp:positionV relativeFrom="paragraph">
                  <wp:posOffset>-738505</wp:posOffset>
                </wp:positionV>
                <wp:extent cx="132715" cy="132715"/>
                <wp:effectExtent l="5080" t="4445" r="381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316" y="-1163"/>
                                </a:moveTo>
                                <a:lnTo>
                                  <a:pt x="4525" y="-1163"/>
                                </a:lnTo>
                                <a:lnTo>
                                  <a:pt x="4525" y="-954"/>
                                </a:lnTo>
                                <a:lnTo>
                                  <a:pt x="4316" y="-954"/>
                                </a:lnTo>
                                <a:lnTo>
                                  <a:pt x="4316" y="-11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8pt;margin-top:-58.15pt;width:10.45pt;height:10.45pt" coordorigin="4316,-1163" coordsize="209,209">
                <v:shape id="shape_0" coordorigin="4316,4294966133" coordsize="209,209" path="l4525,-1163l4525,-954l4316,-954l4316,-1163xe" stroked="t" o:allowincell="f" style="position:absolute;left:4316;top:-1163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503930</wp:posOffset>
                </wp:positionH>
                <wp:positionV relativeFrom="paragraph">
                  <wp:posOffset>-819150</wp:posOffset>
                </wp:positionV>
                <wp:extent cx="132715" cy="132715"/>
                <wp:effectExtent l="5080" t="4445" r="381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18" y="-1290"/>
                                </a:moveTo>
                                <a:lnTo>
                                  <a:pt x="5726" y="-1290"/>
                                </a:lnTo>
                                <a:lnTo>
                                  <a:pt x="5726" y="-1081"/>
                                </a:lnTo>
                                <a:lnTo>
                                  <a:pt x="5518" y="-1081"/>
                                </a:lnTo>
                                <a:lnTo>
                                  <a:pt x="5518" y="-12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9pt;margin-top:-64.5pt;width:10.45pt;height:10.45pt" coordorigin="5518,-1290" coordsize="209,209">
                <v:shape id="shape_0" coordorigin="5518,4294966006" coordsize="209,209" path="l5726,-1290l5726,-1081l5518,-1081l5518,-1290xe" stroked="t" o:allowincell="f" style="position:absolute;left:5518;top:-1290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4222115</wp:posOffset>
                </wp:positionH>
                <wp:positionV relativeFrom="paragraph">
                  <wp:posOffset>-738505</wp:posOffset>
                </wp:positionV>
                <wp:extent cx="132715" cy="132715"/>
                <wp:effectExtent l="5715" t="4445" r="381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649" y="-1163"/>
                                </a:moveTo>
                                <a:lnTo>
                                  <a:pt x="6858" y="-1163"/>
                                </a:lnTo>
                                <a:lnTo>
                                  <a:pt x="6858" y="-954"/>
                                </a:lnTo>
                                <a:lnTo>
                                  <a:pt x="6649" y="-954"/>
                                </a:lnTo>
                                <a:lnTo>
                                  <a:pt x="6649" y="-11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5pt;margin-top:-58.15pt;width:10.45pt;height:10.45pt" coordorigin="6649,-1163" coordsize="209,209">
                <v:shape id="shape_0" coordorigin="6649,4294966133" coordsize="209,209" path="l6858,-1163l6858,-954l6649,-954l6649,-1163xe" stroked="t" o:allowincell="f" style="position:absolute;left:6649;top:-1163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79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Related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Routines</w:t>
      </w:r>
    </w:p>
    <w:p>
      <w:pPr>
        <w:pStyle w:val="Normal"/>
        <w:spacing w:lineRule="exact" w:line="50" w:before="3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2928"/>
        <w:gridCol w:w="3756"/>
      </w:tblGrid>
      <w:tr>
        <w:trPr>
          <w:trHeight w:val="388" w:hRule="exact"/>
        </w:trPr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utines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”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outin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“</w:t>
            </w:r>
            <w:r>
              <w:rPr>
                <w:rFonts w:eastAsia="Arial" w:cs="Arial" w:ascii="Arial" w:hAnsi="Arial"/>
                <w:b/>
                <w:bCs/>
              </w:rPr>
              <w:t>Called”</w:t>
            </w:r>
          </w:p>
        </w:tc>
      </w:tr>
      <w:tr>
        <w:trPr>
          <w:trHeight w:val="712" w:hRule="exact"/>
        </w:trPr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00" w:before="1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562" w:right="3542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909955</wp:posOffset>
                </wp:positionH>
                <wp:positionV relativeFrom="paragraph">
                  <wp:posOffset>1271905</wp:posOffset>
                </wp:positionV>
                <wp:extent cx="1104900" cy="887095"/>
                <wp:effectExtent l="0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887040"/>
                          <a:chOff x="0" y="0"/>
                          <a:chExt cx="1104840" cy="88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484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84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313">
                                  <a:moveTo>
                                    <a:pt x="1440" y="2323"/>
                                  </a:moveTo>
                                  <a:lnTo>
                                    <a:pt x="3168" y="2323"/>
                                  </a:lnTo>
                                  <a:lnTo>
                                    <a:pt x="3168" y="2010"/>
                                  </a:lnTo>
                                  <a:lnTo>
                                    <a:pt x="1440" y="2010"/>
                                  </a:lnTo>
                                  <a:lnTo>
                                    <a:pt x="1440" y="2323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0520"/>
                            <a:ext cx="110484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253">
                                  <a:moveTo>
                                    <a:pt x="1440" y="2576"/>
                                  </a:moveTo>
                                  <a:lnTo>
                                    <a:pt x="3168" y="2576"/>
                                  </a:lnTo>
                                  <a:lnTo>
                                    <a:pt x="3168" y="2323"/>
                                  </a:lnTo>
                                  <a:lnTo>
                                    <a:pt x="1440" y="2323"/>
                                  </a:lnTo>
                                  <a:lnTo>
                                    <a:pt x="1440" y="2576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240"/>
                            <a:ext cx="110484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253">
                                  <a:moveTo>
                                    <a:pt x="1440" y="2829"/>
                                  </a:moveTo>
                                  <a:lnTo>
                                    <a:pt x="3168" y="2829"/>
                                  </a:lnTo>
                                  <a:lnTo>
                                    <a:pt x="3168" y="2576"/>
                                  </a:lnTo>
                                  <a:lnTo>
                                    <a:pt x="1440" y="2576"/>
                                  </a:lnTo>
                                  <a:lnTo>
                                    <a:pt x="1440" y="2829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5240"/>
                            <a:ext cx="110484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8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252">
                                  <a:moveTo>
                                    <a:pt x="1440" y="3081"/>
                                  </a:moveTo>
                                  <a:lnTo>
                                    <a:pt x="3168" y="3081"/>
                                  </a:lnTo>
                                  <a:lnTo>
                                    <a:pt x="3168" y="2829"/>
                                  </a:lnTo>
                                  <a:lnTo>
                                    <a:pt x="1440" y="2829"/>
                                  </a:lnTo>
                                  <a:lnTo>
                                    <a:pt x="1440" y="3081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7240"/>
                            <a:ext cx="110484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84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8" h="313">
                                  <a:moveTo>
                                    <a:pt x="1440" y="3395"/>
                                  </a:moveTo>
                                  <a:lnTo>
                                    <a:pt x="3168" y="3395"/>
                                  </a:lnTo>
                                  <a:lnTo>
                                    <a:pt x="3168" y="3081"/>
                                  </a:lnTo>
                                  <a:lnTo>
                                    <a:pt x="1440" y="3081"/>
                                  </a:lnTo>
                                  <a:lnTo>
                                    <a:pt x="1440" y="3395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65pt;margin-top:100.15pt;width:87pt;height:69.85pt" coordorigin="1433,2003" coordsize="1740,1397">
                <v:group id="shape_0" style="position:absolute;left:1433;top:2003;width:1740;height:315">
                  <v:shape id="shape_0" coordorigin="1440,2010" coordsize="1728,313" path="m1440,2323l3168,2323l3168,2010l1440,2010l1440,2323e" fillcolor="#f2f2f2" stroked="f" o:allowincell="f" style="position:absolute;left:1433;top:2003;width:1739;height:314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3;top:2319;width:1740;height:254">
                  <v:shape id="shape_0" coordorigin="1440,2323" coordsize="1728,253" path="m1440,2576l3168,2576l3168,2323l1440,2323l1440,2576e" fillcolor="#f2f2f2" stroked="f" o:allowincell="f" style="position:absolute;left:1433;top:2319;width:1739;height:253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3;top:2575;width:1740;height:254">
                  <v:shape id="shape_0" coordorigin="1440,2576" coordsize="1728,253" path="m1440,2829l3168,2829l3168,2576l1440,2576l1440,2829e" fillcolor="#f2f2f2" stroked="f" o:allowincell="f" style="position:absolute;left:1433;top:2575;width:1739;height:253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3;top:2830;width:1740;height:253">
                  <v:shape id="shape_0" coordorigin="1440,2829" coordsize="1728,252" path="m1440,3081l3168,3081l3168,2829l1440,2829l1440,3081e" fillcolor="#f2f2f2" stroked="f" o:allowincell="f" style="position:absolute;left:1433;top:2830;width:1739;height:252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3;top:3085;width:1740;height:315">
                  <v:shape id="shape_0" coordorigin="1440,3081" coordsize="1728,313" path="m1440,3395l3168,3395l3168,3081l1440,3081l1440,3395e" fillcolor="#f2f2f2" stroked="f" o:allowincell="f" style="position:absolute;left:1433;top:3085;width:1739;height:314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80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Function</w:t>
      </w:r>
      <w:r>
        <w:rPr>
          <w:rFonts w:eastAsia="Arial" w:cs="Arial" w:ascii="Arial" w:hAnsi="Arial"/>
          <w:b/>
          <w:bCs/>
          <w:spacing w:val="-9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Name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1025"/>
        <w:gridCol w:w="1088"/>
        <w:gridCol w:w="1061"/>
        <w:gridCol w:w="2005"/>
        <w:gridCol w:w="2453"/>
      </w:tblGrid>
      <w:tr>
        <w:trPr>
          <w:trHeight w:val="383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unction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7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ties</w:t>
            </w:r>
          </w:p>
        </w:tc>
      </w:tr>
      <w:tr>
        <w:trPr>
          <w:trHeight w:val="636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c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DD)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f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ences</w:t>
            </w:r>
          </w:p>
        </w:tc>
        <w:tc>
          <w:tcPr>
            <w:tcW w:w="7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tocols</w:t>
            </w:r>
          </w:p>
        </w:tc>
        <w:tc>
          <w:tcPr>
            <w:tcW w:w="7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1394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3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lated Integration Control Registra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s (ICRs)</w:t>
            </w:r>
          </w:p>
        </w:tc>
        <w:tc>
          <w:tcPr>
            <w:tcW w:w="7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ssin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pu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th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bal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f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fe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</w:tr>
      <w:tr>
        <w:trPr>
          <w:trHeight w:val="383" w:hRule="exac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2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pu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tt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ute Name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 Definition</w:t>
            </w:r>
          </w:p>
        </w:tc>
        <w:tc>
          <w:tcPr>
            <w:tcW w:w="7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</w:p>
        </w:tc>
      </w:tr>
      <w:tr>
        <w:trPr>
          <w:trHeight w:val="506" w:hRule="exac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ition:</w:t>
            </w:r>
          </w:p>
        </w:tc>
      </w:tr>
      <w:tr>
        <w:trPr>
          <w:trHeight w:val="383" w:hRule="exac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utput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t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ibute Name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 Definition</w:t>
            </w:r>
          </w:p>
        </w:tc>
        <w:tc>
          <w:tcPr>
            <w:tcW w:w="7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:</w:t>
            </w:r>
          </w:p>
        </w:tc>
      </w:tr>
      <w:tr>
        <w:trPr>
          <w:trHeight w:val="506" w:hRule="exac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ition: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70"/>
          <w:footerReference w:type="default" r:id="rId171"/>
          <w:type w:val="nextPage"/>
          <w:pgSz w:w="12240" w:h="15840"/>
          <w:pgMar w:left="1220" w:right="122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20" w:right="-7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  <w:b/>
          <w:bCs/>
          <w:spacing w:val="1"/>
        </w:rPr>
        <w:t>o</w:t>
      </w:r>
      <w:r>
        <w:rPr>
          <w:rFonts w:eastAsia="Arial" w:cs="Arial" w:ascii="Arial" w:hAnsi="Arial"/>
          <w:b/>
          <w:bCs/>
        </w:rPr>
        <w:t>gic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auto" w:line="240" w:before="31" w:after="0"/>
        <w:ind w:right="-20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81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</w:p>
    <w:p>
      <w:pPr>
        <w:sectPr>
          <w:type w:val="continuous"/>
          <w:pgSz w:w="12240" w:h="15840"/>
          <w:pgMar w:left="1220" w:right="1220" w:gutter="0" w:header="0" w:top="1340" w:footer="528" w:bottom="720"/>
          <w:cols w:num="2" w:equalWidth="false" w:sep="false">
            <w:col w:w="1663" w:space="2008"/>
            <w:col w:w="6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2162810</wp:posOffset>
                </wp:positionH>
                <wp:positionV relativeFrom="page">
                  <wp:posOffset>5397500</wp:posOffset>
                </wp:positionV>
                <wp:extent cx="132715" cy="132715"/>
                <wp:effectExtent l="5080" t="508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3406" y="8500"/>
                                </a:moveTo>
                                <a:lnTo>
                                  <a:pt x="3614" y="8500"/>
                                </a:lnTo>
                                <a:lnTo>
                                  <a:pt x="3614" y="8708"/>
                                </a:lnTo>
                                <a:lnTo>
                                  <a:pt x="3406" y="8708"/>
                                </a:lnTo>
                                <a:lnTo>
                                  <a:pt x="3406" y="85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pt;margin-top:425pt;width:10.45pt;height:10.45pt" coordorigin="3406,8500" coordsize="209,209">
                <v:shape id="shape_0" coordorigin="3406,8500" coordsize="209,209" path="m3406,8500l3614,8500l3614,8708l3406,8708l3406,8500xe" stroked="t" o:allowincell="f" style="position:absolute;left:3406;top:8500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2813050</wp:posOffset>
                </wp:positionH>
                <wp:positionV relativeFrom="page">
                  <wp:posOffset>5397500</wp:posOffset>
                </wp:positionV>
                <wp:extent cx="132715" cy="132715"/>
                <wp:effectExtent l="5080" t="508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430" y="8500"/>
                                </a:moveTo>
                                <a:lnTo>
                                  <a:pt x="4639" y="8500"/>
                                </a:lnTo>
                                <a:lnTo>
                                  <a:pt x="4639" y="8708"/>
                                </a:lnTo>
                                <a:lnTo>
                                  <a:pt x="4430" y="8708"/>
                                </a:lnTo>
                                <a:lnTo>
                                  <a:pt x="4430" y="85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5pt;margin-top:425pt;width:10.45pt;height:10.45pt" coordorigin="4430,8500" coordsize="209,209">
                <v:shape id="shape_0" coordorigin="4430,8500" coordsize="209,209" path="m4430,8500l4639,8500l4639,8708l4430,8708l4430,8500xe" stroked="t" o:allowincell="f" style="position:absolute;left:4430;top:8500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3504565</wp:posOffset>
                </wp:positionH>
                <wp:positionV relativeFrom="page">
                  <wp:posOffset>5397500</wp:posOffset>
                </wp:positionV>
                <wp:extent cx="132715" cy="132715"/>
                <wp:effectExtent l="5715" t="508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19" y="8500"/>
                                </a:moveTo>
                                <a:lnTo>
                                  <a:pt x="5728" y="8500"/>
                                </a:lnTo>
                                <a:lnTo>
                                  <a:pt x="5728" y="8708"/>
                                </a:lnTo>
                                <a:lnTo>
                                  <a:pt x="5519" y="8708"/>
                                </a:lnTo>
                                <a:lnTo>
                                  <a:pt x="5519" y="85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95pt;margin-top:425pt;width:10.45pt;height:10.45pt" coordorigin="5519,8500" coordsize="209,209">
                <v:shape id="shape_0" coordorigin="5519,8500" coordsize="209,209" path="m5519,8500l5728,8500l5728,8708l5519,8708l5519,8500xe" stroked="t" o:allowincell="f" style="position:absolute;left:5519;top:8500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178300</wp:posOffset>
                </wp:positionH>
                <wp:positionV relativeFrom="page">
                  <wp:posOffset>5397500</wp:posOffset>
                </wp:positionV>
                <wp:extent cx="132715" cy="132715"/>
                <wp:effectExtent l="5080" t="5080" r="3175" b="381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580" y="8500"/>
                                </a:moveTo>
                                <a:lnTo>
                                  <a:pt x="6788" y="8500"/>
                                </a:lnTo>
                                <a:lnTo>
                                  <a:pt x="6788" y="8708"/>
                                </a:lnTo>
                                <a:lnTo>
                                  <a:pt x="6580" y="8708"/>
                                </a:lnTo>
                                <a:lnTo>
                                  <a:pt x="6580" y="85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pt;margin-top:425pt;width:10.45pt;height:10.45pt" coordorigin="6580,8500" coordsize="209,209">
                <v:shape id="shape_0" coordorigin="6580,8500" coordsize="209,209" path="m6580,8500l6788,8500l6788,8708l6580,8708l6580,8500xe" stroked="t" o:allowincell="f" style="position:absolute;left:6580;top:8500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5451475</wp:posOffset>
                </wp:positionH>
                <wp:positionV relativeFrom="page">
                  <wp:posOffset>5397500</wp:posOffset>
                </wp:positionV>
                <wp:extent cx="132715" cy="132715"/>
                <wp:effectExtent l="5715" t="508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585" y="8500"/>
                                </a:moveTo>
                                <a:lnTo>
                                  <a:pt x="8794" y="8500"/>
                                </a:lnTo>
                                <a:lnTo>
                                  <a:pt x="8794" y="8708"/>
                                </a:lnTo>
                                <a:lnTo>
                                  <a:pt x="8585" y="8708"/>
                                </a:lnTo>
                                <a:lnTo>
                                  <a:pt x="8585" y="85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25pt;margin-top:425pt;width:10.45pt;height:10.45pt" coordorigin="8585,8500" coordsize="209,209">
                <v:shape id="shape_0" coordorigin="8585,8500" coordsize="209,209" path="m8585,8500l8794,8500l8794,8708l8585,8708l8585,8500xe" stroked="t" o:allowincell="f" style="position:absolute;left:8585;top:8500;width:208;height:208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3577" w:right="3558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835660</wp:posOffset>
                </wp:positionH>
                <wp:positionV relativeFrom="paragraph">
                  <wp:posOffset>-725170</wp:posOffset>
                </wp:positionV>
                <wp:extent cx="6099810" cy="503555"/>
                <wp:effectExtent l="6350" t="5715" r="635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3640"/>
                          <a:chOff x="0" y="0"/>
                          <a:chExt cx="6099840" cy="50364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-754"/>
                                  </a:moveTo>
                                  <a:lnTo>
                                    <a:pt x="10901" y="-754"/>
                                  </a:lnTo>
                                  <a:lnTo>
                                    <a:pt x="10901" y="-1127"/>
                                  </a:lnTo>
                                  <a:lnTo>
                                    <a:pt x="10800" y="-1127"/>
                                  </a:lnTo>
                                  <a:lnTo>
                                    <a:pt x="10800" y="-7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-754"/>
                                  </a:moveTo>
                                  <a:lnTo>
                                    <a:pt x="1440" y="-754"/>
                                  </a:lnTo>
                                  <a:lnTo>
                                    <a:pt x="1440" y="-1127"/>
                                  </a:lnTo>
                                  <a:lnTo>
                                    <a:pt x="1339" y="-1127"/>
                                  </a:lnTo>
                                  <a:lnTo>
                                    <a:pt x="1339" y="-7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-754"/>
                                  </a:moveTo>
                                  <a:lnTo>
                                    <a:pt x="10800" y="-754"/>
                                  </a:lnTo>
                                  <a:lnTo>
                                    <a:pt x="10800" y="-1127"/>
                                  </a:lnTo>
                                  <a:lnTo>
                                    <a:pt x="1440" y="-1127"/>
                                  </a:lnTo>
                                  <a:lnTo>
                                    <a:pt x="1440" y="-75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1134"/>
                                  </a:moveTo>
                                  <a:lnTo>
                                    <a:pt x="10915" y="-1134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1126"/>
                                  </a:moveTo>
                                  <a:lnTo>
                                    <a:pt x="10901" y="-112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dadad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-1126"/>
                                  </a:moveTo>
                                  <a:lnTo>
                                    <a:pt x="1332" y="-36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-1126"/>
                                  </a:moveTo>
                                  <a:lnTo>
                                    <a:pt x="10908" y="-36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6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746"/>
                                  </a:moveTo>
                                  <a:lnTo>
                                    <a:pt x="10915" y="-746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2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358"/>
                                  </a:moveTo>
                                  <a:lnTo>
                                    <a:pt x="10915" y="-35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57.1pt;width:480.3pt;height:39.65pt" coordorigin="1316,-1142" coordsize="9606,793">
                <v:group id="shape_0" style="position:absolute;left:10808;top:-1134;width:101;height:379">
                  <v:shape id="shape_0" coordorigin="10800,4294966169" coordsize="101,373" path="l10901,-754l10901,-1127l10800,-1127l10800,-754xe" fillcolor="#dadada" stroked="f" o:allowincell="f" style="position:absolute;left:10808;top:-1134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0;top:-1134;width:101;height:379">
                  <v:shape id="shape_0" coordorigin="1339,4294966169" coordsize="101,373" path="l1440,-754l1440,-1127l1339,-1127l1339,-754xe" fillcolor="#dadada" stroked="f" o:allowincell="f" style="position:absolute;left:1330;top:-1134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1;top:-1134;width:9376;height:379">
                  <v:shape id="shape_0" coordorigin="1440,4294966169" coordsize="9360,373" path="l10800,-754l10800,-1127l1440,-1127l1440,-754e" fillcolor="#dadada" stroked="f" o:allowincell="f" style="position:absolute;left:1431;top:-1134;width:9375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16;top:-1142;width:9606;height:2">
                  <v:shape id="shape_0" coordorigin="1325,4294966162" coordsize="9590,0" path="l10915,-1134e" stroked="t" o:allowincell="f" style="position:absolute;left:1316;top:-1142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-1133;width:9578;height:2">
                  <v:shape id="shape_0" coordorigin="1339,4294966170" coordsize="9562,0" path="l10901,-1126e" stroked="t" o:allowincell="f" style="position:absolute;left:1330;top:-1133;width:9577;height:1;mso-wrap-style:none;v-text-anchor:middle;mso-position-horizontal-relative:page">
                    <v:fill o:detectmouseclick="t" on="false"/>
                    <v:stroke color="#dadada" weight="1800" joinstyle="round" endcap="flat"/>
                    <w10:wrap type="none"/>
                  </v:shape>
                </v:group>
                <v:group id="shape_0" style="position:absolute;left:1323;top:-1133;width:2;height:774">
                  <v:shape id="shape_0" coordorigin="1332,4294966170" coordsize="0,761" path="l1332,-365e" stroked="t" o:allowincell="f" style="position:absolute;left:1323;top:-1133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-1133;width:2;height:774">
                  <v:shape id="shape_0" coordorigin="10908,4294966170" coordsize="0,761" path="l10908,-365e" stroked="t" o:allowincell="f" style="position:absolute;left:10916;top:-1133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-746;width:9606;height:2">
                  <v:shape id="shape_0" coordorigin="1325,4294966550" coordsize="9590,0" path="l10915,-746e" stroked="t" o:allowincell="f" style="position:absolute;left:1316;top:-746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-351;width:9606;height:2">
                  <v:shape id="shape_0" coordorigin="1325,4294966938" coordsize="9590,0" path="l10915,-358e" stroked="t" o:allowincell="f" style="position:absolute;left:1316;top:-351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35660</wp:posOffset>
                </wp:positionH>
                <wp:positionV relativeFrom="paragraph">
                  <wp:posOffset>218440</wp:posOffset>
                </wp:positionV>
                <wp:extent cx="6099810" cy="502920"/>
                <wp:effectExtent l="6350" t="5715" r="635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2920"/>
                          <a:chOff x="0" y="0"/>
                          <a:chExt cx="6099840" cy="502920"/>
                        </a:xfrm>
                      </wpg:grpSpPr>
                      <wpg:grpSp>
                        <wpg:cNvGrpSpPr/>
                        <wpg:grpSpPr>
                          <a:xfrm>
                            <a:off x="6027480" y="432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733"/>
                                  </a:moveTo>
                                  <a:lnTo>
                                    <a:pt x="10901" y="733"/>
                                  </a:lnTo>
                                  <a:lnTo>
                                    <a:pt x="10901" y="360"/>
                                  </a:lnTo>
                                  <a:lnTo>
                                    <a:pt x="10800" y="360"/>
                                  </a:lnTo>
                                  <a:lnTo>
                                    <a:pt x="1080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733"/>
                                  </a:moveTo>
                                  <a:lnTo>
                                    <a:pt x="1440" y="733"/>
                                  </a:lnTo>
                                  <a:lnTo>
                                    <a:pt x="1440" y="360"/>
                                  </a:lnTo>
                                  <a:lnTo>
                                    <a:pt x="1339" y="360"/>
                                  </a:lnTo>
                                  <a:lnTo>
                                    <a:pt x="1339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32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733"/>
                                  </a:moveTo>
                                  <a:lnTo>
                                    <a:pt x="10800" y="733"/>
                                  </a:lnTo>
                                  <a:lnTo>
                                    <a:pt x="10800" y="360"/>
                                  </a:lnTo>
                                  <a:lnTo>
                                    <a:pt x="1440" y="360"/>
                                  </a:lnTo>
                                  <a:lnTo>
                                    <a:pt x="1440" y="7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353"/>
                                  </a:moveTo>
                                  <a:lnTo>
                                    <a:pt x="10915" y="35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360"/>
                                  </a:moveTo>
                                  <a:lnTo>
                                    <a:pt x="10901" y="3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dadad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361"/>
                                  </a:moveTo>
                                  <a:lnTo>
                                    <a:pt x="1332" y="11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361"/>
                                  </a:moveTo>
                                  <a:lnTo>
                                    <a:pt x="10908" y="11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092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741"/>
                                  </a:moveTo>
                                  <a:lnTo>
                                    <a:pt x="10915" y="741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148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129"/>
                                  </a:moveTo>
                                  <a:lnTo>
                                    <a:pt x="10915" y="112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17.2pt;width:480.3pt;height:39.6pt" coordorigin="1316,344" coordsize="9606,792">
                <v:group id="shape_0" style="position:absolute;left:10808;top:351;width:101;height:379">
                  <v:shape id="shape_0" coordorigin="10800,360" coordsize="101,373" path="m10800,733l10901,733l10901,360l10800,360l10800,733xe" fillcolor="#dadada" stroked="f" o:allowincell="f" style="position:absolute;left:10808;top:351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0;top:351;width:101;height:379">
                  <v:shape id="shape_0" coordorigin="1339,360" coordsize="101,373" path="m1339,733l1440,733l1440,360l1339,360l1339,733xe" fillcolor="#dadada" stroked="f" o:allowincell="f" style="position:absolute;left:1330;top:351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1;top:351;width:9376;height:379">
                  <v:shape id="shape_0" coordorigin="1440,360" coordsize="9360,373" path="m1440,733l10800,733l10800,360l1440,360l1440,733e" fillcolor="#dadada" stroked="f" o:allowincell="f" style="position:absolute;left:1431;top:351;width:9375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16;top:344;width:9606;height:2">
                  <v:shape id="shape_0" coordorigin="1325,353" coordsize="9590,0" path="m1325,353l10915,353e" stroked="t" o:allowincell="f" style="position:absolute;left:1316;top:344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351;width:9578;height:2">
                  <v:shape id="shape_0" coordorigin="1339,360" coordsize="9562,0" path="m1339,360l10901,360e" stroked="t" o:allowincell="f" style="position:absolute;left:1330;top:351;width:9577;height:1;mso-wrap-style:none;v-text-anchor:middle;mso-position-horizontal-relative:page">
                    <v:fill o:detectmouseclick="t" on="false"/>
                    <v:stroke color="#dadada" weight="1800" joinstyle="round" endcap="flat"/>
                    <w10:wrap type="none"/>
                  </v:shape>
                </v:group>
                <v:group id="shape_0" style="position:absolute;left:1323;top:352;width:2;height:774">
                  <v:shape id="shape_0" coordorigin="1332,361" coordsize="0,761" path="m1332,361l1332,1122e" stroked="t" o:allowincell="f" style="position:absolute;left:1323;top:35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352;width:2;height:774">
                  <v:shape id="shape_0" coordorigin="10908,361" coordsize="0,761" path="m10908,361l10908,1122e" stroked="t" o:allowincell="f" style="position:absolute;left:10916;top:35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739;width:9606;height:2">
                  <v:shape id="shape_0" coordorigin="1325,741" coordsize="9590,0" path="m1325,741l10915,741e" stroked="t" o:allowincell="f" style="position:absolute;left:1316;top:739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1134;width:9606;height:2">
                  <v:shape id="shape_0" coordorigin="1325,1129" coordsize="9590,0" path="m1325,1129l10915,1129e" stroked="t" o:allowincell="f" style="position:absolute;left:1316;top:1134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82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Logic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Logic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(Change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are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i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bold)</w:t>
      </w:r>
    </w:p>
    <w:p>
      <w:pPr>
        <w:pStyle w:val="Normal"/>
        <w:spacing w:lineRule="exact" w:line="130" w:before="5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BD</w:t>
      </w:r>
    </w:p>
    <w:p>
      <w:pPr>
        <w:sectPr>
          <w:type w:val="continuous"/>
          <w:pgSz w:w="12240" w:h="15840"/>
          <w:pgMar w:left="1220" w:right="1220" w:gutter="0" w:header="0" w:top="1340" w:footer="528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8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32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ialog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287" w:right="326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83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Dialog</w:t>
      </w:r>
      <w:r>
        <w:rPr>
          <w:rFonts w:eastAsia="Arial" w:cs="Arial" w:ascii="Arial" w:hAnsi="Arial"/>
          <w:b/>
          <w:bCs/>
          <w:spacing w:val="-7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(Instructions)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445"/>
      </w:tblGrid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ialog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636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ialog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sag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Descrip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ialog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sag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Descrip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)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ondition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log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ssag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Descrip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889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alog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ssage</w:t>
            </w:r>
          </w:p>
          <w:p>
            <w:pPr>
              <w:pStyle w:val="Normal"/>
              <w:spacing w:lineRule="auto" w:line="240" w:before="0" w:after="0"/>
              <w:ind w:left="102" w:right="7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Descrip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) (Change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r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old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4020" w:right="4000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2917190</wp:posOffset>
                </wp:positionH>
                <wp:positionV relativeFrom="paragraph">
                  <wp:posOffset>923290</wp:posOffset>
                </wp:positionV>
                <wp:extent cx="132715" cy="132715"/>
                <wp:effectExtent l="5080" t="5715" r="3175" b="381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594" y="1454"/>
                                </a:moveTo>
                                <a:lnTo>
                                  <a:pt x="4802" y="1454"/>
                                </a:lnTo>
                                <a:lnTo>
                                  <a:pt x="4802" y="1663"/>
                                </a:lnTo>
                                <a:lnTo>
                                  <a:pt x="4594" y="1663"/>
                                </a:lnTo>
                                <a:lnTo>
                                  <a:pt x="4594" y="14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7pt;margin-top:72.7pt;width:10.45pt;height:10.45pt" coordorigin="4594,1454" coordsize="209,209">
                <v:shape id="shape_0" coordorigin="4594,1454" coordsize="209,209" path="m4594,1454l4802,1454l4802,1663l4594,1663l4594,1454xe" stroked="t" o:allowincell="f" style="position:absolute;left:4594;top:1454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3384550</wp:posOffset>
                </wp:positionH>
                <wp:positionV relativeFrom="paragraph">
                  <wp:posOffset>923290</wp:posOffset>
                </wp:positionV>
                <wp:extent cx="132715" cy="132715"/>
                <wp:effectExtent l="5080" t="5715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330" y="1454"/>
                                </a:moveTo>
                                <a:lnTo>
                                  <a:pt x="5539" y="1454"/>
                                </a:lnTo>
                                <a:lnTo>
                                  <a:pt x="5539" y="1663"/>
                                </a:lnTo>
                                <a:lnTo>
                                  <a:pt x="5330" y="1663"/>
                                </a:lnTo>
                                <a:lnTo>
                                  <a:pt x="5330" y="14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5pt;margin-top:72.7pt;width:10.45pt;height:10.45pt" coordorigin="5330,1454" coordsize="209,209">
                <v:shape id="shape_0" coordorigin="5330,1454" coordsize="209,209" path="m5330,1454l5539,1454l5539,1663l5330,1663l5330,1454xe" stroked="t" o:allowincell="f" style="position:absolute;left:5330;top:1454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4354830</wp:posOffset>
                </wp:positionH>
                <wp:positionV relativeFrom="paragraph">
                  <wp:posOffset>923290</wp:posOffset>
                </wp:positionV>
                <wp:extent cx="132715" cy="132715"/>
                <wp:effectExtent l="5080" t="5715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858" y="1454"/>
                                </a:moveTo>
                                <a:lnTo>
                                  <a:pt x="7067" y="1454"/>
                                </a:lnTo>
                                <a:lnTo>
                                  <a:pt x="7067" y="1663"/>
                                </a:lnTo>
                                <a:lnTo>
                                  <a:pt x="6858" y="1663"/>
                                </a:lnTo>
                                <a:lnTo>
                                  <a:pt x="6858" y="14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9pt;margin-top:72.7pt;width:10.45pt;height:10.45pt" coordorigin="6858,1454" coordsize="209,209">
                <v:shape id="shape_0" coordorigin="6858,1454" coordsize="209,209" path="m6858,1454l7067,1454l7067,1663l6858,1663l6858,1454xe" stroked="t" o:allowincell="f" style="position:absolute;left:6858;top:1454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5269230</wp:posOffset>
                </wp:positionH>
                <wp:positionV relativeFrom="paragraph">
                  <wp:posOffset>935355</wp:posOffset>
                </wp:positionV>
                <wp:extent cx="118110" cy="118110"/>
                <wp:effectExtent l="4445" t="444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18080"/>
                          <a:chOff x="0" y="0"/>
                          <a:chExt cx="118080" cy="1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8298" y="1473"/>
                                </a:moveTo>
                                <a:lnTo>
                                  <a:pt x="8484" y="1473"/>
                                </a:lnTo>
                                <a:lnTo>
                                  <a:pt x="8484" y="1659"/>
                                </a:lnTo>
                                <a:lnTo>
                                  <a:pt x="8298" y="1659"/>
                                </a:lnTo>
                                <a:lnTo>
                                  <a:pt x="8298" y="14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9pt;margin-top:73.65pt;width:9.3pt;height:9.3pt" coordorigin="8298,1473" coordsize="186,186">
                <v:shape id="shape_0" coordorigin="8298,1473" coordsize="186,186" path="m8298,1473l8484,1473l8484,1659l8298,1659l8298,1473xe" stroked="t" o:allowincell="f" style="position:absolute;left:8298;top:1473;width:18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84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Dialog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6444"/>
      </w:tblGrid>
      <w:tr>
        <w:trPr>
          <w:trHeight w:val="383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ialog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636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ialog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sag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Descrip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)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0" w:leader="none"/>
                <w:tab w:val="left" w:pos="4080" w:leader="none"/>
              </w:tabs>
              <w:spacing w:lineRule="auto" w:line="240" w:before="56" w:after="0"/>
              <w:ind w:left="115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</w:r>
          </w:p>
        </w:tc>
      </w:tr>
      <w:tr>
        <w:trPr>
          <w:trHeight w:val="636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ialog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sag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Descrip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)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ondition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6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i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log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ssag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Descrip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)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889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alog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ssage</w:t>
            </w:r>
          </w:p>
          <w:p>
            <w:pPr>
              <w:pStyle w:val="Normal"/>
              <w:spacing w:lineRule="auto" w:line="240" w:before="0" w:after="0"/>
              <w:ind w:left="102" w:right="7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Descript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n) (Change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r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old)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33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Help Fram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06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85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Help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Fram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(Instructions)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445"/>
      </w:tblGrid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elp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ram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elp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ram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ext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headerReference w:type="default" r:id="rId172"/>
          <w:footerReference w:type="default" r:id="rId173"/>
          <w:type w:val="nextPage"/>
          <w:pgSz w:w="12240" w:h="15840"/>
          <w:pgMar w:left="1220" w:right="122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445"/>
      </w:tblGrid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elp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ram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636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elp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ram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ex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llin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chanism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H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ram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ext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637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H</w:t>
            </w:r>
            <w:r>
              <w:rPr>
                <w:rFonts w:eastAsia="Arial" w:cs="Arial" w:ascii="Arial" w:hAnsi="Arial"/>
                <w:b/>
                <w:bCs/>
              </w:rPr>
              <w:t>elp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ram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ext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Change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r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old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 w:before="31" w:after="0"/>
        <w:ind w:left="3757" w:right="3737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2842260</wp:posOffset>
                </wp:positionH>
                <wp:positionV relativeFrom="paragraph">
                  <wp:posOffset>762635</wp:posOffset>
                </wp:positionV>
                <wp:extent cx="132715" cy="132715"/>
                <wp:effectExtent l="5715" t="508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476" y="1201"/>
                                </a:moveTo>
                                <a:lnTo>
                                  <a:pt x="4685" y="1201"/>
                                </a:lnTo>
                                <a:lnTo>
                                  <a:pt x="4685" y="1410"/>
                                </a:lnTo>
                                <a:lnTo>
                                  <a:pt x="4476" y="1410"/>
                                </a:lnTo>
                                <a:lnTo>
                                  <a:pt x="4476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pt;margin-top:60.05pt;width:10.45pt;height:10.45pt" coordorigin="4476,1201" coordsize="209,209">
                <v:shape id="shape_0" coordorigin="4476,1201" coordsize="209,209" path="m4476,1201l4685,1201l4685,1410l4476,1410l4476,1201xe" stroked="t" o:allowincell="f" style="position:absolute;left:4476;top:120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3500120</wp:posOffset>
                </wp:positionH>
                <wp:positionV relativeFrom="paragraph">
                  <wp:posOffset>762635</wp:posOffset>
                </wp:positionV>
                <wp:extent cx="132715" cy="132715"/>
                <wp:effectExtent l="5080" t="508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12" y="1201"/>
                                </a:moveTo>
                                <a:lnTo>
                                  <a:pt x="5720" y="1201"/>
                                </a:lnTo>
                                <a:lnTo>
                                  <a:pt x="5720" y="1410"/>
                                </a:lnTo>
                                <a:lnTo>
                                  <a:pt x="5512" y="1410"/>
                                </a:lnTo>
                                <a:lnTo>
                                  <a:pt x="5512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pt;margin-top:60.05pt;width:10.45pt;height:10.45pt" coordorigin="5512,1201" coordsize="209,209">
                <v:shape id="shape_0" coordorigin="5512,1201" coordsize="209,209" path="m5512,1201l5720,1201l5720,1410l5512,1410l5512,1201xe" stroked="t" o:allowincell="f" style="position:absolute;left:5512;top:120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4434840</wp:posOffset>
                </wp:positionH>
                <wp:positionV relativeFrom="paragraph">
                  <wp:posOffset>762635</wp:posOffset>
                </wp:positionV>
                <wp:extent cx="132715" cy="132715"/>
                <wp:effectExtent l="5080" t="508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984" y="1201"/>
                                </a:moveTo>
                                <a:lnTo>
                                  <a:pt x="7193" y="1201"/>
                                </a:lnTo>
                                <a:lnTo>
                                  <a:pt x="7193" y="1410"/>
                                </a:lnTo>
                                <a:lnTo>
                                  <a:pt x="6984" y="1410"/>
                                </a:lnTo>
                                <a:lnTo>
                                  <a:pt x="6984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pt;margin-top:60.05pt;width:10.45pt;height:10.45pt" coordorigin="6984,1201" coordsize="209,209">
                <v:shape id="shape_0" coordorigin="6984,1201" coordsize="209,209" path="m6984,1201l7193,1201l7193,1410l6984,1410l6984,1201xe" stroked="t" o:allowincell="f" style="position:absolute;left:6984;top:120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5487035</wp:posOffset>
                </wp:positionH>
                <wp:positionV relativeFrom="paragraph">
                  <wp:posOffset>762635</wp:posOffset>
                </wp:positionV>
                <wp:extent cx="132715" cy="132715"/>
                <wp:effectExtent l="5715" t="508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641" y="1201"/>
                                </a:moveTo>
                                <a:lnTo>
                                  <a:pt x="8850" y="1201"/>
                                </a:lnTo>
                                <a:lnTo>
                                  <a:pt x="8850" y="1410"/>
                                </a:lnTo>
                                <a:lnTo>
                                  <a:pt x="8641" y="1410"/>
                                </a:lnTo>
                                <a:lnTo>
                                  <a:pt x="8641" y="12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05pt;margin-top:60.05pt;width:10.45pt;height:10.45pt" coordorigin="8641,1201" coordsize="209,209">
                <v:shape id="shape_0" coordorigin="8641,1201" coordsize="209,209" path="m8641,1201l8850,1201l8850,1410l8641,1410l8641,1201xe" stroked="t" o:allowincell="f" style="position:absolute;left:8641;top:1201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86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Help</w:t>
      </w:r>
      <w:r>
        <w:rPr>
          <w:rFonts w:eastAsia="Arial" w:cs="Arial" w:ascii="Arial" w:hAnsi="Arial"/>
          <w:b/>
          <w:bCs/>
          <w:spacing w:val="-5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Frame</w:t>
      </w:r>
    </w:p>
    <w:p>
      <w:pPr>
        <w:pStyle w:val="Normal"/>
        <w:spacing w:lineRule="exact" w:line="60" w:before="4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6562"/>
      </w:tblGrid>
      <w:tr>
        <w:trPr>
          <w:trHeight w:val="384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elp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ram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3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elp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ram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ext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920" w:leader="none"/>
                <w:tab w:val="left" w:pos="4580" w:leader="none"/>
              </w:tabs>
              <w:spacing w:lineRule="auto" w:line="240" w:before="56" w:after="0"/>
              <w:ind w:left="4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</w:t>
              <w:tab/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ify</w:t>
              <w:tab/>
              <w:t>Delete</w:t>
              <w:tab/>
              <w:t>N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hange</w:t>
            </w:r>
          </w:p>
        </w:tc>
      </w:tr>
      <w:tr>
        <w:trPr>
          <w:trHeight w:val="636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elp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ram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ex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llin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chanism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74"/>
          <w:footerReference w:type="default" r:id="rId175"/>
          <w:type w:val="nextPage"/>
          <w:pgSz w:w="12240" w:h="15840"/>
          <w:pgMar w:left="1220" w:right="122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20" w:right="-7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He</w:t>
      </w:r>
      <w:r>
        <w:rPr>
          <w:rFonts w:eastAsia="Arial" w:cs="Arial" w:ascii="Arial" w:hAnsi="Arial"/>
          <w:b/>
          <w:bCs/>
          <w:spacing w:val="1"/>
        </w:rPr>
        <w:t>l</w:t>
      </w:r>
      <w:r>
        <w:rPr>
          <w:rFonts w:eastAsia="Arial" w:cs="Arial" w:ascii="Arial" w:hAnsi="Arial"/>
          <w:b/>
          <w:bCs/>
        </w:rPr>
        <w:t>p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Fram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Text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position w:val="-1"/>
        </w:rPr>
        <w:t>TBD</w:t>
      </w:r>
    </w:p>
    <w:p>
      <w:pPr>
        <w:pStyle w:val="Normal"/>
        <w:spacing w:lineRule="auto" w:line="240" w:before="31" w:after="0"/>
        <w:ind w:right="-20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87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Current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Help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Fram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Text</w:t>
      </w:r>
    </w:p>
    <w:p>
      <w:pPr>
        <w:sectPr>
          <w:type w:val="continuous"/>
          <w:pgSz w:w="12240" w:h="15840"/>
          <w:pgMar w:left="1220" w:right="1220" w:gutter="0" w:header="0" w:top="1340" w:footer="528" w:bottom="720"/>
          <w:cols w:num="2" w:equalWidth="false" w:sep="false">
            <w:col w:w="2787" w:space="320"/>
            <w:col w:w="66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3015" w:right="2995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835660</wp:posOffset>
                </wp:positionH>
                <wp:positionV relativeFrom="paragraph">
                  <wp:posOffset>-725170</wp:posOffset>
                </wp:positionV>
                <wp:extent cx="6099810" cy="503555"/>
                <wp:effectExtent l="6350" t="5715" r="635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3640"/>
                          <a:chOff x="0" y="0"/>
                          <a:chExt cx="6099840" cy="503640"/>
                        </a:xfrm>
                      </wpg:grpSpPr>
                      <wpg:grpSp>
                        <wpg:cNvGrpSpPr/>
                        <wpg:grpSpPr>
                          <a:xfrm>
                            <a:off x="6027480" y="5760"/>
                            <a:ext cx="640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0800" y="-754"/>
                                  </a:moveTo>
                                  <a:lnTo>
                                    <a:pt x="10901" y="-754"/>
                                  </a:lnTo>
                                  <a:lnTo>
                                    <a:pt x="10901" y="-1126"/>
                                  </a:lnTo>
                                  <a:lnTo>
                                    <a:pt x="10800" y="-1126"/>
                                  </a:lnTo>
                                  <a:lnTo>
                                    <a:pt x="10800" y="-7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40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1339" y="-754"/>
                                  </a:moveTo>
                                  <a:lnTo>
                                    <a:pt x="1440" y="-754"/>
                                  </a:lnTo>
                                  <a:lnTo>
                                    <a:pt x="1440" y="-1126"/>
                                  </a:lnTo>
                                  <a:lnTo>
                                    <a:pt x="1339" y="-1126"/>
                                  </a:lnTo>
                                  <a:lnTo>
                                    <a:pt x="1339" y="-7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760"/>
                            <a:ext cx="59536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2">
                                  <a:moveTo>
                                    <a:pt x="1440" y="-754"/>
                                  </a:moveTo>
                                  <a:lnTo>
                                    <a:pt x="10800" y="-754"/>
                                  </a:lnTo>
                                  <a:lnTo>
                                    <a:pt x="10800" y="-1126"/>
                                  </a:lnTo>
                                  <a:lnTo>
                                    <a:pt x="1440" y="-1126"/>
                                  </a:lnTo>
                                  <a:lnTo>
                                    <a:pt x="1440" y="-75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1134"/>
                                  </a:moveTo>
                                  <a:lnTo>
                                    <a:pt x="10915" y="-1134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76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-1126"/>
                                  </a:moveTo>
                                  <a:lnTo>
                                    <a:pt x="10901" y="-1126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dadad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-1126"/>
                                  </a:moveTo>
                                  <a:lnTo>
                                    <a:pt x="1332" y="-36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7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-1126"/>
                                  </a:moveTo>
                                  <a:lnTo>
                                    <a:pt x="10908" y="-36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6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746"/>
                                  </a:moveTo>
                                  <a:lnTo>
                                    <a:pt x="10915" y="-746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20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-358"/>
                                  </a:moveTo>
                                  <a:lnTo>
                                    <a:pt x="10915" y="-35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-57.1pt;width:480.3pt;height:39.65pt" coordorigin="1316,-1142" coordsize="9606,793">
                <v:group id="shape_0" style="position:absolute;left:10808;top:-1133;width:101;height:378">
                  <v:shape id="shape_0" coordorigin="10800,4294966170" coordsize="101,372" path="l10901,-754l10901,-1126l10800,-1126l10800,-754xe" fillcolor="#dadada" stroked="f" o:allowincell="f" style="position:absolute;left:10808;top:-1133;width:100;height:37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0;top:-1133;width:101;height:378">
                  <v:shape id="shape_0" coordorigin="1339,4294966170" coordsize="101,372" path="l1440,-754l1440,-1126l1339,-1126l1339,-754xe" fillcolor="#dadada" stroked="f" o:allowincell="f" style="position:absolute;left:1330;top:-1133;width:100;height:37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1;top:-1133;width:9376;height:378">
                  <v:shape id="shape_0" coordorigin="1440,4294966170" coordsize="9360,372" path="l10800,-754l10800,-1126l1440,-1126l1440,-754e" fillcolor="#dadada" stroked="f" o:allowincell="f" style="position:absolute;left:1431;top:-1133;width:9375;height:377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16;top:-1142;width:9606;height:2">
                  <v:shape id="shape_0" coordorigin="1325,4294966162" coordsize="9590,0" path="l10915,-1134e" stroked="t" o:allowincell="f" style="position:absolute;left:1316;top:-1142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-1133;width:9578;height:2">
                  <v:shape id="shape_0" coordorigin="1339,4294966170" coordsize="9562,0" path="l10901,-1126e" stroked="t" o:allowincell="f" style="position:absolute;left:1330;top:-1133;width:9577;height:1;mso-wrap-style:none;v-text-anchor:middle;mso-position-horizontal-relative:page">
                    <v:fill o:detectmouseclick="t" on="false"/>
                    <v:stroke color="#dadada" weight="1800" joinstyle="round" endcap="flat"/>
                    <w10:wrap type="none"/>
                  </v:shape>
                </v:group>
                <v:group id="shape_0" style="position:absolute;left:1323;top:-1133;width:2;height:774">
                  <v:shape id="shape_0" coordorigin="1332,4294966170" coordsize="0,761" path="l1332,-365e" stroked="t" o:allowincell="f" style="position:absolute;left:1323;top:-1133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-1133;width:2;height:774">
                  <v:shape id="shape_0" coordorigin="10908,4294966170" coordsize="0,761" path="l10908,-365e" stroked="t" o:allowincell="f" style="position:absolute;left:10916;top:-1133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-746;width:9606;height:2">
                  <v:shape id="shape_0" coordorigin="1325,4294966550" coordsize="9590,0" path="l10915,-746e" stroked="t" o:allowincell="f" style="position:absolute;left:1316;top:-746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-351;width:9606;height:2">
                  <v:shape id="shape_0" coordorigin="1325,4294966938" coordsize="9590,0" path="l10915,-358e" stroked="t" o:allowincell="f" style="position:absolute;left:1316;top:-351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835660</wp:posOffset>
                </wp:positionH>
                <wp:positionV relativeFrom="paragraph">
                  <wp:posOffset>218440</wp:posOffset>
                </wp:positionV>
                <wp:extent cx="6099810" cy="502920"/>
                <wp:effectExtent l="6350" t="5715" r="635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2920"/>
                          <a:chOff x="0" y="0"/>
                          <a:chExt cx="6099840" cy="502920"/>
                        </a:xfrm>
                      </wpg:grpSpPr>
                      <wpg:grpSp>
                        <wpg:cNvGrpSpPr/>
                        <wpg:grpSpPr>
                          <a:xfrm>
                            <a:off x="602748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0800" y="734"/>
                                  </a:moveTo>
                                  <a:lnTo>
                                    <a:pt x="10901" y="734"/>
                                  </a:lnTo>
                                  <a:lnTo>
                                    <a:pt x="10901" y="361"/>
                                  </a:lnTo>
                                  <a:lnTo>
                                    <a:pt x="10800" y="361"/>
                                  </a:lnTo>
                                  <a:lnTo>
                                    <a:pt x="10800" y="7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640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3">
                                  <a:moveTo>
                                    <a:pt x="1339" y="734"/>
                                  </a:moveTo>
                                  <a:lnTo>
                                    <a:pt x="1440" y="734"/>
                                  </a:lnTo>
                                  <a:lnTo>
                                    <a:pt x="1440" y="361"/>
                                  </a:lnTo>
                                  <a:lnTo>
                                    <a:pt x="1339" y="361"/>
                                  </a:lnTo>
                                  <a:lnTo>
                                    <a:pt x="1339" y="7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5040"/>
                            <a:ext cx="595368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3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3">
                                  <a:moveTo>
                                    <a:pt x="1440" y="734"/>
                                  </a:moveTo>
                                  <a:lnTo>
                                    <a:pt x="10800" y="734"/>
                                  </a:lnTo>
                                  <a:lnTo>
                                    <a:pt x="10800" y="361"/>
                                  </a:lnTo>
                                  <a:lnTo>
                                    <a:pt x="1440" y="361"/>
                                  </a:lnTo>
                                  <a:lnTo>
                                    <a:pt x="1440" y="73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353"/>
                                  </a:moveTo>
                                  <a:lnTo>
                                    <a:pt x="10915" y="353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4320"/>
                            <a:ext cx="608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2" h="0">
                                  <a:moveTo>
                                    <a:pt x="1339" y="360"/>
                                  </a:moveTo>
                                  <a:lnTo>
                                    <a:pt x="10901" y="360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dadad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332" y="361"/>
                                  </a:moveTo>
                                  <a:lnTo>
                                    <a:pt x="1332" y="11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880" y="504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61">
                                  <a:moveTo>
                                    <a:pt x="10908" y="361"/>
                                  </a:moveTo>
                                  <a:lnTo>
                                    <a:pt x="10908" y="112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64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742"/>
                                  </a:moveTo>
                                  <a:lnTo>
                                    <a:pt x="10915" y="742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148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5" y="1129"/>
                                  </a:moveTo>
                                  <a:lnTo>
                                    <a:pt x="10915" y="112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17.2pt;width:480.3pt;height:39.6pt" coordorigin="1316,344" coordsize="9606,792">
                <v:group id="shape_0" style="position:absolute;left:10808;top:352;width:101;height:379">
                  <v:shape id="shape_0" coordorigin="10800,361" coordsize="101,373" path="m10800,734l10901,734l10901,361l10800,361l10800,734xe" fillcolor="#dadada" stroked="f" o:allowincell="f" style="position:absolute;left:10808;top:352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0;top:352;width:101;height:379">
                  <v:shape id="shape_0" coordorigin="1339,361" coordsize="101,373" path="m1339,734l1440,734l1440,361l1339,361l1339,734xe" fillcolor="#dadada" stroked="f" o:allowincell="f" style="position:absolute;left:1330;top:352;width:100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1;top:352;width:9376;height:379">
                  <v:shape id="shape_0" coordorigin="1440,361" coordsize="9360,373" path="m1440,734l10800,734l10800,361l1440,361l1440,734e" fillcolor="#dadada" stroked="f" o:allowincell="f" style="position:absolute;left:1431;top:352;width:9375;height:378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16;top:344;width:9606;height:2">
                  <v:shape id="shape_0" coordorigin="1325,353" coordsize="9590,0" path="m1325,353l10915,353e" stroked="t" o:allowincell="f" style="position:absolute;left:1316;top:344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30;top:351;width:9578;height:2">
                  <v:shape id="shape_0" coordorigin="1339,360" coordsize="9562,0" path="m1339,360l10901,360e" stroked="t" o:allowincell="f" style="position:absolute;left:1330;top:351;width:9577;height:1;mso-wrap-style:none;v-text-anchor:middle;mso-position-horizontal-relative:page">
                    <v:fill o:detectmouseclick="t" on="false"/>
                    <v:stroke color="#dadada" weight="1800" joinstyle="round" endcap="flat"/>
                    <w10:wrap type="none"/>
                  </v:shape>
                </v:group>
                <v:group id="shape_0" style="position:absolute;left:1323;top:352;width:2;height:774">
                  <v:shape id="shape_0" coordorigin="1332,361" coordsize="0,761" path="m1332,361l1332,1122e" stroked="t" o:allowincell="f" style="position:absolute;left:1323;top:35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352;width:2;height:774">
                  <v:shape id="shape_0" coordorigin="10908,361" coordsize="0,761" path="m10908,361l10908,1122e" stroked="t" o:allowincell="f" style="position:absolute;left:10916;top:352;width:1;height:77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6;top:740;width:9606;height:2">
                  <v:shape id="shape_0" coordorigin="1325,742" coordsize="9590,0" path="m1325,742l10915,742e" stroked="t" o:allowincell="f" style="position:absolute;left:1316;top:740;width:9605;height:1;mso-wrap-style:none;v-text-anchor:middle;mso-position-horizont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1316;top:1134;width:9606;height:2">
                  <v:shape id="shape_0" coordorigin="1325,1129" coordsize="9590,0" path="m1325,1129l10915,1129e" stroked="t" o:allowincell="f" style="position:absolute;left:1316;top:1134;width:9605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88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Help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Fram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Text</w:t>
      </w:r>
    </w:p>
    <w:p>
      <w:pPr>
        <w:pStyle w:val="Normal"/>
        <w:spacing w:lineRule="exact" w:line="130" w:before="6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ified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H</w:t>
      </w:r>
      <w:r>
        <w:rPr>
          <w:rFonts w:eastAsia="Arial" w:cs="Arial" w:ascii="Arial" w:hAnsi="Arial"/>
          <w:b/>
          <w:bCs/>
        </w:rPr>
        <w:t>elp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Fram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Text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(Change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are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in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bold)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BD</w:t>
      </w:r>
    </w:p>
    <w:p>
      <w:pPr>
        <w:pStyle w:val="Normal"/>
        <w:spacing w:lineRule="exact" w:line="190" w:before="5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34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HL7 Applic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 Parameter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216" w:right="219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89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HL7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Application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Parameter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(Instruc</w:t>
      </w:r>
      <w:r>
        <w:rPr>
          <w:rFonts w:eastAsia="Arial" w:cs="Arial" w:ascii="Arial" w:hAnsi="Arial"/>
          <w:b/>
          <w:bCs/>
          <w:spacing w:val="1"/>
          <w:w w:val="99"/>
        </w:rPr>
        <w:t>t</w:t>
      </w:r>
      <w:r>
        <w:rPr>
          <w:rFonts w:eastAsia="Arial" w:cs="Arial" w:ascii="Arial" w:hAnsi="Arial"/>
          <w:b/>
          <w:bCs/>
          <w:w w:val="99"/>
        </w:rPr>
        <w:t>ions)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445"/>
      </w:tblGrid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pplica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rameter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636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pplica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rameter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pplica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atus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ac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m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un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d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iel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eparator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ncoding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hara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rs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type w:val="continuous"/>
          <w:pgSz w:w="12240" w:h="15840"/>
          <w:pgMar w:left="1220" w:right="1220" w:gutter="0" w:header="0" w:top="1340" w:footer="528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445"/>
      </w:tblGrid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pplica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rameter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4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p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76"/>
          <w:footerReference w:type="default" r:id="rId177"/>
          <w:type w:val="nextPage"/>
          <w:pgSz w:w="12240" w:h="15840"/>
          <w:pgMar w:left="1220" w:right="122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L7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Application</w:t>
      </w:r>
    </w:p>
    <w:p>
      <w:pPr>
        <w:pStyle w:val="Normal"/>
        <w:spacing w:lineRule="exact" w:line="248" w:before="0" w:after="0"/>
        <w:ind w:left="220" w:right="-7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Parameter</w:t>
      </w:r>
      <w:r>
        <w:rPr>
          <w:rFonts w:eastAsia="Arial" w:cs="Arial" w:ascii="Arial" w:hAnsi="Arial"/>
          <w:b/>
          <w:bCs/>
          <w:spacing w:val="-10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Name</w:t>
      </w:r>
    </w:p>
    <w:p>
      <w:pPr>
        <w:pStyle w:val="Normal"/>
        <w:spacing w:lineRule="auto" w:line="240" w:before="31" w:after="0"/>
        <w:ind w:right="-20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90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HL7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Application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Parameter</w:t>
      </w:r>
    </w:p>
    <w:p>
      <w:pPr>
        <w:pStyle w:val="Normal"/>
        <w:spacing w:lineRule="exact" w:line="120" w:before="1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24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escription</w:t>
      </w:r>
    </w:p>
    <w:p>
      <w:pPr>
        <w:sectPr>
          <w:type w:val="continuous"/>
          <w:pgSz w:w="12240" w:h="15840"/>
          <w:pgMar w:left="1220" w:right="1220" w:gutter="0" w:header="0" w:top="1340" w:footer="528" w:bottom="720"/>
          <w:cols w:num="2" w:equalWidth="false" w:sep="false">
            <w:col w:w="1956" w:space="1030"/>
            <w:col w:w="6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8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540" w:leader="none"/>
          <w:tab w:val="left" w:pos="4580" w:leader="none"/>
          <w:tab w:val="left" w:pos="6040" w:leader="none"/>
          <w:tab w:val="left" w:pos="7700" w:leader="none"/>
        </w:tabs>
        <w:spacing w:lineRule="exact" w:line="248" w:before="32" w:after="0"/>
        <w:ind w:left="220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838835</wp:posOffset>
                </wp:positionH>
                <wp:positionV relativeFrom="paragraph">
                  <wp:posOffset>-723900</wp:posOffset>
                </wp:positionV>
                <wp:extent cx="6092825" cy="412115"/>
                <wp:effectExtent l="4445" t="3810" r="3810" b="254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412200"/>
                          <a:chOff x="0" y="0"/>
                          <a:chExt cx="6093000" cy="412200"/>
                        </a:xfrm>
                      </wpg:grpSpPr>
                      <wpg:grpSp>
                        <wpg:cNvGrpSpPr/>
                        <wpg:grpSpPr>
                          <a:xfrm>
                            <a:off x="6480" y="4320"/>
                            <a:ext cx="19094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944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5" h="625">
                                  <a:moveTo>
                                    <a:pt x="1337" y="-503"/>
                                  </a:moveTo>
                                  <a:lnTo>
                                    <a:pt x="4342" y="-503"/>
                                  </a:lnTo>
                                  <a:lnTo>
                                    <a:pt x="4342" y="-1128"/>
                                  </a:lnTo>
                                  <a:lnTo>
                                    <a:pt x="1337" y="-1128"/>
                                  </a:lnTo>
                                  <a:lnTo>
                                    <a:pt x="1337" y="-50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4320"/>
                            <a:ext cx="177804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0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8" h="313">
                                  <a:moveTo>
                                    <a:pt x="1440" y="-815"/>
                                  </a:moveTo>
                                  <a:lnTo>
                                    <a:pt x="4238" y="-815"/>
                                  </a:lnTo>
                                  <a:lnTo>
                                    <a:pt x="4238" y="-1128"/>
                                  </a:lnTo>
                                  <a:lnTo>
                                    <a:pt x="1440" y="-1128"/>
                                  </a:lnTo>
                                  <a:lnTo>
                                    <a:pt x="1440" y="-81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05920"/>
                            <a:ext cx="177804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04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8" h="312">
                                  <a:moveTo>
                                    <a:pt x="1440" y="-503"/>
                                  </a:moveTo>
                                  <a:lnTo>
                                    <a:pt x="4238" y="-503"/>
                                  </a:lnTo>
                                  <a:lnTo>
                                    <a:pt x="4238" y="-815"/>
                                  </a:lnTo>
                                  <a:lnTo>
                                    <a:pt x="1440" y="-815"/>
                                  </a:lnTo>
                                  <a:lnTo>
                                    <a:pt x="1440" y="-50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760" y="4320"/>
                            <a:ext cx="416376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63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1" h="625">
                                  <a:moveTo>
                                    <a:pt x="4352" y="-503"/>
                                  </a:moveTo>
                                  <a:lnTo>
                                    <a:pt x="10903" y="-503"/>
                                  </a:lnTo>
                                  <a:lnTo>
                                    <a:pt x="10903" y="-1128"/>
                                  </a:lnTo>
                                  <a:lnTo>
                                    <a:pt x="4352" y="-1128"/>
                                  </a:lnTo>
                                  <a:lnTo>
                                    <a:pt x="4352" y="-50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9000" y="4320"/>
                            <a:ext cx="403236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323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4" h="373">
                                  <a:moveTo>
                                    <a:pt x="4456" y="-755"/>
                                  </a:moveTo>
                                  <a:lnTo>
                                    <a:pt x="10800" y="-755"/>
                                  </a:lnTo>
                                  <a:lnTo>
                                    <a:pt x="10800" y="-1128"/>
                                  </a:lnTo>
                                  <a:lnTo>
                                    <a:pt x="4456" y="-1128"/>
                                  </a:lnTo>
                                  <a:lnTo>
                                    <a:pt x="4456" y="-75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-1134"/>
                                  </a:moveTo>
                                  <a:lnTo>
                                    <a:pt x="10913" y="-113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40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8">
                                  <a:moveTo>
                                    <a:pt x="1332" y="-1130"/>
                                  </a:moveTo>
                                  <a:lnTo>
                                    <a:pt x="1332" y="-50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076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-497"/>
                                  </a:moveTo>
                                  <a:lnTo>
                                    <a:pt x="10913" y="-49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240" y="3240"/>
                            <a:ext cx="1440" cy="40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8">
                                  <a:moveTo>
                                    <a:pt x="4348" y="-1130"/>
                                  </a:moveTo>
                                  <a:lnTo>
                                    <a:pt x="4348" y="-50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0120" y="3240"/>
                            <a:ext cx="1440" cy="40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8">
                                  <a:moveTo>
                                    <a:pt x="10908" y="-1130"/>
                                  </a:moveTo>
                                  <a:lnTo>
                                    <a:pt x="10908" y="-50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-57pt;width:479.75pt;height:32.45pt" coordorigin="1321,-1140" coordsize="9595,649">
                <v:group id="shape_0" style="position:absolute;left:1331;top:-1133;width:3007;height:633">
                  <v:shape id="shape_0" coordorigin="1337,4294966168" coordsize="3005,625" path="l4342,-503l4342,-1128l1337,-1128l1337,-503e" fillcolor="#dadada" stroked="f" o:allowincell="f" style="position:absolute;left:1331;top:-1133;width:3006;height:632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4;top:-1133;width:2800;height:316">
                  <v:shape id="shape_0" coordorigin="1440,4294966168" coordsize="2798,313" path="l4238,-815l4238,-1128l1440,-1128l1440,-815e" fillcolor="#dadada" stroked="f" o:allowincell="f" style="position:absolute;left:1434;top:-1133;width:2799;height:315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4;top:-816;width:2800;height:315">
                  <v:shape id="shape_0" coordorigin="1440,4294966481" coordsize="2798,312" path="l4238,-503l4238,-815l1440,-815l1440,-503e" fillcolor="#dadada" stroked="f" o:allowincell="f" style="position:absolute;left:1434;top:-816;width:2799;height:314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349;top:-1133;width:6557;height:633">
                  <v:shape id="shape_0" coordorigin="4352,4294966168" coordsize="6551,625" path="l10903,-503l10903,-1128l4352,-1128l4352,-503e" fillcolor="#dadada" stroked="f" o:allowincell="f" style="position:absolute;left:4349;top:-1133;width:6556;height:632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453;top:-1133;width:6350;height:377">
                  <v:shape id="shape_0" coordorigin="4456,4294966168" coordsize="6344,373" path="l10800,-755l10800,-1128l4456,-1128l4456,-755e" fillcolor="#dadada" stroked="f" o:allowincell="f" style="position:absolute;left:4453;top:-1133;width:6349;height:376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21;top:-1140;width:9595;height:2">
                  <v:shape id="shape_0" coordorigin="1327,4294966162" coordsize="9586,0" path="l10913,-1134e" stroked="t" o:allowincell="f" style="position:absolute;left:1321;top:-1140;width:95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-1135;width:2;height:636">
                  <v:shape id="shape_0" coordorigin="1332,4294966166" coordsize="0,628" path="l1332,-502e" stroked="t" o:allowincell="f" style="position:absolute;left:1326;top:-1135;width:1;height:6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-493;width:9595;height:2">
                  <v:shape id="shape_0" coordorigin="1327,4294966799" coordsize="9586,0" path="l10913,-497e" stroked="t" o:allowincell="f" style="position:absolute;left:1321;top:-493;width:95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5;top:-1135;width:2;height:636">
                  <v:shape id="shape_0" coordorigin="4348,4294966166" coordsize="0,628" path="l4348,-502e" stroked="t" o:allowincell="f" style="position:absolute;left:4345;top:-1135;width:1;height:6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-1135;width:2;height:636">
                  <v:shape id="shape_0" coordorigin="10908,4294966166" coordsize="0,628" path="l10908,-502e" stroked="t" o:allowincell="f" style="position:absolute;left:10912;top:-1135;width:1;height:6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2842260</wp:posOffset>
                </wp:positionH>
                <wp:positionV relativeFrom="paragraph">
                  <wp:posOffset>34290</wp:posOffset>
                </wp:positionV>
                <wp:extent cx="132715" cy="132715"/>
                <wp:effectExtent l="5715" t="5080" r="3810" b="317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476" y="54"/>
                                </a:moveTo>
                                <a:lnTo>
                                  <a:pt x="4685" y="54"/>
                                </a:lnTo>
                                <a:lnTo>
                                  <a:pt x="4685" y="262"/>
                                </a:lnTo>
                                <a:lnTo>
                                  <a:pt x="4476" y="262"/>
                                </a:lnTo>
                                <a:lnTo>
                                  <a:pt x="4476" y="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pt;margin-top:2.7pt;width:10.45pt;height:10.45pt" coordorigin="4476,54" coordsize="209,209">
                <v:shape id="shape_0" coordorigin="4476,54" coordsize="209,209" path="m4476,54l4685,54l4685,262l4476,262l4476,54xe" stroked="t" o:allowincell="f" style="position:absolute;left:4476;top:54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3500120</wp:posOffset>
                </wp:positionH>
                <wp:positionV relativeFrom="paragraph">
                  <wp:posOffset>34290</wp:posOffset>
                </wp:positionV>
                <wp:extent cx="132715" cy="132715"/>
                <wp:effectExtent l="5080" t="5080" r="381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12" y="54"/>
                                </a:moveTo>
                                <a:lnTo>
                                  <a:pt x="5720" y="54"/>
                                </a:lnTo>
                                <a:lnTo>
                                  <a:pt x="5720" y="262"/>
                                </a:lnTo>
                                <a:lnTo>
                                  <a:pt x="5512" y="262"/>
                                </a:lnTo>
                                <a:lnTo>
                                  <a:pt x="5512" y="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pt;margin-top:2.7pt;width:10.45pt;height:10.45pt" coordorigin="5512,54" coordsize="209,209">
                <v:shape id="shape_0" coordorigin="5512,54" coordsize="209,209" path="m5512,54l5720,54l5720,262l5512,262l5512,54xe" stroked="t" o:allowincell="f" style="position:absolute;left:5512;top:54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4434840</wp:posOffset>
                </wp:positionH>
                <wp:positionV relativeFrom="paragraph">
                  <wp:posOffset>34290</wp:posOffset>
                </wp:positionV>
                <wp:extent cx="132715" cy="132715"/>
                <wp:effectExtent l="5080" t="5080" r="3810" b="317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6984" y="54"/>
                                </a:moveTo>
                                <a:lnTo>
                                  <a:pt x="7193" y="54"/>
                                </a:lnTo>
                                <a:lnTo>
                                  <a:pt x="7193" y="262"/>
                                </a:lnTo>
                                <a:lnTo>
                                  <a:pt x="6984" y="262"/>
                                </a:lnTo>
                                <a:lnTo>
                                  <a:pt x="6984" y="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pt;margin-top:2.7pt;width:10.45pt;height:10.45pt" coordorigin="6984,54" coordsize="209,209">
                <v:shape id="shape_0" coordorigin="6984,54" coordsize="209,209" path="m6984,54l7193,54l7193,262l6984,262l6984,54xe" stroked="t" o:allowincell="f" style="position:absolute;left:6984;top:54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5487035</wp:posOffset>
                </wp:positionH>
                <wp:positionV relativeFrom="paragraph">
                  <wp:posOffset>34290</wp:posOffset>
                </wp:positionV>
                <wp:extent cx="132715" cy="132715"/>
                <wp:effectExtent l="5715" t="5080" r="3810" b="317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641" y="54"/>
                                </a:moveTo>
                                <a:lnTo>
                                  <a:pt x="8850" y="54"/>
                                </a:lnTo>
                                <a:lnTo>
                                  <a:pt x="8850" y="262"/>
                                </a:lnTo>
                                <a:lnTo>
                                  <a:pt x="8641" y="262"/>
                                </a:lnTo>
                                <a:lnTo>
                                  <a:pt x="8641" y="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05pt;margin-top:2.7pt;width:10.45pt;height:10.45pt" coordorigin="8641,54" coordsize="209,209">
                <v:shape id="shape_0" coordorigin="8641,54" coordsize="209,209" path="m8641,54l8850,54l8850,262l8641,262l8641,54xe" stroked="t" o:allowincell="f" style="position:absolute;left:8641;top:54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Enhancement</w:t>
      </w:r>
      <w:r>
        <w:rPr>
          <w:rFonts w:eastAsia="Arial" w:cs="Arial" w:ascii="Arial" w:hAnsi="Arial"/>
          <w:b/>
          <w:bCs/>
          <w:spacing w:val="-14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Catego</w:t>
      </w:r>
      <w:r>
        <w:rPr>
          <w:rFonts w:eastAsia="Arial" w:cs="Arial" w:ascii="Arial" w:hAnsi="Arial"/>
          <w:b/>
          <w:bCs/>
          <w:spacing w:val="1"/>
          <w:position w:val="-1"/>
        </w:rPr>
        <w:t>r</w:t>
      </w:r>
      <w:r>
        <w:rPr>
          <w:rFonts w:eastAsia="Arial" w:cs="Arial" w:ascii="Arial" w:hAnsi="Arial"/>
          <w:b/>
          <w:bCs/>
          <w:position w:val="-1"/>
        </w:rPr>
        <w:t>y</w:t>
        <w:tab/>
      </w:r>
      <w:r>
        <w:rPr>
          <w:rFonts w:eastAsia="Arial" w:cs="Arial" w:ascii="Arial" w:hAnsi="Arial"/>
          <w:position w:val="-1"/>
        </w:rPr>
        <w:t>New</w:t>
        <w:tab/>
      </w:r>
      <w:r>
        <w:rPr>
          <w:rFonts w:eastAsia="Arial" w:cs="Arial" w:ascii="Arial" w:hAnsi="Arial"/>
          <w:spacing w:val="-1"/>
          <w:position w:val="-1"/>
        </w:rPr>
        <w:t>M</w:t>
      </w:r>
      <w:r>
        <w:rPr>
          <w:rFonts w:eastAsia="Arial" w:cs="Arial" w:ascii="Arial" w:hAnsi="Arial"/>
          <w:position w:val="-1"/>
        </w:rPr>
        <w:t>odify</w:t>
        <w:tab/>
        <w:t>Delete</w:t>
        <w:tab/>
        <w:t>No</w:t>
      </w:r>
      <w:r>
        <w:rPr>
          <w:rFonts w:eastAsia="Arial" w:cs="Arial" w:ascii="Arial" w:hAnsi="Arial"/>
          <w:spacing w:val="-3"/>
          <w:position w:val="-1"/>
        </w:rPr>
        <w:t xml:space="preserve"> </w:t>
      </w:r>
      <w:r>
        <w:rPr>
          <w:rFonts w:eastAsia="Arial" w:cs="Arial" w:ascii="Arial" w:hAnsi="Arial"/>
          <w:position w:val="-1"/>
        </w:rPr>
        <w:t>Change</w:t>
      </w:r>
    </w:p>
    <w:p>
      <w:pPr>
        <w:pStyle w:val="Normal"/>
        <w:spacing w:lineRule="exact" w:line="280" w:before="3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31" w:after="0"/>
        <w:ind w:left="3390" w:right="3371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838835</wp:posOffset>
                </wp:positionH>
                <wp:positionV relativeFrom="paragraph">
                  <wp:posOffset>-381635</wp:posOffset>
                </wp:positionV>
                <wp:extent cx="6092825" cy="250190"/>
                <wp:effectExtent l="4445" t="3810" r="3810" b="254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250200"/>
                          <a:chOff x="0" y="0"/>
                          <a:chExt cx="6093000" cy="250200"/>
                        </a:xfrm>
                      </wpg:grpSpPr>
                      <wpg:grpSp>
                        <wpg:cNvGrpSpPr/>
                        <wpg:grpSpPr>
                          <a:xfrm>
                            <a:off x="1850400" y="3240"/>
                            <a:ext cx="6552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4238" y="-217"/>
                                  </a:moveTo>
                                  <a:lnTo>
                                    <a:pt x="4342" y="-217"/>
                                  </a:lnTo>
                                  <a:lnTo>
                                    <a:pt x="4342" y="-591"/>
                                  </a:lnTo>
                                  <a:lnTo>
                                    <a:pt x="4238" y="-591"/>
                                  </a:lnTo>
                                  <a:lnTo>
                                    <a:pt x="4238" y="-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240"/>
                            <a:ext cx="6552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1337" y="-217"/>
                                  </a:moveTo>
                                  <a:lnTo>
                                    <a:pt x="1440" y="-217"/>
                                  </a:lnTo>
                                  <a:lnTo>
                                    <a:pt x="1440" y="-591"/>
                                  </a:lnTo>
                                  <a:lnTo>
                                    <a:pt x="1337" y="-591"/>
                                  </a:lnTo>
                                  <a:lnTo>
                                    <a:pt x="1337" y="-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177804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0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8" h="373">
                                  <a:moveTo>
                                    <a:pt x="1440" y="-217"/>
                                  </a:moveTo>
                                  <a:lnTo>
                                    <a:pt x="4238" y="-217"/>
                                  </a:lnTo>
                                  <a:lnTo>
                                    <a:pt x="4238" y="-591"/>
                                  </a:lnTo>
                                  <a:lnTo>
                                    <a:pt x="1440" y="-591"/>
                                  </a:lnTo>
                                  <a:lnTo>
                                    <a:pt x="1440" y="-217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-595"/>
                                  </a:moveTo>
                                  <a:lnTo>
                                    <a:pt x="10913" y="-5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3">
                                  <a:moveTo>
                                    <a:pt x="1332" y="-591"/>
                                  </a:moveTo>
                                  <a:lnTo>
                                    <a:pt x="1332" y="-21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876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-213"/>
                                  </a:moveTo>
                                  <a:lnTo>
                                    <a:pt x="10913" y="-2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8800" y="3240"/>
                            <a:ext cx="144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3">
                                  <a:moveTo>
                                    <a:pt x="4346" y="-591"/>
                                  </a:moveTo>
                                  <a:lnTo>
                                    <a:pt x="4346" y="-21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0120" y="3240"/>
                            <a:ext cx="144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3">
                                  <a:moveTo>
                                    <a:pt x="10908" y="-591"/>
                                  </a:moveTo>
                                  <a:lnTo>
                                    <a:pt x="10908" y="-21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-30.05pt;width:479.75pt;height:19.7pt" coordorigin="1321,-601" coordsize="9595,394">
                <v:group id="shape_0" style="position:absolute;left:4235;top:-596;width:103;height:381">
                  <v:shape id="shape_0" coordorigin="4238,4294966705" coordsize="103,373" path="l4342,-217l4342,-591l4238,-591l4238,-217xe" fillcolor="#f2f2f2" stroked="f" o:allowincell="f" style="position:absolute;left:4235;top:-596;width:102;height:380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31;top:-596;width:103;height:381">
                  <v:shape id="shape_0" coordorigin="1337,4294966705" coordsize="103,373" path="l1440,-217l1440,-591l1337,-591l1337,-217xe" fillcolor="#f2f2f2" stroked="f" o:allowincell="f" style="position:absolute;left:1331;top:-596;width:102;height:380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4;top:-596;width:2800;height:381">
                  <v:shape id="shape_0" coordorigin="1440,4294966705" coordsize="2798,373" path="l4238,-217l4238,-591l1440,-591l1440,-217e" fillcolor="#f2f2f2" stroked="f" o:allowincell="f" style="position:absolute;left:1434;top:-596;width:2799;height:380;mso-wrap-style:none;v-text-anchor:middle;mso-position-horizont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21;top:-601;width:9595;height:2">
                  <v:shape id="shape_0" coordorigin="1327,4294966701" coordsize="9586,0" path="l10913,-595e" stroked="t" o:allowincell="f" style="position:absolute;left:1321;top:-601;width:95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-596;width:2;height:381">
                  <v:shape id="shape_0" coordorigin="1332,4294966705" coordsize="0,373" path="l1332,-217e" stroked="t" o:allowincell="f" style="position:absolute;left:1326;top:-596;width:1;height:3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-209;width:9595;height:2">
                  <v:shape id="shape_0" coordorigin="1327,4294967083" coordsize="9586,0" path="l10913,-213e" stroked="t" o:allowincell="f" style="position:absolute;left:1321;top:-209;width:95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3;top:-596;width:2;height:381">
                  <v:shape id="shape_0" coordorigin="4346,4294966705" coordsize="0,373" path="l4346,-217e" stroked="t" o:allowincell="f" style="position:absolute;left:4343;top:-596;width:1;height:3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-596;width:2;height:381">
                  <v:shape id="shape_0" coordorigin="10908,4294966705" coordsize="0,373" path="l10908,-217e" stroked="t" o:allowincell="f" style="position:absolute;left:10912;top:-596;width:1;height:3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38835</wp:posOffset>
                </wp:positionH>
                <wp:positionV relativeFrom="paragraph">
                  <wp:posOffset>218440</wp:posOffset>
                </wp:positionV>
                <wp:extent cx="6092825" cy="250825"/>
                <wp:effectExtent l="4445" t="3810" r="3810" b="254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250920"/>
                          <a:chOff x="0" y="0"/>
                          <a:chExt cx="6093000" cy="250920"/>
                        </a:xfrm>
                      </wpg:grpSpPr>
                      <wpg:grpSp>
                        <wpg:cNvGrpSpPr/>
                        <wpg:grpSpPr>
                          <a:xfrm>
                            <a:off x="1850400" y="3240"/>
                            <a:ext cx="6552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4238" y="728"/>
                                  </a:moveTo>
                                  <a:lnTo>
                                    <a:pt x="4342" y="728"/>
                                  </a:lnTo>
                                  <a:lnTo>
                                    <a:pt x="4342" y="355"/>
                                  </a:lnTo>
                                  <a:lnTo>
                                    <a:pt x="4238" y="355"/>
                                  </a:lnTo>
                                  <a:lnTo>
                                    <a:pt x="4238" y="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240"/>
                            <a:ext cx="6552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1337" y="728"/>
                                  </a:moveTo>
                                  <a:lnTo>
                                    <a:pt x="1440" y="728"/>
                                  </a:lnTo>
                                  <a:lnTo>
                                    <a:pt x="1440" y="355"/>
                                  </a:lnTo>
                                  <a:lnTo>
                                    <a:pt x="1337" y="355"/>
                                  </a:lnTo>
                                  <a:lnTo>
                                    <a:pt x="1337" y="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177804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0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8" h="373">
                                  <a:moveTo>
                                    <a:pt x="1440" y="728"/>
                                  </a:moveTo>
                                  <a:lnTo>
                                    <a:pt x="4238" y="728"/>
                                  </a:lnTo>
                                  <a:lnTo>
                                    <a:pt x="4238" y="355"/>
                                  </a:lnTo>
                                  <a:lnTo>
                                    <a:pt x="1440" y="355"/>
                                  </a:lnTo>
                                  <a:lnTo>
                                    <a:pt x="1440" y="728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8160"/>
                            <a:ext cx="1226880" cy="16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688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1" h="258">
                                  <a:moveTo>
                                    <a:pt x="1440" y="667"/>
                                  </a:moveTo>
                                  <a:lnTo>
                                    <a:pt x="3371" y="667"/>
                                  </a:lnTo>
                                  <a:lnTo>
                                    <a:pt x="3371" y="409"/>
                                  </a:lnTo>
                                  <a:lnTo>
                                    <a:pt x="1440" y="409"/>
                                  </a:lnTo>
                                  <a:lnTo>
                                    <a:pt x="1440" y="667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350"/>
                                  </a:moveTo>
                                  <a:lnTo>
                                    <a:pt x="10913" y="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4">
                                  <a:moveTo>
                                    <a:pt x="1332" y="355"/>
                                  </a:moveTo>
                                  <a:lnTo>
                                    <a:pt x="1332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948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734"/>
                                  </a:moveTo>
                                  <a:lnTo>
                                    <a:pt x="10913" y="73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8800" y="3240"/>
                            <a:ext cx="144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4">
                                  <a:moveTo>
                                    <a:pt x="4346" y="355"/>
                                  </a:moveTo>
                                  <a:lnTo>
                                    <a:pt x="4346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0120" y="3240"/>
                            <a:ext cx="144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4">
                                  <a:moveTo>
                                    <a:pt x="10908" y="355"/>
                                  </a:moveTo>
                                  <a:lnTo>
                                    <a:pt x="10908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17.2pt;width:479.75pt;height:19.75pt" coordorigin="1321,344" coordsize="9595,395">
                <v:group id="shape_0" style="position:absolute;left:4235;top:349;width:103;height:381">
                  <v:shape id="shape_0" coordorigin="4238,355" coordsize="103,373" path="m4238,728l4342,728l4342,355l4238,355l4238,728xe" fillcolor="silver" stroked="f" o:allowincell="f" style="position:absolute;left:4235;top:349;width:102;height:380;mso-wrap-style:none;v-text-anchor:middle;mso-position-horizont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331;top:349;width:103;height:381">
                  <v:shape id="shape_0" coordorigin="1337,355" coordsize="103,373" path="m1337,728l1440,728l1440,355l1337,355l1337,728xe" fillcolor="silver" stroked="f" o:allowincell="f" style="position:absolute;left:1331;top:349;width:102;height:380;mso-wrap-style:none;v-text-anchor:middle;mso-position-horizont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34;top:349;width:2800;height:381">
                  <v:shape id="shape_0" coordorigin="1440,355" coordsize="2798,373" path="m1440,728l4238,728l4238,355l1440,355l1440,728e" fillcolor="silver" stroked="f" o:allowincell="f" style="position:absolute;left:1434;top:349;width:2799;height:380;mso-wrap-style:none;v-text-anchor:middle;mso-position-horizont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434;top:404;width:1932;height:263">
                  <v:shape id="shape_0" coordorigin="1440,409" coordsize="1931,258" path="m1440,667l3371,667l3371,409l1440,409l1440,667e" fillcolor="silver" stroked="f" o:allowincell="f" style="position:absolute;left:1434;top:404;width:1931;height:262;mso-wrap-style:none;v-text-anchor:middle;mso-position-horizontal-relative:page"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1321;top:344;width:9595;height:2">
                  <v:shape id="shape_0" coordorigin="1327,350" coordsize="9586,0" path="m1327,350l10913,350e" stroked="t" o:allowincell="f" style="position:absolute;left:1321;top:344;width:95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349;width:2;height:382">
                  <v:shape id="shape_0" coordorigin="1332,355" coordsize="0,374" path="m1332,355l1332,729e" stroked="t" o:allowincell="f" style="position:absolute;left:1326;top:349;width:1;height:38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737;width:9595;height:2">
                  <v:shape id="shape_0" coordorigin="1327,734" coordsize="9586,0" path="m1327,734l10913,734e" stroked="t" o:allowincell="f" style="position:absolute;left:1321;top:737;width:95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3;top:349;width:2;height:382">
                  <v:shape id="shape_0" coordorigin="4346,355" coordsize="0,374" path="m4346,355l4346,729e" stroked="t" o:allowincell="f" style="position:absolute;left:4343;top:349;width:1;height:38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349;width:2;height:382">
                  <v:shape id="shape_0" coordorigin="10908,355" coordsize="0,374" path="m10908,355l10908,729e" stroked="t" o:allowincell="f" style="position:absolute;left:10912;top:349;width:1;height:38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91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Application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Status</w:t>
      </w:r>
    </w:p>
    <w:p>
      <w:pPr>
        <w:pStyle w:val="Normal"/>
        <w:spacing w:lineRule="exact" w:line="120" w:before="1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3540" w:leader="none"/>
          <w:tab w:val="left" w:pos="4700" w:leader="none"/>
          <w:tab w:val="left" w:pos="6420" w:leader="none"/>
          <w:tab w:val="left" w:pos="7640" w:leader="none"/>
        </w:tabs>
        <w:spacing w:lineRule="exact" w:line="248" w:before="0" w:after="0"/>
        <w:ind w:left="220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2842260</wp:posOffset>
                </wp:positionH>
                <wp:positionV relativeFrom="paragraph">
                  <wp:posOffset>13970</wp:posOffset>
                </wp:positionV>
                <wp:extent cx="132715" cy="132715"/>
                <wp:effectExtent l="5715" t="5080" r="3810" b="317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476" y="22"/>
                                </a:moveTo>
                                <a:lnTo>
                                  <a:pt x="4685" y="22"/>
                                </a:lnTo>
                                <a:lnTo>
                                  <a:pt x="4685" y="230"/>
                                </a:lnTo>
                                <a:lnTo>
                                  <a:pt x="4476" y="230"/>
                                </a:lnTo>
                                <a:lnTo>
                                  <a:pt x="4476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pt;margin-top:1.1pt;width:10.45pt;height:10.45pt" coordorigin="4476,22" coordsize="209,209">
                <v:shape id="shape_0" coordorigin="4476,22" coordsize="209,209" path="m4476,22l4685,22l4685,230l4476,230l4476,22xe" stroked="t" o:allowincell="f" style="position:absolute;left:4476;top:2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3616325</wp:posOffset>
                </wp:positionH>
                <wp:positionV relativeFrom="paragraph">
                  <wp:posOffset>13970</wp:posOffset>
                </wp:positionV>
                <wp:extent cx="132715" cy="132715"/>
                <wp:effectExtent l="5080" t="5080" r="3810" b="317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695" y="22"/>
                                </a:moveTo>
                                <a:lnTo>
                                  <a:pt x="5904" y="22"/>
                                </a:lnTo>
                                <a:lnTo>
                                  <a:pt x="5904" y="230"/>
                                </a:lnTo>
                                <a:lnTo>
                                  <a:pt x="5695" y="230"/>
                                </a:lnTo>
                                <a:lnTo>
                                  <a:pt x="5695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5pt;margin-top:1.1pt;width:10.45pt;height:10.45pt" coordorigin="5695,22" coordsize="209,209">
                <v:shape id="shape_0" coordorigin="5695,22" coordsize="209,209" path="m5695,22l5904,22l5904,230l5695,230l5695,22xe" stroked="t" o:allowincell="f" style="position:absolute;left:5695;top:2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668520</wp:posOffset>
                </wp:positionH>
                <wp:positionV relativeFrom="paragraph">
                  <wp:posOffset>13970</wp:posOffset>
                </wp:positionV>
                <wp:extent cx="132715" cy="132715"/>
                <wp:effectExtent l="5080" t="5080" r="3810" b="317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352" y="22"/>
                                </a:moveTo>
                                <a:lnTo>
                                  <a:pt x="7561" y="22"/>
                                </a:lnTo>
                                <a:lnTo>
                                  <a:pt x="7561" y="230"/>
                                </a:lnTo>
                                <a:lnTo>
                                  <a:pt x="7352" y="230"/>
                                </a:lnTo>
                                <a:lnTo>
                                  <a:pt x="7352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6pt;margin-top:1.1pt;width:10.45pt;height:10.45pt" coordorigin="7352,22" coordsize="209,209">
                <v:shape id="shape_0" coordorigin="7352,22" coordsize="209,209" path="m7352,22l7561,22l7561,230l7352,230l7352,22xe" stroked="t" o:allowincell="f" style="position:absolute;left:7352;top:2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487035</wp:posOffset>
                </wp:positionH>
                <wp:positionV relativeFrom="paragraph">
                  <wp:posOffset>13970</wp:posOffset>
                </wp:positionV>
                <wp:extent cx="132715" cy="132715"/>
                <wp:effectExtent l="5715" t="5080" r="3810" b="317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8641" y="22"/>
                                </a:moveTo>
                                <a:lnTo>
                                  <a:pt x="8850" y="22"/>
                                </a:lnTo>
                                <a:lnTo>
                                  <a:pt x="8850" y="230"/>
                                </a:lnTo>
                                <a:lnTo>
                                  <a:pt x="8641" y="230"/>
                                </a:lnTo>
                                <a:lnTo>
                                  <a:pt x="8641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05pt;margin-top:1.1pt;width:10.45pt;height:10.45pt" coordorigin="8641,22" coordsize="209,209">
                <v:shape id="shape_0" coordorigin="8641,22" coordsize="209,209" path="m8641,22l8850,22l8850,230l8641,230l8641,22xe" stroked="t" o:allowincell="f" style="position:absolute;left:8641;top:2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Application</w:t>
      </w:r>
      <w:r>
        <w:rPr>
          <w:rFonts w:eastAsia="Arial" w:cs="Arial" w:ascii="Arial" w:hAnsi="Arial"/>
          <w:b/>
          <w:bCs/>
          <w:spacing w:val="-1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Status</w:t>
        <w:tab/>
      </w:r>
      <w:r>
        <w:rPr>
          <w:rFonts w:eastAsia="Arial" w:cs="Arial" w:ascii="Arial" w:hAnsi="Arial"/>
          <w:position w:val="-1"/>
        </w:rPr>
        <w:t>A</w:t>
      </w:r>
      <w:r>
        <w:rPr>
          <w:rFonts w:eastAsia="Arial" w:cs="Arial" w:ascii="Arial" w:hAnsi="Arial"/>
          <w:spacing w:val="1"/>
          <w:position w:val="-1"/>
        </w:rPr>
        <w:t>c</w:t>
      </w:r>
      <w:r>
        <w:rPr>
          <w:rFonts w:eastAsia="Arial" w:cs="Arial" w:ascii="Arial" w:hAnsi="Arial"/>
          <w:position w:val="-1"/>
        </w:rPr>
        <w:t>ti</w:t>
      </w:r>
      <w:r>
        <w:rPr>
          <w:rFonts w:eastAsia="Arial" w:cs="Arial" w:ascii="Arial" w:hAnsi="Arial"/>
          <w:spacing w:val="-1"/>
          <w:position w:val="-1"/>
        </w:rPr>
        <w:t>v</w:t>
      </w:r>
      <w:r>
        <w:rPr>
          <w:rFonts w:eastAsia="Arial" w:cs="Arial" w:ascii="Arial" w:hAnsi="Arial"/>
          <w:position w:val="-1"/>
        </w:rPr>
        <w:t>e</w:t>
        <w:tab/>
        <w:t>Ina</w:t>
      </w:r>
      <w:r>
        <w:rPr>
          <w:rFonts w:eastAsia="Arial" w:cs="Arial" w:ascii="Arial" w:hAnsi="Arial"/>
          <w:spacing w:val="1"/>
          <w:position w:val="-1"/>
        </w:rPr>
        <w:t>c</w:t>
      </w:r>
      <w:r>
        <w:rPr>
          <w:rFonts w:eastAsia="Arial" w:cs="Arial" w:ascii="Arial" w:hAnsi="Arial"/>
          <w:position w:val="-1"/>
        </w:rPr>
        <w:t>ti</w:t>
      </w:r>
      <w:r>
        <w:rPr>
          <w:rFonts w:eastAsia="Arial" w:cs="Arial" w:ascii="Arial" w:hAnsi="Arial"/>
          <w:spacing w:val="-1"/>
          <w:position w:val="-1"/>
        </w:rPr>
        <w:t>v</w:t>
      </w:r>
      <w:r>
        <w:rPr>
          <w:rFonts w:eastAsia="Arial" w:cs="Arial" w:ascii="Arial" w:hAnsi="Arial"/>
          <w:position w:val="-1"/>
        </w:rPr>
        <w:t>e</w:t>
        <w:tab/>
        <w:t>Acti</w:t>
      </w:r>
      <w:r>
        <w:rPr>
          <w:rFonts w:eastAsia="Arial" w:cs="Arial" w:ascii="Arial" w:hAnsi="Arial"/>
          <w:spacing w:val="-1"/>
          <w:position w:val="-1"/>
        </w:rPr>
        <w:t>v</w:t>
      </w:r>
      <w:r>
        <w:rPr>
          <w:rFonts w:eastAsia="Arial" w:cs="Arial" w:ascii="Arial" w:hAnsi="Arial"/>
          <w:position w:val="-1"/>
        </w:rPr>
        <w:t>e</w:t>
        <w:tab/>
        <w:t>Ina</w:t>
      </w:r>
      <w:r>
        <w:rPr>
          <w:rFonts w:eastAsia="Arial" w:cs="Arial" w:ascii="Arial" w:hAnsi="Arial"/>
          <w:spacing w:val="1"/>
          <w:position w:val="-1"/>
        </w:rPr>
        <w:t>c</w:t>
      </w:r>
      <w:r>
        <w:rPr>
          <w:rFonts w:eastAsia="Arial" w:cs="Arial" w:ascii="Arial" w:hAnsi="Arial"/>
          <w:position w:val="-1"/>
        </w:rPr>
        <w:t>ti</w:t>
      </w:r>
      <w:r>
        <w:rPr>
          <w:rFonts w:eastAsia="Arial" w:cs="Arial" w:ascii="Arial" w:hAnsi="Arial"/>
          <w:spacing w:val="-1"/>
          <w:position w:val="-1"/>
        </w:rPr>
        <w:t>v</w:t>
      </w:r>
      <w:r>
        <w:rPr>
          <w:rFonts w:eastAsia="Arial" w:cs="Arial" w:ascii="Arial" w:hAnsi="Arial"/>
          <w:position w:val="-1"/>
        </w:rPr>
        <w:t>e</w:t>
      </w:r>
    </w:p>
    <w:p>
      <w:pPr>
        <w:pStyle w:val="Normal"/>
        <w:spacing w:lineRule="exact" w:line="280" w:before="4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exact" w:line="248" w:before="31" w:after="0"/>
        <w:ind w:left="3164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92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Enhancement</w:t>
      </w:r>
      <w:r>
        <w:rPr>
          <w:rFonts w:eastAsia="Arial" w:cs="Arial" w:ascii="Arial" w:hAnsi="Arial"/>
          <w:b/>
          <w:bCs/>
          <w:spacing w:val="-14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Catego</w:t>
      </w:r>
      <w:r>
        <w:rPr>
          <w:rFonts w:eastAsia="Arial" w:cs="Arial" w:ascii="Arial" w:hAnsi="Arial"/>
          <w:b/>
          <w:bCs/>
          <w:spacing w:val="1"/>
          <w:position w:val="-1"/>
        </w:rPr>
        <w:t>r</w:t>
      </w:r>
      <w:r>
        <w:rPr>
          <w:rFonts w:eastAsia="Arial" w:cs="Arial" w:ascii="Arial" w:hAnsi="Arial"/>
          <w:b/>
          <w:bCs/>
          <w:position w:val="-1"/>
        </w:rPr>
        <w:t>y</w:t>
      </w:r>
    </w:p>
    <w:p>
      <w:pPr>
        <w:pStyle w:val="Normal"/>
        <w:spacing w:lineRule="exact" w:line="60" w:before="4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3247"/>
        <w:gridCol w:w="3313"/>
      </w:tblGrid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</w:p>
        </w:tc>
      </w:tr>
      <w:tr>
        <w:trPr>
          <w:trHeight w:val="384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ac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m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un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d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iel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eparator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ncoding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hara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ers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ail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oup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35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HL7 Log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</w:t>
      </w:r>
      <w:r>
        <w:rPr>
          <w:rFonts w:eastAsia="Arial" w:cs="Arial" w:ascii="Arial" w:hAnsi="Arial"/>
          <w:b/>
          <w:bCs/>
          <w:sz w:val="24"/>
          <w:szCs w:val="24"/>
        </w:rPr>
        <w:t>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nk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37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017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93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Logical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 xml:space="preserve">  nk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(Instructions)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445"/>
      </w:tblGrid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ogical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nk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636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ogical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nk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aramet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LLP)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od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itution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omain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utostart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466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Queu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z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5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D</w:t>
            </w:r>
          </w:p>
        </w:tc>
      </w:tr>
      <w:tr>
        <w:trPr>
          <w:trHeight w:val="467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LP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D</w:t>
            </w:r>
          </w:p>
        </w:tc>
      </w:tr>
    </w:tbl>
    <w:p>
      <w:pPr>
        <w:sectPr>
          <w:type w:val="continuous"/>
          <w:pgSz w:w="12240" w:h="15840"/>
          <w:pgMar w:left="1220" w:right="1220" w:gutter="0" w:header="0" w:top="1340" w:footer="528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8" w:before="79" w:after="0"/>
        <w:ind w:left="3475" w:right="345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94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HL7</w:t>
      </w:r>
      <w:r>
        <w:rPr>
          <w:rFonts w:eastAsia="Arial" w:cs="Arial" w:ascii="Arial" w:hAnsi="Arial"/>
          <w:b/>
          <w:bCs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Logical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 xml:space="preserve">  nk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5"/>
        <w:gridCol w:w="6561"/>
      </w:tblGrid>
      <w:tr>
        <w:trPr>
          <w:trHeight w:val="383" w:hRule="exac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ogical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nk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636" w:hRule="exac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HL7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ogical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nk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arameter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3164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838835</wp:posOffset>
                </wp:positionH>
                <wp:positionV relativeFrom="paragraph">
                  <wp:posOffset>218440</wp:posOffset>
                </wp:positionV>
                <wp:extent cx="6092825" cy="250825"/>
                <wp:effectExtent l="4445" t="3810" r="3810" b="254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250920"/>
                          <a:chOff x="0" y="0"/>
                          <a:chExt cx="6093000" cy="250920"/>
                        </a:xfrm>
                      </wpg:grpSpPr>
                      <wpg:grpSp>
                        <wpg:cNvGrpSpPr/>
                        <wpg:grpSpPr>
                          <a:xfrm>
                            <a:off x="1850400" y="3240"/>
                            <a:ext cx="6552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4238" y="728"/>
                                  </a:moveTo>
                                  <a:lnTo>
                                    <a:pt x="4342" y="728"/>
                                  </a:lnTo>
                                  <a:lnTo>
                                    <a:pt x="4342" y="355"/>
                                  </a:lnTo>
                                  <a:lnTo>
                                    <a:pt x="4238" y="355"/>
                                  </a:lnTo>
                                  <a:lnTo>
                                    <a:pt x="4238" y="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240"/>
                            <a:ext cx="6552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3">
                                  <a:moveTo>
                                    <a:pt x="1337" y="728"/>
                                  </a:moveTo>
                                  <a:lnTo>
                                    <a:pt x="1440" y="728"/>
                                  </a:lnTo>
                                  <a:lnTo>
                                    <a:pt x="1440" y="355"/>
                                  </a:lnTo>
                                  <a:lnTo>
                                    <a:pt x="1337" y="355"/>
                                  </a:lnTo>
                                  <a:lnTo>
                                    <a:pt x="1337" y="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177804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0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8" h="373">
                                  <a:moveTo>
                                    <a:pt x="1440" y="728"/>
                                  </a:moveTo>
                                  <a:lnTo>
                                    <a:pt x="4238" y="728"/>
                                  </a:lnTo>
                                  <a:lnTo>
                                    <a:pt x="4238" y="355"/>
                                  </a:lnTo>
                                  <a:lnTo>
                                    <a:pt x="1440" y="355"/>
                                  </a:lnTo>
                                  <a:lnTo>
                                    <a:pt x="1440" y="72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350"/>
                                  </a:moveTo>
                                  <a:lnTo>
                                    <a:pt x="10913" y="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4">
                                  <a:moveTo>
                                    <a:pt x="1332" y="355"/>
                                  </a:moveTo>
                                  <a:lnTo>
                                    <a:pt x="1332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948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734"/>
                                  </a:moveTo>
                                  <a:lnTo>
                                    <a:pt x="10913" y="73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240" y="3240"/>
                            <a:ext cx="144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4">
                                  <a:moveTo>
                                    <a:pt x="4348" y="355"/>
                                  </a:moveTo>
                                  <a:lnTo>
                                    <a:pt x="4348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0120" y="3240"/>
                            <a:ext cx="144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4">
                                  <a:moveTo>
                                    <a:pt x="10908" y="355"/>
                                  </a:moveTo>
                                  <a:lnTo>
                                    <a:pt x="10908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17.2pt;width:479.75pt;height:19.75pt" coordorigin="1321,344" coordsize="9595,395">
                <v:group id="shape_0" style="position:absolute;left:4235;top:349;width:103;height:381">
                  <v:shape id="shape_0" coordorigin="4238,355" coordsize="103,373" path="m4238,728l4342,728l4342,355l4238,355l4238,728xe" fillcolor="#dadada" stroked="f" o:allowincell="f" style="position:absolute;left:4235;top:349;width:102;height:380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1;top:349;width:103;height:381">
                  <v:shape id="shape_0" coordorigin="1337,355" coordsize="103,373" path="m1337,728l1440,728l1440,355l1337,355l1337,728xe" fillcolor="#dadada" stroked="f" o:allowincell="f" style="position:absolute;left:1331;top:349;width:102;height:380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4;top:349;width:2800;height:381">
                  <v:shape id="shape_0" coordorigin="1440,355" coordsize="2798,373" path="m1440,728l4238,728l4238,355l1440,355l1440,728e" fillcolor="#dadada" stroked="f" o:allowincell="f" style="position:absolute;left:1434;top:349;width:2799;height:380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21;top:344;width:9595;height:2">
                  <v:shape id="shape_0" coordorigin="1327,350" coordsize="9586,0" path="m1327,350l10913,350e" stroked="t" o:allowincell="f" style="position:absolute;left:1321;top:344;width:95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349;width:2;height:382">
                  <v:shape id="shape_0" coordorigin="1332,355" coordsize="0,374" path="m1332,355l1332,729e" stroked="t" o:allowincell="f" style="position:absolute;left:1326;top:349;width:1;height:38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737;width:9595;height:2">
                  <v:shape id="shape_0" coordorigin="1327,734" coordsize="9586,0" path="m1327,734l10913,734e" stroked="t" o:allowincell="f" style="position:absolute;left:1321;top:737;width:959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5;top:349;width:2;height:382">
                  <v:shape id="shape_0" coordorigin="4348,355" coordsize="0,374" path="m4348,355l4348,729e" stroked="t" o:allowincell="f" style="position:absolute;left:4345;top:349;width:1;height:38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349;width:2;height:382">
                  <v:shape id="shape_0" coordorigin="10908,355" coordsize="0,374" path="m10908,355l10908,729e" stroked="t" o:allowincell="f" style="position:absolute;left:10912;top:349;width:1;height:38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95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Enhancement</w:t>
      </w:r>
      <w:r>
        <w:rPr>
          <w:rFonts w:eastAsia="Arial" w:cs="Arial" w:ascii="Arial" w:hAnsi="Arial"/>
          <w:b/>
          <w:bCs/>
          <w:spacing w:val="-14"/>
        </w:rPr>
        <w:t xml:space="preserve"> </w:t>
      </w:r>
      <w:r>
        <w:rPr>
          <w:rFonts w:eastAsia="Arial" w:cs="Arial" w:ascii="Arial" w:hAnsi="Arial"/>
          <w:b/>
          <w:bCs/>
        </w:rPr>
        <w:t>Catego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y</w:t>
      </w:r>
    </w:p>
    <w:p>
      <w:pPr>
        <w:pStyle w:val="Normal"/>
        <w:spacing w:lineRule="exact" w:line="120" w:before="1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headerReference w:type="default" r:id="rId178"/>
          <w:footerReference w:type="default" r:id="rId179"/>
          <w:type w:val="nextPage"/>
          <w:pgSz w:w="12240" w:h="15840"/>
          <w:pgMar w:left="1220" w:right="122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40" w:leader="none"/>
          <w:tab w:val="left" w:pos="4580" w:leader="none"/>
          <w:tab w:val="left" w:pos="6240" w:leader="none"/>
          <w:tab w:val="left" w:pos="808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2842895</wp:posOffset>
                </wp:positionH>
                <wp:positionV relativeFrom="paragraph">
                  <wp:posOffset>13970</wp:posOffset>
                </wp:positionV>
                <wp:extent cx="132715" cy="132715"/>
                <wp:effectExtent l="5715" t="5080" r="3810" b="317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4477" y="22"/>
                                </a:moveTo>
                                <a:lnTo>
                                  <a:pt x="4686" y="22"/>
                                </a:lnTo>
                                <a:lnTo>
                                  <a:pt x="4686" y="230"/>
                                </a:lnTo>
                                <a:lnTo>
                                  <a:pt x="4477" y="230"/>
                                </a:lnTo>
                                <a:lnTo>
                                  <a:pt x="4477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5pt;margin-top:1.1pt;width:10.45pt;height:10.45pt" coordorigin="4477,22" coordsize="209,209">
                <v:shape id="shape_0" coordorigin="4477,22" coordsize="209,209" path="m4477,22l4686,22l4686,230l4477,230l4477,22xe" stroked="t" o:allowincell="f" style="position:absolute;left:4477;top:2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3500755</wp:posOffset>
                </wp:positionH>
                <wp:positionV relativeFrom="paragraph">
                  <wp:posOffset>13970</wp:posOffset>
                </wp:positionV>
                <wp:extent cx="132715" cy="132715"/>
                <wp:effectExtent l="5080" t="5080" r="3810" b="317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5513" y="22"/>
                                </a:moveTo>
                                <a:lnTo>
                                  <a:pt x="5722" y="22"/>
                                </a:lnTo>
                                <a:lnTo>
                                  <a:pt x="5722" y="230"/>
                                </a:lnTo>
                                <a:lnTo>
                                  <a:pt x="5513" y="230"/>
                                </a:lnTo>
                                <a:lnTo>
                                  <a:pt x="5513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1.1pt;width:10.45pt;height:10.45pt" coordorigin="5513,22" coordsize="209,209">
                <v:shape id="shape_0" coordorigin="5513,22" coordsize="209,209" path="m5513,22l5722,22l5722,230l5513,230l5513,22xe" stroked="t" o:allowincell="f" style="position:absolute;left:5513;top:2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4552950</wp:posOffset>
                </wp:positionH>
                <wp:positionV relativeFrom="paragraph">
                  <wp:posOffset>13970</wp:posOffset>
                </wp:positionV>
                <wp:extent cx="132715" cy="132715"/>
                <wp:effectExtent l="5080" t="5080" r="3810" b="317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7170" y="22"/>
                                </a:moveTo>
                                <a:lnTo>
                                  <a:pt x="7379" y="22"/>
                                </a:lnTo>
                                <a:lnTo>
                                  <a:pt x="7379" y="230"/>
                                </a:lnTo>
                                <a:lnTo>
                                  <a:pt x="7170" y="230"/>
                                </a:lnTo>
                                <a:lnTo>
                                  <a:pt x="7170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5pt;margin-top:1.1pt;width:10.45pt;height:10.45pt" coordorigin="7170,22" coordsize="209,209">
                <v:shape id="shape_0" coordorigin="7170,22" coordsize="209,209" path="m7170,22l7379,22l7379,230l7170,230l7170,22xe" stroked="t" o:allowincell="f" style="position:absolute;left:7170;top:2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5722620</wp:posOffset>
                </wp:positionH>
                <wp:positionV relativeFrom="paragraph">
                  <wp:posOffset>13970</wp:posOffset>
                </wp:positionV>
                <wp:extent cx="132715" cy="132715"/>
                <wp:effectExtent l="5715" t="5080" r="3810" b="317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9">
                                <a:moveTo>
                                  <a:pt x="9012" y="22"/>
                                </a:moveTo>
                                <a:lnTo>
                                  <a:pt x="9221" y="22"/>
                                </a:lnTo>
                                <a:lnTo>
                                  <a:pt x="9221" y="230"/>
                                </a:lnTo>
                                <a:lnTo>
                                  <a:pt x="9012" y="230"/>
                                </a:lnTo>
                                <a:lnTo>
                                  <a:pt x="9012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6pt;margin-top:1.1pt;width:10.45pt;height:10.45pt" coordorigin="9012,22" coordsize="209,209">
                <v:shape id="shape_0" coordorigin="9012,22" coordsize="209,209" path="m9012,22l9221,22l9221,230l9012,230l9012,22xe" stroked="t" o:allowincell="f" style="position:absolute;left:9012;top:22;width:208;height:20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Enhancement</w:t>
      </w:r>
      <w:r>
        <w:rPr>
          <w:rFonts w:eastAsia="Arial" w:cs="Arial" w:ascii="Arial" w:hAnsi="Arial"/>
          <w:b/>
          <w:bCs/>
          <w:spacing w:val="-14"/>
        </w:rPr>
        <w:t xml:space="preserve"> </w:t>
      </w:r>
      <w:r>
        <w:rPr>
          <w:rFonts w:eastAsia="Arial" w:cs="Arial" w:ascii="Arial" w:hAnsi="Arial"/>
          <w:b/>
          <w:bCs/>
        </w:rPr>
        <w:t>Catego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y</w:t>
        <w:tab/>
      </w:r>
      <w:r>
        <w:rPr>
          <w:rFonts w:eastAsia="Arial" w:cs="Arial" w:ascii="Arial" w:hAnsi="Arial"/>
        </w:rPr>
        <w:t>New</w:t>
        <w:tab/>
      </w:r>
      <w:r>
        <w:rPr>
          <w:rFonts w:eastAsia="Arial" w:cs="Arial" w:ascii="Arial" w:hAnsi="Arial"/>
          <w:spacing w:val="-1"/>
        </w:rPr>
        <w:t>M</w:t>
      </w:r>
      <w:r>
        <w:rPr>
          <w:rFonts w:eastAsia="Arial" w:cs="Arial" w:ascii="Arial" w:hAnsi="Arial"/>
        </w:rPr>
        <w:t>odify</w:t>
        <w:tab/>
        <w:t>Delete</w:t>
        <w:tab/>
        <w:t>No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Change</w:t>
      </w:r>
    </w:p>
    <w:p>
      <w:pPr>
        <w:pStyle w:val="Normal"/>
        <w:spacing w:lineRule="exact" w:line="248" w:before="79" w:after="0"/>
        <w:ind w:left="3164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96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Enhancement</w:t>
      </w:r>
      <w:r>
        <w:rPr>
          <w:rFonts w:eastAsia="Arial" w:cs="Arial" w:ascii="Arial" w:hAnsi="Arial"/>
          <w:b/>
          <w:bCs/>
          <w:spacing w:val="-14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Catego</w:t>
      </w:r>
      <w:r>
        <w:rPr>
          <w:rFonts w:eastAsia="Arial" w:cs="Arial" w:ascii="Arial" w:hAnsi="Arial"/>
          <w:b/>
          <w:bCs/>
          <w:spacing w:val="1"/>
          <w:position w:val="-1"/>
        </w:rPr>
        <w:t>r</w:t>
      </w:r>
      <w:r>
        <w:rPr>
          <w:rFonts w:eastAsia="Arial" w:cs="Arial" w:ascii="Arial" w:hAnsi="Arial"/>
          <w:b/>
          <w:bCs/>
          <w:position w:val="-1"/>
        </w:rPr>
        <w:t>y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3247"/>
        <w:gridCol w:w="3313"/>
      </w:tblGrid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g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odified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od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itutio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omai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utostart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Queue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z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LP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6.2.2.36. </w:t>
      </w:r>
      <w:r>
        <w:rPr>
          <w:rFonts w:eastAsia="Arial"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TS Interfac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2865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97:</w:t>
      </w:r>
      <w:r>
        <w:rPr>
          <w:rFonts w:eastAsia="Arial" w:cs="Arial" w:ascii="Arial" w:hAnsi="Arial"/>
          <w:b/>
          <w:bCs/>
          <w:spacing w:val="-3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COTS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Interf</w:t>
      </w:r>
      <w:r>
        <w:rPr>
          <w:rFonts w:eastAsia="Arial" w:cs="Arial" w:ascii="Arial" w:hAnsi="Arial"/>
          <w:b/>
          <w:bCs/>
          <w:spacing w:val="1"/>
          <w:position w:val="-1"/>
        </w:rPr>
        <w:t>a</w:t>
      </w:r>
      <w:r>
        <w:rPr>
          <w:rFonts w:eastAsia="Arial" w:cs="Arial" w:ascii="Arial" w:hAnsi="Arial"/>
          <w:b/>
          <w:bCs/>
          <w:position w:val="-1"/>
        </w:rPr>
        <w:t>ce</w:t>
      </w:r>
      <w:r>
        <w:rPr>
          <w:rFonts w:eastAsia="Arial" w:cs="Arial" w:ascii="Arial" w:hAnsi="Arial"/>
          <w:b/>
          <w:bCs/>
          <w:spacing w:val="-9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(Instructions)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1"/>
        <w:gridCol w:w="6445"/>
      </w:tblGrid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TS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te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</w:rPr>
              <w:t>ac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structions</w:t>
            </w:r>
          </w:p>
        </w:tc>
      </w:tr>
      <w:tr>
        <w:trPr>
          <w:trHeight w:val="383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munication</w:t>
            </w:r>
            <w:r>
              <w:rPr>
                <w:rFonts w:eastAsia="Arial" w:cs="Arial" w:ascii="Arial" w:hAnsi="Arial"/>
                <w:b/>
                <w:bCs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h</w:t>
            </w:r>
            <w:r>
              <w:rPr>
                <w:rFonts w:eastAsia="Arial" w:cs="Arial" w:ascii="Arial" w:hAnsi="Arial"/>
                <w:b/>
                <w:bCs/>
              </w:rPr>
              <w:t>od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pplica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terfac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3562" w:right="354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98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COTS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Interf</w:t>
      </w:r>
      <w:r>
        <w:rPr>
          <w:rFonts w:eastAsia="Arial" w:cs="Arial" w:ascii="Arial" w:hAnsi="Arial"/>
          <w:b/>
          <w:bCs/>
          <w:spacing w:val="1"/>
          <w:w w:val="99"/>
        </w:rPr>
        <w:t>a</w:t>
      </w:r>
      <w:r>
        <w:rPr>
          <w:rFonts w:eastAsia="Arial" w:cs="Arial" w:ascii="Arial" w:hAnsi="Arial"/>
          <w:b/>
          <w:bCs/>
          <w:w w:val="99"/>
        </w:rPr>
        <w:t>ce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6560"/>
      </w:tblGrid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TS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te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f</w:t>
            </w:r>
            <w:r>
              <w:rPr>
                <w:rFonts w:eastAsia="Arial" w:cs="Arial" w:ascii="Arial" w:hAnsi="Arial"/>
                <w:b/>
                <w:bCs/>
              </w:rPr>
              <w:t>ace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munication</w:t>
            </w:r>
            <w:r>
              <w:rPr>
                <w:rFonts w:eastAsia="Arial" w:cs="Arial" w:ascii="Arial" w:hAnsi="Arial"/>
                <w:b/>
                <w:bCs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h</w:t>
            </w:r>
            <w:r>
              <w:rPr>
                <w:rFonts w:eastAsia="Arial" w:cs="Arial" w:ascii="Arial" w:hAnsi="Arial"/>
                <w:b/>
                <w:bCs/>
              </w:rPr>
              <w:t>od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pplica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terface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headerReference w:type="default" r:id="rId180"/>
          <w:footerReference w:type="default" r:id="rId181"/>
          <w:type w:val="nextPage"/>
          <w:pgSz w:w="12240" w:h="15840"/>
          <w:pgMar w:left="1220" w:right="122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6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w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r</w:t>
      </w:r>
      <w:r>
        <w:rPr>
          <w:rFonts w:eastAsia="Arial" w:cs="Arial" w:ascii="Arial" w:hAnsi="Arial"/>
          <w:b/>
          <w:bCs/>
          <w:sz w:val="32"/>
          <w:szCs w:val="32"/>
        </w:rPr>
        <w:t>k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g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26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networ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z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V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d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a Network (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) for ac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R, with a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unic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s as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.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VA Enter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is depic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low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olo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 the d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own below help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re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nents. The lege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a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h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r coded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z w:val="24"/>
          <w:szCs w:val="24"/>
        </w:rPr>
        <w:t>ponents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686425" cy="5133975"/>
            <wp:effectExtent l="0" t="0" r="0" b="0"/>
            <wp:docPr id="1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1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183"/>
          <w:footerReference w:type="default" r:id="rId184"/>
          <w:type w:val="nextPage"/>
          <w:pgSz w:w="12240" w:h="15840"/>
          <w:pgMar w:left="1340" w:right="1340" w:gutter="0" w:header="0" w:top="138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738" w:right="272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14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One-VA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En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erprise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Di</w:t>
      </w:r>
      <w:r>
        <w:rPr>
          <w:rFonts w:eastAsia="Arial" w:cs="Arial" w:ascii="Arial" w:hAnsi="Arial"/>
          <w:b/>
          <w:bCs/>
          <w:spacing w:val="1"/>
          <w:w w:val="99"/>
        </w:rPr>
        <w:t>a</w:t>
      </w:r>
      <w:r>
        <w:rPr>
          <w:rFonts w:eastAsia="Arial" w:cs="Arial" w:ascii="Arial" w:hAnsi="Arial"/>
          <w:b/>
          <w:bCs/>
          <w:w w:val="99"/>
        </w:rPr>
        <w:t>gram</w:t>
      </w:r>
    </w:p>
    <w:p>
      <w:pPr>
        <w:pStyle w:val="Normal"/>
        <w:spacing w:lineRule="auto" w:line="240" w:before="79" w:after="0"/>
        <w:ind w:left="2993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99: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One-VA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Ent</w:t>
      </w:r>
      <w:r>
        <w:rPr>
          <w:rFonts w:eastAsia="Arial" w:cs="Arial" w:ascii="Arial" w:hAnsi="Arial"/>
          <w:b/>
          <w:bCs/>
          <w:spacing w:val="1"/>
        </w:rPr>
        <w:t>e</w:t>
      </w:r>
      <w:r>
        <w:rPr>
          <w:rFonts w:eastAsia="Arial" w:cs="Arial" w:ascii="Arial" w:hAnsi="Arial"/>
          <w:b/>
          <w:bCs/>
        </w:rPr>
        <w:t>rprise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Legend</w:t>
      </w:r>
    </w:p>
    <w:p>
      <w:pPr>
        <w:pStyle w:val="Normal"/>
        <w:spacing w:lineRule="exact" w:line="50" w:before="10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9576" w:type="dxa"/>
        <w:jc w:val="left"/>
        <w:tblInd w:w="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3346"/>
        <w:gridCol w:w="3428"/>
      </w:tblGrid>
      <w:tr>
        <w:trPr>
          <w:trHeight w:val="392" w:hRule="exac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-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DADA" w:val="clear"/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752" w:hRule="exac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rporate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a Cen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on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DCI)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64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te 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 where 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 serv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 ar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d.</w:t>
            </w:r>
          </w:p>
        </w:tc>
      </w:tr>
      <w:tr>
        <w:trPr>
          <w:trHeight w:val="1579" w:hRule="exac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re Node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6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re proc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r on a n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rk that provide 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 the ex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nge</w:t>
            </w:r>
          </w:p>
          <w:p>
            <w:pPr>
              <w:pStyle w:val="Normal"/>
              <w:spacing w:lineRule="auto" w:line="240" w:before="0" w:after="0"/>
              <w:ind w:left="97" w:right="2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tion or data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tween d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ent s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vers </w:t>
            </w:r>
            <w:r>
              <w:rPr>
                <w:rFonts w:eastAsia="Times New Roman" w:cs="Times New Roman" w:ascii="Times New Roman" w:hAnsi="Times New Roman"/>
                <w:color w:val="202020"/>
                <w:sz w:val="24"/>
                <w:szCs w:val="24"/>
              </w:rPr>
              <w:t>and sub networks.</w:t>
            </w:r>
          </w:p>
        </w:tc>
      </w:tr>
      <w:tr>
        <w:trPr>
          <w:trHeight w:val="1028" w:hRule="exac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stri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o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de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6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odes that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ti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y r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a between th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ent s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s and sub netwo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.</w:t>
            </w:r>
          </w:p>
        </w:tc>
      </w:tr>
      <w:tr>
        <w:trPr>
          <w:trHeight w:val="1304" w:hRule="exac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de Access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8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ows cor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de to a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s other networks 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 is a sw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g</w:t>
            </w:r>
          </w:p>
          <w:p>
            <w:pPr>
              <w:pStyle w:val="Normal"/>
              <w:spacing w:lineRule="auto" w:line="240" w:before="0" w:after="0"/>
              <w:ind w:left="97" w:right="68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int 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 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les u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 acces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 th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.</w:t>
            </w:r>
          </w:p>
        </w:tc>
      </w:tr>
      <w:tr>
        <w:trPr>
          <w:trHeight w:val="751" w:hRule="exac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4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4" w:after="0"/>
              <w:ind w:left="9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te Fa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es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4" w:after="0"/>
              <w:ind w:left="97" w:right="1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cess to 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works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st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 loc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ons</w:t>
            </w:r>
          </w:p>
        </w:tc>
      </w:tr>
      <w:tr>
        <w:trPr>
          <w:trHeight w:val="1028" w:hRule="exac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 &amp;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cu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 Oper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ons</w:t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nter (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)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4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nit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 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w and keeps logs o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tion or data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sing through 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.</w:t>
            </w:r>
          </w:p>
        </w:tc>
      </w:tr>
      <w:tr>
        <w:trPr>
          <w:trHeight w:val="2131" w:hRule="exac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cu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 Boundari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t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</w:t>
            </w:r>
          </w:p>
          <w:p>
            <w:pPr>
              <w:pStyle w:val="Normal"/>
              <w:spacing w:lineRule="auto" w:line="240" w:before="0" w:after="0"/>
              <w:ind w:left="9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li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)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 w:before="56" w:after="0"/>
              <w:ind w:left="97" w:righ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rew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s p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vent 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rs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m acc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g 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 network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 id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 pa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ns o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etwork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use. H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ver s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t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s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rewall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t enough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 intr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on 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ctio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s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 needed.</w:t>
            </w:r>
          </w:p>
        </w:tc>
      </w:tr>
      <w:tr>
        <w:trPr>
          <w:trHeight w:val="1304" w:hRule="exac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r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on 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on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6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ds an additi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y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 secu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y by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nt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ing, neut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 block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 thr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s.</w:t>
            </w:r>
          </w:p>
        </w:tc>
      </w:tr>
      <w:tr>
        <w:trPr>
          <w:trHeight w:val="1028" w:hRule="exac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ing Zone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 appl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ns used to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te w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 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s and cons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s.</w:t>
            </w:r>
          </w:p>
        </w:tc>
      </w:tr>
      <w:tr>
        <w:trPr>
          <w:trHeight w:val="1027" w:hRule="exac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4" w:after="0"/>
              <w:ind w:left="-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4" w:after="0"/>
              <w:ind w:left="9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r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 Zone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4" w:after="0"/>
              <w:ind w:left="97" w:righ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r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 appl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ns used to c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te w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 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s and cons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s.</w:t>
            </w:r>
          </w:p>
        </w:tc>
      </w:tr>
    </w:tbl>
    <w:p>
      <w:pPr>
        <w:sectPr>
          <w:headerReference w:type="default" r:id="rId185"/>
          <w:footerReference w:type="default" r:id="rId186"/>
          <w:type w:val="nextPage"/>
          <w:pgSz w:w="12240" w:h="15840"/>
          <w:pgMar w:left="1220" w:right="122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20" w:leader="none"/>
        </w:tabs>
        <w:spacing w:lineRule="auto" w:line="240" w:before="58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6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urity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d Pr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acy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c</w:t>
      </w:r>
      <w:r>
        <w:rPr>
          <w:rFonts w:eastAsia="Arial" w:cs="Arial" w:ascii="Arial" w:hAnsi="Arial"/>
          <w:b/>
          <w:bCs/>
          <w:sz w:val="28"/>
          <w:szCs w:val="28"/>
        </w:rPr>
        <w:t>ur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2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R will adh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VA secu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c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nce to VA Di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v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Handbook 6500, Feder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Process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dard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>PS) 199 and Natio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t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of Standard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echn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y (NIST) SP 800-60,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ended Se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Categ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z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gistry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>l be hous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the A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echnolog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enter (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C), an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se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rol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vered 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 the AIT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eneral 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ort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GSS). A continuou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itor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lan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ed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s key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reg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continuo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onitoring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R S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rity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i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r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se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o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qui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Min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z w:val="24"/>
          <w:szCs w:val="24"/>
        </w:rPr>
        <w:t>ol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d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ed in 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 SP 800-</w:t>
      </w:r>
    </w:p>
    <w:p>
      <w:pPr>
        <w:pStyle w:val="Normal"/>
        <w:spacing w:lineRule="auto" w:line="240" w:before="0" w:after="0"/>
        <w:ind w:left="120" w:right="38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3 Revis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4 and V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book 6500, Mar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015, Appendix C: (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e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, Appendix E: (VA Sys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vacy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tr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, Appendix F: (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 Sys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ols)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28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CRS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urity Pl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SSP) add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-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c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planned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s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SSP is only ac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 aut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d user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1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RS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ast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pro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 Austin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Technology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AITC). Once a user g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ces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 network, auth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use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ndows Authe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gain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VA’s Act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r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v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z w:val="24"/>
          <w:szCs w:val="24"/>
        </w:rPr>
        <w:t>he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CRSe. The CRS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work inclu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st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ole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ased au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a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ule. Thi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ri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ule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r accoun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SQL database. Ea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cou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n be g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one 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e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ased on the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’s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e 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VA. Each ro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an be g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ac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RSe, or even j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r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un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 within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ry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r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a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2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pr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AR will 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aging, wheth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, unst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a-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, i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t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rt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sign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ity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th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t</w:t>
      </w:r>
      <w:r>
        <w:rPr>
          <w:rFonts w:eastAsia="Times New Roman" w:cs="Times New Roman" w:ascii="Times New Roman" w:hAnsi="Times New Roman"/>
          <w:sz w:val="24"/>
          <w:szCs w:val="24"/>
        </w:rPr>
        <w:t>h privac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data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c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z w:val="24"/>
          <w:szCs w:val="24"/>
        </w:rPr>
        <w:t>s that s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add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>d in ac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ce with VA dire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s and HIPAA Privacy Ac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R will adh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propos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 Privacy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nd con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s,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na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nd Se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, in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 Hand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ok 6500, March 2015, Appendix C: (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e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)</w:t>
      </w:r>
      <w:r>
        <w:rPr>
          <w:rFonts w:eastAsia="Times New Roman" w:cs="Times New Roman" w:ascii="Times New Roman" w:hAnsi="Times New Roman"/>
          <w:sz w:val="24"/>
          <w:szCs w:val="24"/>
        </w:rPr>
        <w:t>, Appendix E: (VA Sys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vac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rols)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 NIST S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00-53 R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ion 4</w:t>
      </w:r>
    </w:p>
    <w:p>
      <w:pPr>
        <w:pStyle w:val="Normal"/>
        <w:spacing w:lineRule="auto" w:line="240" w:before="0" w:after="0"/>
        <w:ind w:left="120" w:right="4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vacy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rols.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or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vol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a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nanc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erso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(PII)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be covered b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Privacy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t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records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e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56" w:before="0" w:after="0"/>
        <w:ind w:left="120" w:right="4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6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5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 Or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ec</w:t>
      </w:r>
      <w:r>
        <w:rPr>
          <w:rFonts w:eastAsia="Arial" w:cs="Arial" w:ascii="Arial" w:hAnsi="Arial"/>
          <w:b/>
          <w:bCs/>
          <w:sz w:val="32"/>
          <w:szCs w:val="32"/>
        </w:rPr>
        <w:t>ture / ESS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i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ign </w:t>
      </w: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ycl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corp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web ro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e or SOAP/HTTP connection.</w:t>
      </w:r>
    </w:p>
    <w:p>
      <w:pPr>
        <w:pStyle w:val="Normal"/>
        <w:spacing w:lineRule="exact" w:line="255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a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l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y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incor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z w:val="24"/>
          <w:szCs w:val="24"/>
        </w:rPr>
        <w:t>ated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e 2</w:t>
      </w:r>
    </w:p>
    <w:p>
      <w:pPr>
        <w:sectPr>
          <w:headerReference w:type="default" r:id="rId187"/>
          <w:footerReference w:type="default" r:id="rId188"/>
          <w:type w:val="nextPage"/>
          <w:pgSz w:w="12240" w:h="15840"/>
          <w:pgMar w:left="1320" w:right="1340" w:gutter="0" w:header="0" w:top="138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59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5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sc</w:t>
      </w:r>
      <w:r>
        <w:rPr>
          <w:rFonts w:eastAsia="Arial" w:cs="Arial" w:ascii="Arial" w:hAnsi="Arial"/>
          <w:b/>
          <w:bCs/>
          <w:sz w:val="28"/>
          <w:szCs w:val="28"/>
        </w:rPr>
        <w:t>ri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-1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f</w:t>
      </w:r>
      <w:r>
        <w:rPr>
          <w:rFonts w:eastAsia="Arial" w:cs="Arial" w:ascii="Arial" w:hAnsi="Arial"/>
          <w:b/>
          <w:bCs/>
          <w:sz w:val="28"/>
          <w:szCs w:val="28"/>
        </w:rPr>
        <w:t>or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&lt;</w:t>
      </w:r>
      <w:r>
        <w:rPr>
          <w:rFonts w:eastAsia="Arial" w:cs="Arial" w:ascii="Arial" w:hAnsi="Arial"/>
          <w:b/>
          <w:bCs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me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rv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&gt;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5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s</w:t>
      </w:r>
      <w:r>
        <w:rPr>
          <w:rFonts w:eastAsia="Arial" w:cs="Arial" w:ascii="Arial" w:hAnsi="Arial"/>
          <w:b/>
          <w:bCs/>
          <w:sz w:val="28"/>
          <w:szCs w:val="28"/>
        </w:rPr>
        <w:t>ign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f</w:t>
      </w:r>
      <w:r>
        <w:rPr>
          <w:rFonts w:eastAsia="Arial" w:cs="Arial" w:ascii="Arial" w:hAnsi="Arial"/>
          <w:b/>
          <w:bCs/>
          <w:sz w:val="28"/>
          <w:szCs w:val="28"/>
        </w:rPr>
        <w:t>or</w:t>
      </w:r>
      <w:r>
        <w:rPr>
          <w:rFonts w:eastAsia="Arial"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&lt;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i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r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&gt;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1.</w:t>
        <w:tab/>
        <w:t>Introduc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</w:t>
        <w:tab/>
        <w:t xml:space="preserve">Purpose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nd Scop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ervice</w:t>
      </w:r>
    </w:p>
    <w:p>
      <w:pPr>
        <w:pStyle w:val="Normal"/>
        <w:spacing w:lineRule="auto" w:line="237" w:before="59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1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.</w:t>
        <w:tab/>
        <w:t xml:space="preserve">  nks to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th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ocuments</w:t>
      </w:r>
    </w:p>
    <w:p>
      <w:pPr>
        <w:pStyle w:val="Normal"/>
        <w:spacing w:lineRule="auto" w:line="237" w:before="59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2.</w:t>
        <w:tab/>
        <w:t>Service 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tail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2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</w:t>
        <w:tab/>
        <w:t>Service Identific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</w:p>
    <w:p>
      <w:pPr>
        <w:pStyle w:val="Normal"/>
        <w:spacing w:lineRule="auto" w:line="237" w:before="59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225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100: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Service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Identification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8"/>
        <w:gridCol w:w="4158"/>
      </w:tblGrid>
      <w:tr>
        <w:trPr>
          <w:trHeight w:val="383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rvice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ribut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Value</w:t>
            </w:r>
          </w:p>
        </w:tc>
      </w:tr>
      <w:tr>
        <w:trPr>
          <w:trHeight w:val="383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lia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i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on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tat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i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ure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La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e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in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in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4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gan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wne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>rgan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wne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Organ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wne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  <w:tr>
        <w:trPr>
          <w:trHeight w:val="383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or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1"/>
              </w:rPr>
              <w:t>g</w:t>
            </w:r>
            <w:r>
              <w:rPr>
                <w:rFonts w:eastAsia="Arial" w:cs="Arial" w:ascii="Arial" w:hAnsi="Arial"/>
              </w:rPr>
              <w:t>an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wner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sectPr>
          <w:headerReference w:type="default" r:id="rId189"/>
          <w:footerReference w:type="default" r:id="rId190"/>
          <w:type w:val="nextPage"/>
          <w:pgSz w:w="12240" w:h="15840"/>
          <w:pgMar w:left="1220" w:right="1220" w:gutter="0" w:header="0" w:top="1380" w:footer="528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8"/>
        <w:gridCol w:w="4158"/>
      </w:tblGrid>
      <w:tr>
        <w:trPr>
          <w:trHeight w:val="383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rvice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ribut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Value</w:t>
            </w:r>
          </w:p>
        </w:tc>
      </w:tr>
      <w:tr>
        <w:trPr>
          <w:trHeight w:val="384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rge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rgan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tion(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wner(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2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.</w:t>
        <w:tab/>
        <w:t>Service V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sions</w:t>
      </w:r>
    </w:p>
    <w:p>
      <w:pPr>
        <w:pStyle w:val="Normal"/>
        <w:spacing w:lineRule="auto" w:line="240" w:before="57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408" w:right="338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01:</w:t>
      </w:r>
      <w:r>
        <w:rPr>
          <w:rFonts w:eastAsia="Arial" w:cs="Arial" w:ascii="Arial" w:hAnsi="Arial"/>
          <w:b/>
          <w:bCs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Service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Ve</w:t>
      </w:r>
      <w:r>
        <w:rPr>
          <w:rFonts w:eastAsia="Arial" w:cs="Arial" w:ascii="Arial" w:hAnsi="Arial"/>
          <w:b/>
          <w:bCs/>
          <w:spacing w:val="1"/>
          <w:w w:val="99"/>
          <w:position w:val="-1"/>
        </w:rPr>
        <w:t>r</w:t>
      </w:r>
      <w:r>
        <w:rPr>
          <w:rFonts w:eastAsia="Arial" w:cs="Arial" w:ascii="Arial" w:hAnsi="Arial"/>
          <w:b/>
          <w:bCs/>
          <w:w w:val="99"/>
          <w:position w:val="-1"/>
        </w:rPr>
        <w:t>sions</w:t>
      </w:r>
    </w:p>
    <w:p>
      <w:pPr>
        <w:pStyle w:val="Normal"/>
        <w:spacing w:lineRule="exact" w:line="60" w:before="4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2520"/>
        <w:gridCol w:w="4698"/>
      </w:tblGrid>
      <w:tr>
        <w:trPr>
          <w:trHeight w:val="636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u</w:t>
            </w:r>
            <w:r>
              <w:rPr>
                <w:rFonts w:eastAsia="Arial" w:cs="Arial" w:ascii="Arial" w:hAnsi="Arial"/>
                <w:b/>
                <w:bCs/>
              </w:rPr>
              <w:t>mb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rrent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tus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f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rief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crip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f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hang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mplemented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</w:tr>
      <w:tr>
        <w:trPr>
          <w:trHeight w:val="384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2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.</w:t>
        <w:tab/>
        <w:t>Summ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of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sign and Pl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for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tails</w:t>
      </w:r>
    </w:p>
    <w:p>
      <w:pPr>
        <w:pStyle w:val="Normal"/>
        <w:spacing w:lineRule="auto" w:line="240" w:before="57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2.3.1.</w:t>
        <w:tab/>
        <w:t>SOA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Pa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te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n(s)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Implemented</w:t>
      </w:r>
    </w:p>
    <w:p>
      <w:pPr>
        <w:pStyle w:val="Normal"/>
        <w:spacing w:lineRule="auto" w:line="240" w:before="57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2.3.2.</w:t>
        <w:tab/>
        <w:t>COTS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Plat</w:t>
      </w:r>
      <w:r>
        <w:rPr>
          <w:rFonts w:eastAsia="Arial" w:cs="Arial" w:ascii="Arial" w:hAnsi="Arial"/>
          <w:b/>
          <w:bCs/>
          <w:spacing w:val="1"/>
        </w:rPr>
        <w:t>f</w:t>
      </w:r>
      <w:r>
        <w:rPr>
          <w:rFonts w:eastAsia="Arial" w:cs="Arial" w:ascii="Arial" w:hAnsi="Arial"/>
          <w:b/>
          <w:bCs/>
        </w:rPr>
        <w:t>orm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Vendor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Names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and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Versions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for</w:t>
      </w:r>
      <w:r>
        <w:rPr>
          <w:rFonts w:eastAsia="Arial" w:cs="Arial" w:ascii="Arial" w:hAnsi="Arial"/>
          <w:b/>
          <w:bCs/>
          <w:spacing w:val="-3"/>
        </w:rPr>
        <w:t xml:space="preserve"> </w:t>
      </w:r>
      <w:r>
        <w:rPr>
          <w:rFonts w:eastAsia="Arial" w:cs="Arial" w:ascii="Arial" w:hAnsi="Arial"/>
          <w:b/>
          <w:bCs/>
        </w:rPr>
        <w:t>Hosting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Platform</w:t>
      </w:r>
    </w:p>
    <w:p>
      <w:pPr>
        <w:pStyle w:val="Normal"/>
        <w:spacing w:lineRule="auto" w:line="237" w:before="58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3.</w:t>
        <w:tab/>
        <w:t>Depe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d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ci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.</w:t>
        <w:tab/>
        <w:t>Service D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ign Deta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</w:t>
        <w:tab/>
        <w:t xml:space="preserve">Interface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echnic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pecs</w:t>
      </w:r>
    </w:p>
    <w:p>
      <w:pPr>
        <w:pStyle w:val="Normal"/>
        <w:spacing w:lineRule="auto" w:line="240" w:before="57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1.1.</w:t>
        <w:tab/>
        <w:t>Service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Invocation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  <w:spacing w:val="-1"/>
        </w:rPr>
        <w:t>y</w:t>
      </w:r>
      <w:r>
        <w:rPr>
          <w:rFonts w:eastAsia="Arial" w:cs="Arial" w:ascii="Arial" w:hAnsi="Arial"/>
          <w:b/>
          <w:bCs/>
        </w:rPr>
        <w:t>pe</w:t>
      </w:r>
    </w:p>
    <w:p>
      <w:pPr>
        <w:sectPr>
          <w:headerReference w:type="default" r:id="rId191"/>
          <w:footerReference w:type="default" r:id="rId192"/>
          <w:type w:val="nextPage"/>
          <w:pgSz w:w="12240" w:h="15840"/>
          <w:pgMar w:left="1220" w:right="1220" w:gutter="0" w:header="0" w:top="134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7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8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1.2.</w:t>
        <w:tab/>
        <w:t>Service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Interface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  <w:spacing w:val="-2"/>
        </w:rPr>
        <w:t>y</w:t>
      </w:r>
      <w:r>
        <w:rPr>
          <w:rFonts w:eastAsia="Arial" w:cs="Arial" w:ascii="Arial" w:hAnsi="Arial"/>
          <w:b/>
          <w:bCs/>
        </w:rPr>
        <w:t>pe</w:t>
      </w:r>
    </w:p>
    <w:p>
      <w:pPr>
        <w:pStyle w:val="Normal"/>
        <w:spacing w:lineRule="auto" w:line="240" w:before="57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1.3.</w:t>
        <w:tab/>
        <w:t>Service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N</w:t>
      </w:r>
      <w:r>
        <w:rPr>
          <w:rFonts w:eastAsia="Arial" w:cs="Arial" w:ascii="Arial" w:hAnsi="Arial"/>
          <w:b/>
          <w:bCs/>
          <w:spacing w:val="1"/>
        </w:rPr>
        <w:t>a</w:t>
      </w:r>
      <w:r>
        <w:rPr>
          <w:rFonts w:eastAsia="Arial" w:cs="Arial" w:ascii="Arial" w:hAnsi="Arial"/>
          <w:b/>
          <w:bCs/>
        </w:rPr>
        <w:t>me</w:t>
      </w:r>
    </w:p>
    <w:p>
      <w:pPr>
        <w:pStyle w:val="Normal"/>
        <w:spacing w:lineRule="auto" w:line="240" w:before="57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1.4.</w:t>
        <w:tab/>
        <w:t>Interface</w:t>
      </w:r>
    </w:p>
    <w:p>
      <w:pPr>
        <w:pStyle w:val="Normal"/>
        <w:spacing w:lineRule="auto" w:line="237" w:before="57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1.5.</w:t>
        <w:tab/>
        <w:t xml:space="preserve"> n 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Points</w:t>
      </w:r>
    </w:p>
    <w:p>
      <w:pPr>
        <w:pStyle w:val="Normal"/>
        <w:spacing w:lineRule="auto" w:line="240" w:before="57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1.6.</w:t>
        <w:tab/>
        <w:t>Operations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or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ethods</w:t>
      </w:r>
    </w:p>
    <w:p>
      <w:pPr>
        <w:pStyle w:val="Normal"/>
        <w:spacing w:lineRule="auto" w:line="240" w:before="57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126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908050</wp:posOffset>
                </wp:positionH>
                <wp:positionV relativeFrom="paragraph">
                  <wp:posOffset>199390</wp:posOffset>
                </wp:positionV>
                <wp:extent cx="906145" cy="408305"/>
                <wp:effectExtent l="635" t="127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408240"/>
                          <a:chOff x="0" y="0"/>
                          <a:chExt cx="906120" cy="40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612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61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9" h="313">
                                  <a:moveTo>
                                    <a:pt x="1440" y="637"/>
                                  </a:moveTo>
                                  <a:lnTo>
                                    <a:pt x="2849" y="637"/>
                                  </a:lnTo>
                                  <a:lnTo>
                                    <a:pt x="2849" y="324"/>
                                  </a:lnTo>
                                  <a:lnTo>
                                    <a:pt x="1440" y="324"/>
                                  </a:lnTo>
                                  <a:lnTo>
                                    <a:pt x="1440" y="637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4480"/>
                            <a:ext cx="90612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61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9" h="313">
                                  <a:moveTo>
                                    <a:pt x="1440" y="950"/>
                                  </a:moveTo>
                                  <a:lnTo>
                                    <a:pt x="2849" y="950"/>
                                  </a:lnTo>
                                  <a:lnTo>
                                    <a:pt x="2849" y="637"/>
                                  </a:lnTo>
                                  <a:lnTo>
                                    <a:pt x="1440" y="637"/>
                                  </a:lnTo>
                                  <a:lnTo>
                                    <a:pt x="1440" y="95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pt;margin-top:15.7pt;width:71.35pt;height:32.15pt" coordorigin="1430,314" coordsize="1427,643">
                <v:group id="shape_0" style="position:absolute;left:1430;top:314;width:1427;height:321">
                  <v:shape id="shape_0" coordorigin="1440,324" coordsize="1409,313" path="m1440,637l2849,637l2849,324l1440,324l1440,637e" fillcolor="#dadada" stroked="f" o:allowincell="f" style="position:absolute;left:1430;top:314;width:1426;height:320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0;top:636;width:1427;height:321">
                  <v:shape id="shape_0" coordorigin="1440,637" coordsize="1409,313" path="m1440,950l2849,950l2849,637l1440,637l1440,950e" fillcolor="#dadada" stroked="f" o:allowincell="f" style="position:absolute;left:1430;top:636;width:1426;height:320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02:</w:t>
      </w:r>
      <w:r>
        <w:rPr>
          <w:rFonts w:eastAsia="Arial" w:cs="Arial" w:ascii="Arial" w:hAnsi="Arial"/>
          <w:b/>
          <w:bCs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Operations</w:t>
      </w:r>
      <w:r>
        <w:rPr>
          <w:rFonts w:eastAsia="Arial" w:cs="Arial" w:ascii="Arial" w:hAnsi="Arial"/>
          <w:b/>
          <w:bCs/>
          <w:spacing w:val="-11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or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</w:rPr>
        <w:t>M</w:t>
      </w:r>
      <w:r>
        <w:rPr>
          <w:rFonts w:eastAsia="Arial" w:cs="Arial" w:ascii="Arial" w:hAnsi="Arial"/>
          <w:b/>
          <w:bCs/>
          <w:position w:val="-1"/>
        </w:rPr>
        <w:t>ethod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1249"/>
        <w:gridCol w:w="1252"/>
        <w:gridCol w:w="2420"/>
        <w:gridCol w:w="1366"/>
        <w:gridCol w:w="1664"/>
      </w:tblGrid>
      <w:tr>
        <w:trPr>
          <w:trHeight w:val="1648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peratio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put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utput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ransactional Qualities,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f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levant (Updating?,</w:t>
            </w:r>
          </w:p>
          <w:p>
            <w:pPr>
              <w:pStyle w:val="Normal"/>
              <w:spacing w:lineRule="exact" w:line="254" w:before="2" w:after="0"/>
              <w:ind w:left="102" w:right="83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tomic?,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an participate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 transaction?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4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 Post Condition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xception(s)</w:t>
            </w:r>
          </w:p>
        </w:tc>
      </w:tr>
      <w:tr>
        <w:trPr>
          <w:trHeight w:val="383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1.7.</w:t>
        <w:tab/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essage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spacing w:val="1"/>
        </w:rPr>
        <w:t>S</w:t>
      </w:r>
      <w:r>
        <w:rPr>
          <w:rFonts w:eastAsia="Arial" w:cs="Arial" w:ascii="Arial" w:hAnsi="Arial"/>
          <w:b/>
          <w:bCs/>
        </w:rPr>
        <w:t>chemas</w:t>
      </w:r>
    </w:p>
    <w:p>
      <w:pPr>
        <w:pStyle w:val="Normal"/>
        <w:spacing w:lineRule="auto" w:line="240" w:before="57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.</w:t>
        <w:tab/>
        <w:t>Inform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 Model</w:t>
      </w:r>
    </w:p>
    <w:p>
      <w:pPr>
        <w:pStyle w:val="Normal"/>
        <w:spacing w:lineRule="auto" w:line="240" w:before="57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2.1.</w:t>
        <w:tab/>
        <w:t>Class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Diag</w:t>
      </w:r>
      <w:r>
        <w:rPr>
          <w:rFonts w:eastAsia="Arial" w:cs="Arial" w:ascii="Arial" w:hAnsi="Arial"/>
          <w:b/>
          <w:bCs/>
          <w:spacing w:val="1"/>
        </w:rPr>
        <w:t>r</w:t>
      </w:r>
      <w:r>
        <w:rPr>
          <w:rFonts w:eastAsia="Arial" w:cs="Arial" w:ascii="Arial" w:hAnsi="Arial"/>
          <w:b/>
          <w:bCs/>
        </w:rPr>
        <w:t>am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</w:rPr>
        <w:t>and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Description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of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Entities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Involved</w:t>
      </w:r>
    </w:p>
    <w:p>
      <w:pPr>
        <w:sectPr>
          <w:headerReference w:type="default" r:id="rId193"/>
          <w:footerReference w:type="default" r:id="rId194"/>
          <w:type w:val="nextPage"/>
          <w:pgSz w:w="12240" w:h="15840"/>
          <w:pgMar w:left="1220" w:right="122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7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8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2.2.</w:t>
        <w:tab/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apping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from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EL</w:t>
      </w:r>
      <w:r>
        <w:rPr>
          <w:rFonts w:eastAsia="Arial" w:cs="Arial" w:ascii="Arial" w:hAnsi="Arial"/>
          <w:b/>
          <w:bCs/>
          <w:spacing w:val="1"/>
        </w:rPr>
        <w:t>D</w:t>
      </w:r>
      <w:r>
        <w:rPr>
          <w:rFonts w:eastAsia="Arial" w:cs="Arial" w:ascii="Arial" w:hAnsi="Arial"/>
          <w:b/>
          <w:bCs/>
        </w:rPr>
        <w:t>M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to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Standards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Based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Schemas</w:t>
      </w:r>
    </w:p>
    <w:p>
      <w:pPr>
        <w:pStyle w:val="Normal"/>
        <w:spacing w:lineRule="auto" w:line="240" w:before="57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4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.</w:t>
        <w:tab/>
        <w:t>Behavio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ode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AKA Use C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</w:rPr>
        <w:t>e Realiza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)</w:t>
      </w:r>
    </w:p>
    <w:p>
      <w:pPr>
        <w:pStyle w:val="Normal"/>
        <w:spacing w:lineRule="auto" w:line="240" w:before="57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3.1.</w:t>
        <w:tab/>
        <w:t>Use</w:t>
      </w:r>
      <w:r>
        <w:rPr>
          <w:rFonts w:eastAsia="Arial" w:cs="Arial" w:ascii="Arial" w:hAnsi="Arial"/>
          <w:b/>
          <w:bCs/>
          <w:spacing w:val="-4"/>
        </w:rPr>
        <w:t xml:space="preserve"> </w:t>
      </w:r>
      <w:r>
        <w:rPr>
          <w:rFonts w:eastAsia="Arial" w:cs="Arial" w:ascii="Arial" w:hAnsi="Arial"/>
          <w:b/>
          <w:bCs/>
        </w:rPr>
        <w:t>Cases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(Use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</w:rPr>
        <w:t>Case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del)</w:t>
      </w:r>
    </w:p>
    <w:p>
      <w:pPr>
        <w:pStyle w:val="Normal"/>
        <w:spacing w:lineRule="auto" w:line="237" w:before="57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202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6.5.2.4.3.2.</w:t>
        <w:tab/>
        <w:t>Interaction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Diagrams</w:t>
      </w:r>
    </w:p>
    <w:p>
      <w:pPr>
        <w:pStyle w:val="Normal"/>
        <w:spacing w:lineRule="auto" w:line="237" w:before="58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5.</w:t>
        <w:tab/>
        <w:t>Gap Ana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si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598" w:right="3578" w:hanging="0"/>
        <w:jc w:val="center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5034280</wp:posOffset>
                </wp:positionH>
                <wp:positionV relativeFrom="paragraph">
                  <wp:posOffset>199390</wp:posOffset>
                </wp:positionV>
                <wp:extent cx="1828800" cy="408305"/>
                <wp:effectExtent l="0" t="127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08240"/>
                          <a:chOff x="0" y="0"/>
                          <a:chExt cx="1828800" cy="40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2" h="313">
                                  <a:moveTo>
                                    <a:pt x="7938" y="637"/>
                                  </a:moveTo>
                                  <a:lnTo>
                                    <a:pt x="10800" y="637"/>
                                  </a:lnTo>
                                  <a:lnTo>
                                    <a:pt x="10800" y="324"/>
                                  </a:lnTo>
                                  <a:lnTo>
                                    <a:pt x="7938" y="324"/>
                                  </a:lnTo>
                                  <a:lnTo>
                                    <a:pt x="7938" y="637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4480"/>
                            <a:ext cx="182880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2" h="313">
                                  <a:moveTo>
                                    <a:pt x="7938" y="950"/>
                                  </a:moveTo>
                                  <a:lnTo>
                                    <a:pt x="10800" y="950"/>
                                  </a:lnTo>
                                  <a:lnTo>
                                    <a:pt x="10800" y="637"/>
                                  </a:lnTo>
                                  <a:lnTo>
                                    <a:pt x="7938" y="637"/>
                                  </a:lnTo>
                                  <a:lnTo>
                                    <a:pt x="7938" y="95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pt;margin-top:15.7pt;width:144pt;height:32.15pt" coordorigin="7928,314" coordsize="2880,643">
                <v:group id="shape_0" style="position:absolute;left:7928;top:314;width:2880;height:321">
                  <v:shape id="shape_0" coordorigin="7938,324" coordsize="2862,313" path="m7938,637l10800,637l10800,324l7938,324l7938,637e" fillcolor="#dadada" stroked="f" o:allowincell="f" style="position:absolute;left:7928;top:314;width:2879;height:320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928;top:636;width:2880;height:321">
                  <v:shape id="shape_0" coordorigin="7938,637" coordsize="2862,313" path="m7938,950l10800,950l10800,637l7938,637l7938,950e" fillcolor="#dadada" stroked="f" o:allowincell="f" style="position:absolute;left:7928;top:636;width:2879;height:320;mso-wrap-style:none;v-text-anchor:middle;mso-position-horizont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103:</w:t>
      </w:r>
      <w:r>
        <w:rPr>
          <w:rFonts w:eastAsia="Arial" w:cs="Arial" w:ascii="Arial" w:hAnsi="Arial"/>
          <w:b/>
          <w:bCs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Gap</w:t>
      </w:r>
      <w:r>
        <w:rPr>
          <w:rFonts w:eastAsia="Arial" w:cs="Arial" w:ascii="Arial" w:hAnsi="Arial"/>
          <w:b/>
          <w:bCs/>
          <w:spacing w:val="-4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Ana</w:t>
      </w:r>
      <w:r>
        <w:rPr>
          <w:rFonts w:eastAsia="Arial" w:cs="Arial" w:ascii="Arial" w:hAnsi="Arial"/>
          <w:b/>
          <w:bCs/>
          <w:spacing w:val="1"/>
          <w:w w:val="99"/>
          <w:position w:val="-1"/>
        </w:rPr>
        <w:t>l</w:t>
      </w:r>
      <w:r>
        <w:rPr>
          <w:rFonts w:eastAsia="Arial" w:cs="Arial" w:ascii="Arial" w:hAnsi="Arial"/>
          <w:b/>
          <w:bCs/>
          <w:spacing w:val="-1"/>
          <w:w w:val="99"/>
          <w:position w:val="-1"/>
        </w:rPr>
        <w:t>y</w:t>
      </w:r>
      <w:r>
        <w:rPr>
          <w:rFonts w:eastAsia="Arial" w:cs="Arial" w:ascii="Arial" w:hAnsi="Arial"/>
          <w:b/>
          <w:bCs/>
          <w:spacing w:val="1"/>
          <w:w w:val="99"/>
          <w:position w:val="-1"/>
        </w:rPr>
        <w:t>s</w:t>
      </w:r>
      <w:r>
        <w:rPr>
          <w:rFonts w:eastAsia="Arial" w:cs="Arial" w:ascii="Arial" w:hAnsi="Arial"/>
          <w:b/>
          <w:bCs/>
          <w:w w:val="99"/>
          <w:position w:val="-1"/>
        </w:rPr>
        <w:t>i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1300"/>
        <w:gridCol w:w="1388"/>
        <w:gridCol w:w="1980"/>
        <w:gridCol w:w="3078"/>
      </w:tblGrid>
      <w:tr>
        <w:trPr>
          <w:trHeight w:val="1202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ign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lements</w:t>
            </w:r>
          </w:p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olicies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L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lement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tc.↓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ign</w:t>
            </w:r>
          </w:p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lement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ign</w:t>
            </w:r>
          </w:p>
          <w:p>
            <w:pPr>
              <w:pStyle w:val="Normal"/>
              <w:spacing w:lineRule="auto" w:line="240" w:before="6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lement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ign</w:t>
            </w:r>
          </w:p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lement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100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ment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or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on- conformance</w:t>
            </w:r>
          </w:p>
        </w:tc>
      </w:tr>
      <w:tr>
        <w:trPr>
          <w:trHeight w:val="383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D</w:t>
            </w:r>
          </w:p>
        </w:tc>
      </w:tr>
    </w:tbl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5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1.</w:t>
        <w:tab/>
        <w:t>Variance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ro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nte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prise Targe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rchi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cture</w:t>
      </w:r>
    </w:p>
    <w:p>
      <w:pPr>
        <w:pStyle w:val="Normal"/>
        <w:spacing w:lineRule="auto" w:line="240" w:before="57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5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2.</w:t>
        <w:tab/>
        <w:t>Variance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ro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LDs</w:t>
      </w:r>
    </w:p>
    <w:p>
      <w:pPr>
        <w:pStyle w:val="Normal"/>
        <w:spacing w:lineRule="auto" w:line="240" w:before="57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0" w:after="0"/>
        <w:ind w:left="2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5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3.</w:t>
        <w:tab/>
        <w:t>Variance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ro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Sta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dards and Policies</w:t>
      </w:r>
    </w:p>
    <w:p>
      <w:pPr>
        <w:sectPr>
          <w:headerReference w:type="default" r:id="rId195"/>
          <w:footerReference w:type="default" r:id="rId196"/>
          <w:type w:val="nextPage"/>
          <w:pgSz w:w="12240" w:h="15840"/>
          <w:pgMar w:left="1220" w:right="122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7" w:after="0"/>
        <w:ind w:left="220" w:right="6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79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5.2.5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>4.</w:t>
        <w:tab/>
        <w:t>Justificat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 fo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xce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ons and M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tig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</w:rPr>
        <w:t>n</w:t>
      </w:r>
    </w:p>
    <w:p>
      <w:pPr>
        <w:pStyle w:val="Normal"/>
        <w:spacing w:lineRule="auto" w:line="240" w:before="57" w:after="0"/>
        <w:ind w:left="100" w:right="5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7.</w:t>
        <w:tab/>
        <w:t>External System Interface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Des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g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5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7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I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c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i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ture</w:t>
      </w:r>
    </w:p>
    <w:p>
      <w:pPr>
        <w:pStyle w:val="Normal"/>
        <w:spacing w:lineRule="auto" w:line="240" w:before="57" w:after="0"/>
        <w:ind w:left="100" w:right="5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7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I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c</w:t>
      </w:r>
      <w:r>
        <w:rPr>
          <w:rFonts w:eastAsia="Arial" w:cs="Arial" w:ascii="Arial" w:hAnsi="Arial"/>
          <w:b/>
          <w:bCs/>
          <w:sz w:val="32"/>
          <w:szCs w:val="32"/>
        </w:rPr>
        <w:t>e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d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gn</w:t>
      </w:r>
    </w:p>
    <w:p>
      <w:pPr>
        <w:pStyle w:val="Normal"/>
        <w:spacing w:lineRule="auto" w:line="240" w:before="58" w:after="0"/>
        <w:ind w:left="100" w:right="5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8.</w:t>
        <w:tab/>
        <w:t>Human-Mach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ne In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e</w:t>
      </w:r>
      <w:r>
        <w:rPr>
          <w:rFonts w:eastAsia="Arial" w:cs="Arial" w:ascii="Arial" w:hAnsi="Arial"/>
          <w:b/>
          <w:bCs/>
          <w:sz w:val="36"/>
          <w:szCs w:val="36"/>
        </w:rPr>
        <w:t>rfac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5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8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I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c</w:t>
      </w:r>
      <w:r>
        <w:rPr>
          <w:rFonts w:eastAsia="Arial" w:cs="Arial" w:ascii="Arial" w:hAnsi="Arial"/>
          <w:b/>
          <w:bCs/>
          <w:sz w:val="32"/>
          <w:szCs w:val="32"/>
        </w:rPr>
        <w:t>e 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g</w:t>
      </w:r>
      <w:r>
        <w:rPr>
          <w:rFonts w:eastAsia="Arial" w:cs="Arial" w:ascii="Arial" w:hAnsi="Arial"/>
          <w:b/>
          <w:bCs/>
          <w:sz w:val="32"/>
          <w:szCs w:val="32"/>
        </w:rPr>
        <w:t>n Ru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</w:p>
    <w:p>
      <w:pPr>
        <w:pStyle w:val="Normal"/>
        <w:spacing w:lineRule="auto" w:line="240" w:before="58" w:after="0"/>
        <w:ind w:left="100" w:right="5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8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Inputs</w:t>
      </w:r>
    </w:p>
    <w:p>
      <w:pPr>
        <w:pStyle w:val="Normal"/>
        <w:spacing w:lineRule="auto" w:line="240" w:before="58" w:after="0"/>
        <w:ind w:left="100" w:right="5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8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Outputs</w:t>
      </w:r>
    </w:p>
    <w:p>
      <w:pPr>
        <w:pStyle w:val="Normal"/>
        <w:spacing w:lineRule="auto" w:line="240" w:before="58" w:after="0"/>
        <w:ind w:left="100" w:right="5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8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v</w:t>
      </w:r>
      <w:r>
        <w:rPr>
          <w:rFonts w:eastAsia="Arial" w:cs="Arial" w:ascii="Arial" w:hAnsi="Arial"/>
          <w:b/>
          <w:bCs/>
          <w:sz w:val="32"/>
          <w:szCs w:val="32"/>
        </w:rPr>
        <w:t>ig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on H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hy</w:t>
      </w:r>
    </w:p>
    <w:p>
      <w:pPr>
        <w:sectPr>
          <w:headerReference w:type="default" r:id="rId197"/>
          <w:footerReference w:type="default" r:id="rId198"/>
          <w:type w:val="nextPage"/>
          <w:pgSz w:w="12240" w:h="15840"/>
          <w:pgMar w:left="1340" w:right="134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7" w:after="0"/>
        <w:ind w:left="100" w:right="5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59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8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e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[x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1]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5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8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e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[x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2]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5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8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e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[x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3]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199"/>
          <w:footerReference w:type="default" r:id="rId200"/>
          <w:type w:val="nextPage"/>
          <w:pgSz w:w="12240" w:h="15840"/>
          <w:pgMar w:left="1340" w:right="1340" w:gutter="0" w:header="0" w:top="138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5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h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lo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en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and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gun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ycles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pd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ach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very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9.</w:t>
        <w:tab/>
        <w:t>Attac</w:t>
      </w:r>
      <w:r>
        <w:rPr>
          <w:rFonts w:eastAsia="Arial" w:cs="Arial" w:ascii="Arial" w:hAnsi="Arial"/>
          <w:b/>
          <w:bCs/>
          <w:spacing w:val="-2"/>
          <w:sz w:val="36"/>
          <w:szCs w:val="36"/>
        </w:rPr>
        <w:t>h</w:t>
      </w:r>
      <w:r>
        <w:rPr>
          <w:rFonts w:eastAsia="Arial" w:cs="Arial" w:ascii="Arial" w:hAnsi="Arial"/>
          <w:b/>
          <w:bCs/>
          <w:sz w:val="36"/>
          <w:szCs w:val="36"/>
        </w:rPr>
        <w:t>ment</w:t>
      </w:r>
      <w:r>
        <w:rPr>
          <w:rFonts w:eastAsia="Arial" w:cs="Arial" w:ascii="Arial" w:hAnsi="Arial"/>
          <w:b/>
          <w:bCs/>
          <w:spacing w:val="-1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A</w:t>
      </w:r>
      <w:r>
        <w:rPr>
          <w:rFonts w:eastAsia="Arial" w:cs="Arial" w:ascii="Arial" w:hAnsi="Arial"/>
          <w:b/>
          <w:bCs/>
          <w:spacing w:val="-1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–</w:t>
      </w:r>
      <w:r>
        <w:rPr>
          <w:rFonts w:eastAsia="Arial" w:cs="Arial" w:ascii="Arial" w:hAnsi="Arial"/>
          <w:b/>
          <w:bCs/>
          <w:spacing w:val="-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Approval 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gnatures</w:t>
      </w:r>
    </w:p>
    <w:p>
      <w:pPr>
        <w:pStyle w:val="Normal"/>
        <w:spacing w:lineRule="exact" w:line="120" w:before="1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lease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gn above your name.</w:t>
      </w:r>
    </w:p>
    <w:p>
      <w:pPr>
        <w:pStyle w:val="Normal"/>
        <w:spacing w:lineRule="exact" w:line="110"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40" w:leader="none"/>
          <w:tab w:val="left" w:pos="9260" w:leader="none"/>
        </w:tabs>
        <w:spacing w:lineRule="auto" w:line="240" w:before="0" w:after="0"/>
        <w:ind w:left="100" w:right="226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380490</wp:posOffset>
                </wp:positionH>
                <wp:positionV relativeFrom="paragraph">
                  <wp:posOffset>172085</wp:posOffset>
                </wp:positionV>
                <wp:extent cx="4037965" cy="1270"/>
                <wp:effectExtent l="3810" t="3175" r="317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1440"/>
                          <a:chOff x="0" y="0"/>
                          <a:chExt cx="40381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38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9" h="0">
                                <a:moveTo>
                                  <a:pt x="2174" y="271"/>
                                </a:moveTo>
                                <a:lnTo>
                                  <a:pt x="8533" y="2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7pt;margin-top:13.55pt;width:317.95pt;height:0.1pt" coordorigin="2174,271" coordsize="6359,2">
                <v:shape id="shape_0" coordorigin="2174,271" coordsize="6359,0" path="m2174,271l8533,271e" stroked="t" o:allowincell="f" style="position:absolute;left:2174;top:271;width:6358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825490</wp:posOffset>
                </wp:positionH>
                <wp:positionV relativeFrom="paragraph">
                  <wp:posOffset>172085</wp:posOffset>
                </wp:positionV>
                <wp:extent cx="913765" cy="1270"/>
                <wp:effectExtent l="3810" t="3175" r="3810" b="190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440"/>
                          <a:chOff x="0" y="0"/>
                          <a:chExt cx="913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3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9" h="0">
                                <a:moveTo>
                                  <a:pt x="9174" y="271"/>
                                </a:moveTo>
                                <a:lnTo>
                                  <a:pt x="10613" y="2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7pt;margin-top:13.55pt;width:71.95pt;height:0.1pt" coordorigin="9174,271" coordsize="1439,2">
                <v:shape id="shape_0" coordorigin="9174,271" coordsize="1439,0" path="m9174,271l10613,271e" stroked="t" o:allowincell="f" style="position:absolute;left:9174;top:271;width:1438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 xml:space="preserve">Signed: </w:t>
        <w:tab/>
        <w:t xml:space="preserve">Date: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,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ee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Tea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IPT) Chair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40" w:leader="none"/>
          <w:tab w:val="left" w:pos="9260" w:leader="none"/>
        </w:tabs>
        <w:spacing w:lineRule="auto" w:line="240" w:before="29" w:after="0"/>
        <w:ind w:left="100" w:right="226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380490</wp:posOffset>
                </wp:positionH>
                <wp:positionV relativeFrom="paragraph">
                  <wp:posOffset>190500</wp:posOffset>
                </wp:positionV>
                <wp:extent cx="4037965" cy="1270"/>
                <wp:effectExtent l="3810" t="3175" r="317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1440"/>
                          <a:chOff x="0" y="0"/>
                          <a:chExt cx="40381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38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9" h="0">
                                <a:moveTo>
                                  <a:pt x="2174" y="300"/>
                                </a:moveTo>
                                <a:lnTo>
                                  <a:pt x="8533" y="3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7pt;margin-top:15pt;width:317.95pt;height:0.1pt" coordorigin="2174,300" coordsize="6359,2">
                <v:shape id="shape_0" coordorigin="2174,300" coordsize="6359,0" path="m2174,300l8533,300e" stroked="t" o:allowincell="f" style="position:absolute;left:2174;top:300;width:6358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5825490</wp:posOffset>
                </wp:positionH>
                <wp:positionV relativeFrom="paragraph">
                  <wp:posOffset>190500</wp:posOffset>
                </wp:positionV>
                <wp:extent cx="913765" cy="1270"/>
                <wp:effectExtent l="3810" t="3175" r="3810" b="190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440"/>
                          <a:chOff x="0" y="0"/>
                          <a:chExt cx="913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3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9" h="0">
                                <a:moveTo>
                                  <a:pt x="9174" y="300"/>
                                </a:moveTo>
                                <a:lnTo>
                                  <a:pt x="10613" y="3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7pt;margin-top:15pt;width:71.95pt;height:0.1pt" coordorigin="9174,300" coordsize="1439,2">
                <v:shape id="shape_0" coordorigin="9174,300" coordsize="1439,0" path="m9174,300l10613,300e" stroked="t" o:allowincell="f" style="position:absolute;left:9174;top:300;width:1438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 xml:space="preserve">Signed: </w:t>
        <w:tab/>
        <w:t xml:space="preserve">Date: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, Bu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 Sponsor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40" w:leader="none"/>
          <w:tab w:val="left" w:pos="9260" w:leader="none"/>
        </w:tabs>
        <w:spacing w:lineRule="auto" w:line="240" w:before="0" w:after="0"/>
        <w:ind w:left="100" w:right="226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380490</wp:posOffset>
                </wp:positionH>
                <wp:positionV relativeFrom="paragraph">
                  <wp:posOffset>172085</wp:posOffset>
                </wp:positionV>
                <wp:extent cx="4037965" cy="1270"/>
                <wp:effectExtent l="3810" t="3175" r="317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1440"/>
                          <a:chOff x="0" y="0"/>
                          <a:chExt cx="40381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38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9" h="0">
                                <a:moveTo>
                                  <a:pt x="2174" y="271"/>
                                </a:moveTo>
                                <a:lnTo>
                                  <a:pt x="8533" y="2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7pt;margin-top:13.55pt;width:317.95pt;height:0.1pt" coordorigin="2174,271" coordsize="6359,2">
                <v:shape id="shape_0" coordorigin="2174,271" coordsize="6359,0" path="m2174,271l8533,271e" stroked="t" o:allowincell="f" style="position:absolute;left:2174;top:271;width:6358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5825490</wp:posOffset>
                </wp:positionH>
                <wp:positionV relativeFrom="paragraph">
                  <wp:posOffset>172085</wp:posOffset>
                </wp:positionV>
                <wp:extent cx="913765" cy="1270"/>
                <wp:effectExtent l="3810" t="3175" r="3810" b="190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440"/>
                          <a:chOff x="0" y="0"/>
                          <a:chExt cx="913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3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9" h="0">
                                <a:moveTo>
                                  <a:pt x="9174" y="271"/>
                                </a:moveTo>
                                <a:lnTo>
                                  <a:pt x="10613" y="2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7pt;margin-top:13.55pt;width:71.95pt;height:0.1pt" coordorigin="9174,271" coordsize="1439,2">
                <v:shape id="shape_0" coordorigin="9174,271" coordsize="1439,0" path="m9174,271l10613,271e" stroked="t" o:allowincell="f" style="position:absolute;left:9174;top:271;width:1438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 xml:space="preserve">Signed: </w:t>
        <w:tab/>
        <w:t xml:space="preserve">Date: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, HREG IPT Chai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IT Prog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nager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01"/>
          <w:footerReference w:type="default" r:id="rId202"/>
          <w:type w:val="nextPage"/>
          <w:pgSz w:w="12240" w:h="15840"/>
          <w:pgMar w:left="1340" w:right="1340" w:gutter="0" w:header="0" w:top="138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180" w:leader="none"/>
          <w:tab w:val="left" w:pos="9260" w:leader="none"/>
        </w:tabs>
        <w:spacing w:lineRule="auto" w:line="290" w:before="29" w:after="0"/>
        <w:ind w:left="100" w:right="2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 xml:space="preserve">Signed: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Dat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,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Man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.</w:t>
        <w:tab/>
        <w:t>Addit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 Infor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on</w:t>
      </w:r>
    </w:p>
    <w:p>
      <w:pPr>
        <w:pStyle w:val="Normal"/>
        <w:spacing w:lineRule="exact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4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t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tion of </w:t>
      </w:r>
      <w:r>
        <w:rPr>
          <w:rFonts w:eastAsia="Arial" w:cs="Arial" w:ascii="Arial" w:hAnsi="Arial"/>
          <w:b/>
          <w:bCs/>
          <w:spacing w:val="-24"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hnology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d S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rds</w:t>
      </w:r>
    </w:p>
    <w:p>
      <w:pPr>
        <w:pStyle w:val="Normal"/>
        <w:spacing w:lineRule="auto" w:line="240" w:before="57" w:after="0"/>
        <w:ind w:left="100" w:right="25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Vis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based on the u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 as an o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re 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le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qu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es, a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th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a object</w:t>
      </w:r>
      <w:r>
        <w:rPr>
          <w:rFonts w:eastAsia="Times New Roman"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y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 Every in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z w:val="24"/>
          <w:szCs w:val="24"/>
        </w:rPr>
        <w:t>dual ob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.e., an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ge, audi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, wa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scann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) is an entry</w:t>
      </w:r>
    </w:p>
    <w:p>
      <w:pPr>
        <w:pStyle w:val="Normal"/>
        <w:spacing w:lineRule="auto" w:line="240" w:before="0" w:after="0"/>
        <w:ind w:left="100" w:right="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A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le (#2005), whe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ob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sz w:val="24"/>
          <w:szCs w:val="24"/>
        </w:rPr>
        <w:t>s at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b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d. In ad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ree a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Object Type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etwork Location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arent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obj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n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sz w:val="24"/>
          <w:szCs w:val="24"/>
        </w:rPr>
        <w:t>s VistA text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 (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, s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ry, l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y, ra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ogy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rts 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ress 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s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rough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s, bo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ar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VistA PA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AG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 (#9.4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IMA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 (#2005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nd backward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IMA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 (#2005) to the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 PA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AG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 (#9.4)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s new objec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b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ded and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ed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ver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l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used b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Thes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15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MAGIN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K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TION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 (#2006.81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, which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in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about 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rk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the ne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rk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MAGE HISTO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L STA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#2005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and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RO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IC OBJE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VE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 (#2005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41) used b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a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c pathology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MAGIN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ITE P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METER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(#2006.1)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8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        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ackground Queu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hich 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y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 abstr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, au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l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gr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m</w:t>
      </w:r>
      <w:r>
        <w:rPr>
          <w:rFonts w:eastAsia="Times New Roman" w:cs="Times New Roman" w:ascii="Times New Roman" w:hAnsi="Times New Roman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e/ob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l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een op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k jukebo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gnetic disk)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>le copi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MAGE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S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 (#2006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95) us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rack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12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ser p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c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les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ich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son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c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the work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o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2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MAGE LIST FILTER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 (#2005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87), whi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res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ach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publi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all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1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MAGE FILE TYP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 (#2005.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), whi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s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 support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11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MAGIN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T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 (#2005.002), which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no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is asso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h 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a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i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ea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divi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OM Gateway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er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a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r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o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I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 Gateway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4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d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rk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at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ch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a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dalities 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203"/>
          <w:footerReference w:type="default" r:id="rId204"/>
          <w:type w:val="nextPage"/>
          <w:pgSz w:w="12240" w:h="15840"/>
          <w:pgMar w:left="1340" w:right="1340" w:gutter="0" w:header="0" w:top="138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n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g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es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6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es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ual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v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e the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n be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in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HI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rt API (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mm</w:t>
      </w:r>
      <w:r>
        <w:rPr>
          <w:rFonts w:eastAsia="Times New Roman" w:cs="Times New Roman" w:ascii="Times New Roman" w:hAnsi="Times New Roman"/>
          <w:sz w:val="24"/>
          <w:szCs w:val="24"/>
        </w:rPr>
        <w:t>ing I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f</w:t>
      </w:r>
      <w:r>
        <w:rPr>
          <w:rFonts w:eastAsia="Times New Roman" w:cs="Times New Roman" w:ascii="Times New Roman" w:hAnsi="Times New Roman"/>
          <w:sz w:val="24"/>
          <w:szCs w:val="24"/>
        </w:rPr>
        <w:t>ace) was bui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Vis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 patches 15</w:t>
      </w:r>
      <w:r>
        <w:rPr>
          <w:rFonts w:eastAsia="Times New Roman"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</w:p>
    <w:p>
      <w:pPr>
        <w:pStyle w:val="Normal"/>
        <w:spacing w:lineRule="auto" w:line="240" w:before="0" w:after="0"/>
        <w:ind w:left="120" w:right="33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8 and is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d 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ow non-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 VA and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ercial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ors to 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>d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rt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s in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stA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and con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 th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rd. Th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rt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I wa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d in Vis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 Patch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8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rt API is us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 the VA Veter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sz w:val="24"/>
          <w:szCs w:val="24"/>
        </w:rPr>
        <w:t>s ID Card (VIC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Cl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cedu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, as well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mm</w:t>
      </w:r>
      <w:r>
        <w:rPr>
          <w:rFonts w:eastAsia="Times New Roman" w:cs="Times New Roman" w:ascii="Times New Roman" w:hAnsi="Times New Roman"/>
          <w:sz w:val="24"/>
          <w:szCs w:val="24"/>
        </w:rPr>
        <w:t>ercial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ch as iM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nsent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cMan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VIC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is used to ac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 p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og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hic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e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ient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s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es are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to</w:t>
      </w:r>
      <w:r>
        <w:rPr>
          <w:rFonts w:eastAsia="Times New Roman"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N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rd Mana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Di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o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CMD).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p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se photo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es are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s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u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cal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nt to VistA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ging throug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VistA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rt</w:t>
      </w:r>
      <w:r>
        <w:rPr>
          <w:rFonts w:eastAsia="Times New Roman" w:cs="Times New Roman" w:ascii="Times New Roman" w:hAnsi="Times New Roman"/>
          <w:spacing w:val="-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I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rt API also h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p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z w:val="24"/>
          <w:szCs w:val="24"/>
        </w:rPr>
        <w:t>s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6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w w:val="130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To check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A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 and ve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pat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 a pho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</w:t>
      </w:r>
      <w:r>
        <w:rPr>
          <w:rFonts w:eastAsia="Times New Roman"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.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6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w w:val="130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To r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ev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dexing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ind w:left="6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w w:val="130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To cr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w TIU 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e stu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ta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e to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.</w:t>
      </w:r>
    </w:p>
    <w:p>
      <w:pPr>
        <w:pStyle w:val="Normal"/>
        <w:tabs>
          <w:tab w:val="clear" w:pos="720"/>
          <w:tab w:val="left" w:pos="960" w:leader="none"/>
        </w:tabs>
        <w:spacing w:lineRule="exact" w:line="276" w:before="0" w:after="0"/>
        <w:ind w:left="6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w w:val="130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To wat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k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es asso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a Resci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Advance Di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ve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h the</w:t>
      </w:r>
      <w:r>
        <w:rPr>
          <w:rFonts w:eastAsia="Times New Roman"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xt</w:t>
      </w:r>
    </w:p>
    <w:p>
      <w:pPr>
        <w:pStyle w:val="Normal"/>
        <w:spacing w:lineRule="auto" w:line="240" w:before="0" w:after="0"/>
        <w:ind w:left="9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>Rescind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e 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s o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m</w:t>
      </w:r>
      <w:r>
        <w:rPr>
          <w:rFonts w:eastAsia="Times New Roman" w:cs="Times New Roman" w:ascii="Times New Roman" w:hAnsi="Times New Roman"/>
          <w:sz w:val="24"/>
          <w:szCs w:val="24"/>
        </w:rPr>
        <w:t>port API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enc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VistA Imag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ng System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mport API</w:t>
      </w:r>
      <w:r>
        <w:rPr>
          <w:rFonts w:eastAsia="Times New Roman" w:cs="Times New Roman" w:ascii="Times New Roman" w:hAnsi="Times New Roman"/>
          <w:i/>
          <w:spacing w:val="-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r Gui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sz w:val="24"/>
          <w:szCs w:val="24"/>
        </w:rPr>
        <w:t>port API Prog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Guide ca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req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VistA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28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rt API can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used w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ut a w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t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gre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betwee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</w:t>
      </w:r>
      <w:r>
        <w:rPr>
          <w:rFonts w:eastAsia="Times New Roman" w:cs="Times New Roman" w:ascii="Times New Roman" w:hAnsi="Times New Roman"/>
          <w:spacing w:val="-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roup and 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 wishing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 th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rt API. 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rted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ge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et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e q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ecure 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gre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use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rt API,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ing 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be</w:t>
      </w:r>
      <w:r>
        <w:rPr>
          <w:rFonts w:eastAsia="Times New Roman"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960" w:right="3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Any produ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buil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d u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the Vist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ging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rt API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ted with Vis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. T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ing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 the Vist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 tea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as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n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 s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and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ing p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 This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th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ver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ty,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icac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VistA</w:t>
      </w:r>
      <w:r>
        <w:rPr>
          <w:rFonts w:eastAsia="Times New Roman"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or th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VistA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.</w:t>
      </w:r>
    </w:p>
    <w:p>
      <w:pPr>
        <w:pStyle w:val="Normal"/>
        <w:spacing w:lineRule="auto" w:line="240" w:before="0" w:after="0"/>
        <w:ind w:left="960" w:right="658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Any changes to pack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e</w:t>
      </w:r>
      <w:r>
        <w:rPr>
          <w:rFonts w:eastAsia="Times New Roman" w:cs="Times New Roman" w:ascii="Times New Roman" w:hAnsi="Times New Roman"/>
          <w:sz w:val="24"/>
          <w:szCs w:val="24"/>
        </w:rPr>
        <w:t>s/pro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ing th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A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rt AP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</w:t>
      </w:r>
      <w:r>
        <w:rPr>
          <w:rFonts w:eastAsia="Times New Roman"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rep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VistA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view an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ing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e</w:t>
      </w:r>
      <w:r>
        <w:rPr>
          <w:rFonts w:eastAsia="Times New Roman" w:cs="Times New Roman" w:ascii="Times New Roman" w:hAnsi="Times New Roman"/>
          <w:spacing w:val="-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se. Ret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 with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du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any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nge.</w:t>
      </w:r>
    </w:p>
    <w:p>
      <w:pPr>
        <w:pStyle w:val="Normal"/>
        <w:spacing w:lineRule="auto" w:line="240" w:before="0" w:after="0"/>
        <w:ind w:left="960" w:right="12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Do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/ob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et VHA, regul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y, and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be 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 with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ng Pr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e 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ny</w:t>
      </w:r>
      <w:r>
        <w:rPr>
          <w:rFonts w:eastAsia="Times New Roman"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l use. S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rted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orts/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ided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z w:val="24"/>
          <w:szCs w:val="24"/>
        </w:rPr>
        <w:t>y to the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e by 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kage us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PI. 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s 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Vis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ging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I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 with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A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nd 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nsi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iling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the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e,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e quality and</w:t>
      </w:r>
      <w:r>
        <w:rPr>
          <w:rFonts w:eastAsia="Times New Roman"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and 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r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bj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y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ice.</w:t>
      </w:r>
    </w:p>
    <w:p>
      <w:pPr>
        <w:sectPr>
          <w:headerReference w:type="default" r:id="rId205"/>
          <w:footerReference w:type="default" r:id="rId206"/>
          <w:type w:val="nextPage"/>
          <w:pgSz w:w="12240" w:h="15840"/>
          <w:pgMar w:left="1320" w:right="1340" w:gutter="0" w:header="0" w:top="136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  Addi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y appl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non-VA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u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th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rt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I.</w:t>
      </w:r>
    </w:p>
    <w:p>
      <w:pPr>
        <w:pStyle w:val="Normal"/>
        <w:spacing w:lineRule="auto" w:line="240" w:before="5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4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Co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t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ining Pol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>, Di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e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s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d Pr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e</w:t>
      </w:r>
      <w:r>
        <w:rPr>
          <w:rFonts w:eastAsia="Arial" w:cs="Arial" w:ascii="Arial" w:hAnsi="Arial"/>
          <w:b/>
          <w:bCs/>
          <w:sz w:val="32"/>
          <w:szCs w:val="32"/>
        </w:rPr>
        <w:t>du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</w:p>
    <w:p>
      <w:pPr>
        <w:pStyle w:val="Normal"/>
        <w:spacing w:lineRule="auto" w:line="240" w:before="58" w:after="0"/>
        <w:ind w:left="100" w:right="4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ood and Drug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l</w:t>
      </w:r>
      <w:r>
        <w:rPr>
          <w:rFonts w:eastAsia="Times New Roman" w:cs="Times New Roman" w:ascii="Times New Roman" w:hAnsi="Times New Roman"/>
          <w:sz w:val="24"/>
          <w:szCs w:val="24"/>
        </w:rPr>
        <w:t>as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l device. As such,</w:t>
      </w:r>
      <w:r>
        <w:rPr>
          <w:rFonts w:eastAsia="Times New Roman" w:cs="Times New Roman" w:ascii="Times New Roman" w:hAnsi="Times New Roman"/>
          <w:spacing w:val="-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y not be chang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any way. 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 to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war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resu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an</w:t>
      </w:r>
      <w:r>
        <w:rPr>
          <w:rFonts w:eastAsia="Times New Roman" w:cs="Times New Roman" w:ascii="Times New Roman" w:hAnsi="Times New Roman"/>
          <w:spacing w:val="-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u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at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</w:p>
    <w:p>
      <w:pPr>
        <w:pStyle w:val="Normal"/>
        <w:spacing w:lineRule="auto" w:line="343" w:before="0" w:after="0"/>
        <w:ind w:left="100" w:right="14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vice u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21CFR82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>, the us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ich is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ide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vi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 Federal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.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lic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z w:val="24"/>
          <w:szCs w:val="24"/>
        </w:rPr>
        <w:t>owing:</w:t>
      </w:r>
    </w:p>
    <w:p>
      <w:pPr>
        <w:pStyle w:val="Normal"/>
        <w:spacing w:lineRule="auto" w:line="240" w:before="4" w:after="0"/>
        <w:ind w:left="100" w:righ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os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nen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n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kage (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,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aries,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, prot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s,</w:t>
      </w:r>
      <w:r>
        <w:rPr>
          <w:rFonts w:eastAsia="Times New Roman"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UI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nents, etc.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 cont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ed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edure,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z w:val="24"/>
          <w:szCs w:val="24"/>
        </w:rPr>
        <w:t>ain a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ed or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d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po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 a da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l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ity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not be</w:t>
      </w:r>
      <w:r>
        <w:rPr>
          <w:rFonts w:eastAsia="Times New Roman"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xcept by the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ice of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(OI) Te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z w:val="24"/>
          <w:szCs w:val="24"/>
        </w:rPr>
        <w:t>cal 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c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TS) 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. A con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led</w:t>
      </w:r>
      <w:r>
        <w:rPr>
          <w:rFonts w:eastAsia="Times New Roman" w:cs="Times New Roman" w:ascii="Times New Roman" w:hAnsi="Times New Roman"/>
          <w:spacing w:val="-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ce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e that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dated or 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rned b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or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par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eterans A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irs)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iv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bj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g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n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ia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standards of</w:t>
      </w:r>
      <w:r>
        <w:rPr>
          <w:rFonts w:eastAsia="Times New Roman" w:cs="Times New Roman" w:ascii="Times New Roman" w:hAnsi="Times New Roman"/>
          <w:spacing w:val="-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ederal Gover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that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z w:val="24"/>
          <w:szCs w:val="24"/>
        </w:rPr>
        <w:t>ted by ov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ght group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ch a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J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DA. A con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ly d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d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is o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he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n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, will adv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t a pac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e and/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er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kage in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able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d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. For n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t</w:t>
      </w:r>
      <w:r>
        <w:rPr>
          <w:rFonts w:eastAsia="Times New Roman" w:cs="Times New Roman" w:ascii="Times New Roman" w:hAnsi="Times New Roman"/>
          <w:sz w:val="24"/>
          <w:szCs w:val="24"/>
        </w:rPr>
        <w:t>ware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b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DA oversight, only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older of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ke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c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ance (510(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owed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cod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l d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ol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p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k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c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a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i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S 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are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ated</w:t>
      </w:r>
      <w:r>
        <w:rPr>
          <w:rFonts w:eastAsia="Times New Roman"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t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si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desi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produ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vi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2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ing FDA regul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under any 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r co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is a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Cod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ederal Regu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cal,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-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, devel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ing n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t</w:t>
      </w:r>
      <w:r>
        <w:rPr>
          <w:rFonts w:eastAsia="Times New Roman" w:cs="Times New Roman" w:ascii="Times New Roman" w:hAnsi="Times New Roman"/>
          <w:sz w:val="24"/>
          <w:szCs w:val="24"/>
        </w:rPr>
        <w:t>ware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d b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DA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9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uti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ds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st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l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c</w:t>
      </w:r>
      <w:r>
        <w:rPr>
          <w:rFonts w:eastAsia="Times New Roman" w:cs="Times New Roman" w:ascii="Times New Roman" w:hAnsi="Times New Roman"/>
          <w:sz w:val="24"/>
          <w:szCs w:val="24"/>
        </w:rPr>
        <w:t>h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T</w:t>
      </w:r>
      <w:r>
        <w:rPr>
          <w:rFonts w:eastAsia="Times New Roman" w:cs="Times New Roman" w:ascii="Times New Roman" w:hAnsi="Times New Roman"/>
          <w:sz w:val="24"/>
          <w:szCs w:val="24"/>
        </w:rPr>
        <w:t>S)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is s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g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AGEnet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AGEne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a di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 sys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acquisition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e,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ana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 ty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phth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c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ges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Enet allows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cap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,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re,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eve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ew,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se, enhance,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pr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s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or se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 eye. 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vides the 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iew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re,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re, and ar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sz w:val="24"/>
          <w:szCs w:val="24"/>
        </w:rPr>
        <w:t>v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es.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ges captured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sz w:val="24"/>
          <w:szCs w:val="24"/>
        </w:rPr>
        <w:t>AGEnet can be 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lly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, pr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red,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d with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iou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ic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l 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70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p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 Veteran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rs (VA) user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ens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-sens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da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erly pro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ance with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VA reg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 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plo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using this technolog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</w:rPr>
        <w:t>hould b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ewed by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O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Se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i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) to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hyperlink r:id="rId20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pliance with VA H</w:t>
        </w:r>
        <w:r>
          <w:rPr>
            <w:rStyle w:val="InternetLink"/>
            <w:rFonts w:eastAsia="Times New Roman" w:cs="Times New Roman" w:ascii="Times New Roman" w:hAnsi="Times New Roman"/>
            <w:spacing w:val="1"/>
            <w:sz w:val="24"/>
            <w:szCs w:val="24"/>
          </w:rPr>
          <w:t>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ndbook 6500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4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AGEne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ure and s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nology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ac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ophtha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c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 and en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c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a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 and pos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a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views. Addi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ly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o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the VA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d 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Record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(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208"/>
          <w:footerReference w:type="default" r:id="rId209"/>
          <w:type w:val="nextPage"/>
          <w:pgSz w:w="12240" w:h="15840"/>
          <w:pgMar w:left="1340" w:right="1340" w:gutter="0" w:header="0" w:top="1380" w:footer="52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AGEne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Stru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Query Language (SQL) and DICOM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tible and can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 with the VA Veterans H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a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chnolog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ch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(VistA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auto" w:line="343" w:before="59" w:after="0"/>
        <w:ind w:left="100" w:right="437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er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g Systems S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ported by the Techn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gy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s 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Approved w/Constr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chnolo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s/Standa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 Relatio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ips</w:t>
      </w:r>
    </w:p>
    <w:p>
      <w:pPr>
        <w:pStyle w:val="Normal"/>
        <w:spacing w:lineRule="auto" w:line="343" w:before="2" w:after="0"/>
        <w:ind w:left="100" w:right="66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untime Dependenci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: Micro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NET F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ork Micro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QL Serve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arable Technologies:</w:t>
      </w:r>
    </w:p>
    <w:p>
      <w:pPr>
        <w:pStyle w:val="Normal"/>
        <w:spacing w:lineRule="auto" w:line="240" w:before="1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rable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ve been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mpanion Technolog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s/Suppor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 Standards: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343" w:before="0" w:after="0"/>
        <w:ind w:left="100" w:right="35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g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ging and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uni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 in M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 (DICOM) Hypertex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col (HTTP)</w:t>
      </w:r>
    </w:p>
    <w:p>
      <w:pPr>
        <w:pStyle w:val="Normal"/>
        <w:spacing w:lineRule="auto" w:line="343" w:before="4" w:after="0"/>
        <w:ind w:left="100" w:right="5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oint Pho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aphic Ex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ts Group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J</w:t>
      </w:r>
      <w:r>
        <w:rPr>
          <w:rFonts w:eastAsia="Times New Roman" w:cs="Times New Roman" w:ascii="Times New Roman" w:hAnsi="Times New Roman"/>
          <w:sz w:val="24"/>
          <w:szCs w:val="24"/>
        </w:rPr>
        <w:t>PEG) S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 Ma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to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SMTP)</w:t>
      </w:r>
    </w:p>
    <w:p>
      <w:pPr>
        <w:pStyle w:val="Normal"/>
        <w:spacing w:lineRule="exact" w:line="120" w:before="6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4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qui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nts </w:t>
      </w:r>
      <w:r>
        <w:rPr>
          <w:rFonts w:eastAsia="Arial" w:cs="Arial" w:ascii="Arial" w:hAnsi="Arial"/>
          <w:b/>
          <w:bCs/>
          <w:spacing w:val="-17"/>
          <w:sz w:val="32"/>
          <w:szCs w:val="32"/>
        </w:rPr>
        <w:t>T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cea</w:t>
      </w:r>
      <w:r>
        <w:rPr>
          <w:rFonts w:eastAsia="Arial" w:cs="Arial" w:ascii="Arial" w:hAnsi="Arial"/>
          <w:b/>
          <w:bCs/>
          <w:sz w:val="32"/>
          <w:szCs w:val="32"/>
        </w:rPr>
        <w:t>b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l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ity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a</w:t>
      </w:r>
      <w:r>
        <w:rPr>
          <w:rFonts w:eastAsia="Arial" w:cs="Arial" w:ascii="Arial" w:hAnsi="Arial"/>
          <w:b/>
          <w:bCs/>
          <w:sz w:val="32"/>
          <w:szCs w:val="32"/>
        </w:rPr>
        <w:t>trix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54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qu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Trace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x (RTM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HRE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 Proj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n be 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ed by using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ded d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below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auto" w:line="240" w:before="0" w:after="0"/>
        <w:ind w:left="62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302260" cy="301625"/>
            <wp:effectExtent l="0" t="0" r="0" b="0"/>
            <wp:docPr id="16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92" w:before="24" w:after="0"/>
        <w:ind w:left="101" w:right="7859" w:hanging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pacing w:val="-6"/>
          <w:w w:val="102"/>
          <w:sz w:val="16"/>
          <w:szCs w:val="16"/>
        </w:rPr>
        <w:t>H</w:t>
      </w:r>
      <w:r>
        <w:rPr>
          <w:rFonts w:eastAsia="Tahoma" w:cs="Tahoma" w:ascii="Tahoma" w:hAnsi="Tahoma"/>
          <w:spacing w:val="2"/>
          <w:w w:val="102"/>
          <w:sz w:val="16"/>
          <w:szCs w:val="16"/>
        </w:rPr>
        <w:t>R</w:t>
      </w:r>
      <w:r>
        <w:rPr>
          <w:rFonts w:eastAsia="Tahoma" w:cs="Tahoma" w:ascii="Tahoma" w:hAnsi="Tahoma"/>
          <w:spacing w:val="-3"/>
          <w:w w:val="102"/>
          <w:sz w:val="16"/>
          <w:szCs w:val="16"/>
        </w:rPr>
        <w:t>E</w:t>
      </w:r>
      <w:r>
        <w:rPr>
          <w:rFonts w:eastAsia="Tahoma" w:cs="Tahoma" w:ascii="Tahoma" w:hAnsi="Tahoma"/>
          <w:spacing w:val="-5"/>
          <w:w w:val="102"/>
          <w:sz w:val="16"/>
          <w:szCs w:val="16"/>
        </w:rPr>
        <w:t>G</w:t>
      </w:r>
      <w:r>
        <w:rPr>
          <w:rFonts w:eastAsia="Tahoma" w:cs="Tahoma" w:ascii="Tahoma" w:hAnsi="Tahoma"/>
          <w:w w:val="102"/>
          <w:sz w:val="16"/>
          <w:szCs w:val="16"/>
        </w:rPr>
        <w:t>_</w:t>
      </w:r>
      <w:r>
        <w:rPr>
          <w:rFonts w:eastAsia="Tahoma" w:cs="Tahoma" w:ascii="Tahoma" w:hAnsi="Tahoma"/>
          <w:spacing w:val="6"/>
          <w:w w:val="102"/>
          <w:sz w:val="16"/>
          <w:szCs w:val="16"/>
        </w:rPr>
        <w:t>A</w:t>
      </w:r>
      <w:r>
        <w:rPr>
          <w:rFonts w:eastAsia="Tahoma" w:cs="Tahoma" w:ascii="Tahoma" w:hAnsi="Tahoma"/>
          <w:spacing w:val="-18"/>
          <w:w w:val="102"/>
          <w:sz w:val="16"/>
          <w:szCs w:val="16"/>
        </w:rPr>
        <w:t>m</w:t>
      </w:r>
      <w:r>
        <w:rPr>
          <w:rFonts w:eastAsia="Tahoma" w:cs="Tahoma" w:ascii="Tahoma" w:hAnsi="Tahoma"/>
          <w:spacing w:val="-1"/>
          <w:w w:val="102"/>
          <w:sz w:val="16"/>
          <w:szCs w:val="16"/>
        </w:rPr>
        <w:t>p</w:t>
      </w:r>
      <w:r>
        <w:rPr>
          <w:rFonts w:eastAsia="Tahoma" w:cs="Tahoma" w:ascii="Tahoma" w:hAnsi="Tahoma"/>
          <w:spacing w:val="-2"/>
          <w:w w:val="102"/>
          <w:sz w:val="16"/>
          <w:szCs w:val="16"/>
        </w:rPr>
        <w:t>u</w:t>
      </w:r>
      <w:r>
        <w:rPr>
          <w:rFonts w:eastAsia="Tahoma" w:cs="Tahoma" w:ascii="Tahoma" w:hAnsi="Tahoma"/>
          <w:spacing w:val="5"/>
          <w:w w:val="102"/>
          <w:sz w:val="16"/>
          <w:szCs w:val="16"/>
        </w:rPr>
        <w:t>t</w:t>
      </w:r>
      <w:r>
        <w:rPr>
          <w:rFonts w:eastAsia="Tahoma" w:cs="Tahoma" w:ascii="Tahoma" w:hAnsi="Tahoma"/>
          <w:spacing w:val="3"/>
          <w:w w:val="102"/>
          <w:sz w:val="16"/>
          <w:szCs w:val="16"/>
        </w:rPr>
        <w:t>ee</w:t>
      </w:r>
      <w:r>
        <w:rPr>
          <w:rFonts w:eastAsia="Tahoma" w:cs="Tahoma" w:ascii="Tahoma" w:hAnsi="Tahoma"/>
          <w:w w:val="102"/>
          <w:sz w:val="16"/>
          <w:szCs w:val="16"/>
        </w:rPr>
        <w:t>_</w:t>
      </w:r>
      <w:r>
        <w:rPr>
          <w:rFonts w:eastAsia="Tahoma" w:cs="Tahoma" w:ascii="Tahoma" w:hAnsi="Tahoma"/>
          <w:spacing w:val="2"/>
          <w:w w:val="102"/>
          <w:sz w:val="16"/>
          <w:szCs w:val="16"/>
        </w:rPr>
        <w:t>R</w:t>
      </w:r>
      <w:r>
        <w:rPr>
          <w:rFonts w:eastAsia="Tahoma" w:cs="Tahoma" w:ascii="Tahoma" w:hAnsi="Tahoma"/>
          <w:spacing w:val="3"/>
          <w:w w:val="102"/>
          <w:sz w:val="16"/>
          <w:szCs w:val="16"/>
        </w:rPr>
        <w:t xml:space="preserve">eq </w:t>
      </w:r>
      <w:r>
        <w:rPr>
          <w:rFonts w:eastAsia="Tahoma" w:cs="Tahoma" w:ascii="Tahoma" w:hAnsi="Tahoma"/>
          <w:spacing w:val="-2"/>
          <w:sz w:val="16"/>
          <w:szCs w:val="16"/>
        </w:rPr>
        <w:t>u</w:t>
      </w:r>
      <w:r>
        <w:rPr>
          <w:rFonts w:eastAsia="Tahoma" w:cs="Tahoma" w:ascii="Tahoma" w:hAnsi="Tahoma"/>
          <w:spacing w:val="-8"/>
          <w:sz w:val="16"/>
          <w:szCs w:val="16"/>
        </w:rPr>
        <w:t>i</w:t>
      </w:r>
      <w:r>
        <w:rPr>
          <w:rFonts w:eastAsia="Tahoma" w:cs="Tahoma" w:ascii="Tahoma" w:hAnsi="Tahoma"/>
          <w:spacing w:val="1"/>
          <w:sz w:val="16"/>
          <w:szCs w:val="16"/>
        </w:rPr>
        <w:t>r</w:t>
      </w:r>
      <w:r>
        <w:rPr>
          <w:rFonts w:eastAsia="Tahoma" w:cs="Tahoma" w:ascii="Tahoma" w:hAnsi="Tahoma"/>
          <w:spacing w:val="3"/>
          <w:sz w:val="16"/>
          <w:szCs w:val="16"/>
        </w:rPr>
        <w:t>e</w:t>
      </w:r>
      <w:r>
        <w:rPr>
          <w:rFonts w:eastAsia="Tahoma" w:cs="Tahoma" w:ascii="Tahoma" w:hAnsi="Tahoma"/>
          <w:spacing w:val="-18"/>
          <w:sz w:val="16"/>
          <w:szCs w:val="16"/>
        </w:rPr>
        <w:t>m</w:t>
      </w:r>
      <w:r>
        <w:rPr>
          <w:rFonts w:eastAsia="Tahoma" w:cs="Tahoma" w:ascii="Tahoma" w:hAnsi="Tahoma"/>
          <w:spacing w:val="3"/>
          <w:sz w:val="16"/>
          <w:szCs w:val="16"/>
        </w:rPr>
        <w:t>e</w:t>
      </w:r>
      <w:r>
        <w:rPr>
          <w:rFonts w:eastAsia="Tahoma" w:cs="Tahoma" w:ascii="Tahoma" w:hAnsi="Tahoma"/>
          <w:spacing w:val="-2"/>
          <w:sz w:val="16"/>
          <w:szCs w:val="16"/>
        </w:rPr>
        <w:t>n</w:t>
      </w:r>
      <w:r>
        <w:rPr>
          <w:rFonts w:eastAsia="Tahoma" w:cs="Tahoma" w:ascii="Tahoma" w:hAnsi="Tahoma"/>
          <w:spacing w:val="5"/>
          <w:sz w:val="16"/>
          <w:szCs w:val="16"/>
        </w:rPr>
        <w:t>t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10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6"/>
          <w:w w:val="102"/>
          <w:sz w:val="16"/>
          <w:szCs w:val="16"/>
        </w:rPr>
        <w:t>T</w:t>
      </w:r>
      <w:r>
        <w:rPr>
          <w:rFonts w:eastAsia="Tahoma" w:cs="Tahoma" w:ascii="Tahoma" w:hAnsi="Tahoma"/>
          <w:spacing w:val="1"/>
          <w:w w:val="102"/>
          <w:sz w:val="16"/>
          <w:szCs w:val="16"/>
        </w:rPr>
        <w:t>r</w:t>
      </w:r>
      <w:r>
        <w:rPr>
          <w:rFonts w:eastAsia="Tahoma" w:cs="Tahoma" w:ascii="Tahoma" w:hAnsi="Tahoma"/>
          <w:spacing w:val="3"/>
          <w:w w:val="102"/>
          <w:sz w:val="16"/>
          <w:szCs w:val="16"/>
        </w:rPr>
        <w:t>a</w:t>
      </w:r>
      <w:r>
        <w:rPr>
          <w:rFonts w:eastAsia="Tahoma" w:cs="Tahoma" w:ascii="Tahoma" w:hAnsi="Tahoma"/>
          <w:spacing w:val="-1"/>
          <w:w w:val="102"/>
          <w:sz w:val="16"/>
          <w:szCs w:val="16"/>
        </w:rPr>
        <w:t>c</w:t>
      </w:r>
      <w:r>
        <w:rPr>
          <w:rFonts w:eastAsia="Tahoma" w:cs="Tahoma" w:ascii="Tahoma" w:hAnsi="Tahoma"/>
          <w:spacing w:val="3"/>
          <w:w w:val="102"/>
          <w:sz w:val="16"/>
          <w:szCs w:val="16"/>
        </w:rPr>
        <w:t>ea</w:t>
      </w:r>
      <w:r>
        <w:rPr>
          <w:rFonts w:eastAsia="Tahoma" w:cs="Tahoma" w:ascii="Tahoma" w:hAnsi="Tahoma"/>
          <w:spacing w:val="-1"/>
          <w:w w:val="102"/>
          <w:sz w:val="16"/>
          <w:szCs w:val="16"/>
        </w:rPr>
        <w:t>b</w:t>
      </w:r>
      <w:r>
        <w:rPr>
          <w:rFonts w:eastAsia="Tahoma" w:cs="Tahoma" w:ascii="Tahoma" w:hAnsi="Tahoma"/>
          <w:spacing w:val="-8"/>
          <w:w w:val="102"/>
          <w:sz w:val="16"/>
          <w:szCs w:val="16"/>
        </w:rPr>
        <w:t>ili</w:t>
      </w:r>
      <w:r>
        <w:rPr>
          <w:rFonts w:eastAsia="Tahoma" w:cs="Tahoma" w:ascii="Tahoma" w:hAnsi="Tahoma"/>
          <w:spacing w:val="5"/>
          <w:w w:val="102"/>
          <w:sz w:val="16"/>
          <w:szCs w:val="16"/>
        </w:rPr>
        <w:t>t</w:t>
      </w:r>
      <w:r>
        <w:rPr>
          <w:rFonts w:eastAsia="Tahoma" w:cs="Tahoma" w:ascii="Tahoma" w:hAnsi="Tahoma"/>
          <w:w w:val="102"/>
          <w:sz w:val="16"/>
          <w:szCs w:val="16"/>
        </w:rPr>
        <w:t>y</w:t>
      </w:r>
    </w:p>
    <w:p>
      <w:pPr>
        <w:pStyle w:val="Normal"/>
        <w:spacing w:lineRule="exact" w:line="140" w:before="6" w:after="0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4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cka</w:t>
      </w:r>
      <w:r>
        <w:rPr>
          <w:rFonts w:eastAsia="Arial" w:cs="Arial" w:ascii="Arial" w:hAnsi="Arial"/>
          <w:b/>
          <w:bCs/>
          <w:sz w:val="32"/>
          <w:szCs w:val="32"/>
        </w:rPr>
        <w:t>g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ng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d I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l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n</w:t>
      </w:r>
    </w:p>
    <w:p>
      <w:pPr>
        <w:pStyle w:val="Normal"/>
        <w:spacing w:lineRule="auto" w:line="240" w:before="57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BD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5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44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ign 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Me</w:t>
      </w:r>
      <w:r>
        <w:rPr>
          <w:rFonts w:eastAsia="Arial" w:cs="Arial" w:ascii="Arial" w:hAnsi="Arial"/>
          <w:b/>
          <w:bCs/>
          <w:sz w:val="32"/>
          <w:szCs w:val="32"/>
        </w:rPr>
        <w:t>tr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s</w:t>
      </w:r>
    </w:p>
    <w:p>
      <w:pPr>
        <w:sectPr>
          <w:headerReference w:type="default" r:id="rId211"/>
          <w:footerReference w:type="default" r:id="rId212"/>
          <w:type w:val="nextPage"/>
          <w:pgSz w:w="12240" w:h="15840"/>
          <w:pgMar w:left="1340" w:right="1340" w:gutter="0" w:header="0" w:top="1380" w:footer="528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8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BD</w:t>
      </w:r>
    </w:p>
    <w:p>
      <w:pPr>
        <w:pStyle w:val="Normal"/>
        <w:spacing w:lineRule="exact" w:line="316" w:before="59" w:after="0"/>
        <w:ind w:left="3141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mpl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ev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-12"/>
          <w:position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Hi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</w:rPr>
        <w:t>sto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</w:rPr>
        <w:t>r</w:t>
      </w:r>
      <w:r>
        <w:rPr>
          <w:rFonts w:eastAsia="Arial" w:cs="Arial" w:ascii="Arial" w:hAnsi="Arial"/>
          <w:b/>
          <w:bCs/>
          <w:position w:val="-1"/>
          <w:sz w:val="28"/>
          <w:szCs w:val="28"/>
        </w:rPr>
        <w:t>y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5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1086"/>
        <w:gridCol w:w="4352"/>
        <w:gridCol w:w="2400"/>
      </w:tblGrid>
      <w:tr>
        <w:trPr>
          <w:trHeight w:val="383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uthor</w:t>
            </w:r>
          </w:p>
        </w:tc>
      </w:tr>
      <w:tr>
        <w:trPr>
          <w:trHeight w:val="636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>un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5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ng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Head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aul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t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to </w:t>
            </w:r>
            <w:r>
              <w:rPr>
                <w:rFonts w:eastAsia="Arial" w:cs="Arial" w:ascii="Arial" w:hAnsi="Arial"/>
              </w:rPr>
              <w:t>el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ag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rea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</w:p>
        </w:tc>
      </w:tr>
      <w:tr>
        <w:trPr>
          <w:trHeight w:val="636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8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>it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508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and 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iated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1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Loo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fi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o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</w:p>
        </w:tc>
      </w:tr>
      <w:tr>
        <w:trPr>
          <w:trHeight w:val="1142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bruar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1" w:right="5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porate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o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form Lo</w:t>
            </w:r>
            <w:r>
              <w:rPr>
                <w:rFonts w:eastAsia="Arial" w:cs="Arial" w:ascii="Arial" w:hAnsi="Arial"/>
                <w:spacing w:val="1"/>
              </w:rPr>
              <w:t>ck</w:t>
            </w:r>
            <w:r>
              <w:rPr>
                <w:rFonts w:eastAsia="Arial" w:cs="Arial" w:ascii="Arial" w:hAnsi="Arial"/>
              </w:rPr>
              <w:t>down;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n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l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e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 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btain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rom oth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uthorit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2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</w:rPr>
              <w:t>, Off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nology Strategies</w:t>
            </w:r>
          </w:p>
        </w:tc>
      </w:tr>
      <w:tr>
        <w:trPr>
          <w:trHeight w:val="889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p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b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33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nterpr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Shar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e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quir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ERB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om</w:t>
            </w:r>
            <w:r>
              <w:rPr>
                <w:rFonts w:eastAsia="Arial" w:cs="Arial" w:ascii="Arial" w:hAnsi="Arial"/>
              </w:rPr>
              <w:t>pli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 Certif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t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</w:p>
        </w:tc>
      </w:tr>
      <w:tr>
        <w:trPr>
          <w:trHeight w:val="636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g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natur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uthor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ERB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CR_</w:t>
            </w:r>
            <w:r>
              <w:rPr>
                <w:rFonts w:eastAsia="Arial" w:cs="Arial" w:ascii="Arial" w:hAnsi="Arial"/>
                <w:spacing w:val="1"/>
              </w:rPr>
              <w:t>0</w:t>
            </w:r>
            <w:r>
              <w:rPr>
                <w:rFonts w:eastAsia="Arial" w:cs="Arial" w:ascii="Arial" w:hAnsi="Arial"/>
              </w:rPr>
              <w:t>189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</w:p>
        </w:tc>
      </w:tr>
      <w:tr>
        <w:trPr>
          <w:trHeight w:val="636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74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508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pair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on ap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ERB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ha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p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</w:p>
        </w:tc>
      </w:tr>
      <w:tr>
        <w:trPr>
          <w:trHeight w:val="1394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g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2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l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it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ure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 xml:space="preserve">ub-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b-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for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 appli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llaneous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edb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A te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3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nter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r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 Shar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er</w:t>
            </w:r>
            <w:r>
              <w:rPr>
                <w:rFonts w:eastAsia="Arial" w:cs="Arial" w:ascii="Arial" w:hAnsi="Arial"/>
                <w:spacing w:val="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 (ESS)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or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Group</w:t>
            </w:r>
          </w:p>
        </w:tc>
      </w:tr>
      <w:tr>
        <w:trPr>
          <w:trHeight w:val="383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>un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grad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ff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2</w:t>
            </w:r>
            <w:r>
              <w:rPr>
                <w:rFonts w:eastAsia="Arial" w:cs="Arial" w:ascii="Arial" w:hAnsi="Arial"/>
              </w:rPr>
              <w:t>007-2010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</w:p>
        </w:tc>
      </w:tr>
      <w:tr>
        <w:trPr>
          <w:trHeight w:val="743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ne 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1" w:right="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dress 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nsis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 Se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on 3, Conceptua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sign, Correct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d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</w:p>
        </w:tc>
      </w:tr>
      <w:tr>
        <w:trPr>
          <w:trHeight w:val="636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28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ation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rds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dit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5</w:t>
            </w:r>
            <w:r>
              <w:rPr>
                <w:rFonts w:eastAsia="Arial" w:cs="Arial" w:ascii="Arial" w:hAnsi="Arial"/>
              </w:rPr>
              <w:t>08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</w:p>
        </w:tc>
      </w:tr>
      <w:tr>
        <w:trPr>
          <w:trHeight w:val="636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J</w:t>
            </w:r>
            <w:r>
              <w:rPr>
                <w:rFonts w:eastAsia="Arial" w:cs="Arial" w:ascii="Arial" w:hAnsi="Arial"/>
              </w:rPr>
              <w:t>anua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iti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um</w:t>
            </w:r>
            <w:r>
              <w:rPr>
                <w:rFonts w:eastAsia="Arial" w:cs="Arial" w:ascii="Arial" w:hAnsi="Arial"/>
              </w:rPr>
              <w:t>en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ff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</w:tc>
      </w:tr>
    </w:tbl>
    <w:p>
      <w:pPr>
        <w:pStyle w:val="Normal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9" w:after="0"/>
        <w:ind w:left="220" w:right="39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895350</wp:posOffset>
                </wp:positionH>
                <wp:positionV relativeFrom="paragraph">
                  <wp:posOffset>-59055</wp:posOffset>
                </wp:positionV>
                <wp:extent cx="5981700" cy="1270"/>
                <wp:effectExtent l="3810" t="3810" r="4445" b="254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760" cy="1440"/>
                          <a:chOff x="0" y="0"/>
                          <a:chExt cx="5981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1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0" h="0">
                                <a:moveTo>
                                  <a:pt x="1410" y="-93"/>
                                </a:moveTo>
                                <a:lnTo>
                                  <a:pt x="10830" y="-9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pt;margin-top:-4.65pt;width:471pt;height:0.1pt" coordorigin="1410,-93" coordsize="9420,2">
                <v:shape id="shape_0" coordorigin="1410,4294967203" coordsize="9420,0" path="l10830,-93e" stroked="t" o:allowincell="f" style="position:absolute;left:1410;top:-93;width:9419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See TOG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® 9.1, Pa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II: ADM Gu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s &amp;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chnique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ap Anal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on TO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 website at </w:t>
      </w:r>
      <w:hyperlink r:id="rId2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p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p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.opengro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.org/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c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u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tog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9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doc/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ch/c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p27.h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l</w:t>
        </w:r>
      </w:hyperlink>
    </w:p>
    <w:sectPr>
      <w:headerReference w:type="default" r:id="rId214"/>
      <w:footerReference w:type="default" r:id="rId215"/>
      <w:type w:val="nextPage"/>
      <w:pgSz w:w="12240" w:h="15840"/>
      <w:pgMar w:left="1220" w:right="1220" w:gutter="0" w:header="0" w:top="13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yperlink" Target="http://your_srver.domain.ext/warboard/ProjectDocs/Amputation_Registry/HREG_Amputee_Requirements Specification Document_Final.pdf" TargetMode="Externa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image" Target="media/image2.jpeg"/><Relationship Id="rId29" Type="http://schemas.openxmlformats.org/officeDocument/2006/relationships/header" Target="header13.xml"/><Relationship Id="rId30" Type="http://schemas.openxmlformats.org/officeDocument/2006/relationships/footer" Target="footer13.xml"/><Relationship Id="rId31" Type="http://schemas.openxmlformats.org/officeDocument/2006/relationships/hyperlink" Target="http://your_srver.domain.ext/warboard/anotebk.asp?proj=1793&amp;amp;Type=Active%23Documentation" TargetMode="External"/><Relationship Id="rId32" Type="http://schemas.openxmlformats.org/officeDocument/2006/relationships/hyperlink" Target="http://your_srver.domain.ext/warboard/anotebk.asp?proj=1793&amp;amp;Type=Active%23Documentation" TargetMode="External"/><Relationship Id="rId33" Type="http://schemas.openxmlformats.org/officeDocument/2006/relationships/hyperlink" Target="http://your_srver.domain.ext/warboard/ProjectDocs/Amputation_Registry/HREG_Amputee_Requirements Specification Document_Final.pdf" TargetMode="External"/><Relationship Id="rId34" Type="http://schemas.openxmlformats.org/officeDocument/2006/relationships/header" Target="header14.xml"/><Relationship Id="rId35" Type="http://schemas.openxmlformats.org/officeDocument/2006/relationships/footer" Target="footer14.xml"/><Relationship Id="rId36" Type="http://schemas.openxmlformats.org/officeDocument/2006/relationships/header" Target="header15.xml"/><Relationship Id="rId37" Type="http://schemas.openxmlformats.org/officeDocument/2006/relationships/footer" Target="footer15.xml"/><Relationship Id="rId38" Type="http://schemas.openxmlformats.org/officeDocument/2006/relationships/image" Target="media/image3.jpeg"/><Relationship Id="rId39" Type="http://schemas.openxmlformats.org/officeDocument/2006/relationships/header" Target="header16.xml"/><Relationship Id="rId40" Type="http://schemas.openxmlformats.org/officeDocument/2006/relationships/footer" Target="footer16.xml"/><Relationship Id="rId41" Type="http://schemas.openxmlformats.org/officeDocument/2006/relationships/header" Target="header17.xml"/><Relationship Id="rId42" Type="http://schemas.openxmlformats.org/officeDocument/2006/relationships/footer" Target="footer17.xml"/><Relationship Id="rId43" Type="http://schemas.openxmlformats.org/officeDocument/2006/relationships/header" Target="header18.xml"/><Relationship Id="rId44" Type="http://schemas.openxmlformats.org/officeDocument/2006/relationships/footer" Target="footer18.xml"/><Relationship Id="rId45" Type="http://schemas.openxmlformats.org/officeDocument/2006/relationships/header" Target="header19.xml"/><Relationship Id="rId46" Type="http://schemas.openxmlformats.org/officeDocument/2006/relationships/footer" Target="footer19.xml"/><Relationship Id="rId47" Type="http://schemas.openxmlformats.org/officeDocument/2006/relationships/image" Target="media/image4.jpeg"/><Relationship Id="rId48" Type="http://schemas.openxmlformats.org/officeDocument/2006/relationships/image" Target="media/image4.jpeg"/><Relationship Id="rId49" Type="http://schemas.openxmlformats.org/officeDocument/2006/relationships/image" Target="media/image4.jpeg"/><Relationship Id="rId50" Type="http://schemas.openxmlformats.org/officeDocument/2006/relationships/image" Target="media/image4.jpeg"/><Relationship Id="rId51" Type="http://schemas.openxmlformats.org/officeDocument/2006/relationships/image" Target="media/image5.jpeg"/><Relationship Id="rId52" Type="http://schemas.openxmlformats.org/officeDocument/2006/relationships/image" Target="media/image6.png"/><Relationship Id="rId53" Type="http://schemas.openxmlformats.org/officeDocument/2006/relationships/image" Target="media/image7.png"/><Relationship Id="rId54" Type="http://schemas.openxmlformats.org/officeDocument/2006/relationships/image" Target="media/image8.png"/><Relationship Id="rId55" Type="http://schemas.openxmlformats.org/officeDocument/2006/relationships/image" Target="media/image9.png"/><Relationship Id="rId56" Type="http://schemas.openxmlformats.org/officeDocument/2006/relationships/image" Target="media/image10.png"/><Relationship Id="rId57" Type="http://schemas.openxmlformats.org/officeDocument/2006/relationships/image" Target="media/image11.png"/><Relationship Id="rId58" Type="http://schemas.openxmlformats.org/officeDocument/2006/relationships/image" Target="media/image5.jpeg"/><Relationship Id="rId59" Type="http://schemas.openxmlformats.org/officeDocument/2006/relationships/image" Target="media/image6.png"/><Relationship Id="rId60" Type="http://schemas.openxmlformats.org/officeDocument/2006/relationships/image" Target="media/image7.png"/><Relationship Id="rId61" Type="http://schemas.openxmlformats.org/officeDocument/2006/relationships/image" Target="media/image8.png"/><Relationship Id="rId62" Type="http://schemas.openxmlformats.org/officeDocument/2006/relationships/image" Target="media/image9.png"/><Relationship Id="rId63" Type="http://schemas.openxmlformats.org/officeDocument/2006/relationships/image" Target="media/image10.png"/><Relationship Id="rId64" Type="http://schemas.openxmlformats.org/officeDocument/2006/relationships/image" Target="media/image11.png"/><Relationship Id="rId65" Type="http://schemas.openxmlformats.org/officeDocument/2006/relationships/header" Target="header20.xml"/><Relationship Id="rId66" Type="http://schemas.openxmlformats.org/officeDocument/2006/relationships/footer" Target="footer20.xml"/><Relationship Id="rId67" Type="http://schemas.openxmlformats.org/officeDocument/2006/relationships/header" Target="header21.xml"/><Relationship Id="rId68" Type="http://schemas.openxmlformats.org/officeDocument/2006/relationships/footer" Target="footer21.xml"/><Relationship Id="rId69" Type="http://schemas.openxmlformats.org/officeDocument/2006/relationships/image" Target="media/image12.png"/><Relationship Id="rId70" Type="http://schemas.openxmlformats.org/officeDocument/2006/relationships/header" Target="header22.xml"/><Relationship Id="rId71" Type="http://schemas.openxmlformats.org/officeDocument/2006/relationships/footer" Target="footer22.xml"/><Relationship Id="rId72" Type="http://schemas.openxmlformats.org/officeDocument/2006/relationships/header" Target="header23.xml"/><Relationship Id="rId73" Type="http://schemas.openxmlformats.org/officeDocument/2006/relationships/footer" Target="footer23.xml"/><Relationship Id="rId74" Type="http://schemas.openxmlformats.org/officeDocument/2006/relationships/header" Target="header24.xml"/><Relationship Id="rId75" Type="http://schemas.openxmlformats.org/officeDocument/2006/relationships/footer" Target="footer24.xml"/><Relationship Id="rId76" Type="http://schemas.openxmlformats.org/officeDocument/2006/relationships/header" Target="header25.xml"/><Relationship Id="rId77" Type="http://schemas.openxmlformats.org/officeDocument/2006/relationships/footer" Target="footer25.xml"/><Relationship Id="rId78" Type="http://schemas.openxmlformats.org/officeDocument/2006/relationships/header" Target="header26.xml"/><Relationship Id="rId79" Type="http://schemas.openxmlformats.org/officeDocument/2006/relationships/footer" Target="footer26.xml"/><Relationship Id="rId80" Type="http://schemas.openxmlformats.org/officeDocument/2006/relationships/header" Target="header27.xml"/><Relationship Id="rId81" Type="http://schemas.openxmlformats.org/officeDocument/2006/relationships/footer" Target="footer27.xml"/><Relationship Id="rId82" Type="http://schemas.openxmlformats.org/officeDocument/2006/relationships/image" Target="media/image13.jpeg"/><Relationship Id="rId83" Type="http://schemas.openxmlformats.org/officeDocument/2006/relationships/header" Target="header28.xml"/><Relationship Id="rId84" Type="http://schemas.openxmlformats.org/officeDocument/2006/relationships/footer" Target="footer28.xml"/><Relationship Id="rId85" Type="http://schemas.openxmlformats.org/officeDocument/2006/relationships/image" Target="media/image14.jpeg"/><Relationship Id="rId86" Type="http://schemas.openxmlformats.org/officeDocument/2006/relationships/header" Target="header29.xml"/><Relationship Id="rId87" Type="http://schemas.openxmlformats.org/officeDocument/2006/relationships/footer" Target="footer29.xml"/><Relationship Id="rId88" Type="http://schemas.openxmlformats.org/officeDocument/2006/relationships/header" Target="header30.xml"/><Relationship Id="rId89" Type="http://schemas.openxmlformats.org/officeDocument/2006/relationships/footer" Target="footer30.xml"/><Relationship Id="rId90" Type="http://schemas.openxmlformats.org/officeDocument/2006/relationships/header" Target="header31.xml"/><Relationship Id="rId91" Type="http://schemas.openxmlformats.org/officeDocument/2006/relationships/footer" Target="footer31.xml"/><Relationship Id="rId92" Type="http://schemas.openxmlformats.org/officeDocument/2006/relationships/image" Target="media/image15.jpeg"/><Relationship Id="rId93" Type="http://schemas.openxmlformats.org/officeDocument/2006/relationships/image" Target="media/image15.jpeg"/><Relationship Id="rId94" Type="http://schemas.openxmlformats.org/officeDocument/2006/relationships/header" Target="header32.xml"/><Relationship Id="rId95" Type="http://schemas.openxmlformats.org/officeDocument/2006/relationships/footer" Target="footer32.xml"/><Relationship Id="rId96" Type="http://schemas.openxmlformats.org/officeDocument/2006/relationships/header" Target="header33.xml"/><Relationship Id="rId97" Type="http://schemas.openxmlformats.org/officeDocument/2006/relationships/footer" Target="footer33.xml"/><Relationship Id="rId98" Type="http://schemas.openxmlformats.org/officeDocument/2006/relationships/header" Target="header34.xml"/><Relationship Id="rId99" Type="http://schemas.openxmlformats.org/officeDocument/2006/relationships/footer" Target="footer34.xml"/><Relationship Id="rId100" Type="http://schemas.openxmlformats.org/officeDocument/2006/relationships/header" Target="header35.xml"/><Relationship Id="rId101" Type="http://schemas.openxmlformats.org/officeDocument/2006/relationships/footer" Target="footer35.xml"/><Relationship Id="rId102" Type="http://schemas.openxmlformats.org/officeDocument/2006/relationships/image" Target="media/image16.png"/><Relationship Id="rId103" Type="http://schemas.openxmlformats.org/officeDocument/2006/relationships/header" Target="header36.xml"/><Relationship Id="rId104" Type="http://schemas.openxmlformats.org/officeDocument/2006/relationships/footer" Target="footer36.xml"/><Relationship Id="rId105" Type="http://schemas.openxmlformats.org/officeDocument/2006/relationships/image" Target="media/image17.jpeg"/><Relationship Id="rId106" Type="http://schemas.openxmlformats.org/officeDocument/2006/relationships/header" Target="header37.xml"/><Relationship Id="rId107" Type="http://schemas.openxmlformats.org/officeDocument/2006/relationships/footer" Target="footer37.xml"/><Relationship Id="rId108" Type="http://schemas.openxmlformats.org/officeDocument/2006/relationships/image" Target="media/image18.jpeg"/><Relationship Id="rId109" Type="http://schemas.openxmlformats.org/officeDocument/2006/relationships/header" Target="header38.xml"/><Relationship Id="rId110" Type="http://schemas.openxmlformats.org/officeDocument/2006/relationships/footer" Target="footer38.xml"/><Relationship Id="rId111" Type="http://schemas.openxmlformats.org/officeDocument/2006/relationships/image" Target="media/image19.jpeg"/><Relationship Id="rId112" Type="http://schemas.openxmlformats.org/officeDocument/2006/relationships/header" Target="header39.xml"/><Relationship Id="rId113" Type="http://schemas.openxmlformats.org/officeDocument/2006/relationships/footer" Target="footer39.xml"/><Relationship Id="rId114" Type="http://schemas.openxmlformats.org/officeDocument/2006/relationships/header" Target="header40.xml"/><Relationship Id="rId115" Type="http://schemas.openxmlformats.org/officeDocument/2006/relationships/footer" Target="footer40.xml"/><Relationship Id="rId116" Type="http://schemas.openxmlformats.org/officeDocument/2006/relationships/header" Target="header41.xml"/><Relationship Id="rId117" Type="http://schemas.openxmlformats.org/officeDocument/2006/relationships/footer" Target="footer41.xml"/><Relationship Id="rId118" Type="http://schemas.openxmlformats.org/officeDocument/2006/relationships/header" Target="header42.xml"/><Relationship Id="rId119" Type="http://schemas.openxmlformats.org/officeDocument/2006/relationships/footer" Target="footer42.xml"/><Relationship Id="rId120" Type="http://schemas.openxmlformats.org/officeDocument/2006/relationships/hyperlink" Target="http://www.domain/TRM/ToolPage.asp?tid=5654" TargetMode="External"/><Relationship Id="rId121" Type="http://schemas.openxmlformats.org/officeDocument/2006/relationships/hyperlink" Target="http://www.domain/TRM/ToolPage.asp?tid=6604" TargetMode="External"/><Relationship Id="rId122" Type="http://schemas.openxmlformats.org/officeDocument/2006/relationships/hyperlink" Target="http://www.domain/TRM/ToolPage.asp?tid=6706" TargetMode="External"/><Relationship Id="rId123" Type="http://schemas.openxmlformats.org/officeDocument/2006/relationships/hyperlink" Target="http://www.domain/TRM/ToolPage.asp?tid=5020" TargetMode="External"/><Relationship Id="rId124" Type="http://schemas.openxmlformats.org/officeDocument/2006/relationships/hyperlink" Target="http://www.domain/TRM/ToolPage.asp?tid=35" TargetMode="External"/><Relationship Id="rId125" Type="http://schemas.openxmlformats.org/officeDocument/2006/relationships/hyperlink" Target="http://www.domain/TRM/ToolPage.asp?tid=5668" TargetMode="External"/><Relationship Id="rId126" Type="http://schemas.openxmlformats.org/officeDocument/2006/relationships/hyperlink" Target="http://www.domain/TRM/ToolPage.asp?tid=7033" TargetMode="External"/><Relationship Id="rId127" Type="http://schemas.openxmlformats.org/officeDocument/2006/relationships/hyperlink" Target="http://www.domain/TRM/ToolPage.asp?tid=7039" TargetMode="External"/><Relationship Id="rId128" Type="http://schemas.openxmlformats.org/officeDocument/2006/relationships/hyperlink" Target="http://www.domain/TRM/ToolPage.asp?tid=6436" TargetMode="External"/><Relationship Id="rId129" Type="http://schemas.openxmlformats.org/officeDocument/2006/relationships/hyperlink" Target="http://www.domain/TRM/ToolPage.asp?tid=5670" TargetMode="External"/><Relationship Id="rId130" Type="http://schemas.openxmlformats.org/officeDocument/2006/relationships/header" Target="header43.xml"/><Relationship Id="rId131" Type="http://schemas.openxmlformats.org/officeDocument/2006/relationships/footer" Target="footer43.xml"/><Relationship Id="rId132" Type="http://schemas.openxmlformats.org/officeDocument/2006/relationships/header" Target="header44.xml"/><Relationship Id="rId133" Type="http://schemas.openxmlformats.org/officeDocument/2006/relationships/footer" Target="footer44.xml"/><Relationship Id="rId134" Type="http://schemas.openxmlformats.org/officeDocument/2006/relationships/header" Target="header45.xml"/><Relationship Id="rId135" Type="http://schemas.openxmlformats.org/officeDocument/2006/relationships/footer" Target="footer45.xml"/><Relationship Id="rId136" Type="http://schemas.openxmlformats.org/officeDocument/2006/relationships/header" Target="header46.xml"/><Relationship Id="rId137" Type="http://schemas.openxmlformats.org/officeDocument/2006/relationships/footer" Target="footer46.xml"/><Relationship Id="rId138" Type="http://schemas.openxmlformats.org/officeDocument/2006/relationships/header" Target="header47.xml"/><Relationship Id="rId139" Type="http://schemas.openxmlformats.org/officeDocument/2006/relationships/footer" Target="footer47.xml"/><Relationship Id="rId140" Type="http://schemas.openxmlformats.org/officeDocument/2006/relationships/header" Target="header48.xml"/><Relationship Id="rId141" Type="http://schemas.openxmlformats.org/officeDocument/2006/relationships/footer" Target="footer48.xml"/><Relationship Id="rId142" Type="http://schemas.openxmlformats.org/officeDocument/2006/relationships/header" Target="header49.xml"/><Relationship Id="rId143" Type="http://schemas.openxmlformats.org/officeDocument/2006/relationships/footer" Target="footer49.xml"/><Relationship Id="rId144" Type="http://schemas.openxmlformats.org/officeDocument/2006/relationships/header" Target="header50.xml"/><Relationship Id="rId145" Type="http://schemas.openxmlformats.org/officeDocument/2006/relationships/footer" Target="footer50.xml"/><Relationship Id="rId146" Type="http://schemas.openxmlformats.org/officeDocument/2006/relationships/header" Target="header51.xml"/><Relationship Id="rId147" Type="http://schemas.openxmlformats.org/officeDocument/2006/relationships/footer" Target="footer51.xml"/><Relationship Id="rId148" Type="http://schemas.openxmlformats.org/officeDocument/2006/relationships/header" Target="header52.xml"/><Relationship Id="rId149" Type="http://schemas.openxmlformats.org/officeDocument/2006/relationships/footer" Target="footer52.xml"/><Relationship Id="rId150" Type="http://schemas.openxmlformats.org/officeDocument/2006/relationships/header" Target="header53.xml"/><Relationship Id="rId151" Type="http://schemas.openxmlformats.org/officeDocument/2006/relationships/footer" Target="footer53.xml"/><Relationship Id="rId152" Type="http://schemas.openxmlformats.org/officeDocument/2006/relationships/header" Target="header54.xml"/><Relationship Id="rId153" Type="http://schemas.openxmlformats.org/officeDocument/2006/relationships/footer" Target="footer54.xml"/><Relationship Id="rId154" Type="http://schemas.openxmlformats.org/officeDocument/2006/relationships/header" Target="header55.xml"/><Relationship Id="rId155" Type="http://schemas.openxmlformats.org/officeDocument/2006/relationships/footer" Target="footer55.xml"/><Relationship Id="rId156" Type="http://schemas.openxmlformats.org/officeDocument/2006/relationships/header" Target="header56.xml"/><Relationship Id="rId157" Type="http://schemas.openxmlformats.org/officeDocument/2006/relationships/footer" Target="footer56.xml"/><Relationship Id="rId158" Type="http://schemas.openxmlformats.org/officeDocument/2006/relationships/header" Target="header57.xml"/><Relationship Id="rId159" Type="http://schemas.openxmlformats.org/officeDocument/2006/relationships/footer" Target="footer57.xml"/><Relationship Id="rId160" Type="http://schemas.openxmlformats.org/officeDocument/2006/relationships/header" Target="header58.xml"/><Relationship Id="rId161" Type="http://schemas.openxmlformats.org/officeDocument/2006/relationships/footer" Target="footer58.xml"/><Relationship Id="rId162" Type="http://schemas.openxmlformats.org/officeDocument/2006/relationships/header" Target="header59.xml"/><Relationship Id="rId163" Type="http://schemas.openxmlformats.org/officeDocument/2006/relationships/footer" Target="footer59.xml"/><Relationship Id="rId164" Type="http://schemas.openxmlformats.org/officeDocument/2006/relationships/header" Target="header60.xml"/><Relationship Id="rId165" Type="http://schemas.openxmlformats.org/officeDocument/2006/relationships/footer" Target="footer60.xml"/><Relationship Id="rId166" Type="http://schemas.openxmlformats.org/officeDocument/2006/relationships/header" Target="header61.xml"/><Relationship Id="rId167" Type="http://schemas.openxmlformats.org/officeDocument/2006/relationships/footer" Target="footer61.xml"/><Relationship Id="rId168" Type="http://schemas.openxmlformats.org/officeDocument/2006/relationships/header" Target="header62.xml"/><Relationship Id="rId169" Type="http://schemas.openxmlformats.org/officeDocument/2006/relationships/footer" Target="footer62.xml"/><Relationship Id="rId170" Type="http://schemas.openxmlformats.org/officeDocument/2006/relationships/header" Target="header63.xml"/><Relationship Id="rId171" Type="http://schemas.openxmlformats.org/officeDocument/2006/relationships/footer" Target="footer63.xml"/><Relationship Id="rId172" Type="http://schemas.openxmlformats.org/officeDocument/2006/relationships/header" Target="header64.xml"/><Relationship Id="rId173" Type="http://schemas.openxmlformats.org/officeDocument/2006/relationships/footer" Target="footer64.xml"/><Relationship Id="rId174" Type="http://schemas.openxmlformats.org/officeDocument/2006/relationships/header" Target="header65.xml"/><Relationship Id="rId175" Type="http://schemas.openxmlformats.org/officeDocument/2006/relationships/footer" Target="footer65.xml"/><Relationship Id="rId176" Type="http://schemas.openxmlformats.org/officeDocument/2006/relationships/header" Target="header66.xml"/><Relationship Id="rId177" Type="http://schemas.openxmlformats.org/officeDocument/2006/relationships/footer" Target="footer66.xml"/><Relationship Id="rId178" Type="http://schemas.openxmlformats.org/officeDocument/2006/relationships/header" Target="header67.xml"/><Relationship Id="rId179" Type="http://schemas.openxmlformats.org/officeDocument/2006/relationships/footer" Target="footer67.xml"/><Relationship Id="rId180" Type="http://schemas.openxmlformats.org/officeDocument/2006/relationships/header" Target="header68.xml"/><Relationship Id="rId181" Type="http://schemas.openxmlformats.org/officeDocument/2006/relationships/footer" Target="footer68.xml"/><Relationship Id="rId182" Type="http://schemas.openxmlformats.org/officeDocument/2006/relationships/image" Target="media/image20.jpeg"/><Relationship Id="rId183" Type="http://schemas.openxmlformats.org/officeDocument/2006/relationships/header" Target="header69.xml"/><Relationship Id="rId184" Type="http://schemas.openxmlformats.org/officeDocument/2006/relationships/footer" Target="footer69.xml"/><Relationship Id="rId185" Type="http://schemas.openxmlformats.org/officeDocument/2006/relationships/header" Target="header70.xml"/><Relationship Id="rId186" Type="http://schemas.openxmlformats.org/officeDocument/2006/relationships/footer" Target="footer70.xml"/><Relationship Id="rId187" Type="http://schemas.openxmlformats.org/officeDocument/2006/relationships/header" Target="header71.xml"/><Relationship Id="rId188" Type="http://schemas.openxmlformats.org/officeDocument/2006/relationships/footer" Target="footer71.xml"/><Relationship Id="rId189" Type="http://schemas.openxmlformats.org/officeDocument/2006/relationships/header" Target="header72.xml"/><Relationship Id="rId190" Type="http://schemas.openxmlformats.org/officeDocument/2006/relationships/footer" Target="footer72.xml"/><Relationship Id="rId191" Type="http://schemas.openxmlformats.org/officeDocument/2006/relationships/header" Target="header73.xml"/><Relationship Id="rId192" Type="http://schemas.openxmlformats.org/officeDocument/2006/relationships/footer" Target="footer73.xml"/><Relationship Id="rId193" Type="http://schemas.openxmlformats.org/officeDocument/2006/relationships/header" Target="header74.xml"/><Relationship Id="rId194" Type="http://schemas.openxmlformats.org/officeDocument/2006/relationships/footer" Target="footer74.xml"/><Relationship Id="rId195" Type="http://schemas.openxmlformats.org/officeDocument/2006/relationships/header" Target="header75.xml"/><Relationship Id="rId196" Type="http://schemas.openxmlformats.org/officeDocument/2006/relationships/footer" Target="footer75.xml"/><Relationship Id="rId197" Type="http://schemas.openxmlformats.org/officeDocument/2006/relationships/header" Target="header76.xml"/><Relationship Id="rId198" Type="http://schemas.openxmlformats.org/officeDocument/2006/relationships/footer" Target="footer76.xml"/><Relationship Id="rId199" Type="http://schemas.openxmlformats.org/officeDocument/2006/relationships/header" Target="header77.xml"/><Relationship Id="rId200" Type="http://schemas.openxmlformats.org/officeDocument/2006/relationships/footer" Target="footer77.xml"/><Relationship Id="rId201" Type="http://schemas.openxmlformats.org/officeDocument/2006/relationships/header" Target="header78.xml"/><Relationship Id="rId202" Type="http://schemas.openxmlformats.org/officeDocument/2006/relationships/footer" Target="footer78.xml"/><Relationship Id="rId203" Type="http://schemas.openxmlformats.org/officeDocument/2006/relationships/header" Target="header79.xml"/><Relationship Id="rId204" Type="http://schemas.openxmlformats.org/officeDocument/2006/relationships/footer" Target="footer79.xml"/><Relationship Id="rId205" Type="http://schemas.openxmlformats.org/officeDocument/2006/relationships/header" Target="header80.xml"/><Relationship Id="rId206" Type="http://schemas.openxmlformats.org/officeDocument/2006/relationships/footer" Target="footer80.xml"/><Relationship Id="rId207" Type="http://schemas.openxmlformats.org/officeDocument/2006/relationships/hyperlink" Target="http://www1.domain/vapubs/viewPublication.asp?Pub_ID=56" TargetMode="External"/><Relationship Id="rId208" Type="http://schemas.openxmlformats.org/officeDocument/2006/relationships/header" Target="header81.xml"/><Relationship Id="rId209" Type="http://schemas.openxmlformats.org/officeDocument/2006/relationships/footer" Target="footer81.xml"/><Relationship Id="rId210" Type="http://schemas.openxmlformats.org/officeDocument/2006/relationships/image" Target="media/image21.jpeg"/><Relationship Id="rId211" Type="http://schemas.openxmlformats.org/officeDocument/2006/relationships/header" Target="header82.xml"/><Relationship Id="rId212" Type="http://schemas.openxmlformats.org/officeDocument/2006/relationships/footer" Target="footer82.xml"/><Relationship Id="rId213" Type="http://schemas.openxmlformats.org/officeDocument/2006/relationships/hyperlink" Target="http://pubs.opengroup.org/architecture/togaf9-doc/arch/chap27.html" TargetMode="External"/><Relationship Id="rId214" Type="http://schemas.openxmlformats.org/officeDocument/2006/relationships/header" Target="header83.xml"/><Relationship Id="rId215" Type="http://schemas.openxmlformats.org/officeDocument/2006/relationships/footer" Target="footer83.xml"/><Relationship Id="rId216" Type="http://schemas.openxmlformats.org/officeDocument/2006/relationships/fontTable" Target="fontTable.xml"/><Relationship Id="rId2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8:48:00Z</dcterms:created>
  <dc:creator/>
  <dc:description/>
  <dc:language>en-US</dc:language>
  <cp:lastModifiedBy/>
  <dcterms:modified xsi:type="dcterms:W3CDTF">2015-12-11T18:48:00Z</dcterms:modified>
  <cp:revision>1</cp:revision>
  <dc:subject/>
  <dc:title/>
</cp:coreProperties>
</file>