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b/>
          <w:b/>
          <w:sz w:val="32"/>
          <w:szCs w:val="32"/>
          <w:u w:val="single"/>
        </w:rPr>
      </w:pPr>
      <w:r>
        <w:rPr>
          <w:rFonts w:cs="r_ansi" w:ascii="r_ansi" w:hAnsi="r_ansi"/>
          <w:b/>
          <w:sz w:val="32"/>
          <w:szCs w:val="32"/>
          <w:u w:val="single"/>
        </w:rPr>
        <w:t>PRIMARY DEVELOPER TEST RESUL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b/>
          <w:b/>
          <w:sz w:val="32"/>
          <w:szCs w:val="32"/>
          <w:u w:val="single"/>
        </w:rPr>
      </w:pPr>
      <w:r>
        <w:rPr>
          <w:rFonts w:cs="r_ansi" w:ascii="r_ansi" w:hAnsi="r_ansi"/>
          <w:b/>
          <w:sz w:val="32"/>
          <w:szCs w:val="32"/>
          <w:u w:val="single"/>
        </w:rPr>
        <w:t>Test V1.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b/>
          <w:b/>
          <w:sz w:val="32"/>
          <w:szCs w:val="32"/>
          <w:u w:val="single"/>
        </w:rPr>
      </w:pPr>
      <w:r>
        <w:rPr>
          <w:rFonts w:cs="r_ansi" w:ascii="r_ansi" w:hAnsi="r_ansi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/>
          <w:b/>
          <w:sz w:val="32"/>
          <w:szCs w:val="32"/>
        </w:rPr>
        <w:t>4/4/2016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  <w:sz w:val="32"/>
          <w:szCs w:val="32"/>
        </w:rPr>
      </w:pPr>
      <w:r>
        <w:rPr>
          <w:rFonts w:cs="r_ansi"/>
          <w:b/>
          <w:sz w:val="32"/>
          <w:szCs w:val="32"/>
        </w:rPr>
        <w:t xml:space="preserve">Test Accoun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  <w:u w:val="single"/>
        </w:rPr>
      </w:pPr>
      <w:r>
        <w:rPr>
          <w:rFonts w:cs="r_ansi"/>
          <w:b/>
          <w:u w:val="single"/>
        </w:rPr>
        <w:t>Elements tested: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XINDEX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Install completed normally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Report Parameters panel update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Registry short descriptions update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List Items added for new registrie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Background job flag se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Initialize job tasked/New Registries set up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File entries added/updated appropriately from build</w:t>
      </w:r>
    </w:p>
    <w:p>
      <w:pPr>
        <w:pStyle w:val="Normal"/>
        <w:ind w:left="360" w:hanging="360"/>
        <w:rPr/>
      </w:pPr>
      <w:r>
        <w:rPr/>
        <w:t>New selection panel for DAA Lab Monitor report works after modifications to DAA Lab Monitoring Report to expand the qualifying DAA drugs to all drugs in VA HEPC registry.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  <w:t>D ^XINDE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V. A.  C R O S S  R E F E R E N C E R  7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[2008 VA Standards &amp; Convention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UCI: DEVVLD CPU: DEVVLD    Feb 26, 2016@10:22:5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l Routines? No =&gt;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i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0 routin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BUILD NAME:    PSN*4.0*475     NATIONAL DRUG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lude the compiled template routines: N//^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VLD&gt;D ^XINDE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V. A.  C R O S S  R E F E R E N C E R  7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[2008 VA Standards &amp; Convention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UCI: DEVVLD CPU: DEVVLD    Feb 26, 2016@10:23: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l Routines? No =&gt;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i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0 routin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BUILD NAME: ROR,28  ROR*1.5*28     CLINICAL CASE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lude the compiled template routines: N//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nt more than compiled errors and warnings? YES//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ave parameters in ROUTINE file? NO//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dex all called routines? NO//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VICE:   WORKSTATION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V. A.  C R O S S  R E F E R E N C E R  7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[2008 VA Standards &amp; Convention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UCI: DEVVLD CPU: DEVVLD    Feb 26, 2016@10:23: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UILD file Data Dictionaries are being process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 ROR REGISTRY PARAMETERS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3 SELECTION RULE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5 DESCRIPTION.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1 LOG EVENT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12 EXTRACTED RESULT...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14 NOTIFICATION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18 SECURITY KEY...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22 LAST BATCH CONTROL ID..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28 LOCAL TEST NAME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29 LOCAL DRUG NAME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12 REPORT STATS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2 ROR SELECTION RULE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25 DESCRIPTION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26 DATA ELEMENT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5 ROR ICD SEAR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51 ICD CODE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52 ICD PROCEDURE CODE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8.53 INPATIENT CPT CODE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9.31 ROR XML I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99.51 ROR GENERIC DRUG..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option and function files are being process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V. A.  C R O S S  R E F E R E N C E R  7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[2008 VA Standards &amp; Convention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UCI: DEVVLD CPU: DEVVLD    Feb 26, 2016@10:23: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s are being process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s: 8  Faux Routines: 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REXPR   ROREXT01  RORHL17   RORP028   RORUTL11  RORUTL14  RORUTL15  RORX022A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ata Dictiona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|dd798.1       |dd798.11      |dd798.112     |dd798.114     |dd798.118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|dd798.12      |dd798.122     |dd798.128     |dd798.129     |dd798.13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|dd798.15      |dd798.2       |dd798.25      |dd798.26      |dd798.5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|dd798.51      |dd798.52      |dd798.53      |dd799.31      |dd799.51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 CROSS REFERENCING 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piled list of Errors and Warnings              Feb 26, 2016@10:23: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 errors or warnings to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 END 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VLD&gt;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Install fil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INSTALL NAME:    ROR*1.5*28    2/26/16@11:45:4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=&gt; ROR*1.5*28 TEST V 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Distribution was loaded on Feb 26, 2016@11:45:42 with header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OR*1.5*28 TEST V 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ing Install for Package 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first run the Environment Check Routine, 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Questions for 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1     ROR REGISTRY PARAMETERS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REGISTRY PARAMETERS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2     ROR SELECTION RULE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SELECTION RULE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5     ROR ICD SEARCH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ICD SEARCH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9.31    ROR XML ITEM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XML ITEM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9.51    ROR GENERIC DRUG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GENERIC DRUG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ximum number of registry update subtasks :  (0-10): 5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spend the post-install during the peak hours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te/Time to run the new registry initialize task:  2/26/16@12:01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KIDS to INHIBIT LOGONs during the install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to DISABLE Scheduled Options, Menu Options, and Protocols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the Device you want to print the Install messag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a '^' to abort the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CE: HOME//   WORKST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 Started for ROR*1.5*28 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29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Distribution Date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29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unning Pre-Install Routine: PRE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*** Checking to be sure ROR INITIALIZE task is not already runn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ing Data Dictionar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Data: 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ing PACKAGE COMPONEN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DIALO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unning Post-Install Routine: POST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 INSTALL STA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Adding new panel to DAA Lab Monitor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panel already exists for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Updating Short Description for 2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VA TOTAL KNEE registry description up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VA TOTAL HIP registry description up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Updating List Items for new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Initiating background job to set up registries added with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*** Checking for registry(s) to be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The following registry(s) will be populated with new patien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*** Storing registry setup paramet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umber of registry update (sub)tasks...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uspend the tasks during peak hours....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cheduled task number is 8159988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</w:t>
      </w:r>
      <w:r>
        <w:rPr>
          <w:rFonts w:cs="r_ansi" w:ascii="r_ansi" w:hAnsi="r_ansi"/>
          <w:sz w:val="20"/>
          <w:szCs w:val="20"/>
        </w:rPr>
        <w:t xml:space="preserve">ROR*1.5*28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Setting flag for back pull of problem list for HIV/HEPC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 INSTALL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ROR*1.5*28 Installed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46:3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 a production UCI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symbol" w:ascii="r_symbol" w:hAnsi="r_symbol"/>
          <w:sz w:val="20"/>
          <w:szCs w:val="20"/>
        </w:rPr>
        <w:t>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100%    </w:t>
      </w:r>
      <w:r>
        <w:rPr>
          <w:rFonts w:cs="r_symbol" w:ascii="r_symbol" w:hAnsi="r_symbol"/>
          <w:sz w:val="20"/>
          <w:szCs w:val="20"/>
        </w:rPr>
        <w:t></w:t>
      </w:r>
      <w:r>
        <w:rPr>
          <w:rFonts w:cs="r_ansi" w:ascii="r_ansi" w:hAnsi="r_ansi"/>
          <w:sz w:val="20"/>
          <w:szCs w:val="20"/>
        </w:rPr>
        <w:t xml:space="preserve">             25             50             75               </w:t>
      </w:r>
      <w:r>
        <w:rPr>
          <w:rFonts w:cs="r_symbol" w:ascii="r_symbol" w:hAnsi="r_symbol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Complete  </w:t>
      </w:r>
      <w:r>
        <w:rPr>
          <w:rFonts w:cs="r_symbol" w:ascii="r_symbol" w:hAnsi="r_symbol"/>
          <w:sz w:val="20"/>
          <w:szCs w:val="20"/>
        </w:rPr>
        <w:t>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Comp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sz w:val="20"/>
          <w:szCs w:val="20"/>
        </w:rPr>
        <w:t>Re-Install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Select INSTALL NAME: ROR*1.5*28      2/26/16@11:35:0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=&gt; ROR*1.5*28 TEST V 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Distribution was loaded on Feb 26, 2016@11:35:09 with header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OR*1.5*28 TEST V 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ing Install for Package 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first run the Environment Check Routine, 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Questions for 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1     ROR REGISTRY PARAMETERS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REGISTRY PARAMETERS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2     ROR SELECTION RULE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SELECTION RULE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8.5     ROR ICD SEARCH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ICD SEARCH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9.31    ROR XML ITEM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XML ITEM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799.51    ROR GENERIC DRUG  (including dat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 You already have the 'ROR GENERIC DRUG' Fi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ximum number of registry update subtasks :  (0-10): 5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spend the post-install during the peak hours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te/Time to run the new registry initialize task:  2/26/16@12:08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KIDS to INHIBIT LOGONs during the install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to DISABLE Scheduled Options, Menu Options, and Protocols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the Device you want to print the Install messag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a '^' to abort the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CE: HOME//   HOME  (CRT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 Started for ROR*1.5*28 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31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Distribution Date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31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unning Pre-Install Routine: PRE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*** Checking to be sure ROR INITIALIZE task is not already runn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gt;&gt; New registry VA CROHNS(ien #30) has already completed initializ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rerun its initialization?: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gt;&gt; New registry VA DEMENTIA(ien #34) has already completed initializ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rerun its initialization?: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gt;&gt; New registry VA HEPB(ien #31) has already completed initializ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rerun its initialization?: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gt;&gt; New registry VA THYROID CA(ien #33) has already completed initializ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rerun its initialization?: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gt;&gt; New registry VA UC(ien #32) has already completed initializ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rerun its initialization?: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ing Data Dictionar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4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Data: 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4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stalling PACKAGE COMPONEN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ing DIALO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4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unning Post-Install Routine: POST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 INSTALL STA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Adding new panel to DAA Lab Monitor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panel already exists for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Updating Short Description for 2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VA TOTAL KNEE registry description was already up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VA TOTAL HIP registry description was already up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Updating List Items for new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Initiating background job to set up registries added with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registry VA CROHNS(ien #30) is already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have chosen not to re-initialize th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registry VA DEMENTIA(ien #34) is already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have chosen not to re-initialize th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registry VA HEPB(ien #31) is already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have chosen not to re-initialize th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registry VA THYROID CA(ien #33) is already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have chosen not to re-initialize th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 New registry VA UC(ien #32) is already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have chosen not to re-initialize th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*** Checking for registry(s) to be initializ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No active registries were found needing to be initializ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</w:t>
      </w:r>
      <w:r>
        <w:rPr>
          <w:rFonts w:cs="r_ansi" w:ascii="r_ansi" w:hAnsi="r_ansi"/>
          <w:sz w:val="20"/>
          <w:szCs w:val="20"/>
        </w:rPr>
        <w:t xml:space="preserve">ROR*1.5*28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gt;&gt; Setting flag for back pull of problem list for HIV/HEPC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gt;&gt; Step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 INSTALL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ROR*1.5*28 Installed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Feb 26, 2016@11:53:4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 a production UCI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symbol" w:ascii="r_symbol" w:hAnsi="r_symbol"/>
          <w:sz w:val="20"/>
          <w:szCs w:val="20"/>
        </w:rPr>
        <w:t>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100%    </w:t>
      </w:r>
      <w:r>
        <w:rPr>
          <w:rFonts w:cs="r_symbol" w:ascii="r_symbol" w:hAnsi="r_symbol"/>
          <w:sz w:val="20"/>
          <w:szCs w:val="20"/>
        </w:rPr>
        <w:t></w:t>
      </w:r>
      <w:r>
        <w:rPr>
          <w:rFonts w:cs="r_ansi" w:ascii="r_ansi" w:hAnsi="r_ansi"/>
          <w:sz w:val="20"/>
          <w:szCs w:val="20"/>
        </w:rPr>
        <w:t xml:space="preserve">             25             50             75               </w:t>
      </w:r>
      <w:r>
        <w:rPr>
          <w:rFonts w:cs="r_symbol" w:ascii="r_symbol" w:hAnsi="r_symbol"/>
          <w:sz w:val="20"/>
          <w:szCs w:val="20"/>
        </w:rPr>
        <w:t>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Complete  </w:t>
      </w:r>
      <w:r>
        <w:rPr>
          <w:rFonts w:cs="r_symbol" w:ascii="r_symbol" w:hAnsi="r_symbol"/>
          <w:sz w:val="20"/>
          <w:szCs w:val="20"/>
        </w:rPr>
        <w:t></w:t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Comp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Task for Initialization schedul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Task list  Feb 26, 2016 11:46 am                                      Page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8159988: TASK^RORSET02, Local Registries Initialization.  No devic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VVLD,DEVVLD.  From Today at 11:46,  By yo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Scheduled for Today at 12:01</w:t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Report Parameters updat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UT FROM WHAT FILE: ROR REGISTRY PARAMETERS// ROR,REPO,PAR  ROR REPORT PAR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RS                                      (22 entrie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REPORT PARAMETERS NAME: DAA Lab Monitoring    2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OTHER O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NDARD CAPTIONED OUTPUT? Yes//   (Ye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lude COMPUTED fields:  (N/Y/R/B): NO//  - No record number (IEN), no Compu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d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DAA Lab Monitoring                BACKGROUND PROCESSING?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ARED TEMPLATES: YES                 CODE: 2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RAMETER PANELS: 14,22,23,25,</w:t>
      </w:r>
      <w:r>
        <w:rPr>
          <w:rFonts w:cs="r_ansi" w:ascii="r_ansi" w:hAnsi="r_ansi"/>
          <w:color w:val="FF0000"/>
          <w:sz w:val="20"/>
          <w:szCs w:val="20"/>
        </w:rPr>
        <w:t>24,55,</w:t>
      </w:r>
      <w:r>
        <w:rPr>
          <w:rFonts w:cs="r_ansi" w:ascii="r_ansi" w:hAnsi="r_ansi"/>
          <w:sz w:val="20"/>
          <w:szCs w:val="20"/>
        </w:rPr>
        <w:t>13,91,53,34,50,140,180,70,1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PORT BUILDER: $$DAAMON^RORX02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EFAULT PARAMETERS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DATE_RANGE_4 TYPE="YEAR"/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DRUGS AGGR_GENERIC="1" ALL="1"/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PATIENTS DE_BEFORE="1" DE_DURING="1" DE_AFTER="1"/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EFAULT SORTING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SM TABLE="PATIENTS" FIELD="NAME"/&gt;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SM TABLE="LABTESTS" FIELD="NAME"/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Update registry short descriptions:</w:t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TOTAL HIP             REGISTRY UPDATED UNTIL: AUG 27, 2015</w:t>
      </w:r>
    </w:p>
    <w:p>
      <w:pPr>
        <w:pStyle w:val="Normal"/>
        <w:spacing w:lineRule="auto" w:line="24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HORT DESCRIPTION: Total Hip Replacement </w:t>
      </w:r>
      <w:r>
        <w:rPr>
          <w:rFonts w:cs="r_ansi" w:ascii="r_ansi" w:hAnsi="r_ansi"/>
          <w:color w:val="FF0000"/>
          <w:sz w:val="20"/>
          <w:szCs w:val="20"/>
        </w:rPr>
        <w:t>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TOTAL KNEE            REGISTRY UPDATED UNTIL: AUG 27, 2015</w:t>
      </w:r>
    </w:p>
    <w:p>
      <w:pPr>
        <w:pStyle w:val="Normal"/>
        <w:spacing w:lineRule="auto" w:line="240"/>
        <w:rPr>
          <w:rFonts w:ascii="r_ansi" w:hAnsi="r_ansi" w:cs="r_ansi"/>
          <w:color w:val="FF0000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HORT DESCRIPTION: Total Knee Replacement </w:t>
      </w:r>
      <w:r>
        <w:rPr>
          <w:rFonts w:cs="r_ansi" w:ascii="r_ansi" w:hAnsi="r_ansi"/>
          <w:color w:val="FF0000"/>
          <w:sz w:val="20"/>
          <w:szCs w:val="20"/>
        </w:rPr>
        <w:t>Registry</w:t>
      </w:r>
    </w:p>
    <w:p>
      <w:pPr>
        <w:pStyle w:val="Normal"/>
        <w:rPr>
          <w:rFonts w:ascii="r_ansi" w:hAnsi="r_ansi" w:cs="r_ansi"/>
          <w:b/>
          <w:b/>
          <w:color w:val="FF0000"/>
          <w:sz w:val="20"/>
          <w:szCs w:val="20"/>
        </w:rPr>
      </w:pPr>
      <w:r>
        <w:rPr>
          <w:rFonts w:cs="r_ansi" w:ascii="r_ansi" w:hAnsi="r_ans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r_ansi" w:ascii="r_ansi" w:hAnsi="r_ansi"/>
          <w:b/>
          <w:sz w:val="20"/>
          <w:szCs w:val="20"/>
        </w:rPr>
        <w:t>Update list items for new registri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CKD-EPI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MDRD   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Creatinine clearance by Cockcroft-Gaul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Renal Group                     REGISTRY: 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FIB-4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APRI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-Na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BMI                               TYPE: BMI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Registry Lab                      TYPE: Lab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CROHNS                   CODE: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Registry Lab                      TYPE: Lab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CKD-EPI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MDRD   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Creatinine clearance by Cockcroft-Gaul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Renal Group                     REGISTRY: 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FIB-4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APRI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-Na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BMI                               TYPE: BMI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DEMENTIA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CKD-EPI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MDRD   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Creatinine clearance by Cockcroft-Gaul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Renal Group                     REGISTRY: 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FIB-4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APRI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-Na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BMI                               TYPE: BMI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Registry Lab                      TYPE: Lab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HEPB  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CKD-EPI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MDRD   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Creatinine clearance by Cockcroft-Gaul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Renal Group                     REGISTRY: 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FIB-4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APRI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-Na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BMI                               TYPE: BMI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Registry Lab                      TYPE: Lab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THYROID CA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CKD-EPI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eGFR by MDRD                      TYPE: Rena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Creatinine clearance by Cockcroft-Gaul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Renal Group                     REGISTRY: 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FIB-4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APRI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-Na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MELD                              TYPE: MELD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BMI                               TYPE: BMI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XT: Registry Lab                      TYPE: Lab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GISTRY: VA UC                       CODE: 1</w:t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Background job flag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VLD&gt;D ^%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vi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ight margin: 80 =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creen size for paging (0=nopaging)? 24 =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help on global specifications DO HELP^%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lobal ^XTMP("ROR_ONETIME_PROBLEM_LIST_EXTRACT",1) -- NOTE: translation in eff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^XTMP("ROR_ONETIME_PROBLEM_LIST_EXTRACT",1)=1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itialize job ru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RT DATE/TIME: FEB 26, 2016@10:21:54  END DATE/TIME: FEB 26, 2016@10:21: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CTIVITY: Registry Update             JOB NUMBER: 54119903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CESSED PATIENTS: 1634              PATIENTS WITH ERRORS: 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ATE: 817.000                         USER: KOPP,TER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ASK NUMBER: 81598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/TIME: FEB 26, 2016@10:21:54        TYPE: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ADDITIONAL INFO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SSAGE: REGISTRY UPDATE STAR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/TIME: FEB 26, 2016@10:21:55        TYPE: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SSAGE: Number of patients processed by now: 10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/TIME: FEB 26, 2016@10:21:55        TYPE: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SSAGE: Demographic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/TIME: FEB 26, 2016@10:21:56        TYPE: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ADDITIONAL INFO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s:     163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rrors:       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ime (sec):  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s/sec: 817.0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SSAGE: REGISTRY UPDATE COMPLETED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ew registry setup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CROHNS                REGISTRY UPDATED UNTIL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Crohn's Disease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LOG: YES                       NATIONAL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PROTOCOLS: YES                 AUTO-CONFIRM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ERT FREQUENC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 NOTIFICATION E-MAIL: CCRAutoNotification@med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AG DAYS: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ADM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DT DATE/TIME: FEB 26, 2016@10:21:56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VAILABLE REPORTS: 1,2,3,4,5,6,7,9,11,12,13,15,16,18,19,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DEMENTIA              REGISTRY UPDATED UNTIL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Dementia Registry  ENABLE LOG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NO                          ENABLE PROTOCOLS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UTO-CONFIRM: YES                     ALERT FREQUENC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 NOTIFICATION E-MAIL: CCRAutoNotification@med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AG DAYS: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ADM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DT DATE/TIME: FEB 26, 2016@10:21:56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VAILABLE REPORTS: 1,2,3,4,5,6,7,9,11,12,13,15,16,18,19,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HEPB                  REGISTRY UPDATED UNTIL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Hepatitis B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LOG: YES                       NATIONAL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PROTOCOLS: YES                 AUTO-CONFIRM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ERT FREQUENC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 NOTIFICATION E-MAIL: CCRAutoNotification@med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AG DAYS: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ADM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DT DATE/TIME: FEB 26, 2016@10:21:56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VAILABLE REPORTS: 1,2,3,4,5,6,7,9,11,12,13,15,16,18,19,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THYROID CA            REGISTRY UPDATED UNTIL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Thyroid Cancer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LOG: YES                       NATIONAL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PROTOCOLS: YES                 AUTO-CONFIRM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ERT FREQUENC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 NOTIFICATION E-MAIL: CCRAutoNotification@med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AG DAYS: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ADM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DT DATE/TIME: FEB 26, 2016@10:21: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VAILABLE REPORTS: 1,2,3,4,5,6,7,9,11,12,13,15,16,18,19,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 NAME: VA UC                    REGISTRY UPDATED UNTIL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Ulcerative Colitis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LOG: YES                       NATIONAL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ABLE PROTOCOLS: YES                 AUTO-CONFIRM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ERT FREQUENC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 NOTIFICATION E-MAIL: CCRAutoNotification@med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AG DAYS: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ADM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ROR VA GENERIC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DT DATE/TIME: FEB 26, 2016@10:21: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VAILABLE REPORTS: 1,2,3,4,5,6,7,9,11,12,13,15,16,18,19,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BUIL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ROR*1.5*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CKAGE FILE LINK: CLINICAL CASE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YPE: SINGLE PACKAGE                  DATE DISTRIBUTED: FEB 26, 201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RACK PACKAGE NATIONALLY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:   Patch reference and additional information may be found 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Forum for patch ROR*1.5*28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: ROR REGISTRY PARAMETERS           UPDATE THE DATA DICTIONARY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ND SECURITY CODE: NO                SEND FULL OR PARTIAL DD: FU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OLVE POINTERS: YES                 DATA COMES WITH FI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ITE'S DATA: OVERWRITE                MAY USER OVERRIDE DATA UPDAT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CREEN TO SELECT DATA: N ROR S ROR=$P(^(0),U) I ROR["VA CROHNS"!(ROR["VA UC")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ROR["VA DEMENTIA")!(ROR["VA HEPB")!(ROR["THYROID CA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: ROR SELECTION RULE                UPDATE THE DATA DICTIONARY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ND SECURITY CODE: NO                SEND FULL OR PARTIAL DD: FU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OLVE POINTERS: YES                 DATA COMES WITH FI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ITE'S DATA: OVERWRITE                MAY USER OVERRIDE DATA UPDAT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CREEN TO SELECT DATA: N ROR S ROR=$P(^(0),U) I ROR["VA CROHNS"!(ROR["VA UC")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ROR["VA DEMENTIA")!(ROR["VA HEPB")!(ROR["VA THYROID CA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: ROR ICD SEARCH                    UPDATE THE DATA DICTIONARY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ND SECURITY CODE: NO                SEND FULL OR PARTIAL DD: FU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OLVE POINTERS: YES                 DATA COMES WITH FI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ITE'S DATA: OVERWRITE                MAY USER OVERRIDE DATA UPDAT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CREEN TO SELECT DATA: N ROR,ROR1 S ROR=+$G(^(0)),ROR1=$P($G(^ROR(798.1,ROR,0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),U) I ROR1["VA THYROID CA"!(ROR1["VA DEMENTIA")!(ROR1["VA UC")!(ROR1["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")!(ROR1["VA HEPB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: ROR XML ITEM                      UPDATE THE DATA DICTIONARY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ND SECURITY CODE: NO                SEND FULL OR PARTIAL DD: FU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OLVE POINTERS: NO                  DATA COMES WITH FI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ITE'S DATA: OVERWRITE                MAY USER OVERRIDE DATA UPDAT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CREEN TO SELECT DATA: I $P(^(0),U)="DAA_DRUGS"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: ROR GENERIC DRUG                  UPDATE THE DATA DICTIONARY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ND SECURITY CODE: NO                SEND FULL OR PARTIAL DD: FU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OLVE POINTERS: YES                 DATA COMES WITH FI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ITE'S DATA: OVERWRITE                MAY USER OVERRIDE DATA UPDAT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CREEN TO SELECT DATA: N ROR S ROR=$P($G(^(0)),U) I ROR="DACLATASVIR"!(ROR="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ITASVIR/PARATEPREVIR/R")!(ROR="ATAZANAVIR/COBICISTAT")!(ROR="COBICISTAT/DARUNA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R")!(ROR="ELVITEGRAVIR")!(ROR="GRAZOPREVIR/ELBASVIR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EST#: 4                              TRANSPORT BUILD NUMBER: 5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PHA/BETA TESTING: NO                PRE-INSTALL ROUTINE: PRE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OST-INSTALL ROUTINE: POST^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PRIN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SOR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INPU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FOR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FUN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DIALO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7981999.001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7981022.001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7981022.002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BULLET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MAIL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HELP FR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1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44840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5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630314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EXT01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606779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EXPR 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3005357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HL17 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3724199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X022A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14292600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4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105943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P028                        ACTION: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ECKSUM: B8396137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SECURITY KE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PROTOCO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LIS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HL7 APPLICATION PARAME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HLO APPLICATION REGIST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HL LOGICAL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PARAMETER DEFINI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PARAMETER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UILD COMPONENT: REMOTE PROCEDU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VIRONMENT CHECK ROUTINE: RORP0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SCRIPT: POSQ1                        DIR(0): N^0:10: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IR(A): Maximum number of registry update subtask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B):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 CODE: D BLD^DIALOG(7980000.009,,,"DIR(""?"")","S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SCRIPT: POSQ2                        DIR(0): 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A): Suspend the post-install during the peak hou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B)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 CODE: W ! D BLD^DIALOG(7980000.01,,,"DIR(""?"")","S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SCRIPT: POSQ3                        DIR(0): D^::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A): Suspension start time         DIR(B): 7:00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 CODE: W ! D POSQ3^RORP024(.DIR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SCRIPT: POSQ4                        DIR(0): 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A): Suspension end time           DIR(B): 6:00P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 CODE: W ! D POSQ4^RORP024(.DIR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SCRIPT: POSQ5                        DIR(0): D^::FR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A): Date/Time to run the new registry initialize tas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 CODE: D POSQ5^RORP024(.DIR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IR(?): The date/time entered must be at least 15 minutes in the futur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QUIRED BUILD: ROR*1.5*26              ACTION: Don't install, leave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QUIRED BUILD: PSN*4.0*465             ACTION: Don't install, leave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sz w:val="20"/>
          <w:szCs w:val="20"/>
        </w:rPr>
        <w:t>File entries added appropriatel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>ROR ICD SEARCH (#798.5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  <w:u w:val="single"/>
        </w:rPr>
      </w:pPr>
      <w:r>
        <w:rPr>
          <w:rFonts w:cs="r_ansi" w:ascii="r_ansi" w:hAnsi="r_ans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5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5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5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5.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0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1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8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0.9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46.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46.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46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46.7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4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4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4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0.4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1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2.8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4.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4.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4.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4.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294.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331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331.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331.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331.8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0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8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A81.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1.5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1.5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2.8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2.8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3.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03.9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10.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F19.9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23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0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0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0.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0.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1.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1.0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31.8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G90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2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2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3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070.3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V02.6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6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6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6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6.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7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8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8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B19.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19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V10.8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C7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Z85.85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GISTRY: 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556.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0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3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4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5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2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8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 CODE: K51.9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r_ansi" w:ascii="r_ansi" w:hAnsi="r_ansi"/>
          <w:sz w:val="20"/>
          <w:szCs w:val="20"/>
          <w:u w:val="single"/>
        </w:rPr>
        <w:t>ROR XML ITEM (#799.3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UT FROM WHAT FILE: ROR XML ITEM//    (291 entrie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ROR XML ITEM NAME: DAA_DRUGS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OTHER O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NDARD CAPTIONED OUTPUT? Yes//   (Ye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lude COMPUTED fields:  (N/Y/R/B): NO//  - No record number (IEN), no Compu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d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DAA_DRUG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>ROR SELECTION RULE (#798.2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SELECTION RULE RULE NAME: VA CROH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VA CROHNS PROBLEM      ICD-9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VA CROHNS PROBLEM (ICD10)      ICD-10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VA CROHNS PTF          ICD-9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VA CROHNS PTF (ICD10)      ICD-10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VA CROHNS VPOV         ICD-9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6   VA CROHNS VPOV (ICD10)      ICD-10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SELECTION RULE RULE NAME: VA DEMENT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VA DEMENTIA PROBLEM      ICD-9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VA DEMENTIA PROBLEM(ICD10)      ICD-10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VA DEMENTIA PTF        ICD-9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VA DEMENTIA PTF (ICD10)      ICD-10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VA DEMENTIA VPOV       ICD-9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6   VA DEMENTIA VPOV (ICD10)      ICD-10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SELECTION RULE RULE NAME: VA HEP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VA HEPB PROBLEM        ICD-9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VA HEPB PROBLEM (ICD10)      ICD-10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VA HEPB PTF            ICD-9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VA HEPB PTF (ICD10)      ICD-10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VA HEPB VPOV           ICD-9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6   VA HEPB VPOV (ICD10)      ICD-10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SELECTION RULE RULE NAME: VA THYROID C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VA THYROID CA PROBLEM      ICD-9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VA THYROID CA PROBLEM (ICD10)      ICD-10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VA THYROID CA PTF      ICD-9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VA THYROID CA PTF (ICD10)      ICD-10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VA THYROID CA VPOV      ICD-9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6   VA THYROID CA VPOV (ICD10)      ICD-10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OR SELECTION RULE RULE NAME: VA U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VA UC PROBLEM          ICD-9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VA UC PROBLEM (ICD10)      ICD-10 code in problem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VA UC PTF              ICD-9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VA UC PTF (ICD10)      ICD-10 code in in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VA UC VPOV             ICD-9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6   VA UC VPOV (ICD10)      ICD-10 code in outpatien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r_ansi" w:ascii="r_ansi" w:hAnsi="r_ansi"/>
          <w:sz w:val="20"/>
          <w:szCs w:val="20"/>
          <w:u w:val="single"/>
        </w:rPr>
        <w:t>ROR GENERIC DRUG (#799.5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  <w:u w:val="single"/>
        </w:rPr>
      </w:pPr>
      <w:r>
        <w:rPr>
          <w:rFonts w:cs="r_ansi" w:ascii="r_ansi" w:hAnsi="r_ans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DACLATASVIR                       REGISTRY: VA HEP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RUG GROUP: Default (HepC)            VA GENERIC: DACLATASVI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OMBITASVIR/PARATEPREVIR/R         REGISTRY: VA HEP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RUG GROUP: Default (HepC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VA GENERIC: OMBITASVIR/PARITAPREVIR/RITONAVI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ATAZANAVIR/COBICISTAT             REGISTRY: VA HI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RUG GROUP: Default (HIV)             VA GENERIC: ATAZANAVIR/COBICIST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COBICISTAT/DARUNAVIR              REGISTRY: VA HI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RUG GROUP: Default (HIV)             VA GENERIC: COBICISTAT/DARUNAVIR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ELVITEGRAVIR                      REGISTRY: VA HI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RUG GROUP: Default (HIV)             VA GENERIC: ELVITEGRAVI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ATIONAL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o be added later:  GRAZOPREVIR/ELBASVIR </w:t>
      </w:r>
      <w:r>
        <w:rPr>
          <w:rFonts w:cs="r_ansi" w:ascii="r_ansi" w:hAnsi="r_ansi"/>
          <w:sz w:val="20"/>
          <w:szCs w:val="20"/>
          <w:highlight w:val="yellow"/>
        </w:rPr>
        <w:t>&gt;&gt; not yet released in national drug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alogs updated for GUI changes: (#.84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ALOG NUMBER: 7981999.001              TYPE: GENERAL MESSAG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CKAGE: CLINICAL CASE REGISTR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HORT DESCRIPTION: Common XSL templates (HTML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…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&lt;xsl:template match="PARAMETERS/OPTIONS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xsl:choose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xsl:when test="@DAA_DRUGS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th scope="row"&gt;DAA Prescriptions:&amp;#160;&lt;/th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&lt;xsl:if test="@DAA_DRUGS='A'"&gt;&lt;xsl:text&gt;All prescriptions&lt;/xsl:text&gt;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&lt;xsl:if test="@DAA_DRUGS='I'"&gt;&lt;xsl:text&gt;In-house only&lt;/xsl:text&gt;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&lt;xsl:if test="@DAA_DRUGS='C'"&gt;&lt;xsl:text&gt;Choice only&lt;/xsl:text&gt;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/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/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/xsl:when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/xsl:choose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th scope="row"&gt;Options:&amp;#160;&lt;/th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if test="@COMPLETE='1' or @SUMMARY='1'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&lt;xsl:value-of select="."/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&lt;/xsl:if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if test="(@RECENT_FILLS='1' or @ALL_FILLS='1') and (@COMPLETE='1' or @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MMARY='1')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&lt;xsl:text&gt;, &lt;/xsl:t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if test="@ALL_FILLS='1'"&gt;&lt;xsl:text&gt;All fills&lt;/xsl:text&gt;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if test="@RECENT_FILLS='1'"&gt;&lt;xsl:text&gt;Most recent fill in time period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/xsl:text&gt;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/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&lt;/tr&gt;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lt;xsl:if test="@MOST_RECENT='1'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th scope="row"&gt;Lab Test Date:&amp;#160;&lt;/th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td&gt;&lt;xsl:text&gt;Most Recent&lt;/xsl:text&gt;&lt;/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/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lt;xsl:if test="@MAX_DATE='1'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th scope="row"&gt;Lab Test Date:&amp;#160;&lt;/th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text&gt;As of &lt;/xsl:t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xsl:call-template name="DateTime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&lt;xsl:with-param name="dt" select="../MAX_DATE"/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lt;/xsl:call-template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&lt;/td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&lt;/tr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&lt;/xsl:if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/xsl:template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lt;xsl:template match="PARAMETERS/OTHER_REGISTRIES"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…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DIALOG: 7981022.001    DAA Lab Monitoring (HTML) </w:t>
      </w:r>
      <w:r>
        <w:rPr>
          <w:rFonts w:cs="r_ansi" w:ascii="r_ansi" w:hAnsi="r_ansi"/>
          <w:sz w:val="20"/>
          <w:szCs w:val="20"/>
          <w:highlight w:val="yellow"/>
        </w:rPr>
        <w:t>&gt;&gt;&gt; GUI changes not available y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DIALOG: 7981022.002    DAA Lab Monitoring (CSV)  </w:t>
      </w:r>
      <w:r>
        <w:rPr>
          <w:rFonts w:cs="r_ansi" w:ascii="r_ansi" w:hAnsi="r_ansi"/>
          <w:sz w:val="20"/>
          <w:szCs w:val="20"/>
          <w:highlight w:val="yellow"/>
        </w:rPr>
        <w:t>&gt;&gt;&gt; GUI changes not available y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ab/>
        <w:tab/>
        <w:tab/>
        <w:t>Routines included (from install listing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1                       ACTION: SEND TO SITE  CHECKSUM: B44840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5                       ACTION: SEND TO SITE  CHECKSUM: B630314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EXT01                       ACTION: SEND TO SITE  CHECKSUM: B606779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EXPR                        ACTION: SEND TO SITE  CHECKSUM: B3005357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HL17                        ACTION: SEND TO SITE  CHECKSUM: B3724199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X022A                       ACTION: SEND TO SITE  CHECKSUM: B14292600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UTL14                       ACTION: SEND TO SITE  CHECKSUM: B105943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IES: RORP028                        ACTION: SEND TO SITE  CHECKSUM: B8396137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  <w:t>Fix to header for SUMMARY/DETAIL under 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/>
        <w:t>Diagnos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8"/>
        <w:gridCol w:w="4122"/>
      </w:tblGrid>
      <w:tr>
        <w:trPr/>
        <w:tc>
          <w:tcPr>
            <w:tcW w:w="6678" w:type="dxa"/>
            <w:tcBorders/>
          </w:tcPr>
          <w:tbl>
            <w:tblPr>
              <w:tblW w:w="49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2291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gistry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Utilization Date Range: </w:t>
                  </w:r>
                </w:p>
              </w:tc>
              <w:tc>
                <w:tcPr>
                  <w:tcW w:w="22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01/31/2003 - 02/26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ate Range: </w:t>
                  </w:r>
                </w:p>
              </w:tc>
              <w:tc>
                <w:tcPr>
                  <w:tcW w:w="22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01/31/2003 - 02/26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Clinics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ivisions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Patients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ex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VR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All patients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Options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</w:rPr>
                    <w:t>Summary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ICD: 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 xml:space="preserve">ALL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2" w:type="dxa"/>
            <w:tcBorders/>
            <w:tcMar>
              <w:left w:w="367" w:type="dxa"/>
            </w:tcMar>
          </w:tcPr>
          <w:tbl>
            <w:tblPr>
              <w:tblW w:w="375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1"/>
              <w:gridCol w:w="1764"/>
            </w:tblGrid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port Created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02/26/2016@14:57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Task Number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456624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Registry Update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05/11/2015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Data Extraction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/>
                    <w:t>05/01/2013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New selection panel for DAA Lab Monitor report:  </w:t>
      </w:r>
      <w:r>
        <w:rPr/>
        <w:t>NOTE, the output (patients included) will be extended due to the change of report requirement to include ALL HEPC registry drugs and local defined drugs, not just TELAPREVIR and BOCEPREVIR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Before patch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/>
        <w:t>DAA Lab Monitoring Repo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3430"/>
      </w:tblGrid>
      <w:tr>
        <w:trPr/>
        <w:tc>
          <w:tcPr>
            <w:tcW w:w="7370" w:type="dxa"/>
            <w:tcBorders/>
          </w:tcPr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3247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gistry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Start Date Range: </w:t>
                  </w:r>
                </w:p>
              </w:tc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/31/2003 - 01/29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Lab 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clude labs done 1 weeks after the DAA start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mment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ST RUN PRE PATCH 28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linic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vis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atien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ex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her Diagnose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b Tes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0" w:type="dxa"/>
            <w:tcBorders/>
            <w:tcMar>
              <w:left w:w="367" w:type="dxa"/>
            </w:tcMar>
          </w:tcPr>
          <w:tbl>
            <w:tblPr>
              <w:tblW w:w="306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"/>
              <w:gridCol w:w="1364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port Created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/29/2016@15: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sk Number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2860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Registry Update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11/20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Data Extraction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01/2013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This report contains confidential patient information and must be handled in accordance with established policies. </w:t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,M A Patient #1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MIN(SERA/PLASMA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LINE PHOSPHATAS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M T Patient #2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2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V A Patient #3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A L Patient #4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,R Patient #5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autoSpaceDE w:val="false"/>
        <w:spacing w:lineRule="auto" w:line="240" w:before="0" w:after="0"/>
        <w:rPr/>
      </w:pPr>
      <w:r>
        <w:rPr/>
        <w:t>After patch install: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/>
        <w:t>Report with no selection made (all selected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Header OK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Data OK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jc w:val="center"/>
        <w:outlineLvl w:val="0"/>
        <w:rPr/>
      </w:pPr>
      <w:r>
        <w:rPr/>
        <w:t>DAA Lab Monitoring Repo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3430"/>
      </w:tblGrid>
      <w:tr>
        <w:trPr/>
        <w:tc>
          <w:tcPr>
            <w:tcW w:w="7370" w:type="dxa"/>
            <w:tcBorders/>
          </w:tcPr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3247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Registry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DAA Start Date Range: </w:t>
                  </w:r>
                </w:p>
              </w:tc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01/31/2003 - 02/26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DAA Lab 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Include labs done 1 weeks after the DAA start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Comment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NO DAA RX CHOSEN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Clinic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mment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-HOUSE AND CHOIC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Patien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Sex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highlight w:val="yellow"/>
                    </w:rPr>
                    <w:t>DAA Prescri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highlight w:val="yellow"/>
                    </w:rPr>
                    <w:t>All prescriptions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Other Diagnose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Lab Tes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430" w:type="dxa"/>
            <w:tcBorders/>
            <w:tcMar>
              <w:left w:w="367" w:type="dxa"/>
            </w:tcMar>
          </w:tcPr>
          <w:tbl>
            <w:tblPr>
              <w:tblW w:w="306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"/>
              <w:gridCol w:w="1364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Report Created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02/26/2016@14:40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Task Number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456621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Last Registry Update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05/11/20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6"/>
                      <w:szCs w:val="16"/>
                    </w:rPr>
                    <w:t>Last Data Extraction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  <w:t>05/01/20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360" w:hanging="360"/>
        <w:contextualSpacing/>
        <w:rPr/>
      </w:pPr>
      <w:r>
        <w:rPr/>
        <w:t xml:space="preserve">Data changed: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  <w:t xml:space="preserve">Prescription Entry #2297749 (Boceprevir) for </w:t>
      </w:r>
      <w:r>
        <w:rPr>
          <w:rFonts w:cs="Arial"/>
        </w:rPr>
        <w:t xml:space="preserve">A,M T Patient #2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Before: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rial"/>
        </w:rPr>
      </w:pPr>
      <w:r>
        <w:rPr>
          <w:rFonts w:cs="Arial"/>
        </w:rPr>
        <w:t xml:space="preserve">RX #: 2297749                          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rial"/>
        </w:rPr>
      </w:pPr>
      <w:r>
        <w:rPr>
          <w:rFonts w:cs="Arial"/>
        </w:rPr>
        <w:t>PATIENT: A,M T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rial"/>
        </w:rPr>
      </w:pPr>
      <w:r>
        <w:rPr>
          <w:rFonts w:cs="Arial"/>
        </w:rPr>
        <w:t>DRUG: BOCEPREVIR 200MG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rial"/>
        </w:rPr>
      </w:pPr>
      <w:r>
        <w:rPr>
          <w:rFonts w:cs="Arial"/>
        </w:rPr>
        <w:t xml:space="preserve">REMARKS: 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44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After: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rial"/>
        </w:rPr>
      </w:pPr>
      <w:r>
        <w:rPr>
          <w:rFonts w:cs="Arial"/>
        </w:rPr>
        <w:t xml:space="preserve">RX #: 2297749                          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cs="Arial"/>
        </w:rPr>
      </w:pPr>
      <w:r>
        <w:rPr>
          <w:rFonts w:cs="Arial"/>
        </w:rPr>
        <w:t>PATIENT: A,M T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cs="Arial"/>
        </w:rPr>
      </w:pPr>
      <w:r>
        <w:rPr>
          <w:rFonts w:cs="Arial"/>
        </w:rPr>
        <w:t>DRUG: BOCEPREVIR 200MG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cs="Arial"/>
        </w:rPr>
      </w:pPr>
      <w:r>
        <w:rPr>
          <w:rFonts w:cs="Arial"/>
        </w:rPr>
        <w:t>REMARKS</w:t>
      </w:r>
      <w:r>
        <w:rPr>
          <w:rFonts w:cs="Arial"/>
          <w:color w:val="FF0000"/>
        </w:rPr>
        <w:t>: ChoicE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44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/>
        <w:t xml:space="preserve">Report with selection made </w:t>
      </w:r>
      <w:r>
        <w:rPr>
          <w:u w:val="single"/>
        </w:rPr>
        <w:t>to limit to INHOUSE</w:t>
      </w:r>
      <w:r>
        <w:rPr/>
        <w:t xml:space="preserve">  (Patient: </w:t>
      </w:r>
      <w:r>
        <w:rPr>
          <w:rFonts w:cs="Arial" w:ascii="Arial" w:hAnsi="Arial"/>
          <w:sz w:val="16"/>
          <w:szCs w:val="16"/>
        </w:rPr>
        <w:t>A,M T Patient #2 has ChoicE in the prescription REMARK field indicating CHOICE, not IN-HOUSE) Patient is excluded from report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DAA Lab Monitoring Repo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3430"/>
      </w:tblGrid>
      <w:tr>
        <w:trPr/>
        <w:tc>
          <w:tcPr>
            <w:tcW w:w="7370" w:type="dxa"/>
            <w:tcBorders/>
          </w:tcPr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3247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gistry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Start Date Range: </w:t>
                  </w:r>
                </w:p>
              </w:tc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/31/2003 - 01/29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Lab 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clude labs done 1 weeks after the DAA start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mment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 HOUSE ONLY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linic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vis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atien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ex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</w:rPr>
                    <w:t>DAA Prescri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highlight w:val="yellow"/>
                    </w:rPr>
                    <w:t>In-house only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her Diagnose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b Tes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0" w:type="dxa"/>
            <w:tcBorders/>
            <w:tcMar>
              <w:left w:w="367" w:type="dxa"/>
            </w:tcMar>
          </w:tcPr>
          <w:tbl>
            <w:tblPr>
              <w:tblW w:w="306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"/>
              <w:gridCol w:w="1364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port Created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/11/2016@15:03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sk Number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8136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Registry Update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11/20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Data Extraction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01/2013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This report contains confidential patient information and must be handled in accordance with established policies. </w:t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,S R Patient #.5 (new on report)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3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1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22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GB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W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ZHEMOGRAM(DC'd 10-07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M A Patient #1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MIN(SERA/PLASMA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LINE PHOSPHATAS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V A Patient #3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7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A L Patient #4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8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,A L Patient #4.5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7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1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9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1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3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9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9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GB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W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ZHEMOGRAM(DC'd 10-07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,R Patient #5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0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. . 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 And more added patients (new on report) ***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/>
        <w:t xml:space="preserve">Report with selection made </w:t>
      </w:r>
      <w:r>
        <w:rPr>
          <w:u w:val="single"/>
        </w:rPr>
        <w:t xml:space="preserve">to limit to CHOICE </w:t>
      </w:r>
      <w:r>
        <w:rPr/>
        <w:t xml:space="preserve">Patient: </w:t>
      </w:r>
      <w:r>
        <w:rPr>
          <w:rFonts w:cs="Arial" w:ascii="Arial" w:hAnsi="Arial"/>
          <w:sz w:val="16"/>
          <w:szCs w:val="16"/>
        </w:rPr>
        <w:t>A,M T Patient #2 has Choice (any case) in the prescription REMARK field indicating CHOICE, not IN-HOUSE)  Only Patient included in report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DAA Lab Monitoring Repo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3430"/>
      </w:tblGrid>
      <w:tr>
        <w:trPr/>
        <w:tc>
          <w:tcPr>
            <w:tcW w:w="7370" w:type="dxa"/>
            <w:tcBorders/>
          </w:tcPr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3247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gistry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Start Date Range: </w:t>
                  </w:r>
                </w:p>
              </w:tc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/31/2003 - 01/29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Lab 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clude labs done 1 weeks after the DAA start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mment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OICE ONLY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linic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vis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atien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ex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</w:rPr>
                    <w:t>DAA Prescri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highlight w:val="yellow"/>
                    </w:rPr>
                    <w:t>Choice only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her Diagnose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b Tes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0" w:type="dxa"/>
            <w:tcBorders/>
            <w:tcMar>
              <w:left w:w="367" w:type="dxa"/>
            </w:tcMar>
          </w:tcPr>
          <w:tbl>
            <w:tblPr>
              <w:tblW w:w="306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"/>
              <w:gridCol w:w="1364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port Created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/11/2016@15:04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sk Number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8137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Registry Update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11/20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Data Extraction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01/2013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This report contains confidential patient information and must be handled in accordance with established policies. </w:t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M T Patient #2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2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r_ansi" w:hAnsi="r_ansi" w:cs="r_ansi"/>
          <w:sz w:val="20"/>
          <w:szCs w:val="20"/>
        </w:rPr>
      </w:pPr>
      <w:r>
        <w:rPr/>
        <w:t xml:space="preserve">Report with selection made for </w:t>
      </w:r>
      <w:r>
        <w:rPr>
          <w:u w:val="single"/>
        </w:rPr>
        <w:t>both INHOUSE and CHOICE</w:t>
      </w:r>
    </w:p>
    <w:p>
      <w:pPr>
        <w:pStyle w:val="ListParagraph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/>
        <w:t>DAA Lab Monitoring Repo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3430"/>
      </w:tblGrid>
      <w:tr>
        <w:trPr/>
        <w:tc>
          <w:tcPr>
            <w:tcW w:w="7370" w:type="dxa"/>
            <w:tcBorders/>
          </w:tcPr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3247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gistry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Start Date Range: </w:t>
                  </w:r>
                </w:p>
              </w:tc>
              <w:tc>
                <w:tcPr>
                  <w:tcW w:w="324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/31/2003 - 01/29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AA Lab 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clude labs done 1 weeks after the DAA start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linic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vis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atien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ex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</w:rPr>
                    <w:t>DAA Prescri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highlight w:val="yellow"/>
                    </w:rPr>
                    <w:t>All prescriptions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ption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her Diagnose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b Tests: </w:t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L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0" w:type="dxa"/>
            <w:tcBorders/>
            <w:tcMar>
              <w:left w:w="367" w:type="dxa"/>
            </w:tcMar>
          </w:tcPr>
          <w:tbl>
            <w:tblPr>
              <w:tblW w:w="306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"/>
              <w:gridCol w:w="1364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eport Created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/11/2016@15:03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sk Number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813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Registry Update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11/2015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st Data Extraction: 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/01/2013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This report contains confidential patient information and must be handled in accordance with established policies. </w:t>
      </w:r>
    </w:p>
    <w:p>
      <w:pPr>
        <w:pStyle w:val="Normal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S R Patient #.5  (new on report)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3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1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22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2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GB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W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ZHEMOGRAM(DC'd 10-07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M A Patient1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5"/>
        <w:gridCol w:w="4430"/>
        <w:gridCol w:w="2"/>
        <w:gridCol w:w="915"/>
        <w:gridCol w:w="1195"/>
        <w:gridCol w:w="903"/>
      </w:tblGrid>
      <w:tr>
        <w:trPr>
          <w:tblHeader w:val="true"/>
        </w:trPr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4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21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3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MIN(SERA/PLASMA)</w:t>
            </w:r>
          </w:p>
        </w:tc>
        <w:tc>
          <w:tcPr>
            <w:tcW w:w="9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LINE PHOSPHATASE</w:t>
            </w:r>
          </w:p>
        </w:tc>
        <w:tc>
          <w:tcPr>
            <w:tcW w:w="9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</w:t>
            </w:r>
          </w:p>
        </w:tc>
        <w:tc>
          <w:tcPr>
            <w:tcW w:w="20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9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600000</w:t>
            </w:r>
          </w:p>
        </w:tc>
        <w:tc>
          <w:tcPr>
            <w:tcW w:w="20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  <w:tr>
        <w:trPr/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DH</w:t>
            </w:r>
          </w:p>
        </w:tc>
        <w:tc>
          <w:tcPr>
            <w:tcW w:w="9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0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,M T Patient #2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9/2015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4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3/2015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 C PCR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200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4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V A Patient #3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5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A L Patient #4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 200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,A L Patient #4.5 (new on report)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7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1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9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ERFERO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1/2009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3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9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IRIN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6/2010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4728"/>
        <w:gridCol w:w="839"/>
        <w:gridCol w:w="2136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7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SIN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GB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CYTE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H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NUCLEAR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V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%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TROPHILS ABSOLUTE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W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C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2010</w:t>
            </w:r>
          </w:p>
        </w:tc>
        <w:tc>
          <w:tcPr>
            <w:tcW w:w="4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ZHEMOGRAM(DC'd 10-07)</w:t>
            </w:r>
          </w:p>
        </w:tc>
        <w:tc>
          <w:tcPr>
            <w:tcW w:w="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weeks 0 day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pStyle w:val="Normal"/>
        <w:spacing w:before="0" w:after="0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8208"/>
        <w:gridCol w:w="216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atien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SSN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,R Patient #5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"/>
        <w:gridCol w:w="5975"/>
        <w:gridCol w:w="937"/>
        <w:gridCol w:w="791"/>
      </w:tblGrid>
      <w:tr>
        <w:trPr>
          <w:tblHeader w:val="true"/>
        </w:trPr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A Start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edication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ill 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ys Supply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5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APREVIR 375 MG</w:t>
            </w:r>
          </w:p>
        </w:tc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9/2012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"/>
        <w:gridCol w:w="4752"/>
        <w:gridCol w:w="864"/>
        <w:gridCol w:w="2160"/>
      </w:tblGrid>
      <w:tr>
        <w:trPr>
          <w:tblHeader w:val="true"/>
        </w:trPr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Dat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8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Test Name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9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esul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9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eeks Since DAA Start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  <w:r>
        <w:rPr/>
        <w:t xml:space="preserve">. . 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 And more added patients (new on report) ****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b/>
        </w:rPr>
        <w:t>Correction made to Inpatient Utilization report to include ICN data on the report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 Selection made for INCLUDE ADDITIONAL IDENTIFIER.  Before, no data appeared in the ICN colum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Before patch:</w:t>
      </w:r>
    </w:p>
    <w:p>
      <w:pPr>
        <w:pStyle w:val="Heading1"/>
        <w:jc w:val="center"/>
        <w:rPr/>
      </w:pPr>
      <w:r>
        <w:rPr/>
        <w:t>Inpatient Utilizatio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8"/>
        <w:gridCol w:w="4122"/>
      </w:tblGrid>
      <w:tr>
        <w:trPr/>
        <w:tc>
          <w:tcPr>
            <w:tcW w:w="6678" w:type="dxa"/>
            <w:tcBorders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4038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gistry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ate Range: </w:t>
                  </w:r>
                </w:p>
              </w:tc>
              <w:tc>
                <w:tcPr>
                  <w:tcW w:w="4038" w:type="dxa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1/31/2003 - 04/04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ivision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Patient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ex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VR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ll patients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Other Diagnose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MaxUtil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10 (maximum number of patients with highest utilization to display)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2" w:type="dxa"/>
            <w:tcBorders/>
            <w:tcMar>
              <w:left w:w="367" w:type="dxa"/>
            </w:tcMar>
          </w:tcPr>
          <w:tbl>
            <w:tblPr>
              <w:tblW w:w="375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1"/>
              <w:gridCol w:w="1764"/>
            </w:tblGrid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port Created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4/04/2016@13:17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Task Number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460991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Registry Update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5/11/2015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Data Extraction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5/01/2013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This report contains confidential patient information and must be handled in accordance with established policies. </w:t>
      </w:r>
    </w:p>
    <w:p>
      <w:pPr>
        <w:pStyle w:val="Normal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Patient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Stay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Day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dian Length of Stay (MLOS)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erage Length of Stay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Short Stays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9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0"/>
        <w:gridCol w:w="5400"/>
      </w:tblGrid>
      <w:tr>
        <w:trPr>
          <w:tblHeader w:val="true"/>
        </w:trPr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3">
              <w:r>
                <w:rPr>
                  <w:rStyle w:val="InternetLink"/>
                  <w:b/>
                  <w:bCs/>
                </w:rPr>
                <w:t>Number of Patient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4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Heading3"/>
        <w:jc w:val="center"/>
        <w:rPr/>
      </w:pPr>
      <w:r>
        <w:rPr/>
        <w:t>Distribution of Utilization among Bed Sections</w:t>
      </w:r>
    </w:p>
    <w:p>
      <w:pPr>
        <w:pStyle w:val="Normal"/>
        <w:jc w:val="center"/>
        <w:rPr/>
      </w:pPr>
      <w:r>
        <w:rPr/>
        <w:t xml:space="preserve">Because of hospital stays split among multiple bed sections, information by bed section may not match the totals for complete hospital stays presented in the summary and highest utilization tables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4968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5">
              <w:r>
                <w:rPr>
                  <w:rStyle w:val="InternetLink"/>
                  <w:b/>
                  <w:bCs/>
                </w:rPr>
                <w:t>Bed Section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6">
              <w:r>
                <w:rPr>
                  <w:rStyle w:val="InternetLink"/>
                  <w:b/>
                  <w:bCs/>
                </w:rPr>
                <w:t>Number of Patient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7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8">
              <w:r>
                <w:rPr>
                  <w:rStyle w:val="InternetLink"/>
                  <w:b/>
                  <w:bCs/>
                </w:rPr>
                <w:t>Number of D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199">
              <w:r>
                <w:rPr>
                  <w:rStyle w:val="InternetLink"/>
                  <w:b/>
                  <w:bCs/>
                </w:rPr>
                <w:t>MLO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0">
              <w:r>
                <w:rPr>
                  <w:rStyle w:val="InternetLink"/>
                  <w:b/>
                  <w:bCs/>
                </w:rPr>
                <w:t>Number of Short Stays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ENERAL SURGERY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ENERAL(ACUTE MEDICINE)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2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INTERMEDIATE MEDICIN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DICAL I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DICAL OBSERV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HOSPIC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LONG STAY SKILLED NURSING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LONG-STAY CONTINUING CAR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 STAY REHABILIT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 STAY SKILLED NURSING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9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-STAY CONTINUING CAR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URGICAL I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URGICAL OBSERV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-</w:t>
      </w:r>
    </w:p>
    <w:p>
      <w:pPr>
        <w:pStyle w:val="Heading2"/>
        <w:jc w:val="center"/>
        <w:rPr>
          <w:sz w:val="36"/>
          <w:szCs w:val="36"/>
        </w:rPr>
      </w:pPr>
      <w:r>
        <w:rPr/>
        <w:t>Highest Utilization</w:t>
      </w:r>
    </w:p>
    <w:p>
      <w:pPr>
        <w:pStyle w:val="Heading3"/>
        <w:jc w:val="center"/>
        <w:rPr/>
      </w:pPr>
      <w:r>
        <w:rPr/>
        <w:t>10 patient(s) with highest utilization by number of stays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1"/>
        <w:gridCol w:w="4772"/>
        <w:gridCol w:w="757"/>
        <w:gridCol w:w="1080"/>
        <w:gridCol w:w="1080"/>
        <w:gridCol w:w="1080"/>
        <w:gridCol w:w="1600"/>
      </w:tblGrid>
      <w:tr>
        <w:trPr>
          <w:tblHeader w:val="true"/>
        </w:trPr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4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1">
              <w:r>
                <w:rPr>
                  <w:rStyle w:val="InternetLink"/>
                  <w:b/>
                  <w:bCs/>
                </w:rPr>
                <w:t>Patient Name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2">
              <w:r>
                <w:rPr>
                  <w:rStyle w:val="InternetLink"/>
                  <w:b/>
                  <w:bCs/>
                </w:rPr>
                <w:t>SSN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3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4">
              <w:r>
                <w:rPr>
                  <w:rStyle w:val="InternetLink"/>
                  <w:b/>
                  <w:bCs/>
                </w:rPr>
                <w:t>Number of D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5">
              <w:r>
                <w:rPr>
                  <w:rStyle w:val="InternetLink"/>
                  <w:b/>
                  <w:bCs/>
                </w:rPr>
                <w:t>Number of Short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6">
              <w:r>
                <w:rPr>
                  <w:rStyle w:val="InternetLink"/>
                  <w:b/>
                  <w:bCs/>
                </w:rPr>
                <w:t>ICN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, AJ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25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,S W B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25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,V S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89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After patch:</w:t>
      </w:r>
    </w:p>
    <w:p>
      <w:pPr>
        <w:pStyle w:val="Heading1"/>
        <w:jc w:val="center"/>
        <w:rPr/>
      </w:pPr>
      <w:r>
        <w:rPr/>
        <w:t>Inpatient Utilizatio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8"/>
        <w:gridCol w:w="4122"/>
      </w:tblGrid>
      <w:tr>
        <w:trPr/>
        <w:tc>
          <w:tcPr>
            <w:tcW w:w="6678" w:type="dxa"/>
            <w:tcBorders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4038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gistry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VA HEPC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ate Range: </w:t>
                  </w:r>
                </w:p>
              </w:tc>
              <w:tc>
                <w:tcPr>
                  <w:tcW w:w="4038" w:type="dxa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1/31/2003 - 03/31/2016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Division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LL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Patient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dded on any date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ex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Both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VR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All patients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Other Diagnoses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All 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MaxUtil: </w:t>
                  </w:r>
                </w:p>
              </w:tc>
              <w:tc>
                <w:tcPr>
                  <w:tcW w:w="403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10 (maximum number of patients with highest utilization to display)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2" w:type="dxa"/>
            <w:tcBorders/>
            <w:tcMar>
              <w:left w:w="367" w:type="dxa"/>
            </w:tcMar>
          </w:tcPr>
          <w:tbl>
            <w:tblPr>
              <w:tblW w:w="375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1"/>
              <w:gridCol w:w="1764"/>
            </w:tblGrid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Report Created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3/31/2016@16:39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Task Number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460705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Registry Update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5/11/2015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Last Data Extraction: </w:t>
                  </w:r>
                </w:p>
              </w:tc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05/01/2013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This report contains confidential patient information and must be handled in accordance with established policies. </w:t>
      </w:r>
    </w:p>
    <w:p>
      <w:pPr>
        <w:pStyle w:val="Normal"/>
        <w:jc w:val="center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Patient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Stay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Day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edian Length of Stay (MLOS)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erage Length of Stay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umber of Short Stays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82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0"/>
        <w:gridCol w:w="5400"/>
      </w:tblGrid>
      <w:tr>
        <w:trPr>
          <w:tblHeader w:val="true"/>
        </w:trPr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7">
              <w:r>
                <w:rPr>
                  <w:rStyle w:val="InternetLink"/>
                  <w:b/>
                  <w:bCs/>
                </w:rPr>
                <w:t>Number of Patient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8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Heading3"/>
        <w:jc w:val="center"/>
        <w:rPr/>
      </w:pPr>
      <w:r>
        <w:rPr/>
        <w:t>Distribution of Utilization among Bed Sections</w:t>
      </w:r>
    </w:p>
    <w:p>
      <w:pPr>
        <w:pStyle w:val="Normal"/>
        <w:jc w:val="center"/>
        <w:rPr/>
      </w:pPr>
      <w:r>
        <w:rPr/>
        <w:t xml:space="preserve">Because of hospital stays split among multiple bed sections, information by bed section may not match the totals for complete hospital stays presented in the summary and highest utilization tables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4968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09">
              <w:r>
                <w:rPr>
                  <w:rStyle w:val="InternetLink"/>
                  <w:b/>
                  <w:bCs/>
                </w:rPr>
                <w:t>Bed Section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0">
              <w:r>
                <w:rPr>
                  <w:rStyle w:val="InternetLink"/>
                  <w:b/>
                  <w:bCs/>
                </w:rPr>
                <w:t>Number of Patient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1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2">
              <w:r>
                <w:rPr>
                  <w:rStyle w:val="InternetLink"/>
                  <w:b/>
                  <w:bCs/>
                </w:rPr>
                <w:t>Number of D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3">
              <w:r>
                <w:rPr>
                  <w:rStyle w:val="InternetLink"/>
                  <w:b/>
                  <w:bCs/>
                </w:rPr>
                <w:t>MLO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4">
              <w:r>
                <w:rPr>
                  <w:rStyle w:val="InternetLink"/>
                  <w:b/>
                  <w:bCs/>
                </w:rPr>
                <w:t>Number of Short Stays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ENERAL SURGERY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ENERAL(ACUTE MEDICINE)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2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INTERMEDIATE MEDICIN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DICAL I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DICAL OBSERV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HOSPIC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LONG STAY SKILLED NURSING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LONG-STAY CONTINUING CAR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 STAY REHABILIT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 STAY SKILLED NURSING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9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 SHORT-STAY CONTINUING CARE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H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URGICAL ICU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URGICAL OBSERVATIO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-</w:t>
      </w:r>
    </w:p>
    <w:p>
      <w:pPr>
        <w:pStyle w:val="Heading2"/>
        <w:jc w:val="center"/>
        <w:rPr>
          <w:sz w:val="36"/>
          <w:szCs w:val="36"/>
        </w:rPr>
      </w:pPr>
      <w:r>
        <w:rPr/>
        <w:t>Highest Utilization</w:t>
      </w:r>
    </w:p>
    <w:p>
      <w:pPr>
        <w:pStyle w:val="Heading3"/>
        <w:jc w:val="center"/>
        <w:rPr/>
      </w:pPr>
      <w:r>
        <w:rPr/>
        <w:t>10 patient(s) with highest utilization by number of stays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1"/>
        <w:gridCol w:w="2585"/>
        <w:gridCol w:w="756"/>
        <w:gridCol w:w="1080"/>
        <w:gridCol w:w="1080"/>
        <w:gridCol w:w="1080"/>
        <w:gridCol w:w="3788"/>
      </w:tblGrid>
      <w:tr>
        <w:trPr>
          <w:tblHeader w:val="true"/>
        </w:trPr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5">
              <w:r>
                <w:rPr>
                  <w:rStyle w:val="InternetLink"/>
                  <w:b/>
                  <w:bCs/>
                </w:rPr>
                <w:t>Patient Name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6">
              <w:r>
                <w:rPr>
                  <w:rStyle w:val="InternetLink"/>
                  <w:b/>
                  <w:bCs/>
                </w:rPr>
                <w:t>SSN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7">
              <w:r>
                <w:rPr>
                  <w:rStyle w:val="InternetLink"/>
                  <w:b/>
                  <w:bCs/>
                </w:rPr>
                <w:t>Number of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8">
              <w:r>
                <w:rPr>
                  <w:rStyle w:val="InternetLink"/>
                  <w:b/>
                  <w:bCs/>
                </w:rPr>
                <w:t>Number of D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19">
              <w:r>
                <w:rPr>
                  <w:rStyle w:val="InternetLink"/>
                  <w:b/>
                  <w:bCs/>
                </w:rPr>
                <w:t>Number of Short Stays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3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20">
              <w:r>
                <w:rPr>
                  <w:rStyle w:val="InternetLink"/>
                  <w:b/>
                  <w:bCs/>
                </w:rPr>
                <w:t>ICN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,A J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25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7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1002010719V664198</w:t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,S W B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25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1012530872V267803</w:t>
            </w:r>
          </w:p>
        </w:tc>
      </w:tr>
      <w:tr>
        <w:trPr/>
        <w:tc>
          <w:tcPr>
            <w:tcW w:w="4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,V S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89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1001367919V28535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... And 7 more patients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/>
        <w:t>Correction made to Inpatient Utilization report to include ICN data on the report</w:t>
      </w:r>
      <w:r>
        <w:rPr>
          <w:rFonts w:cs="Arial" w:ascii="Arial" w:hAnsi="Arial"/>
          <w:sz w:val="16"/>
          <w:szCs w:val="16"/>
        </w:rPr>
        <w:t>.  Selection made for INCLUDE ADDITIONAL IDENTIFIER.  Before fix, no data appeared in the ICN colum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  <w:font w:name="r_symbol">
    <w:charset w:val="02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ta/report/sort?DRUGS=NAME&amp;LABTESTS=NAME" TargetMode="External"/><Relationship Id="rId3" Type="http://schemas.openxmlformats.org/officeDocument/2006/relationships/hyperlink" Target="http://vista/report/sort?DRUGS=LAST4&amp;LABTESTS=LAST4" TargetMode="External"/><Relationship Id="rId4" Type="http://schemas.openxmlformats.org/officeDocument/2006/relationships/hyperlink" Target="http://vista/report/sort?DRUGS=DAA_FILL:ASC&amp;LABTESTS=LTNAME:ASC" TargetMode="External"/><Relationship Id="rId5" Type="http://schemas.openxmlformats.org/officeDocument/2006/relationships/hyperlink" Target="http://vista/report/sort?DRUGS=RXNAME:ASC&amp;LABTESTS=LTNAME:ASC" TargetMode="External"/><Relationship Id="rId6" Type="http://schemas.openxmlformats.org/officeDocument/2006/relationships/hyperlink" Target="http://vista/report/sort?DRUGS=FILL_DATE:ASC&amp;LABTESTS=LTNAME:ASC" TargetMode="External"/><Relationship Id="rId7" Type="http://schemas.openxmlformats.org/officeDocument/2006/relationships/hyperlink" Target="http://vista/report/sort?DRUGS=DAYSPLY:ASC&amp;LABTESTS=LTNAME:ASC" TargetMode="External"/><Relationship Id="rId8" Type="http://schemas.openxmlformats.org/officeDocument/2006/relationships/hyperlink" Target="http://vista/report/sort?LABTESTS=DATE:DESC&amp;DRUGS=RXNAME:ASC" TargetMode="External"/><Relationship Id="rId9" Type="http://schemas.openxmlformats.org/officeDocument/2006/relationships/hyperlink" Target="http://vista/report/sort?LABTESTS=LTNAME:ASC&amp;DRUGS=RXNAME:ASC" TargetMode="External"/><Relationship Id="rId10" Type="http://schemas.openxmlformats.org/officeDocument/2006/relationships/hyperlink" Target="http://vista/report/sort?LABTESTS=RESULT:ASC&amp;DRUGS=RXNAME:ASC" TargetMode="External"/><Relationship Id="rId11" Type="http://schemas.openxmlformats.org/officeDocument/2006/relationships/hyperlink" Target="http://vista/report/sort?LABTESTS=WKS_LAB:ASC&amp;DRUGS=RXNAME:ASC" TargetMode="External"/><Relationship Id="rId12" Type="http://schemas.openxmlformats.org/officeDocument/2006/relationships/hyperlink" Target="http://vista/report/sort?DRUGS=NAME&amp;LABTESTS=NAME" TargetMode="External"/><Relationship Id="rId13" Type="http://schemas.openxmlformats.org/officeDocument/2006/relationships/hyperlink" Target="http://vista/report/sort?DRUGS=LAST4&amp;LABTESTS=LAST4" TargetMode="External"/><Relationship Id="rId14" Type="http://schemas.openxmlformats.org/officeDocument/2006/relationships/hyperlink" Target="http://vista/report/sort?DRUGS=DAA_FILL:ASC&amp;LABTESTS=LTNAME:ASC" TargetMode="External"/><Relationship Id="rId15" Type="http://schemas.openxmlformats.org/officeDocument/2006/relationships/hyperlink" Target="http://vista/report/sort?DRUGS=RXNAME:ASC&amp;LABTESTS=LTNAME:ASC" TargetMode="External"/><Relationship Id="rId16" Type="http://schemas.openxmlformats.org/officeDocument/2006/relationships/hyperlink" Target="http://vista/report/sort?DRUGS=FILL_DATE:ASC&amp;LABTESTS=LTNAME:ASC" TargetMode="External"/><Relationship Id="rId17" Type="http://schemas.openxmlformats.org/officeDocument/2006/relationships/hyperlink" Target="http://vista/report/sort?DRUGS=DAYSPLY:ASC&amp;LABTESTS=LTNAME:ASC" TargetMode="External"/><Relationship Id="rId18" Type="http://schemas.openxmlformats.org/officeDocument/2006/relationships/hyperlink" Target="http://vista/report/sort?LABTESTS=DATE:DESC&amp;DRUGS=RXNAME:ASC" TargetMode="External"/><Relationship Id="rId19" Type="http://schemas.openxmlformats.org/officeDocument/2006/relationships/hyperlink" Target="http://vista/report/sort?LABTESTS=LTNAME:ASC&amp;DRUGS=RXNAME:ASC" TargetMode="External"/><Relationship Id="rId20" Type="http://schemas.openxmlformats.org/officeDocument/2006/relationships/hyperlink" Target="http://vista/report/sort?LABTESTS=RESULT:ASC&amp;DRUGS=RXNAME:ASC" TargetMode="External"/><Relationship Id="rId21" Type="http://schemas.openxmlformats.org/officeDocument/2006/relationships/hyperlink" Target="http://vista/report/sort?LABTESTS=WKS_LAB:ASC&amp;DRUGS=RXNAME:ASC" TargetMode="External"/><Relationship Id="rId22" Type="http://schemas.openxmlformats.org/officeDocument/2006/relationships/hyperlink" Target="http://vista/report/sort?DRUGS=NAME&amp;LABTESTS=NAME" TargetMode="External"/><Relationship Id="rId23" Type="http://schemas.openxmlformats.org/officeDocument/2006/relationships/hyperlink" Target="http://vista/report/sort?DRUGS=LAST4&amp;LABTESTS=LAST4" TargetMode="External"/><Relationship Id="rId24" Type="http://schemas.openxmlformats.org/officeDocument/2006/relationships/hyperlink" Target="http://vista/report/sort?DRUGS=DAA_FILL:ASC&amp;LABTESTS=LTNAME:ASC" TargetMode="External"/><Relationship Id="rId25" Type="http://schemas.openxmlformats.org/officeDocument/2006/relationships/hyperlink" Target="http://vista/report/sort?DRUGS=RXNAME:ASC&amp;LABTESTS=LTNAME:ASC" TargetMode="External"/><Relationship Id="rId26" Type="http://schemas.openxmlformats.org/officeDocument/2006/relationships/hyperlink" Target="http://vista/report/sort?DRUGS=FILL_DATE:ASC&amp;LABTESTS=LTNAME:ASC" TargetMode="External"/><Relationship Id="rId27" Type="http://schemas.openxmlformats.org/officeDocument/2006/relationships/hyperlink" Target="http://vista/report/sort?DRUGS=DAYSPLY:ASC&amp;LABTESTS=LTNAME:ASC" TargetMode="External"/><Relationship Id="rId28" Type="http://schemas.openxmlformats.org/officeDocument/2006/relationships/hyperlink" Target="http://vista/report/sort?LABTESTS=DATE:DESC&amp;DRUGS=RXNAME:ASC" TargetMode="External"/><Relationship Id="rId29" Type="http://schemas.openxmlformats.org/officeDocument/2006/relationships/hyperlink" Target="http://vista/report/sort?LABTESTS=LTNAME:ASC&amp;DRUGS=RXNAME:ASC" TargetMode="External"/><Relationship Id="rId30" Type="http://schemas.openxmlformats.org/officeDocument/2006/relationships/hyperlink" Target="http://vista/report/sort?LABTESTS=RESULT:ASC&amp;DRUGS=RXNAME:ASC" TargetMode="External"/><Relationship Id="rId31" Type="http://schemas.openxmlformats.org/officeDocument/2006/relationships/hyperlink" Target="http://vista/report/sort?LABTESTS=WKS_LAB:ASC&amp;DRUGS=RXNAME:ASC" TargetMode="External"/><Relationship Id="rId32" Type="http://schemas.openxmlformats.org/officeDocument/2006/relationships/hyperlink" Target="http://vista/report/sort?DRUGS=NAME&amp;LABTESTS=NAME" TargetMode="External"/><Relationship Id="rId33" Type="http://schemas.openxmlformats.org/officeDocument/2006/relationships/hyperlink" Target="http://vista/report/sort?DRUGS=LAST4&amp;LABTESTS=LAST4" TargetMode="External"/><Relationship Id="rId34" Type="http://schemas.openxmlformats.org/officeDocument/2006/relationships/hyperlink" Target="http://vista/report/sort?DRUGS=DAA_FILL:ASC&amp;LABTESTS=LTNAME:ASC" TargetMode="External"/><Relationship Id="rId35" Type="http://schemas.openxmlformats.org/officeDocument/2006/relationships/hyperlink" Target="http://vista/report/sort?DRUGS=RXNAME:ASC&amp;LABTESTS=LTNAME:ASC" TargetMode="External"/><Relationship Id="rId36" Type="http://schemas.openxmlformats.org/officeDocument/2006/relationships/hyperlink" Target="http://vista/report/sort?DRUGS=FILL_DATE:ASC&amp;LABTESTS=LTNAME:ASC" TargetMode="External"/><Relationship Id="rId37" Type="http://schemas.openxmlformats.org/officeDocument/2006/relationships/hyperlink" Target="http://vista/report/sort?DRUGS=DAYSPLY:ASC&amp;LABTESTS=LTNAME:ASC" TargetMode="External"/><Relationship Id="rId38" Type="http://schemas.openxmlformats.org/officeDocument/2006/relationships/hyperlink" Target="http://vista/report/sort?LABTESTS=DATE:DESC&amp;DRUGS=RXNAME:ASC" TargetMode="External"/><Relationship Id="rId39" Type="http://schemas.openxmlformats.org/officeDocument/2006/relationships/hyperlink" Target="http://vista/report/sort?LABTESTS=LTNAME:ASC&amp;DRUGS=RXNAME:ASC" TargetMode="External"/><Relationship Id="rId40" Type="http://schemas.openxmlformats.org/officeDocument/2006/relationships/hyperlink" Target="http://vista/report/sort?LABTESTS=RESULT:ASC&amp;DRUGS=RXNAME:ASC" TargetMode="External"/><Relationship Id="rId41" Type="http://schemas.openxmlformats.org/officeDocument/2006/relationships/hyperlink" Target="http://vista/report/sort?LABTESTS=WKS_LAB:ASC&amp;DRUGS=RXNAME:ASC" TargetMode="External"/><Relationship Id="rId42" Type="http://schemas.openxmlformats.org/officeDocument/2006/relationships/hyperlink" Target="http://vista/report/sort?DRUGS=NAME&amp;LABTESTS=NAME" TargetMode="External"/><Relationship Id="rId43" Type="http://schemas.openxmlformats.org/officeDocument/2006/relationships/hyperlink" Target="http://vista/report/sort?DRUGS=LAST4&amp;LABTESTS=LAST4" TargetMode="External"/><Relationship Id="rId44" Type="http://schemas.openxmlformats.org/officeDocument/2006/relationships/hyperlink" Target="http://vista/report/sort?DRUGS=DAA_FILL:ASC&amp;LABTESTS=LTNAME:ASC" TargetMode="External"/><Relationship Id="rId45" Type="http://schemas.openxmlformats.org/officeDocument/2006/relationships/hyperlink" Target="http://vista/report/sort?DRUGS=RXNAME:ASC&amp;LABTESTS=LTNAME:ASC" TargetMode="External"/><Relationship Id="rId46" Type="http://schemas.openxmlformats.org/officeDocument/2006/relationships/hyperlink" Target="http://vista/report/sort?DRUGS=FILL_DATE:ASC&amp;LABTESTS=LTNAME:ASC" TargetMode="External"/><Relationship Id="rId47" Type="http://schemas.openxmlformats.org/officeDocument/2006/relationships/hyperlink" Target="http://vista/report/sort?DRUGS=DAYSPLY:ASC&amp;LABTESTS=LTNAME:ASC" TargetMode="External"/><Relationship Id="rId48" Type="http://schemas.openxmlformats.org/officeDocument/2006/relationships/hyperlink" Target="http://vista/report/sort?LABTESTS=DATE:DESC&amp;DRUGS=RXNAME:ASC" TargetMode="External"/><Relationship Id="rId49" Type="http://schemas.openxmlformats.org/officeDocument/2006/relationships/hyperlink" Target="http://vista/report/sort?LABTESTS=LTNAME:ASC&amp;DRUGS=RXNAME:ASC" TargetMode="External"/><Relationship Id="rId50" Type="http://schemas.openxmlformats.org/officeDocument/2006/relationships/hyperlink" Target="http://vista/report/sort?LABTESTS=RESULT:ASC&amp;DRUGS=RXNAME:ASC" TargetMode="External"/><Relationship Id="rId51" Type="http://schemas.openxmlformats.org/officeDocument/2006/relationships/hyperlink" Target="http://vista/report/sort?LABTESTS=WKS_LAB:ASC&amp;DRUGS=RXNAME:ASC" TargetMode="External"/><Relationship Id="rId52" Type="http://schemas.openxmlformats.org/officeDocument/2006/relationships/hyperlink" Target="http://vista/report/sort?DRUGS=NAME&amp;LABTESTS=NAME" TargetMode="External"/><Relationship Id="rId53" Type="http://schemas.openxmlformats.org/officeDocument/2006/relationships/hyperlink" Target="http://vista/report/sort?DRUGS=LAST4&amp;LABTESTS=LAST4" TargetMode="External"/><Relationship Id="rId54" Type="http://schemas.openxmlformats.org/officeDocument/2006/relationships/hyperlink" Target="http://vista/report/sort?DRUGS=DAA_FILL:ASC&amp;LABTESTS=LTNAME:ASC" TargetMode="External"/><Relationship Id="rId55" Type="http://schemas.openxmlformats.org/officeDocument/2006/relationships/hyperlink" Target="http://vista/report/sort?DRUGS=RXNAME:ASC&amp;LABTESTS=LTNAME:ASC" TargetMode="External"/><Relationship Id="rId56" Type="http://schemas.openxmlformats.org/officeDocument/2006/relationships/hyperlink" Target="http://vista/report/sort?DRUGS=FILL_DATE:ASC&amp;LABTESTS=LTNAME:ASC" TargetMode="External"/><Relationship Id="rId57" Type="http://schemas.openxmlformats.org/officeDocument/2006/relationships/hyperlink" Target="http://vista/report/sort?DRUGS=DAYSPLY:ASC&amp;LABTESTS=LTNAME:ASC" TargetMode="External"/><Relationship Id="rId58" Type="http://schemas.openxmlformats.org/officeDocument/2006/relationships/hyperlink" Target="http://vista/report/sort?LABTESTS=DATE:DESC&amp;DRUGS=RXNAME:ASC" TargetMode="External"/><Relationship Id="rId59" Type="http://schemas.openxmlformats.org/officeDocument/2006/relationships/hyperlink" Target="http://vista/report/sort?LABTESTS=LTNAME:ASC&amp;DRUGS=RXNAME:ASC" TargetMode="External"/><Relationship Id="rId60" Type="http://schemas.openxmlformats.org/officeDocument/2006/relationships/hyperlink" Target="http://vista/report/sort?LABTESTS=RESULT:ASC&amp;DRUGS=RXNAME:ASC" TargetMode="External"/><Relationship Id="rId61" Type="http://schemas.openxmlformats.org/officeDocument/2006/relationships/hyperlink" Target="http://vista/report/sort?LABTESTS=WKS_LAB:ASC&amp;DRUGS=RXNAME:ASC" TargetMode="External"/><Relationship Id="rId62" Type="http://schemas.openxmlformats.org/officeDocument/2006/relationships/hyperlink" Target="http://vista/report/sort?DRUGS=NAME&amp;LABTESTS=NAME" TargetMode="External"/><Relationship Id="rId63" Type="http://schemas.openxmlformats.org/officeDocument/2006/relationships/hyperlink" Target="http://vista/report/sort?DRUGS=LAST4&amp;LABTESTS=LAST4" TargetMode="External"/><Relationship Id="rId64" Type="http://schemas.openxmlformats.org/officeDocument/2006/relationships/hyperlink" Target="http://vista/report/sort?DRUGS=DAA_FILL:ASC&amp;LABTESTS=LTNAME:ASC" TargetMode="External"/><Relationship Id="rId65" Type="http://schemas.openxmlformats.org/officeDocument/2006/relationships/hyperlink" Target="http://vista/report/sort?DRUGS=RXNAME:ASC&amp;LABTESTS=LTNAME:ASC" TargetMode="External"/><Relationship Id="rId66" Type="http://schemas.openxmlformats.org/officeDocument/2006/relationships/hyperlink" Target="http://vista/report/sort?DRUGS=FILL_DATE:ASC&amp;LABTESTS=LTNAME:ASC" TargetMode="External"/><Relationship Id="rId67" Type="http://schemas.openxmlformats.org/officeDocument/2006/relationships/hyperlink" Target="http://vista/report/sort?DRUGS=DAYSPLY:ASC&amp;LABTESTS=LTNAME:ASC" TargetMode="External"/><Relationship Id="rId68" Type="http://schemas.openxmlformats.org/officeDocument/2006/relationships/hyperlink" Target="http://vista/report/sort?LABTESTS=DATE:DESC&amp;DRUGS=RXNAME:ASC" TargetMode="External"/><Relationship Id="rId69" Type="http://schemas.openxmlformats.org/officeDocument/2006/relationships/hyperlink" Target="http://vista/report/sort?LABTESTS=LTNAME:ASC&amp;DRUGS=RXNAME:ASC" TargetMode="External"/><Relationship Id="rId70" Type="http://schemas.openxmlformats.org/officeDocument/2006/relationships/hyperlink" Target="http://vista/report/sort?LABTESTS=RESULT:ASC&amp;DRUGS=RXNAME:ASC" TargetMode="External"/><Relationship Id="rId71" Type="http://schemas.openxmlformats.org/officeDocument/2006/relationships/hyperlink" Target="http://vista/report/sort?LABTESTS=WKS_LAB:ASC&amp;DRUGS=RXNAME:ASC" TargetMode="External"/><Relationship Id="rId72" Type="http://schemas.openxmlformats.org/officeDocument/2006/relationships/hyperlink" Target="http://vista/report/sort?DRUGS=NAME&amp;LABTESTS=NAME" TargetMode="External"/><Relationship Id="rId73" Type="http://schemas.openxmlformats.org/officeDocument/2006/relationships/hyperlink" Target="http://vista/report/sort?DRUGS=LAST4&amp;LABTESTS=LAST4" TargetMode="External"/><Relationship Id="rId74" Type="http://schemas.openxmlformats.org/officeDocument/2006/relationships/hyperlink" Target="http://vista/report/sort?DRUGS=DAA_FILL:ASC&amp;LABTESTS=LTNAME:ASC" TargetMode="External"/><Relationship Id="rId75" Type="http://schemas.openxmlformats.org/officeDocument/2006/relationships/hyperlink" Target="http://vista/report/sort?DRUGS=RXNAME:ASC&amp;LABTESTS=LTNAME:ASC" TargetMode="External"/><Relationship Id="rId76" Type="http://schemas.openxmlformats.org/officeDocument/2006/relationships/hyperlink" Target="http://vista/report/sort?DRUGS=FILL_DATE:ASC&amp;LABTESTS=LTNAME:ASC" TargetMode="External"/><Relationship Id="rId77" Type="http://schemas.openxmlformats.org/officeDocument/2006/relationships/hyperlink" Target="http://vista/report/sort?DRUGS=DAYSPLY:ASC&amp;LABTESTS=LTNAME:ASC" TargetMode="External"/><Relationship Id="rId78" Type="http://schemas.openxmlformats.org/officeDocument/2006/relationships/hyperlink" Target="http://vista/report/sort?LABTESTS=DATE:DESC&amp;DRUGS=RXNAME:ASC" TargetMode="External"/><Relationship Id="rId79" Type="http://schemas.openxmlformats.org/officeDocument/2006/relationships/hyperlink" Target="http://vista/report/sort?LABTESTS=LTNAME:ASC&amp;DRUGS=RXNAME:ASC" TargetMode="External"/><Relationship Id="rId80" Type="http://schemas.openxmlformats.org/officeDocument/2006/relationships/hyperlink" Target="http://vista/report/sort?LABTESTS=RESULT:ASC&amp;DRUGS=RXNAME:ASC" TargetMode="External"/><Relationship Id="rId81" Type="http://schemas.openxmlformats.org/officeDocument/2006/relationships/hyperlink" Target="http://vista/report/sort?LABTESTS=WKS_LAB:ASC&amp;DRUGS=RXNAME:ASC" TargetMode="External"/><Relationship Id="rId82" Type="http://schemas.openxmlformats.org/officeDocument/2006/relationships/hyperlink" Target="http://vista/report/sort?DRUGS=NAME&amp;LABTESTS=NAME" TargetMode="External"/><Relationship Id="rId83" Type="http://schemas.openxmlformats.org/officeDocument/2006/relationships/hyperlink" Target="http://vista/report/sort?DRUGS=LAST4&amp;LABTESTS=LAST4" TargetMode="External"/><Relationship Id="rId84" Type="http://schemas.openxmlformats.org/officeDocument/2006/relationships/hyperlink" Target="http://vista/report/sort?DRUGS=DAA_FILL:ASC&amp;LABTESTS=LTNAME:ASC" TargetMode="External"/><Relationship Id="rId85" Type="http://schemas.openxmlformats.org/officeDocument/2006/relationships/hyperlink" Target="http://vista/report/sort?DRUGS=RXNAME:ASC&amp;LABTESTS=LTNAME:ASC" TargetMode="External"/><Relationship Id="rId86" Type="http://schemas.openxmlformats.org/officeDocument/2006/relationships/hyperlink" Target="http://vista/report/sort?DRUGS=FILL_DATE:ASC&amp;LABTESTS=LTNAME:ASC" TargetMode="External"/><Relationship Id="rId87" Type="http://schemas.openxmlformats.org/officeDocument/2006/relationships/hyperlink" Target="http://vista/report/sort?DRUGS=DAYSPLY:ASC&amp;LABTESTS=LTNAME:ASC" TargetMode="External"/><Relationship Id="rId88" Type="http://schemas.openxmlformats.org/officeDocument/2006/relationships/hyperlink" Target="http://vista/report/sort?LABTESTS=DATE:DESC&amp;DRUGS=RXNAME:ASC" TargetMode="External"/><Relationship Id="rId89" Type="http://schemas.openxmlformats.org/officeDocument/2006/relationships/hyperlink" Target="http://vista/report/sort?LABTESTS=LTNAME:ASC&amp;DRUGS=RXNAME:ASC" TargetMode="External"/><Relationship Id="rId90" Type="http://schemas.openxmlformats.org/officeDocument/2006/relationships/hyperlink" Target="http://vista/report/sort?LABTESTS=RESULT:ASC&amp;DRUGS=RXNAME:ASC" TargetMode="External"/><Relationship Id="rId91" Type="http://schemas.openxmlformats.org/officeDocument/2006/relationships/hyperlink" Target="http://vista/report/sort?LABTESTS=WKS_LAB:ASC&amp;DRUGS=RXNAME:ASC" TargetMode="External"/><Relationship Id="rId92" Type="http://schemas.openxmlformats.org/officeDocument/2006/relationships/hyperlink" Target="http://vista/report/sort?DRUGS=NAME&amp;LABTESTS=NAME" TargetMode="External"/><Relationship Id="rId93" Type="http://schemas.openxmlformats.org/officeDocument/2006/relationships/hyperlink" Target="http://vista/report/sort?DRUGS=LAST4&amp;LABTESTS=LAST4" TargetMode="External"/><Relationship Id="rId94" Type="http://schemas.openxmlformats.org/officeDocument/2006/relationships/hyperlink" Target="http://vista/report/sort?DRUGS=DAA_FILL:ASC&amp;LABTESTS=LTNAME:ASC" TargetMode="External"/><Relationship Id="rId95" Type="http://schemas.openxmlformats.org/officeDocument/2006/relationships/hyperlink" Target="http://vista/report/sort?DRUGS=RXNAME:ASC&amp;LABTESTS=LTNAME:ASC" TargetMode="External"/><Relationship Id="rId96" Type="http://schemas.openxmlformats.org/officeDocument/2006/relationships/hyperlink" Target="http://vista/report/sort?DRUGS=FILL_DATE:ASC&amp;LABTESTS=LTNAME:ASC" TargetMode="External"/><Relationship Id="rId97" Type="http://schemas.openxmlformats.org/officeDocument/2006/relationships/hyperlink" Target="http://vista/report/sort?DRUGS=DAYSPLY:ASC&amp;LABTESTS=LTNAME:ASC" TargetMode="External"/><Relationship Id="rId98" Type="http://schemas.openxmlformats.org/officeDocument/2006/relationships/hyperlink" Target="http://vista/report/sort?LABTESTS=DATE:DESC&amp;DRUGS=RXNAME:ASC" TargetMode="External"/><Relationship Id="rId99" Type="http://schemas.openxmlformats.org/officeDocument/2006/relationships/hyperlink" Target="http://vista/report/sort?LABTESTS=LTNAME:ASC&amp;DRUGS=RXNAME:ASC" TargetMode="External"/><Relationship Id="rId100" Type="http://schemas.openxmlformats.org/officeDocument/2006/relationships/hyperlink" Target="http://vista/report/sort?LABTESTS=RESULT:ASC&amp;DRUGS=RXNAME:ASC" TargetMode="External"/><Relationship Id="rId101" Type="http://schemas.openxmlformats.org/officeDocument/2006/relationships/hyperlink" Target="http://vista/report/sort?LABTESTS=WKS_LAB:ASC&amp;DRUGS=RXNAME:ASC" TargetMode="External"/><Relationship Id="rId102" Type="http://schemas.openxmlformats.org/officeDocument/2006/relationships/hyperlink" Target="http://vista/report/sort?DRUGS=NAME&amp;LABTESTS=NAME" TargetMode="External"/><Relationship Id="rId103" Type="http://schemas.openxmlformats.org/officeDocument/2006/relationships/hyperlink" Target="http://vista/report/sort?DRUGS=LAST4&amp;LABTESTS=LAST4" TargetMode="External"/><Relationship Id="rId104" Type="http://schemas.openxmlformats.org/officeDocument/2006/relationships/hyperlink" Target="http://vista/report/sort?DRUGS=DAA_FILL:ASC&amp;LABTESTS=LTNAME:ASC" TargetMode="External"/><Relationship Id="rId105" Type="http://schemas.openxmlformats.org/officeDocument/2006/relationships/hyperlink" Target="http://vista/report/sort?DRUGS=RXNAME:ASC&amp;LABTESTS=LTNAME:ASC" TargetMode="External"/><Relationship Id="rId106" Type="http://schemas.openxmlformats.org/officeDocument/2006/relationships/hyperlink" Target="http://vista/report/sort?DRUGS=FILL_DATE:ASC&amp;LABTESTS=LTNAME:ASC" TargetMode="External"/><Relationship Id="rId107" Type="http://schemas.openxmlformats.org/officeDocument/2006/relationships/hyperlink" Target="http://vista/report/sort?DRUGS=DAYSPLY:ASC&amp;LABTESTS=LTNAME:ASC" TargetMode="External"/><Relationship Id="rId108" Type="http://schemas.openxmlformats.org/officeDocument/2006/relationships/hyperlink" Target="http://vista/report/sort?LABTESTS=DATE:DESC&amp;DRUGS=RXNAME:ASC" TargetMode="External"/><Relationship Id="rId109" Type="http://schemas.openxmlformats.org/officeDocument/2006/relationships/hyperlink" Target="http://vista/report/sort?LABTESTS=LTNAME:ASC&amp;DRUGS=RXNAME:ASC" TargetMode="External"/><Relationship Id="rId110" Type="http://schemas.openxmlformats.org/officeDocument/2006/relationships/hyperlink" Target="http://vista/report/sort?LABTESTS=RESULT:ASC&amp;DRUGS=RXNAME:ASC" TargetMode="External"/><Relationship Id="rId111" Type="http://schemas.openxmlformats.org/officeDocument/2006/relationships/hyperlink" Target="http://vista/report/sort?LABTESTS=WKS_LAB:ASC&amp;DRUGS=RXNAME:ASC" TargetMode="External"/><Relationship Id="rId112" Type="http://schemas.openxmlformats.org/officeDocument/2006/relationships/hyperlink" Target="http://vista/report/sort?DRUGS=NAME&amp;LABTESTS=NAME" TargetMode="External"/><Relationship Id="rId113" Type="http://schemas.openxmlformats.org/officeDocument/2006/relationships/hyperlink" Target="http://vista/report/sort?DRUGS=LAST4&amp;LABTESTS=LAST4" TargetMode="External"/><Relationship Id="rId114" Type="http://schemas.openxmlformats.org/officeDocument/2006/relationships/hyperlink" Target="http://vista/report/sort?DRUGS=DAA_FILL:ASC&amp;LABTESTS=LTNAME:ASC" TargetMode="External"/><Relationship Id="rId115" Type="http://schemas.openxmlformats.org/officeDocument/2006/relationships/hyperlink" Target="http://vista/report/sort?DRUGS=RXNAME:ASC&amp;LABTESTS=LTNAME:ASC" TargetMode="External"/><Relationship Id="rId116" Type="http://schemas.openxmlformats.org/officeDocument/2006/relationships/hyperlink" Target="http://vista/report/sort?DRUGS=FILL_DATE:ASC&amp;LABTESTS=LTNAME:ASC" TargetMode="External"/><Relationship Id="rId117" Type="http://schemas.openxmlformats.org/officeDocument/2006/relationships/hyperlink" Target="http://vista/report/sort?DRUGS=DAYSPLY:ASC&amp;LABTESTS=LTNAME:ASC" TargetMode="External"/><Relationship Id="rId118" Type="http://schemas.openxmlformats.org/officeDocument/2006/relationships/hyperlink" Target="http://vista/report/sort?LABTESTS=DATE:DESC&amp;DRUGS=RXNAME:ASC" TargetMode="External"/><Relationship Id="rId119" Type="http://schemas.openxmlformats.org/officeDocument/2006/relationships/hyperlink" Target="http://vista/report/sort?LABTESTS=LTNAME:ASC&amp;DRUGS=RXNAME:ASC" TargetMode="External"/><Relationship Id="rId120" Type="http://schemas.openxmlformats.org/officeDocument/2006/relationships/hyperlink" Target="http://vista/report/sort?LABTESTS=RESULT:ASC&amp;DRUGS=RXNAME:ASC" TargetMode="External"/><Relationship Id="rId121" Type="http://schemas.openxmlformats.org/officeDocument/2006/relationships/hyperlink" Target="http://vista/report/sort?LABTESTS=WKS_LAB:ASC&amp;DRUGS=RXNAME:ASC" TargetMode="External"/><Relationship Id="rId122" Type="http://schemas.openxmlformats.org/officeDocument/2006/relationships/hyperlink" Target="http://vista/report/sort?DRUGS=NAME&amp;LABTESTS=NAME" TargetMode="External"/><Relationship Id="rId123" Type="http://schemas.openxmlformats.org/officeDocument/2006/relationships/hyperlink" Target="http://vista/report/sort?DRUGS=LAST4&amp;LABTESTS=LAST4" TargetMode="External"/><Relationship Id="rId124" Type="http://schemas.openxmlformats.org/officeDocument/2006/relationships/hyperlink" Target="http://vista/report/sort?DRUGS=DAA_FILL:ASC&amp;LABTESTS=LTNAME:ASC" TargetMode="External"/><Relationship Id="rId125" Type="http://schemas.openxmlformats.org/officeDocument/2006/relationships/hyperlink" Target="http://vista/report/sort?DRUGS=RXNAME:ASC&amp;LABTESTS=LTNAME:ASC" TargetMode="External"/><Relationship Id="rId126" Type="http://schemas.openxmlformats.org/officeDocument/2006/relationships/hyperlink" Target="http://vista/report/sort?DRUGS=FILL_DATE:ASC&amp;LABTESTS=LTNAME:ASC" TargetMode="External"/><Relationship Id="rId127" Type="http://schemas.openxmlformats.org/officeDocument/2006/relationships/hyperlink" Target="http://vista/report/sort?DRUGS=DAYSPLY:ASC&amp;LABTESTS=LTNAME:ASC" TargetMode="External"/><Relationship Id="rId128" Type="http://schemas.openxmlformats.org/officeDocument/2006/relationships/hyperlink" Target="http://vista/report/sort?LABTESTS=DATE:DESC&amp;DRUGS=RXNAME:ASC" TargetMode="External"/><Relationship Id="rId129" Type="http://schemas.openxmlformats.org/officeDocument/2006/relationships/hyperlink" Target="http://vista/report/sort?LABTESTS=LTNAME:ASC&amp;DRUGS=RXNAME:ASC" TargetMode="External"/><Relationship Id="rId130" Type="http://schemas.openxmlformats.org/officeDocument/2006/relationships/hyperlink" Target="http://vista/report/sort?LABTESTS=RESULT:ASC&amp;DRUGS=RXNAME:ASC" TargetMode="External"/><Relationship Id="rId131" Type="http://schemas.openxmlformats.org/officeDocument/2006/relationships/hyperlink" Target="http://vista/report/sort?LABTESTS=WKS_LAB:ASC&amp;DRUGS=RXNAME:ASC" TargetMode="External"/><Relationship Id="rId132" Type="http://schemas.openxmlformats.org/officeDocument/2006/relationships/hyperlink" Target="http://vista/report/sort?DRUGS=NAME&amp;LABTESTS=NAME" TargetMode="External"/><Relationship Id="rId133" Type="http://schemas.openxmlformats.org/officeDocument/2006/relationships/hyperlink" Target="http://vista/report/sort?DRUGS=LAST4&amp;LABTESTS=LAST4" TargetMode="External"/><Relationship Id="rId134" Type="http://schemas.openxmlformats.org/officeDocument/2006/relationships/hyperlink" Target="http://vista/report/sort?DRUGS=DAA_FILL:ASC&amp;LABTESTS=LTNAME:ASC" TargetMode="External"/><Relationship Id="rId135" Type="http://schemas.openxmlformats.org/officeDocument/2006/relationships/hyperlink" Target="http://vista/report/sort?DRUGS=RXNAME:ASC&amp;LABTESTS=LTNAME:ASC" TargetMode="External"/><Relationship Id="rId136" Type="http://schemas.openxmlformats.org/officeDocument/2006/relationships/hyperlink" Target="http://vista/report/sort?DRUGS=FILL_DATE:ASC&amp;LABTESTS=LTNAME:ASC" TargetMode="External"/><Relationship Id="rId137" Type="http://schemas.openxmlformats.org/officeDocument/2006/relationships/hyperlink" Target="http://vista/report/sort?DRUGS=DAYSPLY:ASC&amp;LABTESTS=LTNAME:ASC" TargetMode="External"/><Relationship Id="rId138" Type="http://schemas.openxmlformats.org/officeDocument/2006/relationships/hyperlink" Target="http://vista/report/sort?LABTESTS=DATE:DESC&amp;DRUGS=RXNAME:ASC" TargetMode="External"/><Relationship Id="rId139" Type="http://schemas.openxmlformats.org/officeDocument/2006/relationships/hyperlink" Target="http://vista/report/sort?LABTESTS=LTNAME:ASC&amp;DRUGS=RXNAME:ASC" TargetMode="External"/><Relationship Id="rId140" Type="http://schemas.openxmlformats.org/officeDocument/2006/relationships/hyperlink" Target="http://vista/report/sort?LABTESTS=RESULT:ASC&amp;DRUGS=RXNAME:ASC" TargetMode="External"/><Relationship Id="rId141" Type="http://schemas.openxmlformats.org/officeDocument/2006/relationships/hyperlink" Target="http://vista/report/sort?LABTESTS=WKS_LAB:ASC&amp;DRUGS=RXNAME:ASC" TargetMode="External"/><Relationship Id="rId142" Type="http://schemas.openxmlformats.org/officeDocument/2006/relationships/hyperlink" Target="http://vista/report/sort?DRUGS=NAME&amp;LABTESTS=NAME" TargetMode="External"/><Relationship Id="rId143" Type="http://schemas.openxmlformats.org/officeDocument/2006/relationships/hyperlink" Target="http://vista/report/sort?DRUGS=LAST4&amp;LABTESTS=LAST4" TargetMode="External"/><Relationship Id="rId144" Type="http://schemas.openxmlformats.org/officeDocument/2006/relationships/hyperlink" Target="http://vista/report/sort?DRUGS=DAA_FILL:ASC&amp;LABTESTS=LTNAME:ASC" TargetMode="External"/><Relationship Id="rId145" Type="http://schemas.openxmlformats.org/officeDocument/2006/relationships/hyperlink" Target="http://vista/report/sort?DRUGS=RXNAME:ASC&amp;LABTESTS=LTNAME:ASC" TargetMode="External"/><Relationship Id="rId146" Type="http://schemas.openxmlformats.org/officeDocument/2006/relationships/hyperlink" Target="http://vista/report/sort?DRUGS=FILL_DATE:ASC&amp;LABTESTS=LTNAME:ASC" TargetMode="External"/><Relationship Id="rId147" Type="http://schemas.openxmlformats.org/officeDocument/2006/relationships/hyperlink" Target="http://vista/report/sort?DRUGS=DAYSPLY:ASC&amp;LABTESTS=LTNAME:ASC" TargetMode="External"/><Relationship Id="rId148" Type="http://schemas.openxmlformats.org/officeDocument/2006/relationships/hyperlink" Target="http://vista/report/sort?LABTESTS=DATE:DESC&amp;DRUGS=RXNAME:ASC" TargetMode="External"/><Relationship Id="rId149" Type="http://schemas.openxmlformats.org/officeDocument/2006/relationships/hyperlink" Target="http://vista/report/sort?LABTESTS=LTNAME:ASC&amp;DRUGS=RXNAME:ASC" TargetMode="External"/><Relationship Id="rId150" Type="http://schemas.openxmlformats.org/officeDocument/2006/relationships/hyperlink" Target="http://vista/report/sort?LABTESTS=RESULT:ASC&amp;DRUGS=RXNAME:ASC" TargetMode="External"/><Relationship Id="rId151" Type="http://schemas.openxmlformats.org/officeDocument/2006/relationships/hyperlink" Target="http://vista/report/sort?LABTESTS=WKS_LAB:ASC&amp;DRUGS=RXNAME:ASC" TargetMode="External"/><Relationship Id="rId152" Type="http://schemas.openxmlformats.org/officeDocument/2006/relationships/hyperlink" Target="http://vista/report/sort?DRUGS=NAME&amp;LABTESTS=NAME" TargetMode="External"/><Relationship Id="rId153" Type="http://schemas.openxmlformats.org/officeDocument/2006/relationships/hyperlink" Target="http://vista/report/sort?DRUGS=LAST4&amp;LABTESTS=LAST4" TargetMode="External"/><Relationship Id="rId154" Type="http://schemas.openxmlformats.org/officeDocument/2006/relationships/hyperlink" Target="http://vista/report/sort?DRUGS=DAA_FILL:ASC&amp;LABTESTS=LTNAME:ASC" TargetMode="External"/><Relationship Id="rId155" Type="http://schemas.openxmlformats.org/officeDocument/2006/relationships/hyperlink" Target="http://vista/report/sort?DRUGS=RXNAME:ASC&amp;LABTESTS=LTNAME:ASC" TargetMode="External"/><Relationship Id="rId156" Type="http://schemas.openxmlformats.org/officeDocument/2006/relationships/hyperlink" Target="http://vista/report/sort?DRUGS=FILL_DATE:ASC&amp;LABTESTS=LTNAME:ASC" TargetMode="External"/><Relationship Id="rId157" Type="http://schemas.openxmlformats.org/officeDocument/2006/relationships/hyperlink" Target="http://vista/report/sort?DRUGS=DAYSPLY:ASC&amp;LABTESTS=LTNAME:ASC" TargetMode="External"/><Relationship Id="rId158" Type="http://schemas.openxmlformats.org/officeDocument/2006/relationships/hyperlink" Target="http://vista/report/sort?LABTESTS=DATE:DESC&amp;DRUGS=RXNAME:ASC" TargetMode="External"/><Relationship Id="rId159" Type="http://schemas.openxmlformats.org/officeDocument/2006/relationships/hyperlink" Target="http://vista/report/sort?LABTESTS=LTNAME:ASC&amp;DRUGS=RXNAME:ASC" TargetMode="External"/><Relationship Id="rId160" Type="http://schemas.openxmlformats.org/officeDocument/2006/relationships/hyperlink" Target="http://vista/report/sort?LABTESTS=RESULT:ASC&amp;DRUGS=RXNAME:ASC" TargetMode="External"/><Relationship Id="rId161" Type="http://schemas.openxmlformats.org/officeDocument/2006/relationships/hyperlink" Target="http://vista/report/sort?LABTESTS=WKS_LAB:ASC&amp;DRUGS=RXNAME:ASC" TargetMode="External"/><Relationship Id="rId162" Type="http://schemas.openxmlformats.org/officeDocument/2006/relationships/hyperlink" Target="http://vista/report/sort?DRUGS=NAME&amp;LABTESTS=NAME" TargetMode="External"/><Relationship Id="rId163" Type="http://schemas.openxmlformats.org/officeDocument/2006/relationships/hyperlink" Target="http://vista/report/sort?DRUGS=LAST4&amp;LABTESTS=LAST4" TargetMode="External"/><Relationship Id="rId164" Type="http://schemas.openxmlformats.org/officeDocument/2006/relationships/hyperlink" Target="http://vista/report/sort?DRUGS=DAA_FILL:ASC&amp;LABTESTS=LTNAME:ASC" TargetMode="External"/><Relationship Id="rId165" Type="http://schemas.openxmlformats.org/officeDocument/2006/relationships/hyperlink" Target="http://vista/report/sort?DRUGS=RXNAME:ASC&amp;LABTESTS=LTNAME:ASC" TargetMode="External"/><Relationship Id="rId166" Type="http://schemas.openxmlformats.org/officeDocument/2006/relationships/hyperlink" Target="http://vista/report/sort?DRUGS=FILL_DATE:ASC&amp;LABTESTS=LTNAME:ASC" TargetMode="External"/><Relationship Id="rId167" Type="http://schemas.openxmlformats.org/officeDocument/2006/relationships/hyperlink" Target="http://vista/report/sort?DRUGS=DAYSPLY:ASC&amp;LABTESTS=LTNAME:ASC" TargetMode="External"/><Relationship Id="rId168" Type="http://schemas.openxmlformats.org/officeDocument/2006/relationships/hyperlink" Target="http://vista/report/sort?LABTESTS=DATE:DESC&amp;DRUGS=RXNAME:ASC" TargetMode="External"/><Relationship Id="rId169" Type="http://schemas.openxmlformats.org/officeDocument/2006/relationships/hyperlink" Target="http://vista/report/sort?LABTESTS=LTNAME:ASC&amp;DRUGS=RXNAME:ASC" TargetMode="External"/><Relationship Id="rId170" Type="http://schemas.openxmlformats.org/officeDocument/2006/relationships/hyperlink" Target="http://vista/report/sort?LABTESTS=RESULT:ASC&amp;DRUGS=RXNAME:ASC" TargetMode="External"/><Relationship Id="rId171" Type="http://schemas.openxmlformats.org/officeDocument/2006/relationships/hyperlink" Target="http://vista/report/sort?LABTESTS=WKS_LAB:ASC&amp;DRUGS=RXNAME:ASC" TargetMode="External"/><Relationship Id="rId172" Type="http://schemas.openxmlformats.org/officeDocument/2006/relationships/hyperlink" Target="http://vista/report/sort?DRUGS=NAME&amp;LABTESTS=NAME" TargetMode="External"/><Relationship Id="rId173" Type="http://schemas.openxmlformats.org/officeDocument/2006/relationships/hyperlink" Target="http://vista/report/sort?DRUGS=LAST4&amp;LABTESTS=LAST4" TargetMode="External"/><Relationship Id="rId174" Type="http://schemas.openxmlformats.org/officeDocument/2006/relationships/hyperlink" Target="http://vista/report/sort?DRUGS=DAA_FILL:ASC&amp;LABTESTS=LTNAME:ASC" TargetMode="External"/><Relationship Id="rId175" Type="http://schemas.openxmlformats.org/officeDocument/2006/relationships/hyperlink" Target="http://vista/report/sort?DRUGS=RXNAME:ASC&amp;LABTESTS=LTNAME:ASC" TargetMode="External"/><Relationship Id="rId176" Type="http://schemas.openxmlformats.org/officeDocument/2006/relationships/hyperlink" Target="http://vista/report/sort?DRUGS=FILL_DATE:ASC&amp;LABTESTS=LTNAME:ASC" TargetMode="External"/><Relationship Id="rId177" Type="http://schemas.openxmlformats.org/officeDocument/2006/relationships/hyperlink" Target="http://vista/report/sort?DRUGS=DAYSPLY:ASC&amp;LABTESTS=LTNAME:ASC" TargetMode="External"/><Relationship Id="rId178" Type="http://schemas.openxmlformats.org/officeDocument/2006/relationships/hyperlink" Target="http://vista/report/sort?LABTESTS=DATE:DESC&amp;DRUGS=RXNAME:ASC" TargetMode="External"/><Relationship Id="rId179" Type="http://schemas.openxmlformats.org/officeDocument/2006/relationships/hyperlink" Target="http://vista/report/sort?LABTESTS=LTNAME:ASC&amp;DRUGS=RXNAME:ASC" TargetMode="External"/><Relationship Id="rId180" Type="http://schemas.openxmlformats.org/officeDocument/2006/relationships/hyperlink" Target="http://vista/report/sort?LABTESTS=RESULT:ASC&amp;DRUGS=RXNAME:ASC" TargetMode="External"/><Relationship Id="rId181" Type="http://schemas.openxmlformats.org/officeDocument/2006/relationships/hyperlink" Target="http://vista/report/sort?LABTESTS=WKS_LAB:ASC&amp;DRUGS=RXNAME:ASC" TargetMode="External"/><Relationship Id="rId182" Type="http://schemas.openxmlformats.org/officeDocument/2006/relationships/hyperlink" Target="http://vista/report/sort?DRUGS=NAME&amp;LABTESTS=NAME" TargetMode="External"/><Relationship Id="rId183" Type="http://schemas.openxmlformats.org/officeDocument/2006/relationships/hyperlink" Target="http://vista/report/sort?DRUGS=LAST4&amp;LABTESTS=LAST4" TargetMode="External"/><Relationship Id="rId184" Type="http://schemas.openxmlformats.org/officeDocument/2006/relationships/hyperlink" Target="http://vista/report/sort?DRUGS=DAA_FILL:ASC&amp;LABTESTS=LTNAME:ASC" TargetMode="External"/><Relationship Id="rId185" Type="http://schemas.openxmlformats.org/officeDocument/2006/relationships/hyperlink" Target="http://vista/report/sort?DRUGS=RXNAME:ASC&amp;LABTESTS=LTNAME:ASC" TargetMode="External"/><Relationship Id="rId186" Type="http://schemas.openxmlformats.org/officeDocument/2006/relationships/hyperlink" Target="http://vista/report/sort?DRUGS=FILL_DATE:ASC&amp;LABTESTS=LTNAME:ASC" TargetMode="External"/><Relationship Id="rId187" Type="http://schemas.openxmlformats.org/officeDocument/2006/relationships/hyperlink" Target="http://vista/report/sort?DRUGS=DAYSPLY:ASC&amp;LABTESTS=LTNAME:ASC" TargetMode="External"/><Relationship Id="rId188" Type="http://schemas.openxmlformats.org/officeDocument/2006/relationships/hyperlink" Target="http://vista/report/sort?LABTESTS=DATE:DESC&amp;DRUGS=RXNAME:ASC" TargetMode="External"/><Relationship Id="rId189" Type="http://schemas.openxmlformats.org/officeDocument/2006/relationships/hyperlink" Target="http://vista/report/sort?LABTESTS=LTNAME:ASC&amp;DRUGS=RXNAME:ASC" TargetMode="External"/><Relationship Id="rId190" Type="http://schemas.openxmlformats.org/officeDocument/2006/relationships/hyperlink" Target="http://vista/report/sort?LABTESTS=RESULT:ASC&amp;DRUGS=RXNAME:ASC" TargetMode="External"/><Relationship Id="rId191" Type="http://schemas.openxmlformats.org/officeDocument/2006/relationships/hyperlink" Target="http://vista/report/sort?LABTESTS=WKS_LAB:ASC&amp;DRUGS=RXNAME:ASC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vista/report/sort?STAYS=NP" TargetMode="External"/><Relationship Id="rId194" Type="http://schemas.openxmlformats.org/officeDocument/2006/relationships/hyperlink" Target="http://vista/report/sort?STAYS=NST:DESC" TargetMode="External"/><Relationship Id="rId195" Type="http://schemas.openxmlformats.org/officeDocument/2006/relationships/hyperlink" Target="http://vista/report/sort?BEDSECTIONS=NAME" TargetMode="External"/><Relationship Id="rId196" Type="http://schemas.openxmlformats.org/officeDocument/2006/relationships/hyperlink" Target="http://vista/report/sort?BEDSECTIONS=NP" TargetMode="External"/><Relationship Id="rId197" Type="http://schemas.openxmlformats.org/officeDocument/2006/relationships/hyperlink" Target="http://vista/report/sort?BEDSECTIONS=NST:DESC" TargetMode="External"/><Relationship Id="rId198" Type="http://schemas.openxmlformats.org/officeDocument/2006/relationships/hyperlink" Target="http://vista/report/sort?BEDSECTIONS=ND:DESC" TargetMode="External"/><Relationship Id="rId199" Type="http://schemas.openxmlformats.org/officeDocument/2006/relationships/hyperlink" Target="http://vista/report/sort?BEDSECTIONS=MLOS:DESC" TargetMode="External"/><Relationship Id="rId200" Type="http://schemas.openxmlformats.org/officeDocument/2006/relationships/hyperlink" Target="http://vista/report/sort?BEDSECTIONS=NSS:DESC" TargetMode="External"/><Relationship Id="rId201" Type="http://schemas.openxmlformats.org/officeDocument/2006/relationships/hyperlink" Target="http://vista/report/sort?HU_STAYS=NAME" TargetMode="External"/><Relationship Id="rId202" Type="http://schemas.openxmlformats.org/officeDocument/2006/relationships/hyperlink" Target="http://vista/report/sort?HU_STAYS=LAST4" TargetMode="External"/><Relationship Id="rId203" Type="http://schemas.openxmlformats.org/officeDocument/2006/relationships/hyperlink" Target="http://vista/report/sort?HU_STAYS=NST:DESC" TargetMode="External"/><Relationship Id="rId204" Type="http://schemas.openxmlformats.org/officeDocument/2006/relationships/hyperlink" Target="http://vista/report/sort?HU_STAYS=ND:DESC" TargetMode="External"/><Relationship Id="rId205" Type="http://schemas.openxmlformats.org/officeDocument/2006/relationships/hyperlink" Target="http://vista/report/sort?HU_STAYS=NSS:DESC" TargetMode="External"/><Relationship Id="rId206" Type="http://schemas.openxmlformats.org/officeDocument/2006/relationships/hyperlink" Target="http://vista/report/sort?HU_STAYS=ICN" TargetMode="External"/><Relationship Id="rId207" Type="http://schemas.openxmlformats.org/officeDocument/2006/relationships/hyperlink" Target="http://vista/report/sort?STAYS=NP" TargetMode="External"/><Relationship Id="rId208" Type="http://schemas.openxmlformats.org/officeDocument/2006/relationships/hyperlink" Target="http://vista/report/sort?STAYS=NST:DESC" TargetMode="External"/><Relationship Id="rId209" Type="http://schemas.openxmlformats.org/officeDocument/2006/relationships/hyperlink" Target="http://vista/report/sort?BEDSECTIONS=NAME" TargetMode="External"/><Relationship Id="rId210" Type="http://schemas.openxmlformats.org/officeDocument/2006/relationships/hyperlink" Target="http://vista/report/sort?BEDSECTIONS=NP" TargetMode="External"/><Relationship Id="rId211" Type="http://schemas.openxmlformats.org/officeDocument/2006/relationships/hyperlink" Target="http://vista/report/sort?BEDSECTIONS=NST:DESC" TargetMode="External"/><Relationship Id="rId212" Type="http://schemas.openxmlformats.org/officeDocument/2006/relationships/hyperlink" Target="http://vista/report/sort?BEDSECTIONS=ND:DESC" TargetMode="External"/><Relationship Id="rId213" Type="http://schemas.openxmlformats.org/officeDocument/2006/relationships/hyperlink" Target="http://vista/report/sort?BEDSECTIONS=MLOS:DESC" TargetMode="External"/><Relationship Id="rId214" Type="http://schemas.openxmlformats.org/officeDocument/2006/relationships/hyperlink" Target="http://vista/report/sort?BEDSECTIONS=NSS:DESC" TargetMode="External"/><Relationship Id="rId215" Type="http://schemas.openxmlformats.org/officeDocument/2006/relationships/hyperlink" Target="http://vista/report/sort?HU_STAYS=NAME" TargetMode="External"/><Relationship Id="rId216" Type="http://schemas.openxmlformats.org/officeDocument/2006/relationships/hyperlink" Target="http://vista/report/sort?HU_STAYS=LAST4" TargetMode="External"/><Relationship Id="rId217" Type="http://schemas.openxmlformats.org/officeDocument/2006/relationships/hyperlink" Target="http://vista/report/sort?HU_STAYS=NST:DESC" TargetMode="External"/><Relationship Id="rId218" Type="http://schemas.openxmlformats.org/officeDocument/2006/relationships/hyperlink" Target="http://vista/report/sort?HU_STAYS=ND:DESC" TargetMode="External"/><Relationship Id="rId219" Type="http://schemas.openxmlformats.org/officeDocument/2006/relationships/hyperlink" Target="http://vista/report/sort?HU_STAYS=NSS:DESC" TargetMode="External"/><Relationship Id="rId220" Type="http://schemas.openxmlformats.org/officeDocument/2006/relationships/hyperlink" Target="http://vista/report/sort?HU_STAYS=ICN" TargetMode="Externa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0:32:00Z</dcterms:created>
  <dc:creator>Department of Veterans Affairs</dc:creator>
  <dc:description/>
  <cp:keywords/>
  <dc:language>en-US</dc:language>
  <cp:lastModifiedBy>Department of Veterans Affairs</cp:lastModifiedBy>
  <dcterms:modified xsi:type="dcterms:W3CDTF">2016-06-02T11:45:00Z</dcterms:modified>
  <cp:revision>4</cp:revision>
  <dc:subject/>
  <dc:title/>
</cp:coreProperties>
</file>