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un Date: APR 04, 2016                      Designation: ROR*1.5*28  TEST v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ackage : CLINICAL CASE REGISTRIES          Priority   : MANDA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Version : 1.5                               Status     : UNDER DEVELOP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Associated patches: (v)ROR*1.5*26  &lt;&lt;= must be installed BEFORE `ROR*1.5*28'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ubject:  CCR MINOR ENHANCEMENTS/MAINTENANC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ategory:  OTH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</w:t>
      </w:r>
      <w:r>
        <w:rPr>
          <w:rFonts w:cs="r_ansi" w:ascii="r_ansi" w:hAnsi="r_ansi"/>
        </w:rPr>
        <w:t>ROUTIN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</w:t>
      </w:r>
      <w:r>
        <w:rPr>
          <w:rFonts w:cs="r_ansi" w:ascii="r_ansi" w:hAnsi="r_ansi"/>
        </w:rPr>
        <w:t>ENHANCE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escrip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/>
      </w:pPr>
      <w:r>
        <w:rPr>
          <w:rFonts w:cs="r_ansi" w:ascii="r_ansi" w:hAnsi="r_ansi"/>
        </w:rPr>
        <w:t>This patch includes several enhancements and corrections to the Clinical Case Registries (CCR) package.  These changes include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1. Five new local registries added: (Crohn's Disease - VA CROHNS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 xml:space="preserve">Dementia - VA DEMENTIA, Hepatitis B - VA HEPB, Thyroid Cancer 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VA THYROID CA and Ulcerative Colitis - VA UC) including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following functionality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a. The set up and initial build of the new registri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b. Adding the new registries to the nightly job that search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>for and adds patients to them, based on registry-specifi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>International Classification of Disease, 9th edition (ICD-9)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>International Classification of Disease, 10th editio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 xml:space="preserve">(ICD-10) procedure codes and Current Procedural Technology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>(CPT) procedure cod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c. The standard local reports currently available in CCR will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</w:t>
      </w:r>
      <w:r>
        <w:rPr>
          <w:rFonts w:cs="r_ansi" w:ascii="r_ansi" w:hAnsi="r_ansi"/>
        </w:rPr>
        <w:t>available for the new registrie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2. It was discovered that the CCR national database is missing som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problem list entries for the patients in the HIV and Hepatitis-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registries dating from 2009 through 2011.  To recover this data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his patch will force the CCR nightly job [ROR TASK] to perform 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 xml:space="preserve">one time re-extract of all problem list entries that were added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from 1/1/2009 to the present for patients in these two registri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his may cause a slight increase in the amount of time it tak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he nightly job to finish the first time it runs after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installation of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3. A problem was discovered with the header display if a user select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 xml:space="preserve">the "Complete" or "Summary" report option when running a report.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The words 'Complete Report' or 'Summary Report' are supposed to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display after the label Options:, but currently, nothing is bein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 xml:space="preserve">displayed there.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4. Six new medications have been added to the ROR GENERIC DRUG fil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(#799.51) to be used as inclusion criteria for patients i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</w:t>
      </w:r>
      <w:r>
        <w:rPr>
          <w:rFonts w:cs="r_ansi" w:ascii="r_ansi" w:hAnsi="r_ansi"/>
        </w:rPr>
        <w:t>respective registry(s)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a.  HIV registry: ATAZANAVIR/COBICISTAT, COBICISTAT/DARUNAVIR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LVITEGRAVIR, ELBASVIR/GRAZOPREVI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b. HEP C registry: OMBITASVIR/PARATEPREVIR/RITONAVIR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DACLATASVIR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5. A new selection criteria parameter has been added to the DAA La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Monitoring report.  The parameter is used to screen the drug lis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for whether the drug was DAA supplied or in-house filled.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6. A correction was made for a defect found where the ICN value do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not appear on the INPATIENT UTILIZATION report when the us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selects to include additional identifier in the report request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7. When the VA TOTAL KNEE and VA TOTAL HIP registries were added to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the CCR system by a previous patch, the word Registry was no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added to the display name of the registries.  This was fixed i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 xml:space="preserve">this patch by adding the word 'Registry' to the entry in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SHORT DESCRIPTION (#4) field of the ROR REGISTRY PARAMETERS fil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 xml:space="preserve">(#798.1) for the VA TOTAL KNEE and VA TOTAL HIP registry entries.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8. A modification was made to allow the DAA Lab Monitoring report to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use all drugs defined for the registry as well as locally defin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drugs as screening criteria for the report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9. Conversion of GUI from Delphi XE5 to Delphi XE8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 xml:space="preserve">10. The version of the CCR software has been updated to 1.5.28.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tch Component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File Data Includ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File Name (Number)         Entry Name               New/Modified/De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         ------------------     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OR REGISTRY PARAMETERS    VA CROHNS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(#798.1)                  VA UC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OTAL HIP             Modifi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OTAL KNEE            Modified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OR SELECTION RULE         VA CROHNS PTF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(#798.2)                  VA CROHNS PTF (ICD10)    New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CROHNS PROBLEM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CROHNS PROBLEM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</w:t>
      </w:r>
      <w:r>
        <w:rPr>
          <w:rFonts w:cs="r_ansi" w:ascii="r_ansi" w:hAnsi="r_ansi"/>
        </w:rPr>
        <w:t>(ICD10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CROHNS VPOV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CROHNS VPOV (ICD10)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PTF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VA DEMENTIA PTF (ICD10)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PROBLEM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PROBLEM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</w:t>
      </w:r>
      <w:r>
        <w:rPr>
          <w:rFonts w:cs="r_ansi" w:ascii="r_ansi" w:hAnsi="r_ansi"/>
        </w:rPr>
        <w:t>(ICD10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VPOV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VPOV (ICD10)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PTF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VA HEPB PTF (ICD10)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PROBLEM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PROBLEM (ICD10)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VPOV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VPOV (ICD10)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PTF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VA THYROID CA PTF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</w:t>
      </w:r>
      <w:r>
        <w:rPr>
          <w:rFonts w:cs="r_ansi" w:ascii="r_ansi" w:hAnsi="r_ansi"/>
        </w:rPr>
        <w:t>(ICD10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PROBLEM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PROBLEM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</w:t>
      </w:r>
      <w:r>
        <w:rPr>
          <w:rFonts w:cs="r_ansi" w:ascii="r_ansi" w:hAnsi="r_ansi"/>
        </w:rPr>
        <w:t>(ICD10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VPOV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VPOV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</w:t>
      </w:r>
      <w:r>
        <w:rPr>
          <w:rFonts w:cs="r_ansi" w:ascii="r_ansi" w:hAnsi="r_ansi"/>
        </w:rPr>
        <w:t>(ICD10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PTF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VA UC PTF (ICD10)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PROBLEM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PROBLEM (ICD10)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VPOV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VPOV (ICD10)       New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ROR ICD SEARCH (#798.5)   VA CROHNS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DEMENTIA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HEPB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THYROID CA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VA UC                    New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ROR XML ITEM (#799.31)    DAA_DRUGS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ROR REPORT PARAMETERS     DAA Lab Monitoring       Modifi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(#799.34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ROR GENERIC DRUG          DACLATASVIR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(#799.51)               OBITASVIR/PARATEPREVIR/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RATAZANAVIR/COBICISTA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OBICISTAT/DARUNAVIR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LVITEGRAVIR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LBASVIR/GRAZOPREVIR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ROR LIST ITEM (#799.1)    eGFR by CKD-EPI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GFR by MDRD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reatinine clearance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by Cockroft-Gault       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FIB-4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APRI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-Na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BMI 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Registry Lab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CROHN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GFR by CKD-EPI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eGFR by MDRD     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reatinine clearance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by Cockcroft-Gault      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FIB-4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APRI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-Na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BMI                      New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Registry Lab             New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DEMENTI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GFR by CKD-EPI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eGFR by MDRD     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reatinine clearance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by Cockcroft-Gault      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FIB-4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APRI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-Na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BMI                      New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Registry Lab             New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HEPB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GFR by CKD-EPI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eGFR by MDRD     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reatinine clearance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by Cockcroft-Gault   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FIB-4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APRI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-Na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BMI                      New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Registry Lab             New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</w:t>
      </w:r>
      <w:r>
        <w:rPr>
          <w:rFonts w:cs="r_ansi" w:ascii="r_ansi" w:hAnsi="r_ansi"/>
        </w:rPr>
        <w:t>Registry: VA THYROID C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eGFR by CKD-EPI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eGFR by MDRD            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Creatinine clearance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</w:t>
      </w:r>
      <w:r>
        <w:rPr>
          <w:rFonts w:cs="r_ansi" w:ascii="r_ansi" w:hAnsi="r_ansi"/>
        </w:rPr>
        <w:t>by Cockcroft-Gault      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FIB-4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APRI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-Na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>MELD                    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BMI                      New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</w:t>
      </w:r>
      <w:r>
        <w:rPr>
          <w:rFonts w:cs="r_ansi" w:ascii="r_ansi" w:hAnsi="r_ansi"/>
        </w:rPr>
        <w:t xml:space="preserve">Registry Lab             New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          </w:t>
      </w:r>
      <w:r>
        <w:rPr>
          <w:rFonts w:cs="r_ansi" w:ascii="r_ansi" w:hAnsi="r_ansi"/>
        </w:rPr>
        <w:t>Registry: VA UC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New Service Requests (NSR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tient Safety Issues (PSI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emedy Ticket(s) &amp;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est Sit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n Antonio, Tx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lo Alto HCS,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oatesville, Pa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ation Fil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=======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GUI Updat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MPORTANT NOTE:  This patch includes a revised Graphical User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nterface (GUI) application which must be distributed to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ppropriate workstations.  After the patch is installed correctly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nd the GUI is updated, the version of the GUI will be 1.5.28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File Name         Contents      Transfer Mode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         -----------   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OR1_5P28GUI.ZIP  Zipped GUI    BINARY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e file listed above may be obtained via Secure File Transf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ROTOCOL (SFTP).  The preferred method is to SFTP the file from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Download.vista.domain.ext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This transmits the file from the first available FTP server.  Site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may also elect to retrieve software directly from a specific serve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s follow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OIFO              SFTP Address               Direc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  -------------------------  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lbany            ftpserver.domain.ext       [anonymous.software]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ines             ftpserve.domain.ext        [anonymous.software]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lt Lake City    ftpsrv.domain.ext          [anonymous.software]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M Cod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cluded as a standard PackMan messag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Documentation File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========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e documentation has been updated and is distributed in the followin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two zipped files. Each zip file contains both the .DOC and .PDF formats.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File Name             Description                        Protoco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-----------------------------------------------------------------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OR1_5P28DOC1.ZIP     ROR User Manual                    BINARY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OR1_5P28DOC2.ZIP     Release Notes,                     BINA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</w:t>
      </w:r>
      <w:r>
        <w:rPr>
          <w:rFonts w:cs="r_ansi" w:ascii="r_ansi" w:hAnsi="r_ansi"/>
        </w:rPr>
        <w:t>Technical Manual/Security Guide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</w:t>
      </w:r>
      <w:r>
        <w:rPr>
          <w:rFonts w:cs="r_ansi" w:ascii="r_ansi" w:hAnsi="r_ansi"/>
        </w:rPr>
        <w:t xml:space="preserve">Installation/Implementation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</w:t>
      </w:r>
      <w:r>
        <w:rPr>
          <w:rFonts w:cs="r_ansi" w:ascii="r_ansi" w:hAnsi="r_ansi"/>
        </w:rPr>
        <w:t>Guid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e revised CCR documentation is available o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NONYMOUS.SOFTWARE directory at one of the following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OIFO             FTP Address                Directory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   ------------------------   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Albany           ftpserver.domain.ext       anonymous.softwar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ines            ftpserve.domain.ext        anonymous.softwar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alt Lake City   ftpsrv.domain.ext          anonymous.softwar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ites may retrieve documentation in one of the following way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1. The preferred method is to use SFTP to download the files from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download.vista.domain.ext, which will transmit the files from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first available server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2. Sites may also elect to retrieve documentation directly from a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specific server listed abov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Documentation may also be retrieved from the VistA Documentation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Library (VDL) on the Intranet at the following addres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ttp://www4.domain/vdl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tch Installation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============================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is patch includes an M patch and a revised Graphical User Interfac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(GUI) executabl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Below is a summary of the installation steps required for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1.  Install M component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2.  Update GUI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tch Installa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M 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ation of the patch will not take more than 5 minutes.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an be installed with VistA users online, but Registry users should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logged out of the CCR Registry Application, as a new GUI is to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ed. There are no options that need to be disabled prior to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NOTE: The nightly task (Registry Update &amp; Data Extraction [ROR TASK]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option) must not be running during the installation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re/Post Installation Overview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The pre-installation routine for this patch checks to be sure the task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nitialize new registries (one time) [ROR INITIALIZE] is not running.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f it is, the user is informed of the task number found and that the jo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must finish or be terminated before the patch can be installed. 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atch installation then exits, incomplete.  Routine name is PRE^RORP028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The post-installation routine for this patch is POST^RORP028 and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performs the following function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- Modifies two registry entries' SHORT DESCRIPTION field (#4) of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ROR REGISTRY PARAMETERS file (#798.1) to add the word 'Registry'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These registries were recently added by patch ROR*1.5*26 and this i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needed to keep the display of registry names in the CCR GUI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consistent. The registries affected are VA TOTAL HIP (Total Hip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Replacement Registry) and VA TOTAL KNEE (Total Knee Replacemen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Registry)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- Adds a new selection panel to the DAA Lab Monitoring report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- Sets the flag to force the nightly job HL7 extract to back pull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problem list entries from 2009 forward for patients in the HIV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Hepatitis-C registrie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- Schedules the Initialize new registries (one time) [ROR INITIALIZE]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option to run. If the new registries included in the patch hav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 xml:space="preserve">already been initialized, the user can opt not to re-do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initialize for each registry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- Adds nine entries to the ROR LIST ITEM file (#799.1) for each of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</w:t>
      </w:r>
      <w:r>
        <w:rPr>
          <w:rFonts w:cs="r_ansi" w:ascii="r_ansi" w:hAnsi="r_ansi"/>
        </w:rPr>
        <w:t>new registries added with this patch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ation Instru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The post-initialization routine for this patch schedules the Initializ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new registries (one time) [ROR INITIALIZE] task to run.  During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ation process, you will be presented with a series of questio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at must be answered that will be used to schedule this task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e following questions provide the parameters needed to schedul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this task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Maximum number of registry update subtask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[valid response is a number 0-10]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uspend the post-install during the peak hour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[valid response is Yes/No]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 xml:space="preserve">If the answer to this question is Yes, then the following 2 questions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must be answered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Suspension start tim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[valid response is any valid time input]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</w:t>
      </w:r>
      <w:r>
        <w:rPr>
          <w:rFonts w:cs="r_ansi" w:ascii="r_ansi" w:hAnsi="r_ansi"/>
        </w:rPr>
        <w:t>Suspension end tim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 xml:space="preserve">[valid response is any valid time input occurring after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start time]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Date/Time to run the new registry initialize task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 xml:space="preserve">[valid response is a date/time that is at least 15 minutes in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future.]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f this patch was previously installed and one or more of the ne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egistries has already been initialized, the following will b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prompted to allow this step to be skipped for each of the new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egistrie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&gt;&gt; New registry &lt;registry name (internal entry number of registry)&gt;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has already completed initialization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Do you want to rerun its initialization?: NO//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Once initialized, do not respond YES to this prompt unless you ar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equested to do so by the CCR team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ation step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1.  Choose the PackMan message containing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2.  Choose the INSTALL/CHECK MESSAGE PackMan option.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the Installation Menu.  From this menu, you may elect to use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 xml:space="preserve">following options. When prompted for the INSTALL NAME enter the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patch designation 'ROR*1.5*28'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backup any other changes such as DDs or templates.    It i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recommended this step be done as it will be needed if a rollback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is required for this patch in the future.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b.  **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ab/>
        <w:t xml:space="preserve">   ** Note that for this patch, this option will produce a system</w:t>
      </w:r>
    </w:p>
    <w:p>
      <w:pPr>
        <w:pStyle w:val="Normal"/>
        <w:autoSpaceDE w:val="false"/>
        <w:ind w:left="720" w:firstLine="720"/>
        <w:rPr>
          <w:rFonts w:ascii="r_ansi" w:hAnsi="r_ansi" w:cs="r_ansi"/>
        </w:rPr>
      </w:pPr>
      <w:r>
        <w:rPr>
          <w:rFonts w:cs="r_ansi" w:ascii="r_ansi" w:hAnsi="r_ansi"/>
        </w:rPr>
        <w:t>error due to the known problem with Fileman not correctly</w:t>
      </w:r>
    </w:p>
    <w:p>
      <w:pPr>
        <w:pStyle w:val="Normal"/>
        <w:autoSpaceDE w:val="false"/>
        <w:ind w:left="720" w:firstLine="720"/>
        <w:rPr>
          <w:rFonts w:ascii="r_ansi" w:hAnsi="r_ansi" w:cs="r_ansi"/>
        </w:rPr>
      </w:pPr>
      <w:r>
        <w:rPr>
          <w:rFonts w:cs="r_ansi" w:ascii="r_ansi" w:hAnsi="r_ansi"/>
        </w:rPr>
        <w:t>handling the lookup to a file with no B cross reference.</w:t>
      </w:r>
    </w:p>
    <w:p>
      <w:pPr>
        <w:pStyle w:val="Normal"/>
        <w:autoSpaceDE w:val="false"/>
        <w:ind w:left="720" w:firstLine="720"/>
        <w:rPr>
          <w:rFonts w:ascii="r_ansi" w:hAnsi="r_ansi" w:cs="r_ansi"/>
        </w:rPr>
      </w:pPr>
      <w:r>
        <w:rPr>
          <w:rFonts w:cs="r_ansi" w:ascii="r_ansi" w:hAnsi="r_ansi"/>
        </w:rPr>
        <w:t>There is currently no workaround for this problem.</w:t>
      </w:r>
    </w:p>
    <w:p>
      <w:pPr>
        <w:pStyle w:val="Normal"/>
        <w:autoSpaceDE w:val="false"/>
        <w:ind w:left="720" w:firstLine="720"/>
        <w:rPr>
          <w:rFonts w:ascii="r_ansi" w:hAnsi="r_ansi" w:cs="r_ansi"/>
        </w:rPr>
      </w:pPr>
      <w:r>
        <w:rPr>
          <w:rFonts w:cs="r_ansi" w:ascii="r_ansi" w:hAnsi="r_ansi"/>
        </w:rPr>
        <w:t>The error expected to be produced is:</w:t>
      </w:r>
    </w:p>
    <w:p>
      <w:pPr>
        <w:pStyle w:val="Normal"/>
        <w:autoSpaceDE w:val="false"/>
        <w:ind w:left="1920" w:hanging="0"/>
        <w:rPr>
          <w:rFonts w:ascii="r_ansi" w:hAnsi="r_ansi" w:cs="r_ansi"/>
        </w:rPr>
      </w:pPr>
      <w:r>
        <w:rPr>
          <w:rFonts w:cs="r_ansi" w:ascii="r_ansi" w:hAnsi="r_ansi"/>
        </w:rPr>
        <w:t>I C["P",$D(@("^"_$P(^(0),U,3)_"0)")) S C=$P(^(0),U,2) Q:'$D(^(+Y,0))  S Y=$P(^(0),U) I $D(^DD(+C,.01,0)) S C=$P(^(0),U,2) G S</w:t>
      </w:r>
    </w:p>
    <w:p>
      <w:pPr>
        <w:pStyle w:val="Normal"/>
        <w:autoSpaceDE w:val="false"/>
        <w:ind w:left="1200" w:firstLine="720"/>
        <w:rPr>
          <w:rFonts w:ascii="r_ansi" w:hAnsi="r_ansi" w:cs="r_ansi"/>
        </w:rPr>
      </w:pPr>
      <w:r>
        <w:rPr>
          <w:rFonts w:cs="r_ansi" w:ascii="r_ansi" w:hAnsi="r_ansi"/>
        </w:rPr>
        <w:t>&lt;SYNTAX&gt;S+1^DIQ</w:t>
      </w:r>
    </w:p>
    <w:p>
      <w:pPr>
        <w:pStyle w:val="Normal"/>
        <w:autoSpaceDE w:val="false"/>
        <w:ind w:left="720" w:firstLine="720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transport globa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choose the patch to 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5.  When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NO//', respond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6.  When prompted 'Want to DISABLE Scheduled Options, Menu Options,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Protocols? NO//', respond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7.  The post-initialization routine for this performs the following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function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a. Updates data in the following fil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</w:t>
      </w:r>
      <w:r>
        <w:rPr>
          <w:rFonts w:cs="r_ansi" w:ascii="r_ansi" w:hAnsi="r_ansi"/>
        </w:rPr>
        <w:t>ROR REGISTRY PARAMETERS (#798.1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</w:t>
      </w:r>
      <w:r>
        <w:rPr>
          <w:rFonts w:cs="r_ansi" w:ascii="r_ansi" w:hAnsi="r_ansi"/>
        </w:rPr>
        <w:t>ROR REPORT PARAMETERS (#799.34)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b. Adds nine entries to the ROR LIST ITEM file (#799.1) for each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of the new registries added with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c. Adds new panel for 'DAA_DRUGS' selection criteria to the DA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Lab Monitoring report in the ROR REPORT PARAMETERS file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(#799.34)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d. Updates the SHORT DESCRIPTION names of the VA TOTAL HIP and V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TOTAL KNEE registries in the ROR REGISTRY PARAMETERS fil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(#798.1)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>e. Sets the flag to force the nightly job HL7 extract to back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pull the problem list entries from 2009 forward for patient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in the HIV and Hepatitis-C registries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</w:t>
      </w:r>
      <w:r>
        <w:rPr>
          <w:rFonts w:cs="r_ansi" w:ascii="r_ansi" w:hAnsi="r_ansi"/>
        </w:rPr>
        <w:t xml:space="preserve">f. Schedules the Initialize new registries (one time) [ROR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INITIALIZE] option to run. This task sets up and populates the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</w:t>
      </w:r>
      <w:r>
        <w:rPr>
          <w:rFonts w:cs="r_ansi" w:ascii="r_ansi" w:hAnsi="r_ansi"/>
        </w:rPr>
        <w:t>5 new registries added with this patch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ATION EXAMPL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=========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Select Installation &lt;TEST ACCOUNT&gt; Option: INSTall Package(s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Select INSTALL NAME:    ROR*1.5*28    2/26/16@11:45:42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=&gt; ROR*1.5*28 TEST V .3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This Distribution was loaded on Feb 26, 2016@11:45:42 with header of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ROR*1.5*28 TEST V .3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It consisted of the following Install(s)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>ROR*1.5*28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Checking Install for Package ROR*1.5*28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Will first run the Environment Check Routine, RORP028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 Questions for ROR*1.5*28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coming Files: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798.1     ROR REGISTRY PARAMETERS  (including data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ote:  You already have the 'ROR REGISTRY PARAMETERS' File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 will OVERWRITE your data with min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798.2     ROR SELECTION RULE  (including data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ote:  You already have the 'ROR SELECTION RULE' File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 will OVERWRITE your data with min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798.5     ROR ICD SEARCH  (including data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ote:  You already have the 'ROR ICD SEARCH' File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 will OVERWRITE your data with min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799.31    ROR XML ITEM  (including data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ote:  You already have the 'ROR XML ITEM' File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 will OVERWRITE your data with min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799.51    ROR GENERIC DRUG  (including data)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Note:  You already have the 'ROR GENERIC DRUG' File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 will OVERWRITE your data with mine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Maximum number of registry update subtasks :  (0-10): 5//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Suspend the post-install during the peak hours? NO//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Date/Time to run the new registry initialize task:  2/26/16@12:01//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Want KIDS to INHIBIT LOGONs during the install? NO//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Want to DISABLE Scheduled Options, Menu Options, and Protocols? NO//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ter the Device you want to print the Install messages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Enter a '^' to abort the install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DEVICE: HOME//   WORKSTATION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nstall Started for ROR*1.5*28 :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29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Build Distribution Date: Feb 26, 2016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ing Routines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29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unning Pre-Install Routine: PRE^RORP028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*** Checking to be sure ROR INITIALIZE task is not already running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nstalling Data Dictionaries: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30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ing Data: .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32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Installing PACKAGE COMPONENTS: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Installing DIALOG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32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Running Post-Install Routine: POST^RORP028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ST INSTALL START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/>
      </w:pPr>
      <w:r>
        <w:rPr>
          <w:rFonts w:cs="r_ansi" w:ascii="r_ansi" w:hAnsi="r_ansi"/>
        </w:rPr>
        <w:t>&gt;&gt; Adding new panel to DAA Lab Monitoring report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o New panel already exists for registry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&gt;&gt; Step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&gt;&gt; Updating Short Description for 2 Registrie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o VA TOTAL KNEE registry description updated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o VA TOTAL HIP registry description updated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&gt;&gt; Step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&gt;&gt; Updating List Items for new registrie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&gt;&gt; Step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&gt;&gt; Initiating background job to set up registries added with this patch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*** Checking for registry(s) to be initialized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</w:t>
      </w:r>
      <w:r>
        <w:rPr>
          <w:rFonts w:cs="r_ansi" w:ascii="r_ansi" w:hAnsi="r_ansi"/>
        </w:rPr>
        <w:t xml:space="preserve">The following registry(s) will be populated with new patients: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VA CROHNS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VA DEMENTI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VA HEP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VA THYROID C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</w:t>
      </w:r>
      <w:r>
        <w:rPr>
          <w:rFonts w:cs="r_ansi" w:ascii="r_ansi" w:hAnsi="r_ansi"/>
        </w:rPr>
        <w:t>VA UC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*** Storing registry setup parameter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==================================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Number of registry update (sub)tasks... 5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Suspend the tasks during peak hours.... No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>=============================================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scheduled task number is 8159988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                 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ROR*1.5*28                                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-------------------------------------------------------------------------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&gt;&gt; Step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&gt;&gt; Setting flag for back pull of problem list for HIV/HEPC registries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</w:t>
      </w:r>
      <w:r>
        <w:rPr>
          <w:rFonts w:cs="r_ansi" w:ascii="r_ansi" w:hAnsi="r_ansi"/>
        </w:rPr>
        <w:t>&gt;&gt; Step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POST INSTALL COMPLETE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Updating Routine file..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Updating KIDS files...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ROR*1.5*28 Installed.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</w:t>
      </w:r>
      <w:r>
        <w:rPr>
          <w:rFonts w:cs="r_ansi" w:ascii="r_ansi" w:hAnsi="r_ansi"/>
        </w:rPr>
        <w:t>Feb 26, 2016@11:46:33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Not a production UCI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 xml:space="preserve">NO Install Message sent 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Install Complete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Information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;;1.5;CLINICAL CASE REGISTRIES;**[Patch List]**;Feb 17, 2006;Build 58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</w:t>
      </w:r>
      <w:r>
        <w:rPr>
          <w:rFonts w:cs="r_ansi" w:ascii="r_ansi" w:hAnsi="r_ansi"/>
        </w:rPr>
        <w:t>can be checked with CHECK1^XTSUMBLD.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EXPR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25327319   After: B30053573  **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EXT0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58409462   After: B60677930  **10,21,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HL17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32627161   After: B37241996  **10,19,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P028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      n/a   After: B83961377  **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UTL11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 B4300869   After:  B4484027  **13,14,15,17,18,20,19,21,22,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                                       </w:t>
      </w:r>
      <w:r>
        <w:rPr>
          <w:rFonts w:cs="r_ansi" w:ascii="r_ansi" w:hAnsi="r_ansi"/>
        </w:rPr>
        <w:t>24,27,25,26,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UTL14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10147900   After: B10594346  **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UTL15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B58131600   After: B63031490  **13,26,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X005B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  B7236567   After:  B9080085  **28**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Name: RORX022A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  </w:t>
      </w:r>
      <w:r>
        <w:rPr>
          <w:rFonts w:cs="r_ansi" w:ascii="r_ansi" w:hAnsi="r_ansi"/>
        </w:rPr>
        <w:t>Before:B139990962   After:B147471078  **8,13,17,18,19,21,28**</w:t>
      </w:r>
    </w:p>
    <w:p>
      <w:pPr>
        <w:pStyle w:val="Normal"/>
        <w:autoSpaceDE w:val="false"/>
        <w:rPr>
          <w:rFonts w:ascii="r_ansi" w:hAnsi="r_ansi" w:eastAsia="r_ansi" w:cs="r_ansi"/>
        </w:rPr>
      </w:pPr>
      <w:r>
        <w:rPr>
          <w:rFonts w:eastAsia="r_ansi" w:cs="r_ansi" w:ascii="r_ansi" w:hAnsi="r_ansi"/>
        </w:rPr>
        <w:t xml:space="preserve">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Routine list of preceding patches: 26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 xml:space="preserve">User Information:  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Entered By  :   </w:t>
        <w:tab/>
        <w:tab/>
        <w:tab/>
        <w:t xml:space="preserve">    Date Entered  :   JAN 25,2016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eastAsia="r_ansi" w:cs="r_ansi" w:ascii="r_ansi" w:hAnsi="r_ansi"/>
        </w:rPr>
        <w:t xml:space="preserve">  </w:t>
      </w:r>
      <w:r>
        <w:rPr>
          <w:rFonts w:cs="r_ansi" w:ascii="r_ansi" w:hAnsi="r_ansi"/>
        </w:rPr>
        <w:t xml:space="preserve">Released By :                        Date Released :   </w:t>
      </w:r>
    </w:p>
    <w:p>
      <w:pPr>
        <w:pStyle w:val="Normal"/>
        <w:autoSpaceDE w:val="false"/>
        <w:rPr>
          <w:rFonts w:ascii="r_ansi" w:hAnsi="r_ansi" w:cs="r_ansi"/>
        </w:rPr>
      </w:pPr>
      <w:r>
        <w:rPr>
          <w:rFonts w:cs="r_ansi" w:ascii="r_ansi" w:hAnsi="r_ansi"/>
        </w:rPr>
        <w:t>=============================================================================</w:t>
      </w:r>
    </w:p>
    <w:sectPr>
      <w:footerReference w:type="default" r:id="rId2"/>
      <w:type w:val="nextPage"/>
      <w:pgSz w:w="12240" w:h="15840"/>
      <w:pgMar w:left="720" w:right="216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90"/>
        </w:tabs>
        <w:ind w:left="77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458" w:hanging="648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50"/>
        </w:tabs>
        <w:ind w:left="1962" w:hanging="792"/>
      </w:pPr>
      <w:rPr/>
    </w:lvl>
    <w:lvl w:ilvl="5">
      <w:start w:val="1"/>
      <w:numFmt w:val="decimal"/>
      <w:lvlText w:val="%6)"/>
      <w:lvlJc w:val="left"/>
      <w:pPr>
        <w:tabs>
          <w:tab w:val="num" w:pos="2610"/>
        </w:tabs>
        <w:ind w:left="24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29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4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10"/>
        </w:tabs>
        <w:ind w:left="405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autoSpaceDE w:val="false"/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left" w:pos="900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iCs/>
      <w:color w:val="auto"/>
      <w:kern w:val="2"/>
      <w:sz w:val="32"/>
      <w:szCs w:val="28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Cs/>
      <w:iCs/>
      <w:color w:val="auto"/>
      <w:kern w:val="2"/>
      <w:sz w:val="24"/>
      <w:szCs w:val="26"/>
      <w:lang w:val="en-US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z3">
    <w:name w:val="WW8Num3z3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r_ansi" w:hAnsi="r_ansi" w:eastAsia="Times New Roman" w:cs="r_ans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_ansi" w:hAnsi="r_ansi" w:eastAsia="Times New Roman" w:cs="r_ans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r_ansi" w:hAnsi="r_ansi" w:eastAsia="Times New Roman" w:cs="r_ans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r_ansi" w:hAnsi="r_ansi" w:eastAsia="Times New Roman" w:cs="r_ans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TextChar">
    <w:name w:val="Table Text Char"/>
    <w:qFormat/>
    <w:rPr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cs="Arial"/>
      <w:b/>
      <w:iCs/>
      <w:kern w:val="2"/>
      <w:sz w:val="32"/>
      <w:szCs w:val="28"/>
    </w:rPr>
  </w:style>
  <w:style w:type="character" w:styleId="Heading3Char">
    <w:name w:val="Heading 3 Char"/>
    <w:qFormat/>
    <w:rPr>
      <w:bCs/>
      <w:iCs/>
      <w:kern w:val="2"/>
      <w:sz w:val="24"/>
      <w:szCs w:val="2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18"/>
    </w:rPr>
  </w:style>
  <w:style w:type="paragraph" w:styleId="TextBody">
    <w:name w:val="Body Text"/>
    <w:basedOn w:val="Normal"/>
    <w:pPr/>
    <w:rPr>
      <w:rFonts w:ascii="Courier New" w:hAnsi="Courier New" w:cs="Courier New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color w:val="FF0000"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Book Antiqua" w:hAnsi="Book Antiqua" w:cs="Book Antiqua"/>
      <w:color w:val="FF0000"/>
      <w:sz w:val="18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urier New" w:hAnsi="Courier New" w:cs="Courier New"/>
      <w:b/>
      <w:bCs/>
      <w:color w:val="FF0000"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Heading"/>
    <w:qFormat/>
    <w:pPr>
      <w:autoSpaceDE w:val="false"/>
      <w:spacing w:before="120" w:after="120"/>
    </w:pPr>
    <w:rPr>
      <w:rFonts w:ascii="Arial" w:hAnsi="Arial" w:cs="Arial"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rFonts w:ascii="Arial" w:hAnsi="Arial" w:cs="Arial"/>
      <w:b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ch Template (Standard)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1:58:00Z</dcterms:created>
  <dc:creator>VHAISWROBBIB</dc:creator>
  <dc:description/>
  <cp:keywords/>
  <dc:language>en-US</dc:language>
  <cp:lastModifiedBy>Department of Veterans Affairs</cp:lastModifiedBy>
  <cp:lastPrinted>2010-12-13T14:58:00Z</cp:lastPrinted>
  <dcterms:modified xsi:type="dcterms:W3CDTF">2016-06-02T11:44:00Z</dcterms:modified>
  <cp:revision>14</cp:revision>
  <dc:subject/>
  <dc:title>ROR*1.5*26 PATCH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Push to Production</vt:lpwstr>
  </property>
  <property fmtid="{D5CDD505-2E9C-101B-9397-08002B2CF9AE}" pid="3" name="Add to VOA">
    <vt:lpwstr>Yes</vt:lpwstr>
  </property>
  <property fmtid="{D5CDD505-2E9C-101B-9397-08002B2CF9AE}" pid="4" name="Archive Discussion">
    <vt:lpwstr/>
  </property>
  <property fmtid="{D5CDD505-2E9C-101B-9397-08002B2CF9AE}" pid="5" name="Artifact Owner">
    <vt:lpwstr>3</vt:lpwstr>
  </property>
  <property fmtid="{D5CDD505-2E9C-101B-9397-08002B2CF9AE}" pid="6" name="Associated PMAS Milestone">
    <vt:lpwstr>No</vt:lpwstr>
  </property>
  <property fmtid="{D5CDD505-2E9C-101B-9397-08002B2CF9AE}" pid="7" name="Category0">
    <vt:lpwstr>6</vt:lpwstr>
  </property>
  <property fmtid="{D5CDD505-2E9C-101B-9397-08002B2CF9AE}" pid="8" name="Checked-out Note">
    <vt:lpwstr/>
  </property>
  <property fmtid="{D5CDD505-2E9C-101B-9397-08002B2CF9AE}" pid="9" name="ContentType">
    <vt:lpwstr>Document</vt:lpwstr>
  </property>
  <property fmtid="{D5CDD505-2E9C-101B-9397-08002B2CF9AE}" pid="10" name="Contributors">
    <vt:lpwstr>465</vt:lpwstr>
  </property>
  <property fmtid="{D5CDD505-2E9C-101B-9397-08002B2CF9AE}" pid="11" name="Description0">
    <vt:lpwstr>Provides an overall description outlining what the patch is addressing Patch Components including the files and fields associated.</vt:lpwstr>
  </property>
  <property fmtid="{D5CDD505-2E9C-101B-9397-08002B2CF9AE}" pid="12" name="Document Type">
    <vt:lpwstr>Miscellaneous</vt:lpwstr>
  </property>
  <property fmtid="{D5CDD505-2E9C-101B-9397-08002B2CF9AE}" pid="13" name="External Link">
    <vt:lpwstr>0</vt:lpwstr>
  </property>
  <property fmtid="{D5CDD505-2E9C-101B-9397-08002B2CF9AE}" pid="14" name="External URL">
    <vt:lpwstr/>
  </property>
  <property fmtid="{D5CDD505-2E9C-101B-9397-08002B2CF9AE}" pid="15" name="MetaInfo">
    <vt:lpwstr/>
  </property>
  <property fmtid="{D5CDD505-2E9C-101B-9397-08002B2CF9AE}" pid="16" name="Order">
    <vt:lpwstr>47300.0000000000</vt:lpwstr>
  </property>
  <property fmtid="{D5CDD505-2E9C-101B-9397-08002B2CF9AE}" pid="17" name="PMAS Milestone Required">
    <vt:lpwstr>No</vt:lpwstr>
  </property>
  <property fmtid="{D5CDD505-2E9C-101B-9397-08002B2CF9AE}" pid="18" name="ProPath Process ID">
    <vt:lpwstr>0</vt:lpwstr>
  </property>
  <property fmtid="{D5CDD505-2E9C-101B-9397-08002B2CF9AE}" pid="19" name="Process ID">
    <vt:lpwstr>15;#BLD</vt:lpwstr>
  </property>
  <property fmtid="{D5CDD505-2E9C-101B-9397-08002B2CF9AE}" pid="20" name="Process ID (from Processes)">
    <vt:lpwstr>128;#BLD</vt:lpwstr>
  </property>
  <property fmtid="{D5CDD505-2E9C-101B-9397-08002B2CF9AE}" pid="21" name="Replaced By">
    <vt:lpwstr/>
  </property>
  <property fmtid="{D5CDD505-2E9C-101B-9397-08002B2CF9AE}" pid="22" name="Required by Independent Testing">
    <vt:lpwstr>0</vt:lpwstr>
  </property>
  <property fmtid="{D5CDD505-2E9C-101B-9397-08002B2CF9AE}" pid="23" name="Required by National Release">
    <vt:lpwstr>0</vt:lpwstr>
  </property>
  <property fmtid="{D5CDD505-2E9C-101B-9397-08002B2CF9AE}" pid="24" name="Required by Operational Readiness">
    <vt:lpwstr>0</vt:lpwstr>
  </property>
  <property fmtid="{D5CDD505-2E9C-101B-9397-08002B2CF9AE}" pid="25" name="Required by PMAS">
    <vt:lpwstr>0</vt:lpwstr>
  </property>
  <property fmtid="{D5CDD505-2E9C-101B-9397-08002B2CF9AE}" pid="26" name="Required for Assessment and Authorizatio">
    <vt:lpwstr>0</vt:lpwstr>
  </property>
  <property fmtid="{D5CDD505-2E9C-101B-9397-08002B2CF9AE}" pid="27" name="Required for Assessment and Authorization">
    <vt:lpwstr>0</vt:lpwstr>
  </property>
  <property fmtid="{D5CDD505-2E9C-101B-9397-08002B2CF9AE}" pid="28" name="Required for National Release">
    <vt:lpwstr>0</vt:lpwstr>
  </property>
  <property fmtid="{D5CDD505-2E9C-101B-9397-08002B2CF9AE}" pid="29" name="Required for Operational Readiness Review">
    <vt:lpwstr>0</vt:lpwstr>
  </property>
  <property fmtid="{D5CDD505-2E9C-101B-9397-08002B2CF9AE}" pid="30" name="Required for PMAS">
    <vt:lpwstr>0</vt:lpwstr>
  </property>
  <property fmtid="{D5CDD505-2E9C-101B-9397-08002B2CF9AE}" pid="31" name="Responsible Role">
    <vt:lpwstr>9</vt:lpwstr>
  </property>
  <property fmtid="{D5CDD505-2E9C-101B-9397-08002B2CF9AE}" pid="32" name="Scope">
    <vt:lpwstr>4</vt:lpwstr>
  </property>
  <property fmtid="{D5CDD505-2E9C-101B-9397-08002B2CF9AE}" pid="33" name="Status">
    <vt:lpwstr>Active</vt:lpwstr>
  </property>
  <property fmtid="{D5CDD505-2E9C-101B-9397-08002B2CF9AE}" pid="34" name="TemplateUrl">
    <vt:lpwstr/>
  </property>
  <property fmtid="{D5CDD505-2E9C-101B-9397-08002B2CF9AE}" pid="35" name="VOA">
    <vt:lpwstr>Yes</vt:lpwstr>
  </property>
  <property fmtid="{D5CDD505-2E9C-101B-9397-08002B2CF9AE}" pid="36" name="Version Control Storage Location">
    <vt:lpwstr>1</vt:lpwstr>
  </property>
  <property fmtid="{D5CDD505-2E9C-101B-9397-08002B2CF9AE}" pid="37" name="_CopySource">
    <vt:lpwstr>http://vaww.yourserver.domain/administration/Process/releases/r07_u00/05_Artifacts/national_patch_module_patch_template.doc</vt:lpwstr>
  </property>
  <property fmtid="{D5CDD505-2E9C-101B-9397-08002B2CF9AE}" pid="38" name="_NewReviewCycle">
    <vt:lpwstr/>
  </property>
  <property fmtid="{D5CDD505-2E9C-101B-9397-08002B2CF9AE}" pid="39" name="_dlc_DocId">
    <vt:lpwstr>657KNE7CTRDA-4724-1105</vt:lpwstr>
  </property>
  <property fmtid="{D5CDD505-2E9C-101B-9397-08002B2CF9AE}" pid="40" name="_dlc_DocIdItemGuid">
    <vt:lpwstr>9ff4bd0e-ffe4-4fe1-adaa-4df3a8e9cc18</vt:lpwstr>
  </property>
  <property fmtid="{D5CDD505-2E9C-101B-9397-08002B2CF9AE}" pid="41" name="_dlc_DocIdUrl">
    <vt:lpwstr>http://vaww.yourserver.domain/projects/registries/internal/_layouts/DocIdRedir.aspx?ID=657KNE7CTRDA-4724-1105, 657KNE7CTRDA-4724-1105</vt:lpwstr>
  </property>
  <property fmtid="{D5CDD505-2E9C-101B-9397-08002B2CF9AE}" pid="42" name="display_urn:schemas-microsoft-com:office:office#Contributors">
    <vt:lpwstr>Cooper, Samantha  H</vt:lpwstr>
  </property>
  <property fmtid="{D5CDD505-2E9C-101B-9397-08002B2CF9AE}" pid="43" name="xd_ProgID">
    <vt:lpwstr/>
  </property>
</Properties>
</file>