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800985</wp:posOffset>
            </wp:positionH>
            <wp:positionV relativeFrom="page">
              <wp:posOffset>3089275</wp:posOffset>
            </wp:positionV>
            <wp:extent cx="2171700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89480</wp:posOffset>
                </wp:positionH>
                <wp:positionV relativeFrom="page">
                  <wp:posOffset>926465</wp:posOffset>
                </wp:positionV>
                <wp:extent cx="3390265" cy="25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rt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4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8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ffai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0pt;mso-wrap-distance-left:9.05pt;mso-wrap-distance-right:9.05pt;mso-wrap-distance-top:0pt;mso-wrap-distance-bottom:0pt;margin-top:72.95pt;mso-position-vertical-relative:page;margin-left:17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rt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4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8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ffa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42820</wp:posOffset>
                </wp:positionH>
                <wp:positionV relativeFrom="page">
                  <wp:posOffset>1694180</wp:posOffset>
                </wp:positionV>
                <wp:extent cx="3285490" cy="1045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524" w:right="50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C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Regi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i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(CCR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76" w:right="1754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R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*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*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1" w:after="0"/>
                              <w:ind w:left="-4" w:right="0" w:firstLine="2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(Re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4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ha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ement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Bas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od)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Req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me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 xml:space="preserve"> Sp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Docu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82.3pt;mso-wrap-distance-left:9.05pt;mso-wrap-distance-right:9.05pt;mso-wrap-distance-top:0pt;mso-wrap-distance-bottom:0pt;margin-top:133.4pt;mso-position-vertical-relative:page;margin-left:17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524" w:right="50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Ca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Regi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i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(CCR)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776" w:right="1754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RO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*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*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26</w:t>
                      </w:r>
                    </w:p>
                    <w:p>
                      <w:pPr>
                        <w:pStyle w:val="Normal"/>
                        <w:spacing w:lineRule="atLeast" w:line="440" w:before="1" w:after="0"/>
                        <w:ind w:left="-4" w:right="0" w:firstLine="2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(Re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4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ha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ement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Bas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od)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Req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me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 xml:space="preserve"> Sp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Doc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344545</wp:posOffset>
                </wp:positionH>
                <wp:positionV relativeFrom="page">
                  <wp:posOffset>5595620</wp:posOffset>
                </wp:positionV>
                <wp:extent cx="1082675" cy="4857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4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gu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015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4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V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38.25pt;mso-wrap-distance-left:9.05pt;mso-wrap-distance-right:9.05pt;mso-wrap-distance-top:0pt;mso-wrap-distance-bottom:0pt;margin-top:440.6pt;mso-position-vertical-relative:page;margin-left:26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4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gu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015</w:t>
                      </w:r>
                    </w:p>
                    <w:p>
                      <w:pPr>
                        <w:pStyle w:val="Normal"/>
                        <w:spacing w:lineRule="exact" w:line="120" w:before="2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4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V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00" w:right="124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31215</wp:posOffset>
                </wp:positionH>
                <wp:positionV relativeFrom="page">
                  <wp:posOffset>1872615</wp:posOffset>
                </wp:positionV>
                <wp:extent cx="6089650" cy="6303010"/>
                <wp:effectExtent l="3810" t="3810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760" cy="6302880"/>
                          <a:chOff x="0" y="0"/>
                          <a:chExt cx="6089760" cy="6302880"/>
                        </a:xfrm>
                      </wpg:grpSpPr>
                      <wpg:grpSp>
                        <wpg:cNvGrpSpPr/>
                        <wpg:grpSpPr>
                          <a:xfrm>
                            <a:off x="582840" y="3240"/>
                            <a:ext cx="6552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09">
                                  <a:moveTo>
                                    <a:pt x="2232" y="3168"/>
                                  </a:moveTo>
                                  <a:lnTo>
                                    <a:pt x="2335" y="3168"/>
                                  </a:lnTo>
                                  <a:lnTo>
                                    <a:pt x="2335" y="2959"/>
                                  </a:lnTo>
                                  <a:lnTo>
                                    <a:pt x="2232" y="2959"/>
                                  </a:lnTo>
                                  <a:lnTo>
                                    <a:pt x="2232" y="3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3240"/>
                            <a:ext cx="6552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09">
                                  <a:moveTo>
                                    <a:pt x="1325" y="3168"/>
                                  </a:moveTo>
                                  <a:lnTo>
                                    <a:pt x="1428" y="3168"/>
                                  </a:lnTo>
                                  <a:lnTo>
                                    <a:pt x="1428" y="2959"/>
                                  </a:lnTo>
                                  <a:lnTo>
                                    <a:pt x="1325" y="2959"/>
                                  </a:lnTo>
                                  <a:lnTo>
                                    <a:pt x="1325" y="3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51048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04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4" h="209">
                                  <a:moveTo>
                                    <a:pt x="1428" y="3168"/>
                                  </a:moveTo>
                                  <a:lnTo>
                                    <a:pt x="2232" y="3168"/>
                                  </a:lnTo>
                                  <a:lnTo>
                                    <a:pt x="2232" y="2959"/>
                                  </a:lnTo>
                                  <a:lnTo>
                                    <a:pt x="1428" y="2959"/>
                                  </a:lnTo>
                                  <a:lnTo>
                                    <a:pt x="1428" y="3168"/>
                                  </a:lnTo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840" y="3240"/>
                            <a:ext cx="6552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09">
                                  <a:moveTo>
                                    <a:pt x="2345" y="3168"/>
                                  </a:moveTo>
                                  <a:lnTo>
                                    <a:pt x="2448" y="3168"/>
                                  </a:lnTo>
                                  <a:lnTo>
                                    <a:pt x="2448" y="2959"/>
                                  </a:lnTo>
                                  <a:lnTo>
                                    <a:pt x="2345" y="2959"/>
                                  </a:lnTo>
                                  <a:lnTo>
                                    <a:pt x="2345" y="3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1760" y="3240"/>
                            <a:ext cx="6552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09">
                                  <a:moveTo>
                                    <a:pt x="3221" y="3168"/>
                                  </a:moveTo>
                                  <a:lnTo>
                                    <a:pt x="3324" y="3168"/>
                                  </a:lnTo>
                                  <a:lnTo>
                                    <a:pt x="3324" y="2959"/>
                                  </a:lnTo>
                                  <a:lnTo>
                                    <a:pt x="3221" y="2959"/>
                                  </a:lnTo>
                                  <a:lnTo>
                                    <a:pt x="3221" y="3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000" y="3240"/>
                            <a:ext cx="49068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6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3" h="209">
                                  <a:moveTo>
                                    <a:pt x="2448" y="3168"/>
                                  </a:moveTo>
                                  <a:lnTo>
                                    <a:pt x="3221" y="3168"/>
                                  </a:lnTo>
                                  <a:lnTo>
                                    <a:pt x="3221" y="2959"/>
                                  </a:lnTo>
                                  <a:lnTo>
                                    <a:pt x="2448" y="2959"/>
                                  </a:lnTo>
                                  <a:lnTo>
                                    <a:pt x="2448" y="3168"/>
                                  </a:lnTo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4480" y="3240"/>
                            <a:ext cx="6408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09">
                                  <a:moveTo>
                                    <a:pt x="3336" y="3168"/>
                                  </a:moveTo>
                                  <a:lnTo>
                                    <a:pt x="3437" y="3168"/>
                                  </a:lnTo>
                                  <a:lnTo>
                                    <a:pt x="3437" y="2959"/>
                                  </a:lnTo>
                                  <a:lnTo>
                                    <a:pt x="3336" y="2959"/>
                                  </a:lnTo>
                                  <a:lnTo>
                                    <a:pt x="3336" y="3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4360" y="3240"/>
                            <a:ext cx="6552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09">
                                  <a:moveTo>
                                    <a:pt x="9612" y="3168"/>
                                  </a:moveTo>
                                  <a:lnTo>
                                    <a:pt x="9715" y="3168"/>
                                  </a:lnTo>
                                  <a:lnTo>
                                    <a:pt x="9715" y="2959"/>
                                  </a:lnTo>
                                  <a:lnTo>
                                    <a:pt x="9612" y="2959"/>
                                  </a:lnTo>
                                  <a:lnTo>
                                    <a:pt x="9612" y="3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8920" y="3240"/>
                            <a:ext cx="392508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250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5" h="209">
                                  <a:moveTo>
                                    <a:pt x="3437" y="3168"/>
                                  </a:moveTo>
                                  <a:lnTo>
                                    <a:pt x="9612" y="3168"/>
                                  </a:lnTo>
                                  <a:lnTo>
                                    <a:pt x="9612" y="2959"/>
                                  </a:lnTo>
                                  <a:lnTo>
                                    <a:pt x="3437" y="2959"/>
                                  </a:lnTo>
                                  <a:lnTo>
                                    <a:pt x="3437" y="3168"/>
                                  </a:lnTo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46000" y="3240"/>
                            <a:ext cx="6552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09">
                                  <a:moveTo>
                                    <a:pt x="9725" y="3168"/>
                                  </a:moveTo>
                                  <a:lnTo>
                                    <a:pt x="9828" y="3168"/>
                                  </a:lnTo>
                                  <a:lnTo>
                                    <a:pt x="9828" y="2959"/>
                                  </a:lnTo>
                                  <a:lnTo>
                                    <a:pt x="9725" y="2959"/>
                                  </a:lnTo>
                                  <a:lnTo>
                                    <a:pt x="9725" y="3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17400" y="3240"/>
                            <a:ext cx="6552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09">
                                  <a:moveTo>
                                    <a:pt x="10781" y="3168"/>
                                  </a:moveTo>
                                  <a:lnTo>
                                    <a:pt x="10884" y="3168"/>
                                  </a:lnTo>
                                  <a:lnTo>
                                    <a:pt x="10884" y="2959"/>
                                  </a:lnTo>
                                  <a:lnTo>
                                    <a:pt x="10781" y="2959"/>
                                  </a:lnTo>
                                  <a:lnTo>
                                    <a:pt x="10781" y="3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1520" y="3240"/>
                            <a:ext cx="60516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1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" h="209">
                                  <a:moveTo>
                                    <a:pt x="9828" y="3168"/>
                                  </a:moveTo>
                                  <a:lnTo>
                                    <a:pt x="10781" y="3168"/>
                                  </a:lnTo>
                                  <a:lnTo>
                                    <a:pt x="10781" y="2959"/>
                                  </a:lnTo>
                                  <a:lnTo>
                                    <a:pt x="9828" y="2959"/>
                                  </a:lnTo>
                                  <a:lnTo>
                                    <a:pt x="9828" y="3168"/>
                                  </a:lnTo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8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1" h="0">
                                  <a:moveTo>
                                    <a:pt x="1315" y="2954"/>
                                  </a:moveTo>
                                  <a:lnTo>
                                    <a:pt x="10896" y="295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630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30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912">
                                  <a:moveTo>
                                    <a:pt x="1320" y="2959"/>
                                  </a:moveTo>
                                  <a:lnTo>
                                    <a:pt x="1320" y="1287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1600" y="3240"/>
                            <a:ext cx="1440" cy="630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30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912">
                                  <a:moveTo>
                                    <a:pt x="2340" y="2959"/>
                                  </a:moveTo>
                                  <a:lnTo>
                                    <a:pt x="2340" y="1287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1600" y="3240"/>
                            <a:ext cx="1440" cy="630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30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912">
                                  <a:moveTo>
                                    <a:pt x="3331" y="2959"/>
                                  </a:moveTo>
                                  <a:lnTo>
                                    <a:pt x="3331" y="1287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42760" y="3240"/>
                            <a:ext cx="1440" cy="630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30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912">
                                  <a:moveTo>
                                    <a:pt x="9720" y="2959"/>
                                  </a:moveTo>
                                  <a:lnTo>
                                    <a:pt x="9720" y="1287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7240" y="3240"/>
                            <a:ext cx="1440" cy="630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30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912">
                                  <a:moveTo>
                                    <a:pt x="10891" y="2959"/>
                                  </a:moveTo>
                                  <a:lnTo>
                                    <a:pt x="10891" y="1287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8960"/>
                            <a:ext cx="608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1" h="0">
                                  <a:moveTo>
                                    <a:pt x="1315" y="3173"/>
                                  </a:moveTo>
                                  <a:lnTo>
                                    <a:pt x="10896" y="317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3840"/>
                            <a:ext cx="608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1" h="0">
                                  <a:moveTo>
                                    <a:pt x="1315" y="4282"/>
                                  </a:moveTo>
                                  <a:lnTo>
                                    <a:pt x="10896" y="428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48000"/>
                            <a:ext cx="608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1" h="0">
                                  <a:moveTo>
                                    <a:pt x="1315" y="5390"/>
                                  </a:moveTo>
                                  <a:lnTo>
                                    <a:pt x="10896" y="539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7880"/>
                            <a:ext cx="608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1" h="0">
                                  <a:moveTo>
                                    <a:pt x="1315" y="5861"/>
                                  </a:moveTo>
                                  <a:lnTo>
                                    <a:pt x="10896" y="586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46320"/>
                            <a:ext cx="608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1" h="0">
                                  <a:moveTo>
                                    <a:pt x="1315" y="6331"/>
                                  </a:moveTo>
                                  <a:lnTo>
                                    <a:pt x="10896" y="63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64480"/>
                            <a:ext cx="608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1" h="0">
                                  <a:moveTo>
                                    <a:pt x="1315" y="8090"/>
                                  </a:moveTo>
                                  <a:lnTo>
                                    <a:pt x="10896" y="809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81320"/>
                            <a:ext cx="608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1" h="0">
                                  <a:moveTo>
                                    <a:pt x="1315" y="9374"/>
                                  </a:moveTo>
                                  <a:lnTo>
                                    <a:pt x="10896" y="937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16960"/>
                            <a:ext cx="608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1" h="0">
                                  <a:moveTo>
                                    <a:pt x="1315" y="12262"/>
                                  </a:moveTo>
                                  <a:lnTo>
                                    <a:pt x="10896" y="122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300360"/>
                            <a:ext cx="608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1" h="0">
                                  <a:moveTo>
                                    <a:pt x="1315" y="12866"/>
                                  </a:moveTo>
                                  <a:lnTo>
                                    <a:pt x="10896" y="1286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5pt;margin-top:147.45pt;width:479.5pt;height:496.3pt" coordorigin="1309,2949" coordsize="9590,9926">
                <v:group id="shape_0" style="position:absolute;left:2227;top:2954;width:103;height:209">
                  <v:shape id="shape_0" coordorigin="2232,2959" coordsize="103,209" path="m2232,3168l2335,3168l2335,2959l2232,2959l2232,3168xe" fillcolor="#dbe4f0" stroked="f" o:allowincell="f" style="position:absolute;left:2227;top:2954;width:102;height:208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1319;top:2954;width:103;height:209">
                  <v:shape id="shape_0" coordorigin="1325,2959" coordsize="103,209" path="m1325,3168l1428,3168l1428,2959l1325,2959l1325,3168xe" fillcolor="#dbe4f0" stroked="f" o:allowincell="f" style="position:absolute;left:1319;top:2954;width:102;height:208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1422;top:2954;width:804;height:209">
                  <v:shape id="shape_0" coordorigin="1428,2959" coordsize="804,209" path="m1428,3168l2232,3168l2232,2959l1428,2959l1428,3168e" fillcolor="#dbe4f0" stroked="f" o:allowincell="f" style="position:absolute;left:1422;top:2954;width:803;height:208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2340;top:2954;width:103;height:209">
                  <v:shape id="shape_0" coordorigin="2345,2959" coordsize="103,209" path="m2345,3168l2448,3168l2448,2959l2345,2959l2345,3168xe" fillcolor="#dbe4f0" stroked="f" o:allowincell="f" style="position:absolute;left:2340;top:2954;width:102;height:208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3217;top:2954;width:103;height:209">
                  <v:shape id="shape_0" coordorigin="3221,2959" coordsize="103,209" path="m3221,3168l3324,3168l3324,2959l3221,2959l3221,3168xe" fillcolor="#dbe4f0" stroked="f" o:allowincell="f" style="position:absolute;left:3217;top:2954;width:102;height:208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2443;top:2954;width:773;height:209">
                  <v:shape id="shape_0" coordorigin="2448,2959" coordsize="773,209" path="m2448,3168l3221,3168l3221,2959l2448,2959l2448,3168e" fillcolor="#dbe4f0" stroked="f" o:allowincell="f" style="position:absolute;left:2443;top:2954;width:772;height:208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3332;top:2954;width:101;height:209">
                  <v:shape id="shape_0" coordorigin="3336,2959" coordsize="101,209" path="m3336,3168l3437,3168l3437,2959l3336,2959l3336,3168xe" fillcolor="#dbe4f0" stroked="f" o:allowincell="f" style="position:absolute;left:3332;top:2954;width:100;height:208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9615;top:2954;width:103;height:209">
                  <v:shape id="shape_0" coordorigin="9612,2959" coordsize="103,209" path="m9612,3168l9715,3168l9715,2959l9612,2959l9612,3168xe" fillcolor="#dbe4f0" stroked="f" o:allowincell="f" style="position:absolute;left:9615;top:2954;width:102;height:208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3433;top:2954;width:6181;height:209">
                  <v:shape id="shape_0" coordorigin="3437,2959" coordsize="6175,209" path="m3437,3168l9612,3168l9612,2959l3437,2959l3437,3168e" fillcolor="#dbe4f0" stroked="f" o:allowincell="f" style="position:absolute;left:3433;top:2954;width:6180;height:208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9728;top:2954;width:103;height:209">
                  <v:shape id="shape_0" coordorigin="9725,2959" coordsize="103,209" path="m9725,3168l9828,3168l9828,2959l9725,2959l9725,3168xe" fillcolor="#dbe4f0" stroked="f" o:allowincell="f" style="position:absolute;left:9728;top:2954;width:102;height:208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10785;top:2954;width:103;height:209">
                  <v:shape id="shape_0" coordorigin="10781,2959" coordsize="103,209" path="m10781,3168l10884,3168l10884,2959l10781,2959l10781,3168xe" fillcolor="#dbe4f0" stroked="f" o:allowincell="f" style="position:absolute;left:10785;top:2954;width:102;height:208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9831;top:2954;width:953;height:209">
                  <v:shape id="shape_0" coordorigin="9828,2959" coordsize="953,209" path="m9828,3168l10781,3168l10781,2959l9828,2959l9828,3168e" fillcolor="#dbe4f0" stroked="f" o:allowincell="f" style="position:absolute;left:9831;top:2954;width:952;height:208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1309;top:2949;width:9590;height:2">
                  <v:shape id="shape_0" coordorigin="1315,2954" coordsize="9581,0" path="m1315,2954l10896,2954e" stroked="t" o:allowincell="f" style="position:absolute;left:1309;top:2949;width:9589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314;top:2954;width:2;height:9921">
                  <v:shape id="shape_0" coordorigin="1320,2959" coordsize="0,9912" path="m1320,2959l1320,12871e" stroked="t" o:allowincell="f" style="position:absolute;left:1314;top:2954;width:1;height:9920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335;top:2954;width:2;height:9921">
                  <v:shape id="shape_0" coordorigin="2340,2959" coordsize="0,9912" path="m2340,2959l2340,12871e" stroked="t" o:allowincell="f" style="position:absolute;left:2335;top:2954;width:1;height:9920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3327;top:2954;width:2;height:9921">
                  <v:shape id="shape_0" coordorigin="3331,2959" coordsize="0,9912" path="m3331,2959l3331,12871e" stroked="t" o:allowincell="f" style="position:absolute;left:3327;top:2954;width:1;height:9920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9723;top:2954;width:2;height:9921">
                  <v:shape id="shape_0" coordorigin="9720,2959" coordsize="0,9912" path="m9720,2959l9720,12871e" stroked="t" o:allowincell="f" style="position:absolute;left:9723;top:2954;width:1;height:9920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0895;top:2954;width:2;height:9921">
                  <v:shape id="shape_0" coordorigin="10891,2959" coordsize="0,9912" path="m10891,2959l10891,12871e" stroked="t" o:allowincell="f" style="position:absolute;left:10895;top:2954;width:1;height:9920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309;top:3168;width:9590;height:2">
                  <v:shape id="shape_0" coordorigin="1315,3173" coordsize="9581,0" path="m1315,3173l10896,3173e" stroked="t" o:allowincell="f" style="position:absolute;left:1309;top:3168;width:9589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309;top:4278;width:9590;height:2">
                  <v:shape id="shape_0" coordorigin="1315,4282" coordsize="9581,0" path="m1315,4282l10896,4282e" stroked="t" o:allowincell="f" style="position:absolute;left:1309;top:4278;width:9589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309;top:5387;width:9590;height:2">
                  <v:shape id="shape_0" coordorigin="1315,5390" coordsize="9581,0" path="m1315,5390l10896,5390e" stroked="t" o:allowincell="f" style="position:absolute;left:1309;top:5387;width:9589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309;top:5859;width:9590;height:2">
                  <v:shape id="shape_0" coordorigin="1315,5861" coordsize="9581,0" path="m1315,5861l10896,5861e" stroked="t" o:allowincell="f" style="position:absolute;left:1309;top:5859;width:9589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309;top:6329;width:9590;height:2">
                  <v:shape id="shape_0" coordorigin="1315,6331" coordsize="9581,0" path="m1315,6331l10896,6331e" stroked="t" o:allowincell="f" style="position:absolute;left:1309;top:6329;width:9589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309;top:8090;width:9590;height:2">
                  <v:shape id="shape_0" coordorigin="1315,8090" coordsize="9581,0" path="m1315,8090l10896,8090e" stroked="t" o:allowincell="f" style="position:absolute;left:1309;top:8090;width:9589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309;top:9376;width:9590;height:2">
                  <v:shape id="shape_0" coordorigin="1315,9374" coordsize="9581,0" path="m1315,9374l10896,9374e" stroked="t" o:allowincell="f" style="position:absolute;left:1309;top:9376;width:9589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309;top:12267;width:9590;height:2">
                  <v:shape id="shape_0" coordorigin="1315,12262" coordsize="9581,0" path="m1315,12262l10896,12262e" stroked="t" o:allowincell="f" style="position:absolute;left:1309;top:12267;width:9589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309;top:12871;width:9590;height:2">
                  <v:shape id="shape_0" coordorigin="1315,12866" coordsize="9581,0" path="m1315,12866l10896,12866e" stroked="t" o:allowincell="f" style="position:absolute;left:1309;top:12871;width:9589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01700</wp:posOffset>
                </wp:positionH>
                <wp:positionV relativeFrom="page">
                  <wp:posOffset>1202055</wp:posOffset>
                </wp:positionV>
                <wp:extent cx="5897245" cy="603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3553" w:right="3418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st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4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9" w:right="0" w:hanging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 xml:space="preserve">e: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si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hi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c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b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on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enhan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ue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f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Spe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c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Doc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be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baseline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47.5pt;mso-wrap-distance-left:9.05pt;mso-wrap-distance-right:9.05pt;mso-wrap-distance-top:0pt;mso-wrap-distance-bottom:0pt;margin-top:94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3553" w:right="3418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st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4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120" w:before="1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9" w:right="0" w:hanging="0"/>
                        <w:jc w:val="center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 xml:space="preserve">e: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sio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hi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cl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b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onc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enhan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ue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f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he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Spe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c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Doc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ha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bee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basel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228080</wp:posOffset>
                </wp:positionH>
                <wp:positionV relativeFrom="page">
                  <wp:posOffset>2165985</wp:posOffset>
                </wp:positionV>
                <wp:extent cx="624205" cy="1517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1.95pt;mso-wrap-distance-left:9.05pt;mso-wrap-distance-right:9.05pt;mso-wrap-distance-top:0pt;mso-wrap-distance-bottom:0pt;margin-top:170.55pt;mso-position-vertical-relative:page;margin-left:49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228080</wp:posOffset>
                </wp:positionH>
                <wp:positionV relativeFrom="page">
                  <wp:posOffset>5273040</wp:posOffset>
                </wp:positionV>
                <wp:extent cx="566420" cy="1397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4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11pt;mso-wrap-distance-left:9.05pt;mso-wrap-distance-right:9.05pt;mso-wrap-distance-top:0pt;mso-wrap-distance-bottom:0pt;margin-top:415.2pt;mso-position-vertical-relative:page;margin-left:49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4" w:before="0" w:after="0"/>
                        <w:ind w:left="20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01700</wp:posOffset>
                </wp:positionH>
                <wp:positionV relativeFrom="page">
                  <wp:posOffset>9148445</wp:posOffset>
                </wp:positionV>
                <wp:extent cx="2303780" cy="2984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3.5pt;mso-wrap-distance-left:9.05pt;mso-wrap-distance-right:9.05pt;mso-wrap-distance-top:0pt;mso-wrap-distance-bottom:0pt;margin-top:720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ca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193790</wp:posOffset>
                </wp:positionH>
                <wp:positionV relativeFrom="page">
                  <wp:posOffset>9148445</wp:posOffset>
                </wp:positionV>
                <wp:extent cx="678815" cy="2984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3.5pt;mso-wrap-distance-left:9.05pt;mso-wrap-distance-right:9.05pt;mso-wrap-distance-top:0pt;mso-wrap-distance-bottom:0pt;margin-top:720.3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839210</wp:posOffset>
                </wp:positionH>
                <wp:positionV relativeFrom="page">
                  <wp:posOffset>9294495</wp:posOffset>
                </wp:positionV>
                <wp:extent cx="96520" cy="15176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1.95pt;mso-wrap-distance-left:9.05pt;mso-wrap-distance-right:9.05pt;mso-wrap-distance-top:0pt;mso-wrap-distance-bottom:0pt;margin-top:731.85pt;mso-position-vertical-relative:page;margin-left:30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8200</wp:posOffset>
                </wp:positionH>
                <wp:positionV relativeFrom="page">
                  <wp:posOffset>1875790</wp:posOffset>
                </wp:positionV>
                <wp:extent cx="647700" cy="13843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6" w:before="0" w:after="0"/>
                              <w:ind w:left="314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0.9pt;mso-wrap-distance-left:9.05pt;mso-wrap-distance-right:9.05pt;mso-wrap-distance-top:0pt;mso-wrap-distance-bottom:0pt;margin-top:147.7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6" w:before="0" w:after="0"/>
                        <w:ind w:left="314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485900</wp:posOffset>
                </wp:positionH>
                <wp:positionV relativeFrom="page">
                  <wp:posOffset>1875790</wp:posOffset>
                </wp:positionV>
                <wp:extent cx="629285" cy="13843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6" w:before="0" w:after="0"/>
                              <w:ind w:left="163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Vers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0.9pt;mso-wrap-distance-left:9.05pt;mso-wrap-distance-right:9.05pt;mso-wrap-distance-top:0pt;mso-wrap-distance-bottom:0pt;margin-top:147.7pt;mso-position-vertical-relative:page;margin-left:1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6" w:before="0" w:after="0"/>
                        <w:ind w:left="163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Ver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115185</wp:posOffset>
                </wp:positionH>
                <wp:positionV relativeFrom="page">
                  <wp:posOffset>1875790</wp:posOffset>
                </wp:positionV>
                <wp:extent cx="4057015" cy="13843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6" w:before="0" w:after="0"/>
                              <w:ind w:left="2662" w:right="2646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s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p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5pt;height:10.9pt;mso-wrap-distance-left:9.05pt;mso-wrap-distance-right:9.05pt;mso-wrap-distance-top:0pt;mso-wrap-distance-bottom:0pt;margin-top:147.7pt;mso-position-vertical-relative:page;margin-left:16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6" w:before="0" w:after="0"/>
                        <w:ind w:left="2662" w:right="2646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es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172200</wp:posOffset>
                </wp:positionH>
                <wp:positionV relativeFrom="page">
                  <wp:posOffset>1875790</wp:posOffset>
                </wp:positionV>
                <wp:extent cx="743585" cy="13843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6" w:before="0" w:after="0"/>
                              <w:ind w:left="28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uth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0.9pt;mso-wrap-distance-left:9.05pt;mso-wrap-distance-right:9.05pt;mso-wrap-distance-top:0pt;mso-wrap-distance-bottom:0pt;margin-top:147.7pt;mso-position-vertical-relative:page;margin-left:48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6" w:before="0" w:after="0"/>
                        <w:ind w:left="28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uth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8200</wp:posOffset>
                </wp:positionH>
                <wp:positionV relativeFrom="page">
                  <wp:posOffset>2014855</wp:posOffset>
                </wp:positionV>
                <wp:extent cx="647700" cy="70421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08/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2/1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55.45pt;mso-wrap-distance-left:9.05pt;mso-wrap-distance-right:9.05pt;mso-wrap-distance-top:0pt;mso-wrap-distance-bottom:0pt;margin-top:158.65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08/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2/1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485900</wp:posOffset>
                </wp:positionH>
                <wp:positionV relativeFrom="page">
                  <wp:posOffset>2014855</wp:posOffset>
                </wp:positionV>
                <wp:extent cx="629285" cy="70421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320" w:right="305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w w:val="99"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55.45pt;mso-wrap-distance-left:9.05pt;mso-wrap-distance-right:9.05pt;mso-wrap-distance-top:0pt;mso-wrap-distance-bottom:0pt;margin-top:158.65pt;mso-position-vertical-relative:page;margin-left:1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320" w:right="305" w:hanging="0"/>
                        <w:jc w:val="center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w w:val="99"/>
                          <w:sz w:val="20"/>
                          <w:szCs w:val="20"/>
                        </w:rPr>
                        <w:t>1.7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115185</wp:posOffset>
                </wp:positionH>
                <wp:positionV relativeFrom="page">
                  <wp:posOffset>2014855</wp:posOffset>
                </wp:positionV>
                <wp:extent cx="4057015" cy="70421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2" w:after="0"/>
                              <w:ind w:left="106" w:right="337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Upd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2.6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1.1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 xml:space="preserve">to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d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SV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te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h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d no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de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ab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DAA Ca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gi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po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p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A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5pt;height:55.45pt;mso-wrap-distance-left:9.05pt;mso-wrap-distance-right:9.05pt;mso-wrap-distance-top:0pt;mso-wrap-distance-bottom:0pt;margin-top:158.65pt;mso-position-vertical-relative:page;margin-left:16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2" w:after="0"/>
                        <w:ind w:left="106" w:right="337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Upd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io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2.6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1.1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 xml:space="preserve">to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nd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SV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lte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h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ld no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de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Lab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M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o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DAA Ca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i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gi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po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ep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20"/>
                          <w:szCs w:val="20"/>
                        </w:rPr>
                        <w:t>A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20"/>
                          <w:szCs w:val="20"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38200</wp:posOffset>
                </wp:positionH>
                <wp:positionV relativeFrom="page">
                  <wp:posOffset>2719070</wp:posOffset>
                </wp:positionV>
                <wp:extent cx="647700" cy="70421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05/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8/1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55.45pt;mso-wrap-distance-left:9.05pt;mso-wrap-distance-right:9.05pt;mso-wrap-distance-top:0pt;mso-wrap-distance-bottom:0pt;margin-top:214.1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05/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8/1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485900</wp:posOffset>
                </wp:positionH>
                <wp:positionV relativeFrom="page">
                  <wp:posOffset>2719070</wp:posOffset>
                </wp:positionV>
                <wp:extent cx="629285" cy="70421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320" w:right="305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w w:val="99"/>
                                <w:sz w:val="20"/>
                                <w:szCs w:val="20"/>
                              </w:rPr>
                              <w:t>1.6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55.45pt;mso-wrap-distance-left:9.05pt;mso-wrap-distance-right:9.05pt;mso-wrap-distance-top:0pt;mso-wrap-distance-bottom:0pt;margin-top:214.1pt;mso-position-vertical-relative:page;margin-left:1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320" w:right="305" w:hanging="0"/>
                        <w:jc w:val="center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w w:val="99"/>
                          <w:sz w:val="20"/>
                          <w:szCs w:val="20"/>
                        </w:rPr>
                        <w:t>1.6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115185</wp:posOffset>
                </wp:positionH>
                <wp:positionV relativeFrom="page">
                  <wp:posOffset>2719070</wp:posOffset>
                </wp:positionV>
                <wp:extent cx="4057015" cy="70421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5" w:right="273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Upd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2.6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1.2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 xml:space="preserve">to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5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t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f the 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ve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D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g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t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ge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 xml:space="preserve">is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105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e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io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.3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5pt;height:55.45pt;mso-wrap-distance-left:9.05pt;mso-wrap-distance-right:9.05pt;mso-wrap-distance-top:0pt;mso-wrap-distance-bottom:0pt;margin-top:214.1pt;mso-position-vertical-relative:page;margin-left:16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5" w:right="273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Upd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io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2.6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1.2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 xml:space="preserve">to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5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c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it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i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of the 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ve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D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ng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lt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ge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 xml:space="preserve">is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20"/>
                          <w:szCs w:val="20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105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r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te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tio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.3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8200</wp:posOffset>
                </wp:positionH>
                <wp:positionV relativeFrom="page">
                  <wp:posOffset>3422650</wp:posOffset>
                </wp:positionV>
                <wp:extent cx="647700" cy="29845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1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05/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2/1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3.5pt;mso-wrap-distance-left:9.05pt;mso-wrap-distance-right:9.05pt;mso-wrap-distance-top:0pt;mso-wrap-distance-bottom:0pt;margin-top:269.5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1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05/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2/1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485900</wp:posOffset>
                </wp:positionH>
                <wp:positionV relativeFrom="page">
                  <wp:posOffset>3422650</wp:posOffset>
                </wp:positionV>
                <wp:extent cx="629285" cy="29845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320" w:right="305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w w:val="99"/>
                                <w:sz w:val="20"/>
                                <w:szCs w:val="20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3.5pt;mso-wrap-distance-left:9.05pt;mso-wrap-distance-right:9.05pt;mso-wrap-distance-top:0pt;mso-wrap-distance-bottom:0pt;margin-top:269.5pt;mso-position-vertical-relative:page;margin-left:1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320" w:right="305" w:hanging="0"/>
                        <w:jc w:val="center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w w:val="99"/>
                          <w:sz w:val="20"/>
                          <w:szCs w:val="20"/>
                        </w:rPr>
                        <w:t>1.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115185</wp:posOffset>
                </wp:positionH>
                <wp:positionV relativeFrom="page">
                  <wp:posOffset>3422650</wp:posOffset>
                </wp:positionV>
                <wp:extent cx="4057015" cy="29845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e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ut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F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g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5pt;height:23.5pt;mso-wrap-distance-left:9.05pt;mso-wrap-distance-right:9.05pt;mso-wrap-distance-top:0pt;mso-wrap-distance-bottom:0pt;margin-top:269.5pt;mso-position-vertical-relative:page;margin-left:16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r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te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a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ut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F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g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38200</wp:posOffset>
                </wp:positionH>
                <wp:positionV relativeFrom="page">
                  <wp:posOffset>3721735</wp:posOffset>
                </wp:positionV>
                <wp:extent cx="647700" cy="29845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03/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6/1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3.5pt;mso-wrap-distance-left:9.05pt;mso-wrap-distance-right:9.05pt;mso-wrap-distance-top:0pt;mso-wrap-distance-bottom:0pt;margin-top:293.05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03/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6/1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485900</wp:posOffset>
                </wp:positionH>
                <wp:positionV relativeFrom="page">
                  <wp:posOffset>3721735</wp:posOffset>
                </wp:positionV>
                <wp:extent cx="629285" cy="29845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320" w:right="305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w w:val="99"/>
                                <w:sz w:val="20"/>
                                <w:szCs w:val="20"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3.5pt;mso-wrap-distance-left:9.05pt;mso-wrap-distance-right:9.05pt;mso-wrap-distance-top:0pt;mso-wrap-distance-bottom:0pt;margin-top:293.05pt;mso-position-vertical-relative:page;margin-left:1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320" w:right="305" w:hanging="0"/>
                        <w:jc w:val="center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w w:val="99"/>
                          <w:sz w:val="20"/>
                          <w:szCs w:val="20"/>
                        </w:rPr>
                        <w:t>1.4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115185</wp:posOffset>
                </wp:positionH>
                <wp:positionV relativeFrom="page">
                  <wp:posOffset>3721735</wp:posOffset>
                </wp:positionV>
                <wp:extent cx="4057015" cy="29845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Upd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2.6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1.2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g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6, 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up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5pt;height:23.5pt;mso-wrap-distance-left:9.05pt;mso-wrap-distance-right:9.05pt;mso-wrap-distance-top:0pt;mso-wrap-distance-bottom:0pt;margin-top:293.05pt;mso-position-vertical-relative:page;margin-left:16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Upd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2.6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1.2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g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6, 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20"/>
                          <w:szCs w:val="20"/>
                        </w:rPr>
                        <w:t>u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38200</wp:posOffset>
                </wp:positionH>
                <wp:positionV relativeFrom="page">
                  <wp:posOffset>4020185</wp:posOffset>
                </wp:positionV>
                <wp:extent cx="647700" cy="111696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15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03/05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87.95pt;mso-wrap-distance-left:9.05pt;mso-wrap-distance-right:9.05pt;mso-wrap-distance-top:0pt;mso-wrap-distance-bottom:0pt;margin-top:316.55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15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03/05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1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485900</wp:posOffset>
                </wp:positionH>
                <wp:positionV relativeFrom="page">
                  <wp:posOffset>4020185</wp:posOffset>
                </wp:positionV>
                <wp:extent cx="629285" cy="1116965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336" w:right="316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1.3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87.95pt;mso-wrap-distance-left:9.05pt;mso-wrap-distance-right:9.05pt;mso-wrap-distance-top:0pt;mso-wrap-distance-bottom:0pt;margin-top:316.55pt;mso-position-vertical-relative:page;margin-left:1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336" w:right="316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1.3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115185</wp:posOffset>
                </wp:positionH>
                <wp:positionV relativeFrom="page">
                  <wp:posOffset>4020185</wp:posOffset>
                </wp:positionV>
                <wp:extent cx="4057015" cy="111696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7" w:before="64" w:after="0"/>
                              <w:ind w:left="106" w:right="504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dat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.2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ui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e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f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F2.3.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dat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6.1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t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r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the</w:t>
                            </w:r>
                          </w:p>
                          <w:p>
                            <w:pPr>
                              <w:pStyle w:val="Normal"/>
                              <w:spacing w:lineRule="exact" w:line="149" w:before="0" w:after="0"/>
                              <w:ind w:left="106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requ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-2"/>
                                <w:position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-1"/>
                                <w:position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position w:val="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position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-1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-1"/>
                                <w:position w:val="1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cl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-2"/>
                                <w:position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position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-2"/>
                                <w:position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-2"/>
                                <w:position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-2"/>
                                <w:position w:val="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position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2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position w:val="1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position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-1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-1"/>
                                <w:position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position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-2"/>
                                <w:position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-2"/>
                                <w:position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v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position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-1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b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-1"/>
                                <w:position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epr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-2"/>
                                <w:position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-1"/>
                                <w:position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position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position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-2"/>
                                <w:position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lap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-2"/>
                                <w:position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ev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-2"/>
                                <w:position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position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231F20"/>
                                <w:spacing w:val="3"/>
                                <w:position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position w:val="1"/>
                                <w:sz w:val="18"/>
                                <w:szCs w:val="18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6" w:after="0"/>
                              <w:ind w:left="106" w:right="367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me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m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CC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ma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p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OR*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 xml:space="preserve">7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hi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b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l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n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b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*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1.5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26.</w:t>
                            </w:r>
                          </w:p>
                          <w:p>
                            <w:pPr>
                              <w:pStyle w:val="Normal"/>
                              <w:spacing w:lineRule="auto" w:line="309" w:before="56" w:after="0"/>
                              <w:ind w:left="106" w:right="53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m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b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V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B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a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V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. 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dat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t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e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5pt;height:87.95pt;mso-wrap-distance-left:9.05pt;mso-wrap-distance-right:9.05pt;mso-wrap-distance-top:0pt;mso-wrap-distance-bottom:0pt;margin-top:316.55pt;mso-position-vertical-relative:page;margin-left:16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07" w:before="64" w:after="0"/>
                        <w:ind w:left="106" w:right="504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dat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.2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ui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e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f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F2.3.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dat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6.1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t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q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r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"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-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the</w:t>
                      </w:r>
                    </w:p>
                    <w:p>
                      <w:pPr>
                        <w:pStyle w:val="Normal"/>
                        <w:spacing w:lineRule="exact" w:line="149" w:before="0" w:after="0"/>
                        <w:ind w:left="106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>requi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-2"/>
                          <w:position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-1"/>
                          <w:position w:val="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position w:val="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position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-1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-1"/>
                          <w:position w:val="1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>cl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-2"/>
                          <w:position w:val="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position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-2"/>
                          <w:position w:val="1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-2"/>
                          <w:position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-2"/>
                          <w:position w:val="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position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2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position w:val="1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position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-1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>ha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-1"/>
                          <w:position w:val="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position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-2"/>
                          <w:position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-2"/>
                          <w:position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>ve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position w:val="1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-1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>bo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-1"/>
                          <w:position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>epr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-2"/>
                          <w:position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-1"/>
                          <w:position w:val="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position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position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-2"/>
                          <w:position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>lap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-2"/>
                          <w:position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>ev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-2"/>
                          <w:position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position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i/>
                          <w:color w:val="231F20"/>
                          <w:spacing w:val="3"/>
                          <w:position w:val="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position w:val="1"/>
                          <w:sz w:val="18"/>
                          <w:szCs w:val="18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206" w:before="6" w:after="0"/>
                        <w:ind w:left="106" w:right="367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q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me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m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CC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ma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p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OR*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*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 xml:space="preserve">7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hi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b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l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n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b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*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1.5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*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26.</w:t>
                      </w:r>
                    </w:p>
                    <w:p>
                      <w:pPr>
                        <w:pStyle w:val="Normal"/>
                        <w:spacing w:lineRule="auto" w:line="309" w:before="56" w:after="0"/>
                        <w:ind w:left="106" w:right="53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m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b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V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B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a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V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. 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dat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t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e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38200</wp:posOffset>
                </wp:positionH>
                <wp:positionV relativeFrom="page">
                  <wp:posOffset>5137150</wp:posOffset>
                </wp:positionV>
                <wp:extent cx="647700" cy="81534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15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02/12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64.2pt;mso-wrap-distance-left:9.05pt;mso-wrap-distance-right:9.05pt;mso-wrap-distance-top:0pt;mso-wrap-distance-bottom:0pt;margin-top:404.5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15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02/12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1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485900</wp:posOffset>
                </wp:positionH>
                <wp:positionV relativeFrom="page">
                  <wp:posOffset>5137150</wp:posOffset>
                </wp:positionV>
                <wp:extent cx="629285" cy="81534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336" w:right="316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64.2pt;mso-wrap-distance-left:9.05pt;mso-wrap-distance-right:9.05pt;mso-wrap-distance-top:0pt;mso-wrap-distance-bottom:0pt;margin-top:404.5pt;mso-position-vertical-relative:page;margin-left:1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336" w:right="316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1.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115185</wp:posOffset>
                </wp:positionH>
                <wp:positionV relativeFrom="page">
                  <wp:posOffset>5137150</wp:posOffset>
                </wp:positionV>
                <wp:extent cx="4057015" cy="81534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106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dat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 xml:space="preserve">RSD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c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fr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V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106" w:right="427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dat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6.1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V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ele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a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po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r m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k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61" w:after="0"/>
                              <w:ind w:left="106" w:right="49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dat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6.1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Sco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e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a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ort head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u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5pt;height:64.2pt;mso-wrap-distance-left:9.05pt;mso-wrap-distance-right:9.05pt;mso-wrap-distance-top:0pt;mso-wrap-distance-bottom:0pt;margin-top:404.5pt;mso-position-vertical-relative:page;margin-left:16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106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dat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 xml:space="preserve">RSD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c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fr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VA.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106" w:right="427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dat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6.1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V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ele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a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po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r m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k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exact" w:line="206" w:before="61" w:after="0"/>
                        <w:ind w:left="106" w:right="49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dat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6.1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Sco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e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a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ort head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u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838200</wp:posOffset>
                </wp:positionH>
                <wp:positionV relativeFrom="page">
                  <wp:posOffset>5952490</wp:posOffset>
                </wp:positionV>
                <wp:extent cx="647700" cy="1833245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83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" w:after="0"/>
                              <w:ind w:left="15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12/18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44.35pt;mso-wrap-distance-left:9.05pt;mso-wrap-distance-right:9.05pt;mso-wrap-distance-top:0pt;mso-wrap-distance-bottom:0pt;margin-top:468.7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" w:after="0"/>
                        <w:ind w:left="15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12/18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14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485900</wp:posOffset>
                </wp:positionH>
                <wp:positionV relativeFrom="page">
                  <wp:posOffset>5952490</wp:posOffset>
                </wp:positionV>
                <wp:extent cx="629285" cy="1833245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183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" w:after="0"/>
                              <w:ind w:left="336" w:right="316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1.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44.35pt;mso-wrap-distance-left:9.05pt;mso-wrap-distance-right:9.05pt;mso-wrap-distance-top:0pt;mso-wrap-distance-bottom:0pt;margin-top:468.7pt;mso-position-vertical-relative:page;margin-left:1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" w:after="0"/>
                        <w:ind w:left="336" w:right="316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1.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115185</wp:posOffset>
                </wp:positionH>
                <wp:positionV relativeFrom="page">
                  <wp:posOffset>5952490</wp:posOffset>
                </wp:positionV>
                <wp:extent cx="4057015" cy="1833245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183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106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dat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 xml:space="preserve">RSD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c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fr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V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106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Chang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“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*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.5*&lt;P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#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BD&gt;”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“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*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.5*26”.</w:t>
                            </w:r>
                          </w:p>
                          <w:p>
                            <w:pPr>
                              <w:pStyle w:val="Normal"/>
                              <w:spacing w:lineRule="auto" w:line="307" w:before="59" w:after="0"/>
                              <w:ind w:left="105" w:right="217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dat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n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L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Fig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bl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. 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da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t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1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e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“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b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uir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s”.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m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ti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e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th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mp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t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exact" w:line="151" w:before="0" w:after="0"/>
                              <w:ind w:left="105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pr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position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io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position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position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position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position w:val="1"/>
                                <w:sz w:val="18"/>
                                <w:szCs w:val="18"/>
                              </w:rPr>
                              <w:t>R*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1.5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position w:val="1"/>
                                <w:sz w:val="18"/>
                                <w:szCs w:val="18"/>
                              </w:rPr>
                              <w:t>*x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patche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position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position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position w:val="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ab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position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position w:val="1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307" w:before="59" w:after="0"/>
                              <w:ind w:left="105" w:right="2836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rrec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n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g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m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es.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da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la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gr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c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2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6.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5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m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2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s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105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m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2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c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u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po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g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ly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05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ssag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5pt;height:144.35pt;mso-wrap-distance-left:9.05pt;mso-wrap-distance-right:9.05pt;mso-wrap-distance-top:0pt;mso-wrap-distance-bottom:0pt;margin-top:468.7pt;mso-position-vertical-relative:page;margin-left:16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106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dat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 xml:space="preserve">RSD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c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fr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VA.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106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Chang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“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*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.5*&lt;P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#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BD&gt;”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“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*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.5*26”.</w:t>
                      </w:r>
                    </w:p>
                    <w:p>
                      <w:pPr>
                        <w:pStyle w:val="Normal"/>
                        <w:spacing w:lineRule="auto" w:line="307" w:before="59" w:after="0"/>
                        <w:ind w:left="105" w:right="217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dat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n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L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Fig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bl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. 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da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t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1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e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“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b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q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uir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s”.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m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ti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e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th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mp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t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n</w:t>
                      </w:r>
                    </w:p>
                    <w:p>
                      <w:pPr>
                        <w:pStyle w:val="Normal"/>
                        <w:spacing w:lineRule="exact" w:line="151" w:before="0" w:after="0"/>
                        <w:ind w:left="105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>pr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position w:val="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>io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position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position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position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position w:val="1"/>
                          <w:sz w:val="18"/>
                          <w:szCs w:val="18"/>
                        </w:rPr>
                        <w:t>R*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>1.5</w:t>
                      </w:r>
                      <w:r>
                        <w:rPr>
                          <w:rFonts w:eastAsia="Arial" w:cs="Arial" w:ascii="Arial" w:hAnsi="Arial"/>
                          <w:color w:val="231F20"/>
                          <w:position w:val="1"/>
                          <w:sz w:val="18"/>
                          <w:szCs w:val="18"/>
                        </w:rPr>
                        <w:t>*x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>patche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position w:val="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position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position w:val="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>ab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position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position w:val="1"/>
                          <w:sz w:val="18"/>
                          <w:szCs w:val="18"/>
                        </w:rPr>
                        <w:t>1.</w:t>
                      </w:r>
                    </w:p>
                    <w:p>
                      <w:pPr>
                        <w:pStyle w:val="Normal"/>
                        <w:spacing w:lineRule="auto" w:line="307" w:before="59" w:after="0"/>
                        <w:ind w:left="105" w:right="2836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rrec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n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g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m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es.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da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la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gr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c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2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6.3.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5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m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2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o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se.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105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m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2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c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u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po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g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ly</w:t>
                      </w:r>
                    </w:p>
                    <w:p>
                      <w:pPr>
                        <w:pStyle w:val="Normal"/>
                        <w:spacing w:lineRule="exact" w:line="206" w:before="0" w:after="0"/>
                        <w:ind w:left="105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ss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38200</wp:posOffset>
                </wp:positionH>
                <wp:positionV relativeFrom="page">
                  <wp:posOffset>7786370</wp:posOffset>
                </wp:positionV>
                <wp:extent cx="647700" cy="384175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15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12/09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0.25pt;mso-wrap-distance-left:9.05pt;mso-wrap-distance-right:9.05pt;mso-wrap-distance-top:0pt;mso-wrap-distance-bottom:0pt;margin-top:613.1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15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12/09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14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485900</wp:posOffset>
                </wp:positionH>
                <wp:positionV relativeFrom="page">
                  <wp:posOffset>7786370</wp:posOffset>
                </wp:positionV>
                <wp:extent cx="629285" cy="384175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336" w:right="316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1.0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30.25pt;mso-wrap-distance-left:9.05pt;mso-wrap-distance-right:9.05pt;mso-wrap-distance-top:0pt;mso-wrap-distance-bottom:0pt;margin-top:613.1pt;mso-position-vertical-relative:page;margin-left:1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336" w:right="316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1.0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115185</wp:posOffset>
                </wp:positionH>
                <wp:positionV relativeFrom="page">
                  <wp:posOffset>7786370</wp:posOffset>
                </wp:positionV>
                <wp:extent cx="4057015" cy="384175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9" w:before="64" w:after="0"/>
                              <w:ind w:left="106" w:right="1779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Fi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raf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CC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p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fo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ha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n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. 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dat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2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5pt;height:30.25pt;mso-wrap-distance-left:9.05pt;mso-wrap-distance-right:9.05pt;mso-wrap-distance-top:0pt;mso-wrap-distance-bottom:0pt;margin-top:613.1pt;mso-position-vertical-relative:page;margin-left:16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09" w:before="64" w:after="0"/>
                        <w:ind w:left="106" w:right="1779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Fi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raf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CC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p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fo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ha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n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. 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dat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2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901700</wp:posOffset>
                </wp:positionH>
                <wp:positionV relativeFrom="page">
                  <wp:posOffset>922020</wp:posOffset>
                </wp:positionV>
                <wp:extent cx="5927725" cy="1964055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725" cy="196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3500" w:right="3411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4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tifac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onale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7" w:before="0" w:after="0"/>
                              <w:ind w:left="20" w:right="136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R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Spe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Do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(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RS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d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su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spe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c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ion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ocess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o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r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pha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R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en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al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 xml:space="preserve">en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on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ana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shou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bu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us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pl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6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shou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upd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ea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l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a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ain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R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shou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consi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s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o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n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neces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o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se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do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app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he 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s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ce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cess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ai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ai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hi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do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cl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l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shou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le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cle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l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sc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dule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duplic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d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a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a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d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n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an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c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se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th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doc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 xml:space="preserve">;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in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 xml:space="preserve"> b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</w:rPr>
                              <w:t>oun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75pt;height:154.65pt;mso-wrap-distance-left:9.05pt;mso-wrap-distance-right:9.05pt;mso-wrap-distance-top:0pt;mso-wrap-distance-bottom:0pt;margin-top:72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3500" w:right="3411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4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tifac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onale</w:t>
                      </w:r>
                    </w:p>
                    <w:p>
                      <w:pPr>
                        <w:pStyle w:val="Normal"/>
                        <w:spacing w:lineRule="exact" w:line="120" w:before="1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37" w:before="0" w:after="0"/>
                        <w:ind w:left="20" w:right="136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R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Spe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Do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(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RSD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d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su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spe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c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ion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ocesse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e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ou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r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pha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RS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en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all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 xml:space="preserve">en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ona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ana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shoul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d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bul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use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pla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6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shoul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upd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eac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2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l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ai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aine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RS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shoul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consi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s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op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no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neces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ou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se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on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do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appl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he 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s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ce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cess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an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ai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ai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hi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do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n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cl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l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shoul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le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cle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l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sc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dules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duplic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d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a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ad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d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ne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an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c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se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thi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doc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 xml:space="preserve">;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in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 xml:space="preserve"> b</w:t>
                      </w:r>
                      <w:r>
                        <w:rPr>
                          <w:rFonts w:eastAsia="Arial" w:cs="Arial" w:ascii="Arial" w:hAnsi="Arial"/>
                          <w:color w:val="231F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</w:rPr>
                        <w:t>ou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01700</wp:posOffset>
                </wp:positionH>
                <wp:positionV relativeFrom="page">
                  <wp:posOffset>9148445</wp:posOffset>
                </wp:positionV>
                <wp:extent cx="2303780" cy="29845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c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3.5pt;mso-wrap-distance-left:9.05pt;mso-wrap-distance-right:9.05pt;mso-wrap-distance-top:0pt;mso-wrap-distance-bottom:0pt;margin-top:720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cat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193790</wp:posOffset>
                </wp:positionH>
                <wp:positionV relativeFrom="page">
                  <wp:posOffset>9148445</wp:posOffset>
                </wp:positionV>
                <wp:extent cx="678815" cy="29845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3.5pt;mso-wrap-distance-left:9.05pt;mso-wrap-distance-right:9.05pt;mso-wrap-distance-top:0pt;mso-wrap-distance-bottom:0pt;margin-top:720.3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822065</wp:posOffset>
                </wp:positionH>
                <wp:positionV relativeFrom="page">
                  <wp:posOffset>9294495</wp:posOffset>
                </wp:positionV>
                <wp:extent cx="132080" cy="151765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pt;height:11.95pt;mso-wrap-distance-left:9.05pt;mso-wrap-distance-right:9.05pt;mso-wrap-distance-top:0pt;mso-wrap-distance-bottom:0pt;margin-top:731.85pt;mso-position-vertical-relative:page;margin-left:30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244600</wp:posOffset>
                </wp:positionH>
                <wp:positionV relativeFrom="page">
                  <wp:posOffset>922020</wp:posOffset>
                </wp:positionV>
                <wp:extent cx="5621655" cy="48387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936" w:right="3448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Ta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Content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Introduc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..................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5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38.1pt;mso-wrap-distance-left:9.05pt;mso-wrap-distance-right:9.05pt;mso-wrap-distance-top:0pt;mso-wrap-distance-bottom:0pt;margin-top:72.6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936" w:right="3448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Ta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Contents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Introduc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..................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5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901700</wp:posOffset>
                </wp:positionH>
                <wp:positionV relativeFrom="page">
                  <wp:posOffset>1202055</wp:posOffset>
                </wp:positionV>
                <wp:extent cx="173990" cy="203835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6.05pt;mso-wrap-distance-left:9.05pt;mso-wrap-distance-right:9.05pt;mso-wrap-distance-top:0pt;mso-wrap-distance-bottom:0pt;margin-top:94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130300</wp:posOffset>
                </wp:positionH>
                <wp:positionV relativeFrom="page">
                  <wp:posOffset>1441450</wp:posOffset>
                </wp:positionV>
                <wp:extent cx="281940" cy="60452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1.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1.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1.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47.6pt;mso-wrap-distance-left:9.05pt;mso-wrap-distance-right:9.05pt;mso-wrap-distance-top:0pt;mso-wrap-distance-bottom:0pt;margin-top:113.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1.1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1.2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1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473200</wp:posOffset>
                </wp:positionH>
                <wp:positionV relativeFrom="page">
                  <wp:posOffset>1441450</wp:posOffset>
                </wp:positionV>
                <wp:extent cx="5394325" cy="60452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Purpo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co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ren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47.6pt;mso-wrap-distance-left:9.05pt;mso-wrap-distance-right:9.05pt;mso-wrap-distance-top:0pt;mso-wrap-distance-bottom:0pt;margin-top:113.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Purpo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......................................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Sco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..........................................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eren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.................................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901700</wp:posOffset>
                </wp:positionH>
                <wp:positionV relativeFrom="page">
                  <wp:posOffset>2084705</wp:posOffset>
                </wp:positionV>
                <wp:extent cx="173990" cy="203835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6.05pt;mso-wrap-distance-left:9.05pt;mso-wrap-distance-right:9.05pt;mso-wrap-distance-top:0pt;mso-wrap-distance-bottom:0pt;margin-top:164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244600</wp:posOffset>
                </wp:positionH>
                <wp:positionV relativeFrom="page">
                  <wp:posOffset>2084705</wp:posOffset>
                </wp:positionV>
                <wp:extent cx="5622925" cy="203835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92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erall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......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5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5pt;height:16.05pt;mso-wrap-distance-left:9.05pt;mso-wrap-distance-right:9.05pt;mso-wrap-distance-top:0pt;mso-wrap-distance-bottom:0pt;margin-top:164.15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erall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......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5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130300</wp:posOffset>
                </wp:positionH>
                <wp:positionV relativeFrom="page">
                  <wp:posOffset>2323465</wp:posOffset>
                </wp:positionV>
                <wp:extent cx="281940" cy="188468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2.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2.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2.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2.4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2.5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2.6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2.7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2.8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2.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148.4pt;mso-wrap-distance-left:9.05pt;mso-wrap-distance-right:9.05pt;mso-wrap-distance-top:0pt;mso-wrap-distance-bottom:0pt;margin-top:182.9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2.1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2.2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2.3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2.4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2.5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2.6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2.7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2.8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2.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473200</wp:posOffset>
                </wp:positionH>
                <wp:positionV relativeFrom="page">
                  <wp:posOffset>2323465</wp:posOffset>
                </wp:positionV>
                <wp:extent cx="5394960" cy="1884680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cessibil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pe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Busin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ul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Desig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Con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ra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4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s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4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pe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Docume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S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...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Graph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 xml:space="preserve"> 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4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sion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 xml:space="preserve"> S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P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orma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 xml:space="preserve"> S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48.4pt;mso-wrap-distance-left:9.05pt;mso-wrap-distance-right:9.05pt;mso-wrap-distance-top:0pt;mso-wrap-distance-bottom:0pt;margin-top:182.9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ccessibil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Spe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......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Busin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Rul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S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...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Desig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Con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ra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e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4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sa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e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4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Spe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Docume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S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i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...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at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.........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Graph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 xml:space="preserve"> 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e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4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sion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 xml:space="preserve"> S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P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orma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 xml:space="preserve"> S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....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130300</wp:posOffset>
                </wp:positionH>
                <wp:positionV relativeFrom="page">
                  <wp:posOffset>4243705</wp:posOffset>
                </wp:positionV>
                <wp:extent cx="5739765" cy="1729740"/>
                <wp:effectExtent l="0" t="0" r="0" b="0"/>
                <wp:wrapNone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2.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5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Qual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b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 xml:space="preserve"> Spe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2.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5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elia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pe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2.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5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co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 xml:space="preserve"> 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on.....................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2.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5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ecur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pe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2.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5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6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 xml:space="preserve"> Fe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u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2.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5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Usabil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pe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6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159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4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l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5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159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ter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5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....................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5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36.2pt;mso-wrap-distance-left:9.05pt;mso-wrap-distance-right:9.05pt;mso-wrap-distance-top:0pt;mso-wrap-distance-bottom:0pt;margin-top:334.1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2.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5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Qual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b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 xml:space="preserve"> Spe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2.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5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Relia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Spe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.........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2.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5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Sco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 xml:space="preserve"> 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e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on.....................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2.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5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Secur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Spe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...........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2.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5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6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 xml:space="preserve"> Fe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u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......................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2.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5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Usabil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Spe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6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...........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159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4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i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l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5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159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ter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5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....................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5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01700</wp:posOffset>
                </wp:positionH>
                <wp:positionV relativeFrom="page">
                  <wp:posOffset>5527040</wp:posOffset>
                </wp:positionV>
                <wp:extent cx="173990" cy="44577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35.1pt;mso-wrap-distance-left:9.05pt;mso-wrap-distance-right:9.05pt;mso-wrap-distance-top:0pt;mso-wrap-distance-bottom:0pt;margin-top:435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3.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130300</wp:posOffset>
                </wp:positionH>
                <wp:positionV relativeFrom="page">
                  <wp:posOffset>6010275</wp:posOffset>
                </wp:positionV>
                <wp:extent cx="281940" cy="817880"/>
                <wp:effectExtent l="0" t="0" r="0" b="0"/>
                <wp:wrapNone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4.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4.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4.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4.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64.4pt;mso-wrap-distance-left:9.05pt;mso-wrap-distance-right:9.05pt;mso-wrap-distance-top:0pt;mso-wrap-distance-bottom:0pt;margin-top:473.2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4.1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4.2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4.3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4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473200</wp:posOffset>
                </wp:positionH>
                <wp:positionV relativeFrom="page">
                  <wp:posOffset>6010275</wp:posOffset>
                </wp:positionV>
                <wp:extent cx="5395595" cy="817880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ommun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 xml:space="preserve"> 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Ha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s.................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5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 xml:space="preserve"> 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Us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 xml:space="preserve"> 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64.4pt;mso-wrap-distance-left:9.05pt;mso-wrap-distance-right:9.05pt;mso-wrap-distance-top:0pt;mso-wrap-distance-bottom:0pt;margin-top:473.2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Communi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 xml:space="preserve"> 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a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....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Ha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es.................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5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 xml:space="preserve"> 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f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..................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Us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 xml:space="preserve"> 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f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.........................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901700</wp:posOffset>
                </wp:positionH>
                <wp:positionV relativeFrom="page">
                  <wp:posOffset>6866890</wp:posOffset>
                </wp:positionV>
                <wp:extent cx="173990" cy="445770"/>
                <wp:effectExtent l="0" t="0" r="0" b="0"/>
                <wp:wrapNone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35.1pt;mso-wrap-distance-left:9.05pt;mso-wrap-distance-right:9.05pt;mso-wrap-distance-top:0pt;mso-wrap-distance-bottom:0pt;margin-top:540.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5.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130300</wp:posOffset>
                </wp:positionH>
                <wp:positionV relativeFrom="page">
                  <wp:posOffset>6866890</wp:posOffset>
                </wp:positionV>
                <wp:extent cx="5738495" cy="1386205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159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7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g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t, 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d O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e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ti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5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159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Purchase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pone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5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5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6.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our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159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s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C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a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5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5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159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Esti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..................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5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159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4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g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u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..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5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109.15pt;mso-wrap-distance-left:9.05pt;mso-wrap-distance-right:9.05pt;mso-wrap-distance-top:0pt;mso-wrap-distance-bottom:0pt;margin-top:540.7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159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7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g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t, 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d O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er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ti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5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159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Purchase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Co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pone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5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5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6.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Sour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.............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159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s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C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a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5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5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159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Esti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..................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5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159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4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g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u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..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5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901700</wp:posOffset>
                </wp:positionH>
                <wp:positionV relativeFrom="page">
                  <wp:posOffset>7564755</wp:posOffset>
                </wp:positionV>
                <wp:extent cx="173990" cy="688340"/>
                <wp:effectExtent l="0" t="0" r="0" b="0"/>
                <wp:wrapNone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54.2pt;mso-wrap-distance-left:9.05pt;mso-wrap-distance-right:9.05pt;mso-wrap-distance-top:0pt;mso-wrap-distance-bottom:0pt;margin-top:595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7.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8.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901700</wp:posOffset>
                </wp:positionH>
                <wp:positionV relativeFrom="page">
                  <wp:posOffset>9148445</wp:posOffset>
                </wp:positionV>
                <wp:extent cx="2303780" cy="298450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3.5pt;mso-wrap-distance-left:9.05pt;mso-wrap-distance-right:9.05pt;mso-wrap-distance-top:0pt;mso-wrap-distance-bottom:0pt;margin-top:720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ca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6193790</wp:posOffset>
                </wp:positionH>
                <wp:positionV relativeFrom="page">
                  <wp:posOffset>9148445</wp:posOffset>
                </wp:positionV>
                <wp:extent cx="678815" cy="298450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3.5pt;mso-wrap-distance-left:9.05pt;mso-wrap-distance-right:9.05pt;mso-wrap-distance-top:0pt;mso-wrap-distance-bottom:0pt;margin-top:720.3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825240</wp:posOffset>
                </wp:positionH>
                <wp:positionV relativeFrom="page">
                  <wp:posOffset>9294495</wp:posOffset>
                </wp:positionV>
                <wp:extent cx="124460" cy="151765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1.95pt;mso-wrap-distance-left:9.05pt;mso-wrap-distance-right:9.05pt;mso-wrap-distance-top:0pt;mso-wrap-distance-bottom:0pt;margin-top:731.85pt;mso-position-vertical-relative:page;margin-left:30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901700</wp:posOffset>
                </wp:positionH>
                <wp:positionV relativeFrom="page">
                  <wp:posOffset>998220</wp:posOffset>
                </wp:positionV>
                <wp:extent cx="5979795" cy="1403985"/>
                <wp:effectExtent l="0" t="0" r="0" b="0"/>
                <wp:wrapNone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3694" w:right="3689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g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7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re 1 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-16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re 2 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 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6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-16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re 3 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 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-16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ure 4 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-16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re 5 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 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S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 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-16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6 –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A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 R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-16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re 7 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c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10.55pt;mso-wrap-distance-left:9.05pt;mso-wrap-distance-right:9.05pt;mso-wrap-distance-top:0pt;mso-wrap-distance-bottom:0pt;margin-top:78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3694" w:right="3689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g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es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7" w:right="0"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re 1 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io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-16" w:right="0"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re 2 –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 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6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-16" w:right="0"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re 3 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 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a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-16" w:right="0"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ure 4 –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w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........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-16" w:right="0"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re 5 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 R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S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 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-16" w:right="0"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6 –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A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 R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.......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-16"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re 7 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c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...................................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901700</wp:posOffset>
                </wp:positionH>
                <wp:positionV relativeFrom="page">
                  <wp:posOffset>2639060</wp:posOffset>
                </wp:positionV>
                <wp:extent cx="5963285" cy="761365"/>
                <wp:effectExtent l="0" t="0" r="0" b="0"/>
                <wp:wrapNone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3757" w:right="3725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Ta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7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1 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pe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-16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2 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D Co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-16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3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 &amp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...................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59.95pt;mso-wrap-distance-left:9.05pt;mso-wrap-distance-right:9.05pt;mso-wrap-distance-top:0pt;mso-wrap-distance-bottom:0pt;margin-top:207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3757" w:right="3725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Ta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es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7" w:right="0"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1 –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pe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i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-16" w:right="0"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2 –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D Co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...............................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-16"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3–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 &amp;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P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d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...................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901700</wp:posOffset>
                </wp:positionH>
                <wp:positionV relativeFrom="page">
                  <wp:posOffset>9148445</wp:posOffset>
                </wp:positionV>
                <wp:extent cx="2303780" cy="298450"/>
                <wp:effectExtent l="0" t="0" r="0" b="0"/>
                <wp:wrapNone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3.5pt;mso-wrap-distance-left:9.05pt;mso-wrap-distance-right:9.05pt;mso-wrap-distance-top:0pt;mso-wrap-distance-bottom:0pt;margin-top:720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ca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6193790</wp:posOffset>
                </wp:positionH>
                <wp:positionV relativeFrom="page">
                  <wp:posOffset>9148445</wp:posOffset>
                </wp:positionV>
                <wp:extent cx="678815" cy="298450"/>
                <wp:effectExtent l="0" t="0" r="0" b="0"/>
                <wp:wrapNone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3.5pt;mso-wrap-distance-left:9.05pt;mso-wrap-distance-right:9.05pt;mso-wrap-distance-top:0pt;mso-wrap-distance-bottom:0pt;margin-top:720.3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842385</wp:posOffset>
                </wp:positionH>
                <wp:positionV relativeFrom="page">
                  <wp:posOffset>9294495</wp:posOffset>
                </wp:positionV>
                <wp:extent cx="88900" cy="151765"/>
                <wp:effectExtent l="0" t="0" r="0" b="0"/>
                <wp:wrapNone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31.8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20" w:right="12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838835</wp:posOffset>
                </wp:positionH>
                <wp:positionV relativeFrom="page">
                  <wp:posOffset>6155055</wp:posOffset>
                </wp:positionV>
                <wp:extent cx="6092825" cy="2819400"/>
                <wp:effectExtent l="4445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2819520"/>
                          <a:chOff x="0" y="0"/>
                          <a:chExt cx="6093000" cy="2819520"/>
                        </a:xfrm>
                      </wpg:grpSpPr>
                      <wpg:grpSp>
                        <wpg:cNvGrpSpPr/>
                        <wpg:grpSpPr>
                          <a:xfrm>
                            <a:off x="6480" y="3240"/>
                            <a:ext cx="102240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0" h="530">
                                  <a:moveTo>
                                    <a:pt x="1337" y="10234"/>
                                  </a:moveTo>
                                  <a:lnTo>
                                    <a:pt x="2947" y="10234"/>
                                  </a:lnTo>
                                  <a:lnTo>
                                    <a:pt x="2947" y="9703"/>
                                  </a:lnTo>
                                  <a:lnTo>
                                    <a:pt x="1337" y="9703"/>
                                  </a:lnTo>
                                  <a:lnTo>
                                    <a:pt x="1337" y="10234"/>
                                  </a:lnTo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89172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17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4" h="206">
                                  <a:moveTo>
                                    <a:pt x="1440" y="9910"/>
                                  </a:moveTo>
                                  <a:lnTo>
                                    <a:pt x="2844" y="9910"/>
                                  </a:lnTo>
                                  <a:lnTo>
                                    <a:pt x="2844" y="9703"/>
                                  </a:lnTo>
                                  <a:lnTo>
                                    <a:pt x="1440" y="9703"/>
                                  </a:lnTo>
                                  <a:lnTo>
                                    <a:pt x="1440" y="9910"/>
                                  </a:lnTo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134640"/>
                            <a:ext cx="89172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17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4" h="206">
                                  <a:moveTo>
                                    <a:pt x="1440" y="10116"/>
                                  </a:moveTo>
                                  <a:lnTo>
                                    <a:pt x="2844" y="10116"/>
                                  </a:lnTo>
                                  <a:lnTo>
                                    <a:pt x="2844" y="9910"/>
                                  </a:lnTo>
                                  <a:lnTo>
                                    <a:pt x="1440" y="9910"/>
                                  </a:lnTo>
                                  <a:lnTo>
                                    <a:pt x="1440" y="10116"/>
                                  </a:lnTo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5720" y="3240"/>
                            <a:ext cx="505080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5080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6" h="530">
                                  <a:moveTo>
                                    <a:pt x="2957" y="10234"/>
                                  </a:moveTo>
                                  <a:lnTo>
                                    <a:pt x="10903" y="10234"/>
                                  </a:lnTo>
                                  <a:lnTo>
                                    <a:pt x="10903" y="9703"/>
                                  </a:lnTo>
                                  <a:lnTo>
                                    <a:pt x="2957" y="9703"/>
                                  </a:lnTo>
                                  <a:lnTo>
                                    <a:pt x="2957" y="10234"/>
                                  </a:lnTo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1240" y="3240"/>
                            <a:ext cx="491940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194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0" h="206">
                                  <a:moveTo>
                                    <a:pt x="3060" y="9910"/>
                                  </a:moveTo>
                                  <a:lnTo>
                                    <a:pt x="10800" y="9910"/>
                                  </a:lnTo>
                                  <a:lnTo>
                                    <a:pt x="10800" y="9703"/>
                                  </a:lnTo>
                                  <a:lnTo>
                                    <a:pt x="3060" y="9703"/>
                                  </a:lnTo>
                                  <a:lnTo>
                                    <a:pt x="3060" y="9910"/>
                                  </a:lnTo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9698"/>
                                  </a:moveTo>
                                  <a:lnTo>
                                    <a:pt x="10913" y="969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26">
                                  <a:moveTo>
                                    <a:pt x="1332" y="9703"/>
                                  </a:moveTo>
                                  <a:lnTo>
                                    <a:pt x="1332" y="141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2480" y="3240"/>
                            <a:ext cx="1440" cy="281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26">
                                  <a:moveTo>
                                    <a:pt x="2952" y="9703"/>
                                  </a:moveTo>
                                  <a:lnTo>
                                    <a:pt x="2952" y="141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0120" y="3240"/>
                            <a:ext cx="1440" cy="281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26">
                                  <a:moveTo>
                                    <a:pt x="10908" y="9703"/>
                                  </a:moveTo>
                                  <a:lnTo>
                                    <a:pt x="10908" y="141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344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10238"/>
                                  </a:moveTo>
                                  <a:lnTo>
                                    <a:pt x="10913" y="1023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7696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11076"/>
                                  </a:moveTo>
                                  <a:lnTo>
                                    <a:pt x="10913" y="1107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048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11914"/>
                                  </a:moveTo>
                                  <a:lnTo>
                                    <a:pt x="10913" y="1191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7504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12958"/>
                                  </a:moveTo>
                                  <a:lnTo>
                                    <a:pt x="10913" y="129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1700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14124"/>
                                  </a:moveTo>
                                  <a:lnTo>
                                    <a:pt x="10913" y="1412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484.65pt;width:479.75pt;height:222pt" coordorigin="1321,9693" coordsize="9595,4440">
                <v:group id="shape_0" style="position:absolute;left:1331;top:9698;width:1610;height:530">
                  <v:shape id="shape_0" coordorigin="1337,9703" coordsize="1610,530" path="m1337,10234l2947,10234l2947,9703l1337,9703l1337,10234e" fillcolor="#dbe4f0" stroked="f" o:allowincell="f" style="position:absolute;left:1331;top:9698;width:1609;height:529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1434;top:9698;width:1404;height:206">
                  <v:shape id="shape_0" coordorigin="1440,9703" coordsize="1404,206" path="m1440,9910l2844,9910l2844,9703l1440,9703l1440,9910e" fillcolor="#dbe4f0" stroked="f" o:allowincell="f" style="position:absolute;left:1434;top:9698;width:1403;height:205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1434;top:9905;width:1404;height:206">
                  <v:shape id="shape_0" coordorigin="1440,9910" coordsize="1404,206" path="m1440,10116l2844,10116l2844,9910l1440,9910l1440,10116e" fillcolor="#dbe4f0" stroked="f" o:allowincell="f" style="position:absolute;left:1434;top:9905;width:1403;height:205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2952;top:9698;width:7954;height:530">
                  <v:shape id="shape_0" coordorigin="2957,9703" coordsize="7946,530" path="m2957,10234l10903,10234l10903,9703l2957,9703l2957,10234e" fillcolor="#dbe4f0" stroked="f" o:allowincell="f" style="position:absolute;left:2952;top:9698;width:7953;height:529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3055;top:9698;width:7747;height:206">
                  <v:shape id="shape_0" coordorigin="3060,9703" coordsize="7740,206" path="m3060,9910l10800,9910l10800,9703l3060,9703l3060,9910e" fillcolor="#dbe4f0" stroked="f" o:allowincell="f" style="position:absolute;left:3055;top:9698;width:7746;height:205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1321;top:9693;width:9595;height:2">
                  <v:shape id="shape_0" coordorigin="1327,9698" coordsize="9586,0" path="m1327,9698l10913,9698e" stroked="t" o:allowincell="f" style="position:absolute;left:1321;top:9693;width:9594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326;top:9698;width:2;height:4435">
                  <v:shape id="shape_0" coordorigin="1332,9703" coordsize="0,4426" path="m1332,9703l1332,14129e" stroked="t" o:allowincell="f" style="position:absolute;left:1326;top:9698;width:1;height:4434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947;top:9698;width:2;height:4435">
                  <v:shape id="shape_0" coordorigin="2952,9703" coordsize="0,4426" path="m2952,9703l2952,14129e" stroked="t" o:allowincell="f" style="position:absolute;left:2947;top:9698;width:1;height:4434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0912;top:9698;width:2;height:4435">
                  <v:shape id="shape_0" coordorigin="10908,9703" coordsize="0,4426" path="m10908,9703l10908,14129e" stroked="t" o:allowincell="f" style="position:absolute;left:10912;top:9698;width:1;height:4434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321;top:10234;width:9595;height:2">
                  <v:shape id="shape_0" coordorigin="1327,10238" coordsize="9586,0" path="m1327,10238l10913,10238e" stroked="t" o:allowincell="f" style="position:absolute;left:1321;top:10234;width:9594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321;top:11074;width:9595;height:2">
                  <v:shape id="shape_0" coordorigin="1327,11076" coordsize="9586,0" path="m1327,11076l10913,11076e" stroked="t" o:allowincell="f" style="position:absolute;left:1321;top:11074;width:9594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321;top:11914;width:9595;height:2">
                  <v:shape id="shape_0" coordorigin="1327,11914" coordsize="9586,0" path="m1327,11914l10913,11914e" stroked="t" o:allowincell="f" style="position:absolute;left:1321;top:11914;width:9594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321;top:12961;width:9595;height:2">
                  <v:shape id="shape_0" coordorigin="1327,12958" coordsize="9586,0" path="m1327,12958l10913,12958e" stroked="t" o:allowincell="f" style="position:absolute;left:1321;top:12961;width:9594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321;top:14129;width:9595;height:2">
                  <v:shape id="shape_0" coordorigin="1327,14124" coordsize="9586,0" path="m1327,14124l10913,14124e" stroked="t" o:allowincell="f" style="position:absolute;left:1321;top:14129;width:9594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901700</wp:posOffset>
                </wp:positionH>
                <wp:positionV relativeFrom="page">
                  <wp:posOffset>1078865</wp:posOffset>
                </wp:positionV>
                <wp:extent cx="1818005" cy="254000"/>
                <wp:effectExtent l="0" t="0" r="0" b="0"/>
                <wp:wrapNone/>
                <wp:docPr id="6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0" w:leader="none"/>
                              </w:tabs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Introd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5pt;height:20pt;mso-wrap-distance-left:9.05pt;mso-wrap-distance-right:9.05pt;mso-wrap-distance-top:0pt;mso-wrap-distance-bottom:0pt;margin-top:84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40" w:leader="none"/>
                        </w:tabs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.</w:t>
                        <w:tab/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Introd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901700</wp:posOffset>
                </wp:positionH>
                <wp:positionV relativeFrom="page">
                  <wp:posOffset>1491615</wp:posOffset>
                </wp:positionV>
                <wp:extent cx="363220" cy="227965"/>
                <wp:effectExtent l="0" t="0" r="0" b="0"/>
                <wp:wrapNone/>
                <wp:docPr id="6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1.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7.95pt;mso-wrap-distance-left:9.05pt;mso-wrap-distance-right:9.05pt;mso-wrap-distance-top:0pt;mso-wrap-distance-bottom:0pt;margin-top:117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404620</wp:posOffset>
                </wp:positionH>
                <wp:positionV relativeFrom="page">
                  <wp:posOffset>1491615</wp:posOffset>
                </wp:positionV>
                <wp:extent cx="837565" cy="227965"/>
                <wp:effectExtent l="0" t="0" r="0" b="0"/>
                <wp:wrapNone/>
                <wp:docPr id="7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Pur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7.95pt;mso-wrap-distance-left:9.05pt;mso-wrap-distance-right:9.05pt;mso-wrap-distance-top:0pt;mso-wrap-distance-bottom:0pt;margin-top:117.45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Pur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901700</wp:posOffset>
                </wp:positionH>
                <wp:positionV relativeFrom="page">
                  <wp:posOffset>1793240</wp:posOffset>
                </wp:positionV>
                <wp:extent cx="5768340" cy="647065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i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(CCR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t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ed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ch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*1.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26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s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i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E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CR soft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, und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50.95pt;mso-wrap-distance-left:9.05pt;mso-wrap-distance-right:9.05pt;mso-wrap-distance-top:0pt;mso-wrap-distance-bottom:0pt;margin-top:141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i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(CCR)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a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t 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ed 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ch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*1.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26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s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i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i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o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o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n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E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s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CR soft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, und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901065</wp:posOffset>
                </wp:positionH>
                <wp:positionV relativeFrom="page">
                  <wp:posOffset>2595880</wp:posOffset>
                </wp:positionV>
                <wp:extent cx="5554980" cy="487045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u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ho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F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nal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)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P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o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 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phi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o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)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o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38.35pt;mso-wrap-distance-left:9.05pt;mso-wrap-distance-right:9.05pt;mso-wrap-distance-top:0pt;mso-wrap-distance-bottom:0pt;margin-top:204.4pt;mso-position-vertical-relative:page;margin-left:7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R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u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hol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;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;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Fu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nal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)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P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op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 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phi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G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op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)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or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901700</wp:posOffset>
                </wp:positionH>
                <wp:positionV relativeFrom="page">
                  <wp:posOffset>3453130</wp:posOffset>
                </wp:positionV>
                <wp:extent cx="5648960" cy="786765"/>
                <wp:effectExtent l="0" t="0" r="0" b="0"/>
                <wp:wrapNone/>
                <wp:docPr id="7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106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1.2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7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Scope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t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ifi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lp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G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screen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t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te Pro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u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(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)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the ROR 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ata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 ne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6 F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pt;height:61.95pt;mso-wrap-distance-left:9.05pt;mso-wrap-distance-right:9.05pt;mso-wrap-distance-top:0pt;mso-wrap-distance-bottom:0pt;margin-top:271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106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1.2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7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Scope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t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ifi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lph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GU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screens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t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te Pro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ur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(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) p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;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the ROR n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;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ata 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 ne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6 Fu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901700</wp:posOffset>
                </wp:positionH>
                <wp:positionV relativeFrom="page">
                  <wp:posOffset>4396105</wp:posOffset>
                </wp:positionV>
                <wp:extent cx="5964555" cy="808355"/>
                <wp:effectExtent l="0" t="0" r="0" b="0"/>
                <wp:wrapNone/>
                <wp:docPr id="7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455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 wo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wi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if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CR soft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 so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e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l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ets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l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n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u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o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5pt;height:63.65pt;mso-wrap-distance-left:9.05pt;mso-wrap-distance-right:9.05pt;mso-wrap-distance-top:0pt;mso-wrap-distance-bottom:0pt;margin-top:346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p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s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 wor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wil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if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CR soft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 so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e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ly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ets th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 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l 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ni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un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g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o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s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y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i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a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o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ou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901700</wp:posOffset>
                </wp:positionH>
                <wp:positionV relativeFrom="page">
                  <wp:posOffset>5351145</wp:posOffset>
                </wp:positionV>
                <wp:extent cx="5948680" cy="487045"/>
                <wp:effectExtent l="0" t="0" r="0" b="0"/>
                <wp:wrapNone/>
                <wp:docPr id="7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u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et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i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re o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ou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s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38.35pt;mso-wrap-distance-left:9.05pt;mso-wrap-distance-right:9.05pt;mso-wrap-distance-top:0pt;mso-wrap-distance-bottom:0pt;margin-top:421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us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i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o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et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is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h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u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re ou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ou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2860040</wp:posOffset>
                </wp:positionH>
                <wp:positionV relativeFrom="page">
                  <wp:posOffset>5982970</wp:posOffset>
                </wp:positionV>
                <wp:extent cx="2053590" cy="139700"/>
                <wp:effectExtent l="0" t="0" r="0" b="0"/>
                <wp:wrapNone/>
                <wp:docPr id="7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Tabl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u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Sco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Re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irem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11pt;mso-wrap-distance-left:9.05pt;mso-wrap-distance-right:9.05pt;mso-wrap-distance-top:0pt;mso-wrap-distance-bottom:0pt;margin-top:471.1pt;mso-position-vertical-relative:page;margin-left:22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Tabl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u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Sco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Re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ir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901700</wp:posOffset>
                </wp:positionH>
                <wp:positionV relativeFrom="page">
                  <wp:posOffset>9148445</wp:posOffset>
                </wp:positionV>
                <wp:extent cx="2303780" cy="298450"/>
                <wp:effectExtent l="0" t="0" r="0" b="0"/>
                <wp:wrapNone/>
                <wp:docPr id="7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3.5pt;mso-wrap-distance-left:9.05pt;mso-wrap-distance-right:9.05pt;mso-wrap-distance-top:0pt;mso-wrap-distance-bottom:0pt;margin-top:720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ca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6193790</wp:posOffset>
                </wp:positionH>
                <wp:positionV relativeFrom="page">
                  <wp:posOffset>9148445</wp:posOffset>
                </wp:positionV>
                <wp:extent cx="678815" cy="298450"/>
                <wp:effectExtent l="0" t="0" r="0" b="0"/>
                <wp:wrapNone/>
                <wp:docPr id="7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3.5pt;mso-wrap-distance-left:9.05pt;mso-wrap-distance-right:9.05pt;mso-wrap-distance-top:0pt;mso-wrap-distance-bottom:0pt;margin-top:720.3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843020</wp:posOffset>
                </wp:positionH>
                <wp:positionV relativeFrom="page">
                  <wp:posOffset>9294495</wp:posOffset>
                </wp:positionV>
                <wp:extent cx="88900" cy="151765"/>
                <wp:effectExtent l="0" t="0" r="0" b="0"/>
                <wp:wrapNone/>
                <wp:docPr id="7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31.85pt;mso-position-vertical-relative:page;margin-left:30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45820</wp:posOffset>
                </wp:positionH>
                <wp:positionV relativeFrom="page">
                  <wp:posOffset>6158230</wp:posOffset>
                </wp:positionV>
                <wp:extent cx="1028700" cy="342900"/>
                <wp:effectExtent l="0" t="0" r="0" b="0"/>
                <wp:wrapNone/>
                <wp:docPr id="8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6" w:before="0" w:after="0"/>
                              <w:ind w:left="372" w:right="35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B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51" w:right="13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nt 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84.9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6" w:before="0" w:after="0"/>
                        <w:ind w:left="372" w:right="35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B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6" w:before="0" w:after="0"/>
                        <w:ind w:left="151" w:right="13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nt 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874520</wp:posOffset>
                </wp:positionH>
                <wp:positionV relativeFrom="page">
                  <wp:posOffset>6158230</wp:posOffset>
                </wp:positionV>
                <wp:extent cx="5052060" cy="342900"/>
                <wp:effectExtent l="0" t="0" r="0" b="0"/>
                <wp:wrapNone/>
                <wp:docPr id="8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6" w:before="0" w:after="0"/>
                              <w:ind w:left="2016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B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nt 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nt 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riptio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27pt;mso-wrap-distance-left:9.05pt;mso-wrap-distance-right:9.05pt;mso-wrap-distance-top:0pt;mso-wrap-distance-bottom:0pt;margin-top:484.9pt;mso-position-vertical-relative:page;margin-left:1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6" w:before="0" w:after="0"/>
                        <w:ind w:left="2016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B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nt 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nt 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riptio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845820</wp:posOffset>
                </wp:positionH>
                <wp:positionV relativeFrom="page">
                  <wp:posOffset>6501130</wp:posOffset>
                </wp:positionV>
                <wp:extent cx="1028700" cy="532130"/>
                <wp:effectExtent l="0" t="0" r="0" b="0"/>
                <wp:wrapNone/>
                <wp:docPr id="8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1.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1.9pt;mso-wrap-distance-left:9.05pt;mso-wrap-distance-right:9.05pt;mso-wrap-distance-top:0pt;mso-wrap-distance-bottom:0pt;margin-top:511.9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1.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874520</wp:posOffset>
                </wp:positionH>
                <wp:positionV relativeFrom="page">
                  <wp:posOffset>6501130</wp:posOffset>
                </wp:positionV>
                <wp:extent cx="5052060" cy="532130"/>
                <wp:effectExtent l="0" t="0" r="0" b="0"/>
                <wp:wrapNone/>
                <wp:docPr id="8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6" w:before="8" w:after="0"/>
                              <w:ind w:left="108" w:right="157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h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ct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V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r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V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ro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p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ral me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.g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ar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r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i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Vi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c 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sp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r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ti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t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Veter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d. Im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t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*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2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41.9pt;mso-wrap-distance-left:9.05pt;mso-wrap-distance-right:9.05pt;mso-wrap-distance-top:0pt;mso-wrap-distance-bottom:0pt;margin-top:511.9pt;mso-position-vertical-relative:page;margin-left:1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6" w:before="8" w:after="0"/>
                        <w:ind w:left="108" w:right="1572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h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ct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V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r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’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V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ro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p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ral me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.g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ar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r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i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Vi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c 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sp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r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ti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t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Veter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d. Im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t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*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*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845820</wp:posOffset>
                </wp:positionH>
                <wp:positionV relativeFrom="page">
                  <wp:posOffset>7033260</wp:posOffset>
                </wp:positionV>
                <wp:extent cx="1028700" cy="532130"/>
                <wp:effectExtent l="0" t="0" r="0" b="0"/>
                <wp:wrapNone/>
                <wp:docPr id="8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2.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1.9pt;mso-wrap-distance-left:9.05pt;mso-wrap-distance-right:9.05pt;mso-wrap-distance-top:0pt;mso-wrap-distance-bottom:0pt;margin-top:553.8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2.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874520</wp:posOffset>
                </wp:positionH>
                <wp:positionV relativeFrom="page">
                  <wp:posOffset>7033260</wp:posOffset>
                </wp:positionV>
                <wp:extent cx="5052060" cy="532130"/>
                <wp:effectExtent l="0" t="0" r="0" b="0"/>
                <wp:wrapNone/>
                <wp:docPr id="8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6" w:before="8" w:after="0"/>
                              <w:ind w:left="108" w:right="158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ele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n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rep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us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m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o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at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g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re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-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te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n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l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tion 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-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er-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r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re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m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t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*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2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41.9pt;mso-wrap-distance-left:9.05pt;mso-wrap-distance-right:9.05pt;mso-wrap-distance-top:0pt;mso-wrap-distance-bottom:0pt;margin-top:553.8pt;mso-position-vertical-relative:page;margin-left:1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6" w:before="8" w:after="0"/>
                        <w:ind w:left="108" w:right="158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ele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n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rep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us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m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o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 xml:space="preserve">o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at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g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re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-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te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n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l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tion 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-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er-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r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re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06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m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t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*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*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2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845820</wp:posOffset>
                </wp:positionH>
                <wp:positionV relativeFrom="page">
                  <wp:posOffset>7565390</wp:posOffset>
                </wp:positionV>
                <wp:extent cx="1028700" cy="662940"/>
                <wp:effectExtent l="0" t="0" r="0" b="0"/>
                <wp:wrapNone/>
                <wp:docPr id="8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2.3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2.2pt;mso-wrap-distance-left:9.05pt;mso-wrap-distance-right:9.05pt;mso-wrap-distance-top:0pt;mso-wrap-distance-bottom:0pt;margin-top:595.7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2.3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874520</wp:posOffset>
                </wp:positionH>
                <wp:positionV relativeFrom="page">
                  <wp:posOffset>7565390</wp:posOffset>
                </wp:positionV>
                <wp:extent cx="5052060" cy="662940"/>
                <wp:effectExtent l="0" t="0" r="0" b="0"/>
                <wp:wrapNone/>
                <wp:docPr id="8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da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s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P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re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A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r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(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nd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po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l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CV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geno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04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ng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B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me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ad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da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s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P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nd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ort.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 xml:space="preserve">HCV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no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l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me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p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*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1.5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52.2pt;mso-wrap-distance-left:9.05pt;mso-wrap-distance-right:9.05pt;mso-wrap-distance-top:0pt;mso-wrap-distance-bottom:0pt;margin-top:595.7pt;mso-position-vertical-relative:page;margin-left:1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da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s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P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re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A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r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(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nd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po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l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CV</w:t>
                      </w:r>
                    </w:p>
                    <w:p>
                      <w:pPr>
                        <w:pStyle w:val="Normal"/>
                        <w:spacing w:lineRule="exact" w:line="206" w:before="0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geno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04" w:before="0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ang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B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n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e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-2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eme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ead:</w:t>
                      </w:r>
                    </w:p>
                    <w:p>
                      <w:pPr>
                        <w:pStyle w:val="Normal"/>
                        <w:spacing w:lineRule="auto" w:line="240" w:before="4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da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s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P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nd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ort.</w:t>
                      </w:r>
                    </w:p>
                    <w:p>
                      <w:pPr>
                        <w:pStyle w:val="Normal"/>
                        <w:spacing w:lineRule="exact" w:line="206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 xml:space="preserve">HCV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no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l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me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p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*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1.5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*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845820</wp:posOffset>
                </wp:positionH>
                <wp:positionV relativeFrom="page">
                  <wp:posOffset>8228330</wp:posOffset>
                </wp:positionV>
                <wp:extent cx="1028700" cy="740410"/>
                <wp:effectExtent l="0" t="0" r="0" b="0"/>
                <wp:wrapNone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2.3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8.3pt;mso-wrap-distance-left:9.05pt;mso-wrap-distance-right:9.05pt;mso-wrap-distance-top:0pt;mso-wrap-distance-bottom:0pt;margin-top:647.9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2.3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874520</wp:posOffset>
                </wp:positionH>
                <wp:positionV relativeFrom="page">
                  <wp:posOffset>8228330</wp:posOffset>
                </wp:positionV>
                <wp:extent cx="5052060" cy="740410"/>
                <wp:effectExtent l="0" t="0" r="0" b="0"/>
                <wp:wrapNone/>
                <wp:docPr id="8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da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s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P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A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nd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o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l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 xml:space="preserve">HCV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o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ng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B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me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ad: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55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N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g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qu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t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CCR ROR*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 xml:space="preserve">RSD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th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q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xcl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p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h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i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b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v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v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h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v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V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B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ine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Li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acku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a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V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P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(J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58.3pt;mso-wrap-distance-left:9.05pt;mso-wrap-distance-right:9.05pt;mso-wrap-distance-top:0pt;mso-wrap-distance-bottom:0pt;margin-top:647.9pt;mso-position-vertical-relative:page;margin-left:1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da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4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s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P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A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nd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o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l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 xml:space="preserve">HCV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o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06" w:before="0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ang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B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-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n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e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-2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eme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ead: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55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NOTE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g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qu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t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CCR ROR*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*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 xml:space="preserve">RSD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-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 xml:space="preserve">the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eq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xcl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-2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p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-1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h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-2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-2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ei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b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-2"/>
                          <w:sz w:val="18"/>
                          <w:szCs w:val="18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ev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-2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a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ev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-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h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h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b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v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18"/>
                          <w:szCs w:val="18"/>
                        </w:rPr>
                        <w:t>*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*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V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B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ine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Li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acku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a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V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P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(J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20" w:right="12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838835</wp:posOffset>
                </wp:positionH>
                <wp:positionV relativeFrom="page">
                  <wp:posOffset>913765</wp:posOffset>
                </wp:positionV>
                <wp:extent cx="6092825" cy="224155"/>
                <wp:effectExtent l="4445" t="3810" r="3810" b="444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224280"/>
                          <a:chOff x="0" y="0"/>
                          <a:chExt cx="6093000" cy="22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1445"/>
                                  </a:moveTo>
                                  <a:lnTo>
                                    <a:pt x="10913" y="14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38">
                                  <a:moveTo>
                                    <a:pt x="1332" y="1450"/>
                                  </a:moveTo>
                                  <a:lnTo>
                                    <a:pt x="1332" y="17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176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1783"/>
                                  </a:moveTo>
                                  <a:lnTo>
                                    <a:pt x="10913" y="17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2480" y="3240"/>
                            <a:ext cx="144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38">
                                  <a:moveTo>
                                    <a:pt x="2952" y="1450"/>
                                  </a:moveTo>
                                  <a:lnTo>
                                    <a:pt x="2952" y="17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0120" y="3240"/>
                            <a:ext cx="144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38">
                                  <a:moveTo>
                                    <a:pt x="10908" y="1450"/>
                                  </a:moveTo>
                                  <a:lnTo>
                                    <a:pt x="10908" y="17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71.95pt;width:479.75pt;height:17.65pt" coordorigin="1321,1439" coordsize="9595,353">
                <v:group id="shape_0" style="position:absolute;left:1321;top:1439;width:9595;height:2">
                  <v:shape id="shape_0" coordorigin="1327,1445" coordsize="9586,0" path="m1327,1445l10913,1445e" stroked="t" o:allowincell="f" style="position:absolute;left:1321;top:1439;width:9594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326;top:1444;width:2;height:348">
                  <v:shape id="shape_0" coordorigin="1332,1450" coordsize="0,338" path="m1332,1450l1332,1788e" stroked="t" o:allowincell="f" style="position:absolute;left:1326;top:1444;width:1;height:347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321;top:1788;width:9595;height:2">
                  <v:shape id="shape_0" coordorigin="1327,1783" coordsize="9586,0" path="m1327,1783l10913,1783e" stroked="t" o:allowincell="f" style="position:absolute;left:1321;top:1788;width:9594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947;top:1444;width:2;height:348">
                  <v:shape id="shape_0" coordorigin="2952,1450" coordsize="0,338" path="m2952,1450l2952,1788e" stroked="t" o:allowincell="f" style="position:absolute;left:2947;top:1444;width:1;height:347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0912;top:1444;width:2;height:348">
                  <v:shape id="shape_0" coordorigin="10908,1450" coordsize="0,338" path="m10908,1450l10908,1788e" stroked="t" o:allowincell="f" style="position:absolute;left:10912;top:1444;width:1;height:347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901700</wp:posOffset>
                </wp:positionH>
                <wp:positionV relativeFrom="page">
                  <wp:posOffset>1298575</wp:posOffset>
                </wp:positionV>
                <wp:extent cx="363220" cy="548640"/>
                <wp:effectExtent l="0" t="0" r="0" b="0"/>
                <wp:wrapNone/>
                <wp:docPr id="9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1.3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43.2pt;mso-wrap-distance-left:9.05pt;mso-wrap-distance-right:9.05pt;mso-wrap-distance-top:0pt;mso-wrap-distance-bottom:0pt;margin-top:102.2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1.3.</w:t>
                      </w:r>
                    </w:p>
                    <w:p>
                      <w:pPr>
                        <w:pStyle w:val="Normal"/>
                        <w:spacing w:lineRule="exact" w:line="240" w:before="12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404620</wp:posOffset>
                </wp:positionH>
                <wp:positionV relativeFrom="page">
                  <wp:posOffset>1298575</wp:posOffset>
                </wp:positionV>
                <wp:extent cx="5073650" cy="872490"/>
                <wp:effectExtent l="0" t="0" r="0" b="0"/>
                <wp:wrapNone/>
                <wp:docPr id="9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Ref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ce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92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 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8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973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ded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9 U.S.C. 79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).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 508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5" w:after="0"/>
                              <w:ind w:left="92" w:right="108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i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508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e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 at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ht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1"/>
                                  <w:u w:val="single" w:color="231F20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ta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4"/>
                                  <w:u w:val="single" w:color="231F20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ed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a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2"/>
                                  <w:u w:val="single" w:color="231F20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1"/>
                                  <w:u w:val="single" w:color="231F20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508wo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k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roup/in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x.a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4"/>
                                  <w:u w:val="single" w:color="231F20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</w:rPr>
                                <w:t>.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pt;height:68.7pt;mso-wrap-distance-left:9.05pt;mso-wrap-distance-right:9.05pt;mso-wrap-distance-top:0pt;mso-wrap-distance-bottom:0pt;margin-top:102.25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Ref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ces</w:t>
                      </w:r>
                    </w:p>
                    <w:p>
                      <w:pPr>
                        <w:pStyle w:val="Normal"/>
                        <w:spacing w:lineRule="exact" w:line="240" w:before="12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92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 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8 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973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ded 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9 U.S.C. 794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).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 508</w:t>
                      </w:r>
                    </w:p>
                    <w:p>
                      <w:pPr>
                        <w:pStyle w:val="Normal"/>
                        <w:spacing w:lineRule="exact" w:line="252" w:before="5" w:after="0"/>
                        <w:ind w:left="92" w:right="108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ian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nt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508 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e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 at </w:t>
                      </w:r>
                      <w:hyperlink r:id="rId4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ht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1"/>
                            <w:u w:val="single" w:color="231F20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ta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4"/>
                            <w:u w:val="single" w:color="231F20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ed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a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2"/>
                            <w:u w:val="single" w:color="231F20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1"/>
                            <w:u w:val="single" w:color="231F20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508wo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k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roup/in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x.a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4"/>
                            <w:u w:val="single" w:color="231F20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</w:rPr>
                          <w:t>.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130300</wp:posOffset>
                </wp:positionH>
                <wp:positionV relativeFrom="page">
                  <wp:posOffset>2326005</wp:posOffset>
                </wp:positionV>
                <wp:extent cx="90170" cy="165735"/>
                <wp:effectExtent l="0" t="0" r="0" b="0"/>
                <wp:wrapNone/>
                <wp:docPr id="9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183.1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450340</wp:posOffset>
                </wp:positionH>
                <wp:positionV relativeFrom="page">
                  <wp:posOffset>2327910</wp:posOffset>
                </wp:positionV>
                <wp:extent cx="4120515" cy="327025"/>
                <wp:effectExtent l="0" t="0" r="0" b="0"/>
                <wp:wrapNone/>
                <wp:docPr id="9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051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65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 l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ht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1"/>
                                  <w:u w:val="single" w:color="231F20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/www1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a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3"/>
                                  <w:u w:val="single" w:color="231F20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apubs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iewPu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1"/>
                                  <w:u w:val="single" w:color="231F20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i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1"/>
                                  <w:u w:val="single" w:color="231F20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1"/>
                                  <w:u w:val="single" w:color="231F20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on.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p?Pu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_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1"/>
                                  <w:u w:val="single" w:color="231F20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=50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1"/>
                                  <w:u w:val="single" w:color="231F20"/>
                                </w:rPr>
                                <w:t>&amp;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2"/>
                                  <w:u w:val="single" w:color="231F20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pe=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</w:rPr>
                                <w:t>.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5pt;height:25.75pt;mso-wrap-distance-left:9.05pt;mso-wrap-distance-right:9.05pt;mso-wrap-distance-top:0pt;mso-wrap-distance-bottom:0pt;margin-top:183.3pt;mso-position-vertical-relative:page;margin-left:11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650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 lo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hyperlink r:id="rId6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ht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1"/>
                            <w:u w:val="single" w:color="231F20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/www1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a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3"/>
                            <w:u w:val="single" w:color="231F20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apubs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iewPu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1"/>
                            <w:u w:val="single" w:color="231F20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i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1"/>
                            <w:u w:val="single" w:color="231F20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1"/>
                            <w:u w:val="single" w:color="231F20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on.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p?Pu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_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1"/>
                            <w:u w:val="single" w:color="231F20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=50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1"/>
                            <w:u w:val="single" w:color="231F20"/>
                          </w:rPr>
                          <w:t>&amp;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F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2"/>
                            <w:u w:val="single" w:color="231F20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y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pe=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2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</w:rPr>
                          <w:t>.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130300</wp:posOffset>
                </wp:positionH>
                <wp:positionV relativeFrom="page">
                  <wp:posOffset>2809240</wp:posOffset>
                </wp:positionV>
                <wp:extent cx="90170" cy="165735"/>
                <wp:effectExtent l="0" t="0" r="0" b="0"/>
                <wp:wrapNone/>
                <wp:docPr id="9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221.2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450340</wp:posOffset>
                </wp:positionH>
                <wp:positionV relativeFrom="page">
                  <wp:posOffset>2811145</wp:posOffset>
                </wp:positionV>
                <wp:extent cx="5241925" cy="487045"/>
                <wp:effectExtent l="0" t="0" r="0" b="0"/>
                <wp:wrapNone/>
                <wp:docPr id="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u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t (OMB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30, App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ix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I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 Secur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 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o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1"/>
                                  <w:u w:val="single" w:color="231F20"/>
                                </w:rPr>
                                <w:t>t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1"/>
                                  <w:u w:val="single" w:color="231F20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1"/>
                                  <w:u w:val="single" w:color="231F20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1"/>
                                  <w:u w:val="single" w:color="231F20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www.w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1"/>
                                  <w:u w:val="single" w:color="231F20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1"/>
                                  <w:u w:val="single" w:color="231F20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eh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se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o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1"/>
                                  <w:u w:val="single" w:color="231F20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4"/>
                                  <w:u w:val="single" w:color="231F20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1"/>
                                  <w:u w:val="single" w:color="231F20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1"/>
                                  <w:u w:val="single" w:color="231F20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rcular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1"/>
                                  <w:u w:val="single" w:color="231F20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130/a13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0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1"/>
                                  <w:u w:val="single" w:color="231F20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ans4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1"/>
                                  <w:u w:val="single" w:color="231F20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4"/>
                                  <w:u w:val="single" w:color="231F20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1"/>
                                  <w:u w:val="single" w:color="231F20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</w:rPr>
                                <w:t>.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38.35pt;mso-wrap-distance-left:9.05pt;mso-wrap-distance-right:9.05pt;mso-wrap-distance-top:0pt;mso-wrap-distance-bottom:0pt;margin-top:221.35pt;mso-position-vertical-relative:page;margin-left:11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c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 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u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t (OMB)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30, App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ix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I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 Securi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 F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ou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hyperlink r:id="rId8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1"/>
                            <w:u w:val="single" w:color="231F20"/>
                          </w:rPr>
                          <w:t>t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1"/>
                            <w:u w:val="single" w:color="231F20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1"/>
                            <w:u w:val="single" w:color="231F20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1"/>
                            <w:u w:val="single" w:color="231F20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www.w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1"/>
                            <w:u w:val="single" w:color="231F20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1"/>
                            <w:u w:val="single" w:color="231F20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eh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se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o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1"/>
                            <w:u w:val="single" w:color="231F20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4"/>
                            <w:u w:val="single" w:color="231F20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1"/>
                            <w:u w:val="single" w:color="231F20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1"/>
                            <w:u w:val="single" w:color="231F20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rcular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1"/>
                            <w:u w:val="single" w:color="231F20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130/a13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0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1"/>
                            <w:u w:val="single" w:color="231F20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ans4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1"/>
                            <w:u w:val="single" w:color="231F20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4"/>
                            <w:u w:val="single" w:color="231F20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1"/>
                            <w:u w:val="single" w:color="231F20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</w:rPr>
                          <w:t>.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130300</wp:posOffset>
                </wp:positionH>
                <wp:positionV relativeFrom="page">
                  <wp:posOffset>3453765</wp:posOffset>
                </wp:positionV>
                <wp:extent cx="90170" cy="165735"/>
                <wp:effectExtent l="0" t="0" r="0" b="0"/>
                <wp:wrapNone/>
                <wp:docPr id="9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271.9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450340</wp:posOffset>
                </wp:positionH>
                <wp:positionV relativeFrom="page">
                  <wp:posOffset>3455670</wp:posOffset>
                </wp:positionV>
                <wp:extent cx="5309870" cy="327025"/>
                <wp:effectExtent l="0" t="0" r="0" b="0"/>
                <wp:wrapNone/>
                <wp:docPr id="9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nd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6500.3,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and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ion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, l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ht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1"/>
                                  <w:u w:val="single" w:color="231F20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/www1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a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3"/>
                                  <w:u w:val="single" w:color="231F20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apubs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iewPu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1"/>
                                  <w:u w:val="single" w:color="231F20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i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1"/>
                                  <w:u w:val="single" w:color="231F20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1"/>
                                  <w:u w:val="single" w:color="231F20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on.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p?Pu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_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1"/>
                                  <w:u w:val="single" w:color="231F20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=419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1"/>
                                  <w:u w:val="single" w:color="231F20"/>
                                </w:rPr>
                                <w:t>&amp;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2"/>
                                  <w:u w:val="single" w:color="231F20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pe=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  <w:u w:val="single" w:color="231F20"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u w:val="single" w:color="231F20"/>
                                </w:rPr>
                                <w:t>.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25.75pt;mso-wrap-distance-left:9.05pt;mso-wrap-distance-right:9.05pt;mso-wrap-distance-top:0pt;mso-wrap-distance-bottom:0pt;margin-top:272.1pt;mso-position-vertical-relative:page;margin-left:11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nd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6500.3, 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and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ion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, lo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hyperlink r:id="rId10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ht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1"/>
                            <w:u w:val="single" w:color="231F20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/www1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a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3"/>
                            <w:u w:val="single" w:color="231F20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apubs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iewPu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1"/>
                            <w:u w:val="single" w:color="231F20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i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1"/>
                            <w:u w:val="single" w:color="231F20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1"/>
                            <w:u w:val="single" w:color="231F20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on.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p?Pu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_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1"/>
                            <w:u w:val="single" w:color="231F20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=419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1"/>
                            <w:u w:val="single" w:color="231F20"/>
                          </w:rPr>
                          <w:t>&amp;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F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2"/>
                            <w:u w:val="single" w:color="231F20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y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pe=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  <w:u w:val="single" w:color="231F20"/>
                          </w:rPr>
                          <w:t>2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u w:val="single" w:color="231F20"/>
                          </w:rPr>
                          <w:t>.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901700</wp:posOffset>
                </wp:positionH>
                <wp:positionV relativeFrom="page">
                  <wp:posOffset>4154805</wp:posOffset>
                </wp:positionV>
                <wp:extent cx="215265" cy="254000"/>
                <wp:effectExtent l="0" t="0" r="0" b="0"/>
                <wp:wrapNone/>
                <wp:docPr id="9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20pt;mso-wrap-distance-left:9.05pt;mso-wrap-distance-right:9.05pt;mso-wrap-distance-top:0pt;mso-wrap-distance-bottom:0pt;margin-top:327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1358900</wp:posOffset>
                </wp:positionH>
                <wp:positionV relativeFrom="page">
                  <wp:posOffset>4154805</wp:posOffset>
                </wp:positionV>
                <wp:extent cx="2123440" cy="254000"/>
                <wp:effectExtent l="0" t="0" r="0" b="0"/>
                <wp:wrapNone/>
                <wp:docPr id="10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6"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sc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pt;height:20pt;mso-wrap-distance-left:9.05pt;mso-wrap-distance-right:9.05pt;mso-wrap-distance-top:0pt;mso-wrap-distance-bottom:0pt;margin-top:327.1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6"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sc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901700</wp:posOffset>
                </wp:positionH>
                <wp:positionV relativeFrom="page">
                  <wp:posOffset>4483100</wp:posOffset>
                </wp:positionV>
                <wp:extent cx="5831840" cy="487045"/>
                <wp:effectExtent l="0" t="0" r="0" b="0"/>
                <wp:wrapNone/>
                <wp:docPr id="10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atch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*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*26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re a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s,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 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s, F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s,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38.35pt;mso-wrap-distance-left:9.05pt;mso-wrap-distance-right:9.05pt;mso-wrap-distance-top:0pt;mso-wrap-distance-bottom:0pt;margin-top:35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atch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*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*26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if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re a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c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p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s,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 S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s, Fu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S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s, 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s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 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901700</wp:posOffset>
                </wp:positionH>
                <wp:positionV relativeFrom="page">
                  <wp:posOffset>5126355</wp:posOffset>
                </wp:positionV>
                <wp:extent cx="363220" cy="227965"/>
                <wp:effectExtent l="0" t="0" r="0" b="0"/>
                <wp:wrapNone/>
                <wp:docPr id="10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2.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7.95pt;mso-wrap-distance-left:9.05pt;mso-wrap-distance-right:9.05pt;mso-wrap-distance-top:0pt;mso-wrap-distance-bottom:0pt;margin-top:403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2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473200</wp:posOffset>
                </wp:positionH>
                <wp:positionV relativeFrom="page">
                  <wp:posOffset>5126355</wp:posOffset>
                </wp:positionV>
                <wp:extent cx="2701290" cy="227965"/>
                <wp:effectExtent l="0" t="0" r="0" b="0"/>
                <wp:wrapNone/>
                <wp:docPr id="10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c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4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ecif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t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17.95pt;mso-wrap-distance-left:9.05pt;mso-wrap-distance-right:9.05pt;mso-wrap-distance-top:0pt;mso-wrap-distance-bottom:0pt;margin-top:403.6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c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4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ecif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t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901700</wp:posOffset>
                </wp:positionH>
                <wp:positionV relativeFrom="page">
                  <wp:posOffset>5426710</wp:posOffset>
                </wp:positionV>
                <wp:extent cx="5885180" cy="487045"/>
                <wp:effectExtent l="0" t="0" r="0" b="0"/>
                <wp:wrapNone/>
                <wp:docPr id="10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CR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s s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i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s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5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508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c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973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(2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U.S.C. 794d)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508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 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08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 we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953A4"/>
                                <w:spacing w:val="-54"/>
                              </w:rPr>
                              <w:t xml:space="preserve">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1"/>
                                  <w:u w:val="single" w:color="3953A4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1"/>
                                  <w:u w:val="single" w:color="3953A4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i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1"/>
                                  <w:u w:val="single" w:color="3953A4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a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4"/>
                                  <w:u w:val="single" w:color="3953A4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ed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a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2"/>
                                  <w:u w:val="single" w:color="3953A4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1"/>
                                  <w:u w:val="single" w:color="3953A4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508wo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k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roup/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dex.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s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</w:rPr>
                                <w:t>.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38.35pt;mso-wrap-distance-left:9.05pt;mso-wrap-distance-right:9.05pt;mso-wrap-distance-top:0pt;mso-wrap-distance-bottom:0pt;margin-top:427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CR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s s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i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s 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</w:t>
                      </w:r>
                    </w:p>
                    <w:p>
                      <w:pPr>
                        <w:pStyle w:val="Normal"/>
                        <w:spacing w:lineRule="exact" w:line="252" w:before="5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508 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c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973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s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d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(29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U.S.C. 794d)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508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nt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 on 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io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08 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 we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953A4"/>
                          <w:spacing w:val="-54"/>
                        </w:rPr>
                        <w:t xml:space="preserve"> </w:t>
                      </w:r>
                      <w:hyperlink r:id="rId12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1"/>
                            <w:u w:val="single" w:color="3953A4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1"/>
                            <w:u w:val="single" w:color="3953A4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i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1"/>
                            <w:u w:val="single" w:color="3953A4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a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4"/>
                            <w:u w:val="single" w:color="3953A4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ed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a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2"/>
                            <w:u w:val="single" w:color="3953A4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1"/>
                            <w:u w:val="single" w:color="3953A4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508wo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k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roup/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dex.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s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</w:rPr>
                          <w:t>.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901700</wp:posOffset>
                </wp:positionH>
                <wp:positionV relativeFrom="page">
                  <wp:posOffset>6071235</wp:posOffset>
                </wp:positionV>
                <wp:extent cx="363220" cy="227965"/>
                <wp:effectExtent l="0" t="0" r="0" b="0"/>
                <wp:wrapNone/>
                <wp:docPr id="10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2.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7.95pt;mso-wrap-distance-left:9.05pt;mso-wrap-distance-right:9.05pt;mso-wrap-distance-top:0pt;mso-wrap-distance-bottom:0pt;margin-top:478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2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1473200</wp:posOffset>
                </wp:positionH>
                <wp:positionV relativeFrom="page">
                  <wp:posOffset>6071235</wp:posOffset>
                </wp:positionV>
                <wp:extent cx="2858135" cy="227965"/>
                <wp:effectExtent l="0" t="0" r="0" b="0"/>
                <wp:wrapNone/>
                <wp:docPr id="10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Bu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l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Spec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17.95pt;mso-wrap-distance-left:9.05pt;mso-wrap-distance-right:9.05pt;mso-wrap-distance-top:0pt;mso-wrap-distance-bottom:0pt;margin-top:478.0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Bu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l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Spec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901700</wp:posOffset>
                </wp:positionH>
                <wp:positionV relativeFrom="page">
                  <wp:posOffset>6371590</wp:posOffset>
                </wp:positionV>
                <wp:extent cx="3423285" cy="165735"/>
                <wp:effectExtent l="0" t="0" r="0" b="0"/>
                <wp:wrapNone/>
                <wp:docPr id="10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28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*1.5*26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ew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b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5pt;height:13.05pt;mso-wrap-distance-left:9.05pt;mso-wrap-distance-right:9.05pt;mso-wrap-distance-top:0pt;mso-wrap-distance-bottom:0pt;margin-top:501.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*1.5*26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u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ew 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b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u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901700</wp:posOffset>
                </wp:positionH>
                <wp:positionV relativeFrom="page">
                  <wp:posOffset>6693535</wp:posOffset>
                </wp:positionV>
                <wp:extent cx="363220" cy="227965"/>
                <wp:effectExtent l="0" t="0" r="0" b="0"/>
                <wp:wrapNone/>
                <wp:docPr id="10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2.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7.95pt;mso-wrap-distance-left:9.05pt;mso-wrap-distance-right:9.05pt;mso-wrap-distance-top:0pt;mso-wrap-distance-bottom:0pt;margin-top:527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2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473200</wp:posOffset>
                </wp:positionH>
                <wp:positionV relativeFrom="page">
                  <wp:posOffset>6693535</wp:posOffset>
                </wp:positionV>
                <wp:extent cx="3208020" cy="227965"/>
                <wp:effectExtent l="0" t="0" r="0" b="0"/>
                <wp:wrapNone/>
                <wp:docPr id="10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De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nstr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nt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ec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17.95pt;mso-wrap-distance-left:9.05pt;mso-wrap-distance-right:9.05pt;mso-wrap-distance-top:0pt;mso-wrap-distance-bottom:0pt;margin-top:527.0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De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nstr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nt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ec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901700</wp:posOffset>
                </wp:positionH>
                <wp:positionV relativeFrom="page">
                  <wp:posOffset>6994525</wp:posOffset>
                </wp:positionV>
                <wp:extent cx="3647440" cy="165735"/>
                <wp:effectExtent l="0" t="0" r="0" b="0"/>
                <wp:wrapNone/>
                <wp:docPr id="11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*1.5*26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ew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pt;height:13.05pt;mso-wrap-distance-left:9.05pt;mso-wrap-distance-right:9.05pt;mso-wrap-distance-top:0pt;mso-wrap-distance-bottom:0pt;margin-top:550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*1.5*26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u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ew 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901700</wp:posOffset>
                </wp:positionH>
                <wp:positionV relativeFrom="page">
                  <wp:posOffset>7316470</wp:posOffset>
                </wp:positionV>
                <wp:extent cx="363220" cy="227965"/>
                <wp:effectExtent l="0" t="0" r="0" b="0"/>
                <wp:wrapNone/>
                <wp:docPr id="11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2.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7.95pt;mso-wrap-distance-left:9.05pt;mso-wrap-distance-right:9.05pt;mso-wrap-distance-top:0pt;mso-wrap-distance-bottom:0pt;margin-top:576.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2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1473200</wp:posOffset>
                </wp:positionH>
                <wp:positionV relativeFrom="page">
                  <wp:posOffset>7316470</wp:posOffset>
                </wp:positionV>
                <wp:extent cx="3121025" cy="227965"/>
                <wp:effectExtent l="0" t="0" r="0" b="0"/>
                <wp:wrapNone/>
                <wp:docPr id="11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Disast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R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4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v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eci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5pt;height:17.95pt;mso-wrap-distance-left:9.05pt;mso-wrap-distance-right:9.05pt;mso-wrap-distance-top:0pt;mso-wrap-distance-bottom:0pt;margin-top:576.1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Disast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R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4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v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eci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901700</wp:posOffset>
                </wp:positionH>
                <wp:positionV relativeFrom="page">
                  <wp:posOffset>7616190</wp:posOffset>
                </wp:positionV>
                <wp:extent cx="4358640" cy="165735"/>
                <wp:effectExtent l="0" t="0" r="0" b="0"/>
                <wp:wrapNone/>
                <wp:docPr id="11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*1.5*26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ew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3.05pt;mso-wrap-distance-left:9.05pt;mso-wrap-distance-right:9.05pt;mso-wrap-distance-top:0pt;mso-wrap-distance-bottom:0pt;margin-top:599.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*1.5*26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u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ew 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901700</wp:posOffset>
                </wp:positionH>
                <wp:positionV relativeFrom="page">
                  <wp:posOffset>8191500</wp:posOffset>
                </wp:positionV>
                <wp:extent cx="363220" cy="227965"/>
                <wp:effectExtent l="0" t="0" r="0" b="0"/>
                <wp:wrapNone/>
                <wp:docPr id="11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2.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7.95pt;mso-wrap-distance-left:9.05pt;mso-wrap-distance-right:9.05pt;mso-wrap-distance-top:0pt;mso-wrap-distance-bottom:0pt;margin-top:6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2.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473200</wp:posOffset>
                </wp:positionH>
                <wp:positionV relativeFrom="page">
                  <wp:posOffset>8191500</wp:posOffset>
                </wp:positionV>
                <wp:extent cx="2938145" cy="227965"/>
                <wp:effectExtent l="0" t="0" r="0" b="0"/>
                <wp:wrapNone/>
                <wp:docPr id="11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14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Do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Spec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5pt;height:17.95pt;mso-wrap-distance-left:9.05pt;mso-wrap-distance-right:9.05pt;mso-wrap-distance-top:0pt;mso-wrap-distance-bottom:0pt;margin-top:64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Do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Spec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901700</wp:posOffset>
                </wp:positionH>
                <wp:positionV relativeFrom="page">
                  <wp:posOffset>8491220</wp:posOffset>
                </wp:positionV>
                <wp:extent cx="5417185" cy="325755"/>
                <wp:effectExtent l="0" t="0" r="0" b="0"/>
                <wp:wrapNone/>
                <wp:docPr id="11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18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CR d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n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ua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nual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se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, and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updated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CR 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 R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.5*2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5pt;height:25.65pt;mso-wrap-distance-left:9.05pt;mso-wrap-distance-right:9.05pt;mso-wrap-distance-top:0pt;mso-wrap-distance-bottom:0pt;margin-top:668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pp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CR d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n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d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ual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nual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se 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, and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updated to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 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CR 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 R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.5*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901700</wp:posOffset>
                </wp:positionH>
                <wp:positionV relativeFrom="page">
                  <wp:posOffset>9148445</wp:posOffset>
                </wp:positionV>
                <wp:extent cx="2303780" cy="298450"/>
                <wp:effectExtent l="0" t="0" r="0" b="0"/>
                <wp:wrapNone/>
                <wp:docPr id="11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3.5pt;mso-wrap-distance-left:9.05pt;mso-wrap-distance-right:9.05pt;mso-wrap-distance-top:0pt;mso-wrap-distance-bottom:0pt;margin-top:720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ca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6193790</wp:posOffset>
                </wp:positionH>
                <wp:positionV relativeFrom="page">
                  <wp:posOffset>9148445</wp:posOffset>
                </wp:positionV>
                <wp:extent cx="678815" cy="298450"/>
                <wp:effectExtent l="0" t="0" r="0" b="0"/>
                <wp:wrapNone/>
                <wp:docPr id="11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3.5pt;mso-wrap-distance-left:9.05pt;mso-wrap-distance-right:9.05pt;mso-wrap-distance-top:0pt;mso-wrap-distance-bottom:0pt;margin-top:720.3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843020</wp:posOffset>
                </wp:positionH>
                <wp:positionV relativeFrom="page">
                  <wp:posOffset>9294495</wp:posOffset>
                </wp:positionV>
                <wp:extent cx="88900" cy="151765"/>
                <wp:effectExtent l="0" t="0" r="0" b="0"/>
                <wp:wrapNone/>
                <wp:docPr id="11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31.85pt;mso-position-vertical-relative:page;margin-left:30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845820</wp:posOffset>
                </wp:positionH>
                <wp:positionV relativeFrom="page">
                  <wp:posOffset>917575</wp:posOffset>
                </wp:positionV>
                <wp:extent cx="1028700" cy="214630"/>
                <wp:effectExtent l="0" t="0" r="0" b="0"/>
                <wp:wrapNone/>
                <wp:docPr id="12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6.9pt;mso-wrap-distance-left:9.05pt;mso-wrap-distance-right:9.05pt;mso-wrap-distance-top:0pt;mso-wrap-distance-bottom:0pt;margin-top:72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1874520</wp:posOffset>
                </wp:positionH>
                <wp:positionV relativeFrom="page">
                  <wp:posOffset>917575</wp:posOffset>
                </wp:positionV>
                <wp:extent cx="5052060" cy="214630"/>
                <wp:effectExtent l="0" t="0" r="0" b="0"/>
                <wp:wrapNone/>
                <wp:docPr id="12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de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16.9pt;mso-wrap-distance-left:9.05pt;mso-wrap-distance-right:9.05pt;mso-wrap-distance-top:0pt;mso-wrap-distance-bottom:0pt;margin-top:72.25pt;mso-position-vertical-relative:page;margin-left:1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de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123">
            <wp:simplePos x="0" y="0"/>
            <wp:positionH relativeFrom="page">
              <wp:posOffset>934085</wp:posOffset>
            </wp:positionH>
            <wp:positionV relativeFrom="page">
              <wp:posOffset>3997325</wp:posOffset>
            </wp:positionV>
            <wp:extent cx="5943600" cy="3383280"/>
            <wp:effectExtent l="0" t="0" r="0" b="0"/>
            <wp:wrapNone/>
            <wp:docPr id="1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901700</wp:posOffset>
                </wp:positionH>
                <wp:positionV relativeFrom="page">
                  <wp:posOffset>925195</wp:posOffset>
                </wp:positionV>
                <wp:extent cx="363220" cy="227965"/>
                <wp:effectExtent l="0" t="0" r="0" b="0"/>
                <wp:wrapNone/>
                <wp:docPr id="12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2.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7.95pt;mso-wrap-distance-left:9.05pt;mso-wrap-distance-right:9.05pt;mso-wrap-distance-top:0pt;mso-wrap-distance-bottom:0pt;margin-top:72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2.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473200</wp:posOffset>
                </wp:positionH>
                <wp:positionV relativeFrom="page">
                  <wp:posOffset>925195</wp:posOffset>
                </wp:positionV>
                <wp:extent cx="2485390" cy="227965"/>
                <wp:effectExtent l="0" t="0" r="0" b="0"/>
                <wp:wrapNone/>
                <wp:docPr id="12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F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c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cific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17.95pt;mso-wrap-distance-left:9.05pt;mso-wrap-distance-right:9.05pt;mso-wrap-distance-top:0pt;mso-wrap-distance-bottom:0pt;margin-top:72.8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F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c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cific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901700</wp:posOffset>
                </wp:positionH>
                <wp:positionV relativeFrom="page">
                  <wp:posOffset>1224915</wp:posOffset>
                </wp:positionV>
                <wp:extent cx="5842635" cy="327025"/>
                <wp:effectExtent l="0" t="0" r="0" b="0"/>
                <wp:wrapNone/>
                <wp:docPr id="1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63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CR 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 ROR*1.5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6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the f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s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05pt;height:25.75pt;mso-wrap-distance-left:9.05pt;mso-wrap-distance-right:9.05pt;mso-wrap-distance-top:0pt;mso-wrap-distance-bottom:0pt;margin-top:96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CR 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 ROR*1.5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6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the fo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E)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901700</wp:posOffset>
                </wp:positionH>
                <wp:positionV relativeFrom="page">
                  <wp:posOffset>1704975</wp:posOffset>
                </wp:positionV>
                <wp:extent cx="484505" cy="514985"/>
                <wp:effectExtent l="0" t="0" r="0" b="0"/>
                <wp:wrapNone/>
                <wp:docPr id="12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6" w:after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40.55pt;mso-wrap-distance-left:9.05pt;mso-wrap-distance-right:9.05pt;mso-wrap-distance-top:0pt;mso-wrap-distance-bottom:0pt;margin-top:134.2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20" w:before="16" w:after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586865</wp:posOffset>
                </wp:positionH>
                <wp:positionV relativeFrom="page">
                  <wp:posOffset>1704975</wp:posOffset>
                </wp:positionV>
                <wp:extent cx="5163820" cy="838835"/>
                <wp:effectExtent l="0" t="0" r="0" b="0"/>
                <wp:wrapNone/>
                <wp:docPr id="12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820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Enhan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4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g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func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on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7" w:after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r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Fil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x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or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in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pt;height:66.05pt;mso-wrap-distance-left:9.05pt;mso-wrap-distance-right:9.05pt;mso-wrap-distance-top:0pt;mso-wrap-distance-bottom:0pt;margin-top:134.25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Enhan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4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g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func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on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20" w:before="17" w:after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re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Fil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c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e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x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no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a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u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c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ori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in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130300</wp:posOffset>
                </wp:positionH>
                <wp:positionV relativeFrom="page">
                  <wp:posOffset>2621280</wp:posOffset>
                </wp:positionV>
                <wp:extent cx="90170" cy="165735"/>
                <wp:effectExtent l="0" t="0" r="0" b="0"/>
                <wp:wrapNone/>
                <wp:docPr id="12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206.4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1358900</wp:posOffset>
                </wp:positionH>
                <wp:positionV relativeFrom="page">
                  <wp:posOffset>2623820</wp:posOffset>
                </wp:positionV>
                <wp:extent cx="5494020" cy="1302385"/>
                <wp:effectExtent l="0" t="0" r="0" b="0"/>
                <wp:wrapNone/>
                <wp:docPr id="1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atch ROR*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*24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 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VR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 Non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R.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AA Lab 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 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AA C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 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c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p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 sh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5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r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e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io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s, 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 P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”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V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”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V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”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”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p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102.55pt;mso-wrap-distance-left:9.05pt;mso-wrap-distance-right:9.05pt;mso-wrap-distance-top:0pt;mso-wrap-distance-bottom:0pt;margin-top:206.6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atch ROR*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*24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 V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l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 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VR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 Non-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R.</w:t>
                      </w:r>
                    </w:p>
                    <w:p>
                      <w:pPr>
                        <w:pStyle w:val="Normal"/>
                        <w:spacing w:lineRule="exact" w:line="130" w:before="3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AA Lab M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 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AA C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 S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c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p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p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 sho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30" w:before="5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re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ne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h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e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io 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s, 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 P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”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V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”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V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”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l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”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 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130300</wp:posOffset>
                </wp:positionH>
                <wp:positionV relativeFrom="page">
                  <wp:posOffset>3028315</wp:posOffset>
                </wp:positionV>
                <wp:extent cx="90170" cy="165735"/>
                <wp:effectExtent l="0" t="0" r="0" b="0"/>
                <wp:wrapNone/>
                <wp:docPr id="1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238.4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130300</wp:posOffset>
                </wp:positionH>
                <wp:positionV relativeFrom="page">
                  <wp:posOffset>3436620</wp:posOffset>
                </wp:positionV>
                <wp:extent cx="90170" cy="165735"/>
                <wp:effectExtent l="0" t="0" r="0" b="0"/>
                <wp:wrapNone/>
                <wp:docPr id="13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270.6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1358900</wp:posOffset>
                </wp:positionH>
                <wp:positionV relativeFrom="page">
                  <wp:posOffset>7531735</wp:posOffset>
                </wp:positionV>
                <wp:extent cx="5441950" cy="954405"/>
                <wp:effectExtent l="0" t="0" r="0" b="0"/>
                <wp:wrapNone/>
                <wp:docPr id="13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4" w:before="0" w:after="0"/>
                              <w:ind w:left="2674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Figu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SV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Se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c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nel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d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o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 O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 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d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231F20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231F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231F20"/>
                              </w:rPr>
                              <w:t xml:space="preserve">1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p.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np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b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o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/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 sel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 pan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os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. S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e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p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pt;height:75.15pt;mso-wrap-distance-left:9.05pt;mso-wrap-distance-right:9.05pt;mso-wrap-distance-top:0pt;mso-wrap-distance-bottom:0pt;margin-top:593.0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4" w:before="0" w:after="0"/>
                        <w:ind w:left="2674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Figu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SV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Se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ct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nel</w:t>
                      </w:r>
                    </w:p>
                    <w:p>
                      <w:pPr>
                        <w:pStyle w:val="Normal"/>
                        <w:spacing w:lineRule="exact" w:line="130" w:before="3" w:after="0"/>
                        <w:rPr>
                          <w:rFonts w:ascii="Arial" w:hAnsi="Arial" w:eastAsia="Arial" w:cs="Arial"/>
                          <w:sz w:val="13"/>
                          <w:szCs w:val="13"/>
                        </w:rPr>
                      </w:pPr>
                      <w:r>
                        <w:rPr>
                          <w:rFonts w:eastAsia="Arial"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d 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ow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 OE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 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io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b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dd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f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231F20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231F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231F20"/>
                        </w:rPr>
                        <w:t xml:space="preserve">1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b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p.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np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b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 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ow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 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/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 sel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 pan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b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i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ose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. Se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2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e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130300</wp:posOffset>
                </wp:positionH>
                <wp:positionV relativeFrom="page">
                  <wp:posOffset>7748270</wp:posOffset>
                </wp:positionV>
                <wp:extent cx="90170" cy="165735"/>
                <wp:effectExtent l="0" t="0" r="0" b="0"/>
                <wp:wrapNone/>
                <wp:docPr id="13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610.1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1130300</wp:posOffset>
                </wp:positionH>
                <wp:positionV relativeFrom="page">
                  <wp:posOffset>8156575</wp:posOffset>
                </wp:positionV>
                <wp:extent cx="90170" cy="165735"/>
                <wp:effectExtent l="0" t="0" r="0" b="0"/>
                <wp:wrapNone/>
                <wp:docPr id="13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642.2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901700</wp:posOffset>
                </wp:positionH>
                <wp:positionV relativeFrom="page">
                  <wp:posOffset>9148445</wp:posOffset>
                </wp:positionV>
                <wp:extent cx="2303780" cy="298450"/>
                <wp:effectExtent l="0" t="0" r="0" b="0"/>
                <wp:wrapNone/>
                <wp:docPr id="13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3.5pt;mso-wrap-distance-left:9.05pt;mso-wrap-distance-right:9.05pt;mso-wrap-distance-top:0pt;mso-wrap-distance-bottom:0pt;margin-top:720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ca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6193790</wp:posOffset>
                </wp:positionH>
                <wp:positionV relativeFrom="page">
                  <wp:posOffset>9148445</wp:posOffset>
                </wp:positionV>
                <wp:extent cx="678815" cy="298450"/>
                <wp:effectExtent l="0" t="0" r="0" b="0"/>
                <wp:wrapNone/>
                <wp:docPr id="13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3.5pt;mso-wrap-distance-left:9.05pt;mso-wrap-distance-right:9.05pt;mso-wrap-distance-top:0pt;mso-wrap-distance-bottom:0pt;margin-top:720.3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3842385</wp:posOffset>
                </wp:positionH>
                <wp:positionV relativeFrom="page">
                  <wp:posOffset>9294495</wp:posOffset>
                </wp:positionV>
                <wp:extent cx="88900" cy="151765"/>
                <wp:effectExtent l="0" t="0" r="0" b="0"/>
                <wp:wrapNone/>
                <wp:docPr id="13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31.8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139">
            <wp:simplePos x="0" y="0"/>
            <wp:positionH relativeFrom="page">
              <wp:posOffset>934085</wp:posOffset>
            </wp:positionH>
            <wp:positionV relativeFrom="page">
              <wp:posOffset>914400</wp:posOffset>
            </wp:positionV>
            <wp:extent cx="5943600" cy="2031365"/>
            <wp:effectExtent l="0" t="0" r="0" b="0"/>
            <wp:wrapNone/>
            <wp:docPr id="1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0">
            <wp:simplePos x="0" y="0"/>
            <wp:positionH relativeFrom="page">
              <wp:posOffset>934085</wp:posOffset>
            </wp:positionH>
            <wp:positionV relativeFrom="page">
              <wp:posOffset>3712210</wp:posOffset>
            </wp:positionV>
            <wp:extent cx="5943600" cy="2820670"/>
            <wp:effectExtent l="0" t="0" r="0" b="0"/>
            <wp:wrapNone/>
            <wp:docPr id="1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358900</wp:posOffset>
                </wp:positionH>
                <wp:positionV relativeFrom="page">
                  <wp:posOffset>3094990</wp:posOffset>
                </wp:positionV>
                <wp:extent cx="5339080" cy="548005"/>
                <wp:effectExtent l="0" t="0" r="0" b="0"/>
                <wp:wrapNone/>
                <wp:docPr id="14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4" w:before="0" w:after="0"/>
                              <w:ind w:left="1313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Figu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SV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Se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c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for Curre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p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Li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port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</w:rPr>
                              <w:t>“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-1"/>
                              </w:rPr>
                              <w:t>V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1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e.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p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pt;height:43.15pt;mso-wrap-distance-left:9.05pt;mso-wrap-distance-right:9.05pt;mso-wrap-distance-top:0pt;mso-wrap-distance-bottom:0pt;margin-top:243.7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4" w:before="0" w:after="0"/>
                        <w:ind w:left="1313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Figu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SV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Se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ct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for Curre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p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Li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port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Arial" w:hAnsi="Arial" w:eastAsia="Arial" w:cs="Arial"/>
                          <w:sz w:val="13"/>
                          <w:szCs w:val="13"/>
                        </w:rPr>
                      </w:pPr>
                      <w:r>
                        <w:rPr>
                          <w:rFonts w:eastAsia="Arial"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</w:rPr>
                        <w:t>“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-1"/>
                        </w:rPr>
                        <w:t>V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1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e.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 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130300</wp:posOffset>
                </wp:positionH>
                <wp:positionV relativeFrom="page">
                  <wp:posOffset>3313430</wp:posOffset>
                </wp:positionV>
                <wp:extent cx="90170" cy="165735"/>
                <wp:effectExtent l="0" t="0" r="0" b="0"/>
                <wp:wrapNone/>
                <wp:docPr id="1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260.9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2927350</wp:posOffset>
                </wp:positionH>
                <wp:positionV relativeFrom="page">
                  <wp:posOffset>6684010</wp:posOffset>
                </wp:positionV>
                <wp:extent cx="1918970" cy="139700"/>
                <wp:effectExtent l="0" t="0" r="0" b="0"/>
                <wp:wrapNone/>
                <wp:docPr id="14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Figu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SVR 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port 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r 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pt;height:11pt;mso-wrap-distance-left:9.05pt;mso-wrap-distance-right:9.05pt;mso-wrap-distance-top:0pt;mso-wrap-distance-bottom:0pt;margin-top:526.3pt;mso-position-vertical-relative:page;margin-left:23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Figu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SVR 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port 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r 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901700</wp:posOffset>
                </wp:positionH>
                <wp:positionV relativeFrom="page">
                  <wp:posOffset>6969760</wp:posOffset>
                </wp:positionV>
                <wp:extent cx="492125" cy="165735"/>
                <wp:effectExtent l="0" t="0" r="0" b="0"/>
                <wp:wrapNone/>
                <wp:docPr id="14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13.05pt;mso-wrap-distance-left:9.05pt;mso-wrap-distance-right:9.05pt;mso-wrap-distance-top:0pt;mso-wrap-distance-bottom:0pt;margin-top:548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1587500</wp:posOffset>
                </wp:positionH>
                <wp:positionV relativeFrom="page">
                  <wp:posOffset>6970395</wp:posOffset>
                </wp:positionV>
                <wp:extent cx="4369435" cy="165735"/>
                <wp:effectExtent l="0" t="0" r="0" b="0"/>
                <wp:wrapNone/>
                <wp:docPr id="1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94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s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r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A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(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r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05pt;height:13.05pt;mso-wrap-distance-left:9.05pt;mso-wrap-distance-right:9.05pt;mso-wrap-distance-top:0pt;mso-wrap-distance-bottom:0pt;margin-top:548.85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s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i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r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A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(D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1130300</wp:posOffset>
                </wp:positionH>
                <wp:positionV relativeFrom="page">
                  <wp:posOffset>7291070</wp:posOffset>
                </wp:positionV>
                <wp:extent cx="90170" cy="165735"/>
                <wp:effectExtent l="0" t="0" r="0" b="0"/>
                <wp:wrapNone/>
                <wp:docPr id="14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574.1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1358900</wp:posOffset>
                </wp:positionH>
                <wp:positionV relativeFrom="page">
                  <wp:posOffset>7292975</wp:posOffset>
                </wp:positionV>
                <wp:extent cx="5460365" cy="1547495"/>
                <wp:effectExtent l="0" t="0" r="0" b="0"/>
                <wp:wrapNone/>
                <wp:docPr id="14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0365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o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i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b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4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0" w:leader="none"/>
                              </w:tabs>
                              <w:spacing w:lineRule="auto" w:line="240" w:before="0" w:after="0"/>
                              <w:ind w:left="341" w:right="12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231F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l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core</w:t>
                            </w:r>
                          </w:p>
                          <w:p>
                            <w:pPr>
                              <w:pStyle w:val="Normal"/>
                              <w:spacing w:lineRule="exact" w:line="233" w:before="0" w:after="0"/>
                              <w:ind w:left="704" w:right="50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ate 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 R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s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ox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5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0" w:leader="none"/>
                              </w:tabs>
                              <w:spacing w:lineRule="exact" w:line="252" w:before="0" w:after="0"/>
                              <w:ind w:left="740" w:right="0" w:hanging="36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231F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 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 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 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 box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0" w:leader="none"/>
                              </w:tabs>
                              <w:spacing w:lineRule="exact" w:line="276" w:before="0" w:after="0"/>
                              <w:ind w:left="740" w:right="115" w:hanging="36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231F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he us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B-4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r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he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Most rec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v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be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fa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5pt;height:121.85pt;mso-wrap-distance-left:9.05pt;mso-wrap-distance-right:9.05pt;mso-wrap-distance-top:0pt;mso-wrap-distance-bottom:0pt;margin-top:574.2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op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n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il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b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4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y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0" w:leader="none"/>
                        </w:tabs>
                        <w:spacing w:lineRule="auto" w:line="240" w:before="0" w:after="0"/>
                        <w:ind w:left="341" w:right="125"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231F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l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core</w:t>
                      </w:r>
                    </w:p>
                    <w:p>
                      <w:pPr>
                        <w:pStyle w:val="Normal"/>
                        <w:spacing w:lineRule="exact" w:line="233" w:before="0" w:after="0"/>
                        <w:ind w:left="704" w:right="507"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ate R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 R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s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ox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5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40" w:leader="none"/>
                        </w:tabs>
                        <w:spacing w:lineRule="exact" w:line="252" w:before="0" w:after="0"/>
                        <w:ind w:left="740" w:right="0" w:hanging="36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231F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 S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 R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 R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 box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40" w:leader="none"/>
                        </w:tabs>
                        <w:spacing w:lineRule="exact" w:line="276" w:before="0" w:after="0"/>
                        <w:ind w:left="740" w:right="115" w:hanging="360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color w:val="231F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he use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B-4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r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he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Most rec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ve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be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h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fa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b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901700</wp:posOffset>
                </wp:positionH>
                <wp:positionV relativeFrom="page">
                  <wp:posOffset>9148445</wp:posOffset>
                </wp:positionV>
                <wp:extent cx="2303780" cy="298450"/>
                <wp:effectExtent l="0" t="0" r="0" b="0"/>
                <wp:wrapNone/>
                <wp:docPr id="14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3.5pt;mso-wrap-distance-left:9.05pt;mso-wrap-distance-right:9.05pt;mso-wrap-distance-top:0pt;mso-wrap-distance-bottom:0pt;margin-top:720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ca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6193790</wp:posOffset>
                </wp:positionH>
                <wp:positionV relativeFrom="page">
                  <wp:posOffset>9148445</wp:posOffset>
                </wp:positionV>
                <wp:extent cx="678815" cy="298450"/>
                <wp:effectExtent l="0" t="0" r="0" b="0"/>
                <wp:wrapNone/>
                <wp:docPr id="14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3.5pt;mso-wrap-distance-left:9.05pt;mso-wrap-distance-right:9.05pt;mso-wrap-distance-top:0pt;mso-wrap-distance-bottom:0pt;margin-top:720.3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3842385</wp:posOffset>
                </wp:positionH>
                <wp:positionV relativeFrom="page">
                  <wp:posOffset>9294495</wp:posOffset>
                </wp:positionV>
                <wp:extent cx="88900" cy="151765"/>
                <wp:effectExtent l="0" t="0" r="0" b="0"/>
                <wp:wrapNone/>
                <wp:docPr id="14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31.8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151">
            <wp:simplePos x="0" y="0"/>
            <wp:positionH relativeFrom="page">
              <wp:posOffset>934085</wp:posOffset>
            </wp:positionH>
            <wp:positionV relativeFrom="page">
              <wp:posOffset>2340610</wp:posOffset>
            </wp:positionV>
            <wp:extent cx="5943600" cy="4618990"/>
            <wp:effectExtent l="0" t="0" r="0" b="0"/>
            <wp:wrapNone/>
            <wp:docPr id="1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2">
            <wp:simplePos x="0" y="0"/>
            <wp:positionH relativeFrom="page">
              <wp:posOffset>934085</wp:posOffset>
            </wp:positionH>
            <wp:positionV relativeFrom="page">
              <wp:posOffset>7555865</wp:posOffset>
            </wp:positionV>
            <wp:extent cx="5943600" cy="742315"/>
            <wp:effectExtent l="0" t="0" r="0" b="0"/>
            <wp:wrapNone/>
            <wp:docPr id="1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1587500</wp:posOffset>
                </wp:positionH>
                <wp:positionV relativeFrom="page">
                  <wp:posOffset>916305</wp:posOffset>
                </wp:positionV>
                <wp:extent cx="5217795" cy="955040"/>
                <wp:effectExtent l="0" t="0" r="0" b="0"/>
                <wp:wrapNone/>
                <wp:docPr id="15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0" w:leader="none"/>
                              </w:tabs>
                              <w:spacing w:lineRule="auto" w:line="228" w:before="0" w:after="0"/>
                              <w:ind w:left="380" w:right="0" w:hanging="3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231F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he user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k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B-4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am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, then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 S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e Dat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ge 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d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14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o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c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bo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s checked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hen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h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he “Mo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c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re” check bo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or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core as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” 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k bo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must be check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he report wi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75.2pt;mso-wrap-distance-left:9.05pt;mso-wrap-distance-right:9.05pt;mso-wrap-distance-top:0pt;mso-wrap-distance-bottom:0pt;margin-top:72.15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80" w:leader="none"/>
                        </w:tabs>
                        <w:spacing w:lineRule="auto" w:line="228" w:before="0" w:after="0"/>
                        <w:ind w:left="380" w:right="0" w:hanging="36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231F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he user 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ks 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B-4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ame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, then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 S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e Dat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ge b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e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d.</w:t>
                      </w:r>
                    </w:p>
                    <w:p>
                      <w:pPr>
                        <w:pStyle w:val="Normal"/>
                        <w:spacing w:lineRule="exact" w:line="120" w:before="3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144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-1"/>
                          <w:sz w:val="24"/>
                          <w:szCs w:val="24"/>
                        </w:rPr>
                        <w:t>Not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h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c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bo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s checked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hen 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he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he “Mos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c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re” check bo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or th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i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core as 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” 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k bo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must be checke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he report wil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1816100</wp:posOffset>
                </wp:positionH>
                <wp:positionV relativeFrom="page">
                  <wp:posOffset>1943735</wp:posOffset>
                </wp:positionV>
                <wp:extent cx="4448175" cy="325755"/>
                <wp:effectExtent l="0" t="0" r="0" b="0"/>
                <wp:wrapNone/>
                <wp:docPr id="15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an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4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p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5pt;height:25.65pt;mso-wrap-distance-left:9.05pt;mso-wrap-distance-right:9.05pt;mso-wrap-distance-top:0pt;mso-wrap-distance-bottom:0pt;margin-top:153.0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an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 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F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4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1587500</wp:posOffset>
                </wp:positionH>
                <wp:positionV relativeFrom="page">
                  <wp:posOffset>1953895</wp:posOffset>
                </wp:positionV>
                <wp:extent cx="109220" cy="165735"/>
                <wp:effectExtent l="0" t="0" r="0" b="0"/>
                <wp:wrapNone/>
                <wp:docPr id="15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8" w:before="0" w:after="0"/>
                              <w:ind w:left="20" w:right="0" w:hanging="0"/>
                              <w:rPr>
                                <w:rFonts w:ascii="Courier New" w:hAnsi="Courier New" w:eastAsia="Courier New" w:cs="Courier New"/>
                                <w:color w:val="231F20"/>
                                <w:position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231F20"/>
                                <w:position w:val="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3.05pt;mso-wrap-distance-left:9.05pt;mso-wrap-distance-right:9.05pt;mso-wrap-distance-top:0pt;mso-wrap-distance-bottom:0pt;margin-top:153.85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8" w:before="0" w:after="0"/>
                        <w:ind w:left="20" w:right="0" w:hanging="0"/>
                        <w:rPr>
                          <w:rFonts w:ascii="Courier New" w:hAnsi="Courier New" w:eastAsia="Courier New" w:cs="Courier New"/>
                          <w:color w:val="231F20"/>
                          <w:position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231F20"/>
                          <w:position w:val="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1816100</wp:posOffset>
                </wp:positionH>
                <wp:positionV relativeFrom="page">
                  <wp:posOffset>7110730</wp:posOffset>
                </wp:positionV>
                <wp:extent cx="4841240" cy="375285"/>
                <wp:effectExtent l="0" t="0" r="0" b="0"/>
                <wp:wrapNone/>
                <wp:docPr id="15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4" w:before="0" w:after="0"/>
                              <w:ind w:left="146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Figu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ec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P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ne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Pl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nt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e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ws.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ure 5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ckup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29.55pt;mso-wrap-distance-left:9.05pt;mso-wrap-distance-right:9.05pt;mso-wrap-distance-top:0pt;mso-wrap-distance-bottom:0pt;margin-top:559.9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4" w:before="0" w:after="0"/>
                        <w:ind w:left="1460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Figu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ect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P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ne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Pl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nt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ew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e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 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ws.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ure 5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cku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1587500</wp:posOffset>
                </wp:positionH>
                <wp:positionV relativeFrom="page">
                  <wp:posOffset>7330440</wp:posOffset>
                </wp:positionV>
                <wp:extent cx="109220" cy="165735"/>
                <wp:effectExtent l="0" t="0" r="0" b="0"/>
                <wp:wrapNone/>
                <wp:docPr id="15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8" w:before="0" w:after="0"/>
                              <w:ind w:left="20" w:right="0" w:hanging="0"/>
                              <w:rPr>
                                <w:rFonts w:ascii="Courier New" w:hAnsi="Courier New" w:eastAsia="Courier New" w:cs="Courier New"/>
                                <w:color w:val="231F20"/>
                                <w:position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231F20"/>
                                <w:position w:val="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3.05pt;mso-wrap-distance-left:9.05pt;mso-wrap-distance-right:9.05pt;mso-wrap-distance-top:0pt;mso-wrap-distance-bottom:0pt;margin-top:577.2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8" w:before="0" w:after="0"/>
                        <w:ind w:left="20" w:right="0" w:hanging="0"/>
                        <w:rPr>
                          <w:rFonts w:ascii="Courier New" w:hAnsi="Courier New" w:eastAsia="Courier New" w:cs="Courier New"/>
                          <w:color w:val="231F20"/>
                          <w:position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231F20"/>
                          <w:position w:val="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358900</wp:posOffset>
                </wp:positionH>
                <wp:positionV relativeFrom="page">
                  <wp:posOffset>8448675</wp:posOffset>
                </wp:positionV>
                <wp:extent cx="5201920" cy="548005"/>
                <wp:effectExtent l="0" t="0" r="0" b="0"/>
                <wp:wrapNone/>
                <wp:docPr id="15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92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4" w:before="0" w:after="0"/>
                              <w:ind w:left="2343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Figu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Rang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l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Pa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d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-1"/>
                              </w:rPr>
                              <w:t>RESUL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1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r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pt;height:43.15pt;mso-wrap-distance-left:9.05pt;mso-wrap-distance-right:9.05pt;mso-wrap-distance-top:0pt;mso-wrap-distance-bottom:0pt;margin-top:665.2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4" w:before="0" w:after="0"/>
                        <w:ind w:left="2343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Figu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Rang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l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t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Pa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Arial" w:hAnsi="Arial" w:eastAsia="Arial" w:cs="Arial"/>
                          <w:sz w:val="13"/>
                          <w:szCs w:val="13"/>
                        </w:rPr>
                      </w:pPr>
                      <w:r>
                        <w:rPr>
                          <w:rFonts w:eastAsia="Arial"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 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d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a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-1"/>
                        </w:rPr>
                        <w:t>RESULT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1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ro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1130300</wp:posOffset>
                </wp:positionH>
                <wp:positionV relativeFrom="page">
                  <wp:posOffset>8667115</wp:posOffset>
                </wp:positionV>
                <wp:extent cx="90170" cy="165735"/>
                <wp:effectExtent l="0" t="0" r="0" b="0"/>
                <wp:wrapNone/>
                <wp:docPr id="15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682.4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901700</wp:posOffset>
                </wp:positionH>
                <wp:positionV relativeFrom="page">
                  <wp:posOffset>9148445</wp:posOffset>
                </wp:positionV>
                <wp:extent cx="2303780" cy="298450"/>
                <wp:effectExtent l="0" t="0" r="0" b="0"/>
                <wp:wrapNone/>
                <wp:docPr id="15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3.5pt;mso-wrap-distance-left:9.05pt;mso-wrap-distance-right:9.05pt;mso-wrap-distance-top:0pt;mso-wrap-distance-bottom:0pt;margin-top:720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ca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6193790</wp:posOffset>
                </wp:positionH>
                <wp:positionV relativeFrom="page">
                  <wp:posOffset>9148445</wp:posOffset>
                </wp:positionV>
                <wp:extent cx="678815" cy="298450"/>
                <wp:effectExtent l="0" t="0" r="0" b="0"/>
                <wp:wrapNone/>
                <wp:docPr id="16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3.5pt;mso-wrap-distance-left:9.05pt;mso-wrap-distance-right:9.05pt;mso-wrap-distance-top:0pt;mso-wrap-distance-bottom:0pt;margin-top:720.3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3842385</wp:posOffset>
                </wp:positionH>
                <wp:positionV relativeFrom="page">
                  <wp:posOffset>9294495</wp:posOffset>
                </wp:positionV>
                <wp:extent cx="88900" cy="151765"/>
                <wp:effectExtent l="0" t="0" r="0" b="0"/>
                <wp:wrapNone/>
                <wp:docPr id="16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31.8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1358900</wp:posOffset>
                </wp:positionH>
                <wp:positionV relativeFrom="page">
                  <wp:posOffset>915670</wp:posOffset>
                </wp:positionV>
                <wp:extent cx="5483860" cy="410845"/>
                <wp:effectExtent l="0" t="0" r="0" b="0"/>
                <wp:wrapNone/>
                <wp:docPr id="16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6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0" w:leader="none"/>
                              </w:tabs>
                              <w:spacing w:lineRule="exact" w:line="264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231F20"/>
                                <w:position w:val="1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position w:val="1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position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position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position w:val="1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position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position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position w:val="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position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position w:val="1"/>
                              </w:rPr>
                              <w:t>ad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position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position w:val="1"/>
                              </w:rPr>
                              <w:t>alu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position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position w:val="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position w:val="1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position w:val="1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position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position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position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position w:val="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position w:val="1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position w:val="1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position w:val="1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position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position w:val="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position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position w:val="1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position w:val="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position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position w:val="1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position w:val="1"/>
                              </w:rPr>
                              <w:t>in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position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position w:val="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position w:val="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position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position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position w:val="1"/>
                              </w:rPr>
                              <w:t>6: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u w:val="thick" w:color="231F20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-2"/>
                                <w:u w:val="thick" w:color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u w:val="thick" w:color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-2"/>
                                <w:u w:val="thick" w:color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1"/>
                                <w:u w:val="thick" w:color="231F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u w:val="thick" w:color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-1"/>
                                <w:u w:val="thick" w:color="231F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u w:val="thick" w:color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1"/>
                                <w:u w:val="thick" w:color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-2"/>
                                <w:u w:val="thick" w:color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1"/>
                                <w:u w:val="thick" w:color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u w:val="thick" w:color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1"/>
                                <w:u w:val="thick" w:color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l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 wi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 fr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DAA C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pt;height:32.35pt;mso-wrap-distance-left:9.05pt;mso-wrap-distance-right:9.05pt;mso-wrap-distance-top:0pt;mso-wrap-distance-bottom:0pt;margin-top:72.1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40" w:leader="none"/>
                        </w:tabs>
                        <w:spacing w:lineRule="exact" w:line="264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231F20"/>
                          <w:position w:val="1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position w:val="1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position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position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position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position w:val="1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position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position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position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position w:val="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position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position w:val="1"/>
                        </w:rPr>
                        <w:t>ad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position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position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position w:val="1"/>
                        </w:rPr>
                        <w:t>alu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position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position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position w:val="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position w:val="1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position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position w:val="1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position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position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position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position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position w:val="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position w:val="1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position w:val="1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position w:val="1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position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position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position w:val="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position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position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position w:val="1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position w:val="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position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position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position w:val="1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position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position w:val="1"/>
                        </w:rPr>
                        <w:t>in 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position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position w:val="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position w:val="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position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position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position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position w:val="1"/>
                        </w:rPr>
                        <w:t>6: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u w:val="thick" w:color="231F20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-2"/>
                          <w:u w:val="thick" w:color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u w:val="thick" w:color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-2"/>
                          <w:u w:val="thick" w:color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1"/>
                          <w:u w:val="thick" w:color="231F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u w:val="thick" w:color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-1"/>
                          <w:u w:val="thick" w:color="231F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u w:val="thick" w:color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1"/>
                          <w:u w:val="thick" w:color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-2"/>
                          <w:u w:val="thick" w:color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1"/>
                          <w:u w:val="thick" w:color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u w:val="thick" w:color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1"/>
                          <w:u w:val="thick" w:color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l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 wil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 fro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DAA C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130300</wp:posOffset>
                </wp:positionH>
                <wp:positionV relativeFrom="page">
                  <wp:posOffset>1158240</wp:posOffset>
                </wp:positionV>
                <wp:extent cx="90170" cy="165735"/>
                <wp:effectExtent l="0" t="0" r="0" b="0"/>
                <wp:wrapNone/>
                <wp:docPr id="16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91.2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1358900</wp:posOffset>
                </wp:positionH>
                <wp:positionV relativeFrom="page">
                  <wp:posOffset>1322070</wp:posOffset>
                </wp:positionV>
                <wp:extent cx="5077460" cy="165735"/>
                <wp:effectExtent l="0" t="0" r="0" b="0"/>
                <wp:wrapNone/>
                <wp:docPr id="16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746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4 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c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col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8pt;height:13.05pt;mso-wrap-distance-left:9.05pt;mso-wrap-distance-right:9.05pt;mso-wrap-distance-top:0pt;mso-wrap-distance-bottom:0pt;margin-top:104.1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4 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f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c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col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1816100</wp:posOffset>
                </wp:positionH>
                <wp:positionV relativeFrom="page">
                  <wp:posOffset>1560195</wp:posOffset>
                </wp:positionV>
                <wp:extent cx="3397885" cy="165735"/>
                <wp:effectExtent l="0" t="0" r="0" b="0"/>
                <wp:wrapNone/>
                <wp:docPr id="16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55pt;height:13.05pt;mso-wrap-distance-left:9.05pt;mso-wrap-distance-right:9.05pt;mso-wrap-distance-top:0pt;mso-wrap-distance-bottom:0pt;margin-top:122.8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u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F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1587500</wp:posOffset>
                </wp:positionH>
                <wp:positionV relativeFrom="page">
                  <wp:posOffset>1569720</wp:posOffset>
                </wp:positionV>
                <wp:extent cx="109220" cy="165735"/>
                <wp:effectExtent l="0" t="0" r="0" b="0"/>
                <wp:wrapNone/>
                <wp:docPr id="16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8" w:before="0" w:after="0"/>
                              <w:ind w:left="20" w:right="0" w:hanging="0"/>
                              <w:rPr>
                                <w:rFonts w:ascii="Courier New" w:hAnsi="Courier New" w:eastAsia="Courier New" w:cs="Courier New"/>
                                <w:color w:val="231F20"/>
                                <w:position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231F20"/>
                                <w:position w:val="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3.05pt;mso-wrap-distance-left:9.05pt;mso-wrap-distance-right:9.05pt;mso-wrap-distance-top:0pt;mso-wrap-distance-bottom:0pt;margin-top:123.6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8" w:before="0" w:after="0"/>
                        <w:ind w:left="20" w:right="0" w:hanging="0"/>
                        <w:rPr>
                          <w:rFonts w:ascii="Courier New" w:hAnsi="Courier New" w:eastAsia="Courier New" w:cs="Courier New"/>
                          <w:color w:val="231F20"/>
                          <w:position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231F20"/>
                          <w:position w:val="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901700</wp:posOffset>
                </wp:positionH>
                <wp:positionV relativeFrom="page">
                  <wp:posOffset>4713605</wp:posOffset>
                </wp:positionV>
                <wp:extent cx="5815330" cy="858520"/>
                <wp:effectExtent l="0" t="0" r="0" b="0"/>
                <wp:wrapNone/>
                <wp:docPr id="16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33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4" w:before="0" w:after="0"/>
                              <w:ind w:left="2823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Figu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Po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nti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ndid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Report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s 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R) ROR*1.5*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S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“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r”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2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V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n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pt;height:67.6pt;mso-wrap-distance-left:9.05pt;mso-wrap-distance-right:9.05pt;mso-wrap-distance-top:0pt;mso-wrap-distance-bottom:0pt;margin-top:371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4" w:before="0" w:after="0"/>
                        <w:ind w:left="2823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Figu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Po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nti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ndid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Report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s n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R) ROR*1.5*26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S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“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h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r”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 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27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VA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n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er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901700</wp:posOffset>
                </wp:positionH>
                <wp:positionV relativeFrom="page">
                  <wp:posOffset>5718175</wp:posOffset>
                </wp:positionV>
                <wp:extent cx="492125" cy="165735"/>
                <wp:effectExtent l="0" t="0" r="0" b="0"/>
                <wp:wrapNone/>
                <wp:docPr id="16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13.05pt;mso-wrap-distance-left:9.05pt;mso-wrap-distance-right:9.05pt;mso-wrap-distance-top:0pt;mso-wrap-distance-bottom:0pt;margin-top:450.2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1587500</wp:posOffset>
                </wp:positionH>
                <wp:positionV relativeFrom="page">
                  <wp:posOffset>5718810</wp:posOffset>
                </wp:positionV>
                <wp:extent cx="5281930" cy="327025"/>
                <wp:effectExtent l="0" t="0" r="0" b="0"/>
                <wp:wrapNone/>
                <wp:docPr id="16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xis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n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t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e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25.75pt;mso-wrap-distance-left:9.05pt;mso-wrap-distance-right:9.05pt;mso-wrap-distance-top:0pt;mso-wrap-distance-bottom:0pt;margin-top:450.3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xis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nc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n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t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w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u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f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e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e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w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s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1130300</wp:posOffset>
                </wp:positionH>
                <wp:positionV relativeFrom="page">
                  <wp:posOffset>6199505</wp:posOffset>
                </wp:positionV>
                <wp:extent cx="90170" cy="412750"/>
                <wp:effectExtent l="0" t="0" r="0" b="0"/>
                <wp:wrapNone/>
                <wp:docPr id="17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32.5pt;mso-wrap-distance-left:9.05pt;mso-wrap-distance-right:9.05pt;mso-wrap-distance-top:0pt;mso-wrap-distance-bottom:0pt;margin-top:488.1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1358900</wp:posOffset>
                </wp:positionH>
                <wp:positionV relativeFrom="page">
                  <wp:posOffset>6202045</wp:posOffset>
                </wp:positionV>
                <wp:extent cx="5436870" cy="821055"/>
                <wp:effectExtent l="0" t="0" r="0" b="0"/>
                <wp:wrapNone/>
                <wp:docPr id="17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l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p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s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p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*.c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 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le.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5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64.65pt;mso-wrap-distance-left:9.05pt;mso-wrap-distance-right:9.05pt;mso-wrap-distance-top:0pt;mso-wrap-distance-bottom:0pt;margin-top:488.3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la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r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pda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s”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pa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*.c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 i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le.</w:t>
                      </w:r>
                    </w:p>
                    <w:p>
                      <w:pPr>
                        <w:pStyle w:val="Normal"/>
                        <w:spacing w:lineRule="exact" w:line="130" w:before="5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s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130300</wp:posOffset>
                </wp:positionH>
                <wp:positionV relativeFrom="page">
                  <wp:posOffset>6854825</wp:posOffset>
                </wp:positionV>
                <wp:extent cx="90170" cy="165735"/>
                <wp:effectExtent l="0" t="0" r="0" b="0"/>
                <wp:wrapNone/>
                <wp:docPr id="17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539.7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588135</wp:posOffset>
                </wp:positionH>
                <wp:positionV relativeFrom="page">
                  <wp:posOffset>7103110</wp:posOffset>
                </wp:positionV>
                <wp:extent cx="109855" cy="1823720"/>
                <wp:effectExtent l="0" t="0" r="0" b="0"/>
                <wp:wrapNone/>
                <wp:docPr id="17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8" w:before="0" w:after="0"/>
                              <w:ind w:left="20" w:right="0" w:hanging="0"/>
                              <w:jc w:val="both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231F20"/>
                                <w:position w:val="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5" w:after="0"/>
                              <w:rPr>
                                <w:rFonts w:ascii="Courier New" w:hAnsi="Courier New" w:eastAsia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57" w:before="0" w:after="0"/>
                              <w:ind w:left="20" w:right="0" w:hanging="0"/>
                              <w:jc w:val="both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231F20"/>
                              </w:rPr>
                              <w:t>o o o o o o</w:t>
                            </w:r>
                          </w:p>
                          <w:p>
                            <w:pPr>
                              <w:pStyle w:val="Normal"/>
                              <w:spacing w:lineRule="exact" w:line="248" w:before="0" w:after="0"/>
                              <w:ind w:left="20" w:right="0" w:hanging="0"/>
                              <w:jc w:val="both"/>
                              <w:rPr>
                                <w:rFonts w:ascii="Courier New" w:hAnsi="Courier New" w:eastAsia="Courier New" w:cs="Courier New"/>
                                <w:color w:val="231F20"/>
                                <w:position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231F20"/>
                                <w:position w:val="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143.6pt;mso-wrap-distance-left:9.05pt;mso-wrap-distance-right:9.05pt;mso-wrap-distance-top:0pt;mso-wrap-distance-bottom:0pt;margin-top:559.3pt;mso-position-vertical-relative:page;margin-left:1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8" w:before="0" w:after="0"/>
                        <w:ind w:left="20" w:right="0" w:hanging="0"/>
                        <w:jc w:val="both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231F20"/>
                          <w:position w:val="2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exact" w:line="120" w:before="5" w:after="0"/>
                        <w:rPr>
                          <w:rFonts w:ascii="Courier New" w:hAnsi="Courier New" w:eastAsia="Courier New" w:cs="Courier New"/>
                          <w:sz w:val="12"/>
                          <w:szCs w:val="1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357" w:before="0" w:after="0"/>
                        <w:ind w:left="20" w:right="0" w:hanging="0"/>
                        <w:jc w:val="both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231F20"/>
                        </w:rPr>
                        <w:t>o o o o o o</w:t>
                      </w:r>
                    </w:p>
                    <w:p>
                      <w:pPr>
                        <w:pStyle w:val="Normal"/>
                        <w:spacing w:lineRule="exact" w:line="248" w:before="0" w:after="0"/>
                        <w:ind w:left="20" w:right="0" w:hanging="0"/>
                        <w:jc w:val="both"/>
                        <w:rPr>
                          <w:rFonts w:ascii="Courier New" w:hAnsi="Courier New" w:eastAsia="Courier New" w:cs="Courier New"/>
                          <w:color w:val="231F20"/>
                          <w:position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231F20"/>
                          <w:position w:val="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816735</wp:posOffset>
                </wp:positionH>
                <wp:positionV relativeFrom="page">
                  <wp:posOffset>7093585</wp:posOffset>
                </wp:positionV>
                <wp:extent cx="2188210" cy="1823720"/>
                <wp:effectExtent l="0" t="0" r="0" b="0"/>
                <wp:wrapNone/>
                <wp:docPr id="17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M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ined Me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ses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Gen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phic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52" w:before="0" w:after="0"/>
                              <w:ind w:left="20" w:right="144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n Lab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z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143.6pt;mso-wrap-distance-left:9.05pt;mso-wrap-distance-right:9.05pt;mso-wrap-distance-top:0pt;mso-wrap-distance-bottom:0pt;margin-top:558.55pt;mso-position-vertical-relative:page;margin-left:14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M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20" w:before="1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ined Med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bs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ses</w:t>
                      </w:r>
                    </w:p>
                    <w:p>
                      <w:pPr>
                        <w:pStyle w:val="Normal"/>
                        <w:spacing w:lineRule="exact" w:line="120" w:before="1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Gen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 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phics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352" w:before="0" w:after="0"/>
                        <w:ind w:left="20" w:right="144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n Lab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z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U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auto" w:line="240" w:before="3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H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901700</wp:posOffset>
                </wp:positionH>
                <wp:positionV relativeFrom="page">
                  <wp:posOffset>9148445</wp:posOffset>
                </wp:positionV>
                <wp:extent cx="2303780" cy="298450"/>
                <wp:effectExtent l="0" t="0" r="0" b="0"/>
                <wp:wrapNone/>
                <wp:docPr id="17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3.5pt;mso-wrap-distance-left:9.05pt;mso-wrap-distance-right:9.05pt;mso-wrap-distance-top:0pt;mso-wrap-distance-bottom:0pt;margin-top:720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ca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6193790</wp:posOffset>
                </wp:positionH>
                <wp:positionV relativeFrom="page">
                  <wp:posOffset>9148445</wp:posOffset>
                </wp:positionV>
                <wp:extent cx="678815" cy="298450"/>
                <wp:effectExtent l="0" t="0" r="0" b="0"/>
                <wp:wrapNone/>
                <wp:docPr id="17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3.5pt;mso-wrap-distance-left:9.05pt;mso-wrap-distance-right:9.05pt;mso-wrap-distance-top:0pt;mso-wrap-distance-bottom:0pt;margin-top:720.3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3842385</wp:posOffset>
                </wp:positionH>
                <wp:positionV relativeFrom="page">
                  <wp:posOffset>9294495</wp:posOffset>
                </wp:positionV>
                <wp:extent cx="88900" cy="151765"/>
                <wp:effectExtent l="0" t="0" r="0" b="0"/>
                <wp:wrapNone/>
                <wp:docPr id="17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31.8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  <w:tab/>
        <w:t>Image redacted for P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179">
            <wp:simplePos x="0" y="0"/>
            <wp:positionH relativeFrom="page">
              <wp:posOffset>914400</wp:posOffset>
            </wp:positionH>
            <wp:positionV relativeFrom="page">
              <wp:posOffset>3140710</wp:posOffset>
            </wp:positionV>
            <wp:extent cx="5943600" cy="5304790"/>
            <wp:effectExtent l="0" t="0" r="0" b="0"/>
            <wp:wrapNone/>
            <wp:docPr id="17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359535</wp:posOffset>
                </wp:positionH>
                <wp:positionV relativeFrom="page">
                  <wp:posOffset>915670</wp:posOffset>
                </wp:positionV>
                <wp:extent cx="3093085" cy="1358900"/>
                <wp:effectExtent l="0" t="0" r="0" b="0"/>
                <wp:wrapNone/>
                <wp:docPr id="17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exact" w:line="264" w:before="0" w:after="0"/>
                              <w:ind w:left="37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231F20"/>
                                <w:position w:val="1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position w:val="1"/>
                              </w:rPr>
                              <w:t>Ph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position w:val="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position w:val="1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position w:val="1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position w:val="1"/>
                              </w:rPr>
                              <w:t>Pre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position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position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position w:val="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position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position w:val="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position w:val="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position w:val="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position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position w:val="1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position w:val="1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position w:val="1"/>
                              </w:rPr>
                              <w:t>ation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1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240" w:before="0" w:after="0"/>
                              <w:ind w:left="37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231F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3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240" w:before="0" w:after="0"/>
                              <w:ind w:left="37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231F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1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0" w:leader="none"/>
                              </w:tabs>
                              <w:spacing w:lineRule="auto" w:line="240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231F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nal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3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0" w:leader="none"/>
                              </w:tabs>
                              <w:spacing w:lineRule="auto" w:line="240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231F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A Re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ur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TML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XM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5pt;height:107pt;mso-wrap-distance-left:9.05pt;mso-wrap-distance-right:9.05pt;mso-wrap-distance-top:0pt;mso-wrap-distance-bottom:0pt;margin-top:72.1pt;mso-position-vertical-relative:page;margin-left:10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spacing w:lineRule="exact" w:line="264" w:before="0" w:after="0"/>
                        <w:ind w:left="37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231F20"/>
                          <w:position w:val="1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position w:val="1"/>
                        </w:rPr>
                        <w:t>Pha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position w:val="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position w:val="1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position w:val="1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position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position w:val="1"/>
                        </w:rPr>
                        <w:t>Pres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position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position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position w:val="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position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position w:val="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position w:val="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position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position w:val="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position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position w:val="1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position w:val="1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position w:val="1"/>
                        </w:rPr>
                        <w:t>ation</w:t>
                      </w:r>
                    </w:p>
                    <w:p>
                      <w:pPr>
                        <w:pStyle w:val="Normal"/>
                        <w:spacing w:lineRule="exact" w:line="100" w:before="1" w:after="0"/>
                        <w:rPr>
                          <w:rFonts w:ascii="Times New Roman" w:hAnsi="Times New Roman" w:eastAsia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spacing w:lineRule="auto" w:line="240" w:before="0" w:after="0"/>
                        <w:ind w:left="37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231F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00" w:before="3" w:after="0"/>
                        <w:rPr>
                          <w:rFonts w:ascii="Times New Roman" w:hAnsi="Times New Roman" w:eastAsia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spacing w:lineRule="auto" w:line="240" w:before="0" w:after="0"/>
                        <w:ind w:left="37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231F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100" w:before="1" w:after="0"/>
                        <w:rPr>
                          <w:rFonts w:ascii="Times New Roman" w:hAnsi="Times New Roman" w:eastAsia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40" w:leader="none"/>
                        </w:tabs>
                        <w:spacing w:lineRule="auto" w:line="240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231F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nal 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00" w:before="3" w:after="0"/>
                        <w:rPr>
                          <w:rFonts w:ascii="Times New Roman" w:hAnsi="Times New Roman" w:eastAsia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40" w:leader="none"/>
                        </w:tabs>
                        <w:spacing w:lineRule="auto" w:line="240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231F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A Re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ur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 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 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TML 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XM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1130935</wp:posOffset>
                </wp:positionH>
                <wp:positionV relativeFrom="page">
                  <wp:posOffset>2106930</wp:posOffset>
                </wp:positionV>
                <wp:extent cx="90170" cy="165735"/>
                <wp:effectExtent l="0" t="0" r="0" b="0"/>
                <wp:wrapNone/>
                <wp:docPr id="18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165.9pt;mso-position-vertical-relative:page;margin-left:8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901700</wp:posOffset>
                </wp:positionH>
                <wp:positionV relativeFrom="page">
                  <wp:posOffset>2422525</wp:posOffset>
                </wp:positionV>
                <wp:extent cx="434340" cy="165735"/>
                <wp:effectExtent l="0" t="0" r="0" b="0"/>
                <wp:wrapNone/>
                <wp:docPr id="18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3.05pt;mso-wrap-distance-left:9.05pt;mso-wrap-distance-right:9.05pt;mso-wrap-distance-top:0pt;mso-wrap-distance-bottom:0pt;margin-top:190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586865</wp:posOffset>
                </wp:positionH>
                <wp:positionV relativeFrom="page">
                  <wp:posOffset>2422525</wp:posOffset>
                </wp:positionV>
                <wp:extent cx="5278755" cy="647065"/>
                <wp:effectExtent l="0" t="0" r="0" b="0"/>
                <wp:wrapNone/>
                <wp:docPr id="18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nta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t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b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l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ill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 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2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i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50.95pt;mso-wrap-distance-left:9.05pt;mso-wrap-distance-right:9.05pt;mso-wrap-distance-top:0pt;mso-wrap-distance-bottom:0pt;margin-top:190.75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u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r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nta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l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ta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b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l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ill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r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r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 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er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2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i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i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7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901700</wp:posOffset>
                </wp:positionH>
                <wp:positionV relativeFrom="page">
                  <wp:posOffset>9148445</wp:posOffset>
                </wp:positionV>
                <wp:extent cx="2303780" cy="298450"/>
                <wp:effectExtent l="0" t="0" r="0" b="0"/>
                <wp:wrapNone/>
                <wp:docPr id="18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3.5pt;mso-wrap-distance-left:9.05pt;mso-wrap-distance-right:9.05pt;mso-wrap-distance-top:0pt;mso-wrap-distance-bottom:0pt;margin-top:720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ca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6193790</wp:posOffset>
                </wp:positionH>
                <wp:positionV relativeFrom="page">
                  <wp:posOffset>9148445</wp:posOffset>
                </wp:positionV>
                <wp:extent cx="678815" cy="298450"/>
                <wp:effectExtent l="0" t="0" r="0" b="0"/>
                <wp:wrapNone/>
                <wp:docPr id="18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3.5pt;mso-wrap-distance-left:9.05pt;mso-wrap-distance-right:9.05pt;mso-wrap-distance-top:0pt;mso-wrap-distance-bottom:0pt;margin-top:720.3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3842385</wp:posOffset>
                </wp:positionH>
                <wp:positionV relativeFrom="page">
                  <wp:posOffset>9294495</wp:posOffset>
                </wp:positionV>
                <wp:extent cx="88900" cy="151765"/>
                <wp:effectExtent l="0" t="0" r="0" b="0"/>
                <wp:wrapNone/>
                <wp:docPr id="18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31.8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2661920</wp:posOffset>
                </wp:positionH>
                <wp:positionV relativeFrom="page">
                  <wp:posOffset>3036570</wp:posOffset>
                </wp:positionV>
                <wp:extent cx="2447290" cy="720725"/>
                <wp:effectExtent l="4445" t="3810" r="3175" b="4445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7280" cy="720720"/>
                          <a:chOff x="0" y="0"/>
                          <a:chExt cx="2447280" cy="720720"/>
                        </a:xfrm>
                      </wpg:grpSpPr>
                      <wpg:grpSp>
                        <wpg:cNvGrpSpPr/>
                        <wpg:grpSpPr>
                          <a:xfrm>
                            <a:off x="1281600" y="3240"/>
                            <a:ext cx="6408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449">
                                  <a:moveTo>
                                    <a:pt x="6211" y="5242"/>
                                  </a:moveTo>
                                  <a:lnTo>
                                    <a:pt x="6312" y="5242"/>
                                  </a:lnTo>
                                  <a:lnTo>
                                    <a:pt x="6312" y="4793"/>
                                  </a:lnTo>
                                  <a:lnTo>
                                    <a:pt x="6211" y="4793"/>
                                  </a:lnTo>
                                  <a:lnTo>
                                    <a:pt x="6211" y="5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3240"/>
                            <a:ext cx="6552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49">
                                  <a:moveTo>
                                    <a:pt x="4207" y="5242"/>
                                  </a:moveTo>
                                  <a:lnTo>
                                    <a:pt x="4310" y="5242"/>
                                  </a:lnTo>
                                  <a:lnTo>
                                    <a:pt x="4310" y="4793"/>
                                  </a:lnTo>
                                  <a:lnTo>
                                    <a:pt x="4207" y="4793"/>
                                  </a:lnTo>
                                  <a:lnTo>
                                    <a:pt x="4207" y="5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3240"/>
                            <a:ext cx="120960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960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1" h="449">
                                  <a:moveTo>
                                    <a:pt x="4310" y="5242"/>
                                  </a:moveTo>
                                  <a:lnTo>
                                    <a:pt x="6211" y="5242"/>
                                  </a:lnTo>
                                  <a:lnTo>
                                    <a:pt x="6211" y="4793"/>
                                  </a:lnTo>
                                  <a:lnTo>
                                    <a:pt x="4310" y="4793"/>
                                  </a:lnTo>
                                  <a:lnTo>
                                    <a:pt x="4310" y="5242"/>
                                  </a:lnTo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960" y="3240"/>
                            <a:ext cx="6408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449">
                                  <a:moveTo>
                                    <a:pt x="6324" y="5242"/>
                                  </a:moveTo>
                                  <a:lnTo>
                                    <a:pt x="6425" y="5242"/>
                                  </a:lnTo>
                                  <a:lnTo>
                                    <a:pt x="6425" y="4793"/>
                                  </a:lnTo>
                                  <a:lnTo>
                                    <a:pt x="6324" y="4793"/>
                                  </a:lnTo>
                                  <a:lnTo>
                                    <a:pt x="6324" y="5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0" y="3240"/>
                            <a:ext cx="6552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49">
                                  <a:moveTo>
                                    <a:pt x="7930" y="5242"/>
                                  </a:moveTo>
                                  <a:lnTo>
                                    <a:pt x="8033" y="5242"/>
                                  </a:lnTo>
                                  <a:lnTo>
                                    <a:pt x="8033" y="4793"/>
                                  </a:lnTo>
                                  <a:lnTo>
                                    <a:pt x="7930" y="4793"/>
                                  </a:lnTo>
                                  <a:lnTo>
                                    <a:pt x="7930" y="5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8040" y="3240"/>
                            <a:ext cx="95760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449">
                                  <a:moveTo>
                                    <a:pt x="6425" y="5242"/>
                                  </a:moveTo>
                                  <a:lnTo>
                                    <a:pt x="7930" y="5242"/>
                                  </a:lnTo>
                                  <a:lnTo>
                                    <a:pt x="7930" y="4793"/>
                                  </a:lnTo>
                                  <a:lnTo>
                                    <a:pt x="6425" y="4793"/>
                                  </a:lnTo>
                                  <a:lnTo>
                                    <a:pt x="6425" y="5242"/>
                                  </a:lnTo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447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5" h="0">
                                  <a:moveTo>
                                    <a:pt x="4198" y="4788"/>
                                  </a:moveTo>
                                  <a:lnTo>
                                    <a:pt x="8042" y="47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71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21">
                                  <a:moveTo>
                                    <a:pt x="4202" y="4793"/>
                                  </a:moveTo>
                                  <a:lnTo>
                                    <a:pt x="4202" y="591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0720" y="3240"/>
                            <a:ext cx="1440" cy="71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21">
                                  <a:moveTo>
                                    <a:pt x="6319" y="4793"/>
                                  </a:moveTo>
                                  <a:lnTo>
                                    <a:pt x="6319" y="591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4760" y="3240"/>
                            <a:ext cx="1440" cy="71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21">
                                  <a:moveTo>
                                    <a:pt x="8038" y="4793"/>
                                  </a:moveTo>
                                  <a:lnTo>
                                    <a:pt x="8038" y="591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3400"/>
                            <a:ext cx="2447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5" h="0">
                                  <a:moveTo>
                                    <a:pt x="4198" y="5246"/>
                                  </a:moveTo>
                                  <a:lnTo>
                                    <a:pt x="8042" y="524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8200"/>
                            <a:ext cx="2447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5" h="0">
                                  <a:moveTo>
                                    <a:pt x="4198" y="5909"/>
                                  </a:moveTo>
                                  <a:lnTo>
                                    <a:pt x="8042" y="590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6pt;margin-top:239.1pt;width:192.7pt;height:56.75pt" coordorigin="4192,4782" coordsize="3854,1135">
                <v:group id="shape_0" style="position:absolute;left:6210;top:4787;width:101;height:452">
                  <v:shape id="shape_0" coordorigin="6211,4793" coordsize="101,449" path="m6211,5242l6312,5242l6312,4793l6211,4793l6211,5242xe" fillcolor="#dbe4f0" stroked="f" o:allowincell="f" style="position:absolute;left:6210;top:4787;width:100;height:451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4201;top:4787;width:103;height:452">
                  <v:shape id="shape_0" coordorigin="4207,4793" coordsize="103,449" path="m4207,5242l4310,5242l4310,4793l4207,4793l4207,5242xe" fillcolor="#dbe4f0" stroked="f" o:allowincell="f" style="position:absolute;left:4201;top:4787;width:102;height:451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4304;top:4787;width:1905;height:452">
                  <v:shape id="shape_0" coordorigin="4310,4793" coordsize="1901,449" path="m4310,5242l6211,5242l6211,4793l4310,4793l4310,5242e" fillcolor="#dbe4f0" stroked="f" o:allowincell="f" style="position:absolute;left:4304;top:4787;width:1904;height:451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6324;top:4787;width:101;height:452">
                  <v:shape id="shape_0" coordorigin="6324,4793" coordsize="101,449" path="m6324,5242l6425,5242l6425,4793l6324,4793l6324,5242xe" fillcolor="#dbe4f0" stroked="f" o:allowincell="f" style="position:absolute;left:6324;top:4787;width:100;height:451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7934;top:4787;width:103;height:452">
                  <v:shape id="shape_0" coordorigin="7930,4793" coordsize="103,449" path="m7930,5242l8033,5242l8033,4793l7930,4793l7930,5242xe" fillcolor="#dbe4f0" stroked="f" o:allowincell="f" style="position:absolute;left:7934;top:4787;width:102;height:451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6425;top:4787;width:1508;height:452">
                  <v:shape id="shape_0" coordorigin="6425,4793" coordsize="1505,449" path="m6425,5242l7930,5242l7930,4793l6425,4793l6425,5242e" fillcolor="#dbe4f0" stroked="f" o:allowincell="f" style="position:absolute;left:6425;top:4787;width:1507;height:451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4192;top:4782;width:3854;height:2">
                  <v:shape id="shape_0" coordorigin="4198,4788" coordsize="3845,0" path="m4198,4788l8042,4788e" stroked="t" o:allowincell="f" style="position:absolute;left:4192;top:4782;width:3853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196;top:4787;width:2;height:1130">
                  <v:shape id="shape_0" coordorigin="4202,4793" coordsize="0,1121" path="m4202,4793l4202,5914e" stroked="t" o:allowincell="f" style="position:absolute;left:4196;top:4787;width:1;height:1129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319;top:4787;width:2;height:1130">
                  <v:shape id="shape_0" coordorigin="6319,4793" coordsize="0,1121" path="m6319,4793l6319,5914e" stroked="t" o:allowincell="f" style="position:absolute;left:6319;top:4787;width:1;height:1129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8042;top:4787;width:2;height:1130">
                  <v:shape id="shape_0" coordorigin="8038,4793" coordsize="0,1121" path="m8038,4793l8038,5914e" stroked="t" o:allowincell="f" style="position:absolute;left:8042;top:4787;width:1;height:1129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192;top:5244;width:3854;height:2">
                  <v:shape id="shape_0" coordorigin="4198,5246" coordsize="3845,0" path="m4198,5246l8042,5246e" stroked="t" o:allowincell="f" style="position:absolute;left:4192;top:5244;width:3853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192;top:5913;width:3854;height:2">
                  <v:shape id="shape_0" coordorigin="4198,5909" coordsize="3845,0" path="m4198,5909l8042,5909e" stroked="t" o:allowincell="f" style="position:absolute;left:4192;top:5913;width:3853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3358515</wp:posOffset>
                </wp:positionH>
                <wp:positionV relativeFrom="page">
                  <wp:posOffset>912495</wp:posOffset>
                </wp:positionV>
                <wp:extent cx="1056005" cy="139700"/>
                <wp:effectExtent l="0" t="0" r="0" b="0"/>
                <wp:wrapNone/>
                <wp:docPr id="18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Figu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.cs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f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5pt;height:11pt;mso-wrap-distance-left:9.05pt;mso-wrap-distance-right:9.05pt;mso-wrap-distance-top:0pt;mso-wrap-distance-bottom:0pt;margin-top:71.85pt;mso-position-vertical-relative:page;margin-left:26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Figu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.cs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f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901700</wp:posOffset>
                </wp:positionH>
                <wp:positionV relativeFrom="page">
                  <wp:posOffset>1205230</wp:posOffset>
                </wp:positionV>
                <wp:extent cx="470535" cy="203835"/>
                <wp:effectExtent l="0" t="0" r="0" b="0"/>
                <wp:wrapNone/>
                <wp:docPr id="18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6.05pt;mso-wrap-distance-left:9.05pt;mso-wrap-distance-right:9.05pt;mso-wrap-distance-top:0pt;mso-wrap-distance-bottom:0pt;margin-top:94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1586865</wp:posOffset>
                </wp:positionH>
                <wp:positionV relativeFrom="page">
                  <wp:posOffset>1205230</wp:posOffset>
                </wp:positionV>
                <wp:extent cx="5189220" cy="1279525"/>
                <wp:effectExtent l="0" t="0" r="0" b="0"/>
                <wp:wrapNone/>
                <wp:docPr id="18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e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4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gno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o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p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f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Common</w:t>
                            </w:r>
                          </w:p>
                          <w:p>
                            <w:pPr>
                              <w:pStyle w:val="Normal"/>
                              <w:spacing w:lineRule="exact" w:line="322" w:before="0" w:after="0"/>
                              <w:ind w:left="21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position w:val="-1"/>
                                <w:sz w:val="28"/>
                                <w:szCs w:val="28"/>
                              </w:rPr>
                              <w:t>Tem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position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position w:val="-1"/>
                                <w:sz w:val="28"/>
                                <w:szCs w:val="28"/>
                              </w:rPr>
                              <w:t>ate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9" w:after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r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w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os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p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 add 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es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e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up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 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9 and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0 codes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00.75pt;mso-wrap-distance-left:9.05pt;mso-wrap-distance-right:9.05pt;mso-wrap-distance-top:0pt;mso-wrap-distance-bottom:0pt;margin-top:94.9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e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4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gno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o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p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f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Common</w:t>
                      </w:r>
                    </w:p>
                    <w:p>
                      <w:pPr>
                        <w:pStyle w:val="Normal"/>
                        <w:spacing w:lineRule="exact" w:line="322" w:before="0" w:after="0"/>
                        <w:ind w:left="21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position w:val="-1"/>
                          <w:sz w:val="28"/>
                          <w:szCs w:val="28"/>
                        </w:rPr>
                        <w:t>Tem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position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position w:val="-1"/>
                          <w:sz w:val="28"/>
                          <w:szCs w:val="28"/>
                        </w:rPr>
                        <w:t>ates</w:t>
                      </w:r>
                    </w:p>
                    <w:p>
                      <w:pPr>
                        <w:pStyle w:val="Normal"/>
                        <w:spacing w:lineRule="exact" w:line="220" w:before="19" w:after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re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 a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w 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osi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p 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 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R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P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 add 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es.</w:t>
                      </w:r>
                    </w:p>
                    <w:p>
                      <w:pPr>
                        <w:pStyle w:val="Normal"/>
                        <w:spacing w:lineRule="exact" w:line="120" w:before="1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ew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up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 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r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t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9 and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0 cod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901700</wp:posOffset>
                </wp:positionH>
                <wp:positionV relativeFrom="page">
                  <wp:posOffset>1760220</wp:posOffset>
                </wp:positionV>
                <wp:extent cx="492125" cy="165735"/>
                <wp:effectExtent l="0" t="0" r="0" b="0"/>
                <wp:wrapNone/>
                <wp:docPr id="19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13.05pt;mso-wrap-distance-left:9.05pt;mso-wrap-distance-right:9.05pt;mso-wrap-distance-top:0pt;mso-wrap-distance-bottom:0pt;margin-top:138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3323590</wp:posOffset>
                </wp:positionH>
                <wp:positionV relativeFrom="page">
                  <wp:posOffset>2866390</wp:posOffset>
                </wp:positionV>
                <wp:extent cx="1125220" cy="139700"/>
                <wp:effectExtent l="0" t="0" r="0" b="0"/>
                <wp:wrapNone/>
                <wp:docPr id="19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Tab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CD 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11pt;mso-wrap-distance-left:9.05pt;mso-wrap-distance-right:9.05pt;mso-wrap-distance-top:0pt;mso-wrap-distance-bottom:0pt;margin-top:225.7pt;mso-position-vertical-relative:page;margin-left:26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Tab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CD 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901700</wp:posOffset>
                </wp:positionH>
                <wp:positionV relativeFrom="page">
                  <wp:posOffset>4242435</wp:posOffset>
                </wp:positionV>
                <wp:extent cx="470535" cy="203835"/>
                <wp:effectExtent l="0" t="0" r="0" b="0"/>
                <wp:wrapNone/>
                <wp:docPr id="19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6.05pt;mso-wrap-distance-left:9.05pt;mso-wrap-distance-right:9.05pt;mso-wrap-distance-top:0pt;mso-wrap-distance-bottom:0pt;margin-top:334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1586865</wp:posOffset>
                </wp:positionH>
                <wp:positionV relativeFrom="page">
                  <wp:posOffset>4242435</wp:posOffset>
                </wp:positionV>
                <wp:extent cx="2922270" cy="203835"/>
                <wp:effectExtent l="0" t="0" r="0" b="0"/>
                <wp:wrapNone/>
                <wp:docPr id="19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e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8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d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on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Lo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Re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i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16.05pt;mso-wrap-distance-left:9.05pt;mso-wrap-distance-right:9.05pt;mso-wrap-distance-top:0pt;mso-wrap-distance-bottom:0pt;margin-top:334.05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e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8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d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on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Lo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Re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901700</wp:posOffset>
                </wp:positionH>
                <wp:positionV relativeFrom="page">
                  <wp:posOffset>4518025</wp:posOffset>
                </wp:positionV>
                <wp:extent cx="5960110" cy="2329180"/>
                <wp:effectExtent l="0" t="0" r="0" b="0"/>
                <wp:wrapNone/>
                <wp:docPr id="19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232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u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s 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6.3.1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 2.6.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4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d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o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 CCR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ed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2" w:after="0"/>
                              <w:ind w:left="20" w:right="156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,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h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9 code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1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es,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es, and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 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 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 code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9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0,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d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 codes,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2" w:after="0"/>
                              <w:ind w:left="20" w:right="452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s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ed 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 P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 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Group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th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b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i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“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x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R H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 and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ca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e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p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h 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 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 and HL7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H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s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V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e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o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. 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 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 USER se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u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ac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w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f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 He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s C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d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 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addition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y HL7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hich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l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r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n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H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 and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u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a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183.4pt;mso-wrap-distance-left:9.05pt;mso-wrap-distance-right:9.05pt;mso-wrap-distance-top:0pt;mso-wrap-distance-bottom:0pt;margin-top:355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un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s 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6.3.1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o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 2.6.3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4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d 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ow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 CCR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 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ed</w:t>
                      </w:r>
                    </w:p>
                    <w:p>
                      <w:pPr>
                        <w:pStyle w:val="Normal"/>
                        <w:spacing w:lineRule="exact" w:line="252" w:before="2" w:after="0"/>
                        <w:ind w:left="20" w:right="156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, 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h 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 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s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9 codes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10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es, 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es, and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 i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 b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 codes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h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9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0, 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P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d 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 codes,</w:t>
                      </w:r>
                    </w:p>
                    <w:p>
                      <w:pPr>
                        <w:pStyle w:val="Normal"/>
                        <w:spacing w:lineRule="exact" w:line="252" w:before="2" w:after="0"/>
                        <w:ind w:left="20" w:right="452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s 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ed b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 Po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 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Group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 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c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th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b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ie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“n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x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o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R H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 and 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.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ca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es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p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h 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 ne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 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 and HL7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s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 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H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s 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 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V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 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e 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ou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. 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 b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 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 USER se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u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ach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w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f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 He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s C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d 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u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 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 u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 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addition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n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y HL7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s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hich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l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n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r 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 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n 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H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 and 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a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u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a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901700</wp:posOffset>
                </wp:positionH>
                <wp:positionV relativeFrom="page">
                  <wp:posOffset>6993255</wp:posOffset>
                </wp:positionV>
                <wp:extent cx="492125" cy="165735"/>
                <wp:effectExtent l="0" t="0" r="0" b="0"/>
                <wp:wrapNone/>
                <wp:docPr id="19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13.05pt;mso-wrap-distance-left:9.05pt;mso-wrap-distance-right:9.05pt;mso-wrap-distance-top:0pt;mso-wrap-distance-bottom:0pt;margin-top:550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1587500</wp:posOffset>
                </wp:positionH>
                <wp:positionV relativeFrom="page">
                  <wp:posOffset>6993890</wp:posOffset>
                </wp:positionV>
                <wp:extent cx="2740660" cy="165735"/>
                <wp:effectExtent l="0" t="0" r="0" b="0"/>
                <wp:wrapNone/>
                <wp:docPr id="19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s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pt;height:13.05pt;mso-wrap-distance-left:9.05pt;mso-wrap-distance-right:9.05pt;mso-wrap-distance-top:0pt;mso-wrap-distance-bottom:0pt;margin-top:550.7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e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st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901065</wp:posOffset>
                </wp:positionH>
                <wp:positionV relativeFrom="page">
                  <wp:posOffset>7232015</wp:posOffset>
                </wp:positionV>
                <wp:extent cx="5960745" cy="1526540"/>
                <wp:effectExtent l="0" t="0" r="0" b="0"/>
                <wp:wrapNone/>
                <wp:docPr id="19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745" cy="152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1" w:after="0"/>
                              <w:ind w:left="20" w:right="0" w:firstLine="1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n R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s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as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w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*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5*26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w r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r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Y RECORD (#7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d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 bac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01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/198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y 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 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9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0,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C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d CPT c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.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 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 a 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i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9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0, C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code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b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 co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i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0 code or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w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9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0, and C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5pt;height:120.2pt;mso-wrap-distance-left:9.05pt;mso-wrap-distance-right:9.05pt;mso-wrap-distance-top:0pt;mso-wrap-distance-bottom:0pt;margin-top:569.45pt;mso-position-vertical-relative:page;margin-left:7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</w:p>
                    <w:p>
                      <w:pPr>
                        <w:pStyle w:val="Normal"/>
                        <w:spacing w:lineRule="auto" w:line="237" w:before="1" w:after="0"/>
                        <w:ind w:left="20" w:right="0" w:firstLine="1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p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n R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s 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as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o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w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d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*1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5*26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w r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r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d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Y RECORD (#79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8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d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 bac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01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/198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y 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 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9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0, 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C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d CPT co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.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 w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 a q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ing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9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0, CP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code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b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 co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ing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0 code or 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q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w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 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9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0, and CP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901700</wp:posOffset>
                </wp:positionH>
                <wp:positionV relativeFrom="page">
                  <wp:posOffset>9148445</wp:posOffset>
                </wp:positionV>
                <wp:extent cx="2303780" cy="298450"/>
                <wp:effectExtent l="0" t="0" r="0" b="0"/>
                <wp:wrapNone/>
                <wp:docPr id="19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3.5pt;mso-wrap-distance-left:9.05pt;mso-wrap-distance-right:9.05pt;mso-wrap-distance-top:0pt;mso-wrap-distance-bottom:0pt;margin-top:720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ca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6193790</wp:posOffset>
                </wp:positionH>
                <wp:positionV relativeFrom="page">
                  <wp:posOffset>9148445</wp:posOffset>
                </wp:positionV>
                <wp:extent cx="678815" cy="298450"/>
                <wp:effectExtent l="0" t="0" r="0" b="0"/>
                <wp:wrapNone/>
                <wp:docPr id="19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3.5pt;mso-wrap-distance-left:9.05pt;mso-wrap-distance-right:9.05pt;mso-wrap-distance-top:0pt;mso-wrap-distance-bottom:0pt;margin-top:720.3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3843020</wp:posOffset>
                </wp:positionH>
                <wp:positionV relativeFrom="page">
                  <wp:posOffset>9294495</wp:posOffset>
                </wp:positionV>
                <wp:extent cx="88900" cy="151765"/>
                <wp:effectExtent l="0" t="0" r="0" b="0"/>
                <wp:wrapNone/>
                <wp:docPr id="20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31.85pt;mso-position-vertical-relative:page;margin-left:30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2668270</wp:posOffset>
                </wp:positionH>
                <wp:positionV relativeFrom="page">
                  <wp:posOffset>3040380</wp:posOffset>
                </wp:positionV>
                <wp:extent cx="1344295" cy="290830"/>
                <wp:effectExtent l="0" t="0" r="0" b="0"/>
                <wp:wrapNone/>
                <wp:docPr id="20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ICD-9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Co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22.9pt;mso-wrap-distance-left:9.05pt;mso-wrap-distance-right:9.05pt;mso-wrap-distance-top:0pt;mso-wrap-distance-bottom:0pt;margin-top:239.4pt;mso-position-vertical-relative:page;margin-left:21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0" w:before="9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ICD-9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Co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4012565</wp:posOffset>
                </wp:positionH>
                <wp:positionV relativeFrom="page">
                  <wp:posOffset>3040380</wp:posOffset>
                </wp:positionV>
                <wp:extent cx="1090930" cy="290830"/>
                <wp:effectExtent l="0" t="0" r="0" b="0"/>
                <wp:wrapNone/>
                <wp:docPr id="20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ICD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Co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2.9pt;mso-wrap-distance-left:9.05pt;mso-wrap-distance-right:9.05pt;mso-wrap-distance-top:0pt;mso-wrap-distance-bottom:0pt;margin-top:239.4pt;mso-position-vertical-relative:page;margin-left:31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0" w:before="9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ICD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Co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2668270</wp:posOffset>
                </wp:positionH>
                <wp:positionV relativeFrom="page">
                  <wp:posOffset>3331210</wp:posOffset>
                </wp:positionV>
                <wp:extent cx="1344295" cy="420370"/>
                <wp:effectExtent l="0" t="0" r="0" b="0"/>
                <wp:wrapNone/>
                <wp:docPr id="20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4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V42.7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996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33.1pt;mso-wrap-distance-left:9.05pt;mso-wrap-distance-right:9.05pt;mso-wrap-distance-top:0pt;mso-wrap-distance-bottom:0pt;margin-top:262.3pt;mso-position-vertical-relative:page;margin-left:21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4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V42.7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996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8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4012565</wp:posOffset>
                </wp:positionH>
                <wp:positionV relativeFrom="page">
                  <wp:posOffset>3331210</wp:posOffset>
                </wp:positionV>
                <wp:extent cx="1090930" cy="420370"/>
                <wp:effectExtent l="0" t="0" r="0" b="0"/>
                <wp:wrapNone/>
                <wp:docPr id="20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8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06" w:right="69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86.4%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Z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8.2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%, Z94.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33.1pt;mso-wrap-distance-left:9.05pt;mso-wrap-distance-right:9.05pt;mso-wrap-distance-top:0pt;mso-wrap-distance-bottom:0pt;margin-top:262.3pt;mso-position-vertical-relative:page;margin-left:31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8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206" w:before="0" w:after="0"/>
                        <w:ind w:left="106" w:right="69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86.4%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Z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8.2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%, Z94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20" w:right="12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838835</wp:posOffset>
                </wp:positionH>
                <wp:positionV relativeFrom="page">
                  <wp:posOffset>1082675</wp:posOffset>
                </wp:positionV>
                <wp:extent cx="6092825" cy="1537970"/>
                <wp:effectExtent l="4445" t="3810" r="3810" b="381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1537920"/>
                          <a:chOff x="0" y="0"/>
                          <a:chExt cx="6093000" cy="1537920"/>
                        </a:xfrm>
                      </wpg:grpSpPr>
                      <wpg:grpSp>
                        <wpg:cNvGrpSpPr/>
                        <wpg:grpSpPr>
                          <a:xfrm>
                            <a:off x="1230120" y="3240"/>
                            <a:ext cx="6552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49">
                                  <a:moveTo>
                                    <a:pt x="3262" y="2165"/>
                                  </a:moveTo>
                                  <a:lnTo>
                                    <a:pt x="3365" y="2165"/>
                                  </a:lnTo>
                                  <a:lnTo>
                                    <a:pt x="3365" y="1716"/>
                                  </a:lnTo>
                                  <a:lnTo>
                                    <a:pt x="3262" y="1716"/>
                                  </a:lnTo>
                                  <a:lnTo>
                                    <a:pt x="3262" y="2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3240"/>
                            <a:ext cx="6552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49">
                                  <a:moveTo>
                                    <a:pt x="1337" y="2165"/>
                                  </a:moveTo>
                                  <a:lnTo>
                                    <a:pt x="1440" y="2165"/>
                                  </a:lnTo>
                                  <a:lnTo>
                                    <a:pt x="1440" y="1716"/>
                                  </a:lnTo>
                                  <a:lnTo>
                                    <a:pt x="1337" y="1716"/>
                                  </a:lnTo>
                                  <a:lnTo>
                                    <a:pt x="1337" y="2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115776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776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2" h="449">
                                  <a:moveTo>
                                    <a:pt x="1440" y="2165"/>
                                  </a:moveTo>
                                  <a:lnTo>
                                    <a:pt x="3262" y="2165"/>
                                  </a:lnTo>
                                  <a:lnTo>
                                    <a:pt x="3262" y="1716"/>
                                  </a:lnTo>
                                  <a:lnTo>
                                    <a:pt x="1440" y="1716"/>
                                  </a:lnTo>
                                  <a:lnTo>
                                    <a:pt x="1440" y="2165"/>
                                  </a:lnTo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1040" y="3240"/>
                            <a:ext cx="6552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49">
                                  <a:moveTo>
                                    <a:pt x="3374" y="2165"/>
                                  </a:moveTo>
                                  <a:lnTo>
                                    <a:pt x="3478" y="2165"/>
                                  </a:lnTo>
                                  <a:lnTo>
                                    <a:pt x="3478" y="1716"/>
                                  </a:lnTo>
                                  <a:lnTo>
                                    <a:pt x="3374" y="1716"/>
                                  </a:lnTo>
                                  <a:lnTo>
                                    <a:pt x="3374" y="2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5520" y="3240"/>
                            <a:ext cx="6552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49">
                                  <a:moveTo>
                                    <a:pt x="5678" y="2165"/>
                                  </a:moveTo>
                                  <a:lnTo>
                                    <a:pt x="5782" y="2165"/>
                                  </a:lnTo>
                                  <a:lnTo>
                                    <a:pt x="5782" y="1716"/>
                                  </a:lnTo>
                                  <a:lnTo>
                                    <a:pt x="5678" y="1716"/>
                                  </a:lnTo>
                                  <a:lnTo>
                                    <a:pt x="5678" y="2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7280" y="3240"/>
                            <a:ext cx="139824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824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1" h="449">
                                  <a:moveTo>
                                    <a:pt x="3478" y="2165"/>
                                  </a:moveTo>
                                  <a:lnTo>
                                    <a:pt x="5678" y="2165"/>
                                  </a:lnTo>
                                  <a:lnTo>
                                    <a:pt x="5678" y="1716"/>
                                  </a:lnTo>
                                  <a:lnTo>
                                    <a:pt x="3478" y="1716"/>
                                  </a:lnTo>
                                  <a:lnTo>
                                    <a:pt x="3478" y="2165"/>
                                  </a:lnTo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7880" y="3240"/>
                            <a:ext cx="6552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49">
                                  <a:moveTo>
                                    <a:pt x="5791" y="2165"/>
                                  </a:moveTo>
                                  <a:lnTo>
                                    <a:pt x="5894" y="2165"/>
                                  </a:lnTo>
                                  <a:lnTo>
                                    <a:pt x="5894" y="1716"/>
                                  </a:lnTo>
                                  <a:lnTo>
                                    <a:pt x="5791" y="1716"/>
                                  </a:lnTo>
                                  <a:lnTo>
                                    <a:pt x="5791" y="2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0480" y="3240"/>
                            <a:ext cx="6552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49">
                                  <a:moveTo>
                                    <a:pt x="7793" y="2165"/>
                                  </a:moveTo>
                                  <a:lnTo>
                                    <a:pt x="7896" y="2165"/>
                                  </a:lnTo>
                                  <a:lnTo>
                                    <a:pt x="7896" y="1716"/>
                                  </a:lnTo>
                                  <a:lnTo>
                                    <a:pt x="7793" y="1716"/>
                                  </a:lnTo>
                                  <a:lnTo>
                                    <a:pt x="7793" y="2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3400" y="3240"/>
                            <a:ext cx="120600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600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449">
                                  <a:moveTo>
                                    <a:pt x="5894" y="2165"/>
                                  </a:moveTo>
                                  <a:lnTo>
                                    <a:pt x="7793" y="2165"/>
                                  </a:lnTo>
                                  <a:lnTo>
                                    <a:pt x="7793" y="1716"/>
                                  </a:lnTo>
                                  <a:lnTo>
                                    <a:pt x="5894" y="1716"/>
                                  </a:lnTo>
                                  <a:lnTo>
                                    <a:pt x="5894" y="2165"/>
                                  </a:lnTo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3560" y="3240"/>
                            <a:ext cx="6552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49">
                                  <a:moveTo>
                                    <a:pt x="7908" y="2165"/>
                                  </a:moveTo>
                                  <a:lnTo>
                                    <a:pt x="8011" y="2165"/>
                                  </a:lnTo>
                                  <a:lnTo>
                                    <a:pt x="8011" y="1716"/>
                                  </a:lnTo>
                                  <a:lnTo>
                                    <a:pt x="7908" y="1716"/>
                                  </a:lnTo>
                                  <a:lnTo>
                                    <a:pt x="7908" y="2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4520" y="3240"/>
                            <a:ext cx="6552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49">
                                  <a:moveTo>
                                    <a:pt x="9514" y="2165"/>
                                  </a:moveTo>
                                  <a:lnTo>
                                    <a:pt x="9617" y="2165"/>
                                  </a:lnTo>
                                  <a:lnTo>
                                    <a:pt x="9617" y="1716"/>
                                  </a:lnTo>
                                  <a:lnTo>
                                    <a:pt x="9514" y="1716"/>
                                  </a:lnTo>
                                  <a:lnTo>
                                    <a:pt x="9514" y="2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720" y="3240"/>
                            <a:ext cx="95364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364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2" h="449">
                                  <a:moveTo>
                                    <a:pt x="8011" y="2165"/>
                                  </a:moveTo>
                                  <a:lnTo>
                                    <a:pt x="9514" y="2165"/>
                                  </a:lnTo>
                                  <a:lnTo>
                                    <a:pt x="9514" y="1716"/>
                                  </a:lnTo>
                                  <a:lnTo>
                                    <a:pt x="8011" y="1716"/>
                                  </a:lnTo>
                                  <a:lnTo>
                                    <a:pt x="8011" y="2165"/>
                                  </a:lnTo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5440" y="3240"/>
                            <a:ext cx="6552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49">
                                  <a:moveTo>
                                    <a:pt x="9626" y="2165"/>
                                  </a:moveTo>
                                  <a:lnTo>
                                    <a:pt x="9730" y="2165"/>
                                  </a:lnTo>
                                  <a:lnTo>
                                    <a:pt x="9730" y="1716"/>
                                  </a:lnTo>
                                  <a:lnTo>
                                    <a:pt x="9626" y="1716"/>
                                  </a:lnTo>
                                  <a:lnTo>
                                    <a:pt x="9626" y="2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1720" y="3240"/>
                            <a:ext cx="6552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49">
                                  <a:moveTo>
                                    <a:pt x="10800" y="2165"/>
                                  </a:moveTo>
                                  <a:lnTo>
                                    <a:pt x="10903" y="2165"/>
                                  </a:lnTo>
                                  <a:lnTo>
                                    <a:pt x="10903" y="1716"/>
                                  </a:lnTo>
                                  <a:lnTo>
                                    <a:pt x="10800" y="1716"/>
                                  </a:lnTo>
                                  <a:lnTo>
                                    <a:pt x="10800" y="2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41680" y="3240"/>
                            <a:ext cx="67932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932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0" h="449">
                                  <a:moveTo>
                                    <a:pt x="9730" y="2165"/>
                                  </a:moveTo>
                                  <a:lnTo>
                                    <a:pt x="10800" y="2165"/>
                                  </a:lnTo>
                                  <a:lnTo>
                                    <a:pt x="10800" y="1716"/>
                                  </a:lnTo>
                                  <a:lnTo>
                                    <a:pt x="9730" y="1716"/>
                                  </a:lnTo>
                                  <a:lnTo>
                                    <a:pt x="9730" y="2165"/>
                                  </a:lnTo>
                                </a:path>
                              </a:pathLst>
                            </a:custGeom>
                            <a:solidFill>
                              <a:srgbClr val="dbe4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1711"/>
                                  </a:moveTo>
                                  <a:lnTo>
                                    <a:pt x="10913" y="171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53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3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7">
                                  <a:moveTo>
                                    <a:pt x="1332" y="1716"/>
                                  </a:moveTo>
                                  <a:lnTo>
                                    <a:pt x="1332" y="41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8520" y="3240"/>
                            <a:ext cx="1440" cy="153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3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7">
                                  <a:moveTo>
                                    <a:pt x="3370" y="1716"/>
                                  </a:moveTo>
                                  <a:lnTo>
                                    <a:pt x="3370" y="41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4640" y="3240"/>
                            <a:ext cx="1440" cy="153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3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7">
                                  <a:moveTo>
                                    <a:pt x="5786" y="1716"/>
                                  </a:moveTo>
                                  <a:lnTo>
                                    <a:pt x="5786" y="41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0320" y="3240"/>
                            <a:ext cx="1440" cy="153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3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7">
                                  <a:moveTo>
                                    <a:pt x="7903" y="1716"/>
                                  </a:moveTo>
                                  <a:lnTo>
                                    <a:pt x="7903" y="41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2920" y="3240"/>
                            <a:ext cx="1440" cy="153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3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7">
                                  <a:moveTo>
                                    <a:pt x="9622" y="1716"/>
                                  </a:moveTo>
                                  <a:lnTo>
                                    <a:pt x="9622" y="41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0120" y="3240"/>
                            <a:ext cx="1440" cy="153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3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7">
                                  <a:moveTo>
                                    <a:pt x="10908" y="1716"/>
                                  </a:moveTo>
                                  <a:lnTo>
                                    <a:pt x="10908" y="41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268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2170"/>
                                  </a:moveTo>
                                  <a:lnTo>
                                    <a:pt x="10913" y="217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852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3041"/>
                                  </a:moveTo>
                                  <a:lnTo>
                                    <a:pt x="10913" y="30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3540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4118"/>
                                  </a:moveTo>
                                  <a:lnTo>
                                    <a:pt x="10913" y="411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85.25pt;width:479.75pt;height:121.1pt" coordorigin="1321,1705" coordsize="9595,2422">
                <v:group id="shape_0" style="position:absolute;left:3258;top:1710;width:103;height:450">
                  <v:shape id="shape_0" coordorigin="3262,1716" coordsize="103,449" path="m3262,2165l3365,2165l3365,1716l3262,1716l3262,2165xe" fillcolor="#dbe4f0" stroked="f" o:allowincell="f" style="position:absolute;left:3258;top:1710;width:102;height:449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1331;top:1710;width:103;height:450">
                  <v:shape id="shape_0" coordorigin="1337,1716" coordsize="103,449" path="m1337,2165l1440,2165l1440,1716l1337,1716l1337,2165xe" fillcolor="#dbe4f0" stroked="f" o:allowincell="f" style="position:absolute;left:1331;top:1710;width:102;height:449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1434;top:1710;width:1823;height:450">
                  <v:shape id="shape_0" coordorigin="1440,1716" coordsize="1822,449" path="m1440,2165l3262,2165l3262,1716l1440,1716l1440,2165e" fillcolor="#dbe4f0" stroked="f" o:allowincell="f" style="position:absolute;left:1434;top:1710;width:1822;height:449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3370;top:1710;width:103;height:450">
                  <v:shape id="shape_0" coordorigin="3374,1716" coordsize="103,449" path="m3374,2165l3478,2165l3478,1716l3374,1716l3374,2165xe" fillcolor="#dbe4f0" stroked="f" o:allowincell="f" style="position:absolute;left:3370;top:1710;width:102;height:449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5676;top:1710;width:103;height:450">
                  <v:shape id="shape_0" coordorigin="5678,1716" coordsize="103,449" path="m5678,2165l5782,2165l5782,1716l5678,1716l5678,2165xe" fillcolor="#dbe4f0" stroked="f" o:allowincell="f" style="position:absolute;left:5676;top:1710;width:102;height:449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3474;top:1710;width:2202;height:450">
                  <v:shape id="shape_0" coordorigin="3478,1716" coordsize="2201,449" path="m3478,2165l5678,2165l5678,1716l3478,1716l3478,2165e" fillcolor="#dbe4f0" stroked="f" o:allowincell="f" style="position:absolute;left:3474;top:1710;width:2201;height:449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5790;top:1710;width:103;height:450">
                  <v:shape id="shape_0" coordorigin="5791,1716" coordsize="103,449" path="m5791,2165l5894,2165l5894,1716l5791,1716l5791,2165xe" fillcolor="#dbe4f0" stroked="f" o:allowincell="f" style="position:absolute;left:5790;top:1710;width:102;height:449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7794;top:1710;width:103;height:450">
                  <v:shape id="shape_0" coordorigin="7793,1716" coordsize="103,449" path="m7793,2165l7896,2165l7896,1716l7793,1716l7793,2165xe" fillcolor="#dbe4f0" stroked="f" o:allowincell="f" style="position:absolute;left:7794;top:1710;width:102;height:449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5893;top:1710;width:1899;height:450">
                  <v:shape id="shape_0" coordorigin="5894,1716" coordsize="1898,449" path="m5894,2165l7793,2165l7793,1716l5894,1716l5894,2165e" fillcolor="#dbe4f0" stroked="f" o:allowincell="f" style="position:absolute;left:5893;top:1710;width:1898;height:449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7909;top:1710;width:103;height:450">
                  <v:shape id="shape_0" coordorigin="7908,1716" coordsize="103,449" path="m7908,2165l8011,2165l8011,1716l7908,1716l7908,2165xe" fillcolor="#dbe4f0" stroked="f" o:allowincell="f" style="position:absolute;left:7909;top:1710;width:102;height:449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9517;top:1710;width:103;height:450">
                  <v:shape id="shape_0" coordorigin="9514,1716" coordsize="103,449" path="m9514,2165l9617,2165l9617,1716l9514,1716l9514,2165xe" fillcolor="#dbe4f0" stroked="f" o:allowincell="f" style="position:absolute;left:9517;top:1710;width:102;height:449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8012;top:1710;width:1502;height:450">
                  <v:shape id="shape_0" coordorigin="8011,1716" coordsize="1502,449" path="m8011,2165l9514,2165l9514,1716l8011,1716l8011,2165e" fillcolor="#dbe4f0" stroked="f" o:allowincell="f" style="position:absolute;left:8012;top:1710;width:1501;height:449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9629;top:1710;width:103;height:450">
                  <v:shape id="shape_0" coordorigin="9626,1716" coordsize="103,449" path="m9626,2165l9730,2165l9730,1716l9626,1716l9626,2165xe" fillcolor="#dbe4f0" stroked="f" o:allowincell="f" style="position:absolute;left:9629;top:1710;width:102;height:449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10804;top:1710;width:103;height:450">
                  <v:shape id="shape_0" coordorigin="10800,1716" coordsize="103,449" path="m10800,2165l10903,2165l10903,1716l10800,1716l10800,2165xe" fillcolor="#dbe4f0" stroked="f" o:allowincell="f" style="position:absolute;left:10804;top:1710;width:102;height:449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9733;top:1710;width:1070;height:450">
                  <v:shape id="shape_0" coordorigin="9730,1716" coordsize="1070,449" path="m9730,2165l10800,2165l10800,1716l9730,1716l9730,2165e" fillcolor="#dbe4f0" stroked="f" o:allowincell="f" style="position:absolute;left:9733;top:1710;width:1069;height:449;mso-wrap-style:none;v-text-anchor:middle;mso-position-horizontal-relative:page;mso-position-vertical-relative:page">
                    <v:fill o:detectmouseclick="t" type="solid" color2="#241b0f"/>
                    <v:stroke color="#3465a4" joinstyle="round" endcap="flat"/>
                    <w10:wrap type="none"/>
                  </v:shape>
                </v:group>
                <v:group id="shape_0" style="position:absolute;left:1321;top:1705;width:9595;height:2">
                  <v:shape id="shape_0" coordorigin="1327,1711" coordsize="9586,0" path="m1327,1711l10913,1711e" stroked="t" o:allowincell="f" style="position:absolute;left:1321;top:1705;width:9594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326;top:1710;width:2;height:2417">
                  <v:shape id="shape_0" coordorigin="1332,1716" coordsize="0,2407" path="m1332,1716l1332,4123e" stroked="t" o:allowincell="f" style="position:absolute;left:1326;top:1710;width:1;height:2416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3366;top:1710;width:2;height:2417">
                  <v:shape id="shape_0" coordorigin="3370,1716" coordsize="0,2407" path="m3370,1716l3370,4123e" stroked="t" o:allowincell="f" style="position:absolute;left:3366;top:1710;width:1;height:2416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785;top:1710;width:2;height:2417">
                  <v:shape id="shape_0" coordorigin="5786,1716" coordsize="0,2407" path="m5786,1716l5786,4123e" stroked="t" o:allowincell="f" style="position:absolute;left:5785;top:1710;width:1;height:2416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904;top:1710;width:2;height:2417">
                  <v:shape id="shape_0" coordorigin="7903,1716" coordsize="0,2407" path="m7903,1716l7903,4123e" stroked="t" o:allowincell="f" style="position:absolute;left:7904;top:1710;width:1;height:2416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9625;top:1710;width:2;height:2417">
                  <v:shape id="shape_0" coordorigin="9622,1716" coordsize="0,2407" path="m9622,1716l9622,4123e" stroked="t" o:allowincell="f" style="position:absolute;left:9625;top:1710;width:1;height:2416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0912;top:1710;width:2;height:2417">
                  <v:shape id="shape_0" coordorigin="10908,1716" coordsize="0,2407" path="m10908,1716l10908,4123e" stroked="t" o:allowincell="f" style="position:absolute;left:10912;top:1710;width:1;height:2416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321;top:2166;width:9595;height:2">
                  <v:shape id="shape_0" coordorigin="1327,2170" coordsize="9586,0" path="m1327,2170l10913,2170e" stroked="t" o:allowincell="f" style="position:absolute;left:1321;top:2166;width:9594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321;top:3041;width:9595;height:2">
                  <v:shape id="shape_0" coordorigin="1327,3041" coordsize="9586,0" path="m1327,3041l10913,3041e" stroked="t" o:allowincell="f" style="position:absolute;left:1321;top:3041;width:9594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321;top:4123;width:9595;height:2">
                  <v:shape id="shape_0" coordorigin="1327,4118" coordsize="9586,0" path="m1327,4118l10913,4118e" stroked="t" o:allowincell="f" style="position:absolute;left:1321;top:4123;width:9594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3152775</wp:posOffset>
                </wp:positionH>
                <wp:positionV relativeFrom="page">
                  <wp:posOffset>912495</wp:posOffset>
                </wp:positionV>
                <wp:extent cx="1468120" cy="139700"/>
                <wp:effectExtent l="0" t="0" r="0" b="0"/>
                <wp:wrapNone/>
                <wp:docPr id="20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bl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ICD &amp; CPT 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11pt;mso-wrap-distance-left:9.05pt;mso-wrap-distance-right:9.05pt;mso-wrap-distance-top:0pt;mso-wrap-distance-bottom:0pt;margin-top:71.85pt;mso-position-vertical-relative:page;margin-left:24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bl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ICD &amp; CPT 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901700</wp:posOffset>
                </wp:positionH>
                <wp:positionV relativeFrom="page">
                  <wp:posOffset>2770505</wp:posOffset>
                </wp:positionV>
                <wp:extent cx="492125" cy="165735"/>
                <wp:effectExtent l="0" t="0" r="0" b="0"/>
                <wp:wrapNone/>
                <wp:docPr id="20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13.05pt;mso-wrap-distance-left:9.05pt;mso-wrap-distance-right:9.05pt;mso-wrap-distance-top:0pt;mso-wrap-distance-bottom:0pt;margin-top:218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1587500</wp:posOffset>
                </wp:positionH>
                <wp:positionV relativeFrom="page">
                  <wp:posOffset>2771775</wp:posOffset>
                </wp:positionV>
                <wp:extent cx="2669540" cy="165735"/>
                <wp:effectExtent l="0" t="0" r="0" b="0"/>
                <wp:wrapNone/>
                <wp:docPr id="20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pt;height:13.05pt;mso-wrap-distance-left:9.05pt;mso-wrap-distance-right:9.05pt;mso-wrap-distance-top:0pt;mso-wrap-distance-bottom:0pt;margin-top:218.25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901065</wp:posOffset>
                </wp:positionH>
                <wp:positionV relativeFrom="page">
                  <wp:posOffset>3009265</wp:posOffset>
                </wp:positionV>
                <wp:extent cx="5937885" cy="1128395"/>
                <wp:effectExtent l="0" t="0" r="0" b="0"/>
                <wp:wrapNone/>
                <wp:docPr id="20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R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b, R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9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0, or CPT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2" w:after="0"/>
                              <w:ind w:left="20" w:right="234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de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 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qu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9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0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d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9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0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r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9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0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73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 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na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9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10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PT c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s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i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r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 ROR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CORD fi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88.85pt;mso-wrap-distance-left:9.05pt;mso-wrap-distance-right:9.05pt;mso-wrap-distance-top:0pt;mso-wrap-distance-bottom:0pt;margin-top:236.95pt;mso-position-vertical-relative:page;margin-left:7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R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b, R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 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9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0, or CPT</w:t>
                      </w:r>
                    </w:p>
                    <w:p>
                      <w:pPr>
                        <w:pStyle w:val="Normal"/>
                        <w:spacing w:lineRule="exact" w:line="252" w:before="2" w:after="0"/>
                        <w:ind w:left="20" w:right="234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des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 ne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qu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9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0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 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dd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a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9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0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P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ro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9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0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73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P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 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 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 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na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c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9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10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PT co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n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s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i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ro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 ROR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CORD fi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901065</wp:posOffset>
                </wp:positionH>
                <wp:positionV relativeFrom="page">
                  <wp:posOffset>4285615</wp:posOffset>
                </wp:positionV>
                <wp:extent cx="492125" cy="165735"/>
                <wp:effectExtent l="0" t="0" r="0" b="0"/>
                <wp:wrapNone/>
                <wp:docPr id="21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13.05pt;mso-wrap-distance-left:9.05pt;mso-wrap-distance-right:9.05pt;mso-wrap-distance-top:0pt;mso-wrap-distance-bottom:0pt;margin-top:337.45pt;mso-position-vertical-relative:page;margin-left:7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586865</wp:posOffset>
                </wp:positionH>
                <wp:positionV relativeFrom="page">
                  <wp:posOffset>4286250</wp:posOffset>
                </wp:positionV>
                <wp:extent cx="2731135" cy="165735"/>
                <wp:effectExtent l="0" t="0" r="0" b="0"/>
                <wp:wrapNone/>
                <wp:docPr id="21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clude Re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 F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r New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13.05pt;mso-wrap-distance-left:9.05pt;mso-wrap-distance-right:9.05pt;mso-wrap-distance-top:0pt;mso-wrap-distance-bottom:0pt;margin-top:337.5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clude Re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 Fu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r New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901065</wp:posOffset>
                </wp:positionH>
                <wp:positionV relativeFrom="page">
                  <wp:posOffset>4522470</wp:posOffset>
                </wp:positionV>
                <wp:extent cx="5523230" cy="327025"/>
                <wp:effectExtent l="0" t="0" r="0" b="0"/>
                <wp:wrapNone/>
                <wp:docPr id="21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s C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d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25.75pt;mso-wrap-distance-left:9.05pt;mso-wrap-distance-right:9.05pt;mso-wrap-distance-top:0pt;mso-wrap-distance-bottom:0pt;margin-top:356.1pt;mso-position-vertical-relative:page;margin-left:7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d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s C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d 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s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u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1129665</wp:posOffset>
                </wp:positionH>
                <wp:positionV relativeFrom="page">
                  <wp:posOffset>4926965</wp:posOffset>
                </wp:positionV>
                <wp:extent cx="91440" cy="3622675"/>
                <wp:effectExtent l="0" t="0" r="0" b="0"/>
                <wp:wrapNone/>
                <wp:docPr id="21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362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tLeast" w:line="390" w:before="0" w:after="0"/>
                              <w:ind w:left="2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 x x x x x x x x x x x x 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285.25pt;mso-wrap-distance-left:9.05pt;mso-wrap-distance-right:9.05pt;mso-wrap-distance-top:0pt;mso-wrap-distance-bottom:0pt;margin-top:387.95pt;mso-position-vertical-relative:page;margin-left:8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</w:t>
                      </w:r>
                    </w:p>
                    <w:p>
                      <w:pPr>
                        <w:pStyle w:val="Normal"/>
                        <w:spacing w:lineRule="atLeast" w:line="390" w:before="0" w:after="0"/>
                        <w:ind w:left="20" w:right="0" w:hanging="0"/>
                        <w:jc w:val="both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 x x x x x x x x x x x x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358265</wp:posOffset>
                </wp:positionH>
                <wp:positionV relativeFrom="page">
                  <wp:posOffset>4929505</wp:posOffset>
                </wp:positionV>
                <wp:extent cx="2602865" cy="3622675"/>
                <wp:effectExtent l="0" t="0" r="0" b="0"/>
                <wp:wrapNone/>
                <wp:docPr id="21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362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M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7" w:before="0" w:after="0"/>
                              <w:ind w:left="20" w:right="1048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p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 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ined Me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b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port Cur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p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t D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os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Gen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phic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pati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ab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z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t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7" w:before="0" w:after="0"/>
                              <w:ind w:left="22" w:right="978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 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R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r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r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por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" w:after="0"/>
                              <w:ind w:left="22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h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e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2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t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2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3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nal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Re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5pt;height:285.25pt;mso-wrap-distance-left:9.05pt;mso-wrap-distance-right:9.05pt;mso-wrap-distance-top:0pt;mso-wrap-distance-bottom:0pt;margin-top:388.15pt;mso-position-vertical-relative:page;margin-left:10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M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367" w:before="0" w:after="0"/>
                        <w:ind w:left="20" w:right="1048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p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 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ined Med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b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port Cur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p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t Di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osi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auto" w:line="240" w:before="5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Gen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 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phic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patien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ab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z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t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367" w:before="0" w:after="0"/>
                        <w:ind w:left="22" w:right="978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 S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b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R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r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U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r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 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port</w:t>
                      </w:r>
                    </w:p>
                    <w:p>
                      <w:pPr>
                        <w:pStyle w:val="Normal"/>
                        <w:spacing w:lineRule="auto" w:line="240" w:before="5" w:after="0"/>
                        <w:ind w:left="22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ha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c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es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2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t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2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3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nal 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Re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902970</wp:posOffset>
                </wp:positionH>
                <wp:positionV relativeFrom="page">
                  <wp:posOffset>8699500</wp:posOffset>
                </wp:positionV>
                <wp:extent cx="492125" cy="165735"/>
                <wp:effectExtent l="0" t="0" r="0" b="0"/>
                <wp:wrapNone/>
                <wp:docPr id="21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13.05pt;mso-wrap-distance-left:9.05pt;mso-wrap-distance-right:9.05pt;mso-wrap-distance-top:0pt;mso-wrap-distance-bottom:0pt;margin-top:685pt;mso-position-vertical-relative:page;margin-left:7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588770</wp:posOffset>
                </wp:positionH>
                <wp:positionV relativeFrom="page">
                  <wp:posOffset>8700135</wp:posOffset>
                </wp:positionV>
                <wp:extent cx="2770505" cy="165735"/>
                <wp:effectExtent l="0" t="0" r="0" b="0"/>
                <wp:wrapNone/>
                <wp:docPr id="21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xcl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t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f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13.05pt;mso-wrap-distance-left:9.05pt;mso-wrap-distance-right:9.05pt;mso-wrap-distance-top:0pt;mso-wrap-distance-bottom:0pt;margin-top:685.05pt;mso-position-vertical-relative:page;margin-left:12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xcl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t 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f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901700</wp:posOffset>
                </wp:positionH>
                <wp:positionV relativeFrom="page">
                  <wp:posOffset>9148445</wp:posOffset>
                </wp:positionV>
                <wp:extent cx="2303780" cy="298450"/>
                <wp:effectExtent l="0" t="0" r="0" b="0"/>
                <wp:wrapNone/>
                <wp:docPr id="21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3.5pt;mso-wrap-distance-left:9.05pt;mso-wrap-distance-right:9.05pt;mso-wrap-distance-top:0pt;mso-wrap-distance-bottom:0pt;margin-top:720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ca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6193790</wp:posOffset>
                </wp:positionH>
                <wp:positionV relativeFrom="page">
                  <wp:posOffset>9148445</wp:posOffset>
                </wp:positionV>
                <wp:extent cx="678815" cy="298450"/>
                <wp:effectExtent l="0" t="0" r="0" b="0"/>
                <wp:wrapNone/>
                <wp:docPr id="21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3.5pt;mso-wrap-distance-left:9.05pt;mso-wrap-distance-right:9.05pt;mso-wrap-distance-top:0pt;mso-wrap-distance-bottom:0pt;margin-top:720.3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3843020</wp:posOffset>
                </wp:positionH>
                <wp:positionV relativeFrom="page">
                  <wp:posOffset>9294495</wp:posOffset>
                </wp:positionV>
                <wp:extent cx="88900" cy="151765"/>
                <wp:effectExtent l="0" t="0" r="0" b="0"/>
                <wp:wrapNone/>
                <wp:docPr id="21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31.85pt;mso-position-vertical-relative:page;margin-left:30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845820</wp:posOffset>
                </wp:positionH>
                <wp:positionV relativeFrom="page">
                  <wp:posOffset>1086485</wp:posOffset>
                </wp:positionV>
                <wp:extent cx="1294130" cy="290830"/>
                <wp:effectExtent l="0" t="0" r="0" b="0"/>
                <wp:wrapNone/>
                <wp:docPr id="22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65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g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22.9pt;mso-wrap-distance-left:9.05pt;mso-wrap-distance-right:9.05pt;mso-wrap-distance-top:0pt;mso-wrap-distance-bottom:0pt;margin-top:85.5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0" w:before="9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65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g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2139950</wp:posOffset>
                </wp:positionH>
                <wp:positionV relativeFrom="page">
                  <wp:posOffset>1086485</wp:posOffset>
                </wp:positionV>
                <wp:extent cx="1534795" cy="290830"/>
                <wp:effectExtent l="0" t="0" r="0" b="0"/>
                <wp:wrapNone/>
                <wp:docPr id="22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65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bb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i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22.9pt;mso-wrap-distance-left:9.05pt;mso-wrap-distance-right:9.05pt;mso-wrap-distance-top:0pt;mso-wrap-distance-bottom:0pt;margin-top:85.55pt;mso-position-vertical-relative:page;margin-left:1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0" w:before="9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65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bb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3674110</wp:posOffset>
                </wp:positionH>
                <wp:positionV relativeFrom="page">
                  <wp:posOffset>1086485</wp:posOffset>
                </wp:positionV>
                <wp:extent cx="1344295" cy="290830"/>
                <wp:effectExtent l="0" t="0" r="0" b="0"/>
                <wp:wrapNone/>
                <wp:docPr id="22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23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ICD-9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Co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22.9pt;mso-wrap-distance-left:9.05pt;mso-wrap-distance-right:9.05pt;mso-wrap-distance-top:0pt;mso-wrap-distance-bottom:0pt;margin-top:85.55pt;mso-position-vertical-relative:page;margin-left:28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0" w:before="9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23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ICD-9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Co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5018405</wp:posOffset>
                </wp:positionH>
                <wp:positionV relativeFrom="page">
                  <wp:posOffset>1086485</wp:posOffset>
                </wp:positionV>
                <wp:extent cx="1090930" cy="290830"/>
                <wp:effectExtent l="0" t="0" r="0" b="0"/>
                <wp:wrapNone/>
                <wp:docPr id="22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74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ICD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Co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2.9pt;mso-wrap-distance-left:9.05pt;mso-wrap-distance-right:9.05pt;mso-wrap-distance-top:0pt;mso-wrap-distance-bottom:0pt;margin-top:85.55pt;mso-position-vertical-relative:page;margin-left:39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0" w:before="9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74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ICD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Co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6109970</wp:posOffset>
                </wp:positionH>
                <wp:positionV relativeFrom="page">
                  <wp:posOffset>1086485</wp:posOffset>
                </wp:positionV>
                <wp:extent cx="816610" cy="290830"/>
                <wp:effectExtent l="0" t="0" r="0" b="0"/>
                <wp:wrapNone/>
                <wp:docPr id="22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63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CP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Co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22.9pt;mso-wrap-distance-left:9.05pt;mso-wrap-distance-right:9.05pt;mso-wrap-distance-top:0pt;mso-wrap-distance-bottom:0pt;margin-top:85.55pt;mso-position-vertical-relative:page;margin-left:48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0" w:before="9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63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CP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Co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845820</wp:posOffset>
                </wp:positionH>
                <wp:positionV relativeFrom="page">
                  <wp:posOffset>1377950</wp:posOffset>
                </wp:positionV>
                <wp:extent cx="1294130" cy="553085"/>
                <wp:effectExtent l="0" t="0" r="0" b="0"/>
                <wp:wrapNone/>
                <wp:docPr id="22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t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Knee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p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n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43.55pt;mso-wrap-distance-left:9.05pt;mso-wrap-distance-right:9.05pt;mso-wrap-distance-top:0pt;mso-wrap-distance-bottom:0pt;margin-top:108.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t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Knee</w:t>
                      </w:r>
                    </w:p>
                    <w:p>
                      <w:pPr>
                        <w:pStyle w:val="Normal"/>
                        <w:spacing w:lineRule="exact" w:line="206" w:before="0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p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n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2139950</wp:posOffset>
                </wp:positionH>
                <wp:positionV relativeFrom="page">
                  <wp:posOffset>1377950</wp:posOffset>
                </wp:positionV>
                <wp:extent cx="1534795" cy="553085"/>
                <wp:effectExtent l="0" t="0" r="0" b="0"/>
                <wp:wrapNone/>
                <wp:docPr id="22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4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V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KNE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43.55pt;mso-wrap-distance-left:9.05pt;mso-wrap-distance-right:9.05pt;mso-wrap-distance-top:0pt;mso-wrap-distance-bottom:0pt;margin-top:108.5pt;mso-position-vertical-relative:page;margin-left:1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4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V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KNEE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3674110</wp:posOffset>
                </wp:positionH>
                <wp:positionV relativeFrom="page">
                  <wp:posOffset>1377950</wp:posOffset>
                </wp:positionV>
                <wp:extent cx="1344295" cy="553085"/>
                <wp:effectExtent l="0" t="0" r="0" b="0"/>
                <wp:wrapNone/>
                <wp:docPr id="22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4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0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00.80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81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00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2,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00.83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84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81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4,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81.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43.55pt;mso-wrap-distance-left:9.05pt;mso-wrap-distance-right:9.05pt;mso-wrap-distance-top:0pt;mso-wrap-distance-bottom:0pt;margin-top:108.5pt;mso-position-vertical-relative:page;margin-left:28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4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0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00.80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00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81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00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2,</w:t>
                      </w:r>
                    </w:p>
                    <w:p>
                      <w:pPr>
                        <w:pStyle w:val="Normal"/>
                        <w:spacing w:lineRule="exact" w:line="206" w:before="0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00.83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00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84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81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4,</w:t>
                      </w:r>
                    </w:p>
                    <w:p>
                      <w:pPr>
                        <w:pStyle w:val="Normal"/>
                        <w:spacing w:lineRule="exact" w:line="206" w:before="0" w:after="0"/>
                        <w:ind w:left="108" w:right="0" w:hanging="0"/>
                        <w:rPr>
                          <w:rFonts w:ascii="Arial" w:hAnsi="Arial" w:eastAsia="Arial" w:cs="Arial"/>
                          <w:color w:val="231F2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81.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5018405</wp:posOffset>
                </wp:positionH>
                <wp:positionV relativeFrom="page">
                  <wp:posOffset>1377950</wp:posOffset>
                </wp:positionV>
                <wp:extent cx="1090930" cy="553085"/>
                <wp:effectExtent l="0" t="0" r="0" b="0"/>
                <wp:wrapNone/>
                <wp:docPr id="22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4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SRC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%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0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SRD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%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0S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0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0SRU0,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0SRV0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0S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5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8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43.55pt;mso-wrap-distance-left:9.05pt;mso-wrap-distance-right:9.05pt;mso-wrap-distance-top:0pt;mso-wrap-distance-bottom:0pt;margin-top:108.5pt;mso-position-vertical-relative:page;margin-left:39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4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SRC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%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0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SRD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%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exact" w:line="206" w:before="0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0S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0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0SRU0,</w:t>
                      </w:r>
                    </w:p>
                    <w:p>
                      <w:pPr>
                        <w:pStyle w:val="Normal"/>
                        <w:spacing w:lineRule="exact" w:line="206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0SRV0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0S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5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8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6109970</wp:posOffset>
                </wp:positionH>
                <wp:positionV relativeFrom="page">
                  <wp:posOffset>1377950</wp:posOffset>
                </wp:positionV>
                <wp:extent cx="816610" cy="553085"/>
                <wp:effectExtent l="0" t="0" r="0" b="0"/>
                <wp:wrapNone/>
                <wp:docPr id="22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4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27447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43.55pt;mso-wrap-distance-left:9.05pt;mso-wrap-distance-right:9.05pt;mso-wrap-distance-top:0pt;mso-wrap-distance-bottom:0pt;margin-top:108.5pt;mso-position-vertical-relative:page;margin-left:48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4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27447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845820</wp:posOffset>
                </wp:positionH>
                <wp:positionV relativeFrom="page">
                  <wp:posOffset>1931035</wp:posOffset>
                </wp:positionV>
                <wp:extent cx="1294130" cy="684530"/>
                <wp:effectExtent l="0" t="0" r="0" b="0"/>
                <wp:wrapNone/>
                <wp:docPr id="23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4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p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en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53.9pt;mso-wrap-distance-left:9.05pt;mso-wrap-distance-right:9.05pt;mso-wrap-distance-top:0pt;mso-wrap-distance-bottom:0pt;margin-top:152.0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4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p</w:t>
                      </w:r>
                    </w:p>
                    <w:p>
                      <w:pPr>
                        <w:pStyle w:val="Normal"/>
                        <w:spacing w:lineRule="exact" w:line="206" w:before="0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p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en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2139950</wp:posOffset>
                </wp:positionH>
                <wp:positionV relativeFrom="page">
                  <wp:posOffset>1931035</wp:posOffset>
                </wp:positionV>
                <wp:extent cx="1534795" cy="684530"/>
                <wp:effectExtent l="0" t="0" r="0" b="0"/>
                <wp:wrapNone/>
                <wp:docPr id="23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4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HIP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53.9pt;mso-wrap-distance-left:9.05pt;mso-wrap-distance-right:9.05pt;mso-wrap-distance-top:0pt;mso-wrap-distance-bottom:0pt;margin-top:152.05pt;mso-position-vertical-relative:page;margin-left:1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4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HIP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3674110</wp:posOffset>
                </wp:positionH>
                <wp:positionV relativeFrom="page">
                  <wp:posOffset>1931035</wp:posOffset>
                </wp:positionV>
                <wp:extent cx="1344295" cy="684530"/>
                <wp:effectExtent l="0" t="0" r="0" b="0"/>
                <wp:wrapNone/>
                <wp:docPr id="23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4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00.70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71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00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2,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00.73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74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00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5,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00.76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77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81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1,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81.52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81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53.9pt;mso-wrap-distance-left:9.05pt;mso-wrap-distance-right:9.05pt;mso-wrap-distance-top:0pt;mso-wrap-distance-bottom:0pt;margin-top:152.05pt;mso-position-vertical-relative:page;margin-left:28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4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00.70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00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71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00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2,</w:t>
                      </w:r>
                    </w:p>
                    <w:p>
                      <w:pPr>
                        <w:pStyle w:val="Normal"/>
                        <w:spacing w:lineRule="exact" w:line="206" w:before="0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00.73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00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74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00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5,</w:t>
                      </w:r>
                    </w:p>
                    <w:p>
                      <w:pPr>
                        <w:pStyle w:val="Normal"/>
                        <w:spacing w:lineRule="exact" w:line="206" w:before="0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00.76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00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77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81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1,</w:t>
                      </w:r>
                    </w:p>
                    <w:p>
                      <w:pPr>
                        <w:pStyle w:val="Normal"/>
                        <w:spacing w:lineRule="exact" w:line="206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81.52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81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5018405</wp:posOffset>
                </wp:positionH>
                <wp:positionV relativeFrom="page">
                  <wp:posOffset>1931035</wp:posOffset>
                </wp:positionV>
                <wp:extent cx="1090930" cy="684530"/>
                <wp:effectExtent l="0" t="0" r="0" b="0"/>
                <wp:wrapNone/>
                <wp:docPr id="23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4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0SR9%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0SRB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%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0SRA0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0SRE0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53.9pt;mso-wrap-distance-left:9.05pt;mso-wrap-distance-right:9.05pt;mso-wrap-distance-top:0pt;mso-wrap-distance-bottom:0pt;margin-top:152.05pt;mso-position-vertical-relative:page;margin-left:39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4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0SR9%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0SRB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%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exact" w:line="206" w:before="0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0SRA0,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0SRE0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6109970</wp:posOffset>
                </wp:positionH>
                <wp:positionV relativeFrom="page">
                  <wp:posOffset>1931035</wp:posOffset>
                </wp:positionV>
                <wp:extent cx="816610" cy="684530"/>
                <wp:effectExtent l="0" t="0" r="0" b="0"/>
                <wp:wrapNone/>
                <wp:docPr id="23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4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2713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2713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53.9pt;mso-wrap-distance-left:9.05pt;mso-wrap-distance-right:9.05pt;mso-wrap-distance-top:0pt;mso-wrap-distance-bottom:0pt;margin-top:152.05pt;mso-position-vertical-relative:page;margin-left:48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4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2713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pacing w:val="-2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8"/>
                          <w:szCs w:val="18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exact" w:line="206" w:before="0" w:after="0"/>
                        <w:ind w:left="108" w:right="0" w:hanging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1"/>
                          <w:sz w:val="18"/>
                          <w:szCs w:val="18"/>
                        </w:rPr>
                        <w:t>2713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901700</wp:posOffset>
                </wp:positionH>
                <wp:positionV relativeFrom="page">
                  <wp:posOffset>915670</wp:posOffset>
                </wp:positionV>
                <wp:extent cx="5418455" cy="325755"/>
                <wp:effectExtent l="0" t="0" r="0" b="0"/>
                <wp:wrapNone/>
                <wp:docPr id="23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4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a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CCR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w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xc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5pt;height:25.65pt;mso-wrap-distance-left:9.05pt;mso-wrap-distance-right:9.05pt;mso-wrap-distance-top:0pt;mso-wrap-distance-bottom:0pt;margin-top:72.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a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CCR 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w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xc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130300</wp:posOffset>
                </wp:positionH>
                <wp:positionV relativeFrom="page">
                  <wp:posOffset>1320165</wp:posOffset>
                </wp:positionV>
                <wp:extent cx="90170" cy="1400175"/>
                <wp:effectExtent l="0" t="0" r="0" b="0"/>
                <wp:wrapNone/>
                <wp:docPr id="23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tLeast" w:line="390" w:before="0" w:after="0"/>
                              <w:ind w:left="2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 x x x 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10.25pt;mso-wrap-distance-left:9.05pt;mso-wrap-distance-right:9.05pt;mso-wrap-distance-top:0pt;mso-wrap-distance-bottom:0pt;margin-top:103.9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</w:t>
                      </w:r>
                    </w:p>
                    <w:p>
                      <w:pPr>
                        <w:pStyle w:val="Normal"/>
                        <w:spacing w:lineRule="atLeast" w:line="390" w:before="0" w:after="0"/>
                        <w:ind w:left="20" w:right="0" w:hanging="0"/>
                        <w:jc w:val="both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 x x x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358900</wp:posOffset>
                </wp:positionH>
                <wp:positionV relativeFrom="page">
                  <wp:posOffset>1322070</wp:posOffset>
                </wp:positionV>
                <wp:extent cx="2126615" cy="1400175"/>
                <wp:effectExtent l="0" t="0" r="0" b="0"/>
                <wp:wrapNone/>
                <wp:docPr id="23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Report</w:t>
                            </w:r>
                          </w:p>
                          <w:p>
                            <w:pPr>
                              <w:pStyle w:val="Normal"/>
                              <w:spacing w:lineRule="atLeast" w:line="39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AA Lab Mo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 Po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 DAA C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Repor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A Re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ur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ort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t Su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 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se R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110.25pt;mso-wrap-distance-left:9.05pt;mso-wrap-distance-right:9.05pt;mso-wrap-distance-top:0pt;mso-wrap-distance-bottom:0pt;margin-top:104.1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r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a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Report</w:t>
                      </w:r>
                    </w:p>
                    <w:p>
                      <w:pPr>
                        <w:pStyle w:val="Normal"/>
                        <w:spacing w:lineRule="atLeast" w:line="39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AA Lab Mon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 Po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 DAA C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Repor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A Re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ur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ort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r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s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t Su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 V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l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se R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901700</wp:posOffset>
                </wp:positionH>
                <wp:positionV relativeFrom="page">
                  <wp:posOffset>2877185</wp:posOffset>
                </wp:positionV>
                <wp:extent cx="471170" cy="203835"/>
                <wp:effectExtent l="0" t="0" r="0" b="0"/>
                <wp:wrapNone/>
                <wp:docPr id="23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6.05pt;mso-wrap-distance-left:9.05pt;mso-wrap-distance-right:9.05pt;mso-wrap-distance-top:0pt;mso-wrap-distance-bottom:0pt;margin-top:226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1587500</wp:posOffset>
                </wp:positionH>
                <wp:positionV relativeFrom="page">
                  <wp:posOffset>2877185</wp:posOffset>
                </wp:positionV>
                <wp:extent cx="5096510" cy="407670"/>
                <wp:effectExtent l="0" t="0" r="0" b="0"/>
                <wp:wrapNone/>
                <wp:docPr id="23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1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o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Cust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m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Co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5"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4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C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G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spacing w:lineRule="exact" w:line="32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position w:val="-1"/>
                                <w:sz w:val="28"/>
                                <w:szCs w:val="28"/>
                              </w:rPr>
                              <w:t>Ensu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position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position w:val="-1"/>
                                <w:sz w:val="28"/>
                                <w:szCs w:val="28"/>
                              </w:rPr>
                              <w:t>Comple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4"/>
                                <w:position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position w:val="-1"/>
                                <w:sz w:val="28"/>
                                <w:szCs w:val="28"/>
                              </w:rPr>
                              <w:t>Sec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position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position w:val="-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position w:val="-1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position w:val="-1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position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position w:val="-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position w:val="-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position w:val="-1"/>
                                <w:sz w:val="28"/>
                                <w:szCs w:val="28"/>
                              </w:rPr>
                              <w:t>r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position w:val="-1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position w:val="-1"/>
                                <w:sz w:val="28"/>
                                <w:szCs w:val="28"/>
                              </w:rPr>
                              <w:t>i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pt;height:32.1pt;mso-wrap-distance-left:9.05pt;mso-wrap-distance-right:9.05pt;mso-wrap-distance-top:0pt;mso-wrap-distance-bottom:0pt;margin-top:226.55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1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o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o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Cust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m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Co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5"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4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C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G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to</w:t>
                      </w:r>
                    </w:p>
                    <w:p>
                      <w:pPr>
                        <w:pStyle w:val="Normal"/>
                        <w:spacing w:lineRule="exact" w:line="322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position w:val="-1"/>
                          <w:sz w:val="28"/>
                          <w:szCs w:val="28"/>
                        </w:rPr>
                        <w:t>Ensu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position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position w:val="-1"/>
                          <w:sz w:val="28"/>
                          <w:szCs w:val="28"/>
                        </w:rPr>
                        <w:t>Comple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4"/>
                          <w:position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position w:val="-1"/>
                          <w:sz w:val="28"/>
                          <w:szCs w:val="28"/>
                        </w:rPr>
                        <w:t>Sect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position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position w:val="-1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position w:val="-1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position w:val="-1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position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position w:val="-1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position w:val="-1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position w:val="-1"/>
                          <w:sz w:val="28"/>
                          <w:szCs w:val="28"/>
                        </w:rPr>
                        <w:t>r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position w:val="-1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position w:val="-1"/>
                          <w:sz w:val="28"/>
                          <w:szCs w:val="28"/>
                        </w:rPr>
                        <w:t>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901700</wp:posOffset>
                </wp:positionH>
                <wp:positionV relativeFrom="page">
                  <wp:posOffset>3355340</wp:posOffset>
                </wp:positionV>
                <wp:extent cx="5309235" cy="401955"/>
                <wp:effectExtent l="0" t="0" r="0" b="0"/>
                <wp:wrapNone/>
                <wp:docPr id="24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 c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508 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s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508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odif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un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5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31.65pt;mso-wrap-distance-left:9.05pt;mso-wrap-distance-right:9.05pt;mso-wrap-distance-top:0pt;mso-wrap-distance-bottom:0pt;margin-top:264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 cu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nt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508 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i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 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se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u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508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y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odif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un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5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8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i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901700</wp:posOffset>
                </wp:positionH>
                <wp:positionV relativeFrom="page">
                  <wp:posOffset>3911600</wp:posOffset>
                </wp:positionV>
                <wp:extent cx="470535" cy="203835"/>
                <wp:effectExtent l="0" t="0" r="0" b="0"/>
                <wp:wrapNone/>
                <wp:docPr id="24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6.05pt;mso-wrap-distance-left:9.05pt;mso-wrap-distance-right:9.05pt;mso-wrap-distance-top:0pt;mso-wrap-distance-bottom:0pt;margin-top:30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1586865</wp:posOffset>
                </wp:positionH>
                <wp:positionV relativeFrom="page">
                  <wp:posOffset>3911600</wp:posOffset>
                </wp:positionV>
                <wp:extent cx="2110740" cy="203835"/>
                <wp:effectExtent l="0" t="0" r="0" b="0"/>
                <wp:wrapNone/>
                <wp:docPr id="24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Upd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Ver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Che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16.05pt;mso-wrap-distance-left:9.05pt;mso-wrap-distance-right:9.05pt;mso-wrap-distance-top:0pt;mso-wrap-distance-bottom:0pt;margin-top:308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Upd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Ver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901700</wp:posOffset>
                </wp:positionH>
                <wp:positionV relativeFrom="page">
                  <wp:posOffset>4262120</wp:posOffset>
                </wp:positionV>
                <wp:extent cx="5770245" cy="325755"/>
                <wp:effectExtent l="0" t="0" r="0" b="0"/>
                <wp:wrapNone/>
                <wp:docPr id="24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2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 ROR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 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s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f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ch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*1.5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6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ch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si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5pt;height:25.65pt;mso-wrap-distance-left:9.05pt;mso-wrap-distance-right:9.05pt;mso-wrap-distance-top:0pt;mso-wrap-distance-bottom:0pt;margin-top:335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 ROR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 u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ss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f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ch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*1.5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6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s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ch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G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901700</wp:posOffset>
                </wp:positionH>
                <wp:positionV relativeFrom="page">
                  <wp:posOffset>4745355</wp:posOffset>
                </wp:positionV>
                <wp:extent cx="363220" cy="227965"/>
                <wp:effectExtent l="0" t="0" r="0" b="0"/>
                <wp:wrapNone/>
                <wp:docPr id="24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2.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7.95pt;mso-wrap-distance-left:9.05pt;mso-wrap-distance-right:9.05pt;mso-wrap-distance-top:0pt;mso-wrap-distance-bottom:0pt;margin-top:373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2.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1473200</wp:posOffset>
                </wp:positionH>
                <wp:positionV relativeFrom="page">
                  <wp:posOffset>4745355</wp:posOffset>
                </wp:positionV>
                <wp:extent cx="4360545" cy="227965"/>
                <wp:effectExtent l="0" t="0" r="0" b="0"/>
                <wp:wrapNone/>
                <wp:docPr id="24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Gr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hic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s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ter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ec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17.95pt;mso-wrap-distance-left:9.05pt;mso-wrap-distance-right:9.05pt;mso-wrap-distance-top:0pt;mso-wrap-distance-bottom:0pt;margin-top:373.6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Gr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hic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s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ter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ec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901700</wp:posOffset>
                </wp:positionH>
                <wp:positionV relativeFrom="page">
                  <wp:posOffset>5045710</wp:posOffset>
                </wp:positionV>
                <wp:extent cx="5897245" cy="327025"/>
                <wp:effectExtent l="0" t="0" r="0" b="0"/>
                <wp:wrapNone/>
                <wp:docPr id="24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CR Enh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ced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*1.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26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de C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s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 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ith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08 C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n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25.75pt;mso-wrap-distance-left:9.05pt;mso-wrap-distance-right:9.05pt;mso-wrap-distance-top:0pt;mso-wrap-distance-bottom:0pt;margin-top:397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CR Enhan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ced 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*1.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26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de CC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G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s to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 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ce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ith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io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08 C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nc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901700</wp:posOffset>
                </wp:positionH>
                <wp:positionV relativeFrom="page">
                  <wp:posOffset>5528945</wp:posOffset>
                </wp:positionV>
                <wp:extent cx="363220" cy="227965"/>
                <wp:effectExtent l="0" t="0" r="0" b="0"/>
                <wp:wrapNone/>
                <wp:docPr id="24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2.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7.95pt;mso-wrap-distance-left:9.05pt;mso-wrap-distance-right:9.05pt;mso-wrap-distance-top:0pt;mso-wrap-distance-bottom:0pt;margin-top:435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2.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1473200</wp:posOffset>
                </wp:positionH>
                <wp:positionV relativeFrom="page">
                  <wp:posOffset>5528945</wp:posOffset>
                </wp:positionV>
                <wp:extent cx="2938145" cy="227965"/>
                <wp:effectExtent l="0" t="0" r="0" b="0"/>
                <wp:wrapNone/>
                <wp:docPr id="24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14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Mul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5"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i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Spec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5pt;height:17.95pt;mso-wrap-distance-left:9.05pt;mso-wrap-distance-right:9.05pt;mso-wrap-distance-top:0pt;mso-wrap-distance-bottom:0pt;margin-top:435.3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Mul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5"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i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Spec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901700</wp:posOffset>
                </wp:positionH>
                <wp:positionV relativeFrom="page">
                  <wp:posOffset>5828665</wp:posOffset>
                </wp:positionV>
                <wp:extent cx="5932805" cy="648335"/>
                <wp:effectExtent l="0" t="0" r="0" b="0"/>
                <wp:wrapNone/>
                <wp:docPr id="24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80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194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ppro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 c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h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e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ter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sio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15pt;height:51.05pt;mso-wrap-distance-left:9.05pt;mso-wrap-distance-right:9.05pt;mso-wrap-distance-top:0pt;mso-wrap-distance-bottom:0pt;margin-top:458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194" w:hanging="0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u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pproa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 c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s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e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he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e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e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ter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r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p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o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sion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901700</wp:posOffset>
                </wp:positionH>
                <wp:positionV relativeFrom="page">
                  <wp:posOffset>6885305</wp:posOffset>
                </wp:positionV>
                <wp:extent cx="363220" cy="227965"/>
                <wp:effectExtent l="0" t="0" r="0" b="0"/>
                <wp:wrapNone/>
                <wp:docPr id="25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2.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7.95pt;mso-wrap-distance-left:9.05pt;mso-wrap-distance-right:9.05pt;mso-wrap-distance-top:0pt;mso-wrap-distance-bottom:0pt;margin-top:542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2.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1473200</wp:posOffset>
                </wp:positionH>
                <wp:positionV relativeFrom="page">
                  <wp:posOffset>6885305</wp:posOffset>
                </wp:positionV>
                <wp:extent cx="2700655" cy="227965"/>
                <wp:effectExtent l="0" t="0" r="0" b="0"/>
                <wp:wrapNone/>
                <wp:docPr id="25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Perfor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n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ecif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t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7.95pt;mso-wrap-distance-left:9.05pt;mso-wrap-distance-right:9.05pt;mso-wrap-distance-top:0pt;mso-wrap-distance-bottom:0pt;margin-top:542.1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Perfor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n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ecif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t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901700</wp:posOffset>
                </wp:positionH>
                <wp:positionV relativeFrom="page">
                  <wp:posOffset>7185025</wp:posOffset>
                </wp:positionV>
                <wp:extent cx="4112895" cy="165735"/>
                <wp:effectExtent l="0" t="0" r="0" b="0"/>
                <wp:wrapNone/>
                <wp:docPr id="25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*1.5*26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w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n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3.05pt;mso-wrap-distance-left:9.05pt;mso-wrap-distance-right:9.05pt;mso-wrap-distance-top:0pt;mso-wrap-distance-bottom:0pt;margin-top:565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*1.5*26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u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w 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nc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901700</wp:posOffset>
                </wp:positionH>
                <wp:positionV relativeFrom="page">
                  <wp:posOffset>7760335</wp:posOffset>
                </wp:positionV>
                <wp:extent cx="3613150" cy="465455"/>
                <wp:effectExtent l="0" t="0" r="0" b="0"/>
                <wp:wrapNone/>
                <wp:docPr id="25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 xml:space="preserve">2.10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Qu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4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b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Sp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fic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*1.5*26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ew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pt;height:36.65pt;mso-wrap-distance-left:9.05pt;mso-wrap-distance-right:9.05pt;mso-wrap-distance-top:0pt;mso-wrap-distance-bottom:0pt;margin-top:611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 xml:space="preserve">2.10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Qu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4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b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Sp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fic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*1.5*26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u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ew 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q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901700</wp:posOffset>
                </wp:positionH>
                <wp:positionV relativeFrom="page">
                  <wp:posOffset>8633460</wp:posOffset>
                </wp:positionV>
                <wp:extent cx="3950970" cy="666750"/>
                <wp:effectExtent l="0" t="0" r="0" b="0"/>
                <wp:wrapNone/>
                <wp:docPr id="25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 xml:space="preserve">2.11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Reliab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4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ic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*1.5*26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ew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5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1pt;height:52.5pt;mso-wrap-distance-left:9.05pt;mso-wrap-distance-right:9.05pt;mso-wrap-distance-top:0pt;mso-wrap-distance-bottom:0pt;margin-top:679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 xml:space="preserve">2.11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Reliab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4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ic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ns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*1.5*26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u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ew 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qu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s.</w:t>
                      </w:r>
                    </w:p>
                    <w:p>
                      <w:pPr>
                        <w:pStyle w:val="Normal"/>
                        <w:spacing w:lineRule="auto" w:line="240" w:before="85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6193790</wp:posOffset>
                </wp:positionH>
                <wp:positionV relativeFrom="page">
                  <wp:posOffset>9148445</wp:posOffset>
                </wp:positionV>
                <wp:extent cx="678815" cy="298450"/>
                <wp:effectExtent l="0" t="0" r="0" b="0"/>
                <wp:wrapNone/>
                <wp:docPr id="25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3.5pt;mso-wrap-distance-left:9.05pt;mso-wrap-distance-right:9.05pt;mso-wrap-distance-top:0pt;mso-wrap-distance-bottom:0pt;margin-top:720.3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901700</wp:posOffset>
                </wp:positionH>
                <wp:positionV relativeFrom="page">
                  <wp:posOffset>9294495</wp:posOffset>
                </wp:positionV>
                <wp:extent cx="1993265" cy="151765"/>
                <wp:effectExtent l="0" t="0" r="0" b="0"/>
                <wp:wrapNone/>
                <wp:docPr id="25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1.95pt;mso-wrap-distance-left:9.05pt;mso-wrap-distance-right:9.05pt;mso-wrap-distance-top:0pt;mso-wrap-distance-bottom:0pt;margin-top:731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ca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3812540</wp:posOffset>
                </wp:positionH>
                <wp:positionV relativeFrom="page">
                  <wp:posOffset>9294495</wp:posOffset>
                </wp:positionV>
                <wp:extent cx="152400" cy="151765"/>
                <wp:effectExtent l="0" t="0" r="0" b="0"/>
                <wp:wrapNone/>
                <wp:docPr id="25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.95pt;mso-wrap-distance-left:9.05pt;mso-wrap-distance-right:9.05pt;mso-wrap-distance-top:0pt;mso-wrap-distance-bottom:0pt;margin-top:731.85pt;mso-position-vertical-relative:page;margin-left:30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901700</wp:posOffset>
                </wp:positionH>
                <wp:positionV relativeFrom="page">
                  <wp:posOffset>1252855</wp:posOffset>
                </wp:positionV>
                <wp:extent cx="5873115" cy="626745"/>
                <wp:effectExtent l="0" t="0" r="0" b="0"/>
                <wp:wrapNone/>
                <wp:docPr id="25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11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 xml:space="preserve">2.12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Sco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gr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*1.5*26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d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w depe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. 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a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45pt;height:49.35pt;mso-wrap-distance-left:9.05pt;mso-wrap-distance-right:9.05pt;mso-wrap-distance-top:0pt;mso-wrap-distance-bottom:0pt;margin-top:98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 xml:space="preserve">2.12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Sco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gr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*1.5*26 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d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w depe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.  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 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ar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f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901700</wp:posOffset>
                </wp:positionH>
                <wp:positionV relativeFrom="page">
                  <wp:posOffset>1957070</wp:posOffset>
                </wp:positionV>
                <wp:extent cx="90170" cy="1647190"/>
                <wp:effectExtent l="0" t="0" r="0" b="0"/>
                <wp:wrapNone/>
                <wp:docPr id="25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tLeast" w:line="390" w:before="0" w:after="0"/>
                              <w:ind w:left="2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 x x x x 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29.7pt;mso-wrap-distance-left:9.05pt;mso-wrap-distance-right:9.05pt;mso-wrap-distance-top:0pt;mso-wrap-distance-bottom:0pt;margin-top:154.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</w:t>
                      </w:r>
                    </w:p>
                    <w:p>
                      <w:pPr>
                        <w:pStyle w:val="Normal"/>
                        <w:spacing w:lineRule="atLeast" w:line="390" w:before="0" w:after="0"/>
                        <w:ind w:left="20" w:right="0" w:hanging="0"/>
                        <w:jc w:val="both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 x x x x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1130300</wp:posOffset>
                </wp:positionH>
                <wp:positionV relativeFrom="page">
                  <wp:posOffset>1958975</wp:posOffset>
                </wp:positionV>
                <wp:extent cx="1644650" cy="1647190"/>
                <wp:effectExtent l="0" t="0" r="0" b="0"/>
                <wp:wrapNone/>
                <wp:docPr id="26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an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HL7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7" w:before="0" w:after="0"/>
                              <w:ind w:left="20" w:right="1913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IC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Lab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F)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h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129.7pt;mso-wrap-distance-left:9.05pt;mso-wrap-distance-right:9.05pt;mso-wrap-distance-top:0pt;mso-wrap-distance-bottom:0pt;margin-top:154.2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an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HL7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367" w:before="0" w:after="0"/>
                        <w:ind w:left="20" w:right="1913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IC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Labs</w:t>
                      </w:r>
                    </w:p>
                    <w:p>
                      <w:pPr>
                        <w:pStyle w:val="Normal"/>
                        <w:spacing w:lineRule="auto" w:line="240" w:before="5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F)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ha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901700</wp:posOffset>
                </wp:positionH>
                <wp:positionV relativeFrom="page">
                  <wp:posOffset>4015740</wp:posOffset>
                </wp:positionV>
                <wp:extent cx="3848100" cy="465455"/>
                <wp:effectExtent l="0" t="0" r="0" b="0"/>
                <wp:wrapNone/>
                <wp:docPr id="26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 xml:space="preserve">2.13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Secu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4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eci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*1.5*26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ew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36.65pt;mso-wrap-distance-left:9.05pt;mso-wrap-distance-right:9.05pt;mso-wrap-distance-top:0pt;mso-wrap-distance-bottom:0pt;margin-top:316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 xml:space="preserve">2.13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Secu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4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eci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ns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*1.5*26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u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ew 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901700</wp:posOffset>
                </wp:positionH>
                <wp:positionV relativeFrom="page">
                  <wp:posOffset>4638675</wp:posOffset>
                </wp:positionV>
                <wp:extent cx="5419090" cy="638810"/>
                <wp:effectExtent l="0" t="0" r="0" b="0"/>
                <wp:wrapNone/>
                <wp:docPr id="26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 xml:space="preserve">2.14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5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F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u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9" w:after="0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*1.5*26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w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 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 f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 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2.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ctional Specific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pt;height:50.3pt;mso-wrap-distance-left:9.05pt;mso-wrap-distance-right:9.05pt;mso-wrap-distance-top:0pt;mso-wrap-distance-bottom:0pt;margin-top:365.2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 xml:space="preserve">2.14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5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F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u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00" w:before="9" w:after="0"/>
                        <w:rPr>
                          <w:rFonts w:ascii="Arial" w:hAnsi="Arial" w:eastAsia="Arial" w:cs="Arial"/>
                          <w:sz w:val="10"/>
                          <w:szCs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268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*1.5*26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u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w 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 a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 f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 d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2.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ctional Specificat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901700</wp:posOffset>
                </wp:positionH>
                <wp:positionV relativeFrom="page">
                  <wp:posOffset>5436235</wp:posOffset>
                </wp:positionV>
                <wp:extent cx="5897880" cy="878205"/>
                <wp:effectExtent l="0" t="0" r="0" b="0"/>
                <wp:wrapNone/>
                <wp:docPr id="26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 xml:space="preserve">2.15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Usab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4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ic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CR Enh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ced 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 ROR*1.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26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de CCR G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ce with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08 C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n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d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pplicable Standar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 new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r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c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h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*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5*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69.15pt;mso-wrap-distance-left:9.05pt;mso-wrap-distance-right:9.05pt;mso-wrap-distance-top:0pt;mso-wrap-distance-bottom:0pt;margin-top:428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 xml:space="preserve">2.15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Usab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4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ic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ns</w:t>
                      </w:r>
                    </w:p>
                    <w:p>
                      <w:pPr>
                        <w:pStyle w:val="Normal"/>
                        <w:spacing w:lineRule="exact" w:line="110" w:before="1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exact" w:line="26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CR Enhan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ced w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 ROR*1.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26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de CCR GU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ce with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io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08 C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nc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s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p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d i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pplicable Standard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 new 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u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p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ro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ce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h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*1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5*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901700</wp:posOffset>
                </wp:positionH>
                <wp:positionV relativeFrom="page">
                  <wp:posOffset>6725920</wp:posOffset>
                </wp:positionV>
                <wp:extent cx="214630" cy="254000"/>
                <wp:effectExtent l="0" t="0" r="0" b="0"/>
                <wp:wrapNone/>
                <wp:docPr id="26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20pt;mso-wrap-distance-left:9.05pt;mso-wrap-distance-right:9.05pt;mso-wrap-distance-top:0pt;mso-wrap-distance-bottom:0pt;margin-top:529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1358900</wp:posOffset>
                </wp:positionH>
                <wp:positionV relativeFrom="page">
                  <wp:posOffset>6725920</wp:posOffset>
                </wp:positionV>
                <wp:extent cx="2361565" cy="254000"/>
                <wp:effectExtent l="0" t="0" r="0" b="0"/>
                <wp:wrapNone/>
                <wp:docPr id="26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6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p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St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a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20pt;mso-wrap-distance-left:9.05pt;mso-wrap-distance-right:9.05pt;mso-wrap-distance-top:0pt;mso-wrap-distance-bottom:0pt;margin-top:529.6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6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p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St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a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901700</wp:posOffset>
                </wp:positionH>
                <wp:positionV relativeFrom="page">
                  <wp:posOffset>7052310</wp:posOffset>
                </wp:positionV>
                <wp:extent cx="5732780" cy="325755"/>
                <wp:effectExtent l="0" t="0" r="0" b="0"/>
                <wp:wrapNone/>
                <wp:docPr id="26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*1.5*26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t 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nt (PD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an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s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s,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w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25.65pt;mso-wrap-distance-left:9.05pt;mso-wrap-distance-right:9.05pt;mso-wrap-distance-top:0pt;mso-wrap-distance-bottom:0pt;margin-top:555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*1.5*26 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t 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nt (PD)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and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s 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s,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w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901700</wp:posOffset>
                </wp:positionH>
                <wp:positionV relativeFrom="page">
                  <wp:posOffset>7450455</wp:posOffset>
                </wp:positionV>
                <wp:extent cx="201295" cy="165735"/>
                <wp:effectExtent l="0" t="0" r="0" b="0"/>
                <wp:wrapNone/>
                <wp:docPr id="26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3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05pt;mso-wrap-distance-left:9.05pt;mso-wrap-distance-right:9.05pt;mso-wrap-distance-top:0pt;mso-wrap-distance-bottom:0pt;margin-top:586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1358900</wp:posOffset>
                </wp:positionH>
                <wp:positionV relativeFrom="page">
                  <wp:posOffset>7450455</wp:posOffset>
                </wp:positionV>
                <wp:extent cx="5485765" cy="1442720"/>
                <wp:effectExtent l="0" t="0" r="0" b="0"/>
                <wp:wrapNone/>
                <wp:docPr id="26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CR Enh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 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8 of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 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1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73, 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ded (29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.C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794d)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508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s 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 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08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 we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953A4"/>
                                <w:spacing w:val="-54"/>
                              </w:rPr>
                              <w:t xml:space="preserve"> </w:t>
                            </w:r>
                            <w:hyperlink r:id="rId19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1"/>
                                  <w:u w:val="single" w:color="3953A4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1"/>
                                  <w:u w:val="single" w:color="3953A4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i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1"/>
                                  <w:u w:val="single" w:color="3953A4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a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4"/>
                                  <w:u w:val="single" w:color="3953A4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ed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a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2"/>
                                  <w:u w:val="single" w:color="3953A4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1"/>
                                  <w:u w:val="single" w:color="3953A4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508wo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k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roup/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dex.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s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</w:rPr>
                                <w:t>.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441" w:firstLine="1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CR Enh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65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ion Se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6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 found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4A68B1"/>
                              </w:rPr>
                              <w:t xml:space="preserve">: </w:t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ht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1"/>
                                  <w:u w:val="single" w:color="3953A4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/www1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a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3"/>
                                  <w:u w:val="single" w:color="3953A4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apubs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iewPu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1"/>
                                  <w:u w:val="single" w:color="3953A4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i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1"/>
                                  <w:u w:val="single" w:color="3953A4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1"/>
                                  <w:u w:val="single" w:color="3953A4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on.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p?Pu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_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1"/>
                                  <w:u w:val="single" w:color="3953A4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=50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1"/>
                                  <w:u w:val="single" w:color="3953A4"/>
                                </w:rPr>
                                <w:t>&amp;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2"/>
                                  <w:u w:val="single" w:color="3953A4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pe=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</w:rPr>
                                <w:t>.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CR Enh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u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t (OMB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30, App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ix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I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ur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113.6pt;mso-wrap-distance-left:9.05pt;mso-wrap-distance-right:9.05pt;mso-wrap-distance-top:0pt;mso-wrap-distance-bottom:0pt;margin-top:586.6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CR Enhan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nt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 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i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 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8 of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 Ac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19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73, 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ded (29 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.C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794d)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508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s a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 on 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io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08 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 we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953A4"/>
                          <w:spacing w:val="-54"/>
                        </w:rPr>
                        <w:t xml:space="preserve"> </w:t>
                      </w:r>
                      <w:hyperlink r:id="rId21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1"/>
                            <w:u w:val="single" w:color="3953A4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1"/>
                            <w:u w:val="single" w:color="3953A4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i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1"/>
                            <w:u w:val="single" w:color="3953A4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a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4"/>
                            <w:u w:val="single" w:color="3953A4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ed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a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2"/>
                            <w:u w:val="single" w:color="3953A4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1"/>
                            <w:u w:val="single" w:color="3953A4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508wo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k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roup/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dex.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s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</w:rPr>
                          <w:t>.</w:t>
                        </w:r>
                      </w:hyperlink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441" w:firstLine="1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CR Enhan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nt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 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i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65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ion Se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6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0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 found 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4A68B1"/>
                        </w:rPr>
                        <w:t xml:space="preserve">: </w:t>
                      </w:r>
                      <w:hyperlink r:id="rId22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ht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1"/>
                            <w:u w:val="single" w:color="3953A4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/www1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a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3"/>
                            <w:u w:val="single" w:color="3953A4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apubs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iewPu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1"/>
                            <w:u w:val="single" w:color="3953A4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i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1"/>
                            <w:u w:val="single" w:color="3953A4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1"/>
                            <w:u w:val="single" w:color="3953A4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on.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p?Pu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_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1"/>
                            <w:u w:val="single" w:color="3953A4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=50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1"/>
                            <w:u w:val="single" w:color="3953A4"/>
                          </w:rPr>
                          <w:t>&amp;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F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2"/>
                            <w:u w:val="single" w:color="3953A4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y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pe=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2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</w:rPr>
                          <w:t>.</w:t>
                        </w:r>
                      </w:hyperlink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CR Enhan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nt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 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i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u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t (OMB)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30, App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ix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I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uri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901700</wp:posOffset>
                </wp:positionH>
                <wp:positionV relativeFrom="page">
                  <wp:posOffset>8007985</wp:posOffset>
                </wp:positionV>
                <wp:extent cx="201295" cy="165735"/>
                <wp:effectExtent l="0" t="0" r="0" b="0"/>
                <wp:wrapNone/>
                <wp:docPr id="26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3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05pt;mso-wrap-distance-left:9.05pt;mso-wrap-distance-right:9.05pt;mso-wrap-distance-top:0pt;mso-wrap-distance-bottom:0pt;margin-top:630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901700</wp:posOffset>
                </wp:positionH>
                <wp:positionV relativeFrom="page">
                  <wp:posOffset>8566150</wp:posOffset>
                </wp:positionV>
                <wp:extent cx="201295" cy="165735"/>
                <wp:effectExtent l="0" t="0" r="0" b="0"/>
                <wp:wrapNone/>
                <wp:docPr id="27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3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05pt;mso-wrap-distance-left:9.05pt;mso-wrap-distance-right:9.05pt;mso-wrap-distance-top:0pt;mso-wrap-distance-bottom:0pt;margin-top:674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3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901700</wp:posOffset>
                </wp:positionH>
                <wp:positionV relativeFrom="page">
                  <wp:posOffset>9148445</wp:posOffset>
                </wp:positionV>
                <wp:extent cx="2303780" cy="298450"/>
                <wp:effectExtent l="0" t="0" r="0" b="0"/>
                <wp:wrapNone/>
                <wp:docPr id="27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3.5pt;mso-wrap-distance-left:9.05pt;mso-wrap-distance-right:9.05pt;mso-wrap-distance-top:0pt;mso-wrap-distance-bottom:0pt;margin-top:720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ca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6193790</wp:posOffset>
                </wp:positionH>
                <wp:positionV relativeFrom="page">
                  <wp:posOffset>9148445</wp:posOffset>
                </wp:positionV>
                <wp:extent cx="678815" cy="298450"/>
                <wp:effectExtent l="0" t="0" r="0" b="0"/>
                <wp:wrapNone/>
                <wp:docPr id="27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3.5pt;mso-wrap-distance-left:9.05pt;mso-wrap-distance-right:9.05pt;mso-wrap-distance-top:0pt;mso-wrap-distance-bottom:0pt;margin-top:720.3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3812540</wp:posOffset>
                </wp:positionH>
                <wp:positionV relativeFrom="page">
                  <wp:posOffset>9294495</wp:posOffset>
                </wp:positionV>
                <wp:extent cx="152400" cy="151765"/>
                <wp:effectExtent l="0" t="0" r="0" b="0"/>
                <wp:wrapNone/>
                <wp:docPr id="27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.95pt;mso-wrap-distance-left:9.05pt;mso-wrap-distance-right:9.05pt;mso-wrap-distance-top:0pt;mso-wrap-distance-bottom:0pt;margin-top:731.85pt;mso-position-vertical-relative:page;margin-left:30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1358900</wp:posOffset>
                </wp:positionH>
                <wp:positionV relativeFrom="page">
                  <wp:posOffset>915670</wp:posOffset>
                </wp:positionV>
                <wp:extent cx="5386070" cy="884555"/>
                <wp:effectExtent l="0" t="0" r="0" b="0"/>
                <wp:wrapNone/>
                <wp:docPr id="27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s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ces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13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 fou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: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1"/>
                                  <w:u w:val="single" w:color="3953A4"/>
                                </w:rPr>
                                <w:t>t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1"/>
                                  <w:u w:val="single" w:color="3953A4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1"/>
                                  <w:u w:val="single" w:color="3953A4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1"/>
                                  <w:u w:val="single" w:color="3953A4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www.w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1"/>
                                  <w:u w:val="single" w:color="3953A4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1"/>
                                  <w:u w:val="single" w:color="3953A4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eh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se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o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1"/>
                                  <w:u w:val="single" w:color="3953A4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4"/>
                                  <w:u w:val="single" w:color="3953A4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1"/>
                                  <w:u w:val="single" w:color="3953A4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1"/>
                                  <w:u w:val="single" w:color="3953A4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rcular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1"/>
                                  <w:u w:val="single" w:color="3953A4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130/a13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0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1"/>
                                  <w:u w:val="single" w:color="3953A4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ans4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1"/>
                                  <w:u w:val="single" w:color="3953A4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4"/>
                                  <w:u w:val="single" w:color="3953A4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1"/>
                                  <w:u w:val="single" w:color="3953A4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</w:rPr>
                                <w:t>.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CR Enh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o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6500.3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 and 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s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dboo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6500.3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 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d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:  </w:t>
                            </w:r>
                            <w:hyperlink r:id="rId24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1"/>
                                  <w:u w:val="single" w:color="3953A4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1"/>
                                  <w:u w:val="single" w:color="3953A4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/www1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a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3"/>
                                  <w:u w:val="single" w:color="3953A4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apubs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iewPu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l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1"/>
                                  <w:u w:val="single" w:color="3953A4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n.asp?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3"/>
                                  <w:u w:val="single" w:color="3953A4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ub_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4"/>
                                  <w:u w:val="single" w:color="3953A4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D=419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1"/>
                                  <w:u w:val="single" w:color="3953A4"/>
                                </w:rPr>
                                <w:t>&amp;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2"/>
                                  <w:u w:val="single" w:color="3953A4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spacing w:val="-2"/>
                                  <w:u w:val="single" w:color="3953A4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3953A4"/>
                                  <w:u w:val="single" w:color="3953A4"/>
                                </w:rPr>
                                <w:t>pe=2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pt;height:69.65pt;mso-wrap-distance-left:9.05pt;mso-wrap-distance-right:9.05pt;mso-wrap-distance-top:0pt;mso-wrap-distance-bottom:0pt;margin-top:72.1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so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ces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130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 fou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: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hyperlink r:id="rId25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1"/>
                            <w:u w:val="single" w:color="3953A4"/>
                          </w:rPr>
                          <w:t>t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1"/>
                            <w:u w:val="single" w:color="3953A4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1"/>
                            <w:u w:val="single" w:color="3953A4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1"/>
                            <w:u w:val="single" w:color="3953A4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www.w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1"/>
                            <w:u w:val="single" w:color="3953A4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1"/>
                            <w:u w:val="single" w:color="3953A4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eh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se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o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1"/>
                            <w:u w:val="single" w:color="3953A4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4"/>
                            <w:u w:val="single" w:color="3953A4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1"/>
                            <w:u w:val="single" w:color="3953A4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1"/>
                            <w:u w:val="single" w:color="3953A4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rcular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1"/>
                            <w:u w:val="single" w:color="3953A4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130/a13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0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1"/>
                            <w:u w:val="single" w:color="3953A4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ans4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1"/>
                            <w:u w:val="single" w:color="3953A4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4"/>
                            <w:u w:val="single" w:color="3953A4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1"/>
                            <w:u w:val="single" w:color="3953A4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</w:rPr>
                          <w:t>.</w:t>
                        </w:r>
                      </w:hyperlink>
                    </w:p>
                    <w:p>
                      <w:pPr>
                        <w:pStyle w:val="Normal"/>
                        <w:spacing w:lineRule="exact" w:line="120" w:before="1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CR Enhan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nt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 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i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o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6500.3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 and A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s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dboo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6500.3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 f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d 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:  </w:t>
                      </w:r>
                      <w:hyperlink r:id="rId26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1"/>
                            <w:u w:val="single" w:color="3953A4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1"/>
                            <w:u w:val="single" w:color="3953A4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/www1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a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3"/>
                            <w:u w:val="single" w:color="3953A4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apubs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iewPu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l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1"/>
                            <w:u w:val="single" w:color="3953A4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n.asp?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3"/>
                            <w:u w:val="single" w:color="3953A4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ub_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4"/>
                            <w:u w:val="single" w:color="3953A4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D=419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1"/>
                            <w:u w:val="single" w:color="3953A4"/>
                          </w:rPr>
                          <w:t>&amp;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F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2"/>
                            <w:u w:val="single" w:color="3953A4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spacing w:val="-2"/>
                            <w:u w:val="single" w:color="3953A4"/>
                          </w:rPr>
                          <w:t>y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3953A4"/>
                            <w:u w:val="single" w:color="3953A4"/>
                          </w:rPr>
                          <w:t>pe=2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901700</wp:posOffset>
                </wp:positionH>
                <wp:positionV relativeFrom="page">
                  <wp:posOffset>1313180</wp:posOffset>
                </wp:positionV>
                <wp:extent cx="201295" cy="165735"/>
                <wp:effectExtent l="0" t="0" r="0" b="0"/>
                <wp:wrapNone/>
                <wp:docPr id="27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3.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05pt;mso-wrap-distance-left:9.05pt;mso-wrap-distance-right:9.05pt;mso-wrap-distance-top:0pt;mso-wrap-distance-bottom:0pt;margin-top:103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3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901700</wp:posOffset>
                </wp:positionH>
                <wp:positionV relativeFrom="page">
                  <wp:posOffset>2209800</wp:posOffset>
                </wp:positionV>
                <wp:extent cx="215265" cy="254000"/>
                <wp:effectExtent l="0" t="0" r="0" b="0"/>
                <wp:wrapNone/>
                <wp:docPr id="27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20pt;mso-wrap-distance-left:9.05pt;mso-wrap-distance-right:9.05pt;mso-wrap-distance-top:0pt;mso-wrap-distance-bottom:0pt;margin-top:17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1358900</wp:posOffset>
                </wp:positionH>
                <wp:positionV relativeFrom="page">
                  <wp:posOffset>2209800</wp:posOffset>
                </wp:positionV>
                <wp:extent cx="1104265" cy="254000"/>
                <wp:effectExtent l="0" t="0" r="0" b="0"/>
                <wp:wrapNone/>
                <wp:docPr id="27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terfa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20pt;mso-wrap-distance-left:9.05pt;mso-wrap-distance-right:9.05pt;mso-wrap-distance-top:0pt;mso-wrap-distance-bottom:0pt;margin-top:174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terfa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901700</wp:posOffset>
                </wp:positionH>
                <wp:positionV relativeFrom="page">
                  <wp:posOffset>2538730</wp:posOffset>
                </wp:positionV>
                <wp:extent cx="5875020" cy="325755"/>
                <wp:effectExtent l="0" t="0" r="0" b="0"/>
                <wp:wrapNone/>
                <wp:docPr id="27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*1.5*26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ew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n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ce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r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6pt;height:25.65pt;mso-wrap-distance-left:9.05pt;mso-wrap-distance-right:9.05pt;mso-wrap-distance-top:0pt;mso-wrap-distance-bottom:0pt;margin-top:199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*1.5*26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u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ew 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s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nic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ces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r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r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901700</wp:posOffset>
                </wp:positionH>
                <wp:positionV relativeFrom="page">
                  <wp:posOffset>3272155</wp:posOffset>
                </wp:positionV>
                <wp:extent cx="363220" cy="227965"/>
                <wp:effectExtent l="0" t="0" r="0" b="0"/>
                <wp:wrapNone/>
                <wp:docPr id="27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4.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7.95pt;mso-wrap-distance-left:9.05pt;mso-wrap-distance-right:9.05pt;mso-wrap-distance-top:0pt;mso-wrap-distance-bottom:0pt;margin-top:257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4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1473200</wp:posOffset>
                </wp:positionH>
                <wp:positionV relativeFrom="page">
                  <wp:posOffset>3272155</wp:posOffset>
                </wp:positionV>
                <wp:extent cx="2688590" cy="227965"/>
                <wp:effectExtent l="0" t="0" r="0" b="0"/>
                <wp:wrapNone/>
                <wp:docPr id="28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In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a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pt;height:17.95pt;mso-wrap-distance-left:9.05pt;mso-wrap-distance-right:9.05pt;mso-wrap-distance-top:0pt;mso-wrap-distance-bottom:0pt;margin-top:257.6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In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a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901700</wp:posOffset>
                </wp:positionH>
                <wp:positionV relativeFrom="page">
                  <wp:posOffset>3573145</wp:posOffset>
                </wp:positionV>
                <wp:extent cx="4144645" cy="165735"/>
                <wp:effectExtent l="0" t="0" r="0" b="0"/>
                <wp:wrapNone/>
                <wp:docPr id="28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64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*1.5*26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ew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35pt;height:13.05pt;mso-wrap-distance-left:9.05pt;mso-wrap-distance-right:9.05pt;mso-wrap-distance-top:0pt;mso-wrap-distance-bottom:0pt;margin-top:281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*1.5*26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u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ew 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n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901700</wp:posOffset>
                </wp:positionH>
                <wp:positionV relativeFrom="page">
                  <wp:posOffset>3895090</wp:posOffset>
                </wp:positionV>
                <wp:extent cx="363220" cy="227965"/>
                <wp:effectExtent l="0" t="0" r="0" b="0"/>
                <wp:wrapNone/>
                <wp:docPr id="28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4.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7.95pt;mso-wrap-distance-left:9.05pt;mso-wrap-distance-right:9.05pt;mso-wrap-distance-top:0pt;mso-wrap-distance-bottom:0pt;margin-top:306.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4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1473200</wp:posOffset>
                </wp:positionH>
                <wp:positionV relativeFrom="page">
                  <wp:posOffset>3895090</wp:posOffset>
                </wp:positionV>
                <wp:extent cx="1965960" cy="227965"/>
                <wp:effectExtent l="0" t="0" r="0" b="0"/>
                <wp:wrapNone/>
                <wp:docPr id="28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Ha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9"/>
                                <w:sz w:val="32"/>
                                <w:szCs w:val="32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Interfa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7.95pt;mso-wrap-distance-left:9.05pt;mso-wrap-distance-right:9.05pt;mso-wrap-distance-top:0pt;mso-wrap-distance-bottom:0pt;margin-top:306.7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Ha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9"/>
                          <w:sz w:val="32"/>
                          <w:szCs w:val="32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Interfa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901700</wp:posOffset>
                </wp:positionH>
                <wp:positionV relativeFrom="page">
                  <wp:posOffset>4194810</wp:posOffset>
                </wp:positionV>
                <wp:extent cx="3741420" cy="165735"/>
                <wp:effectExtent l="0" t="0" r="0" b="0"/>
                <wp:wrapNone/>
                <wp:docPr id="28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142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*1.5*26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ew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d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6pt;height:13.05pt;mso-wrap-distance-left:9.05pt;mso-wrap-distance-right:9.05pt;mso-wrap-distance-top:0pt;mso-wrap-distance-bottom:0pt;margin-top:330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*1.5*26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u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ew 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dw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901700</wp:posOffset>
                </wp:positionH>
                <wp:positionV relativeFrom="page">
                  <wp:posOffset>4518660</wp:posOffset>
                </wp:positionV>
                <wp:extent cx="363220" cy="227965"/>
                <wp:effectExtent l="0" t="0" r="0" b="0"/>
                <wp:wrapNone/>
                <wp:docPr id="28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4.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7.95pt;mso-wrap-distance-left:9.05pt;mso-wrap-distance-right:9.05pt;mso-wrap-distance-top:0pt;mso-wrap-distance-bottom:0pt;margin-top:355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4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1477645</wp:posOffset>
                </wp:positionH>
                <wp:positionV relativeFrom="page">
                  <wp:posOffset>4518660</wp:posOffset>
                </wp:positionV>
                <wp:extent cx="1899285" cy="227965"/>
                <wp:effectExtent l="0" t="0" r="0" b="0"/>
                <wp:wrapNone/>
                <wp:docPr id="28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So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9"/>
                                <w:sz w:val="32"/>
                                <w:szCs w:val="32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Inter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17.95pt;mso-wrap-distance-left:9.05pt;mso-wrap-distance-right:9.05pt;mso-wrap-distance-top:0pt;mso-wrap-distance-bottom:0pt;margin-top:355.8pt;mso-position-vertical-relative:page;margin-left:11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So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9"/>
                          <w:sz w:val="32"/>
                          <w:szCs w:val="32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Inter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901700</wp:posOffset>
                </wp:positionH>
                <wp:positionV relativeFrom="page">
                  <wp:posOffset>4818380</wp:posOffset>
                </wp:positionV>
                <wp:extent cx="3701415" cy="165735"/>
                <wp:effectExtent l="0" t="0" r="0" b="0"/>
                <wp:wrapNone/>
                <wp:docPr id="28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*1.5*26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ew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t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45pt;height:13.05pt;mso-wrap-distance-left:9.05pt;mso-wrap-distance-right:9.05pt;mso-wrap-distance-top:0pt;mso-wrap-distance-bottom:0pt;margin-top:379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*1.5*26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u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ew 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t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901700</wp:posOffset>
                </wp:positionH>
                <wp:positionV relativeFrom="page">
                  <wp:posOffset>5141595</wp:posOffset>
                </wp:positionV>
                <wp:extent cx="363220" cy="227965"/>
                <wp:effectExtent l="0" t="0" r="0" b="0"/>
                <wp:wrapNone/>
                <wp:docPr id="28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4.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7.95pt;mso-wrap-distance-left:9.05pt;mso-wrap-distance-right:9.05pt;mso-wrap-distance-top:0pt;mso-wrap-distance-bottom:0pt;margin-top:404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4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1473200</wp:posOffset>
                </wp:positionH>
                <wp:positionV relativeFrom="page">
                  <wp:posOffset>5141595</wp:posOffset>
                </wp:positionV>
                <wp:extent cx="1492250" cy="227965"/>
                <wp:effectExtent l="0" t="0" r="0" b="0"/>
                <wp:wrapNone/>
                <wp:docPr id="28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Us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erfa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pt;height:17.95pt;mso-wrap-distance-left:9.05pt;mso-wrap-distance-right:9.05pt;mso-wrap-distance-top:0pt;mso-wrap-distance-bottom:0pt;margin-top:404.8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Us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erfa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901700</wp:posOffset>
                </wp:positionH>
                <wp:positionV relativeFrom="page">
                  <wp:posOffset>5441950</wp:posOffset>
                </wp:positionV>
                <wp:extent cx="3453130" cy="165735"/>
                <wp:effectExtent l="0" t="0" r="0" b="0"/>
                <wp:wrapNone/>
                <wp:docPr id="29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1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*1.5*26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ew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pt;height:13.05pt;mso-wrap-distance-left:9.05pt;mso-wrap-distance-right:9.05pt;mso-wrap-distance-top:0pt;mso-wrap-distance-bottom:0pt;margin-top:428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*1.5*26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u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ew 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u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901700</wp:posOffset>
                </wp:positionH>
                <wp:positionV relativeFrom="page">
                  <wp:posOffset>6017260</wp:posOffset>
                </wp:positionV>
                <wp:extent cx="215265" cy="254000"/>
                <wp:effectExtent l="0" t="0" r="0" b="0"/>
                <wp:wrapNone/>
                <wp:docPr id="29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20pt;mso-wrap-distance-left:9.05pt;mso-wrap-distance-right:9.05pt;mso-wrap-distance-top:0pt;mso-wrap-distance-bottom:0pt;margin-top:473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1358900</wp:posOffset>
                </wp:positionH>
                <wp:positionV relativeFrom="page">
                  <wp:posOffset>6017260</wp:posOffset>
                </wp:positionV>
                <wp:extent cx="3925570" cy="254000"/>
                <wp:effectExtent l="0" t="0" r="0" b="0"/>
                <wp:wrapNone/>
                <wp:docPr id="29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 xml:space="preserve"> Co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36"/>
                                <w:szCs w:val="36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righ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No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pt;height:20pt;mso-wrap-distance-left:9.05pt;mso-wrap-distance-right:9.05pt;mso-wrap-distance-top:0pt;mso-wrap-distance-bottom:0pt;margin-top:473.8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 xml:space="preserve"> Co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36"/>
                          <w:szCs w:val="36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righ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No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901700</wp:posOffset>
                </wp:positionH>
                <wp:positionV relativeFrom="page">
                  <wp:posOffset>6345555</wp:posOffset>
                </wp:positionV>
                <wp:extent cx="4458335" cy="165735"/>
                <wp:effectExtent l="0" t="0" r="0" b="0"/>
                <wp:wrapNone/>
                <wp:docPr id="29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*1.5*26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ew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ht,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05pt;height:13.05pt;mso-wrap-distance-left:9.05pt;mso-wrap-distance-right:9.05pt;mso-wrap-distance-top:0pt;mso-wrap-distance-bottom:0pt;margin-top:499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*1.5*26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u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ew 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 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ht, 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 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901700</wp:posOffset>
                </wp:positionH>
                <wp:positionV relativeFrom="page">
                  <wp:posOffset>6920865</wp:posOffset>
                </wp:positionV>
                <wp:extent cx="215900" cy="254000"/>
                <wp:effectExtent l="0" t="0" r="0" b="0"/>
                <wp:wrapNone/>
                <wp:docPr id="29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0pt;mso-wrap-distance-left:9.05pt;mso-wrap-distance-right:9.05pt;mso-wrap-distance-top:0pt;mso-wrap-distance-bottom:0pt;margin-top:544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1359535</wp:posOffset>
                </wp:positionH>
                <wp:positionV relativeFrom="page">
                  <wp:posOffset>6920865</wp:posOffset>
                </wp:positionV>
                <wp:extent cx="2655570" cy="254000"/>
                <wp:effectExtent l="0" t="0" r="0" b="0"/>
                <wp:wrapNone/>
                <wp:docPr id="29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Purchased 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mpon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20pt;mso-wrap-distance-left:9.05pt;mso-wrap-distance-right:9.05pt;mso-wrap-distance-top:0pt;mso-wrap-distance-bottom:0pt;margin-top:544.95pt;mso-position-vertical-relative:page;margin-left:10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Purchased 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mpon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901700</wp:posOffset>
                </wp:positionH>
                <wp:positionV relativeFrom="page">
                  <wp:posOffset>7249160</wp:posOffset>
                </wp:positionV>
                <wp:extent cx="3919855" cy="165735"/>
                <wp:effectExtent l="0" t="0" r="0" b="0"/>
                <wp:wrapNone/>
                <wp:docPr id="29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*1.5*26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ew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p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 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onent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13.05pt;mso-wrap-distance-left:9.05pt;mso-wrap-distance-right:9.05pt;mso-wrap-distance-top:0pt;mso-wrap-distance-bottom:0pt;margin-top:570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*1.5*26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u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ew 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p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 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on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901700</wp:posOffset>
                </wp:positionH>
                <wp:positionV relativeFrom="page">
                  <wp:posOffset>7571105</wp:posOffset>
                </wp:positionV>
                <wp:extent cx="362585" cy="227965"/>
                <wp:effectExtent l="0" t="0" r="0" b="0"/>
                <wp:wrapNone/>
                <wp:docPr id="29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6.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7.95pt;mso-wrap-distance-left:9.05pt;mso-wrap-distance-right:9.05pt;mso-wrap-distance-top:0pt;mso-wrap-distance-bottom:0pt;margin-top:596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6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1472565</wp:posOffset>
                </wp:positionH>
                <wp:positionV relativeFrom="page">
                  <wp:posOffset>7571105</wp:posOffset>
                </wp:positionV>
                <wp:extent cx="2162175" cy="227965"/>
                <wp:effectExtent l="0" t="0" r="0" b="0"/>
                <wp:wrapNone/>
                <wp:docPr id="29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Def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So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5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O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17.95pt;mso-wrap-distance-left:9.05pt;mso-wrap-distance-right:9.05pt;mso-wrap-distance-top:0pt;mso-wrap-distance-bottom:0pt;margin-top:596.15pt;mso-position-vertical-relative:page;margin-left:11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Def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So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5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O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901700</wp:posOffset>
                </wp:positionH>
                <wp:positionV relativeFrom="page">
                  <wp:posOffset>7870825</wp:posOffset>
                </wp:positionV>
                <wp:extent cx="4077970" cy="165735"/>
                <wp:effectExtent l="0" t="0" r="0" b="0"/>
                <wp:wrapNone/>
                <wp:docPr id="29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79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c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P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s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ix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pt;height:13.05pt;mso-wrap-distance-left:9.05pt;mso-wrap-distance-right:9.05pt;mso-wrap-distance-top:0pt;mso-wrap-distance-bottom:0pt;margin-top:619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c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u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P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s 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ix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901700</wp:posOffset>
                </wp:positionH>
                <wp:positionV relativeFrom="page">
                  <wp:posOffset>8448040</wp:posOffset>
                </wp:positionV>
                <wp:extent cx="215265" cy="254000"/>
                <wp:effectExtent l="0" t="0" r="0" b="0"/>
                <wp:wrapNone/>
                <wp:docPr id="30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20pt;mso-wrap-distance-left:9.05pt;mso-wrap-distance-right:9.05pt;mso-wrap-distance-top:0pt;mso-wrap-distance-bottom:0pt;margin-top:665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1358900</wp:posOffset>
                </wp:positionH>
                <wp:positionV relativeFrom="page">
                  <wp:posOffset>8448040</wp:posOffset>
                </wp:positionV>
                <wp:extent cx="2920365" cy="254000"/>
                <wp:effectExtent l="0" t="0" r="0" b="0"/>
                <wp:wrapNone/>
                <wp:docPr id="30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a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ct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20pt;mso-wrap-distance-left:9.05pt;mso-wrap-distance-right:9.05pt;mso-wrap-distance-top:0pt;mso-wrap-distance-bottom:0pt;margin-top:665.2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a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ct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901700</wp:posOffset>
                </wp:positionH>
                <wp:positionV relativeFrom="page">
                  <wp:posOffset>8774430</wp:posOffset>
                </wp:positionV>
                <wp:extent cx="4017645" cy="165735"/>
                <wp:effectExtent l="0" t="0" r="0" b="0"/>
                <wp:wrapNone/>
                <wp:docPr id="30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64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*1.5*26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ew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 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5pt;height:13.05pt;mso-wrap-distance-left:9.05pt;mso-wrap-distance-right:9.05pt;mso-wrap-distance-top:0pt;mso-wrap-distance-bottom:0pt;margin-top:690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*1.5*26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u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ew 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u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 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901700</wp:posOffset>
                </wp:positionH>
                <wp:positionV relativeFrom="page">
                  <wp:posOffset>9148445</wp:posOffset>
                </wp:positionV>
                <wp:extent cx="2303780" cy="298450"/>
                <wp:effectExtent l="0" t="0" r="0" b="0"/>
                <wp:wrapNone/>
                <wp:docPr id="30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3.5pt;mso-wrap-distance-left:9.05pt;mso-wrap-distance-right:9.05pt;mso-wrap-distance-top:0pt;mso-wrap-distance-bottom:0pt;margin-top:720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ca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6193790</wp:posOffset>
                </wp:positionH>
                <wp:positionV relativeFrom="page">
                  <wp:posOffset>9148445</wp:posOffset>
                </wp:positionV>
                <wp:extent cx="678815" cy="298450"/>
                <wp:effectExtent l="0" t="0" r="0" b="0"/>
                <wp:wrapNone/>
                <wp:docPr id="30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3.5pt;mso-wrap-distance-left:9.05pt;mso-wrap-distance-right:9.05pt;mso-wrap-distance-top:0pt;mso-wrap-distance-bottom:0pt;margin-top:720.3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3812540</wp:posOffset>
                </wp:positionH>
                <wp:positionV relativeFrom="page">
                  <wp:posOffset>9294495</wp:posOffset>
                </wp:positionV>
                <wp:extent cx="152400" cy="151765"/>
                <wp:effectExtent l="0" t="0" r="0" b="0"/>
                <wp:wrapNone/>
                <wp:docPr id="30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.95pt;mso-wrap-distance-left:9.05pt;mso-wrap-distance-right:9.05pt;mso-wrap-distance-top:0pt;mso-wrap-distance-bottom:0pt;margin-top:731.85pt;mso-position-vertical-relative:page;margin-left:30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901700</wp:posOffset>
                </wp:positionH>
                <wp:positionV relativeFrom="page">
                  <wp:posOffset>1254125</wp:posOffset>
                </wp:positionV>
                <wp:extent cx="215900" cy="254000"/>
                <wp:effectExtent l="0" t="0" r="0" b="0"/>
                <wp:wrapNone/>
                <wp:docPr id="30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0pt;mso-wrap-distance-left:9.05pt;mso-wrap-distance-right:9.05pt;mso-wrap-distance-top:0pt;mso-wrap-distance-bottom:0pt;margin-top:98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1359535</wp:posOffset>
                </wp:positionH>
                <wp:positionV relativeFrom="page">
                  <wp:posOffset>1254125</wp:posOffset>
                </wp:positionV>
                <wp:extent cx="1193165" cy="254000"/>
                <wp:effectExtent l="0" t="0" r="0" b="0"/>
                <wp:wrapNone/>
                <wp:docPr id="30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Estim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0pt;mso-wrap-distance-left:9.05pt;mso-wrap-distance-right:9.05pt;mso-wrap-distance-top:0pt;mso-wrap-distance-bottom:0pt;margin-top:98.75pt;mso-position-vertical-relative:page;margin-left:10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Esti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901700</wp:posOffset>
                </wp:positionH>
                <wp:positionV relativeFrom="page">
                  <wp:posOffset>1581150</wp:posOffset>
                </wp:positionV>
                <wp:extent cx="5763895" cy="487045"/>
                <wp:effectExtent l="0" t="0" r="0" b="0"/>
                <wp:wrapNone/>
                <wp:docPr id="30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created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CR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 ROR*1.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*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6 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PR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S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e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S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SS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&amp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h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38.35pt;mso-wrap-distance-left:9.05pt;mso-wrap-distance-right:9.05pt;mso-wrap-distance-top:0pt;mso-wrap-distance-bottom:0pt;margin-top:124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created a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CR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 ROR*1.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*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6 w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PR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c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S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er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S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SS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&amp;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h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901700</wp:posOffset>
                </wp:positionH>
                <wp:positionV relativeFrom="page">
                  <wp:posOffset>9148445</wp:posOffset>
                </wp:positionV>
                <wp:extent cx="2303780" cy="298450"/>
                <wp:effectExtent l="0" t="0" r="0" b="0"/>
                <wp:wrapNone/>
                <wp:docPr id="309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3.5pt;mso-wrap-distance-left:9.05pt;mso-wrap-distance-right:9.05pt;mso-wrap-distance-top:0pt;mso-wrap-distance-bottom:0pt;margin-top:720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ca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6193790</wp:posOffset>
                </wp:positionH>
                <wp:positionV relativeFrom="page">
                  <wp:posOffset>9148445</wp:posOffset>
                </wp:positionV>
                <wp:extent cx="678815" cy="298450"/>
                <wp:effectExtent l="0" t="0" r="0" b="0"/>
                <wp:wrapNone/>
                <wp:docPr id="31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3.5pt;mso-wrap-distance-left:9.05pt;mso-wrap-distance-right:9.05pt;mso-wrap-distance-top:0pt;mso-wrap-distance-bottom:0pt;margin-top:720.3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3812540</wp:posOffset>
                </wp:positionH>
                <wp:positionV relativeFrom="page">
                  <wp:posOffset>9294495</wp:posOffset>
                </wp:positionV>
                <wp:extent cx="152400" cy="151765"/>
                <wp:effectExtent l="0" t="0" r="0" b="0"/>
                <wp:wrapNone/>
                <wp:docPr id="31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.95pt;mso-wrap-distance-left:9.05pt;mso-wrap-distance-right:9.05pt;mso-wrap-distance-top:0pt;mso-wrap-distance-bottom:0pt;margin-top:731.85pt;mso-position-vertical-relative:page;margin-left:30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5918200</wp:posOffset>
                </wp:positionH>
                <wp:positionV relativeFrom="page">
                  <wp:posOffset>3703320</wp:posOffset>
                </wp:positionV>
                <wp:extent cx="561975" cy="1270"/>
                <wp:effectExtent l="3810" t="3175" r="3175" b="1905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" cy="1440"/>
                          <a:chOff x="0" y="0"/>
                          <a:chExt cx="5619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0">
                                <a:moveTo>
                                  <a:pt x="9320" y="5832"/>
                                </a:moveTo>
                                <a:lnTo>
                                  <a:pt x="10205" y="583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pt;margin-top:291.6pt;width:44.25pt;height:0.1pt" coordorigin="9320,5832" coordsize="885,2">
                <v:shape id="shape_0" coordorigin="9320,5832" coordsize="885,0" path="m9320,5832l10205,5832e" stroked="t" o:allowincell="f" style="position:absolute;left:9320;top:5832;width:884;height:1;mso-wrap-style:none;v-text-anchor:middle;mso-position-horizontal-relative:page;mso-position-vertical-relative:page">
                  <v:fill o:detectmouseclick="t" on="false"/>
                  <v:stroke color="#221e1f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1371600</wp:posOffset>
                </wp:positionH>
                <wp:positionV relativeFrom="page">
                  <wp:posOffset>4506595</wp:posOffset>
                </wp:positionV>
                <wp:extent cx="140335" cy="1270"/>
                <wp:effectExtent l="3810" t="3175" r="3175" b="1905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40"/>
                          <a:chOff x="0" y="0"/>
                          <a:chExt cx="140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0">
                                <a:moveTo>
                                  <a:pt x="2160" y="7097"/>
                                </a:moveTo>
                                <a:lnTo>
                                  <a:pt x="2381" y="7097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54.85pt;width:11.05pt;height:0.1pt" coordorigin="2160,7097" coordsize="221,2">
                <v:shape id="shape_0" coordorigin="2160,7097" coordsize="221,0" path="m2160,7097l2381,7097e" stroked="t" o:allowincell="f" style="position:absolute;left:2160;top:7097;width:220;height:1;mso-wrap-style:none;v-text-anchor:middle;mso-position-horizontal-relative:page;mso-position-vertical-relative:page">
                  <v:fill o:detectmouseclick="t" on="false"/>
                  <v:stroke color="#221e1f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1793240</wp:posOffset>
                </wp:positionH>
                <wp:positionV relativeFrom="page">
                  <wp:posOffset>4506595</wp:posOffset>
                </wp:positionV>
                <wp:extent cx="561975" cy="1270"/>
                <wp:effectExtent l="3810" t="3175" r="3175" b="1905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" cy="1440"/>
                          <a:chOff x="0" y="0"/>
                          <a:chExt cx="5619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0">
                                <a:moveTo>
                                  <a:pt x="2824" y="7097"/>
                                </a:moveTo>
                                <a:lnTo>
                                  <a:pt x="3709" y="7097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2pt;margin-top:354.85pt;width:44.25pt;height:0.1pt" coordorigin="2824,7097" coordsize="885,2">
                <v:shape id="shape_0" coordorigin="2824,7097" coordsize="885,0" path="m2824,7097l3709,7097e" stroked="t" o:allowincell="f" style="position:absolute;left:2824;top:7097;width:884;height:1;mso-wrap-style:none;v-text-anchor:middle;mso-position-horizontal-relative:page;mso-position-vertical-relative:page">
                  <v:fill o:detectmouseclick="t" on="false"/>
                  <v:stroke color="#221e1f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3561715</wp:posOffset>
                </wp:positionH>
                <wp:positionV relativeFrom="page">
                  <wp:posOffset>8244840</wp:posOffset>
                </wp:positionV>
                <wp:extent cx="351155" cy="1270"/>
                <wp:effectExtent l="3810" t="3175" r="3810" b="1905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00" cy="1440"/>
                          <a:chOff x="0" y="0"/>
                          <a:chExt cx="351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1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0">
                                <a:moveTo>
                                  <a:pt x="5609" y="12984"/>
                                </a:moveTo>
                                <a:lnTo>
                                  <a:pt x="6163" y="1298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45pt;margin-top:649.2pt;width:27.65pt;height:0.1pt" coordorigin="5609,12984" coordsize="553,2">
                <v:shape id="shape_0" coordorigin="5609,12984" coordsize="553,0" path="m5609,12984l6163,12984e" stroked="t" o:allowincell="f" style="position:absolute;left:5609;top:12984;width:552;height:1;mso-wrap-style:none;v-text-anchor:middle;mso-position-horizontal-relative:page;mso-position-vertical-relative:page">
                  <v:fill o:detectmouseclick="t" on="false"/>
                  <v:stroke color="#221e1f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4228465</wp:posOffset>
                </wp:positionH>
                <wp:positionV relativeFrom="page">
                  <wp:posOffset>8244840</wp:posOffset>
                </wp:positionV>
                <wp:extent cx="419735" cy="1270"/>
                <wp:effectExtent l="3810" t="3175" r="3175" b="1905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760" cy="1440"/>
                          <a:chOff x="0" y="0"/>
                          <a:chExt cx="419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0">
                                <a:moveTo>
                                  <a:pt x="6659" y="12984"/>
                                </a:moveTo>
                                <a:lnTo>
                                  <a:pt x="7320" y="1298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95pt;margin-top:649.2pt;width:33.05pt;height:0.1pt" coordorigin="6659,12984" coordsize="661,2">
                <v:shape id="shape_0" coordorigin="6659,12984" coordsize="661,0" path="m6659,12984l7320,12984e" stroked="t" o:allowincell="f" style="position:absolute;left:6659;top:12984;width:660;height:1;mso-wrap-style:none;v-text-anchor:middle;mso-position-horizontal-relative:page;mso-position-vertical-relative:page">
                  <v:fill o:detectmouseclick="t" on="false"/>
                  <v:stroke color="#221e1f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1793240</wp:posOffset>
                </wp:positionH>
                <wp:positionV relativeFrom="page">
                  <wp:posOffset>8566150</wp:posOffset>
                </wp:positionV>
                <wp:extent cx="349885" cy="1270"/>
                <wp:effectExtent l="3810" t="3175" r="3175" b="1905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920" cy="1440"/>
                          <a:chOff x="0" y="0"/>
                          <a:chExt cx="349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9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0">
                                <a:moveTo>
                                  <a:pt x="2824" y="13490"/>
                                </a:moveTo>
                                <a:lnTo>
                                  <a:pt x="3375" y="1349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2pt;margin-top:674.5pt;width:27.55pt;height:0.1pt" coordorigin="2824,13490" coordsize="551,2">
                <v:shape id="shape_0" coordorigin="2824,13490" coordsize="551,0" path="m2824,13490l3375,13490e" stroked="t" o:allowincell="f" style="position:absolute;left:2824;top:13490;width:550;height:1;mso-wrap-style:none;v-text-anchor:middle;mso-position-horizontal-relative:page;mso-position-vertical-relative:page">
                  <v:fill o:detectmouseclick="t" on="false"/>
                  <v:stroke color="#221e1f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4119245</wp:posOffset>
                </wp:positionH>
                <wp:positionV relativeFrom="page">
                  <wp:posOffset>8566150</wp:posOffset>
                </wp:positionV>
                <wp:extent cx="1116965" cy="1270"/>
                <wp:effectExtent l="3810" t="3175" r="2540" b="1905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080" cy="1440"/>
                          <a:chOff x="0" y="0"/>
                          <a:chExt cx="11170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7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0">
                                <a:moveTo>
                                  <a:pt x="6487" y="13490"/>
                                </a:moveTo>
                                <a:lnTo>
                                  <a:pt x="8246" y="1349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35pt;margin-top:674.5pt;width:87.95pt;height:0.1pt" coordorigin="6487,13490" coordsize="1759,2">
                <v:shape id="shape_0" coordorigin="6487,13490" coordsize="1759,0" path="m6487,13490l8246,13490e" stroked="t" o:allowincell="f" style="position:absolute;left:6487;top:13490;width:1758;height:1;mso-wrap-style:none;v-text-anchor:middle;mso-position-horizontal-relative:page;mso-position-vertical-relative:page">
                  <v:fill o:detectmouseclick="t" on="false"/>
                  <v:stroke color="#221e1f" weight="57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901700</wp:posOffset>
                </wp:positionH>
                <wp:positionV relativeFrom="page">
                  <wp:posOffset>925195</wp:posOffset>
                </wp:positionV>
                <wp:extent cx="5907405" cy="2631440"/>
                <wp:effectExtent l="0" t="0" r="0" b="0"/>
                <wp:wrapNone/>
                <wp:docPr id="319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p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ndi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7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n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u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11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he follow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-fun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nal requ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ts shou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be rev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d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 while develop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g the requ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ts for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project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5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5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7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s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Perf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Re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q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ements</w:t>
                            </w:r>
                          </w:p>
                          <w:p>
                            <w:pPr>
                              <w:pStyle w:val="Normal"/>
                              <w:spacing w:lineRule="exact" w:line="271" w:before="0" w:after="0"/>
                              <w:ind w:left="110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(Note: Eac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ste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lop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ment of Ve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fairs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Offi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00" w:right="34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formation 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ch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(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&amp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) must compl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with the follo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a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y requirements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0"/>
                              <w:ind w:left="740" w:right="116" w:hanging="36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1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clu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as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u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Re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M)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l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u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M.</w:t>
                            </w:r>
                          </w:p>
                          <w:p>
                            <w:pPr>
                              <w:pStyle w:val="Normal"/>
                              <w:spacing w:lineRule="exact" w:line="251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2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c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74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sh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“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t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O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on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ronme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Req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207.2pt;mso-wrap-distance-left:9.05pt;mso-wrap-distance-right:9.05pt;mso-wrap-distance-top:0pt;mso-wrap-distance-bottom:0pt;margin-top:72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p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ndi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7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n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u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116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he follow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-func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nal requi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ts shoul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be revi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d 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 while develop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g the requi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ts for 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project.</w:t>
                      </w:r>
                    </w:p>
                    <w:p>
                      <w:pPr>
                        <w:pStyle w:val="Normal"/>
                        <w:spacing w:lineRule="exact" w:line="120" w:before="5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5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7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s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Perf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Re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q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ements</w:t>
                      </w:r>
                    </w:p>
                    <w:p>
                      <w:pPr>
                        <w:pStyle w:val="Normal"/>
                        <w:spacing w:lineRule="exact" w:line="271" w:before="0" w:after="0"/>
                        <w:ind w:left="110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(Note: Each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stem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lope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ment of Ve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s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fairs 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Offic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00" w:right="348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formation an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chn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(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&amp;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) must compl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with the follow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a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y requirements.)</w:t>
                      </w:r>
                    </w:p>
                    <w:p>
                      <w:pPr>
                        <w:pStyle w:val="Normal"/>
                        <w:spacing w:lineRule="auto" w:line="240" w:before="2" w:after="0"/>
                        <w:ind w:left="740" w:right="116" w:hanging="36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1.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clu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asu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un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Requ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q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r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M)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an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la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un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M.</w:t>
                      </w:r>
                    </w:p>
                    <w:p>
                      <w:pPr>
                        <w:pStyle w:val="Normal"/>
                        <w:spacing w:lineRule="exact" w:line="251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2.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u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n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c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74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shb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 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“a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tr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.</w:t>
                      </w:r>
                    </w:p>
                    <w:p>
                      <w:pPr>
                        <w:pStyle w:val="Normal"/>
                        <w:spacing w:lineRule="auto" w:line="240" w:before="4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O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on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ronme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Req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2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1130300</wp:posOffset>
                </wp:positionH>
                <wp:positionV relativeFrom="page">
                  <wp:posOffset>3550285</wp:posOffset>
                </wp:positionV>
                <wp:extent cx="130810" cy="165735"/>
                <wp:effectExtent l="0" t="0" r="0" b="0"/>
                <wp:wrapNone/>
                <wp:docPr id="320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279.5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1358900</wp:posOffset>
                </wp:positionH>
                <wp:positionV relativeFrom="page">
                  <wp:posOffset>3550285</wp:posOffset>
                </wp:positionV>
                <wp:extent cx="4572000" cy="165735"/>
                <wp:effectExtent l="0" t="0" r="0" b="0"/>
                <wp:wrapNone/>
                <wp:docPr id="321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spon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o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 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u w:val="single" w:color="231F20"/>
                              </w:rPr>
                              <w:t>HREG C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3.05pt;mso-wrap-distance-left:9.05pt;mso-wrap-distance-right:9.05pt;mso-wrap-distance-top:0pt;mso-wrap-distance-bottom:0pt;margin-top:279.5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spon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oa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s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 _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u w:val="single" w:color="231F20"/>
                        </w:rPr>
                        <w:t>HREG C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1358900</wp:posOffset>
                </wp:positionH>
                <wp:positionV relativeFrom="page">
                  <wp:posOffset>3710305</wp:posOffset>
                </wp:positionV>
                <wp:extent cx="5153660" cy="648970"/>
                <wp:effectExtent l="0" t="0" r="0" b="0"/>
                <wp:wrapNone/>
                <wp:docPr id="32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66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x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 (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5" w:after="0"/>
                              <w:ind w:left="20" w:right="98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x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qu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 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 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wn).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a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8pt;height:51.1pt;mso-wrap-distance-left:9.05pt;mso-wrap-distance-right:9.05pt;mso-wrap-distance-top:0pt;mso-wrap-distance-bottom:0pt;margin-top:292.1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x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e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 (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</w:p>
                    <w:p>
                      <w:pPr>
                        <w:pStyle w:val="Normal"/>
                        <w:spacing w:lineRule="exact" w:line="252" w:before="5" w:after="0"/>
                        <w:ind w:left="20" w:right="98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xp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i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a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qu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 ad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 i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wn).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a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o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 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1130300</wp:posOffset>
                </wp:positionH>
                <wp:positionV relativeFrom="page">
                  <wp:posOffset>4193540</wp:posOffset>
                </wp:positionV>
                <wp:extent cx="131445" cy="165735"/>
                <wp:effectExtent l="0" t="0" r="0" b="0"/>
                <wp:wrapNone/>
                <wp:docPr id="323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3.05pt;mso-wrap-distance-left:9.05pt;mso-wrap-distance-right:9.05pt;mso-wrap-distance-top:0pt;mso-wrap-distance-bottom:0pt;margin-top:330.2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358900</wp:posOffset>
                </wp:positionH>
                <wp:positionV relativeFrom="page">
                  <wp:posOffset>4353560</wp:posOffset>
                </wp:positionV>
                <wp:extent cx="447040" cy="165735"/>
                <wp:effectExtent l="0" t="0" r="0" b="0"/>
                <wp:wrapNone/>
                <wp:docPr id="32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u w:val="single" w:color="231F20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u w:val="single" w:color="231F20"/>
                              </w:rPr>
                              <w:t>CC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05pt;mso-wrap-distance-left:9.05pt;mso-wrap-distance-right:9.05pt;mso-wrap-distance-top:0pt;mso-wrap-distance-bottom:0pt;margin-top:342.8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u w:val="single" w:color="231F20"/>
                        </w:rPr>
                        <w:t xml:space="preserve"> 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u w:val="single" w:color="231F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u w:val="single" w:color="231F20"/>
                        </w:rPr>
                        <w:t>C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2341245</wp:posOffset>
                </wp:positionH>
                <wp:positionV relativeFrom="page">
                  <wp:posOffset>4353560</wp:posOffset>
                </wp:positionV>
                <wp:extent cx="4399915" cy="165735"/>
                <wp:effectExtent l="0" t="0" r="0" b="0"/>
                <wp:wrapNone/>
                <wp:docPr id="325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91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(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 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b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 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f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a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ou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45pt;height:13.05pt;mso-wrap-distance-left:9.05pt;mso-wrap-distance-right:9.05pt;mso-wrap-distance-top:0pt;mso-wrap-distance-bottom:0pt;margin-top:342.8pt;mso-position-vertical-relative:page;margin-left:1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p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(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 s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b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 d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ff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a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our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 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w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1358265</wp:posOffset>
                </wp:positionH>
                <wp:positionV relativeFrom="page">
                  <wp:posOffset>4513580</wp:posOffset>
                </wp:positionV>
                <wp:extent cx="5491480" cy="3217545"/>
                <wp:effectExtent l="0" t="0" r="0" b="0"/>
                <wp:wrapNone/>
                <wp:docPr id="326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321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le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wn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ou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5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an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dows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i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c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ce.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2" w:after="0"/>
                              <w:ind w:left="21" w:right="247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r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nsc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u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 o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2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n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3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u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n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A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lat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nta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 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e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pac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t be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o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A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233" w:firstLine="1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i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/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n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pa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s.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169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h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n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u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r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tric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 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&amp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e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ce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h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r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 su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ce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tric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peci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(SLA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d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r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&amp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e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c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ash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r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e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s 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n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trics.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nten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y 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er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4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l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253.35pt;mso-wrap-distance-left:9.05pt;mso-wrap-distance-right:9.05pt;mso-wrap-distance-top:0pt;mso-wrap-distance-bottom:0pt;margin-top:355.4pt;mso-position-vertical-relative:page;margin-left:10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les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wn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oul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p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252" w:before="5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anc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dows 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ic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cu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p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t 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ce.</w:t>
                      </w:r>
                    </w:p>
                    <w:p>
                      <w:pPr>
                        <w:pStyle w:val="Normal"/>
                        <w:spacing w:lineRule="exact" w:line="252" w:before="2" w:after="0"/>
                        <w:ind w:left="21" w:right="247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f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b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ro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nsc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u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 o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u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</w:p>
                    <w:p>
                      <w:pPr>
                        <w:pStyle w:val="Normal"/>
                        <w:spacing w:lineRule="exact" w:line="252" w:before="2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ni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3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ut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n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AN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lat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nta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 b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e 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pac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t be 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or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 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ac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AN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233" w:firstLine="1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i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o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/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nc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par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s.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r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169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h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n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up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r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tric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 s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&amp;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er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ce 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hb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r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 su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ce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tric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peci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s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(SLA)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d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ro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 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&amp;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er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c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ashb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r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e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s o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nc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trics.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nten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y 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er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at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n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48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o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l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1130300</wp:posOffset>
                </wp:positionH>
                <wp:positionV relativeFrom="page">
                  <wp:posOffset>4996815</wp:posOffset>
                </wp:positionV>
                <wp:extent cx="130810" cy="165735"/>
                <wp:effectExtent l="0" t="0" r="0" b="0"/>
                <wp:wrapNone/>
                <wp:docPr id="327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393.4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1130300</wp:posOffset>
                </wp:positionH>
                <wp:positionV relativeFrom="page">
                  <wp:posOffset>5959475</wp:posOffset>
                </wp:positionV>
                <wp:extent cx="131445" cy="165735"/>
                <wp:effectExtent l="0" t="0" r="0" b="0"/>
                <wp:wrapNone/>
                <wp:docPr id="32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3.05pt;mso-wrap-distance-left:9.05pt;mso-wrap-distance-right:9.05pt;mso-wrap-distance-top:0pt;mso-wrap-distance-bottom:0pt;margin-top:469.2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1129665</wp:posOffset>
                </wp:positionH>
                <wp:positionV relativeFrom="page">
                  <wp:posOffset>6280785</wp:posOffset>
                </wp:positionV>
                <wp:extent cx="130810" cy="165735"/>
                <wp:effectExtent l="0" t="0" r="0" b="0"/>
                <wp:wrapNone/>
                <wp:docPr id="329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494.55pt;mso-position-vertical-relative:page;margin-left:8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1129665</wp:posOffset>
                </wp:positionH>
                <wp:positionV relativeFrom="page">
                  <wp:posOffset>7244080</wp:posOffset>
                </wp:positionV>
                <wp:extent cx="130810" cy="165735"/>
                <wp:effectExtent l="0" t="0" r="0" b="0"/>
                <wp:wrapNone/>
                <wp:docPr id="33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570.4pt;mso-position-vertical-relative:page;margin-left:8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901700</wp:posOffset>
                </wp:positionH>
                <wp:positionV relativeFrom="page">
                  <wp:posOffset>7734300</wp:posOffset>
                </wp:positionV>
                <wp:extent cx="5734050" cy="363220"/>
                <wp:effectExtent l="0" t="0" r="0" b="0"/>
                <wp:wrapNone/>
                <wp:docPr id="331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Document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Req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ments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0" w:after="0"/>
                              <w:ind w:left="38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1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h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x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da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28.6pt;mso-wrap-distance-left:9.05pt;mso-wrap-distance-right:9.05pt;mso-wrap-distance-top:0pt;mso-wrap-distance-bottom:0pt;margin-top:60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Document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Req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ments</w:t>
                      </w:r>
                    </w:p>
                    <w:p>
                      <w:pPr>
                        <w:pStyle w:val="Normal"/>
                        <w:spacing w:lineRule="exact" w:line="250" w:before="0" w:after="0"/>
                        <w:ind w:left="38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1.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ha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x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r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er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d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1358900</wp:posOffset>
                </wp:positionH>
                <wp:positionV relativeFrom="page">
                  <wp:posOffset>8091805</wp:posOffset>
                </wp:positionV>
                <wp:extent cx="2182495" cy="165735"/>
                <wp:effectExtent l="0" t="0" r="0" b="0"/>
                <wp:wrapNone/>
                <wp:docPr id="332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13.05pt;mso-wrap-distance-left:9.05pt;mso-wrap-distance-right:9.05pt;mso-wrap-distance-top:0pt;mso-wrap-distance-bottom:0pt;margin-top:637.1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 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 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3762375</wp:posOffset>
                </wp:positionH>
                <wp:positionV relativeFrom="page">
                  <wp:posOffset>8091805</wp:posOffset>
                </wp:positionV>
                <wp:extent cx="444500" cy="165735"/>
                <wp:effectExtent l="0" t="0" r="0" b="0"/>
                <wp:wrapNone/>
                <wp:docPr id="333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u w:val="single" w:color="231F20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u w:val="single" w:color="231F20"/>
                              </w:rPr>
                              <w:t>CC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3.05pt;mso-wrap-distance-left:9.05pt;mso-wrap-distance-right:9.05pt;mso-wrap-distance-top:0pt;mso-wrap-distance-bottom:0pt;margin-top:637.15pt;mso-position-vertical-relative:page;margin-left:29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u w:val="single" w:color="231F20"/>
                        </w:rPr>
                        <w:t xml:space="preserve"> 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u w:val="single" w:color="231F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u w:val="single" w:color="231F20"/>
                        </w:rPr>
                        <w:t>C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4671060</wp:posOffset>
                </wp:positionH>
                <wp:positionV relativeFrom="page">
                  <wp:posOffset>8091805</wp:posOffset>
                </wp:positionV>
                <wp:extent cx="828040" cy="165735"/>
                <wp:effectExtent l="0" t="0" r="0" b="0"/>
                <wp:wrapNone/>
                <wp:docPr id="334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3.05pt;mso-wrap-distance-left:9.05pt;mso-wrap-distance-right:9.05pt;mso-wrap-distance-top:0pt;mso-wrap-distance-bottom:0pt;margin-top:637.15pt;mso-position-vertical-relative:page;margin-left:3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1130300</wp:posOffset>
                </wp:positionH>
                <wp:positionV relativeFrom="page">
                  <wp:posOffset>8253730</wp:posOffset>
                </wp:positionV>
                <wp:extent cx="5302885" cy="165735"/>
                <wp:effectExtent l="0" t="0" r="0" b="0"/>
                <wp:wrapNone/>
                <wp:docPr id="335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88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2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nuals 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 b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/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5pt;height:13.05pt;mso-wrap-distance-left:9.05pt;mso-wrap-distance-right:9.05pt;mso-wrap-distance-top:0pt;mso-wrap-distance-bottom:0pt;margin-top:649.9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2.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l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u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nuals an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 b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o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/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at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1358900</wp:posOffset>
                </wp:positionH>
                <wp:positionV relativeFrom="page">
                  <wp:posOffset>8413115</wp:posOffset>
                </wp:positionV>
                <wp:extent cx="447040" cy="165735"/>
                <wp:effectExtent l="0" t="0" r="0" b="0"/>
                <wp:wrapNone/>
                <wp:docPr id="336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u w:val="single" w:color="231F20"/>
                              </w:rPr>
                              <w:t>H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u w:val="single" w:color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u w:val="single" w:color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u w:val="single" w:color="231F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05pt;mso-wrap-distance-left:9.05pt;mso-wrap-distance-right:9.05pt;mso-wrap-distance-top:0pt;mso-wrap-distance-bottom:0pt;margin-top:662.4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u w:val="single" w:color="231F20"/>
                        </w:rPr>
                        <w:t>Ha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u w:val="single" w:color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u w:val="single" w:color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u w:val="single" w:color="231F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2165350</wp:posOffset>
                </wp:positionH>
                <wp:positionV relativeFrom="page">
                  <wp:posOffset>8413115</wp:posOffset>
                </wp:positionV>
                <wp:extent cx="1931035" cy="165735"/>
                <wp:effectExtent l="0" t="0" r="0" b="0"/>
                <wp:wrapNone/>
                <wp:docPr id="33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05pt;height:13.05pt;mso-wrap-distance-left:9.05pt;mso-wrap-distance-right:9.05pt;mso-wrap-distance-top:0pt;mso-wrap-distance-bottom:0pt;margin-top:662.45pt;mso-position-vertical-relative:page;margin-left:1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 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5223510</wp:posOffset>
                </wp:positionH>
                <wp:positionV relativeFrom="page">
                  <wp:posOffset>8413115</wp:posOffset>
                </wp:positionV>
                <wp:extent cx="1604645" cy="165735"/>
                <wp:effectExtent l="0" t="0" r="0" b="0"/>
                <wp:wrapNone/>
                <wp:docPr id="338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wn, in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ho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13.05pt;mso-wrap-distance-left:9.05pt;mso-wrap-distance-right:9.05pt;mso-wrap-distance-top:0pt;mso-wrap-distance-bottom:0pt;margin-top:662.45pt;mso-position-vertical-relative:page;margin-left:41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wn, in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how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1358900</wp:posOffset>
                </wp:positionH>
                <wp:positionV relativeFrom="page">
                  <wp:posOffset>8573770</wp:posOffset>
                </wp:positionV>
                <wp:extent cx="5432425" cy="327025"/>
                <wp:effectExtent l="0" t="0" r="0" b="0"/>
                <wp:wrapNone/>
                <wp:docPr id="339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ch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)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x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25.75pt;mso-wrap-distance-left:9.05pt;mso-wrap-distance-right:9.05pt;mso-wrap-distance-top:0pt;mso-wrap-distance-bottom:0pt;margin-top:675.1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ch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);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x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e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a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a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901700</wp:posOffset>
                </wp:positionH>
                <wp:positionV relativeFrom="page">
                  <wp:posOffset>9148445</wp:posOffset>
                </wp:positionV>
                <wp:extent cx="2303780" cy="298450"/>
                <wp:effectExtent l="0" t="0" r="0" b="0"/>
                <wp:wrapNone/>
                <wp:docPr id="340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3.5pt;mso-wrap-distance-left:9.05pt;mso-wrap-distance-right:9.05pt;mso-wrap-distance-top:0pt;mso-wrap-distance-bottom:0pt;margin-top:720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ca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6193790</wp:posOffset>
                </wp:positionH>
                <wp:positionV relativeFrom="page">
                  <wp:posOffset>9148445</wp:posOffset>
                </wp:positionV>
                <wp:extent cx="678815" cy="298450"/>
                <wp:effectExtent l="0" t="0" r="0" b="0"/>
                <wp:wrapNone/>
                <wp:docPr id="341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3.5pt;mso-wrap-distance-left:9.05pt;mso-wrap-distance-right:9.05pt;mso-wrap-distance-top:0pt;mso-wrap-distance-bottom:0pt;margin-top:720.3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3812540</wp:posOffset>
                </wp:positionH>
                <wp:positionV relativeFrom="page">
                  <wp:posOffset>9294495</wp:posOffset>
                </wp:positionV>
                <wp:extent cx="152400" cy="151765"/>
                <wp:effectExtent l="0" t="0" r="0" b="0"/>
                <wp:wrapNone/>
                <wp:docPr id="342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.95pt;mso-wrap-distance-left:9.05pt;mso-wrap-distance-right:9.05pt;mso-wrap-distance-top:0pt;mso-wrap-distance-bottom:0pt;margin-top:731.85pt;mso-position-vertical-relative:page;margin-left:30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1371600</wp:posOffset>
                </wp:positionH>
                <wp:positionV relativeFrom="page">
                  <wp:posOffset>4339590</wp:posOffset>
                </wp:positionV>
                <wp:extent cx="140335" cy="152400"/>
                <wp:effectExtent l="0" t="0" r="0" b="0"/>
                <wp:wrapNone/>
                <wp:docPr id="343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pt;mso-wrap-distance-left:9.05pt;mso-wrap-distance-right:9.05pt;mso-wrap-distance-top:0pt;mso-wrap-distance-bottom:0pt;margin-top:341.7pt;mso-position-vertical-relative:page;margin-left:10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4228465</wp:posOffset>
                </wp:positionH>
                <wp:positionV relativeFrom="page">
                  <wp:posOffset>8105140</wp:posOffset>
                </wp:positionV>
                <wp:extent cx="419735" cy="152400"/>
                <wp:effectExtent l="0" t="0" r="0" b="0"/>
                <wp:wrapNone/>
                <wp:docPr id="344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2pt;mso-wrap-distance-left:9.05pt;mso-wrap-distance-right:9.05pt;mso-wrap-distance-top:0pt;mso-wrap-distance-bottom:0pt;margin-top:638.2pt;mso-position-vertical-relative:page;margin-left:33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3775075</wp:posOffset>
                </wp:positionH>
                <wp:positionV relativeFrom="page">
                  <wp:posOffset>8077835</wp:posOffset>
                </wp:positionV>
                <wp:extent cx="138430" cy="152400"/>
                <wp:effectExtent l="0" t="0" r="0" b="0"/>
                <wp:wrapNone/>
                <wp:docPr id="34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12pt;mso-wrap-distance-left:9.05pt;mso-wrap-distance-right:9.05pt;mso-wrap-distance-top:0pt;mso-wrap-distance-bottom:0pt;margin-top:636.05pt;mso-position-vertical-relative:page;margin-left:29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4119245</wp:posOffset>
                </wp:positionH>
                <wp:positionV relativeFrom="page">
                  <wp:posOffset>8426450</wp:posOffset>
                </wp:positionV>
                <wp:extent cx="1116965" cy="152400"/>
                <wp:effectExtent l="0" t="0" r="0" b="0"/>
                <wp:wrapNone/>
                <wp:docPr id="34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12pt;mso-wrap-distance-left:9.05pt;mso-wrap-distance-right:9.05pt;mso-wrap-distance-top:0pt;mso-wrap-distance-bottom:0pt;margin-top:663.5pt;mso-position-vertical-relative:page;margin-left:32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5971540</wp:posOffset>
                </wp:positionH>
                <wp:positionV relativeFrom="page">
                  <wp:posOffset>1068070</wp:posOffset>
                </wp:positionV>
                <wp:extent cx="140335" cy="1270"/>
                <wp:effectExtent l="3810" t="3175" r="3175" b="1905"/>
                <wp:wrapNone/>
                <wp:docPr id="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40"/>
                          <a:chOff x="0" y="0"/>
                          <a:chExt cx="140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0">
                                <a:moveTo>
                                  <a:pt x="9404" y="1682"/>
                                </a:moveTo>
                                <a:lnTo>
                                  <a:pt x="9625" y="168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2pt;margin-top:84.1pt;width:11.05pt;height:0.1pt" coordorigin="9404,1682" coordsize="221,2">
                <v:shape id="shape_0" coordorigin="9404,1682" coordsize="221,0" path="m9404,1682l9625,1682e" stroked="t" o:allowincell="f" style="position:absolute;left:9404;top:1682;width:220;height:1;mso-wrap-style:none;v-text-anchor:middle;mso-position-horizontal-relative:page;mso-position-vertical-relative:page">
                  <v:fill o:detectmouseclick="t" on="false"/>
                  <v:stroke color="#221e1f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6393180</wp:posOffset>
                </wp:positionH>
                <wp:positionV relativeFrom="page">
                  <wp:posOffset>1068070</wp:posOffset>
                </wp:positionV>
                <wp:extent cx="210820" cy="1270"/>
                <wp:effectExtent l="3175" t="3175" r="3810" b="1905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" cy="1440"/>
                          <a:chOff x="0" y="0"/>
                          <a:chExt cx="2109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0">
                                <a:moveTo>
                                  <a:pt x="10068" y="1682"/>
                                </a:moveTo>
                                <a:lnTo>
                                  <a:pt x="10400" y="168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3.4pt;margin-top:84.1pt;width:16.6pt;height:0.1pt" coordorigin="10068,1682" coordsize="332,2">
                <v:shape id="shape_0" coordorigin="10068,1682" coordsize="332,0" path="m10068,1682l10400,1682e" stroked="t" o:allowincell="f" style="position:absolute;left:10068;top:1682;width:331;height:1;mso-wrap-style:none;v-text-anchor:middle;mso-position-horizontal-relative:page;mso-position-vertical-relative:page">
                  <v:fill o:detectmouseclick="t" on="false"/>
                  <v:stroke color="#221e1f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1655445</wp:posOffset>
                </wp:positionH>
                <wp:positionV relativeFrom="page">
                  <wp:posOffset>3360420</wp:posOffset>
                </wp:positionV>
                <wp:extent cx="278765" cy="1270"/>
                <wp:effectExtent l="3810" t="3175" r="3175" b="1905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1440"/>
                          <a:chOff x="0" y="0"/>
                          <a:chExt cx="2786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8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0">
                                <a:moveTo>
                                  <a:pt x="2607" y="5292"/>
                                </a:moveTo>
                                <a:lnTo>
                                  <a:pt x="3046" y="529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35pt;margin-top:264.6pt;width:21.95pt;height:0.1pt" coordorigin="2607,5292" coordsize="439,2">
                <v:shape id="shape_0" coordorigin="2607,5292" coordsize="439,0" path="m2607,5292l3046,5292e" stroked="t" o:allowincell="f" style="position:absolute;left:2607;top:5292;width:438;height:1;mso-wrap-style:none;v-text-anchor:middle;mso-position-horizontal-relative:page;mso-position-vertical-relative:page">
                  <v:fill o:detectmouseclick="t" on="false"/>
                  <v:stroke color="#221e1f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2284730</wp:posOffset>
                </wp:positionH>
                <wp:positionV relativeFrom="page">
                  <wp:posOffset>3360420</wp:posOffset>
                </wp:positionV>
                <wp:extent cx="420370" cy="1270"/>
                <wp:effectExtent l="3175" t="3175" r="2540" b="1905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480" cy="1440"/>
                          <a:chOff x="0" y="0"/>
                          <a:chExt cx="420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0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0">
                                <a:moveTo>
                                  <a:pt x="3598" y="5292"/>
                                </a:moveTo>
                                <a:lnTo>
                                  <a:pt x="4259" y="529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9pt;margin-top:264.6pt;width:33.1pt;height:0.1pt" coordorigin="3598,5292" coordsize="662,2">
                <v:shape id="shape_0" coordorigin="3598,5292" coordsize="662,0" path="m3598,5292l4259,5292e" stroked="t" o:allowincell="f" style="position:absolute;left:3598;top:5292;width:661;height:1;mso-wrap-style:none;v-text-anchor:middle;mso-position-horizontal-relative:page;mso-position-vertical-relative:page">
                  <v:fill o:detectmouseclick="t" on="false"/>
                  <v:stroke color="#221e1f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3728720</wp:posOffset>
                </wp:positionH>
                <wp:positionV relativeFrom="page">
                  <wp:posOffset>3681730</wp:posOffset>
                </wp:positionV>
                <wp:extent cx="632460" cy="1270"/>
                <wp:effectExtent l="3175" t="3175" r="3810" b="1905"/>
                <wp:wrapNone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1440"/>
                          <a:chOff x="0" y="0"/>
                          <a:chExt cx="632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" h="0">
                                <a:moveTo>
                                  <a:pt x="5872" y="5798"/>
                                </a:moveTo>
                                <a:lnTo>
                                  <a:pt x="6868" y="579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6pt;margin-top:289.9pt;width:49.8pt;height:0.1pt" coordorigin="5872,5798" coordsize="996,2">
                <v:shape id="shape_0" coordorigin="5872,5798" coordsize="996,0" path="m5872,5798l6868,5798e" stroked="t" o:allowincell="f" style="position:absolute;left:5872;top:5798;width:995;height:1;mso-wrap-style:none;v-text-anchor:middle;mso-position-horizontal-relative:page;mso-position-vertical-relative:page">
                  <v:fill o:detectmouseclick="t" on="false"/>
                  <v:stroke color="#221e1f" weight="57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1358900</wp:posOffset>
                </wp:positionH>
                <wp:positionV relativeFrom="page">
                  <wp:posOffset>915670</wp:posOffset>
                </wp:positionV>
                <wp:extent cx="4591685" cy="325755"/>
                <wp:effectExtent l="0" t="0" r="0" b="0"/>
                <wp:wrapNone/>
                <wp:docPr id="35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68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ower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)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5pt;height:25.65pt;mso-wrap-distance-left:9.05pt;mso-wrap-distance-right:9.05pt;mso-wrap-distance-top:0pt;mso-wrap-distance-bottom:0pt;margin-top:72.1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ower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)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 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p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6099175</wp:posOffset>
                </wp:positionH>
                <wp:positionV relativeFrom="page">
                  <wp:posOffset>915670</wp:posOffset>
                </wp:positionV>
                <wp:extent cx="306705" cy="165735"/>
                <wp:effectExtent l="0" t="0" r="0" b="0"/>
                <wp:wrapNone/>
                <wp:docPr id="353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u w:val="single" w:color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u w:val="single" w:color="231F20"/>
                              </w:rPr>
                              <w:t>CC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3.05pt;mso-wrap-distance-left:9.05pt;mso-wrap-distance-right:9.05pt;mso-wrap-distance-top:0pt;mso-wrap-distance-bottom:0pt;margin-top:72.1pt;mso-position-vertical-relative:page;margin-left:48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u w:val="single" w:color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u w:val="single" w:color="231F20"/>
                        </w:rPr>
                        <w:t>C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1130300</wp:posOffset>
                </wp:positionH>
                <wp:positionV relativeFrom="page">
                  <wp:posOffset>1236980</wp:posOffset>
                </wp:positionV>
                <wp:extent cx="130810" cy="165735"/>
                <wp:effectExtent l="0" t="0" r="0" b="0"/>
                <wp:wrapNone/>
                <wp:docPr id="354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97.4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1358900</wp:posOffset>
                </wp:positionH>
                <wp:positionV relativeFrom="page">
                  <wp:posOffset>1236980</wp:posOffset>
                </wp:positionV>
                <wp:extent cx="5508625" cy="1609725"/>
                <wp:effectExtent l="0" t="0" r="0" b="0"/>
                <wp:wrapNone/>
                <wp:docPr id="355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62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op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as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5" w:after="0"/>
                              <w:ind w:left="20" w:right="137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ual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ol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ed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d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x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de, 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up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s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s sup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c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ar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d 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 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 En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i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a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in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op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e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su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hyperlink r:id="rId27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1"/>
                                </w:rPr>
                                <w:t>(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1"/>
                                </w:rPr>
                                <w:t>t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hyperlink r:id="rId28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1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1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1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1"/>
                                </w:rPr>
                                <w:t>w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1"/>
                                </w:rPr>
                                <w:t>ei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</w:rPr>
                                <w:t>.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1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2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1"/>
                                </w:rPr>
                                <w:t>/lif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1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1"/>
                                </w:rPr>
                                <w:t>/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1"/>
                                </w:rPr>
                                <w:t>f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1"/>
                                </w:rPr>
                                <w:t>lt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  <w:spacing w:val="-2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</w:rPr>
                                <w:t>x)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r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5pt;height:126.75pt;mso-wrap-distance-left:9.05pt;mso-wrap-distance-right:9.05pt;mso-wrap-distance-top:0pt;mso-wrap-distance-bottom:0pt;margin-top:97.4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op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a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as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f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u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exact" w:line="252" w:before="5" w:after="0"/>
                        <w:ind w:left="20" w:right="137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ual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ol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ed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d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x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de, 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up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s</w:t>
                      </w:r>
                    </w:p>
                    <w:p>
                      <w:pPr>
                        <w:pStyle w:val="Normal"/>
                        <w:spacing w:lineRule="auto" w:line="237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p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s sup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 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c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ard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d 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 b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 En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i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an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ine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op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on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en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sup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hyperlink r:id="rId29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1"/>
                          </w:rPr>
                          <w:t>(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1"/>
                          </w:rPr>
                          <w:t>t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hyperlink r:id="rId30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1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1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1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1"/>
                          </w:rPr>
                          <w:t>w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1"/>
                          </w:rPr>
                          <w:t>ei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</w:rPr>
                          <w:t>.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1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2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1"/>
                          </w:rPr>
                          <w:t>/lif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</w:rPr>
                          <w:t>y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1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1"/>
                          </w:rPr>
                          <w:t>/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1"/>
                          </w:rPr>
                          <w:t>f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1"/>
                          </w:rPr>
                          <w:t>lt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  <w:spacing w:val="-2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</w:rPr>
                          <w:t>x)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to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p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b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r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a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1130300</wp:posOffset>
                </wp:positionH>
                <wp:positionV relativeFrom="page">
                  <wp:posOffset>1558290</wp:posOffset>
                </wp:positionV>
                <wp:extent cx="130810" cy="165735"/>
                <wp:effectExtent l="0" t="0" r="0" b="0"/>
                <wp:wrapNone/>
                <wp:docPr id="356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122.7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1130300</wp:posOffset>
                </wp:positionH>
                <wp:positionV relativeFrom="page">
                  <wp:posOffset>1878330</wp:posOffset>
                </wp:positionV>
                <wp:extent cx="130810" cy="165735"/>
                <wp:effectExtent l="0" t="0" r="0" b="0"/>
                <wp:wrapNone/>
                <wp:docPr id="35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147.9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901700</wp:posOffset>
                </wp:positionH>
                <wp:positionV relativeFrom="page">
                  <wp:posOffset>2849880</wp:posOffset>
                </wp:positionV>
                <wp:extent cx="2576195" cy="203835"/>
                <wp:effectExtent l="0" t="0" r="0" b="0"/>
                <wp:wrapNone/>
                <wp:docPr id="358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ent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4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q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m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5pt;height:16.05pt;mso-wrap-distance-left:9.05pt;mso-wrap-distance-right:9.05pt;mso-wrap-distance-top:0pt;mso-wrap-distance-bottom:0pt;margin-top:224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ent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4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q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1130300</wp:posOffset>
                </wp:positionH>
                <wp:positionV relativeFrom="page">
                  <wp:posOffset>3047365</wp:posOffset>
                </wp:positionV>
                <wp:extent cx="130810" cy="165735"/>
                <wp:effectExtent l="0" t="0" r="0" b="0"/>
                <wp:wrapNone/>
                <wp:docPr id="359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239.9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1358900</wp:posOffset>
                </wp:positionH>
                <wp:positionV relativeFrom="page">
                  <wp:posOffset>3047365</wp:posOffset>
                </wp:positionV>
                <wp:extent cx="5359400" cy="165735"/>
                <wp:effectExtent l="0" t="0" r="0" b="0"/>
                <wp:wrapNone/>
                <wp:docPr id="36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 Des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u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pt;height:13.05pt;mso-wrap-distance-left:9.05pt;mso-wrap-distance-right:9.05pt;mso-wrap-distance-top:0pt;mso-wrap-distance-bottom:0pt;margin-top:239.9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 Des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up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 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1358900</wp:posOffset>
                </wp:positionH>
                <wp:positionV relativeFrom="page">
                  <wp:posOffset>3207385</wp:posOffset>
                </wp:positionV>
                <wp:extent cx="274320" cy="165735"/>
                <wp:effectExtent l="0" t="0" r="0" b="0"/>
                <wp:wrapNone/>
                <wp:docPr id="361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i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3.05pt;mso-wrap-distance-left:9.05pt;mso-wrap-distance-right:9.05pt;mso-wrap-distance-top:0pt;mso-wrap-distance-bottom:0pt;margin-top:252.5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i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1922780</wp:posOffset>
                </wp:positionH>
                <wp:positionV relativeFrom="page">
                  <wp:posOffset>3207385</wp:posOffset>
                </wp:positionV>
                <wp:extent cx="339725" cy="165735"/>
                <wp:effectExtent l="0" t="0" r="0" b="0"/>
                <wp:wrapNone/>
                <wp:docPr id="362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u w:val="single" w:color="231F20"/>
                              </w:rPr>
                              <w:t>CC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3.05pt;mso-wrap-distance-left:9.05pt;mso-wrap-distance-right:9.05pt;mso-wrap-distance-top:0pt;mso-wrap-distance-bottom:0pt;margin-top:252.55pt;mso-position-vertical-relative:page;margin-left:15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u w:val="single" w:color="231F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u w:val="single" w:color="231F20"/>
                        </w:rPr>
                        <w:t>C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2690495</wp:posOffset>
                </wp:positionH>
                <wp:positionV relativeFrom="page">
                  <wp:posOffset>3207385</wp:posOffset>
                </wp:positionV>
                <wp:extent cx="130175" cy="165735"/>
                <wp:effectExtent l="0" t="0" r="0" b="0"/>
                <wp:wrapNone/>
                <wp:docPr id="363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_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3.05pt;mso-wrap-distance-left:9.05pt;mso-wrap-distance-right:9.05pt;mso-wrap-distance-top:0pt;mso-wrap-distance-bottom:0pt;margin-top:252.55pt;mso-position-vertical-relative:page;margin-left:21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1130300</wp:posOffset>
                </wp:positionH>
                <wp:positionV relativeFrom="page">
                  <wp:posOffset>3369310</wp:posOffset>
                </wp:positionV>
                <wp:extent cx="130810" cy="325755"/>
                <wp:effectExtent l="0" t="0" r="0" b="0"/>
                <wp:wrapNone/>
                <wp:docPr id="36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25.65pt;mso-wrap-distance-left:9.05pt;mso-wrap-distance-right:9.05pt;mso-wrap-distance-top:0pt;mso-wrap-distance-bottom:0pt;margin-top:265.3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2.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1358900</wp:posOffset>
                </wp:positionH>
                <wp:positionV relativeFrom="page">
                  <wp:posOffset>3369310</wp:posOffset>
                </wp:positionV>
                <wp:extent cx="5085080" cy="165735"/>
                <wp:effectExtent l="0" t="0" r="0" b="0"/>
                <wp:wrapNone/>
                <wp:docPr id="36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 b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ed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ith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 S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3.05pt;mso-wrap-distance-left:9.05pt;mso-wrap-distance-right:9.05pt;mso-wrap-distance-top:0pt;mso-wrap-distance-bottom:0pt;margin-top:265.3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o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 b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ed to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ith 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 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 S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1358900</wp:posOffset>
                </wp:positionH>
                <wp:positionV relativeFrom="page">
                  <wp:posOffset>3528695</wp:posOffset>
                </wp:positionV>
                <wp:extent cx="2348865" cy="165735"/>
                <wp:effectExtent l="0" t="0" r="0" b="0"/>
                <wp:wrapNone/>
                <wp:docPr id="366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u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e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13.05pt;mso-wrap-distance-left:9.05pt;mso-wrap-distance-right:9.05pt;mso-wrap-distance-top:0pt;mso-wrap-distance-bottom:0pt;margin-top:277.8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us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e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4346575</wp:posOffset>
                </wp:positionH>
                <wp:positionV relativeFrom="page">
                  <wp:posOffset>3528695</wp:posOffset>
                </wp:positionV>
                <wp:extent cx="1670685" cy="165735"/>
                <wp:effectExtent l="0" t="0" r="0" b="0"/>
                <wp:wrapNone/>
                <wp:docPr id="367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_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(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m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y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3.05pt;mso-wrap-distance-left:9.05pt;mso-wrap-distance-right:9.05pt;mso-wrap-distance-top:0pt;mso-wrap-distance-bottom:0pt;margin-top:277.85pt;mso-position-vertical-relative:page;margin-left:34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_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(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m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y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901700</wp:posOffset>
                </wp:positionH>
                <wp:positionV relativeFrom="page">
                  <wp:posOffset>3696970</wp:posOffset>
                </wp:positionV>
                <wp:extent cx="5928995" cy="2014220"/>
                <wp:effectExtent l="0" t="0" r="0" b="0"/>
                <wp:wrapNone/>
                <wp:docPr id="368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995" cy="201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D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o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4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ack-u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4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8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4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Req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ments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740" w:right="177" w:hanging="36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1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a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whe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br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o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n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2" w:after="0"/>
                              <w:ind w:left="739" w:right="292" w:hanging="36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2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Da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ch 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p in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 r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dan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(3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)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7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(1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2" w:after="0"/>
                              <w:ind w:left="73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us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 a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ol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2" w:after="0"/>
                              <w:ind w:left="739" w:right="39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j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a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r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73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L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el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f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4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sa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Re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4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5pt;height:158.6pt;mso-wrap-distance-left:9.05pt;mso-wrap-distance-right:9.05pt;mso-wrap-distance-top:0pt;mso-wrap-distance-bottom:0pt;margin-top:291.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D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o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4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ack-u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4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8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4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Req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ments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740" w:right="177" w:hanging="36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1.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as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a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whe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bro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of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n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s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exact" w:line="252" w:before="2" w:after="0"/>
                        <w:ind w:left="739" w:right="292" w:hanging="36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2.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Data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ch 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a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p int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 r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danc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o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(3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a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)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s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7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s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(1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u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52" w:before="2" w:after="0"/>
                        <w:ind w:left="73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us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s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 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 a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o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ol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</w:p>
                    <w:p>
                      <w:pPr>
                        <w:pStyle w:val="Normal"/>
                        <w:spacing w:lineRule="exact" w:line="252" w:before="2" w:after="0"/>
                        <w:ind w:left="739" w:right="39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e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j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a 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ac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r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73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n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.</w:t>
                      </w:r>
                    </w:p>
                    <w:p>
                      <w:pPr>
                        <w:pStyle w:val="Normal"/>
                        <w:spacing w:lineRule="auto" w:line="240" w:before="2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L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el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fo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4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sa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Re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4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901700</wp:posOffset>
                </wp:positionH>
                <wp:positionV relativeFrom="page">
                  <wp:posOffset>5744210</wp:posOffset>
                </wp:positionV>
                <wp:extent cx="1105535" cy="817880"/>
                <wp:effectExtent l="0" t="0" r="0" b="0"/>
                <wp:wrapNone/>
                <wp:docPr id="369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outi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Mission Essenti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Mission Critic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64.4pt;mso-wrap-distance-left:9.05pt;mso-wrap-distance-right:9.05pt;mso-wrap-distance-top:0pt;mso-wrap-distance-bottom:0pt;margin-top:452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s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ion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outine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Mission Essential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Mission Crit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2729230</wp:posOffset>
                </wp:positionH>
                <wp:positionV relativeFrom="page">
                  <wp:posOffset>5744210</wp:posOffset>
                </wp:positionV>
                <wp:extent cx="1602105" cy="817880"/>
                <wp:effectExtent l="0" t="0" r="0" b="0"/>
                <wp:wrapNone/>
                <wp:docPr id="37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i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30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estor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2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72 ho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estor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12 hour restor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64.4pt;mso-wrap-distance-left:9.05pt;mso-wrap-distance-right:9.05pt;mso-wrap-distance-top:0pt;mso-wrap-distance-bottom:0pt;margin-top:452.3pt;mso-position-vertical-relative:page;margin-left:2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im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30 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estoration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2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72 hou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estoration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12 hour resto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5015865</wp:posOffset>
                </wp:positionH>
                <wp:positionV relativeFrom="page">
                  <wp:posOffset>5744210</wp:posOffset>
                </wp:positionV>
                <wp:extent cx="1601470" cy="817880"/>
                <wp:effectExtent l="0" t="0" r="0" b="0"/>
                <wp:wrapNone/>
                <wp:docPr id="37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2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Point Ob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24 hou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2 hou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64.4pt;mso-wrap-distance-left:9.05pt;mso-wrap-distance-right:9.05pt;mso-wrap-distance-top:0pt;mso-wrap-distance-bottom:0pt;margin-top:452.3pt;mso-position-vertical-relative:page;margin-left:39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2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Point Obj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24 hours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2 h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901700</wp:posOffset>
                </wp:positionH>
                <wp:positionV relativeFrom="page">
                  <wp:posOffset>6734810</wp:posOffset>
                </wp:positionV>
                <wp:extent cx="5887085" cy="1579880"/>
                <wp:effectExtent l="0" t="0" r="0" b="0"/>
                <wp:wrapNone/>
                <wp:docPr id="37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5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eco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ime O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c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e (RTO) 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O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fin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he 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imum amount 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ime that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te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76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eso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 b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 un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pact 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h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m reso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, supported m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ion/bu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ss processe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nd the MT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13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imum Tolerable Downtime (MTD) 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D r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esents the tota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ount of time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m ow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t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iz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l is will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p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mission/bus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s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s ou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r disruption and includ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ll i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ns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ion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Point Ob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PO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PO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t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point in t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,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i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o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uption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tem o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, to 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mission/business process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ta ca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r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given the most recent backup 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5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he d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f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n o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5pt;height:124.4pt;mso-wrap-distance-left:9.05pt;mso-wrap-distance-right:9.05pt;mso-wrap-distance-top:0pt;mso-wrap-distance-bottom:0pt;margin-top:530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ecov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ime O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c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e (RTO) –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O 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fin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he m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imum amount of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ime that a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te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763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esou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 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 be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 una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pact 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he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m resou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, supported m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ion/bus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ss processes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nd the MTD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138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imum Tolerable Downtime (MTD) 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D r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esents the tota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a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ount of time th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m own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th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iz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l is will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p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mission/bus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s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s ou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r disruption and include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ll im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nsi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ion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Point Obj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PO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PO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ts 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point in ti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,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i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o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i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uption 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tem ou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, to w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mission/business process 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ta ca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o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re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given the most recent backup 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5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he d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ft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n ou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901700</wp:posOffset>
                </wp:positionH>
                <wp:positionV relativeFrom="page">
                  <wp:posOffset>9148445</wp:posOffset>
                </wp:positionV>
                <wp:extent cx="2303780" cy="298450"/>
                <wp:effectExtent l="0" t="0" r="0" b="0"/>
                <wp:wrapNone/>
                <wp:docPr id="373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3.5pt;mso-wrap-distance-left:9.05pt;mso-wrap-distance-right:9.05pt;mso-wrap-distance-top:0pt;mso-wrap-distance-bottom:0pt;margin-top:720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ca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6193790</wp:posOffset>
                </wp:positionH>
                <wp:positionV relativeFrom="page">
                  <wp:posOffset>9148445</wp:posOffset>
                </wp:positionV>
                <wp:extent cx="678815" cy="298450"/>
                <wp:effectExtent l="0" t="0" r="0" b="0"/>
                <wp:wrapNone/>
                <wp:docPr id="374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3.5pt;mso-wrap-distance-left:9.05pt;mso-wrap-distance-right:9.05pt;mso-wrap-distance-top:0pt;mso-wrap-distance-bottom:0pt;margin-top:720.3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3812540</wp:posOffset>
                </wp:positionH>
                <wp:positionV relativeFrom="page">
                  <wp:posOffset>9294495</wp:posOffset>
                </wp:positionV>
                <wp:extent cx="152400" cy="151765"/>
                <wp:effectExtent l="0" t="0" r="0" b="0"/>
                <wp:wrapNone/>
                <wp:docPr id="37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.95pt;mso-wrap-distance-left:9.05pt;mso-wrap-distance-right:9.05pt;mso-wrap-distance-top:0pt;mso-wrap-distance-bottom:0pt;margin-top:731.85pt;mso-position-vertical-relative:page;margin-left:30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2284730</wp:posOffset>
                </wp:positionH>
                <wp:positionV relativeFrom="page">
                  <wp:posOffset>3220720</wp:posOffset>
                </wp:positionV>
                <wp:extent cx="420370" cy="152400"/>
                <wp:effectExtent l="0" t="0" r="0" b="0"/>
                <wp:wrapNone/>
                <wp:docPr id="37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2pt;mso-wrap-distance-left:9.05pt;mso-wrap-distance-right:9.05pt;mso-wrap-distance-top:0pt;mso-wrap-distance-bottom:0pt;margin-top:253.6pt;mso-position-vertical-relative:page;margin-left:17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3728720</wp:posOffset>
                </wp:positionH>
                <wp:positionV relativeFrom="page">
                  <wp:posOffset>3542030</wp:posOffset>
                </wp:positionV>
                <wp:extent cx="632460" cy="152400"/>
                <wp:effectExtent l="0" t="0" r="0" b="0"/>
                <wp:wrapNone/>
                <wp:docPr id="377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12pt;mso-wrap-distance-left:9.05pt;mso-wrap-distance-right:9.05pt;mso-wrap-distance-top:0pt;mso-wrap-distance-bottom:0pt;margin-top:278.9pt;mso-position-vertical-relative:page;margin-left:29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901700</wp:posOffset>
                </wp:positionH>
                <wp:positionV relativeFrom="page">
                  <wp:posOffset>922020</wp:posOffset>
                </wp:positionV>
                <wp:extent cx="5961380" cy="3863975"/>
                <wp:effectExtent l="0" t="0" r="0" b="0"/>
                <wp:wrapNone/>
                <wp:docPr id="378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386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Dat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Qua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0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6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ran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4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t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76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s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l be pr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d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 e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hat 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 a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p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-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n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v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ions whi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minimiz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l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ms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5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Us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8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ccess/Secu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irement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nsure the pro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d solution meets all Vetera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alth Administration (VHA) Sec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, Pr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,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en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ge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quirements inclu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g VA Handbook 6500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he Enterprise Requirements secti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he RTM)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5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Usabi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7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Us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I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rfa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Re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ment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dhere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od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/User C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r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(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CD) 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iples as outlined in t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b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di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5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Conceptu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nteg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Provide standards b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m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a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g and middl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 infras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ctu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d to support bot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g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s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al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forma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stem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hno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hitec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 (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tA) and fut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Vis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4 de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ments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5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4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ail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t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9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4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(s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u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&amp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V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74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n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304.25pt;mso-wrap-distance-left:9.05pt;mso-wrap-distance-right:9.05pt;mso-wrap-distance-top:0pt;mso-wrap-distance-bottom:0pt;margin-top:72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Dat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Qua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0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6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ran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4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ts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761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ss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l be pro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de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 en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hat d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 ac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p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-d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nd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vi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s 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ions whi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minimiz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l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ms.</w:t>
                      </w:r>
                    </w:p>
                    <w:p>
                      <w:pPr>
                        <w:pStyle w:val="Normal"/>
                        <w:spacing w:lineRule="exact" w:line="120" w:before="5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Us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8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ccess/Secu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irements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nsure the pro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d solution meets all Veteran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alth Administration (VHA) Secur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, Pri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, 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en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gem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quirements includ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g VA Handbook 6500 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he Enterprise Requirements section 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he RTM).</w:t>
                      </w:r>
                    </w:p>
                    <w:p>
                      <w:pPr>
                        <w:pStyle w:val="Normal"/>
                        <w:spacing w:lineRule="exact" w:line="120" w:before="5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Usabi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7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Us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I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rfa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Re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ments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dhere 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od 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f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/User C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r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(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CD) pr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iples as outlined in th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bi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p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di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.</w:t>
                      </w:r>
                    </w:p>
                    <w:p>
                      <w:pPr>
                        <w:pStyle w:val="Normal"/>
                        <w:spacing w:lineRule="exact" w:line="120" w:before="5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Conceptu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nteg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Provide standards b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me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a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g and middle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 infrast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ctur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d to support bot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g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s 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alth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formatio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stem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hnol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hitect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 (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tA) and futu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Vist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4 dep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ments.</w:t>
                      </w:r>
                    </w:p>
                    <w:p>
                      <w:pPr>
                        <w:pStyle w:val="Normal"/>
                        <w:spacing w:lineRule="exact" w:line="120" w:before="5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4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ail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ty</w:t>
                      </w:r>
                    </w:p>
                    <w:p>
                      <w:pPr>
                        <w:pStyle w:val="Normal"/>
                        <w:spacing w:lineRule="exact" w:line="240" w:before="9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4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(s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u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e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&amp;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V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74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n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a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1130300</wp:posOffset>
                </wp:positionH>
                <wp:positionV relativeFrom="page">
                  <wp:posOffset>4300220</wp:posOffset>
                </wp:positionV>
                <wp:extent cx="130810" cy="165735"/>
                <wp:effectExtent l="0" t="0" r="0" b="0"/>
                <wp:wrapNone/>
                <wp:docPr id="37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338.6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1358900</wp:posOffset>
                </wp:positionH>
                <wp:positionV relativeFrom="page">
                  <wp:posOffset>4300220</wp:posOffset>
                </wp:positionV>
                <wp:extent cx="5434965" cy="165735"/>
                <wp:effectExtent l="0" t="0" r="0" b="0"/>
                <wp:wrapNone/>
                <wp:docPr id="38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a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indow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nte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l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13.05pt;mso-wrap-distance-left:9.05pt;mso-wrap-distance-right:9.05pt;mso-wrap-distance-top:0pt;mso-wrap-distance-bottom:0pt;margin-top:338.6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a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indow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nten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l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1130300</wp:posOffset>
                </wp:positionH>
                <wp:positionV relativeFrom="page">
                  <wp:posOffset>4781550</wp:posOffset>
                </wp:positionV>
                <wp:extent cx="130810" cy="165735"/>
                <wp:effectExtent l="0" t="0" r="0" b="0"/>
                <wp:wrapNone/>
                <wp:docPr id="38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376.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1358900</wp:posOffset>
                </wp:positionH>
                <wp:positionV relativeFrom="page">
                  <wp:posOffset>4781550</wp:posOffset>
                </wp:positionV>
                <wp:extent cx="5482590" cy="968375"/>
                <wp:effectExtent l="0" t="0" r="0" b="0"/>
                <wp:wrapNone/>
                <wp:docPr id="382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 u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 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u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n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ha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599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x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 8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6 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p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d 43.8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u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(9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9%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 24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u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 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 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 w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 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 99.9%.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5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l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pda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n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s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cc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w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800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0600 (p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e)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pt;height:76.25pt;mso-wrap-distance-left:9.05pt;mso-wrap-distance-right:9.05pt;mso-wrap-distance-top:0pt;mso-wrap-distance-bottom:0pt;margin-top:376.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stA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 un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u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 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u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ne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ha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599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e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c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x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 8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7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6 h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pe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 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d 43.8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ut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(99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9%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l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).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 24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ur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 d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 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d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 we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 wi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 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 99.9%.</w:t>
                      </w:r>
                    </w:p>
                    <w:p>
                      <w:pPr>
                        <w:pStyle w:val="Normal"/>
                        <w:spacing w:lineRule="exact" w:line="252" w:before="5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l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pdat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u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n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sh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ccu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we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 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800 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0600 (p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e)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o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1130300</wp:posOffset>
                </wp:positionH>
                <wp:positionV relativeFrom="page">
                  <wp:posOffset>5262880</wp:posOffset>
                </wp:positionV>
                <wp:extent cx="130810" cy="327025"/>
                <wp:effectExtent l="0" t="0" r="0" b="0"/>
                <wp:wrapNone/>
                <wp:docPr id="38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25.75pt;mso-wrap-distance-left:9.05pt;mso-wrap-distance-right:9.05pt;mso-wrap-distance-top:0pt;mso-wrap-distance-bottom:0pt;margin-top:414.4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3.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901700</wp:posOffset>
                </wp:positionH>
                <wp:positionV relativeFrom="page">
                  <wp:posOffset>5751195</wp:posOffset>
                </wp:positionV>
                <wp:extent cx="3081655" cy="525145"/>
                <wp:effectExtent l="0" t="0" r="0" b="0"/>
                <wp:wrapNone/>
                <wp:docPr id="38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t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o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4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1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4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te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s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(F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5pt;height:41.35pt;mso-wrap-distance-left:9.05pt;mso-wrap-distance-right:9.05pt;mso-wrap-distance-top:0pt;mso-wrap-distance-bottom:0pt;margin-top:452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t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o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4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40" w:before="11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4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te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so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(F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1130300</wp:posOffset>
                </wp:positionH>
                <wp:positionV relativeFrom="page">
                  <wp:posOffset>5950585</wp:posOffset>
                </wp:positionV>
                <wp:extent cx="130810" cy="165735"/>
                <wp:effectExtent l="0" t="0" r="0" b="0"/>
                <wp:wrapNone/>
                <wp:docPr id="38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468.5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1358900</wp:posOffset>
                </wp:positionH>
                <wp:positionV relativeFrom="page">
                  <wp:posOffset>5950585</wp:posOffset>
                </wp:positionV>
                <wp:extent cx="5396865" cy="165735"/>
                <wp:effectExtent l="0" t="0" r="0" b="0"/>
                <wp:wrapNone/>
                <wp:docPr id="38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.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 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(HL7)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13.05pt;mso-wrap-distance-left:9.05pt;mso-wrap-distance-right:9.05pt;mso-wrap-distance-top:0pt;mso-wrap-distance-bottom:0pt;margin-top:468.5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.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 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7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(HL7)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1130300</wp:posOffset>
                </wp:positionH>
                <wp:positionV relativeFrom="page">
                  <wp:posOffset>6270625</wp:posOffset>
                </wp:positionV>
                <wp:extent cx="131445" cy="327025"/>
                <wp:effectExtent l="0" t="0" r="0" b="0"/>
                <wp:wrapNone/>
                <wp:docPr id="38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pacing w:val="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25.75pt;mso-wrap-distance-left:9.05pt;mso-wrap-distance-right:9.05pt;mso-wrap-distance-top:0pt;mso-wrap-distance-bottom:0pt;margin-top:493.7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2.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pacing w:val="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1358265</wp:posOffset>
                </wp:positionH>
                <wp:positionV relativeFrom="page">
                  <wp:posOffset>6270625</wp:posOffset>
                </wp:positionV>
                <wp:extent cx="5474335" cy="648335"/>
                <wp:effectExtent l="0" t="0" r="0" b="0"/>
                <wp:wrapNone/>
                <wp:docPr id="38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t be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neou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d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 and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(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ex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51.05pt;mso-wrap-distance-left:9.05pt;mso-wrap-distance-right:9.05pt;mso-wrap-distance-top:0pt;mso-wrap-distance-bottom:0pt;margin-top:493.75pt;mso-position-vertical-relative:page;margin-left:10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t be 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neou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d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 and 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 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(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8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ex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1129665</wp:posOffset>
                </wp:positionH>
                <wp:positionV relativeFrom="page">
                  <wp:posOffset>6753860</wp:posOffset>
                </wp:positionV>
                <wp:extent cx="130810" cy="165735"/>
                <wp:effectExtent l="0" t="0" r="0" b="0"/>
                <wp:wrapNone/>
                <wp:docPr id="38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531.8pt;mso-position-vertical-relative:page;margin-left:8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901700</wp:posOffset>
                </wp:positionH>
                <wp:positionV relativeFrom="page">
                  <wp:posOffset>6920230</wp:posOffset>
                </wp:positionV>
                <wp:extent cx="5953760" cy="685165"/>
                <wp:effectExtent l="0" t="0" r="0" b="0"/>
                <wp:wrapNone/>
                <wp:docPr id="39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nagea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ncid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e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74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38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2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e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nt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nt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x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tad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pt;height:53.95pt;mso-wrap-distance-left:9.05pt;mso-wrap-distance-right:9.05pt;mso-wrap-distance-top:0pt;mso-wrap-distance-bottom:0pt;margin-top:544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nagea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50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.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ncid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en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s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74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ati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38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2.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e 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nt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nts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 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x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y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tad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1587500</wp:posOffset>
                </wp:positionH>
                <wp:positionV relativeFrom="page">
                  <wp:posOffset>7644765</wp:posOffset>
                </wp:positionV>
                <wp:extent cx="90170" cy="1417955"/>
                <wp:effectExtent l="0" t="0" r="0" b="0"/>
                <wp:wrapNone/>
                <wp:docPr id="39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41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tLeast" w:line="330" w:before="0" w:after="0"/>
                              <w:ind w:left="2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 x x x x 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11.65pt;mso-wrap-distance-left:9.05pt;mso-wrap-distance-right:9.05pt;mso-wrap-distance-top:0pt;mso-wrap-distance-bottom:0pt;margin-top:601.95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</w:t>
                      </w:r>
                    </w:p>
                    <w:p>
                      <w:pPr>
                        <w:pStyle w:val="Normal"/>
                        <w:spacing w:lineRule="atLeast" w:line="330" w:before="0" w:after="0"/>
                        <w:ind w:left="20" w:right="0" w:hanging="0"/>
                        <w:jc w:val="both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 x x x x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1816100</wp:posOffset>
                </wp:positionH>
                <wp:positionV relativeFrom="page">
                  <wp:posOffset>7646670</wp:posOffset>
                </wp:positionV>
                <wp:extent cx="4501515" cy="1417955"/>
                <wp:effectExtent l="0" t="0" r="0" b="0"/>
                <wp:wrapNone/>
                <wp:docPr id="39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1515" cy="141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e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5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eted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r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ow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5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nt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p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n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nce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75" w:after="0"/>
                              <w:ind w:left="20" w:right="3197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n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nt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te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/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p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5" w:after="0"/>
                              <w:ind w:left="2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act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5pt;height:111.65pt;mso-wrap-distance-left:9.05pt;mso-wrap-distance-right:9.05pt;mso-wrap-distance-top:0pt;mso-wrap-distance-bottom:0pt;margin-top:602.1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e 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k</w:t>
                      </w:r>
                    </w:p>
                    <w:p>
                      <w:pPr>
                        <w:pStyle w:val="Normal"/>
                        <w:spacing w:lineRule="auto" w:line="240" w:before="75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eted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ro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ow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75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nt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p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g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n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nce</w:t>
                      </w:r>
                    </w:p>
                    <w:p>
                      <w:pPr>
                        <w:pStyle w:val="Normal"/>
                        <w:spacing w:lineRule="auto" w:line="312" w:before="75" w:after="0"/>
                        <w:ind w:left="20" w:right="3197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g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n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)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nt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tem</w:t>
                      </w:r>
                    </w:p>
                    <w:p>
                      <w:pPr>
                        <w:pStyle w:val="Normal"/>
                        <w:spacing w:lineRule="auto" w:line="240" w:before="2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/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p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ic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75" w:after="0"/>
                        <w:ind w:left="2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ac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901700</wp:posOffset>
                </wp:positionH>
                <wp:positionV relativeFrom="page">
                  <wp:posOffset>9148445</wp:posOffset>
                </wp:positionV>
                <wp:extent cx="2303780" cy="298450"/>
                <wp:effectExtent l="0" t="0" r="0" b="0"/>
                <wp:wrapNone/>
                <wp:docPr id="39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3.5pt;mso-wrap-distance-left:9.05pt;mso-wrap-distance-right:9.05pt;mso-wrap-distance-top:0pt;mso-wrap-distance-bottom:0pt;margin-top:720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ca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6193790</wp:posOffset>
                </wp:positionH>
                <wp:positionV relativeFrom="page">
                  <wp:posOffset>9148445</wp:posOffset>
                </wp:positionV>
                <wp:extent cx="678815" cy="298450"/>
                <wp:effectExtent l="0" t="0" r="0" b="0"/>
                <wp:wrapNone/>
                <wp:docPr id="39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3.5pt;mso-wrap-distance-left:9.05pt;mso-wrap-distance-right:9.05pt;mso-wrap-distance-top:0pt;mso-wrap-distance-bottom:0pt;margin-top:720.3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3812540</wp:posOffset>
                </wp:positionH>
                <wp:positionV relativeFrom="page">
                  <wp:posOffset>9294495</wp:posOffset>
                </wp:positionV>
                <wp:extent cx="152400" cy="151765"/>
                <wp:effectExtent l="0" t="0" r="0" b="0"/>
                <wp:wrapNone/>
                <wp:docPr id="39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.95pt;mso-wrap-distance-left:9.05pt;mso-wrap-distance-right:9.05pt;mso-wrap-distance-top:0pt;mso-wrap-distance-bottom:0pt;margin-top:731.85pt;mso-position-vertical-relative:page;margin-left:30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1587500</wp:posOffset>
                </wp:positionH>
                <wp:positionV relativeFrom="page">
                  <wp:posOffset>922020</wp:posOffset>
                </wp:positionV>
                <wp:extent cx="90170" cy="374650"/>
                <wp:effectExtent l="0" t="0" r="0" b="0"/>
                <wp:wrapNone/>
                <wp:docPr id="396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5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29.5pt;mso-wrap-distance-left:9.05pt;mso-wrap-distance-right:9.05pt;mso-wrap-distance-top:0pt;mso-wrap-distance-bottom:0pt;margin-top:72.6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</w:t>
                      </w:r>
                    </w:p>
                    <w:p>
                      <w:pPr>
                        <w:pStyle w:val="Normal"/>
                        <w:spacing w:lineRule="auto" w:line="240" w:before="75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1816100</wp:posOffset>
                </wp:positionH>
                <wp:positionV relativeFrom="page">
                  <wp:posOffset>924560</wp:posOffset>
                </wp:positionV>
                <wp:extent cx="1462405" cy="374650"/>
                <wp:effectExtent l="0" t="0" r="0" b="0"/>
                <wp:wrapNone/>
                <wp:docPr id="39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5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29.5pt;mso-wrap-distance-left:9.05pt;mso-wrap-distance-right:9.05pt;mso-wrap-distance-top:0pt;mso-wrap-distance-bottom:0pt;margin-top:72.8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e</w:t>
                      </w:r>
                    </w:p>
                    <w:p>
                      <w:pPr>
                        <w:pStyle w:val="Normal"/>
                        <w:spacing w:lineRule="auto" w:line="240" w:before="75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 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901700</wp:posOffset>
                </wp:positionH>
                <wp:positionV relativeFrom="page">
                  <wp:posOffset>1332865</wp:posOffset>
                </wp:positionV>
                <wp:extent cx="5705475" cy="1173480"/>
                <wp:effectExtent l="0" t="0" r="0" b="0"/>
                <wp:wrapNone/>
                <wp:docPr id="398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3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74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up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d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s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H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1" w:after="0"/>
                              <w:ind w:left="740" w:right="0" w:hanging="360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4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t 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00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nt 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ch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R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1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ic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: 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75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r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,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d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Performa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92.4pt;mso-wrap-distance-left:9.05pt;mso-wrap-distance-right:9.05pt;mso-wrap-distance-top:0pt;mso-wrap-distance-bottom:0pt;margin-top:104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3.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c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r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74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up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d 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s 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HA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auto" w:line="237" w:before="1" w:after="0"/>
                        <w:ind w:left="740" w:right="0" w:hanging="360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4.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t 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00 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d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nt an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ch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R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1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ic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V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 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: 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75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r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s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d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n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, 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d).</w:t>
                      </w:r>
                    </w:p>
                    <w:p>
                      <w:pPr>
                        <w:pStyle w:val="Normal"/>
                        <w:spacing w:lineRule="auto" w:line="240" w:before="2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231F2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1130300</wp:posOffset>
                </wp:positionH>
                <wp:positionV relativeFrom="page">
                  <wp:posOffset>2501900</wp:posOffset>
                </wp:positionV>
                <wp:extent cx="130810" cy="165735"/>
                <wp:effectExtent l="0" t="0" r="0" b="0"/>
                <wp:wrapNone/>
                <wp:docPr id="39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197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1358900</wp:posOffset>
                </wp:positionH>
                <wp:positionV relativeFrom="page">
                  <wp:posOffset>2501900</wp:posOffset>
                </wp:positionV>
                <wp:extent cx="5416550" cy="1771650"/>
                <wp:effectExtent l="0" t="0" r="0" b="0"/>
                <wp:wrapNone/>
                <wp:docPr id="400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ide a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fo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t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Q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Respond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 with a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s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 .5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c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505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t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%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n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(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)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 .5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2" w:after="0"/>
                              <w:ind w:left="20" w:right="918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o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ased 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n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.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us, ch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 re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(&lt;9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).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2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e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tw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2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s and 120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 a 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e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f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shed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x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e,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onent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10%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a 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(12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–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) 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0.10 + 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0 = 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139.5pt;mso-wrap-distance-left:9.05pt;mso-wrap-distance-right:9.05pt;mso-wrap-distance-top:0pt;mso-wrap-distance-bottom:0pt;margin-top:197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ide a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fo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t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Qu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Responde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 with a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s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e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 .5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c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505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t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%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f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n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(e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) 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 .5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exact" w:line="252" w:before="2" w:after="0"/>
                        <w:ind w:left="20" w:right="918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ou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ased U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nt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s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.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us, ch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 res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s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(&lt;9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).</w:t>
                      </w:r>
                    </w:p>
                    <w:p>
                      <w:pPr>
                        <w:pStyle w:val="Normal"/>
                        <w:spacing w:lineRule="exact" w:line="252" w:before="2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a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c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e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at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tw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20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s and 1200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 a p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e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f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shed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x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e,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onent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10%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a w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(120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– 2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) 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0.10 + 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0 = 3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0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1130300</wp:posOffset>
                </wp:positionH>
                <wp:positionV relativeFrom="page">
                  <wp:posOffset>2821940</wp:posOffset>
                </wp:positionV>
                <wp:extent cx="130810" cy="165735"/>
                <wp:effectExtent l="0" t="0" r="0" b="0"/>
                <wp:wrapNone/>
                <wp:docPr id="401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222.2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1130300</wp:posOffset>
                </wp:positionH>
                <wp:positionV relativeFrom="page">
                  <wp:posOffset>3143250</wp:posOffset>
                </wp:positionV>
                <wp:extent cx="130810" cy="165735"/>
                <wp:effectExtent l="0" t="0" r="0" b="0"/>
                <wp:wrapNone/>
                <wp:docPr id="402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247.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1130300</wp:posOffset>
                </wp:positionH>
                <wp:positionV relativeFrom="page">
                  <wp:posOffset>3464560</wp:posOffset>
                </wp:positionV>
                <wp:extent cx="130810" cy="165735"/>
                <wp:effectExtent l="0" t="0" r="0" b="0"/>
                <wp:wrapNone/>
                <wp:docPr id="403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272.8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1130300</wp:posOffset>
                </wp:positionH>
                <wp:positionV relativeFrom="page">
                  <wp:posOffset>3786505</wp:posOffset>
                </wp:positionV>
                <wp:extent cx="130810" cy="165735"/>
                <wp:effectExtent l="0" t="0" r="0" b="0"/>
                <wp:wrapNone/>
                <wp:docPr id="40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298.1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901700</wp:posOffset>
                </wp:positionH>
                <wp:positionV relativeFrom="page">
                  <wp:posOffset>4274820</wp:posOffset>
                </wp:positionV>
                <wp:extent cx="3006090" cy="844550"/>
                <wp:effectExtent l="0" t="0" r="0" b="0"/>
                <wp:wrapNone/>
                <wp:docPr id="40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ab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0" w:after="0"/>
                              <w:ind w:left="343" w:right="161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1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e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703" w:right="211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= 99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74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bj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= 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99%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 a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343" w:right="1616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2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66.5pt;mso-wrap-distance-left:9.05pt;mso-wrap-distance-right:9.05pt;mso-wrap-distance-top:0pt;mso-wrap-distance-bottom:0pt;margin-top:336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ab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50" w:before="0" w:after="0"/>
                        <w:ind w:left="343" w:right="1615"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1.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e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703" w:right="2111"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•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l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= 99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%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74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•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bj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= 9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99%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 app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343" w:right="1616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2.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901700</wp:posOffset>
                </wp:positionH>
                <wp:positionV relativeFrom="page">
                  <wp:posOffset>5160645</wp:posOffset>
                </wp:positionV>
                <wp:extent cx="775970" cy="829945"/>
                <wp:effectExtent l="0" t="0" r="0" b="0"/>
                <wp:wrapNone/>
                <wp:docPr id="406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9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w w:val="9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75" w:after="0"/>
                              <w:ind w:left="106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w w:val="92"/>
                              </w:rPr>
                              <w:t>x x</w:t>
                            </w:r>
                          </w:p>
                          <w:p>
                            <w:pPr>
                              <w:pStyle w:val="Normal"/>
                              <w:spacing w:lineRule="exact" w:line="313" w:before="0" w:after="0"/>
                              <w:ind w:left="-42" w:right="70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Secu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65.35pt;mso-wrap-distance-left:9.05pt;mso-wrap-distance-right:9.05pt;mso-wrap-distance-top:0pt;mso-wrap-distance-bottom:0pt;margin-top:406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9" w:before="0" w:after="0"/>
                        <w:jc w:val="right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w w:val="92"/>
                        </w:rPr>
                        <w:t>x</w:t>
                      </w:r>
                    </w:p>
                    <w:p>
                      <w:pPr>
                        <w:pStyle w:val="Normal"/>
                        <w:spacing w:lineRule="auto" w:line="312" w:before="75" w:after="0"/>
                        <w:ind w:left="1062" w:hanging="0"/>
                        <w:jc w:val="right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w w:val="92"/>
                        </w:rPr>
                        <w:t>x x</w:t>
                      </w:r>
                    </w:p>
                    <w:p>
                      <w:pPr>
                        <w:pStyle w:val="Normal"/>
                        <w:spacing w:lineRule="exact" w:line="313" w:before="0" w:after="0"/>
                        <w:ind w:left="-42" w:right="70" w:hanging="0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Secu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1816100</wp:posOffset>
                </wp:positionH>
                <wp:positionV relativeFrom="page">
                  <wp:posOffset>5162550</wp:posOffset>
                </wp:positionV>
                <wp:extent cx="2247900" cy="582930"/>
                <wp:effectExtent l="0" t="0" r="0" b="0"/>
                <wp:wrapNone/>
                <wp:docPr id="407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=&lt;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t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5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=&lt;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t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5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=&lt;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45.9pt;mso-wrap-distance-left:9.05pt;mso-wrap-distance-right:9.05pt;mso-wrap-distance-top:0pt;mso-wrap-distance-bottom:0pt;margin-top:406.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=&lt;1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th</w:t>
                      </w:r>
                    </w:p>
                    <w:p>
                      <w:pPr>
                        <w:pStyle w:val="Normal"/>
                        <w:spacing w:lineRule="auto" w:line="240" w:before="75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=&lt;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th</w:t>
                      </w:r>
                    </w:p>
                    <w:p>
                      <w:pPr>
                        <w:pStyle w:val="Normal"/>
                        <w:spacing w:lineRule="auto" w:line="240" w:before="75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=&lt;3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901700</wp:posOffset>
                </wp:positionH>
                <wp:positionV relativeFrom="page">
                  <wp:posOffset>6061075</wp:posOffset>
                </wp:positionV>
                <wp:extent cx="5779770" cy="1292225"/>
                <wp:effectExtent l="0" t="0" r="0" b="0"/>
                <wp:wrapNone/>
                <wp:docPr id="408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Provide m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men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lectr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i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ion inclu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etention of t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269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c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with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m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n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5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Sup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ta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8"/>
                                <w:szCs w:val="28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9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4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fu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a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1pt;height:101.75pt;mso-wrap-distance-left:9.05pt;mso-wrap-distance-right:9.05pt;mso-wrap-distance-top:0pt;mso-wrap-distance-bottom:0pt;margin-top:477.2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Provide m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ment 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lectr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ion 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ion includ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etention of th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269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c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t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s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with 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m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g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n.</w:t>
                      </w:r>
                    </w:p>
                    <w:p>
                      <w:pPr>
                        <w:pStyle w:val="Normal"/>
                        <w:spacing w:lineRule="exact" w:line="120" w:before="5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Sup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ta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sz w:val="28"/>
                          <w:szCs w:val="28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40" w:before="9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4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fun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s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al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1130300</wp:posOffset>
                </wp:positionH>
                <wp:positionV relativeFrom="page">
                  <wp:posOffset>6866890</wp:posOffset>
                </wp:positionV>
                <wp:extent cx="130810" cy="165735"/>
                <wp:effectExtent l="0" t="0" r="0" b="0"/>
                <wp:wrapNone/>
                <wp:docPr id="40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540.7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1358900</wp:posOffset>
                </wp:positionH>
                <wp:positionV relativeFrom="page">
                  <wp:posOffset>6866890</wp:posOffset>
                </wp:positionV>
                <wp:extent cx="5400675" cy="165735"/>
                <wp:effectExtent l="0" t="0" r="0" b="0"/>
                <wp:wrapNone/>
                <wp:docPr id="410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e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x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bi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.05pt;mso-wrap-distance-left:9.05pt;mso-wrap-distance-right:9.05pt;mso-wrap-distance-top:0pt;mso-wrap-distance-bottom:0pt;margin-top:540.7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e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s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x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bi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1130300</wp:posOffset>
                </wp:positionH>
                <wp:positionV relativeFrom="page">
                  <wp:posOffset>7348220</wp:posOffset>
                </wp:positionV>
                <wp:extent cx="130810" cy="165735"/>
                <wp:effectExtent l="0" t="0" r="0" b="0"/>
                <wp:wrapNone/>
                <wp:docPr id="41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578.6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1358900</wp:posOffset>
                </wp:positionH>
                <wp:positionV relativeFrom="page">
                  <wp:posOffset>7348220</wp:posOffset>
                </wp:positionV>
                <wp:extent cx="5504815" cy="1611630"/>
                <wp:effectExtent l="0" t="0" r="0" b="0"/>
                <wp:wrapNone/>
                <wp:docPr id="412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161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wo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i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asis.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a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tric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2" w:after="0"/>
                              <w:ind w:left="20" w:right="572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 s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i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 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s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ow wha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2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x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n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low. 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i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 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a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 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oc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,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2" w:after="0"/>
                              <w:ind w:left="20" w:right="84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and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, 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, 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h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s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asur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5pt;height:126.9pt;mso-wrap-distance-left:9.05pt;mso-wrap-distance-right:9.05pt;mso-wrap-distance-top:0pt;mso-wrap-distance-bottom:0pt;margin-top:578.6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n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r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wor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i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asis.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al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tric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f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e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u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52" w:before="2" w:after="0"/>
                        <w:ind w:left="20" w:right="572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t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o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q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 sc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i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 b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s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i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ow wha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u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252" w:before="2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xp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r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n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low. 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id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 an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ar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 a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oc 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,</w:t>
                      </w:r>
                    </w:p>
                    <w:p>
                      <w:pPr>
                        <w:pStyle w:val="Normal"/>
                        <w:spacing w:lineRule="exact" w:line="252" w:before="2" w:after="0"/>
                        <w:ind w:left="20" w:right="84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andw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, l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, an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 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h a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 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s 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asur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1130300</wp:posOffset>
                </wp:positionH>
                <wp:positionV relativeFrom="page">
                  <wp:posOffset>7669530</wp:posOffset>
                </wp:positionV>
                <wp:extent cx="130810" cy="165735"/>
                <wp:effectExtent l="0" t="0" r="0" b="0"/>
                <wp:wrapNone/>
                <wp:docPr id="413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603.9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1130300</wp:posOffset>
                </wp:positionH>
                <wp:positionV relativeFrom="page">
                  <wp:posOffset>7990840</wp:posOffset>
                </wp:positionV>
                <wp:extent cx="131445" cy="165735"/>
                <wp:effectExtent l="0" t="0" r="0" b="0"/>
                <wp:wrapNone/>
                <wp:docPr id="414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3.05pt;mso-wrap-distance-left:9.05pt;mso-wrap-distance-right:9.05pt;mso-wrap-distance-top:0pt;mso-wrap-distance-bottom:0pt;margin-top:629.2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1130300</wp:posOffset>
                </wp:positionH>
                <wp:positionV relativeFrom="page">
                  <wp:posOffset>8472805</wp:posOffset>
                </wp:positionV>
                <wp:extent cx="130810" cy="165735"/>
                <wp:effectExtent l="0" t="0" r="0" b="0"/>
                <wp:wrapNone/>
                <wp:docPr id="415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667.1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901700</wp:posOffset>
                </wp:positionH>
                <wp:positionV relativeFrom="page">
                  <wp:posOffset>9148445</wp:posOffset>
                </wp:positionV>
                <wp:extent cx="2303780" cy="298450"/>
                <wp:effectExtent l="0" t="0" r="0" b="0"/>
                <wp:wrapNone/>
                <wp:docPr id="416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3.5pt;mso-wrap-distance-left:9.05pt;mso-wrap-distance-right:9.05pt;mso-wrap-distance-top:0pt;mso-wrap-distance-bottom:0pt;margin-top:720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ca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6193790</wp:posOffset>
                </wp:positionH>
                <wp:positionV relativeFrom="page">
                  <wp:posOffset>9148445</wp:posOffset>
                </wp:positionV>
                <wp:extent cx="678815" cy="298450"/>
                <wp:effectExtent l="0" t="0" r="0" b="0"/>
                <wp:wrapNone/>
                <wp:docPr id="417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3.5pt;mso-wrap-distance-left:9.05pt;mso-wrap-distance-right:9.05pt;mso-wrap-distance-top:0pt;mso-wrap-distance-bottom:0pt;margin-top:720.3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3812540</wp:posOffset>
                </wp:positionH>
                <wp:positionV relativeFrom="page">
                  <wp:posOffset>9294495</wp:posOffset>
                </wp:positionV>
                <wp:extent cx="152400" cy="151765"/>
                <wp:effectExtent l="0" t="0" r="0" b="0"/>
                <wp:wrapNone/>
                <wp:docPr id="41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.95pt;mso-wrap-distance-left:9.05pt;mso-wrap-distance-right:9.05pt;mso-wrap-distance-top:0pt;mso-wrap-distance-bottom:0pt;margin-top:731.85pt;mso-position-vertical-relative:page;margin-left:30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1130300</wp:posOffset>
                </wp:positionH>
                <wp:positionV relativeFrom="page">
                  <wp:posOffset>915670</wp:posOffset>
                </wp:positionV>
                <wp:extent cx="130810" cy="165735"/>
                <wp:effectExtent l="0" t="0" r="0" b="0"/>
                <wp:wrapNone/>
                <wp:docPr id="419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72.1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1358265</wp:posOffset>
                </wp:positionH>
                <wp:positionV relativeFrom="page">
                  <wp:posOffset>915670</wp:posOffset>
                </wp:positionV>
                <wp:extent cx="5413375" cy="1450340"/>
                <wp:effectExtent l="0" t="0" r="0" b="0"/>
                <wp:wrapNone/>
                <wp:docPr id="42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e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er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n how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n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(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.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u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pa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u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]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[PDF]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x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'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eds.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66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k 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re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).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h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 Des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u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in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te 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4/7.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 b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ed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ith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 SLA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114.2pt;mso-wrap-distance-left:9.05pt;mso-wrap-distance-right:9.05pt;mso-wrap-distance-top:0pt;mso-wrap-distance-bottom:0pt;margin-top:72.1pt;mso-position-vertical-relative:page;margin-left:10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e 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er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n how to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h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nc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(e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.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r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u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par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u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]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l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[PDF]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x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d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 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'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eds.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66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k 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re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a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a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).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h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 Des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up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s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ine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h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te d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4/7.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o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 b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ed to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ith 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 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 SL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1130300</wp:posOffset>
                </wp:positionH>
                <wp:positionV relativeFrom="page">
                  <wp:posOffset>1397000</wp:posOffset>
                </wp:positionV>
                <wp:extent cx="130810" cy="165735"/>
                <wp:effectExtent l="0" t="0" r="0" b="0"/>
                <wp:wrapNone/>
                <wp:docPr id="421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110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1129665</wp:posOffset>
                </wp:positionH>
                <wp:positionV relativeFrom="page">
                  <wp:posOffset>1878330</wp:posOffset>
                </wp:positionV>
                <wp:extent cx="130810" cy="165735"/>
                <wp:effectExtent l="0" t="0" r="0" b="0"/>
                <wp:wrapNone/>
                <wp:docPr id="422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147.9pt;mso-position-vertical-relative:page;margin-left:8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1129665</wp:posOffset>
                </wp:positionH>
                <wp:positionV relativeFrom="page">
                  <wp:posOffset>2199640</wp:posOffset>
                </wp:positionV>
                <wp:extent cx="130810" cy="165735"/>
                <wp:effectExtent l="0" t="0" r="0" b="0"/>
                <wp:wrapNone/>
                <wp:docPr id="423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173.2pt;mso-position-vertical-relative:page;margin-left:8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901700</wp:posOffset>
                </wp:positionH>
                <wp:positionV relativeFrom="page">
                  <wp:posOffset>2361565</wp:posOffset>
                </wp:positionV>
                <wp:extent cx="5899785" cy="2511425"/>
                <wp:effectExtent l="0" t="0" r="0" b="0"/>
                <wp:wrapNone/>
                <wp:docPr id="424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37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0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Da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ch 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p in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 r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dan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2" w:after="0"/>
                              <w:ind w:left="73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h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, 2h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)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m 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a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2" w:after="0"/>
                              <w:ind w:left="739" w:right="0" w:hanging="36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(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x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s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h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ng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.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2" w:after="0"/>
                              <w:ind w:left="739" w:right="65" w:hanging="36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2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i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s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P) and 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 O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(COOP)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p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 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nuall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 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 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 4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and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73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  N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51/H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20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M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9, 200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" w:after="0"/>
                              <w:ind w:left="73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u w:val="single" w:color="3953A4"/>
                                </w:rPr>
                                <w:t>htt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spacing w:val="-1"/>
                                  <w:u w:val="single" w:color="3953A4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spacing w:val="1"/>
                                  <w:u w:val="single" w:color="3953A4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spacing w:val="-1"/>
                                  <w:u w:val="single" w:color="3953A4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spacing w:val="1"/>
                                  <w:u w:val="single" w:color="3953A4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spacing w:val="-2"/>
                                  <w:u w:val="single" w:color="3953A4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spacing w:val="1"/>
                                  <w:u w:val="single" w:color="3953A4"/>
                                </w:rPr>
                                <w:t>ww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spacing w:val="-1"/>
                                  <w:u w:val="single" w:color="3953A4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u w:val="single" w:color="3953A4"/>
                                </w:rPr>
                                <w:t>fas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spacing w:val="-3"/>
                                  <w:u w:val="single" w:color="3953A4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spacing w:val="1"/>
                                  <w:u w:val="single" w:color="3953A4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u w:val="single" w:color="3953A4"/>
                                </w:rPr>
                                <w:t>rg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spacing w:val="1"/>
                                  <w:u w:val="single" w:color="3953A4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u w:val="single" w:color="3953A4"/>
                                </w:rPr>
                                <w:t>ir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spacing w:val="-3"/>
                                  <w:u w:val="single" w:color="3953A4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spacing w:val="-1"/>
                                  <w:u w:val="single" w:color="3953A4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spacing w:val="1"/>
                                  <w:u w:val="single" w:color="3953A4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u w:val="single" w:color="3953A4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spacing w:val="-3"/>
                                  <w:u w:val="single" w:color="3953A4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spacing w:val="-1"/>
                                  <w:u w:val="single" w:color="3953A4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spacing w:val="1"/>
                                  <w:u w:val="single" w:color="3953A4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u w:val="single" w:color="3953A4"/>
                                </w:rPr>
                                <w:t>cs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spacing w:val="1"/>
                                  <w:u w:val="single" w:color="3953A4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u w:val="single" w:color="3953A4"/>
                                </w:rPr>
                                <w:t>nsp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spacing w:val="-3"/>
                                  <w:u w:val="single" w:color="3953A4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spacing w:val="1"/>
                                  <w:u w:val="single" w:color="3953A4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spacing w:val="-1"/>
                                  <w:u w:val="single" w:color="3953A4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u w:val="single" w:color="3953A4"/>
                                </w:rPr>
                                <w:t>spd-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spacing w:val="1"/>
                                  <w:u w:val="single" w:color="3953A4"/>
                                </w:rPr>
                                <w:t>51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spacing w:val="-1"/>
                                  <w:u w:val="single" w:color="3953A4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u w:val="single" w:color="3953A4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spacing w:val="-2"/>
                                  <w:u w:val="single" w:color="3953A4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3953A4"/>
                                  <w:spacing w:val="2"/>
                                  <w:u w:val="single" w:color="3953A4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231F20"/>
                                </w:rPr>
                                <w:t>)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Usabi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1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i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/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A 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bile 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s.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2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Us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ts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e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p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dded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ui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s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</w:rPr>
                              <w:t>Documentation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9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4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o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A 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197.75pt;mso-wrap-distance-left:9.05pt;mso-wrap-distance-right:9.05pt;mso-wrap-distance-top:0pt;mso-wrap-distance-bottom:0pt;margin-top:185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37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0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Data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ch 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a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p int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 r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danc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</w:t>
                      </w:r>
                    </w:p>
                    <w:p>
                      <w:pPr>
                        <w:pStyle w:val="Normal"/>
                        <w:spacing w:lineRule="exact" w:line="252" w:before="2" w:after="0"/>
                        <w:ind w:left="73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a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h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, 2hr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a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)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ac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m f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as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52" w:before="2" w:after="0"/>
                        <w:ind w:left="739" w:right="0" w:hanging="36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h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(e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x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s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h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ng 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b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n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.</w:t>
                      </w:r>
                    </w:p>
                    <w:p>
                      <w:pPr>
                        <w:pStyle w:val="Normal"/>
                        <w:spacing w:lineRule="exact" w:line="252" w:before="2" w:after="0"/>
                        <w:ind w:left="739" w:right="65" w:hanging="36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2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is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s 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P) and 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 Op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n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(COOP) 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pd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 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nuall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 a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 V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 4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d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 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and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73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  NS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51/HS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20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Ma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9, 2007</w:t>
                      </w:r>
                    </w:p>
                    <w:p>
                      <w:pPr>
                        <w:pStyle w:val="Normal"/>
                        <w:spacing w:lineRule="auto" w:line="240" w:before="3" w:after="0"/>
                        <w:ind w:left="73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hyperlink r:id="rId32">
                        <w:r>
                          <w:rPr>
                            <w:rStyle w:val="InternetLink"/>
                            <w:rFonts w:cs="Calibri"/>
                            <w:color w:val="3953A4"/>
                            <w:u w:val="single" w:color="3953A4"/>
                          </w:rPr>
                          <w:t>htt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spacing w:val="-1"/>
                            <w:u w:val="single" w:color="3953A4"/>
                          </w:rPr>
                          <w:t>p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spacing w:val="1"/>
                            <w:u w:val="single" w:color="3953A4"/>
                          </w:rPr>
                          <w:t>: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spacing w:val="-1"/>
                            <w:u w:val="single" w:color="3953A4"/>
                          </w:rPr>
                          <w:t>/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spacing w:val="1"/>
                            <w:u w:val="single" w:color="3953A4"/>
                          </w:rPr>
                          <w:t>/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spacing w:val="-2"/>
                            <w:u w:val="single" w:color="3953A4"/>
                          </w:rPr>
                          <w:t>w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spacing w:val="1"/>
                            <w:u w:val="single" w:color="3953A4"/>
                          </w:rPr>
                          <w:t>ww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spacing w:val="-1"/>
                            <w:u w:val="single" w:color="3953A4"/>
                          </w:rPr>
                          <w:t>.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u w:val="single" w:color="3953A4"/>
                          </w:rPr>
                          <w:t>fas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spacing w:val="-3"/>
                            <w:u w:val="single" w:color="3953A4"/>
                          </w:rPr>
                          <w:t>.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spacing w:val="1"/>
                            <w:u w:val="single" w:color="3953A4"/>
                          </w:rPr>
                          <w:t>o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u w:val="single" w:color="3953A4"/>
                          </w:rPr>
                          <w:t>rg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spacing w:val="1"/>
                            <w:u w:val="single" w:color="3953A4"/>
                          </w:rPr>
                          <w:t>/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u w:val="single" w:color="3953A4"/>
                          </w:rPr>
                          <w:t>ir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spacing w:val="-3"/>
                            <w:u w:val="single" w:color="3953A4"/>
                          </w:rPr>
                          <w:t>p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spacing w:val="-1"/>
                            <w:u w:val="single" w:color="3953A4"/>
                          </w:rPr>
                          <w:t>/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spacing w:val="1"/>
                            <w:u w:val="single" w:color="3953A4"/>
                          </w:rPr>
                          <w:t>o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u w:val="single" w:color="3953A4"/>
                          </w:rPr>
                          <w:t>f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spacing w:val="-3"/>
                            <w:u w:val="single" w:color="3953A4"/>
                          </w:rPr>
                          <w:t>f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spacing w:val="-1"/>
                            <w:u w:val="single" w:color="3953A4"/>
                          </w:rPr>
                          <w:t>d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spacing w:val="1"/>
                            <w:u w:val="single" w:color="3953A4"/>
                          </w:rPr>
                          <w:t>o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u w:val="single" w:color="3953A4"/>
                          </w:rPr>
                          <w:t>cs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spacing w:val="1"/>
                            <w:u w:val="single" w:color="3953A4"/>
                          </w:rPr>
                          <w:t>/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u w:val="single" w:color="3953A4"/>
                          </w:rPr>
                          <w:t>nsp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spacing w:val="-3"/>
                            <w:u w:val="single" w:color="3953A4"/>
                          </w:rPr>
                          <w:t>d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spacing w:val="1"/>
                            <w:u w:val="single" w:color="3953A4"/>
                          </w:rPr>
                          <w:t>/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spacing w:val="-1"/>
                            <w:u w:val="single" w:color="3953A4"/>
                          </w:rPr>
                          <w:t>n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u w:val="single" w:color="3953A4"/>
                          </w:rPr>
                          <w:t>spd-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spacing w:val="1"/>
                            <w:u w:val="single" w:color="3953A4"/>
                          </w:rPr>
                          <w:t>51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spacing w:val="-1"/>
                            <w:u w:val="single" w:color="3953A4"/>
                          </w:rPr>
                          <w:t>.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u w:val="single" w:color="3953A4"/>
                          </w:rPr>
                          <w:t>h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spacing w:val="-2"/>
                            <w:u w:val="single" w:color="3953A4"/>
                          </w:rPr>
                          <w:t>t</w:t>
                        </w:r>
                        <w:r>
                          <w:rPr>
                            <w:rStyle w:val="InternetLink"/>
                            <w:rFonts w:cs="Calibri"/>
                            <w:color w:val="3953A4"/>
                            <w:spacing w:val="2"/>
                            <w:u w:val="single" w:color="3953A4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231F20"/>
                          </w:rPr>
                          <w:t>)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Usabi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50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1.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id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w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/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A 4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p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bile 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s.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2.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Use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ts 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e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p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 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dded 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uid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s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.</w:t>
                      </w:r>
                    </w:p>
                    <w:p>
                      <w:pPr>
                        <w:pStyle w:val="Normal"/>
                        <w:spacing w:lineRule="auto" w:line="240" w:before="4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</w:rPr>
                        <w:t>Documentation</w:t>
                      </w:r>
                    </w:p>
                    <w:p>
                      <w:pPr>
                        <w:pStyle w:val="Normal"/>
                        <w:spacing w:lineRule="exact" w:line="240" w:before="9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4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o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 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f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A 4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p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1130300</wp:posOffset>
                </wp:positionH>
                <wp:positionV relativeFrom="page">
                  <wp:posOffset>4547235</wp:posOffset>
                </wp:positionV>
                <wp:extent cx="130810" cy="165735"/>
                <wp:effectExtent l="0" t="0" r="0" b="0"/>
                <wp:wrapNone/>
                <wp:docPr id="42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358.0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1358900</wp:posOffset>
                </wp:positionH>
                <wp:positionV relativeFrom="page">
                  <wp:posOffset>4547235</wp:posOffset>
                </wp:positionV>
                <wp:extent cx="5464810" cy="165735"/>
                <wp:effectExtent l="0" t="0" r="0" b="0"/>
                <wp:wrapNone/>
                <wp:docPr id="426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sha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 t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pt;height:13.05pt;mso-wrap-distance-left:9.05pt;mso-wrap-distance-right:9.05pt;mso-wrap-distance-top:0pt;mso-wrap-distance-bottom:0pt;margin-top:358.0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shal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 tw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r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1130300</wp:posOffset>
                </wp:positionH>
                <wp:positionV relativeFrom="page">
                  <wp:posOffset>4868545</wp:posOffset>
                </wp:positionV>
                <wp:extent cx="130810" cy="165735"/>
                <wp:effectExtent l="0" t="0" r="0" b="0"/>
                <wp:wrapNone/>
                <wp:docPr id="427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383.3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1358900</wp:posOffset>
                </wp:positionH>
                <wp:positionV relativeFrom="page">
                  <wp:posOffset>4868545</wp:posOffset>
                </wp:positionV>
                <wp:extent cx="5501005" cy="968375"/>
                <wp:effectExtent l="0" t="0" r="0" b="0"/>
                <wp:wrapNone/>
                <wp:docPr id="428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005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anuals 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l b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/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29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f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l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e enh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di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f.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5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ra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c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d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HA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flow 4 w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 xml:space="preserve">er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n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s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5pt;height:76.25pt;mso-wrap-distance-left:9.05pt;mso-wrap-distance-right:9.05pt;mso-wrap-distance-top:0pt;mso-wrap-distance-bottom:0pt;margin-top:383.3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ll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u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anuals an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 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l b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o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/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at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29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a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fi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l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e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e enh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o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di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h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 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f.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5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ra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cl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d 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HA 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flow 4 we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 xml:space="preserve">er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n 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st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1130300</wp:posOffset>
                </wp:positionH>
                <wp:positionV relativeFrom="page">
                  <wp:posOffset>5509895</wp:posOffset>
                </wp:positionV>
                <wp:extent cx="130810" cy="165735"/>
                <wp:effectExtent l="0" t="0" r="0" b="0"/>
                <wp:wrapNone/>
                <wp:docPr id="42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05pt;mso-wrap-distance-left:9.05pt;mso-wrap-distance-right:9.05pt;mso-wrap-distance-top:0pt;mso-wrap-distance-bottom:0pt;margin-top:433.8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901700</wp:posOffset>
                </wp:positionH>
                <wp:positionV relativeFrom="page">
                  <wp:posOffset>9148445</wp:posOffset>
                </wp:positionV>
                <wp:extent cx="2303780" cy="298450"/>
                <wp:effectExtent l="0" t="0" r="0" b="0"/>
                <wp:wrapNone/>
                <wp:docPr id="43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3.5pt;mso-wrap-distance-left:9.05pt;mso-wrap-distance-right:9.05pt;mso-wrap-distance-top:0pt;mso-wrap-distance-bottom:0pt;margin-top:720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4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cat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oc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6193790</wp:posOffset>
                </wp:positionH>
                <wp:positionV relativeFrom="page">
                  <wp:posOffset>9148445</wp:posOffset>
                </wp:positionV>
                <wp:extent cx="678815" cy="298450"/>
                <wp:effectExtent l="0" t="0" r="0" b="0"/>
                <wp:wrapNone/>
                <wp:docPr id="43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3.5pt;mso-wrap-distance-left:9.05pt;mso-wrap-distance-right:9.05pt;mso-wrap-distance-top:0pt;mso-wrap-distance-bottom:0pt;margin-top:720.3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3812540</wp:posOffset>
                </wp:positionH>
                <wp:positionV relativeFrom="page">
                  <wp:posOffset>9294495</wp:posOffset>
                </wp:positionV>
                <wp:extent cx="152400" cy="151765"/>
                <wp:effectExtent l="0" t="0" r="0" b="0"/>
                <wp:wrapNone/>
                <wp:docPr id="43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.95pt;mso-wrap-distance-left:9.05pt;mso-wrap-distance-right:9.05pt;mso-wrap-distance-top:0pt;mso-wrap-distance-bottom:0pt;margin-top:731.85pt;mso-position-vertical-relative:page;margin-left:30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0" w:right="17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ista.med.va.gov/508workgroup/index.asp" TargetMode="External"/><Relationship Id="rId4" Type="http://schemas.openxmlformats.org/officeDocument/2006/relationships/hyperlink" Target="http://vista.med.va.gov/508workgroup/index.asp" TargetMode="External"/><Relationship Id="rId5" Type="http://schemas.openxmlformats.org/officeDocument/2006/relationships/hyperlink" Target="http://www1.va.gov/vapubs/viewPublication.asp?Pub_ID=50&amp;amp;FType=2" TargetMode="External"/><Relationship Id="rId6" Type="http://schemas.openxmlformats.org/officeDocument/2006/relationships/hyperlink" Target="http://www1.va.gov/vapubs/viewPublication.asp?Pub_ID=50&amp;amp;FType=2" TargetMode="External"/><Relationship Id="rId7" Type="http://schemas.openxmlformats.org/officeDocument/2006/relationships/hyperlink" Target="http://www.whitehouse.gov/omb/circulars/a130/a130trans4.html" TargetMode="External"/><Relationship Id="rId8" Type="http://schemas.openxmlformats.org/officeDocument/2006/relationships/hyperlink" Target="http://www.whitehouse.gov/omb/circulars/a130/a130trans4.html" TargetMode="External"/><Relationship Id="rId9" Type="http://schemas.openxmlformats.org/officeDocument/2006/relationships/hyperlink" Target="http://www1.va.gov/vapubs/viewPublication.asp?Pub_ID=419&amp;amp;FType=2" TargetMode="External"/><Relationship Id="rId10" Type="http://schemas.openxmlformats.org/officeDocument/2006/relationships/hyperlink" Target="http://www1.va.gov/vapubs/viewPublication.asp?Pub_ID=419&amp;amp;FType=2" TargetMode="External"/><Relationship Id="rId11" Type="http://schemas.openxmlformats.org/officeDocument/2006/relationships/hyperlink" Target="http://vista.med.va.gov/508workgroup/index.asp" TargetMode="External"/><Relationship Id="rId12" Type="http://schemas.openxmlformats.org/officeDocument/2006/relationships/hyperlink" Target="http://vista.med.va.gov/508workgroup/index.asp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hyperlink" Target="http://vista.med.va.gov/508workgroup/index.asp" TargetMode="External"/><Relationship Id="rId20" Type="http://schemas.openxmlformats.org/officeDocument/2006/relationships/hyperlink" Target="http://www1.va.gov/vapubs/viewPublication.asp?Pub_ID=50&amp;amp;FType=2" TargetMode="External"/><Relationship Id="rId21" Type="http://schemas.openxmlformats.org/officeDocument/2006/relationships/hyperlink" Target="http://vista.med.va.gov/508workgroup/index.asp" TargetMode="External"/><Relationship Id="rId22" Type="http://schemas.openxmlformats.org/officeDocument/2006/relationships/hyperlink" Target="http://www1.va.gov/vapubs/viewPublication.asp?Pub_ID=50&amp;amp;FType=2" TargetMode="External"/><Relationship Id="rId23" Type="http://schemas.openxmlformats.org/officeDocument/2006/relationships/hyperlink" Target="http://www.whitehouse.gov/omb/circulars/a130/a130trans4.html" TargetMode="External"/><Relationship Id="rId24" Type="http://schemas.openxmlformats.org/officeDocument/2006/relationships/hyperlink" Target="http://www1.va.gov/vapubs/viewPublication.asp?Pub_ID=419&amp;amp;FType=2" TargetMode="External"/><Relationship Id="rId25" Type="http://schemas.openxmlformats.org/officeDocument/2006/relationships/hyperlink" Target="http://www.whitehouse.gov/omb/circulars/a130/a130trans4.html" TargetMode="External"/><Relationship Id="rId26" Type="http://schemas.openxmlformats.org/officeDocument/2006/relationships/hyperlink" Target="http://www1.va.gov/vapubs/viewPublication.asp?Pub_ID=419&amp;amp;FType=2" TargetMode="External"/><Relationship Id="rId27" Type="http://schemas.openxmlformats.org/officeDocument/2006/relationships/hyperlink" Target="http://vaww.eie.va.gov/lifecycle/default.aspx)" TargetMode="External"/><Relationship Id="rId28" Type="http://schemas.openxmlformats.org/officeDocument/2006/relationships/hyperlink" Target="http://vaww.eie.va.gov/lifecycle/default.aspx)" TargetMode="External"/><Relationship Id="rId29" Type="http://schemas.openxmlformats.org/officeDocument/2006/relationships/hyperlink" Target="http://vaww.eie.va.gov/lifecycle/default.aspx)" TargetMode="External"/><Relationship Id="rId30" Type="http://schemas.openxmlformats.org/officeDocument/2006/relationships/hyperlink" Target="http://vaww.eie.va.gov/lifecycle/default.aspx)" TargetMode="External"/><Relationship Id="rId31" Type="http://schemas.openxmlformats.org/officeDocument/2006/relationships/hyperlink" Target="http://www.fas.org/irp/offdocs/nspd/nspd-51.htm)" TargetMode="External"/><Relationship Id="rId32" Type="http://schemas.openxmlformats.org/officeDocument/2006/relationships/hyperlink" Target="http://www.fas.org/irp/offdocs/nspd/nspd-51.htm)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6:32:00Z</dcterms:created>
  <dc:creator>Cathryn Park</dc:creator>
  <dc:description/>
  <dc:language>en-US</dc:language>
  <cp:lastModifiedBy>Jeremy Nobles</cp:lastModifiedBy>
  <dcterms:modified xsi:type="dcterms:W3CDTF">2015-09-17T16:32:00Z</dcterms:modified>
  <cp:revision>2</cp:revision>
  <dc:subject>MS Word formatting for artifacts</dc:subject>
  <dc:title>ROR*1.5*26 RSD CCR Enhance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9-17T00:00:00Z</vt:filetime>
  </property>
  <property fmtid="{D5CDD505-2E9C-101B-9397-08002B2CF9AE}" pid="3" name="LastSaved">
    <vt:filetime>2015-09-17T00:00:00Z</vt:filetime>
  </property>
</Properties>
</file>