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720" w:after="0"/>
        <w:jc w:val="center"/>
        <w:rPr>
          <w:rFonts w:ascii="Arial" w:hAnsi="Arial" w:eastAsia="Times New Roman" w:cs="Arial"/>
          <w:b/>
          <w:b/>
          <w:sz w:val="48"/>
          <w:szCs w:val="48"/>
        </w:rPr>
      </w:pPr>
      <w:r>
        <w:rPr>
          <w:rFonts w:eastAsia="Times New Roman" w:cs="Arial" w:ascii="Arial" w:hAnsi="Arial"/>
          <w:b/>
          <w:sz w:val="48"/>
          <w:szCs w:val="48"/>
        </w:rPr>
        <w:t xml:space="preserve">INCREASE MY HEALTHEVET ENROLLMENT (IEMHV)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mallCaps/>
          <w:sz w:val="48"/>
          <w:szCs w:val="48"/>
        </w:rPr>
      </w:pPr>
      <w:r>
        <w:rPr>
          <w:rFonts w:eastAsia="Times New Roman" w:cs="Arial" w:ascii="Arial" w:hAnsi="Arial"/>
          <w:b/>
          <w:bCs/>
          <w:sz w:val="48"/>
          <w:szCs w:val="48"/>
        </w:rPr>
        <w:t>Sprint 3 UNIT TES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smallCaps/>
          <w:sz w:val="24"/>
          <w:szCs w:val="20"/>
        </w:rPr>
      </w:pPr>
      <w:r>
        <w:rPr>
          <w:rFonts w:eastAsia="Times New Roman" w:cs="Arial" w:ascii="Arial" w:hAnsi="Arial"/>
          <w:b/>
          <w:bCs/>
          <w:smallCaps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sz w:val="24"/>
          <w:szCs w:val="20"/>
        </w:rPr>
      </w:pPr>
      <w:r>
        <w:rPr>
          <w:rFonts w:eastAsia="Times New Roman" w:cs="Arial" w:ascii="Arial" w:hAnsi="Arial"/>
          <w:sz w:val="24"/>
          <w:szCs w:val="20"/>
          <w:lang w:val="en-US" w:eastAsia="en-US"/>
        </w:rPr>
        <w:drawing>
          <wp:inline distT="0" distB="0" distL="0" distR="0">
            <wp:extent cx="2112010" cy="2112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48"/>
          <w:szCs w:val="48"/>
        </w:rPr>
      </w:pPr>
      <w:r>
        <w:rPr>
          <w:rFonts w:eastAsia="Times New Roman" w:cs="Arial" w:ascii="Arial" w:hAnsi="Arial"/>
          <w:b/>
          <w:sz w:val="48"/>
          <w:szCs w:val="48"/>
        </w:rPr>
        <w:t>Patch DG*5.3*90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48"/>
          <w:szCs w:val="48"/>
        </w:rPr>
      </w:pPr>
      <w:r>
        <w:rPr>
          <w:rFonts w:eastAsia="Times New Roman" w:cs="Arial" w:ascii="Arial" w:hAnsi="Arial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40"/>
          <w:szCs w:val="40"/>
        </w:rPr>
        <w:t>November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partment of Veterans Affair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ffice of Information and Technology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oduct Development</w:t>
      </w:r>
    </w:p>
    <w:p>
      <w:pPr>
        <w:pStyle w:val="PlainText"/>
        <w:numPr>
          <w:ilvl w:val="0"/>
          <w:numId w:val="2"/>
        </w:numPr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EMHV Sprint 3 Unit Test – Consistency Check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MHV data inconsistent</w:t>
      </w:r>
    </w:p>
    <w:p>
      <w:pPr>
        <w:pStyle w:val="PlainText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lay the MHV message “</w:t>
      </w:r>
      <w:r>
        <w:rPr>
          <w:rFonts w:cs="r_ansi" w:ascii="r_ansi" w:hAnsi="r_ansi"/>
          <w:sz w:val="20"/>
          <w:szCs w:val="20"/>
        </w:rPr>
        <w:t>315- MHV ENROLLMENT INCOMPLETE”.</w:t>
      </w:r>
    </w:p>
    <w:p>
      <w:pPr>
        <w:pStyle w:val="PlainText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pt for missing field(s).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MHV data consistent</w:t>
      </w:r>
    </w:p>
    <w:p>
      <w:pPr>
        <w:pStyle w:val="PlainText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display MHV message.</w:t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OOSE 1-2: 1  DG REGISTRATION MENU     Registration Men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DA     Disposition an Appl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EN     Patient Enroll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HH    Purple Heart Request His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HS    Purple Heart Status Re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Add/Edit/Delete Catastrophic Disabil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ollateral Patient Regis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ombat Vet Status Re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opay Exemption Test User Menu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eath En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elete a Regist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Disposition Log Ed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dit Inconsistent Data for a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ligibility Inquiry for Patient Bil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ligibility Verif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/Edit Patient Security Lev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Load/Edit Patient Da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Means Test User Menu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atient Inqui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eregistration Menu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int Patient Wristb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seudo SSN Report (Patient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gister a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port - All Address Change with R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port - All Address Chang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port - All Patients flagged with a Bad Add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Report - Patient Catastrophic Ed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Unsupported CV End Dates Re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iew Patient Add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View Registration Da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Registration Menu &lt;TEST ACCOUNT&gt; Option: PREREgistration Men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ALL   Display Preregistration Call 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UT    Outputs for Preregistration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U     Supervisor Preregistration Menu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atient Inqui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eregister a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Preregistration Menu &lt;TEST ACCOUNT&gt; Option: PREREgister a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Patient to Preregister: BCMA,TWENTYFOUR-PAT,TWENTYFOUR-PATIENT  BCMA,TW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TYFOUR-PATIENT        4-7-35    666330024     YES     SC VETERAN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A: Known allerg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ter RETURN to continue or '^' to exit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Enrollment Priority: GROUP 3    Category: IN PROCESS    End Dat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** PATIENT NEEDS TO ANSWER MY HEALTHEVET ENROLLMENT QUESTIONS **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Patient is missing required My HealtheVet Enrollment inform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Recent My HealtheVet actions taken by VistA Clerk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- NONE -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 read the following to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"Has a health care team member encouraged y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to enroll online for My HealtheVet?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ect one of the following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1         Yes - I am already enrolle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2         Yes - I would like to enroll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3         Yes - But I do not want to enroll right now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4         No - No one has spoken to me/I don't know what MHV is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5         No - I am not interested in enroll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6         No - I don't have a computer / internet acc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 read the following to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"We are strongly encouraging patients to use My HealtheVet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With My HealtheVet you can refill prescriptions and track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their delivery, view lab results, and communicate secure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with your Health Care teams.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cs="Courier New" w:ascii="Courier New" w:hAnsi="Courier New"/>
          <w:sz w:val="18"/>
          <w:szCs w:val="18"/>
        </w:rPr>
        <w:t>MY HEALTHEVET ENROLLMENT ST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; 666-33-0024                        SC VETER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1]         Enrolled: YES                   Confirmed: 11/26/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2]    Authenticated: UNANSW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Secure Messaging: UNANSW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an Enrollment step, or RETURN to continu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                666-33-0024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ddress: STREET ADDRESS UNKNOWN        Temporary: NO TEMPORARY ADD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UNK. CITY/STATE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unty: UNSPECIFIED                     From/To: NOT APPLIC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Phone: UNSPECIFIED                       Phone: NOT APPLIC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Office: UNSPEC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ell: UNSPEC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E-mail: UNSPEC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ad Add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Confidential Address:                      Confidential Address Categorie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NO CONFIDENTIAL ADD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From/To: NOT APPLIC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Combat Vet Status: NOT ELIG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imary Eligibility: SC LESS THAN 50% (NOT VERIFIED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ther Eligibilities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                666-33-0024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Unemployable: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[PRE-REGISTER DATE:]  NONE ON FI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us      : ACTIVE INPATIENT-on W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chose not to be included in the Facility Directory for this 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dmitted    : FEB 5,2002@11:23         Transferred    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d        : BCMA                     Room-Bed       : 5-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vider    :                          Specialty      : GENERAL MEDIC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ttending   : RADTECH,THIRTYN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mission LOS: 4677  Absence days: 0  Pass Days: 0  ASIH days: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uture Appointments: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marks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ate of Death Inform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ate of Death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Source of Notification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Updated Date/Tim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Last Edited By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                666-33-0024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ney Verified: NOT VERIFIED          Service Verified: NOT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ish to request a HINQ inquiry  ? No//   (No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edit Patient Data? No//   (No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data for consistency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&gt; 11 inconsistencies found in 0 seconds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(666-33-0024)              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  - MARITAL STATUS UNSPECIFIED         6  - RELIGION UNSPEC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  - ADDRESS DATA INCOMPLETE            52 - INSURANCE PROMPT UNANSW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3 - EMPLOYMENT STATUS UNANSWERED       55 - INCOME DATA MISSING**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2 - EMERGENCY CONTACT NAME MISSING     64 - POB CITY/STATE 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5 - MOTHER'S MAIDEN NAME MISSING       87 - SC ELIG BUT NO RD COD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15- MHV ENROLLMENT IN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nsistencies followed by two (2) asterisks [**] must be corrected b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ing the appropriate MAS menu option(s)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 items not followed by an asterisk can be edited at this time.  If the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ems are not corrected at this time, a bulletin will be sent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opriate hospital personnel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PDATE THESE INCONSISTENCIES NOW? Yes//   (Ye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VERED BY HEALTH INSURANCE?: N 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ARITAL STATUS: MARRIED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LIGIOUS PREFERENCE: ZOO?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ect from the available list this patients religious preference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LIGIOUS PREFERENCE: ZOROASTRIANISM    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UNTRY: UNITED STATES// UNITED STATES  USA     United St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TREET ADDRESS [LINE 1]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ZIP+4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AD ADDRESS INDICATO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[OLD ADDRESS]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unty: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Bad Add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[NEW ADDRESS]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ITED ST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unty: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Bad Add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e you sure that you want to save the above changes?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ange save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ess ENTER to continu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OCCUPATION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MENT STATUS: ?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 this patient's current employment status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Choose from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1        EMPLOYED FULL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2        EMPLOYED PART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3        NOT EMPLOY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4        SELF EMPLOY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5        RET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        ACTIVE MILITARY DU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9        UNKN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MENT STATUS: 1  EMPLOYED FULL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MPLOYER NAME: NA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MPLOYER STREET [LINE 1]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MPLOYER CITY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MPLOYER STAT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MPLOYER ZIP+4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MPLOYER PHONE NUMBE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-NAM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LACE OF BIRTH [CITY]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LACE OF BIRTH [STATE]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MOTHER'S MAIDEN NAM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RVICE CONNECTED PERCENTAGE: 10//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RATED DISABILITIES (VA)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ep 2 of 3: My HealtheVet Authentication / Premium Upgra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 read the following to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"After Authentication, a Premium My HealtheVet account allows pati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to view VA appointments, lab results, and medical records online.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(A)ction unless the Veteran has upgraded to a Premium MHV account (Y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 refuses (N). Has the patient upgraded to a Premium MHV account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(Yes/No/(A)ction): // YES - Patient has authenticated/upgrade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ep 3 of 3: My HealtheVet Secure Mess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 read the following to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"With Secure Messaging, Veterans can communicate online with VA heal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re teams about health questions, to request prescription renewal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 schedule appointments.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(A)ction unless the Veteran is using MHV Secure Messaging (Y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 refuses (N). Does the patient have the ability to use MH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Secure Messaging? (Yes/No/(A)ction): //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data for consistency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&gt; 8 inconsistencies found in 0 seconds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(666-33-0024)              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  - ADDRESS DATA INCOMPLETE            55 - INCOME DATA MISSING**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 - MISSING PHONE NUMBER DATA          62 - EMERGENCY CONTACT NAME 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4 - POB CITY/STATE MISSING             65 - MOTHER'S MAIDEN NAME 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87 - SC ELIG BUT NO RD CODES            315- MHV ENROLLMENT IN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nsistencies followed by two (2) asterisks [**] must be corrected b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ing the appropriate MAS menu option(s)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 items not followed by an asterisk can be edited at this time.  If the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ems are not corrected at this time, a bulletin will be sent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opriate hospital personnel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PDATE THESE INCONSISTENCIES NOW? Yes//   (Ye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UNTRY: UNITED STATES// UNITED STATES  USA     United St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REET ADDRESS [LINE 1]: 1 M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TREET ADDRESS [LINE 2]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IP+4: 750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ect one of the following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1         GRAND PRAIRIE*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ITY: // 1  GRAND PRAIRIE*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E: TEX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OUNTY: DALL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ONE NUMBER [RESIDENCE]: 21455512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ONE NUMBER [WORK]: 81755512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AD ADDRESS INDICATO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[OLD ADDRESS] 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ITED ST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County: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Phon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Offic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Bad Add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[NEW ADDRESS] 1 M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GRAND PRAIRIE,TEXAS 750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UNITED ST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ounty: DALLAS 1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Phone: 21455512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Office: 81755512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Bad Addr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re you sure that you want to save the above changes?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ange save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ress ENTER to continue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-NAME: SMITH,JO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CE OF BIRTH [CITY]: PLA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ACE OF BIRTH [STATE]: TX  TEX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THER'S MAIDEN NAME: PATIENT,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RVICE CONNECTED PERCENTAGE: 10//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RATED DISABILITIES (VA): ?   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You may enter a new RATED DISABILITIES (VA), if you wi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Enter the disability conditions for this patient.  Select from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available list.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Answer with DISABILITY CONDITION NUMBER, or NAME, or DX C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o you want the entire 1196-Entry DISABILITY CONDITION List? Y  (Ye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hoose from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         OSTEOMYELITIS     5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           BONES AND JOINTS, TUBERCULOSIS OF     50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           ARTHRITIS RHEUMATOID (ATROPHIC)     50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           ARTHRITIS, DEGENERATIVE     50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           ARTHRITIS, GONORRHEAL     50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           ARTHRITIS, PNEUMOCOCCIC     50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           ARTHRITIS, TYPHOID     50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           ARTHRITIS, SYPHILITIC     50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           ARTHRITIS, STREPTOCOCCIC     50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0           ARTHRITIS, OTHER TYPES (SPECIFY)     50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1           TRAUMATIC ARTHRITIS     50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2           CAISSON DISEASE OF BONES     50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           MALIGNANT GROWTH OF THE BONES     50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           OSTEOPOROSIS, WITH JOINT MANIFESTATIONS     50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5           OSTEOMALACIA     50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6           BENIGN GROWTH OF THE BONES     50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7           BONE DEFORMITY     50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8           GOUT     50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9           HYDRARTHROSIS     50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0           BURSITIS     50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^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RATED DISABILITIES (VA): 1  OSTEOMYELITIS     5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Are you adding 'OSTEOMYELITIS' a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a new RATED DISABILITIES (VA) (the 1ST for this PATIENT)? No// Y  (Ye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DISABILITY %: 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ERVICE CONNECTED: N 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elect RATED DISABILITIES (VA)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ep 3 of 3: My HealtheVet Secure Mess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 read the following to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"With Secure Messaging, Veterans can communicate online with VA heal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re teams about health questions, to request prescription renewal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 schedule appointments.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(A)ction unless the Veteran is using MHV Secure Messaging (Y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 refuses (N). Does the patient have the ability to use MH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ecure Messaging? (Yes/No/(A)ction): // 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Action(s) taken today to assist patient with My HealtheVet enrollmen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 -   Referred patient to MHV coordinator for assistance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 -   Gave patient instructions to set up their secure messaging 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home or at kiosk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 -   Patient had a MHV account issue. Provided MHV Help Desk to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free #1-877-327- 0022, Mon-Fri, 8 a.m.-8 p.m. (EST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 -   Helped patient set up their secure messaging account.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ctions Selected:</w:t>
      </w:r>
    </w:p>
    <w:p>
      <w:pPr>
        <w:pStyle w:val="PlainText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-  Referred patient to MHV coordinator for assistance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(A)dd another, (D)elete an action, or &lt;RET&gt; to save and exit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ctions Filed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data for consistency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&gt; 2 inconsistencies found in 0 seconds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(666-33-0024)              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5 - INCOME DATA MISSING**              315- MHV ENROLLMENT IN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nsistencies followed by two (2) asterisks [**] must be corrected b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ing the appropriate MAS menu option(s)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ll items not followed by an asterisk can be edited at this time.  If the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tems are not corrected at this time, a bulletin will be sent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ppropriate hospital personnel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ANT TO UPDATE THESE INCONSISTENCIES NOW? Yes//   (Ye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ep 3 of 3: My HealtheVet Secure Mess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lease read the following to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"With Secure Messaging, Veterans can communicate online with VA heal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care teams about health questions, to request prescription renewal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or schedule appointments.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(A)ction unless the Veteran is using MHV Secure Messaging (Y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r refuses (N). Does the patient have the ability to use MH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ecure Messaging? (Yes/No/(A)ction): ACTION//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No one has spoken to me/I don't know what MHV is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I am not intereste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I do not have a computer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I do not have access to the interne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I do not trust the interne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My caregiver makes these decisions for me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I do not see the benefi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 - I would not use it often enough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 -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lect reason not using secure messaging: // 9 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ther Reason Text (250 Chars Max): // Patient can't rea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hecking data for consistency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&gt; 1 inconsistency found in 0 seconds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CMA,TWENTYFOUR-PATIENT (666-33-0024)                            APR 7,19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5 - INCOME DATA MISSING**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consistencies followed by two (2) asterisks [**] must be corrected b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sing the appropriate MAS menu option(s)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o you wish to return to Screen #9 to enter missing Income Data? ? YES// n 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ast notification message was sent 'FEB 5,2002'  [4677 - Days ago]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minder message sent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US OF CALL: CONNECTED// CONNE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Date/Time stamp this patient? YES//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cs="Courier New" w:ascii="Courier New" w:hAnsi="Courier New"/>
          <w:sz w:val="18"/>
          <w:szCs w:val="18"/>
        </w:rPr>
        <w:t>A: Known allerg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Enter RETURN to continue or '^' to exit: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CALL   Display Preregistration Call 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UT    Outputs for Preregistration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U     Supervisor Preregistration Menu ..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atient Inqui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Preregister a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ou have PENDING ALER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Enter  "VA to jump to VIEW ALERTS o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You've got PRIORITY mail!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ab/>
      <w:t>IEMHV Unit Test</w:t>
      <w:tab/>
      <w:t>November 2014</w:t>
    </w:r>
  </w:p>
  <w:p>
    <w:pPr>
      <w:pStyle w:val="Normal"/>
      <w:tabs>
        <w:tab w:val="clear" w:pos="720"/>
        <w:tab w:val="center" w:pos="5400" w:leader="none"/>
        <w:tab w:val="right" w:pos="10800" w:leader="none"/>
      </w:tabs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680" w:leader="none"/>
        <w:tab w:val="right" w:pos="8640" w:leader="none"/>
        <w:tab w:val="right" w:pos="9360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</w:rPr>
      <w:t>1</w:t>
      <w:tab/>
      <w:t>IEMHV Unit Test</w:t>
      <w:tab/>
      <w:t>November 2014</w:t>
    </w:r>
  </w:p>
  <w:p>
    <w:pPr>
      <w:pStyle w:val="Footer"/>
      <w:spacing w:before="0" w:after="200"/>
      <w:rPr>
        <w:rFonts w:ascii="Times New Roman" w:hAnsi="Times New Roman" w:eastAsia="Times New Roman" w:cs="Times New Roman"/>
        <w:sz w:val="20"/>
        <w:szCs w:val="24"/>
      </w:rPr>
    </w:pPr>
    <w:r>
      <w:rPr>
        <w:rFonts w:eastAsia="Times New Roman" w:cs="Times New Roman" w:ascii="Times New Roman" w:hAnsi="Times New Roman"/>
        <w:sz w:val="20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ab/>
      <w:t>IEMHV Unit Test</w:t>
      <w:tab/>
      <w:t>November 2014</w:t>
    </w:r>
  </w:p>
  <w:p>
    <w:pPr>
      <w:pStyle w:val="Normal"/>
      <w:tabs>
        <w:tab w:val="clear" w:pos="720"/>
        <w:tab w:val="center" w:pos="5400" w:leader="none"/>
        <w:tab w:val="right" w:pos="10800" w:leader="none"/>
      </w:tabs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5:00Z</dcterms:created>
  <dc:creator>James Harris (KGS)</dc:creator>
  <dc:description/>
  <dc:language>en-US</dc:language>
  <cp:lastModifiedBy>James Harris (KGS)</cp:lastModifiedBy>
  <dcterms:modified xsi:type="dcterms:W3CDTF">2014-11-26T12:41:00Z</dcterms:modified>
  <cp:revision>6</cp:revision>
  <dc:subject/>
  <dc:title/>
</cp:coreProperties>
</file>