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tabs>
                <w:tab w:val="clear" w:pos="720"/>
                <w:tab w:val="left" w:pos="180" w:leader="none"/>
              </w:tabs>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470" w:hRule="atLeast"/>
        </w:trPr>
        <w:tc>
          <w:tcPr>
            <w:tcW w:w="614" w:type="dxa"/>
            <w:tcBorders>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100</w:t>
            </w:r>
          </w:p>
        </w:tc>
        <w:tc>
          <w:tcPr>
            <w:tcW w:w="653" w:type="dxa"/>
            <w:tcBorders>
              <w:left w:val="single" w:sz="6" w:space="0" w:color="000000"/>
              <w:bottom w:val="single" w:sz="6" w:space="0" w:color="000000"/>
              <w:right w:val="single" w:sz="6" w:space="0" w:color="000000"/>
            </w:tcBorders>
          </w:tcPr>
          <w:p>
            <w:pPr>
              <w:pStyle w:val="Normal"/>
              <w:rPr>
                <w:color w:val="000000"/>
                <w:sz w:val="18"/>
              </w:rPr>
            </w:pPr>
            <w:r>
              <w:rPr>
                <w:color w:val="000000"/>
                <w:sz w:val="18"/>
              </w:rPr>
              <w:t>1000</w:t>
            </w:r>
          </w:p>
        </w:tc>
        <w:tc>
          <w:tcPr>
            <w:tcW w:w="3173" w:type="dxa"/>
            <w:tcBorders>
              <w:left w:val="single" w:sz="6" w:space="0" w:color="000000"/>
              <w:bottom w:val="single" w:sz="6" w:space="0" w:color="000000"/>
              <w:right w:val="single" w:sz="6" w:space="0" w:color="000000"/>
            </w:tcBorders>
          </w:tcPr>
          <w:p>
            <w:pPr>
              <w:pStyle w:val="Normal"/>
              <w:rPr>
                <w:color w:val="000000"/>
                <w:sz w:val="18"/>
              </w:rPr>
            </w:pPr>
            <w:r>
              <w:rPr>
                <w:color w:val="000000"/>
                <w:sz w:val="18"/>
              </w:rPr>
              <w:t>Event type in EVN Segment is invalid.</w:t>
            </w:r>
          </w:p>
        </w:tc>
        <w:tc>
          <w:tcPr>
            <w:tcW w:w="4050" w:type="dxa"/>
            <w:gridSpan w:val="2"/>
            <w:tcBorders>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EVN Segment.  This entry will be reflagged for transmission.</w:t>
            </w:r>
          </w:p>
        </w:tc>
        <w:tc>
          <w:tcPr>
            <w:tcW w:w="2070" w:type="dxa"/>
            <w:tcBorders>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left w:val="single" w:sz="6" w:space="0" w:color="000000"/>
              <w:bottom w:val="single" w:sz="6" w:space="0" w:color="000000"/>
              <w:right w:val="single" w:sz="6" w:space="0" w:color="000000"/>
            </w:tcBorders>
          </w:tcPr>
          <w:p>
            <w:pPr>
              <w:pStyle w:val="Normal"/>
              <w:rPr>
                <w:color w:val="000000"/>
                <w:sz w:val="18"/>
              </w:rPr>
            </w:pPr>
            <w:r>
              <w:rPr>
                <w:color w:val="000000"/>
                <w:sz w:val="18"/>
              </w:rPr>
              <w:t>The segment must be EVN and equal to A08 or A23.</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10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0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vent date is missing, invalid, after processing date, or after closeout.</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EVN Segment date.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sure that the date is a valid date after 10/9/96.</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106</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vent time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There was a problem with the HL7 EVN Segment time.  This entry will be reflagged for transmission.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is also performed as part of 105/1050.</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20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0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name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patient name through Load/Edit Patient Data protocol, Screen 1, Group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ame must:</w:t>
            </w:r>
          </w:p>
          <w:p>
            <w:pPr>
              <w:pStyle w:val="Normal"/>
              <w:rPr>
                <w:color w:val="000000"/>
                <w:sz w:val="18"/>
              </w:rPr>
            </w:pPr>
            <w:r>
              <w:rPr>
                <w:color w:val="000000"/>
                <w:sz w:val="18"/>
              </w:rPr>
              <w:t>-Not be all numbers</w:t>
            </w:r>
          </w:p>
          <w:p>
            <w:pPr>
              <w:pStyle w:val="Normal"/>
              <w:rPr>
                <w:color w:val="000000"/>
                <w:sz w:val="18"/>
              </w:rPr>
            </w:pPr>
            <w:r>
              <w:rPr>
                <w:color w:val="000000"/>
                <w:sz w:val="18"/>
              </w:rPr>
              <w:t>-Exist</w:t>
            </w:r>
          </w:p>
          <w:p>
            <w:pPr>
              <w:pStyle w:val="Normal"/>
              <w:rPr>
                <w:color w:val="000000"/>
                <w:sz w:val="18"/>
              </w:rPr>
            </w:pPr>
            <w:r>
              <w:rPr>
                <w:color w:val="000000"/>
                <w:sz w:val="18"/>
              </w:rPr>
              <w:t>-Not be blank or null</w:t>
            </w:r>
          </w:p>
          <w:p>
            <w:pPr>
              <w:pStyle w:val="Normal"/>
              <w:rPr>
                <w:color w:val="000000"/>
                <w:sz w:val="18"/>
              </w:rPr>
            </w:pPr>
            <w:r>
              <w:rPr>
                <w:color w:val="000000"/>
                <w:sz w:val="18"/>
              </w:rPr>
              <w:t>-Not have any control characters</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203</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03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ID (internal) is missing or not numeric.</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eflag this entry for retransmission.  If the error still occurs, you may need to delete and re-enter the check ou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D must:</w:t>
            </w:r>
          </w:p>
          <w:p>
            <w:pPr>
              <w:pStyle w:val="Normal"/>
              <w:rPr>
                <w:color w:val="000000"/>
                <w:sz w:val="18"/>
              </w:rPr>
            </w:pPr>
            <w:r>
              <w:rPr>
                <w:color w:val="000000"/>
                <w:sz w:val="18"/>
              </w:rPr>
              <w:t>-Exist</w:t>
            </w:r>
          </w:p>
          <w:p>
            <w:pPr>
              <w:pStyle w:val="Normal"/>
              <w:rPr>
                <w:color w:val="000000"/>
                <w:sz w:val="18"/>
              </w:rPr>
            </w:pPr>
            <w:r>
              <w:rPr>
                <w:color w:val="000000"/>
                <w:sz w:val="18"/>
              </w:rPr>
              <w:t>-Not be null or zero</w:t>
            </w:r>
          </w:p>
          <w:p>
            <w:pPr>
              <w:pStyle w:val="Normal"/>
              <w:rPr>
                <w:color w:val="000000"/>
                <w:sz w:val="18"/>
              </w:rPr>
            </w:pPr>
            <w:r>
              <w:rPr>
                <w:color w:val="000000"/>
                <w:sz w:val="18"/>
              </w:rPr>
              <w:t>-Be numer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20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0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ate of birth is missing, or invalid date, or after the date of encounter.</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date of birth (DOB) through Load/Edit Patient Data protocol, Screen 1, Group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date before the encounter date and tim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21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1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ex code is missing or an invalid cod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patient's sex code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 code must be F, M, U, or O.</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21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1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ace code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patient's race code through the Patient Demographics protocol of IEM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Demographics (IEMM onl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code from the RACE file or not defined.</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22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2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ddress line 1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address - line 1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nnot be all numeric, may be blank.</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221</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21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ddress line 2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address - line 2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nnot be all numeric, may be blank.</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222</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22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ity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city name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nnot be blank.</w:t>
            </w:r>
          </w:p>
          <w:p>
            <w:pPr>
              <w:pStyle w:val="Normal"/>
              <w:rPr>
                <w:color w:val="000000"/>
                <w:sz w:val="18"/>
              </w:rPr>
            </w:pPr>
            <w:r>
              <w:rPr>
                <w:color w:val="000000"/>
                <w:sz w:val="18"/>
              </w:rPr>
              <w:t>Cannot be all numeric.</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223</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23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tate code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state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nnot be blank.</w:t>
            </w:r>
          </w:p>
          <w:p>
            <w:pPr>
              <w:pStyle w:val="Normal"/>
              <w:rPr>
                <w:color w:val="000000"/>
                <w:sz w:val="18"/>
              </w:rPr>
            </w:pPr>
            <w:r>
              <w:rPr>
                <w:color w:val="000000"/>
                <w:sz w:val="18"/>
              </w:rPr>
              <w:t>Must be a valid entry in the STATE file.</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224</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24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Zip code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zip code th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nnot be all zeros.</w:t>
            </w:r>
          </w:p>
          <w:p>
            <w:pPr>
              <w:pStyle w:val="Normal"/>
              <w:rPr/>
            </w:pPr>
            <w:r>
              <w:rPr>
                <w:color w:val="000000"/>
                <w:sz w:val="18"/>
              </w:rPr>
              <w:t xml:space="preserve">Must be 5 numbers </w:t>
            </w:r>
            <w:r>
              <w:rPr>
                <w:b/>
                <w:color w:val="000000"/>
                <w:sz w:val="18"/>
              </w:rPr>
              <w:t>or</w:t>
            </w:r>
            <w:r>
              <w:rPr>
                <w:color w:val="000000"/>
                <w:sz w:val="18"/>
              </w:rPr>
              <w:t xml:space="preserve"> “5 numbers-4 numbers”.</w:t>
            </w:r>
          </w:p>
        </w:tc>
      </w:tr>
    </w:tbl>
    <w:p>
      <w:pPr>
        <w:pStyle w:val="Normal"/>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rPr>
                <w:color w:val="000000"/>
                <w:sz w:val="18"/>
              </w:rPr>
            </w:pPr>
            <w:r>
              <w:rPr>
                <w:color w:val="000000"/>
                <w:sz w:val="18"/>
              </w:rPr>
              <w:t>22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2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unty code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county code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not be blank.</w:t>
            </w:r>
          </w:p>
          <w:p>
            <w:pPr>
              <w:pStyle w:val="Normal"/>
              <w:rPr>
                <w:color w:val="000000"/>
                <w:sz w:val="18"/>
              </w:rPr>
            </w:pPr>
            <w:r>
              <w:rPr>
                <w:color w:val="000000"/>
                <w:sz w:val="18"/>
              </w:rPr>
              <w:t>County must exist for the given stat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26</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26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active state/county cod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state/county codes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information is checked as part of state and county checks.  No additional validation logic was entered.</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3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3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rital status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patient's marital status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de must be A, D, M, S, W, or U.</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33</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33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eligion code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patient's religion code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not be blank.</w:t>
            </w:r>
          </w:p>
          <w:p>
            <w:pPr>
              <w:pStyle w:val="Normal"/>
              <w:rPr>
                <w:color w:val="000000"/>
                <w:sz w:val="18"/>
              </w:rPr>
            </w:pPr>
            <w:r>
              <w:rPr>
                <w:color w:val="000000"/>
                <w:sz w:val="18"/>
              </w:rPr>
              <w:t>Must exist in the RELIGION fil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35</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seudo SSN is not P or blank.</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Correct the SSN through the Load/Edit Patient Data protocol, Screen 1, Group 1.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is performed as part of 236/2360.</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36</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36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SN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Correct the SSN through the Load/Edit Patient Data protocol, Screen 1, Group 1.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contain 9 numerics.</w:t>
            </w:r>
          </w:p>
          <w:p>
            <w:pPr>
              <w:pStyle w:val="Normal"/>
              <w:rPr>
                <w:color w:val="000000"/>
                <w:sz w:val="18"/>
              </w:rPr>
            </w:pPr>
            <w:r>
              <w:rPr>
                <w:color w:val="000000"/>
                <w:sz w:val="18"/>
              </w:rPr>
              <w:t>The Pseudo indicator must be P.</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37</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37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ate of death is before the encounter dat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f the date of death is in error, correct through the Death Entry option (security key required).  If the encounter date is in error, the encounter will need to be deleted and remad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Date of Death must be corrected through Death Entry O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date after the encounter date.</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bookmarkStart w:id="0" w:name="RANGE!A1%3AF38"/>
            <w:bookmarkEnd w:id="0"/>
            <w:r>
              <w:rPr>
                <w:sz w:val="18"/>
                <w:szCs w:val="18"/>
              </w:rPr>
              <w:t>238</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thnicity code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the patient's ethnicity code through the Patient Demographics protocol of IEM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valid entry in the ETHNICITY file (10.2).</w:t>
            </w:r>
          </w:p>
        </w:tc>
      </w:tr>
      <w:tr>
        <w:trPr>
          <w:trHeight w:val="55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f. Address - Line 1 contains all numbers</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the Confidential Address - Line 1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nnot be all numeric,           may be blank.</w:t>
            </w:r>
          </w:p>
        </w:tc>
      </w:tr>
      <w:tr>
        <w:trPr>
          <w:trHeight w:val="55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1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f. Address - Line 2 contains all numbers.</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the Confidential Address - Line 2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nnot be all numeric,          may be blank.</w:t>
            </w:r>
          </w:p>
        </w:tc>
      </w:tr>
      <w:tr>
        <w:trPr>
          <w:trHeight w:val="46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2</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2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f. Address City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the Confidential City name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nnot be all blank.              Cannot be all numeric.</w:t>
            </w:r>
          </w:p>
        </w:tc>
      </w:tr>
      <w:tr>
        <w:trPr>
          <w:trHeight w:val="46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3</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3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f. Address State code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the Confidential State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nnot be blank.                  Must be a valid entry in         the STATE file.</w:t>
            </w:r>
          </w:p>
        </w:tc>
      </w:tr>
    </w:tbl>
    <w:p>
      <w:pPr>
        <w:pStyle w:val="Normal"/>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tabs>
                <w:tab w:val="clear" w:pos="720"/>
                <w:tab w:val="left" w:pos="180" w:leader="none"/>
              </w:tabs>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f. Address zip code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the Confidential Zip Code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Cannot be all zeroes.            Must be 5 numbers </w:t>
            </w:r>
            <w:r>
              <w:rPr>
                <w:b/>
                <w:bCs/>
                <w:sz w:val="18"/>
                <w:szCs w:val="18"/>
              </w:rPr>
              <w:t xml:space="preserve">or </w:t>
            </w:r>
            <w:r>
              <w:rPr>
                <w:sz w:val="18"/>
                <w:szCs w:val="18"/>
              </w:rPr>
              <w:t>"5       numbers-4 numbers"</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f. Address County code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the Confidential County Code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not be blank.                County must exist for the       given stat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6</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f. Address Inactive State/County Cod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the Confidential State/County codes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is information is checked   as part of state and county    checks.  No additional          validation logic was entered.</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7</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7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f. Address Category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the Confidential Address Category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1 numeric character. Cannot be zero or blank.</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8</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f. Address Start Date is missing or the Start/End Dates are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the Confidential Address Start and Stop dates through the Patient Demographics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Demographi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valid dat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0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0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ate of death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f the date of death is in error, correct through the Death Entry option (security key requi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Date of Death must be corrected through Death Entry O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dat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03</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For DSS Identifier 108, date of death cannot be more than 14 days before admit.</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lease note this error and report it to your supervisor for review.  This error cannot be “corrected” through IEM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Contact your MAS ADPAC for assistan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o current check for this.</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3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encounter date is greater than 14 days after the date of death.</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f Date of Death is invalid, correct through the Death Entry Option (Security Key required).  If this LAB encounter is 14 after the date of death, it can not be counted for workload credi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play Message -                 "Correct Date of Death through the Death Entry option, or if this LAB encounter is 14 days after the Date of Death no workload credit allow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05</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person was previously reported as dead by a VAMC.</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patient has been reported dead by another facility.  The reporting facility will be determined from the NPCD and contacted for additional inform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This patient has been reported dead by another facility.  Contact the NPCD for additional Inform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o current check for this.</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1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1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Homeless indicator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 homeless indicator is set through the Social Work Information Management System (SWIMS).  Contact the appropriate personnel to correct this indicato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Contact Social Work.  This indicator is set through SWIM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zero or one.</w:t>
            </w:r>
          </w:p>
        </w:tc>
      </w:tr>
    </w:tbl>
    <w:p>
      <w:pPr>
        <w:pStyle w:val="Normal"/>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1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1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OW status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Correct POW status through the Load/Edit Patient Data protocol, Screen 6, Group 2.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N, U, Y or blank.</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2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2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ype of insurance code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ntact MCCR to correct this proble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Contact MCCR to correct this err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n be blank.</w:t>
            </w:r>
          </w:p>
          <w:p>
            <w:pPr>
              <w:pStyle w:val="Normal"/>
              <w:rPr>
                <w:color w:val="000000"/>
                <w:sz w:val="18"/>
              </w:rPr>
            </w:pPr>
            <w:r>
              <w:rPr>
                <w:color w:val="000000"/>
                <w:sz w:val="18"/>
              </w:rPr>
              <w:t>If a code, it must be a number 0-12.</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22</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22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ype of insurance is inactiv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ntact MCCR to correct this proble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Contact MCCR to correct this err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surance type in VISTA does not have an active/inactive flag.  No validation logic was needed.</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5</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isoner of War Location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current entry through the Load/Edit Patient Data protocol, Screen 6, Group 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valid location         contained in the POW Period file (#22).</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isoner of War Location is invalid or inconsistent with POW status.</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current entry through the Load/Edit Patient Data protocol, Screen 6, Group 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valid location         contained in the POW Period file (#22).</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isoner of War Location is inactiv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current entry through the Load/Edit Patient Data protocol, Screen 6, Group 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valid location         contained in the POW Period file (#22).</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8</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isoner of War Location inconsistent with POW status.</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current entries through the Load/Edit Patient Data protocol, Screen 6, Group 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OW Status must equal Yes.</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0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0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class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value is currently set as a default by the software.  Reflag this entry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O for outpatient.</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0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0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urpose of visit or appointment type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field is a combination of the purpose of visit and the appointment type; therefore, correction is a two step process.  The purpose of visit is set by the appointment management software and cannot be manually changed.  If this field is in error, the appointment will need to be deleted and remade.   The appointment type can be corrected through the Encounter Information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dit Encounter O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purpose of visit of C&amp;P, 10-10, Scheduled or Unscheduled.</w:t>
            </w:r>
          </w:p>
          <w:p>
            <w:pPr>
              <w:pStyle w:val="Normal"/>
              <w:rPr>
                <w:color w:val="000000"/>
                <w:sz w:val="18"/>
              </w:rPr>
            </w:pPr>
            <w:r>
              <w:rPr>
                <w:color w:val="000000"/>
                <w:sz w:val="18"/>
              </w:rPr>
              <w:t>A valid appointment type is also checked for at this point.</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06</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06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active purpose of visit or appointment typ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field is a combination of the purpose of visit and the appointment type; therefore, correction is a two step process.  The purpose of visit is set by the appointment management software and cannot be manually changed.  If this field is in error, the appointment will need to be deleted and remade.  The appointment type can be corrected through the Encounter Information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dit Encounter Option</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bl>
    <w:p>
      <w:pPr>
        <w:pStyle w:val="Normal"/>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07</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07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Location of visit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entry is a function of the clinic set-up parameter, CLINIC MEETS AT THIS FACILITY.  This parameter must be answ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There may be a problem with the Clinic Set-up.  Contact your MAS ADPA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one for this facility or a six for other facility.</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1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1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Unique visit ID in PCE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ch SD*5.3*103 exported a routine call to relink the outpatient encounter to the visit entry.  Contact  your MAS ADPAC about running this routi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Contact your MAS ADPA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defined, and a number greater than zero.</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1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1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Facility station number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error cannot be corrected through IEMM.  It needs to be corrected in the STATION NUMBER (TIME SENSITIVE) fil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Contact your MAS ADPA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station number.</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16</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16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indicates that the facility number is no longer activ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error cannot be corrected through IEMM.  It needs to be corrected in the STATION NUMBER (TIME SENSITIVE) fil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Use View Expanded for more detail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heck to ensure that the facility is active at the time of the encounter.</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20</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ate of encounter is invalid, after date of transmission, or after closeout.</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f the encounter date is invalid, or before the date of transmission, the appointment will need to be canceled and remade through the Appointment Man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Use Appointment Management to delete this checkout and reent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ame check performed as 4200.</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2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counter date/time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f the encounter is after the database closeout, it cannot be sent to Austin.  If the encounter date is invalid, or before the date of transmission, the appointment will need to be canceled and remade through the Appointment Man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Use Appointment Management to delete this checkout and reenter or contact your ADPA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date.</w:t>
            </w:r>
          </w:p>
          <w:p>
            <w:pPr>
              <w:pStyle w:val="Normal"/>
              <w:rPr>
                <w:color w:val="000000"/>
                <w:sz w:val="18"/>
              </w:rPr>
            </w:pPr>
            <w:r>
              <w:rPr>
                <w:color w:val="000000"/>
                <w:sz w:val="18"/>
              </w:rPr>
              <w:t>Also checked to see if this encounter is still ok to transmit workload and database close out.</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421</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ime of encounter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o correct the time of encounter, the appointment will need to be canceled and remade through the Appointment Man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Use Appointment Management to delete this checkout and reent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ame check performed as 4200.</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agnosis code (ICD)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diagnosis code through the Check Out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heckout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diagnostic code in the ICD DIAGNOSIS fil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02</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02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active diagnosis cod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diagnosis code through the Check Out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heckout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information is already checked as part of the 0000 error code.  At this point no additional validation has been entered.</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03</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03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agnosis coding method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urrently, this value is a default in the software.  If this value is incorrect, an error occurred during the build of the HL7 segment.  Reflag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Must be I9 </w:t>
            </w:r>
            <w:r>
              <w:rPr>
                <w:color w:val="000000"/>
                <w:sz w:val="18"/>
                <w:highlight w:val="yellow"/>
              </w:rPr>
              <w:t>or I10.</w:t>
            </w:r>
          </w:p>
        </w:tc>
      </w:tr>
    </w:tbl>
    <w:p>
      <w:pPr>
        <w:pStyle w:val="Normal"/>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1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1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agnosis priority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diagnosis code through the Check Out protocol.  It may be necessary to compare what is in Scheduling using the Expand Encounter protocol to what is in PCE using either Check Out or any of the PCE menu opti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heckout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one for primary diagnosis or blank if not.  Cannot have more than one diagnosis marked as primary.</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1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1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equential number (Set ID) in DG1 Segment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DG1 Segment.  This entry should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0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0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rocedure coding method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urrently, this value is a default in the software.  If this value is incorrect, an error occurred during the build of the HL7 segment.  Reflag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ICPT cod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0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0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PT procedure code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procedure coding through the Check Out</w:t>
            </w:r>
          </w:p>
          <w:p>
            <w:pPr>
              <w:pStyle w:val="Normal"/>
              <w:rPr>
                <w:color w:val="000000"/>
                <w:sz w:val="18"/>
              </w:rPr>
            </w:pPr>
            <w:r>
              <w:rPr>
                <w:color w:val="000000"/>
                <w:sz w:val="18"/>
              </w:rPr>
              <w:t>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heckout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07</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active procedure cod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procedure coding through the Check Out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heckout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10</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ot used at this tim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12</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ot used at this tim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2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2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rovider/practitioner type code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is problem can be caused by  1) no person class has been designated for the provider or  2) the person class is inactive for the provider.  This needs to be referred to the person that is responsible for designating person class for provider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Contact your MAS ADPA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must be a valid person class for the provider.</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22</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active procedure practitioner cod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 person class is inactive for the provider.  This needs to be referred to the person that is responsible for designating person class for provider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Contact the person responsible for a provider’s person clas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2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2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equential number (Set ID) in PR1 Segment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PR1 Segment.  This entry should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PT modifie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modifier through the Check Out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ckout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valid CPT Modifier in the CPT Modifier fil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5</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PT procedure and modifier combination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ct procedure/modifier combination through the Check Out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ckout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valid ICPT code that is identified in the allowable ICPT range in the CPT Modifier fil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7</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7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PT modifier coding method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is value is calculated by the ACRP software.  If it is incorrect, an error occurred during the build of the HL7 segment.  Reflag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tabs>
                <w:tab w:val="clear" w:pos="720"/>
                <w:tab w:val="left" w:pos="180" w:leader="none"/>
              </w:tabs>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70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70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counter eligibility code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encounter eligibility code through the Encounter Information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eligibility cod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702</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702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counter eligibility code inconsistent with veteran status.</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f the veteran status is incorrect, change the status through the Load/Edit Patient Data protocol, Screen 7, Group 1.  If the encounter eligibility is incorrect, correct through the Encounter Information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f veteran status is YES, than eligibility must be</w:t>
            </w:r>
          </w:p>
          <w:p>
            <w:pPr>
              <w:pStyle w:val="Normal"/>
              <w:rPr>
                <w:color w:val="000000"/>
                <w:sz w:val="18"/>
              </w:rPr>
            </w:pPr>
            <w:r>
              <w:rPr>
                <w:color w:val="000000"/>
                <w:sz w:val="18"/>
              </w:rPr>
              <w:t>1-5, 15-18.</w:t>
            </w:r>
          </w:p>
          <w:p>
            <w:pPr>
              <w:pStyle w:val="Normal"/>
              <w:rPr>
                <w:color w:val="000000"/>
                <w:sz w:val="18"/>
              </w:rPr>
            </w:pPr>
            <w:r>
              <w:rPr>
                <w:color w:val="000000"/>
                <w:sz w:val="18"/>
              </w:rPr>
              <w:t>If veteran status is NO, than eligibility must be</w:t>
            </w:r>
          </w:p>
          <w:p>
            <w:pPr>
              <w:pStyle w:val="Normal"/>
              <w:rPr>
                <w:color w:val="000000"/>
                <w:sz w:val="18"/>
              </w:rPr>
            </w:pPr>
            <w:r>
              <w:rPr>
                <w:color w:val="000000"/>
                <w:sz w:val="18"/>
              </w:rPr>
              <w:t>6-10, 12-14 or 19.</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703</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703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counter eligibility code inactiv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ion is made through the Load/Edit Patient Data protocol.  An active eligibility code needs to be designated.  In addition, the eligibility code will have to be updated using the Encounter information 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Use View Expanded for more detail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ligibility code must be activ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4</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4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ST Statu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alid MST Statuses are Y,N,U,D and a blan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eteran status must be YES.</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70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70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eteran status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Correct veteran status through Load/Edit Patient Data protocol, Screen 7, Group 1.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eteran status must be filled in.</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6</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6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ST status date invalid or inconsistent with MST status.</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te in incorrect format or a date appears with an MST status of a blan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ST Status must equal YES and must be a valid dat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71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71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eteran status inconsistent with POW status.</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eview current entries through the Load/Edit Patient Data protocol, Screens 6 and 7.</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f veteran status is YES, POW can be YES, NO, UNKNOWN, or blank.</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2</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2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t Orange exposure claimed by incompatible patient.</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posure to Agent Orange can only be claimed by veteran patients that have a period of service of Vietnam era.  Review patient information through Load/Edit Patient Data protocol, Screen 6, Group 5 and Screen 7, Group 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ients can only claim exposure to Agent Orange if they’re a veteran and have a period of service of Vietnam era.</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3</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3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t Orange Exposure Location invalid/missing.</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t Orange Exposure Location must have a valid value if the patient claims exposure to Agent Orange. If the patient does not claim exposure, location should not have a value.  Review patient information through Load/Edit Patient Data protocol, Screen 6, Group 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t Orange Exposure Location must have a value of V, K or "". If patient claims exposure to Agent Orange, Agent Orange Exposure Location must have a value of V or K.</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5</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adiation Exposure Method is invalid or inactiv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current entry through the Load/Edit Patient Data protocol, Screen 6, Group 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code of N, T or B.</w:t>
            </w:r>
          </w:p>
        </w:tc>
      </w:tr>
    </w:tbl>
    <w:p>
      <w:pPr>
        <w:pStyle w:val="Normal"/>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7</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adiation Exposure Method inconsistent with radiation exposur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current entries through the Load/Edit Patient Data protocol, Screen 6, Group 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adiation exposure field must be YES in the patient file.</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9</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adiation Exposure Method is inactiv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current entry through the Load/Edit Patient Data protocol, Screen 6, Group 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code of N, T or B.</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1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adiation Exposure Indicated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current entry through the Load/Edit Patient Data protocol, Screen 6, Group 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adiation exposure indicated field must equal Y or N.</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3</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3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bat Veteran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combat and military service data through the Load/Edit Patient Data protocol, Screen 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bat Veteran Indicated must equal Y or N.</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4</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4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bat Veteran end date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combat and military service data through the Load/Edit Patient Data protocol, Screen 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valid Date.</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5</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bat Veteran end date missing.</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combat and military service data through the Load/Edit Patient Data protocol, Screen 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valid Dat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ber of dependents is missing.</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Correct dependent information through Load/Edit Patient Data protocol, Screen 8.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number between 0 and 99.</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7</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7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umber of dependents inconsistent with Means Test indicator.</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mpare the dependent information in the Load/Edit Patient Data protocol, Screen 8, with the information in the View a Past Means Test option, Screen 1, and correct as necessar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f number of dependents is XX (not applicable), the Means Test status must be AS, N, or X.</w:t>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1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1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valid Means Test indicator.</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 Check if a Means Test is required.  A Means Test can be completed (if required) through the Load/Edit Patient Data protocol after the consistency checker has run.  2) Check if a valid Means Test existed ON OR BEFORE THE DATE OF ENCOUNTER.  3) Check if a Means Test is required and not done/completed.  4) Check the eligibility of the encounter.  5) Check the appointment type of the encount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Means Test status - AS, AN, N, X, or C.</w:t>
            </w:r>
          </w:p>
        </w:tc>
      </w:tr>
    </w:tbl>
    <w:p>
      <w:pPr>
        <w:pStyle w:val="Header"/>
        <w:tabs>
          <w:tab w:val="clear" w:pos="4320"/>
          <w:tab w:val="clear" w:pos="8640"/>
        </w:tabs>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812</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812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eans Test indicator inactiv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 Check if a Means Test is required.  A Means Test can be completed (if required) through the Load/Edit Patient Data protocol after the consistency checker has run.  2) Check if a valid Means Test existed ON OR BEFORE THE DATE OF ENCOUNTER.  3) Check if a Means Test is required and not done/completed.  4) Check the eligibility of the encounter.  5) Check the appointment type of the encount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81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81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income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patient income through Load/Edit Patient Data protocol, Screen 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amount, zero or greater.</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900</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Outpatient classification type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eview classification questions through Load/Edit Patient Data protocol, Screen 6, Groups 5, 6, and 12, and Screen 7, Group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classification question from the OUTPATIENT CLASSIFICATION TYPE fil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90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lassification type questions are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eview classification questions through Load/Edit Patient Data protocol, Screen 6, Groups 5, 6, and 12, and Screen 7, Group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heckout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ame check as above.</w:t>
            </w:r>
          </w:p>
        </w:tc>
      </w:tr>
      <w:tr>
        <w:trPr>
          <w:trHeight w:val="30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0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01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longer use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7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902</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902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eteran status inconsistent with classification type question.</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eview patient information through Load/Edit Patient Data protocol, Screen 6, Groups 5, 6, and 12, and Screen 7, Group 1.  Correct inconsistencies as need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f veteran status is YES, than the values for the classification questions must be 1, 0, or not filled in.  If veteran status is NO, than there should be no answers for any classification questions except possibly environmental contamination.  If environmental contamination is answered, then period of service must be one of the following:</w:t>
            </w:r>
          </w:p>
          <w:p>
            <w:pPr>
              <w:pStyle w:val="Normal"/>
              <w:rPr>
                <w:color w:val="000000"/>
                <w:sz w:val="18"/>
              </w:rPr>
            </w:pPr>
            <w:r>
              <w:rPr>
                <w:color w:val="000000"/>
                <w:sz w:val="18"/>
              </w:rPr>
              <w:t>-Army active duty</w:t>
            </w:r>
          </w:p>
          <w:p>
            <w:pPr>
              <w:pStyle w:val="Normal"/>
              <w:rPr>
                <w:color w:val="000000"/>
                <w:sz w:val="18"/>
              </w:rPr>
            </w:pPr>
            <w:r>
              <w:rPr>
                <w:color w:val="000000"/>
                <w:sz w:val="18"/>
              </w:rPr>
              <w:t>-Navy/Marines active duty</w:t>
            </w:r>
          </w:p>
          <w:p>
            <w:pPr>
              <w:pStyle w:val="Normal"/>
              <w:rPr>
                <w:color w:val="000000"/>
                <w:sz w:val="18"/>
              </w:rPr>
            </w:pPr>
            <w:r>
              <w:rPr>
                <w:color w:val="000000"/>
                <w:sz w:val="18"/>
              </w:rPr>
              <w:t>-Air Force active duty</w:t>
            </w:r>
          </w:p>
          <w:p>
            <w:pPr>
              <w:pStyle w:val="Normal"/>
              <w:rPr>
                <w:color w:val="000000"/>
                <w:sz w:val="18"/>
              </w:rPr>
            </w:pPr>
            <w:r>
              <w:rPr>
                <w:color w:val="000000"/>
                <w:sz w:val="18"/>
              </w:rPr>
              <w:t>-Coast Guard active duty</w:t>
            </w:r>
          </w:p>
        </w:tc>
      </w:tr>
    </w:tbl>
    <w:p>
      <w:pPr>
        <w:pStyle w:val="Normal"/>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3</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3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ST status inconsistent with classification typ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counter is flagged as related to MST, but MST has not been claimed.  Please correct either the encounter information or the Military Sexual Trauma statu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ckout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4</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4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Combat Vet status inconsistent with classification typ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counter has been marked as being related to combat but patient is not a combat veteran (or was no longer considered a combat veteran at the time of the encounter).  Review patient information through Load/Edit Patient Data protocol, Screen 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90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90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nswers to classification type questions missing.</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classification questions through Load/Edit Patient Data protocol, Screens 6 and 7.</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nswers to classification questions must be 1, 0, or not filled in.</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906</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active outpatient classification typ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classification question through Load/Edit Patient Data protocol, Screens 6 and 7.</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91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91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equential number (Set ID) in ZCL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ZCL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9</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ason unknown.</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jected by NPCD without a valid reason, use the 'Retransmit Selected Error Code' [SCDX AMBCAR RETRANS ERROR] option to rese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2</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HS Segment missing.</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BHS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3</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SH Segment missing.  Invalid control 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MSH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4</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valid batch sending facility.</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This entry will be reflagged for transmission.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05</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VN Segment missing in HL7 transmission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EVN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6</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06</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ID Segment missing in HL7 transmission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PID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7</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07</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ZPD Segment missing in HL7 transmission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ZPD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08</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V1 Segment missing in HL7 transmission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PV1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9</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09</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R1 Segment missing in HL7 transmission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PR1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1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1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ZEL Segment missing in HL7 transmission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ZEL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bl>
    <w:p>
      <w:pPr>
        <w:pStyle w:val="Normal"/>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11</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11</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ZIR Segment missing in HL7 transmission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ZIR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12</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12</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ZCL Segment missing in HL7 transmission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ZCL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13</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13</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ZSC Segment missing in HL7 transmission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ZSC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14</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14</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ZSP Segment missing in HL7 transmission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ZSP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20</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VN Segment missing in delete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EVN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21</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ID Segment missing in delete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PID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22</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ZPD Segment missing in delete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ZPD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23</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V1 Segment missing in delete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PV1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30</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TS Segment missing.</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BTS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3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35</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valid HL7 segment nam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This entry will be reflagged for transmission.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36</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0036</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G1 Segment missing in HL7 transmission mess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DG1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OL segment missing.</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re was a problem with the HL7 ROL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0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0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valid DSS identifier/stop cod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 stop code must be a valid entry in the CLINIC STOP file.  Use the Encounter protocol to assign an active/valid stop cod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splay Message – “The Clinic set-up needs to be reviewed.  Contact your MAS ADPA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stop code from the CLINIC STOP file.</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02</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02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active DSS identifier/stop cod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the clinic stop code through the Encounter Information op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dit Encounter O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heck to ensure the clinic was active on the date of the encounter.</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0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0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equential number (Set ID) in ZSC Segment is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ZSC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0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0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issing or invalid service connecte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service connected question through Load/Edit Patient Data protocol, Screen 7, Group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filled in with service connected YES or NO.</w:t>
            </w:r>
          </w:p>
        </w:tc>
      </w:tr>
    </w:tbl>
    <w:p>
      <w:pPr>
        <w:pStyle w:val="Normal"/>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tabs>
                <w:tab w:val="clear" w:pos="720"/>
                <w:tab w:val="left" w:pos="180" w:leader="none"/>
              </w:tabs>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0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0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valid service-connected percentag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service-connected percentage through Load/Edit Patient Data protocol, Screen 7, Group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ust be a valid service-connected percentage number.</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10</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1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issing or invalid period of servic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Correct period of service through Load/Edit Patient Data protocol, Screen 7, Group 3.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eriod of service must be answered with a valid entry.</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12</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12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eriod of service is inactiv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Correct period of service through Load/Edit Patient Data protocol, Screen 7, Group 3.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eriod of service must be active.</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15</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1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valid Vietnam service indicate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rrect Vietnam service indicator through Load/Edit Patient Data protocol, Screen 6, Group 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ietnam service indicator must be YES, NO, UNKNOWN, or not filled in.</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17</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17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ietnam service indicated inconsistent with veteran status.</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eview Vietnam service indicator and veteran status through Load/Edit Patient Data protocol, Screen 6, Group 4 and Screen 7, Group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atient Load Ed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f Vietnam service indicator is YES, NO, or UNKNOWN, veteran status must be YES.  If Vietnam indicator not filled in, veteran status must be NO.</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00</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atch message count does not match number receive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here was a problem with the HL7 transmission.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0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00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vider Type Code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is problem can be caused by no person class being designated for the provider or the person class being inactive.  This needs to be referred to the person responsible for designating Person Class for provider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play Message -      "Contact your MAS ADPA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re must be a valid person class for the provider.</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05</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0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imary Provider Designation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ing the Check Out protocol, ensure that one, and only one, provider has been denoted as the primary provider for the encount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ckout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st be a valid provider(s) and one, and only one, must be marked as primary.</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07</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07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vider ID is missing or invalid (invalid DUZ).</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ing the Check Out protocol, ensure that one, and only one, provider has been denoted as the primary provider for the encount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ckout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me as above.</w:t>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09</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vider ID is missing or invalid (invalid facility).</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is error can not be corrected through IEMM.  It needs to be corrected in the STATION NUMBER (TIME SENSITIVE) file.  Contact your MAS ADPAC.</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play Message -     "Contact your MAS ADPAC."</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11</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vider ID is missing or invalid (inactive facility).</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is error can not be corrected through IEMM.  It needs to be corrected in the STATION NUMBER (TIME SENSITIVE) file.  Contact your MAS ADPAC.</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play Message -                "Contact your MAS ADPAC."</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pPr>
      <w:r>
        <w:br w:type="page"/>
      </w:r>
      <w:r>
        <w:rPr/>
      </w:r>
    </w:p>
    <w:tbl>
      <w:tblPr>
        <w:tblW w:w="12540" w:type="dxa"/>
        <w:jc w:val="left"/>
        <w:tblInd w:w="-37" w:type="dxa"/>
        <w:tblLayout w:type="fixed"/>
        <w:tblCellMar>
          <w:top w:w="0" w:type="dxa"/>
          <w:left w:w="30" w:type="dxa"/>
          <w:bottom w:w="0" w:type="dxa"/>
          <w:right w:w="30" w:type="dxa"/>
        </w:tblCellMar>
      </w:tblPr>
      <w:tblGrid>
        <w:gridCol w:w="614"/>
        <w:gridCol w:w="653"/>
        <w:gridCol w:w="3173"/>
        <w:gridCol w:w="2070"/>
        <w:gridCol w:w="1980"/>
        <w:gridCol w:w="2070"/>
        <w:gridCol w:w="1980"/>
      </w:tblGrid>
      <w:tr>
        <w:trPr>
          <w:trHeight w:val="66" w:hRule="atLeast"/>
          <w:cantSplit w:val="true"/>
        </w:trPr>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Error</w:t>
            </w:r>
          </w:p>
        </w:tc>
        <w:tc>
          <w:tcPr>
            <w:tcW w:w="3173" w:type="dxa"/>
            <w:tcBorders>
              <w:top w:val="single" w:sz="6" w:space="0" w:color="000000"/>
              <w:right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tcBorders>
          </w:tcPr>
          <w:p>
            <w:pPr>
              <w:pStyle w:val="Normal"/>
              <w:snapToGrid w:val="false"/>
              <w:rPr>
                <w:color w:val="000000"/>
                <w:sz w:val="18"/>
              </w:rPr>
            </w:pPr>
            <w:r>
              <w:rPr>
                <w:color w:val="000000"/>
                <w:sz w:val="18"/>
              </w:rPr>
            </w:r>
          </w:p>
        </w:tc>
        <w:tc>
          <w:tcPr>
            <w:tcW w:w="207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r>
      <w:tr>
        <w:trPr/>
        <w:tc>
          <w:tcPr>
            <w:tcW w:w="614"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NPCD</w:t>
            </w:r>
          </w:p>
        </w:tc>
        <w:tc>
          <w:tcPr>
            <w:tcW w:w="65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VISTA</w:t>
            </w:r>
          </w:p>
        </w:tc>
        <w:tc>
          <w:tcPr>
            <w:tcW w:w="3173"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Error Description</w:t>
            </w:r>
          </w:p>
        </w:tc>
        <w:tc>
          <w:tcPr>
            <w:tcW w:w="4050" w:type="dxa"/>
            <w:gridSpan w:val="2"/>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Description</w:t>
            </w:r>
          </w:p>
        </w:tc>
        <w:tc>
          <w:tcPr>
            <w:tcW w:w="2070" w:type="dxa"/>
            <w:tcBorders>
              <w:left w:val="single" w:sz="6" w:space="0" w:color="000000"/>
              <w:bottom w:val="double" w:sz="6" w:space="0" w:color="000000"/>
              <w:right w:val="single" w:sz="6" w:space="0" w:color="000000"/>
            </w:tcBorders>
          </w:tcPr>
          <w:p>
            <w:pPr>
              <w:pStyle w:val="Normal"/>
              <w:rPr>
                <w:color w:val="000000"/>
                <w:sz w:val="18"/>
              </w:rPr>
            </w:pPr>
            <w:r>
              <w:rPr>
                <w:color w:val="000000"/>
                <w:sz w:val="18"/>
              </w:rPr>
              <w:t>Correction Logic</w:t>
            </w:r>
          </w:p>
        </w:tc>
        <w:tc>
          <w:tcPr>
            <w:tcW w:w="1980" w:type="dxa"/>
            <w:tcBorders>
              <w:bottom w:val="double" w:sz="6" w:space="0" w:color="000000"/>
              <w:right w:val="single" w:sz="6" w:space="0" w:color="000000"/>
            </w:tcBorders>
          </w:tcPr>
          <w:p>
            <w:pPr>
              <w:pStyle w:val="Normal"/>
              <w:rPr>
                <w:color w:val="000000"/>
                <w:sz w:val="18"/>
              </w:rPr>
            </w:pPr>
            <w:r>
              <w:rPr>
                <w:color w:val="000000"/>
                <w:sz w:val="18"/>
              </w:rPr>
              <w:t>Validation Log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13</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13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vider name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vider names can not be numeric.  Request that Human Resources correct the provider's na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play Message -                "Contact Human Resource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me cannot be numeric.</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14</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14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vider SSN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l encounter providers must have an SSN listed in the New Person file (#200).  Their SSN can not contain 5 or more leading zeros.  Request that Human Resources obtain/store the provider's SS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play Message -                "Contact Human Resource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SN cannot contain five leading zeroes.</w:t>
            </w:r>
          </w:p>
        </w:tc>
      </w:tr>
      <w:tr>
        <w:trPr>
          <w:trHeight w:val="4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15</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150</w:t>
            </w:r>
          </w:p>
        </w:tc>
        <w:tc>
          <w:tcPr>
            <w:tcW w:w="31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ole Instance ID is missing or invalid.</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re was a problem with the HL7 ROL Segment.  This entry will be reflagged for transmis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ry will be reflagg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470" w:hRule="atLeast"/>
        </w:trPr>
        <w:tc>
          <w:tcPr>
            <w:tcW w:w="61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653" w:type="dxa"/>
            <w:tcBorders>
              <w:top w:val="single" w:sz="6" w:space="0" w:color="000000"/>
              <w:left w:val="single" w:sz="6" w:space="0" w:color="000000"/>
              <w:bottom w:val="double" w:sz="6" w:space="0" w:color="000000"/>
              <w:right w:val="single" w:sz="6" w:space="0" w:color="000000"/>
            </w:tcBorders>
          </w:tcPr>
          <w:p>
            <w:pPr>
              <w:pStyle w:val="Normal"/>
              <w:rPr>
                <w:color w:val="000000"/>
                <w:sz w:val="18"/>
              </w:rPr>
            </w:pPr>
            <w:r>
              <w:rPr>
                <w:color w:val="000000"/>
                <w:sz w:val="18"/>
              </w:rPr>
              <w:t>Z000</w:t>
            </w:r>
          </w:p>
        </w:tc>
        <w:tc>
          <w:tcPr>
            <w:tcW w:w="3173" w:type="dxa"/>
            <w:tcBorders>
              <w:top w:val="single" w:sz="6" w:space="0" w:color="000000"/>
              <w:left w:val="single" w:sz="6" w:space="0" w:color="000000"/>
              <w:bottom w:val="double" w:sz="6" w:space="0" w:color="000000"/>
              <w:right w:val="single" w:sz="6" w:space="0" w:color="000000"/>
            </w:tcBorders>
          </w:tcPr>
          <w:p>
            <w:pPr>
              <w:pStyle w:val="Normal"/>
              <w:rPr>
                <w:color w:val="000000"/>
                <w:sz w:val="18"/>
              </w:rPr>
            </w:pPr>
            <w:r>
              <w:rPr>
                <w:color w:val="000000"/>
                <w:sz w:val="18"/>
              </w:rPr>
              <w:t>Invalid appointment type (Computer Generated).</w:t>
            </w:r>
          </w:p>
        </w:tc>
        <w:tc>
          <w:tcPr>
            <w:tcW w:w="4050" w:type="dxa"/>
            <w:gridSpan w:val="2"/>
            <w:tcBorders>
              <w:top w:val="single" w:sz="6" w:space="0" w:color="000000"/>
              <w:left w:val="single" w:sz="6" w:space="0" w:color="000000"/>
              <w:bottom w:val="double" w:sz="6" w:space="0" w:color="000000"/>
              <w:right w:val="single" w:sz="6" w:space="0" w:color="000000"/>
            </w:tcBorders>
          </w:tcPr>
          <w:p>
            <w:pPr>
              <w:pStyle w:val="Normal"/>
              <w:rPr>
                <w:color w:val="000000"/>
                <w:sz w:val="18"/>
              </w:rPr>
            </w:pPr>
            <w:r>
              <w:rPr>
                <w:color w:val="000000"/>
                <w:sz w:val="18"/>
              </w:rPr>
              <w:t>Correct through the Edit Computer Generated Appointment Type option on the Computer Generated Menu.</w:t>
            </w:r>
          </w:p>
        </w:tc>
        <w:tc>
          <w:tcPr>
            <w:tcW w:w="2070" w:type="dxa"/>
            <w:tcBorders>
              <w:top w:val="single" w:sz="6" w:space="0" w:color="000000"/>
              <w:left w:val="single" w:sz="6" w:space="0" w:color="000000"/>
              <w:bottom w:val="double" w:sz="6" w:space="0" w:color="000000"/>
              <w:right w:val="single" w:sz="6" w:space="0" w:color="000000"/>
            </w:tcBorders>
          </w:tcPr>
          <w:p>
            <w:pPr>
              <w:pStyle w:val="Normal"/>
              <w:rPr>
                <w:color w:val="000000"/>
                <w:sz w:val="18"/>
              </w:rPr>
            </w:pPr>
            <w:r>
              <w:rPr>
                <w:color w:val="000000"/>
                <w:sz w:val="18"/>
              </w:rPr>
              <w:t>Display Message – “Correct through the Computer Generated Menu option.”</w:t>
            </w:r>
          </w:p>
        </w:tc>
        <w:tc>
          <w:tcPr>
            <w:tcW w:w="1980" w:type="dxa"/>
            <w:tcBorders>
              <w:top w:val="single" w:sz="6" w:space="0" w:color="000000"/>
              <w:left w:val="single" w:sz="6" w:space="0" w:color="000000"/>
              <w:bottom w:val="double" w:sz="6" w:space="0" w:color="000000"/>
              <w:right w:val="single" w:sz="6" w:space="0" w:color="000000"/>
            </w:tcBorders>
          </w:tcPr>
          <w:p>
            <w:pPr>
              <w:pStyle w:val="Normal"/>
              <w:rPr>
                <w:color w:val="000000"/>
                <w:sz w:val="18"/>
              </w:rPr>
            </w:pPr>
            <w:r>
              <w:rPr>
                <w:color w:val="000000"/>
                <w:sz w:val="18"/>
              </w:rPr>
              <w:t>Cannot be a computer generated appointment type.</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780" w:leader="none"/>
      </w:tabs>
      <w:rPr>
        <w:rStyle w:val="PageNumber"/>
        <w:rFonts w:ascii="Century Schoolbook" w:hAnsi="Century Schoolbook" w:cs="Century Schoolbook"/>
      </w:rPr>
    </w:pP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13</w:t>
    </w:r>
    <w:r>
      <w:rPr>
        <w:rStyle w:val="PageNumber"/>
        <w:rFonts w:cs="Century Schoolbook" w:ascii="Century Schoolbook" w:hAnsi="Century Schoolbook"/>
      </w:rPr>
      <w:fldChar w:fldCharType="end"/>
    </w:r>
    <w:r>
      <w:rPr>
        <w:rFonts w:cs="Century Schoolbook" w:ascii="Century Schoolbook" w:hAnsi="Century Schoolbook"/>
      </w:rPr>
      <w:tab/>
      <w:t>ACRP IEMM Error Table</w:t>
      <w:tab/>
      <w:t>September 2005</w:t>
    </w:r>
  </w:p>
  <w:p>
    <w:pPr>
      <w:pStyle w:val="Footer"/>
      <w:tabs>
        <w:tab w:val="clear" w:pos="4320"/>
        <w:tab w:val="clear" w:pos="8640"/>
        <w:tab w:val="center" w:pos="6480" w:leader="none"/>
        <w:tab w:val="right" w:pos="12780" w:leader="none"/>
      </w:tabs>
      <w:rPr/>
    </w:pPr>
    <w:r>
      <w:rPr>
        <w:rStyle w:val="PageNumber"/>
        <w:rFonts w:cs="Century Schoolbook" w:ascii="Century Schoolbook" w:hAnsi="Century Schoolbook"/>
      </w:rPr>
      <w:tab/>
      <w:t>SD*5.3*66, DG*5.3*139, PX*1.0*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s>
      <w:rPr>
        <w:rFonts w:ascii="Century Schoolbook" w:hAnsi="Century Schoolbook" w:cs="Century Schoolbook"/>
        <w:b/>
        <w:b/>
      </w:rPr>
    </w:pPr>
    <w:r>
      <w:rPr>
        <w:rFonts w:cs="Century Schoolbook" w:ascii="Century Schoolbook" w:hAnsi="Century Schoolbook"/>
        <w:b/>
      </w:rPr>
      <w:tab/>
      <w:t>Appendix - Transmitted Outpatient Encounter Error T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1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6:36:00Z</dcterms:created>
  <dc:creator>Department of Veterans Affairs, Veterans Health Administration, Product Development</dc:creator>
  <dc:description>ACR SD*5.3*593 v4</dc:description>
  <cp:keywords>ICD-10 ACR appendix documentation Error table</cp:keywords>
  <dc:language>en-US</dc:language>
  <cp:lastModifiedBy>vhaispphelpe</cp:lastModifiedBy>
  <cp:lastPrinted>2005-08-16T17:44:00Z</cp:lastPrinted>
  <dcterms:modified xsi:type="dcterms:W3CDTF">2013-07-10T19:53:00Z</dcterms:modified>
  <cp:revision>8</cp:revision>
  <dc:subject>ICD-10 User Appendix for ACR</dc:subject>
  <dc:title>ICD-10 User Appendix for A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