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4.jpeg" ContentType="image/jpeg"/>
  <Override PartName="/word/media/image25.png" ContentType="image/png"/>
  <Override PartName="/word/media/image5.jpeg" ContentType="image/jpeg"/>
  <Override PartName="/word/media/image7.jpeg" ContentType="image/jpeg"/>
  <Override PartName="/word/media/image28.png" ContentType="image/png"/>
  <Override PartName="/word/media/image8.jpeg" ContentType="image/jpeg"/>
  <Override PartName="/word/media/image12.jpeg" ContentType="image/jpeg"/>
  <Override PartName="/word/media/image13.jpeg" ContentType="image/jpeg"/>
  <Override PartName="/word/media/image18.png" ContentType="image/png"/>
  <Override PartName="/word/media/image6.jpeg" ContentType="image/jpeg"/>
  <Override PartName="/word/media/image11.jpeg" ContentType="image/jpeg"/>
  <Override PartName="/word/media/image9.jpeg" ContentType="image/jpeg"/>
  <Override PartName="/word/media/image31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4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4.png" ContentType="image/png"/>
  <Override PartName="/word/media/image16.jpeg" ContentType="image/jpeg"/>
  <Override PartName="/word/media/image17.png" ContentType="image/png"/>
  <Override PartName="/word/media/image19.png" ContentType="image/png"/>
  <Override PartName="/word/media/image21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52420</wp:posOffset>
            </wp:positionH>
            <wp:positionV relativeFrom="page">
              <wp:posOffset>3451225</wp:posOffset>
            </wp:positionV>
            <wp:extent cx="2095500" cy="208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54810</wp:posOffset>
                </wp:positionH>
                <wp:positionV relativeFrom="page">
                  <wp:posOffset>1566545</wp:posOffset>
                </wp:positionV>
                <wp:extent cx="446405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(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20pt;mso-wrap-distance-left:9.05pt;mso-wrap-distance-right:9.05pt;mso-wrap-distance-top:0pt;mso-wrap-distance-bottom:0pt;margin-top:123.35pt;mso-position-vertical-relative:page;margin-left:13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m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(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P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10205</wp:posOffset>
                </wp:positionH>
                <wp:positionV relativeFrom="page">
                  <wp:posOffset>2332355</wp:posOffset>
                </wp:positionV>
                <wp:extent cx="1949450" cy="203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16.05pt;mso-wrap-distance-left:9.05pt;mso-wrap-distance-right:9.05pt;mso-wrap-distance-top:0pt;mso-wrap-distance-bottom:0pt;margin-top:183.65pt;mso-position-vertical-relative:page;margin-left:22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i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43605</wp:posOffset>
                </wp:positionH>
                <wp:positionV relativeFrom="page">
                  <wp:posOffset>2893695</wp:posOffset>
                </wp:positionV>
                <wp:extent cx="885825" cy="203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6.05pt;mso-wrap-distance-left:9.05pt;mso-wrap-distance-right:9.05pt;mso-wrap-distance-top:0pt;mso-wrap-distance-bottom:0pt;margin-top:227.85pt;mso-position-vertical-relative:page;margin-left:27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190875</wp:posOffset>
                </wp:positionH>
                <wp:positionV relativeFrom="page">
                  <wp:posOffset>6122670</wp:posOffset>
                </wp:positionV>
                <wp:extent cx="1390015" cy="2038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&lt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d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6.05pt;mso-wrap-distance-left:9.05pt;mso-wrap-distance-right:9.05pt;mso-wrap-distance-top:0pt;mso-wrap-distance-bottom:0pt;margin-top:482.1pt;mso-position-vertical-relative:page;margin-left:2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&lt;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t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d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00" w:right="12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1215</wp:posOffset>
                </wp:positionH>
                <wp:positionV relativeFrom="page">
                  <wp:posOffset>1194435</wp:posOffset>
                </wp:positionV>
                <wp:extent cx="6062345" cy="1784985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2400" cy="1784880"/>
                          <a:chOff x="0" y="0"/>
                          <a:chExt cx="6062400" cy="178488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25" y="2266"/>
                                  </a:moveTo>
                                  <a:lnTo>
                                    <a:pt x="1428" y="2266"/>
                                  </a:lnTo>
                                  <a:lnTo>
                                    <a:pt x="1428" y="1891"/>
                                  </a:lnTo>
                                  <a:lnTo>
                                    <a:pt x="1325" y="1891"/>
                                  </a:lnTo>
                                  <a:lnTo>
                                    <a:pt x="1325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2480" y="3240"/>
                            <a:ext cx="687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4">
                                  <a:moveTo>
                                    <a:pt x="2940" y="2266"/>
                                  </a:moveTo>
                                  <a:lnTo>
                                    <a:pt x="3048" y="2266"/>
                                  </a:lnTo>
                                  <a:lnTo>
                                    <a:pt x="3048" y="1891"/>
                                  </a:lnTo>
                                  <a:lnTo>
                                    <a:pt x="2940" y="1891"/>
                                  </a:lnTo>
                                  <a:lnTo>
                                    <a:pt x="2940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9601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1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374">
                                  <a:moveTo>
                                    <a:pt x="1428" y="2266"/>
                                  </a:moveTo>
                                  <a:lnTo>
                                    <a:pt x="2940" y="2266"/>
                                  </a:lnTo>
                                  <a:lnTo>
                                    <a:pt x="2940" y="1891"/>
                                  </a:lnTo>
                                  <a:lnTo>
                                    <a:pt x="1428" y="1891"/>
                                  </a:lnTo>
                                  <a:lnTo>
                                    <a:pt x="1428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3053" y="2266"/>
                                  </a:moveTo>
                                  <a:lnTo>
                                    <a:pt x="3156" y="2266"/>
                                  </a:lnTo>
                                  <a:lnTo>
                                    <a:pt x="3156" y="1891"/>
                                  </a:lnTo>
                                  <a:lnTo>
                                    <a:pt x="3053" y="1891"/>
                                  </a:lnTo>
                                  <a:lnTo>
                                    <a:pt x="3053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9720" y="3240"/>
                            <a:ext cx="687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4">
                                  <a:moveTo>
                                    <a:pt x="4020" y="2266"/>
                                  </a:moveTo>
                                  <a:lnTo>
                                    <a:pt x="4128" y="2266"/>
                                  </a:lnTo>
                                  <a:lnTo>
                                    <a:pt x="4128" y="1891"/>
                                  </a:lnTo>
                                  <a:lnTo>
                                    <a:pt x="4020" y="1891"/>
                                  </a:lnTo>
                                  <a:lnTo>
                                    <a:pt x="4020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360" y="3240"/>
                            <a:ext cx="5486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374">
                                  <a:moveTo>
                                    <a:pt x="3156" y="2266"/>
                                  </a:moveTo>
                                  <a:lnTo>
                                    <a:pt x="4020" y="2266"/>
                                  </a:lnTo>
                                  <a:lnTo>
                                    <a:pt x="4020" y="1891"/>
                                  </a:lnTo>
                                  <a:lnTo>
                                    <a:pt x="3156" y="1891"/>
                                  </a:lnTo>
                                  <a:lnTo>
                                    <a:pt x="3156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13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133" y="2266"/>
                                  </a:moveTo>
                                  <a:lnTo>
                                    <a:pt x="4236" y="2266"/>
                                  </a:lnTo>
                                  <a:lnTo>
                                    <a:pt x="4236" y="1891"/>
                                  </a:lnTo>
                                  <a:lnTo>
                                    <a:pt x="4133" y="1891"/>
                                  </a:lnTo>
                                  <a:lnTo>
                                    <a:pt x="4133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1520" y="3240"/>
                            <a:ext cx="687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4">
                                  <a:moveTo>
                                    <a:pt x="8412" y="2266"/>
                                  </a:moveTo>
                                  <a:lnTo>
                                    <a:pt x="8520" y="2266"/>
                                  </a:lnTo>
                                  <a:lnTo>
                                    <a:pt x="8520" y="1891"/>
                                  </a:lnTo>
                                  <a:lnTo>
                                    <a:pt x="8412" y="1891"/>
                                  </a:lnTo>
                                  <a:lnTo>
                                    <a:pt x="8412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6880" y="3240"/>
                            <a:ext cx="26535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5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374">
                                  <a:moveTo>
                                    <a:pt x="4236" y="2266"/>
                                  </a:moveTo>
                                  <a:lnTo>
                                    <a:pt x="8412" y="2266"/>
                                  </a:lnTo>
                                  <a:lnTo>
                                    <a:pt x="8412" y="1891"/>
                                  </a:lnTo>
                                  <a:lnTo>
                                    <a:pt x="4236" y="1891"/>
                                  </a:lnTo>
                                  <a:lnTo>
                                    <a:pt x="4236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35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525" y="2266"/>
                                  </a:moveTo>
                                  <a:lnTo>
                                    <a:pt x="8628" y="2266"/>
                                  </a:lnTo>
                                  <a:lnTo>
                                    <a:pt x="8628" y="1891"/>
                                  </a:lnTo>
                                  <a:lnTo>
                                    <a:pt x="8525" y="1891"/>
                                  </a:lnTo>
                                  <a:lnTo>
                                    <a:pt x="8525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11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740" y="2266"/>
                                  </a:moveTo>
                                  <a:lnTo>
                                    <a:pt x="10843" y="2266"/>
                                  </a:lnTo>
                                  <a:lnTo>
                                    <a:pt x="10843" y="1891"/>
                                  </a:lnTo>
                                  <a:lnTo>
                                    <a:pt x="10740" y="1891"/>
                                  </a:lnTo>
                                  <a:lnTo>
                                    <a:pt x="10740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3240"/>
                            <a:ext cx="13417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7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2" h="374">
                                  <a:moveTo>
                                    <a:pt x="8628" y="2266"/>
                                  </a:moveTo>
                                  <a:lnTo>
                                    <a:pt x="10740" y="2266"/>
                                  </a:lnTo>
                                  <a:lnTo>
                                    <a:pt x="10740" y="1891"/>
                                  </a:lnTo>
                                  <a:lnTo>
                                    <a:pt x="8628" y="1891"/>
                                  </a:lnTo>
                                  <a:lnTo>
                                    <a:pt x="8628" y="22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1886"/>
                                  </a:moveTo>
                                  <a:lnTo>
                                    <a:pt x="10853" y="18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77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91">
                                  <a:moveTo>
                                    <a:pt x="1320" y="1891"/>
                                  </a:moveTo>
                                  <a:lnTo>
                                    <a:pt x="1320" y="46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240" y="3240"/>
                            <a:ext cx="1440" cy="177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91">
                                  <a:moveTo>
                                    <a:pt x="3048" y="1891"/>
                                  </a:moveTo>
                                  <a:lnTo>
                                    <a:pt x="3048" y="46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120" y="3240"/>
                            <a:ext cx="1440" cy="177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91">
                                  <a:moveTo>
                                    <a:pt x="4128" y="1891"/>
                                  </a:moveTo>
                                  <a:lnTo>
                                    <a:pt x="4128" y="46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0280" y="3240"/>
                            <a:ext cx="1440" cy="177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91">
                                  <a:moveTo>
                                    <a:pt x="8520" y="1891"/>
                                  </a:moveTo>
                                  <a:lnTo>
                                    <a:pt x="8520" y="46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9880" y="3240"/>
                            <a:ext cx="1440" cy="177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7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791">
                                  <a:moveTo>
                                    <a:pt x="10848" y="1891"/>
                                  </a:moveTo>
                                  <a:lnTo>
                                    <a:pt x="10848" y="46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444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2270"/>
                                  </a:moveTo>
                                  <a:lnTo>
                                    <a:pt x="10853" y="22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80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2652"/>
                                  </a:moveTo>
                                  <a:lnTo>
                                    <a:pt x="10853" y="26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172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3286"/>
                                  </a:moveTo>
                                  <a:lnTo>
                                    <a:pt x="10853" y="32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9672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3922"/>
                                  </a:moveTo>
                                  <a:lnTo>
                                    <a:pt x="10853" y="39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936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4303"/>
                                  </a:moveTo>
                                  <a:lnTo>
                                    <a:pt x="10853" y="43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380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4687"/>
                                  </a:moveTo>
                                  <a:lnTo>
                                    <a:pt x="10853" y="46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94.05pt;width:477.35pt;height:140.55pt" coordorigin="1309,1881" coordsize="9547,2811">
                <v:group id="shape_0" style="position:absolute;left:1319;top:1886;width:103;height:374">
                  <v:shape id="shape_0" coordorigin="1325,1891" coordsize="103,374" path="m1325,2266l1428,2266l1428,1891l1325,1891l1325,2266e" fillcolor="#dadada" stroked="f" o:allowincell="f" style="position:absolute;left:1319;top:1886;width:102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935;top:1886;width:108;height:374">
                  <v:shape id="shape_0" coordorigin="2940,1891" coordsize="108,374" path="m2940,2266l3048,2266l3048,1891l2940,1891l2940,2266e" fillcolor="#dadada" stroked="f" o:allowincell="f" style="position:absolute;left:2935;top:1886;width:107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2;top:1886;width:1512;height:374">
                  <v:shape id="shape_0" coordorigin="1428,1891" coordsize="1512,374" path="m1428,2266l2940,2266l2940,1891l1428,1891l1428,2266e" fillcolor="#dadada" stroked="f" o:allowincell="f" style="position:absolute;left:1422;top:1886;width:1511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049;top:1886;width:103;height:374">
                  <v:shape id="shape_0" coordorigin="3053,1891" coordsize="103,374" path="m3053,2266l3156,2266l3156,1891l3053,1891l3053,2266e" fillcolor="#dadada" stroked="f" o:allowincell="f" style="position:absolute;left:3049;top:1886;width:102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017;top:1886;width:108;height:374">
                  <v:shape id="shape_0" coordorigin="4020,1891" coordsize="108,374" path="m4020,2266l4128,2266l4128,1891l4020,1891l4020,2266e" fillcolor="#dadada" stroked="f" o:allowincell="f" style="position:absolute;left:4017;top:1886;width:107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152;top:1886;width:864;height:374">
                  <v:shape id="shape_0" coordorigin="3156,1891" coordsize="864,374" path="m3156,2266l4020,2266l4020,1891l3156,1891l3156,2266e" fillcolor="#dadada" stroked="f" o:allowincell="f" style="position:absolute;left:3152;top:1886;width:863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130;top:1886;width:103;height:374">
                  <v:shape id="shape_0" coordorigin="4133,1891" coordsize="103,374" path="m4133,2266l4236,2266l4236,1891l4133,1891l4133,2266e" fillcolor="#dadada" stroked="f" o:allowincell="f" style="position:absolute;left:4130;top:1886;width:102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414;top:1886;width:108;height:374">
                  <v:shape id="shape_0" coordorigin="8412,1891" coordsize="108,374" path="m8412,2266l8520,2266l8520,1891l8412,1891l8412,2266e" fillcolor="#dadada" stroked="f" o:allowincell="f" style="position:absolute;left:8414;top:1886;width:107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33;top:1886;width:4179;height:374">
                  <v:shape id="shape_0" coordorigin="4236,1891" coordsize="4176,374" path="m4236,2266l8412,2266l8412,1891l4236,1891l4236,2266e" fillcolor="#dadada" stroked="f" o:allowincell="f" style="position:absolute;left:4233;top:1886;width:4178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527;top:1886;width:103;height:374">
                  <v:shape id="shape_0" coordorigin="8525,1891" coordsize="103,374" path="m8525,2266l8628,2266l8628,1891l8525,1891l8525,2266e" fillcolor="#dadada" stroked="f" o:allowincell="f" style="position:absolute;left:8527;top:1886;width:102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44;top:1886;width:103;height:374">
                  <v:shape id="shape_0" coordorigin="10740,1891" coordsize="103,374" path="m10740,2266l10843,2266l10843,1891l10740,1891l10740,2266e" fillcolor="#dadada" stroked="f" o:allowincell="f" style="position:absolute;left:10744;top:1886;width:102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630;top:1886;width:2113;height:374">
                  <v:shape id="shape_0" coordorigin="8628,1891" coordsize="2112,374" path="m8628,2266l10740,2266l10740,1891l8628,1891l8628,2266e" fillcolor="#dadada" stroked="f" o:allowincell="f" style="position:absolute;left:8630;top:1886;width:2112;height:373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09;top:1881;width:9547;height:2">
                  <v:shape id="shape_0" coordorigin="1315,1886" coordsize="9538,0" path="m1315,1886l10853,1886e" stroked="t" o:allowincell="f" style="position:absolute;left:1309;top:1881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4;top:1886;width:2;height:2798">
                  <v:shape id="shape_0" coordorigin="1320,1891" coordsize="0,2791" path="m1320,1891l1320,4682e" stroked="t" o:allowincell="f" style="position:absolute;left:1314;top:1886;width:1;height:279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43;top:1886;width:2;height:2798">
                  <v:shape id="shape_0" coordorigin="3048,1891" coordsize="0,2791" path="m3048,1891l3048,4682e" stroked="t" o:allowincell="f" style="position:absolute;left:3043;top:1886;width:1;height:279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25;top:1886;width:2;height:2798">
                  <v:shape id="shape_0" coordorigin="4128,1891" coordsize="0,2791" path="m4128,1891l4128,4682e" stroked="t" o:allowincell="f" style="position:absolute;left:4125;top:1886;width:1;height:279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522;top:1886;width:2;height:2798">
                  <v:shape id="shape_0" coordorigin="8520,1891" coordsize="0,2791" path="m8520,1891l8520,4682e" stroked="t" o:allowincell="f" style="position:absolute;left:8522;top:1886;width:1;height:279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2;top:1886;width:2;height:2798">
                  <v:shape id="shape_0" coordorigin="10848,1891" coordsize="0,2791" path="m10848,1891l10848,4682e" stroked="t" o:allowincell="f" style="position:absolute;left:10852;top:1886;width:1;height:279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2266;width:9547;height:2">
                  <v:shape id="shape_0" coordorigin="1315,2270" coordsize="9538,0" path="m1315,2270l10853,2270e" stroked="t" o:allowincell="f" style="position:absolute;left:1309;top:2266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2649;width:9547;height:2">
                  <v:shape id="shape_0" coordorigin="1315,2652" coordsize="9538,0" path="m1315,2652l10853,2652e" stroked="t" o:allowincell="f" style="position:absolute;left:1309;top:2649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3285;width:9547;height:2">
                  <v:shape id="shape_0" coordorigin="1315,3286" coordsize="9538,0" path="m1315,3286l10853,3286e" stroked="t" o:allowincell="f" style="position:absolute;left:1309;top:3285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3923;width:9547;height:2">
                  <v:shape id="shape_0" coordorigin="1315,3922" coordsize="9538,0" path="m1315,3922l10853,3922e" stroked="t" o:allowincell="f" style="position:absolute;left:1309;top:3923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4305;width:9547;height:2">
                  <v:shape id="shape_0" coordorigin="1315,4303" coordsize="9538,0" path="m1315,4303l10853,4303e" stroked="t" o:allowincell="f" style="position:absolute;left:1309;top:4305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4690;width:9547;height:2">
                  <v:shape id="shape_0" coordorigin="1315,4687" coordsize="9538,0" path="m1315,4687l10853,4687e" stroked="t" o:allowincell="f" style="position:absolute;left:1309;top:4690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37865</wp:posOffset>
                </wp:positionH>
                <wp:positionV relativeFrom="page">
                  <wp:posOffset>922655</wp:posOffset>
                </wp:positionV>
                <wp:extent cx="1295400" cy="2038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.05pt;mso-wrap-distance-left:9.05pt;mso-wrap-distance-right:9.05pt;mso-wrap-distance-top:0pt;mso-wrap-distance-bottom:0pt;margin-top:72.65pt;mso-position-vertical-relative:page;margin-left:25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56990</wp:posOffset>
                </wp:positionH>
                <wp:positionV relativeFrom="page">
                  <wp:posOffset>9454515</wp:posOffset>
                </wp:positionV>
                <wp:extent cx="60325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1.95pt;mso-wrap-distance-left:9.05pt;mso-wrap-distance-right:9.05pt;mso-wrap-distance-top:0pt;mso-wrap-distance-bottom:0pt;margin-top:744.45pt;mso-position-vertical-relative:page;margin-left:3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8200</wp:posOffset>
                </wp:positionH>
                <wp:positionV relativeFrom="page">
                  <wp:posOffset>1197610</wp:posOffset>
                </wp:positionV>
                <wp:extent cx="1097280" cy="2438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631" w:right="6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>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2pt;mso-wrap-distance-left:9.05pt;mso-wrap-distance-right:9.05pt;mso-wrap-distance-top:0pt;mso-wrap-distance-bottom:0pt;margin-top:94.3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631" w:right="61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>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935480</wp:posOffset>
                </wp:positionH>
                <wp:positionV relativeFrom="page">
                  <wp:posOffset>1197610</wp:posOffset>
                </wp:positionV>
                <wp:extent cx="685800" cy="243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209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>s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94.3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209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>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21280</wp:posOffset>
                </wp:positionH>
                <wp:positionV relativeFrom="page">
                  <wp:posOffset>1197610</wp:posOffset>
                </wp:positionV>
                <wp:extent cx="2788920" cy="2438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663" w:right="164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>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>ip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2pt;mso-wrap-distance-left:9.05pt;mso-wrap-distance-right:9.05pt;mso-wrap-distance-top:0pt;mso-wrap-distance-bottom:0pt;margin-top:94.3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663" w:right="164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>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>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10200</wp:posOffset>
                </wp:positionH>
                <wp:positionV relativeFrom="page">
                  <wp:posOffset>1197610</wp:posOffset>
                </wp:positionV>
                <wp:extent cx="1478280" cy="2438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832" w:right="81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</w:rPr>
                              <w:t>uth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2pt;mso-wrap-distance-left:9.05pt;mso-wrap-distance-right:9.05pt;mso-wrap-distance-top:0pt;mso-wrap-distance-bottom:0pt;margin-top:94.3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832" w:right="81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</w:rPr>
                        <w:t>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8200</wp:posOffset>
                </wp:positionH>
                <wp:positionV relativeFrom="page">
                  <wp:posOffset>1441450</wp:posOffset>
                </wp:positionV>
                <wp:extent cx="1097280" cy="2425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2/15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2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1pt;mso-wrap-distance-left:9.05pt;mso-wrap-distance-right:9.05pt;mso-wrap-distance-top:0pt;mso-wrap-distance-bottom:0pt;margin-top:113.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>12/15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/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2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0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935480</wp:posOffset>
                </wp:positionH>
                <wp:positionV relativeFrom="page">
                  <wp:posOffset>1441450</wp:posOffset>
                </wp:positionV>
                <wp:extent cx="685800" cy="24257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1pt;mso-wrap-distance-left:9.05pt;mso-wrap-distance-right:9.05pt;mso-wrap-distance-top:0pt;mso-wrap-distance-bottom:0pt;margin-top:113.5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21280</wp:posOffset>
                </wp:positionH>
                <wp:positionV relativeFrom="page">
                  <wp:posOffset>1441450</wp:posOffset>
                </wp:positionV>
                <wp:extent cx="2788920" cy="24257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1pt;mso-wrap-distance-left:9.05pt;mso-wrap-distance-right:9.05pt;mso-wrap-distance-top:0pt;mso-wrap-distance-bottom:0pt;margin-top:113.5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10200</wp:posOffset>
                </wp:positionH>
                <wp:positionV relativeFrom="page">
                  <wp:posOffset>1441450</wp:posOffset>
                </wp:positionV>
                <wp:extent cx="1478280" cy="24257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1pt;mso-wrap-distance-left:9.05pt;mso-wrap-distance-right:9.05pt;mso-wrap-distance-top:0pt;mso-wrap-distance-bottom:0pt;margin-top:113.5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38200</wp:posOffset>
                </wp:positionH>
                <wp:positionV relativeFrom="page">
                  <wp:posOffset>1684020</wp:posOffset>
                </wp:positionV>
                <wp:extent cx="1097280" cy="4025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01/13/2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7pt;mso-wrap-distance-left:9.05pt;mso-wrap-distance-right:9.05pt;mso-wrap-distance-top:0pt;mso-wrap-distance-bottom:0pt;margin-top:132.6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>01/13/2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0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35480</wp:posOffset>
                </wp:positionH>
                <wp:positionV relativeFrom="page">
                  <wp:posOffset>1684020</wp:posOffset>
                </wp:positionV>
                <wp:extent cx="685800" cy="4025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7pt;mso-wrap-distance-left:9.05pt;mso-wrap-distance-right:9.05pt;mso-wrap-distance-top:0pt;mso-wrap-distance-bottom:0pt;margin-top:132.6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21280</wp:posOffset>
                </wp:positionH>
                <wp:positionV relativeFrom="page">
                  <wp:posOffset>1684020</wp:posOffset>
                </wp:positionV>
                <wp:extent cx="2788920" cy="4025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261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v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o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rpor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e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mm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and other updat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r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31.7pt;mso-wrap-distance-left:9.05pt;mso-wrap-distance-right:9.05pt;mso-wrap-distance-top:0pt;mso-wrap-distance-bottom:0pt;margin-top:132.6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261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vi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n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 xml:space="preserve">o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rpora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e 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 xml:space="preserve">T 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mmen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and other update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r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10200</wp:posOffset>
                </wp:positionH>
                <wp:positionV relativeFrom="page">
                  <wp:posOffset>1684020</wp:posOffset>
                </wp:positionV>
                <wp:extent cx="1478280" cy="4025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gh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1.7pt;mso-wrap-distance-left:9.05pt;mso-wrap-distance-right:9.05pt;mso-wrap-distance-top:0pt;mso-wrap-distance-bottom:0pt;margin-top:132.6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gh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8200</wp:posOffset>
                </wp:positionH>
                <wp:positionV relativeFrom="page">
                  <wp:posOffset>2086610</wp:posOffset>
                </wp:positionV>
                <wp:extent cx="1097280" cy="40386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01/25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2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8pt;mso-wrap-distance-left:9.05pt;mso-wrap-distance-right:9.05pt;mso-wrap-distance-top:0pt;mso-wrap-distance-bottom:0pt;margin-top:164.3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>01/25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/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2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0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935480</wp:posOffset>
                </wp:positionH>
                <wp:positionV relativeFrom="page">
                  <wp:posOffset>2086610</wp:posOffset>
                </wp:positionV>
                <wp:extent cx="685800" cy="40386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8pt;mso-wrap-distance-left:9.05pt;mso-wrap-distance-right:9.05pt;mso-wrap-distance-top:0pt;mso-wrap-distance-bottom:0pt;margin-top:164.3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21280</wp:posOffset>
                </wp:positionH>
                <wp:positionV relativeFrom="page">
                  <wp:posOffset>2086610</wp:posOffset>
                </wp:positionV>
                <wp:extent cx="2788920" cy="40386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9" w:after="0"/>
                              <w:ind w:left="108" w:right="26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v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o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rpor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e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mm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ther updat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r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31.8pt;mso-wrap-distance-left:9.05pt;mso-wrap-distance-right:9.05pt;mso-wrap-distance-top:0pt;mso-wrap-distance-bottom:0pt;margin-top:164.3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9" w:after="0"/>
                        <w:ind w:left="108" w:right="263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vi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n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 xml:space="preserve">o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rpora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e 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 xml:space="preserve">T 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mmen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ther update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r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410200</wp:posOffset>
                </wp:positionH>
                <wp:positionV relativeFrom="page">
                  <wp:posOffset>2086610</wp:posOffset>
                </wp:positionV>
                <wp:extent cx="1478280" cy="40386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gh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31.8pt;mso-wrap-distance-left:9.05pt;mso-wrap-distance-right:9.05pt;mso-wrap-distance-top:0pt;mso-wrap-distance-bottom:0pt;margin-top:164.3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gh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38200</wp:posOffset>
                </wp:positionH>
                <wp:positionV relativeFrom="page">
                  <wp:posOffset>2490470</wp:posOffset>
                </wp:positionV>
                <wp:extent cx="1097280" cy="24257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01/30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2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0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1pt;mso-wrap-distance-left:9.05pt;mso-wrap-distance-right:9.05pt;mso-wrap-distance-top:0pt;mso-wrap-distance-bottom:0pt;margin-top:196.1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>01/30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/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2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0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935480</wp:posOffset>
                </wp:positionH>
                <wp:positionV relativeFrom="page">
                  <wp:posOffset>2490470</wp:posOffset>
                </wp:positionV>
                <wp:extent cx="685800" cy="2425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1pt;mso-wrap-distance-left:9.05pt;mso-wrap-distance-right:9.05pt;mso-wrap-distance-top:0pt;mso-wrap-distance-bottom:0pt;margin-top:196.1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21280</wp:posOffset>
                </wp:positionH>
                <wp:positionV relativeFrom="page">
                  <wp:posOffset>2490470</wp:posOffset>
                </wp:positionV>
                <wp:extent cx="2788920" cy="2425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pdat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s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natu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1pt;mso-wrap-distance-left:9.05pt;mso-wrap-distance-right:9.05pt;mso-wrap-distance-top:0pt;mso-wrap-distance-bottom:0pt;margin-top:196.1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pdate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si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natur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410200</wp:posOffset>
                </wp:positionH>
                <wp:positionV relativeFrom="page">
                  <wp:posOffset>2490470</wp:posOffset>
                </wp:positionV>
                <wp:extent cx="1478280" cy="24257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1pt;mso-wrap-distance-left:9.05pt;mso-wrap-distance-right:9.05pt;mso-wrap-distance-top:0pt;mso-wrap-distance-bottom:0pt;margin-top:196.1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38200</wp:posOffset>
                </wp:positionH>
                <wp:positionV relativeFrom="page">
                  <wp:posOffset>2732405</wp:posOffset>
                </wp:positionV>
                <wp:extent cx="1097280" cy="24384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2/1/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2pt;mso-wrap-distance-left:9.05pt;mso-wrap-distance-right:9.05pt;mso-wrap-distance-top:0pt;mso-wrap-distance-bottom:0pt;margin-top:215.15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 Narrow" w:hAnsi="Arial Narrow" w:eastAsia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>2/1/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935480</wp:posOffset>
                </wp:positionH>
                <wp:positionV relativeFrom="page">
                  <wp:posOffset>2732405</wp:posOffset>
                </wp:positionV>
                <wp:extent cx="685800" cy="24384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215.15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621280</wp:posOffset>
                </wp:positionH>
                <wp:positionV relativeFrom="page">
                  <wp:posOffset>2732405</wp:posOffset>
                </wp:positionV>
                <wp:extent cx="2788920" cy="2438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v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o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rpor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e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omm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2pt;mso-wrap-distance-left:9.05pt;mso-wrap-distance-right:9.05pt;mso-wrap-distance-top:0pt;mso-wrap-distance-bottom:0pt;margin-top:215.15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vi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n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 xml:space="preserve">o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rpora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e 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 xml:space="preserve">T 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ommen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10200</wp:posOffset>
                </wp:positionH>
                <wp:positionV relativeFrom="page">
                  <wp:posOffset>2732405</wp:posOffset>
                </wp:positionV>
                <wp:extent cx="1478280" cy="24384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>g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2pt;mso-wrap-distance-left:9.05pt;mso-wrap-distance-right:9.05pt;mso-wrap-distance-top:0pt;mso-wrap-distance-bottom:0pt;margin-top:215.15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</w:rPr>
                        <w:t>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44600</wp:posOffset>
                </wp:positionH>
                <wp:positionV relativeFrom="page">
                  <wp:posOffset>922655</wp:posOffset>
                </wp:positionV>
                <wp:extent cx="5621020" cy="48387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053" w:right="356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d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38.1pt;mso-wrap-distance-left:9.05pt;mso-wrap-distance-right:9.05pt;mso-wrap-distance-top:0pt;mso-wrap-distance-bottom:0pt;margin-top:72.6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053" w:right="3564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te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du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01700</wp:posOffset>
                </wp:positionH>
                <wp:positionV relativeFrom="page">
                  <wp:posOffset>1203325</wp:posOffset>
                </wp:positionV>
                <wp:extent cx="160655" cy="20383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6.05pt;mso-wrap-distance-left:9.05pt;mso-wrap-distance-right:9.05pt;mso-wrap-distance-top:0pt;mso-wrap-distance-bottom:0pt;margin-top:94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130300</wp:posOffset>
                </wp:positionH>
                <wp:positionV relativeFrom="page">
                  <wp:posOffset>1477010</wp:posOffset>
                </wp:positionV>
                <wp:extent cx="254000" cy="218948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3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4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5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6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7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8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2.4pt;mso-wrap-distance-left:9.05pt;mso-wrap-distance-right:9.05pt;mso-wrap-distance-top:0pt;mso-wrap-distance-bottom:0pt;margin-top:116.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3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4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5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6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7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8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473200</wp:posOffset>
                </wp:positionH>
                <wp:positionV relativeFrom="page">
                  <wp:posOffset>1477010</wp:posOffset>
                </wp:positionV>
                <wp:extent cx="5391150" cy="218948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hip to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od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Tool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172.4pt;mso-wrap-distance-left:9.05pt;mso-wrap-distance-right:9.05pt;mso-wrap-distance-top:0pt;mso-wrap-distance-bottom:0pt;margin-top:116.3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hip to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od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Tool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44600</wp:posOffset>
                </wp:positionH>
                <wp:positionV relativeFrom="page">
                  <wp:posOffset>3740150</wp:posOffset>
                </wp:positionV>
                <wp:extent cx="368300" cy="42926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9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9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3.8pt;mso-wrap-distance-left:9.05pt;mso-wrap-distance-right:9.05pt;mso-wrap-distance-top:0pt;mso-wrap-distance-bottom:0pt;margin-top:294.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9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9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816100</wp:posOffset>
                </wp:positionH>
                <wp:positionV relativeFrom="page">
                  <wp:posOffset>3740150</wp:posOffset>
                </wp:positionV>
                <wp:extent cx="5048250" cy="42926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33.8pt;mso-wrap-distance-left:9.05pt;mso-wrap-distance-right:9.05pt;mso-wrap-distance-top:0pt;mso-wrap-distance-bottom:0pt;margin-top:294.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01700</wp:posOffset>
                </wp:positionH>
                <wp:positionV relativeFrom="page">
                  <wp:posOffset>4249420</wp:posOffset>
                </wp:positionV>
                <wp:extent cx="160655" cy="20383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6.05pt;mso-wrap-distance-left:9.05pt;mso-wrap-distance-right:9.05pt;mso-wrap-distance-top:0pt;mso-wrap-distance-bottom:0pt;margin-top:334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44600</wp:posOffset>
                </wp:positionH>
                <wp:positionV relativeFrom="page">
                  <wp:posOffset>4249420</wp:posOffset>
                </wp:positionV>
                <wp:extent cx="5621020" cy="20383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6.05pt;mso-wrap-distance-left:9.05pt;mso-wrap-distance-right:9.05pt;mso-wrap-distance-top:0pt;mso-wrap-distance-bottom:0pt;margin-top:334.6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u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130300</wp:posOffset>
                </wp:positionH>
                <wp:positionV relativeFrom="page">
                  <wp:posOffset>4523740</wp:posOffset>
                </wp:positionV>
                <wp:extent cx="254000" cy="93218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73.4pt;mso-wrap-distance-left:9.05pt;mso-wrap-distance-right:9.05pt;mso-wrap-distance-top:0pt;mso-wrap-distance-bottom:0pt;margin-top:356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3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73200</wp:posOffset>
                </wp:positionH>
                <wp:positionV relativeFrom="page">
                  <wp:posOffset>4523740</wp:posOffset>
                </wp:positionV>
                <wp:extent cx="5391150" cy="93218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ssumption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73.4pt;mso-wrap-distance-left:9.05pt;mso-wrap-distance-right:9.05pt;mso-wrap-distance-top:0pt;mso-wrap-distance-bottom:0pt;margin-top:356.2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ssumption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244600</wp:posOffset>
                </wp:positionH>
                <wp:positionV relativeFrom="page">
                  <wp:posOffset>5529580</wp:posOffset>
                </wp:positionV>
                <wp:extent cx="368300" cy="42926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4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4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3.8pt;mso-wrap-distance-left:9.05pt;mso-wrap-distance-right:9.05pt;mso-wrap-distance-top:0pt;mso-wrap-distance-bottom:0pt;margin-top:435.4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4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4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816100</wp:posOffset>
                </wp:positionH>
                <wp:positionV relativeFrom="page">
                  <wp:posOffset>5529580</wp:posOffset>
                </wp:positionV>
                <wp:extent cx="5048250" cy="42926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ump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33.8pt;mso-wrap-distance-left:9.05pt;mso-wrap-distance-right:9.05pt;mso-wrap-distance-top:0pt;mso-wrap-distance-bottom:0pt;margin-top:435.4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ump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130300</wp:posOffset>
                </wp:positionH>
                <wp:positionV relativeFrom="page">
                  <wp:posOffset>6032500</wp:posOffset>
                </wp:positionV>
                <wp:extent cx="5734050" cy="177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.  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4pt;mso-wrap-distance-left:9.05pt;mso-wrap-distance-right:9.05pt;mso-wrap-distance-top:0pt;mso-wrap-distance-bottom:0pt;margin-top:4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5.  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44600</wp:posOffset>
                </wp:positionH>
                <wp:positionV relativeFrom="page">
                  <wp:posOffset>6283960</wp:posOffset>
                </wp:positionV>
                <wp:extent cx="368300" cy="168656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.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.3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.4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.5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.6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5.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32.8pt;mso-wrap-distance-left:9.05pt;mso-wrap-distance-right:9.05pt;mso-wrap-distance-top:0pt;mso-wrap-distance-bottom:0pt;margin-top:494.8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5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5.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5.3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5.4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5.5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5.6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5.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816100</wp:posOffset>
                </wp:positionH>
                <wp:positionV relativeFrom="page">
                  <wp:posOffset>6283960</wp:posOffset>
                </wp:positionV>
                <wp:extent cx="5048250" cy="168656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32.8pt;mso-wrap-distance-left:9.05pt;mso-wrap-distance-right:9.05pt;mso-wrap-distance-top:0pt;mso-wrap-distance-bottom:0pt;margin-top:494.8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130300</wp:posOffset>
                </wp:positionH>
                <wp:positionV relativeFrom="page">
                  <wp:posOffset>8044180</wp:posOffset>
                </wp:positionV>
                <wp:extent cx="5735320" cy="70993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.6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ce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5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3.1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55.9pt;mso-wrap-distance-left:9.05pt;mso-wrap-distance-right:9.05pt;mso-wrap-distance-top:0pt;mso-wrap-distance-bottom:0pt;margin-top:633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2.6.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cep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5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3.1.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01700</wp:posOffset>
                </wp:positionH>
                <wp:positionV relativeFrom="page">
                  <wp:posOffset>8301990</wp:posOffset>
                </wp:positionV>
                <wp:extent cx="160655" cy="203835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6.05pt;mso-wrap-distance-left:9.05pt;mso-wrap-distance-right:9.05pt;mso-wrap-distance-top:0pt;mso-wrap-distance-bottom:0pt;margin-top:653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244600</wp:posOffset>
                </wp:positionH>
                <wp:positionV relativeFrom="page">
                  <wp:posOffset>8827135</wp:posOffset>
                </wp:positionV>
                <wp:extent cx="368300" cy="17780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1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4pt;mso-wrap-distance-left:9.05pt;mso-wrap-distance-right:9.05pt;mso-wrap-distance-top:0pt;mso-wrap-distance-bottom:0pt;margin-top:695.0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816100</wp:posOffset>
                </wp:positionH>
                <wp:positionV relativeFrom="page">
                  <wp:posOffset>8827135</wp:posOffset>
                </wp:positionV>
                <wp:extent cx="5048250" cy="177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4pt;mso-wrap-distance-left:9.05pt;mso-wrap-distance-right:9.05pt;mso-wrap-distance-top:0pt;mso-wrap-distance-bottom:0pt;margin-top:695.0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838575</wp:posOffset>
                </wp:positionH>
                <wp:positionV relativeFrom="page">
                  <wp:posOffset>9454515</wp:posOffset>
                </wp:positionV>
                <wp:extent cx="95250" cy="15176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1.95pt;mso-wrap-distance-left:9.05pt;mso-wrap-distance-right:9.05pt;mso-wrap-distance-top:0pt;mso-wrap-distance-bottom:0pt;margin-top:744.45pt;mso-position-vertical-relative:page;margin-left:3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244600</wp:posOffset>
                </wp:positionH>
                <wp:positionV relativeFrom="page">
                  <wp:posOffset>916305</wp:posOffset>
                </wp:positionV>
                <wp:extent cx="368300" cy="680720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1.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1.3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1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53.6pt;mso-wrap-distance-left:9.05pt;mso-wrap-distance-right:9.05pt;mso-wrap-distance-top:0pt;mso-wrap-distance-bottom:0pt;margin-top:72.1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1.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1.3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1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816100</wp:posOffset>
                </wp:positionH>
                <wp:positionV relativeFrom="page">
                  <wp:posOffset>916305</wp:posOffset>
                </wp:positionV>
                <wp:extent cx="5048250" cy="68072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53.6pt;mso-wrap-distance-left:9.05pt;mso-wrap-distance-right:9.05pt;mso-wrap-distance-top:0pt;mso-wrap-distance-bottom:0pt;margin-top:72.1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130300</wp:posOffset>
                </wp:positionH>
                <wp:positionV relativeFrom="page">
                  <wp:posOffset>1670685</wp:posOffset>
                </wp:positionV>
                <wp:extent cx="5734050" cy="17780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3.2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4pt;mso-wrap-distance-left:9.05pt;mso-wrap-distance-right:9.05pt;mso-wrap-distance-top:0pt;mso-wrap-distance-bottom:0pt;margin-top:131.5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3.2.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244600</wp:posOffset>
                </wp:positionH>
                <wp:positionV relativeFrom="page">
                  <wp:posOffset>1922145</wp:posOffset>
                </wp:positionV>
                <wp:extent cx="368300" cy="42926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2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2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33.8pt;mso-wrap-distance-left:9.05pt;mso-wrap-distance-right:9.05pt;mso-wrap-distance-top:0pt;mso-wrap-distance-bottom:0pt;margin-top:151.3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2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816100</wp:posOffset>
                </wp:positionH>
                <wp:positionV relativeFrom="page">
                  <wp:posOffset>1922145</wp:posOffset>
                </wp:positionV>
                <wp:extent cx="5048250" cy="42926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33.8pt;mso-wrap-distance-left:9.05pt;mso-wrap-distance-right:9.05pt;mso-wrap-distance-top:0pt;mso-wrap-distance-bottom:0pt;margin-top:151.3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130300</wp:posOffset>
                </wp:positionH>
                <wp:positionV relativeFrom="page">
                  <wp:posOffset>2425065</wp:posOffset>
                </wp:positionV>
                <wp:extent cx="5734050" cy="177800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3.3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4pt;mso-wrap-distance-left:9.05pt;mso-wrap-distance-right:9.05pt;mso-wrap-distance-top:0pt;mso-wrap-distance-bottom:0pt;margin-top:190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3.3.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244600</wp:posOffset>
                </wp:positionH>
                <wp:positionV relativeFrom="page">
                  <wp:posOffset>2676525</wp:posOffset>
                </wp:positionV>
                <wp:extent cx="368300" cy="93218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3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3.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3.3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3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73.4pt;mso-wrap-distance-left:9.05pt;mso-wrap-distance-right:9.05pt;mso-wrap-distance-top:0pt;mso-wrap-distance-bottom:0pt;margin-top:210.7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3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3.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3.3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3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816100</wp:posOffset>
                </wp:positionH>
                <wp:positionV relativeFrom="page">
                  <wp:posOffset>2676525</wp:posOffset>
                </wp:positionV>
                <wp:extent cx="5048250" cy="93218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73.4pt;mso-wrap-distance-left:9.05pt;mso-wrap-distance-right:9.05pt;mso-wrap-distance-top:0pt;mso-wrap-distance-bottom:0pt;margin-top:210.75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01700</wp:posOffset>
                </wp:positionH>
                <wp:positionV relativeFrom="page">
                  <wp:posOffset>3688715</wp:posOffset>
                </wp:positionV>
                <wp:extent cx="160655" cy="203835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6.05pt;mso-wrap-distance-left:9.05pt;mso-wrap-distance-right:9.05pt;mso-wrap-distance-top:0pt;mso-wrap-distance-bottom:0pt;margin-top:290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244600</wp:posOffset>
                </wp:positionH>
                <wp:positionV relativeFrom="page">
                  <wp:posOffset>3688715</wp:posOffset>
                </wp:positionV>
                <wp:extent cx="5623560" cy="20383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ct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6.05pt;mso-wrap-distance-left:9.05pt;mso-wrap-distance-right:9.05pt;mso-wrap-distance-top:0pt;mso-wrap-distance-bottom:0pt;margin-top:290.4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c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ctu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130300</wp:posOffset>
                </wp:positionH>
                <wp:positionV relativeFrom="page">
                  <wp:posOffset>3962400</wp:posOffset>
                </wp:positionV>
                <wp:extent cx="254000" cy="680720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3.6pt;mso-wrap-distance-left:9.05pt;mso-wrap-distance-right:9.05pt;mso-wrap-distance-top:0pt;mso-wrap-distance-bottom:0pt;margin-top:31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.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73200</wp:posOffset>
                </wp:positionH>
                <wp:positionV relativeFrom="page">
                  <wp:posOffset>3962400</wp:posOffset>
                </wp:positionV>
                <wp:extent cx="5391150" cy="680720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53.6pt;mso-wrap-distance-left:9.05pt;mso-wrap-distance-right:9.05pt;mso-wrap-distance-top:0pt;mso-wrap-distance-bottom:0pt;margin-top:312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01700</wp:posOffset>
                </wp:positionH>
                <wp:positionV relativeFrom="page">
                  <wp:posOffset>4723765</wp:posOffset>
                </wp:positionV>
                <wp:extent cx="160655" cy="203835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6.05pt;mso-wrap-distance-left:9.05pt;mso-wrap-distance-right:9.05pt;mso-wrap-distance-top:0pt;mso-wrap-distance-bottom:0pt;margin-top:371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130300</wp:posOffset>
                </wp:positionH>
                <wp:positionV relativeFrom="page">
                  <wp:posOffset>4723765</wp:posOffset>
                </wp:positionV>
                <wp:extent cx="5737860" cy="1486535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.1.  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.2.   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.1.  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.2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117.05pt;mso-wrap-distance-left:9.05pt;mso-wrap-distance-right:9.05pt;mso-wrap-distance-top:0pt;mso-wrap-distance-bottom:0pt;margin-top:371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.1.  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.2.   N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.1.  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6.2.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901700</wp:posOffset>
                </wp:positionH>
                <wp:positionV relativeFrom="page">
                  <wp:posOffset>5506720</wp:posOffset>
                </wp:positionV>
                <wp:extent cx="160655" cy="20383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6.05pt;mso-wrap-distance-left:9.05pt;mso-wrap-distance-right:9.05pt;mso-wrap-distance-top:0pt;mso-wrap-distance-bottom:0pt;margin-top:433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244600</wp:posOffset>
                </wp:positionH>
                <wp:positionV relativeFrom="page">
                  <wp:posOffset>6283960</wp:posOffset>
                </wp:positionV>
                <wp:extent cx="368300" cy="177800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.2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4pt;mso-wrap-distance-left:9.05pt;mso-wrap-distance-right:9.05pt;mso-wrap-distance-top:0pt;mso-wrap-distance-bottom:0pt;margin-top:494.8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.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816100</wp:posOffset>
                </wp:positionH>
                <wp:positionV relativeFrom="page">
                  <wp:posOffset>6283960</wp:posOffset>
                </wp:positionV>
                <wp:extent cx="5048250" cy="177800"/>
                <wp:effectExtent l="0" t="0" r="0" b="0"/>
                <wp:wrapNone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4pt;mso-wrap-distance-left:9.05pt;mso-wrap-distance-right:9.05pt;mso-wrap-distance-top:0pt;mso-wrap-distance-bottom:0pt;margin-top:494.8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130300</wp:posOffset>
                </wp:positionH>
                <wp:positionV relativeFrom="page">
                  <wp:posOffset>6535420</wp:posOffset>
                </wp:positionV>
                <wp:extent cx="5737860" cy="742315"/>
                <wp:effectExtent l="0" t="0" r="0" b="0"/>
                <wp:wrapNone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.3.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H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58.45pt;mso-wrap-distance-left:9.05pt;mso-wrap-distance-right:9.05pt;mso-wrap-distance-top:0pt;mso-wrap-distance-bottom:0pt;margin-top:514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6.3.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H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r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01700</wp:posOffset>
                </wp:positionH>
                <wp:positionV relativeFrom="page">
                  <wp:posOffset>6793230</wp:posOffset>
                </wp:positionV>
                <wp:extent cx="160655" cy="483870"/>
                <wp:effectExtent l="0" t="0" r="0" b="0"/>
                <wp:wrapNone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8.1pt;mso-wrap-distance-left:9.05pt;mso-wrap-distance-right:9.05pt;mso-wrap-distance-top:0pt;mso-wrap-distance-bottom:0pt;margin-top:534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130300</wp:posOffset>
                </wp:positionH>
                <wp:positionV relativeFrom="page">
                  <wp:posOffset>7348855</wp:posOffset>
                </wp:positionV>
                <wp:extent cx="254000" cy="93218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.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.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.3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73.4pt;mso-wrap-distance-left:9.05pt;mso-wrap-distance-right:9.05pt;mso-wrap-distance-top:0pt;mso-wrap-distance-bottom:0pt;margin-top:578.6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.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.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.3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473200</wp:posOffset>
                </wp:positionH>
                <wp:positionV relativeFrom="page">
                  <wp:posOffset>7348855</wp:posOffset>
                </wp:positionV>
                <wp:extent cx="5391150" cy="932180"/>
                <wp:effectExtent l="0" t="0" r="0" b="0"/>
                <wp:wrapNone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p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pu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73.4pt;mso-wrap-distance-left:9.05pt;mso-wrap-distance-right:9.05pt;mso-wrap-distance-top:0pt;mso-wrap-distance-bottom:0pt;margin-top:578.6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p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pu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901700</wp:posOffset>
                </wp:positionH>
                <wp:positionV relativeFrom="page">
                  <wp:posOffset>8361680</wp:posOffset>
                </wp:positionV>
                <wp:extent cx="160655" cy="203835"/>
                <wp:effectExtent l="0" t="0" r="0" b="0"/>
                <wp:wrapNone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6.05pt;mso-wrap-distance-left:9.05pt;mso-wrap-distance-right:9.05pt;mso-wrap-distance-top:0pt;mso-wrap-distance-bottom:0pt;margin-top:658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244600</wp:posOffset>
                </wp:positionH>
                <wp:positionV relativeFrom="page">
                  <wp:posOffset>8361680</wp:posOffset>
                </wp:positionV>
                <wp:extent cx="5623560" cy="203835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6.05pt;mso-wrap-distance-left:9.05pt;mso-wrap-distance-right:9.05pt;mso-wrap-distance-top:0pt;mso-wrap-distance-bottom:0pt;margin-top:658.4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t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901700</wp:posOffset>
                </wp:positionH>
                <wp:positionV relativeFrom="page">
                  <wp:posOffset>8641715</wp:posOffset>
                </wp:positionV>
                <wp:extent cx="5967095" cy="451485"/>
                <wp:effectExtent l="0" t="0" r="0" b="0"/>
                <wp:wrapNone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pp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0.1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5pt;height:35.55pt;mso-wrap-distance-left:9.05pt;mso-wrap-distance-right:9.05pt;mso-wrap-distance-top:0pt;mso-wrap-distance-bottom:0pt;margin-top:680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ppe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10.1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821430</wp:posOffset>
                </wp:positionH>
                <wp:positionV relativeFrom="page">
                  <wp:posOffset>9454515</wp:posOffset>
                </wp:positionV>
                <wp:extent cx="130810" cy="151765"/>
                <wp:effectExtent l="0" t="0" r="0" b="0"/>
                <wp:wrapNone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1.95pt;mso-wrap-distance-left:9.05pt;mso-wrap-distance-right:9.05pt;mso-wrap-distance-top:0pt;mso-wrap-distance-bottom:0pt;margin-top:744.45pt;mso-position-vertical-relative:page;margin-left:30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965825" cy="1216025"/>
                <wp:effectExtent l="0" t="0" r="0" b="0"/>
                <wp:wrapNone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0.2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.3.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.4. Glo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0.5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p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95.75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10.2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0.3.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0.4. Glo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10.5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 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pp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u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901700</wp:posOffset>
                </wp:positionH>
                <wp:positionV relativeFrom="page">
                  <wp:posOffset>2431415</wp:posOffset>
                </wp:positionV>
                <wp:extent cx="5962650" cy="6486525"/>
                <wp:effectExtent l="0" t="0" r="0" b="0"/>
                <wp:wrapNone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48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632" w:right="360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1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sions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2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3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4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p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5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6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7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8.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9.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0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1. Ob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2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3. Ob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4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15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6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7. Ob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8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19. Ob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0.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1.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22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3.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4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8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25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10.75pt;mso-wrap-distance-left:9.05pt;mso-wrap-distance-right:9.05pt;mso-wrap-distance-top:0pt;mso-wrap-distance-bottom:0pt;margin-top:191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632" w:right="3601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1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sions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2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3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4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p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5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6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7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8.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9.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0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1. Ob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2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u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3. Ob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4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15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6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7. Ob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8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19. Ob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–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0.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1.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22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3.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4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8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25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824605</wp:posOffset>
                </wp:positionH>
                <wp:positionV relativeFrom="page">
                  <wp:posOffset>9454515</wp:posOffset>
                </wp:positionV>
                <wp:extent cx="123825" cy="151765"/>
                <wp:effectExtent l="0" t="0" r="0" b="0"/>
                <wp:wrapNone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1.95pt;mso-wrap-distance-left:9.05pt;mso-wrap-distance-right:9.05pt;mso-wrap-distance-top:0pt;mso-wrap-distance-bottom:0pt;margin-top:744.45pt;mso-position-vertical-relative:page;margin-left:30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962650" cy="7462520"/>
                <wp:effectExtent l="0" t="0" r="0" b="0"/>
                <wp:wrapNone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46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6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27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28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up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#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17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822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23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3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9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i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; Option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#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17,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2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30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31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32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T2235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33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–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#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35,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17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822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23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34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ools,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 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35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50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36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p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ow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37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p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50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38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p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ow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50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39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p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50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40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4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41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4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42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olu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43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2242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44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#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3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45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#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46.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9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47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223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48. Glo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87.6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6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27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28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up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#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17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822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23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36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9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i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; Option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#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17,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22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2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30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31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32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T2235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33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–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#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35,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17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822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23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34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ools,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 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9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35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50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36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p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ow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37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p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50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38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p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ow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250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3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39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p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50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4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40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34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41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34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6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42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olu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3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43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2242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44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#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3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9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45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#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46.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59]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1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47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223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2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48. Glo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......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907415</wp:posOffset>
                </wp:positionH>
                <wp:positionV relativeFrom="page">
                  <wp:posOffset>7776210</wp:posOffset>
                </wp:positionV>
                <wp:extent cx="5955665" cy="1122045"/>
                <wp:effectExtent l="4445" t="3810" r="3810" b="254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1122120"/>
                          <a:chOff x="0" y="0"/>
                          <a:chExt cx="5955840" cy="112212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5" y="12607"/>
                                  </a:moveTo>
                                  <a:lnTo>
                                    <a:pt x="1548" y="12607"/>
                                  </a:lnTo>
                                  <a:lnTo>
                                    <a:pt x="1548" y="12257"/>
                                  </a:lnTo>
                                  <a:lnTo>
                                    <a:pt x="1445" y="12257"/>
                                  </a:lnTo>
                                  <a:lnTo>
                                    <a:pt x="1445" y="1260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324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12607"/>
                                  </a:moveTo>
                                  <a:lnTo>
                                    <a:pt x="10795" y="12607"/>
                                  </a:lnTo>
                                  <a:lnTo>
                                    <a:pt x="10795" y="12257"/>
                                  </a:lnTo>
                                  <a:lnTo>
                                    <a:pt x="10692" y="12257"/>
                                  </a:lnTo>
                                  <a:lnTo>
                                    <a:pt x="10692" y="1260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81220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22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350">
                                  <a:moveTo>
                                    <a:pt x="1548" y="12607"/>
                                  </a:moveTo>
                                  <a:lnTo>
                                    <a:pt x="10692" y="12607"/>
                                  </a:lnTo>
                                  <a:lnTo>
                                    <a:pt x="10692" y="12257"/>
                                  </a:lnTo>
                                  <a:lnTo>
                                    <a:pt x="1548" y="12257"/>
                                  </a:lnTo>
                                  <a:lnTo>
                                    <a:pt x="1548" y="1260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2252"/>
                                  </a:moveTo>
                                  <a:lnTo>
                                    <a:pt x="10805" y="122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1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47">
                                  <a:moveTo>
                                    <a:pt x="1440" y="12257"/>
                                  </a:moveTo>
                                  <a:lnTo>
                                    <a:pt x="1440" y="14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11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47">
                                  <a:moveTo>
                                    <a:pt x="10800" y="12257"/>
                                  </a:moveTo>
                                  <a:lnTo>
                                    <a:pt x="10800" y="14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32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2612"/>
                                  </a:moveTo>
                                  <a:lnTo>
                                    <a:pt x="10805" y="126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71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2890"/>
                                  </a:moveTo>
                                  <a:lnTo>
                                    <a:pt x="10805" y="128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60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3171"/>
                                  </a:moveTo>
                                  <a:lnTo>
                                    <a:pt x="10805" y="131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46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3450"/>
                                  </a:moveTo>
                                  <a:lnTo>
                                    <a:pt x="10805" y="134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428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3730"/>
                                  </a:moveTo>
                                  <a:lnTo>
                                    <a:pt x="10805" y="137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06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4009"/>
                                  </a:moveTo>
                                  <a:lnTo>
                                    <a:pt x="10805" y="140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612.3pt;width:468.95pt;height:88.35pt" coordorigin="1429,12246" coordsize="9379,1767">
                <v:group id="shape_0" style="position:absolute;left:1439;top:12251;width:103;height:350">
                  <v:shape id="shape_0" coordorigin="1445,12257" coordsize="103,350" path="m1445,12607l1548,12607l1548,12257l1445,12257l1445,12607e" fillcolor="#dadada" stroked="f" o:allowincell="f" style="position:absolute;left:1439;top:1225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12251;width:103;height:350">
                  <v:shape id="shape_0" coordorigin="10692,12257" coordsize="103,350" path="m10692,12607l10795,12607l10795,12257l10692,12257l10692,12607e" fillcolor="#dadada" stroked="f" o:allowincell="f" style="position:absolute;left:10696;top:1225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12251;width:9153;height:350">
                  <v:shape id="shape_0" coordorigin="1548,12257" coordsize="9144,350" path="m1548,12607l10692,12607l10692,12257l1548,12257l1548,12607e" fillcolor="#dadada" stroked="f" o:allowincell="f" style="position:absolute;left:1542;top:12251;width:915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12246;width:9379;height:2">
                  <v:shape id="shape_0" coordorigin="1435,12252" coordsize="9370,0" path="m1435,12252l10805,12252e" stroked="t" o:allowincell="f" style="position:absolute;left:1429;top:12246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12251;width:2;height:1754">
                  <v:shape id="shape_0" coordorigin="1440,12257" coordsize="0,1747" path="m1440,12257l1440,14004e" stroked="t" o:allowincell="f" style="position:absolute;left:1434;top:12251;width:1;height:17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12251;width:2;height:1754">
                  <v:shape id="shape_0" coordorigin="10800,12257" coordsize="0,1747" path="m10800,12257l10800,14004e" stroked="t" o:allowincell="f" style="position:absolute;left:10804;top:12251;width:1;height:17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2607;width:9379;height:2">
                  <v:shape id="shape_0" coordorigin="1435,12612" coordsize="9370,0" path="m1435,12612l10805,12612e" stroked="t" o:allowincell="f" style="position:absolute;left:1429;top:12607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2887;width:9379;height:2">
                  <v:shape id="shape_0" coordorigin="1435,12890" coordsize="9370,0" path="m1435,12890l10805,12890e" stroked="t" o:allowincell="f" style="position:absolute;left:1429;top:12887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3169;width:9379;height:2">
                  <v:shape id="shape_0" coordorigin="1435,13171" coordsize="9370,0" path="m1435,13171l10805,13171e" stroked="t" o:allowincell="f" style="position:absolute;left:1429;top:1316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3450;width:9379;height:2">
                  <v:shape id="shape_0" coordorigin="1435,13450" coordsize="9370,0" path="m1435,13450l10805,13450e" stroked="t" o:allowincell="f" style="position:absolute;left:1429;top:13450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3731;width:9379;height:2">
                  <v:shape id="shape_0" coordorigin="1435,13730" coordsize="9370,0" path="m1435,13730l10805,13730e" stroked="t" o:allowincell="f" style="position:absolute;left:1429;top:1373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4011;width:9379;height:2">
                  <v:shape id="shape_0" coordorigin="1435,14009" coordsize="9370,0" path="m1435,14009l10805,14009e" stroked="t" o:allowincell="f" style="position:absolute;left:1429;top:1401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901700</wp:posOffset>
                </wp:positionH>
                <wp:positionV relativeFrom="page">
                  <wp:posOffset>929640</wp:posOffset>
                </wp:positionV>
                <wp:extent cx="196850" cy="254000"/>
                <wp:effectExtent l="0" t="0" r="0" b="0"/>
                <wp:wrapNone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20pt;mso-wrap-distance-left:9.05pt;mso-wrap-distance-right:9.05pt;mso-wrap-distance-top:0pt;mso-wrap-distance-bottom:0pt;margin-top:73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358900</wp:posOffset>
                </wp:positionH>
                <wp:positionV relativeFrom="page">
                  <wp:posOffset>929640</wp:posOffset>
                </wp:positionV>
                <wp:extent cx="1264920" cy="254000"/>
                <wp:effectExtent l="0" t="0" r="0" b="0"/>
                <wp:wrapNone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20pt;mso-wrap-distance-left:9.05pt;mso-wrap-distance-right:9.05pt;mso-wrap-distance-top:0pt;mso-wrap-distance-bottom:0pt;margin-top:73.2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01700</wp:posOffset>
                </wp:positionH>
                <wp:positionV relativeFrom="page">
                  <wp:posOffset>1254760</wp:posOffset>
                </wp:positionV>
                <wp:extent cx="5966460" cy="2357120"/>
                <wp:effectExtent l="0" t="0" r="0" b="0"/>
                <wp:wrapNone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2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/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A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vid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solution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t to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p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 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 i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olution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ll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rac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ut t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185.6pt;mso-wrap-distance-left:9.05pt;mso-wrap-distance-right:9.05pt;mso-wrap-distance-top:0pt;mso-wrap-distance-bottom:0pt;margin-top:98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2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/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A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vid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solution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t to 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08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p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 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 i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as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olution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ll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rack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ut t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901700</wp:posOffset>
                </wp:positionH>
                <wp:positionV relativeFrom="page">
                  <wp:posOffset>3849370</wp:posOffset>
                </wp:positionV>
                <wp:extent cx="5880100" cy="1605280"/>
                <wp:effectExtent l="0" t="0" r="0" b="0"/>
                <wp:wrapNone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will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wil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olution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olu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st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e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withi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solu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 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126.4pt;mso-wrap-distance-left:9.05pt;mso-wrap-distance-right:9.05pt;mso-wrap-distance-top:0pt;mso-wrap-distance-bottom:0pt;margin-top:303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r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hi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will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wil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olution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olu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st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e.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withi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solu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 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901700</wp:posOffset>
                </wp:positionH>
                <wp:positionV relativeFrom="page">
                  <wp:posOffset>5691505</wp:posOffset>
                </wp:positionV>
                <wp:extent cx="5665470" cy="650875"/>
                <wp:effectExtent l="0" t="0" r="0" b="0"/>
                <wp:wrapNone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VA 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to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i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pt;height:51.25pt;mso-wrap-distance-left:9.05pt;mso-wrap-distance-right:9.05pt;mso-wrap-distance-top:0pt;mso-wrap-distance-bottom:0pt;margin-top:448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VA 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to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t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i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901700</wp:posOffset>
                </wp:positionH>
                <wp:positionV relativeFrom="page">
                  <wp:posOffset>6579870</wp:posOffset>
                </wp:positionV>
                <wp:extent cx="5912485" cy="826135"/>
                <wp:effectExtent l="0" t="0" r="0" b="0"/>
                <wp:wrapNone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 outl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t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is to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wil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 to i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5pt;height:65.05pt;mso-wrap-distance-left:9.05pt;mso-wrap-distance-right:9.05pt;mso-wrap-distance-top:0pt;mso-wrap-distance-bottom:0pt;margin-top:518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pe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 outl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t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is to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wil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 to i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901700</wp:posOffset>
                </wp:positionH>
                <wp:positionV relativeFrom="page">
                  <wp:posOffset>7555230</wp:posOffset>
                </wp:positionV>
                <wp:extent cx="1669415" cy="151765"/>
                <wp:effectExtent l="0" t="0" r="0" b="0"/>
                <wp:wrapNone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5pt;height:11.95pt;mso-wrap-distance-left:9.05pt;mso-wrap-distance-right:9.05pt;mso-wrap-distance-top:0pt;mso-wrap-distance-bottom:0pt;margin-top:594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914400</wp:posOffset>
                </wp:positionH>
                <wp:positionV relativeFrom="page">
                  <wp:posOffset>7780020</wp:posOffset>
                </wp:positionV>
                <wp:extent cx="5943600" cy="228600"/>
                <wp:effectExtent l="0" t="0" r="0" b="0"/>
                <wp:wrapNone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4311" w:right="429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u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pt;mso-wrap-distance-left:9.05pt;mso-wrap-distance-right:9.05pt;mso-wrap-distance-top:0pt;mso-wrap-distance-bottom:0pt;margin-top:612.6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4311" w:right="429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c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u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914400</wp:posOffset>
                </wp:positionH>
                <wp:positionV relativeFrom="page">
                  <wp:posOffset>8008620</wp:posOffset>
                </wp:positionV>
                <wp:extent cx="5943600" cy="176530"/>
                <wp:effectExtent l="0" t="0" r="0" b="0"/>
                <wp:wrapNone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y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ink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i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i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tec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.9pt;mso-wrap-distance-left:9.05pt;mso-wrap-distance-right:9.05pt;mso-wrap-distance-top:0pt;mso-wrap-distance-bottom:0pt;margin-top:630.6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yn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ink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i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LL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’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ic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t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914400</wp:posOffset>
                </wp:positionH>
                <wp:positionV relativeFrom="page">
                  <wp:posOffset>8185150</wp:posOffset>
                </wp:positionV>
                <wp:extent cx="5943600" cy="178435"/>
                <wp:effectExtent l="0" t="0" r="0" b="0"/>
                <wp:wrapNone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dificati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.05pt;mso-wrap-distance-left:9.05pt;mso-wrap-distance-right:9.05pt;mso-wrap-distance-top:0pt;mso-wrap-distance-bottom:0pt;margin-top:644.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dificatio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914400</wp:posOffset>
                </wp:positionH>
                <wp:positionV relativeFrom="page">
                  <wp:posOffset>8363585</wp:posOffset>
                </wp:positionV>
                <wp:extent cx="5943600" cy="176530"/>
                <wp:effectExtent l="0" t="0" r="0" b="0"/>
                <wp:wrapNone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il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c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.9pt;mso-wrap-distance-left:9.05pt;mso-wrap-distance-right:9.05pt;mso-wrap-distance-top:0pt;mso-wrap-distance-bottom:0pt;margin-top:658.5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iles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ct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914400</wp:posOffset>
                </wp:positionH>
                <wp:positionV relativeFrom="page">
                  <wp:posOffset>8540750</wp:posOffset>
                </wp:positionV>
                <wp:extent cx="5943600" cy="178435"/>
                <wp:effectExtent l="0" t="0" r="0" b="0"/>
                <wp:wrapNone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sachuset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ospit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l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ste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ftw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.05pt;mso-wrap-distance-left:9.05pt;mso-wrap-distance-right:9.05pt;mso-wrap-distance-top:0pt;mso-wrap-distance-bottom:0pt;margin-top:672.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sachusetts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ospit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t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ity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lt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g</w:t>
                      </w:r>
                      <w:r>
                        <w:rPr>
                          <w:rFonts w:eastAsia="Arial Narrow" w:cs="Arial Narrow" w:ascii="Arial Narrow" w:hAnsi="Arial Narrow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stem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ftw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914400</wp:posOffset>
                </wp:positionH>
                <wp:positionV relativeFrom="page">
                  <wp:posOffset>8718550</wp:posOffset>
                </wp:positionV>
                <wp:extent cx="5943600" cy="176530"/>
                <wp:effectExtent l="0" t="0" r="0" b="0"/>
                <wp:wrapNone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s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ocol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uch 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s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o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r 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ve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v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z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LO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.9pt;mso-wrap-distance-left:9.05pt;mso-wrap-distance-right:9.05pt;mso-wrap-distance-top:0pt;mso-wrap-distance-bottom:0pt;margin-top:686.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sion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ocol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uch 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sion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n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oc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r Health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ve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ven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z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L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907415</wp:posOffset>
                </wp:positionH>
                <wp:positionV relativeFrom="page">
                  <wp:posOffset>1136015</wp:posOffset>
                </wp:positionV>
                <wp:extent cx="5955665" cy="464185"/>
                <wp:effectExtent l="4445" t="3810" r="381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464040"/>
                          <a:chOff x="0" y="0"/>
                          <a:chExt cx="5955840" cy="46404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5" y="2150"/>
                                  </a:moveTo>
                                  <a:lnTo>
                                    <a:pt x="1548" y="2150"/>
                                  </a:lnTo>
                                  <a:lnTo>
                                    <a:pt x="1548" y="1800"/>
                                  </a:lnTo>
                                  <a:lnTo>
                                    <a:pt x="1445" y="1800"/>
                                  </a:lnTo>
                                  <a:lnTo>
                                    <a:pt x="1445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3240"/>
                            <a:ext cx="6552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2150"/>
                                  </a:moveTo>
                                  <a:lnTo>
                                    <a:pt x="10795" y="2150"/>
                                  </a:lnTo>
                                  <a:lnTo>
                                    <a:pt x="10795" y="1800"/>
                                  </a:lnTo>
                                  <a:lnTo>
                                    <a:pt x="10692" y="1800"/>
                                  </a:lnTo>
                                  <a:lnTo>
                                    <a:pt x="10692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812200" cy="224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2200" cy="22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350">
                                  <a:moveTo>
                                    <a:pt x="1548" y="2150"/>
                                  </a:moveTo>
                                  <a:lnTo>
                                    <a:pt x="10692" y="2150"/>
                                  </a:lnTo>
                                  <a:lnTo>
                                    <a:pt x="10692" y="1800"/>
                                  </a:lnTo>
                                  <a:lnTo>
                                    <a:pt x="1548" y="1800"/>
                                  </a:lnTo>
                                  <a:lnTo>
                                    <a:pt x="1548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795"/>
                                  </a:moveTo>
                                  <a:lnTo>
                                    <a:pt x="10805" y="17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0">
                                  <a:moveTo>
                                    <a:pt x="1440" y="1800"/>
                                  </a:moveTo>
                                  <a:lnTo>
                                    <a:pt x="1440" y="25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0">
                                  <a:moveTo>
                                    <a:pt x="10800" y="1800"/>
                                  </a:moveTo>
                                  <a:lnTo>
                                    <a:pt x="10800" y="25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112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2155"/>
                                  </a:moveTo>
                                  <a:lnTo>
                                    <a:pt x="10805" y="21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9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2515"/>
                                  </a:moveTo>
                                  <a:lnTo>
                                    <a:pt x="10805" y="25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89.45pt;width:468.95pt;height:36.55pt" coordorigin="1429,1789" coordsize="9379,731">
                <v:group id="shape_0" style="position:absolute;left:1439;top:1794;width:103;height:353">
                  <v:shape id="shape_0" coordorigin="1445,1800" coordsize="103,350" path="m1445,2150l1548,2150l1548,1800l1445,1800l1445,2150e" fillcolor="#dadada" stroked="f" o:allowincell="f" style="position:absolute;left:1439;top:1794;width:102;height:352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1794;width:103;height:353">
                  <v:shape id="shape_0" coordorigin="10692,1800" coordsize="103,350" path="m10692,2150l10795,2150l10795,1800l10692,1800l10692,2150e" fillcolor="#dadada" stroked="f" o:allowincell="f" style="position:absolute;left:10696;top:1794;width:102;height:352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1794;width:9153;height:353">
                  <v:shape id="shape_0" coordorigin="1548,1800" coordsize="9144,350" path="m1548,2150l10692,2150l10692,1800l1548,1800l1548,2150e" fillcolor="#dadada" stroked="f" o:allowincell="f" style="position:absolute;left:1542;top:1794;width:9152;height:352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1789;width:9379;height:2">
                  <v:shape id="shape_0" coordorigin="1435,1795" coordsize="9370,0" path="m1435,1795l10805,1795e" stroked="t" o:allowincell="f" style="position:absolute;left:1429;top:178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1794;width:2;height:718">
                  <v:shape id="shape_0" coordorigin="1440,1800" coordsize="0,710" path="m1440,1800l1440,2510e" stroked="t" o:allowincell="f" style="position:absolute;left:1434;top:1794;width:1;height:71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1794;width:2;height:718">
                  <v:shape id="shape_0" coordorigin="10800,1800" coordsize="0,710" path="m10800,1800l10800,2510e" stroked="t" o:allowincell="f" style="position:absolute;left:10804;top:1794;width:1;height:71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2153;width:9379;height:2">
                  <v:shape id="shape_0" coordorigin="1435,2155" coordsize="9370,0" path="m1435,2155l10805,2155e" stroked="t" o:allowincell="f" style="position:absolute;left:1429;top:2153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2518;width:9379;height:2">
                  <v:shape id="shape_0" coordorigin="1435,2515" coordsize="9370,0" path="m1435,2515l10805,2515e" stroked="t" o:allowincell="f" style="position:absolute;left:1429;top:2518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1642110" cy="151765"/>
                <wp:effectExtent l="0" t="0" r="0" b="0"/>
                <wp:wrapNone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901700</wp:posOffset>
                </wp:positionH>
                <wp:positionV relativeFrom="page">
                  <wp:posOffset>1842135</wp:posOffset>
                </wp:positionV>
                <wp:extent cx="2795905" cy="475615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hi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5pt;height:37.45pt;mso-wrap-distance-left:9.05pt;mso-wrap-distance-right:9.05pt;mso-wrap-distance-top:0pt;mso-wrap-distance-bottom:0pt;margin-top:145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hi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h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901700</wp:posOffset>
                </wp:positionH>
                <wp:positionV relativeFrom="page">
                  <wp:posOffset>2555240</wp:posOffset>
                </wp:positionV>
                <wp:extent cx="3523615" cy="475615"/>
                <wp:effectExtent l="0" t="0" r="0" b="0"/>
                <wp:wrapNone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6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chni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od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5pt;height:37.45pt;mso-wrap-distance-left:9.05pt;mso-wrap-distance-right:9.05pt;mso-wrap-distance-top:0pt;mso-wrap-distance-bottom:0pt;margin-top:201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6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chni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od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901700</wp:posOffset>
                </wp:positionH>
                <wp:positionV relativeFrom="page">
                  <wp:posOffset>3114675</wp:posOffset>
                </wp:positionV>
                <wp:extent cx="415290" cy="1995805"/>
                <wp:effectExtent l="0" t="0" r="0" b="0"/>
                <wp:wrapNone/>
                <wp:docPr id="1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ols: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9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38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157.15pt;mso-wrap-distance-left:9.05pt;mso-wrap-distance-right:9.05pt;mso-wrap-distance-top:0pt;mso-wrap-distance-bottom:0pt;margin-top:245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ols:</w:t>
                      </w:r>
                    </w:p>
                    <w:p>
                      <w:pPr>
                        <w:pStyle w:val="Normal"/>
                        <w:spacing w:lineRule="exact" w:line="130" w:before="9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38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58900</wp:posOffset>
                </wp:positionH>
                <wp:positionV relativeFrom="page">
                  <wp:posOffset>3116580</wp:posOffset>
                </wp:positionV>
                <wp:extent cx="1916430" cy="1108710"/>
                <wp:effectExtent l="0" t="0" r="0" b="0"/>
                <wp:wrapNone/>
                <wp:docPr id="11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17" w:after="0"/>
                              <w:ind w:left="20" w:right="41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f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87.3pt;mso-wrap-distance-left:9.05pt;mso-wrap-distance-right:9.05pt;mso-wrap-distance-top:0pt;mso-wrap-distance-bottom:0pt;margin-top:245.4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54" w:before="17" w:after="0"/>
                        <w:ind w:left="20" w:right="41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f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358900</wp:posOffset>
                </wp:positionH>
                <wp:positionV relativeFrom="page">
                  <wp:posOffset>4561840</wp:posOffset>
                </wp:positionV>
                <wp:extent cx="2195830" cy="551180"/>
                <wp:effectExtent l="0" t="0" r="0" b="0"/>
                <wp:wrapNone/>
                <wp:docPr id="11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.4pt;mso-wrap-distance-left:9.05pt;mso-wrap-distance-right:9.05pt;mso-wrap-distance-top:0pt;mso-wrap-distance-bottom:0pt;margin-top:359.2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901700</wp:posOffset>
                </wp:positionH>
                <wp:positionV relativeFrom="page">
                  <wp:posOffset>5184775</wp:posOffset>
                </wp:positionV>
                <wp:extent cx="768985" cy="177800"/>
                <wp:effectExtent l="0" t="0" r="0" b="0"/>
                <wp:wrapNone/>
                <wp:docPr id="11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4pt;mso-wrap-distance-left:9.05pt;mso-wrap-distance-right:9.05pt;mso-wrap-distance-top:0pt;mso-wrap-distance-bottom:0pt;margin-top:408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130300</wp:posOffset>
                </wp:positionH>
                <wp:positionV relativeFrom="page">
                  <wp:posOffset>5446395</wp:posOffset>
                </wp:positionV>
                <wp:extent cx="95250" cy="549910"/>
                <wp:effectExtent l="0" t="0" r="0" b="0"/>
                <wp:wrapNone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43.3pt;mso-wrap-distance-left:9.05pt;mso-wrap-distance-right:9.05pt;mso-wrap-distance-top:0pt;mso-wrap-distance-bottom:0pt;margin-top:428.8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358900</wp:posOffset>
                </wp:positionH>
                <wp:positionV relativeFrom="page">
                  <wp:posOffset>5448300</wp:posOffset>
                </wp:positionV>
                <wp:extent cx="2339975" cy="549910"/>
                <wp:effectExtent l="0" t="0" r="0" b="0"/>
                <wp:wrapNone/>
                <wp:docPr id="1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3pt;mso-wrap-distance-left:9.05pt;mso-wrap-distance-right:9.05pt;mso-wrap-distance-top:0pt;mso-wrap-distance-bottom:0pt;margin-top:429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g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901700</wp:posOffset>
                </wp:positionH>
                <wp:positionV relativeFrom="page">
                  <wp:posOffset>6409690</wp:posOffset>
                </wp:positionV>
                <wp:extent cx="3415030" cy="227965"/>
                <wp:effectExtent l="0" t="0" r="0" b="0"/>
                <wp:wrapNone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ic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e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17.95pt;mso-wrap-distance-left:9.05pt;mso-wrap-distance-right:9.05pt;mso-wrap-distance-top:0pt;mso-wrap-distance-bottom:0pt;margin-top:504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ici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ed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130300</wp:posOffset>
                </wp:positionH>
                <wp:positionV relativeFrom="page">
                  <wp:posOffset>6717030</wp:posOffset>
                </wp:positionV>
                <wp:extent cx="95250" cy="365125"/>
                <wp:effectExtent l="0" t="0" r="0" b="0"/>
                <wp:wrapNone/>
                <wp:docPr id="1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8.75pt;mso-wrap-distance-left:9.05pt;mso-wrap-distance-right:9.05pt;mso-wrap-distance-top:0pt;mso-wrap-distance-bottom:0pt;margin-top:528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358900</wp:posOffset>
                </wp:positionH>
                <wp:positionV relativeFrom="page">
                  <wp:posOffset>6719570</wp:posOffset>
                </wp:positionV>
                <wp:extent cx="5415915" cy="539115"/>
                <wp:effectExtent l="0" t="0" r="0" b="0"/>
                <wp:wrapNone/>
                <wp:docPr id="12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508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.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24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will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u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od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42.45pt;mso-wrap-distance-left:9.05pt;mso-wrap-distance-right:9.05pt;mso-wrap-distance-top:0pt;mso-wrap-distance-bottom:0pt;margin-top:529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508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.</w:t>
                      </w:r>
                    </w:p>
                    <w:p>
                      <w:pPr>
                        <w:pStyle w:val="Normal"/>
                        <w:spacing w:lineRule="exact" w:line="274" w:before="24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will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u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od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01700</wp:posOffset>
                </wp:positionH>
                <wp:positionV relativeFrom="page">
                  <wp:posOffset>7496175</wp:posOffset>
                </wp:positionV>
                <wp:extent cx="5953125" cy="1527175"/>
                <wp:effectExtent l="0" t="0" r="0" b="0"/>
                <wp:wrapNone/>
                <wp:docPr id="12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VistA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m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b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.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u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itio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 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ut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lim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ossi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20.25pt;mso-wrap-distance-left:9.05pt;mso-wrap-distance-right:9.05pt;mso-wrap-distance-top:0pt;mso-wrap-distance-bottom:0pt;margin-top:590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m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i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VistA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m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b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.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u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itio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 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es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ut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lim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ossi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1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12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1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914400</wp:posOffset>
                </wp:positionH>
                <wp:positionV relativeFrom="page">
                  <wp:posOffset>1139825</wp:posOffset>
                </wp:positionV>
                <wp:extent cx="5943600" cy="228600"/>
                <wp:effectExtent l="0" t="0" r="0" b="0"/>
                <wp:wrapNone/>
                <wp:docPr id="12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4285" w:right="426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c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u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pt;mso-wrap-distance-left:9.05pt;mso-wrap-distance-right:9.05pt;mso-wrap-distance-top:0pt;mso-wrap-distance-bottom:0pt;margin-top:89.7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4285" w:right="426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c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u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914400</wp:posOffset>
                </wp:positionH>
                <wp:positionV relativeFrom="page">
                  <wp:posOffset>1368425</wp:posOffset>
                </wp:positionV>
                <wp:extent cx="5943600" cy="228600"/>
                <wp:effectExtent l="0" t="0" r="0" b="0"/>
                <wp:wrapNone/>
                <wp:docPr id="12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ys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pt;mso-wrap-distance-left:9.05pt;mso-wrap-distance-right:9.05pt;mso-wrap-distance-top:0pt;mso-wrap-distance-bottom:0pt;margin-top:107.7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n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ys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961380" cy="353060"/>
                <wp:effectExtent l="0" t="0" r="0" b="0"/>
                <wp:wrapNone/>
                <wp:docPr id="12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s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,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t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7.8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s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,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t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901700</wp:posOffset>
                </wp:positionH>
                <wp:positionV relativeFrom="page">
                  <wp:posOffset>1506855</wp:posOffset>
                </wp:positionV>
                <wp:extent cx="5958205" cy="1351915"/>
                <wp:effectExtent l="0" t="0" r="0" b="0"/>
                <wp:wrapNone/>
                <wp:docPr id="13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35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3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f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,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m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p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to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e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to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t to b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within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is to u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low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with litt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06.45pt;mso-wrap-distance-left:9.05pt;mso-wrap-distance-right:9.05pt;mso-wrap-distance-top:0pt;mso-wrap-distance-bottom:0pt;margin-top:118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3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f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o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,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m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p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to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e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to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t to bu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within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is to u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low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with litt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901700</wp:posOffset>
                </wp:positionH>
                <wp:positionV relativeFrom="page">
                  <wp:posOffset>3096260</wp:posOffset>
                </wp:positionV>
                <wp:extent cx="5949315" cy="2767965"/>
                <wp:effectExtent l="0" t="0" r="0" b="0"/>
                <wp:wrapNone/>
                <wp:docPr id="13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276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c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solution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us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 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s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lution. Add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llows: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Aut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4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,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litt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no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no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s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, but litt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n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 up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,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no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ion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i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r Obj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woul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217.95pt;mso-wrap-distance-left:9.05pt;mso-wrap-distance-right:9.05pt;mso-wrap-distance-top:0pt;mso-wrap-distance-bottom:0pt;margin-top:243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r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cs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solution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us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 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s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u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lution. Add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llows: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Aut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er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4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,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litt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no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no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s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, but litt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no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 up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,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no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ion 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i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r Obj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woul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016000</wp:posOffset>
                </wp:positionH>
                <wp:positionV relativeFrom="page">
                  <wp:posOffset>5947410</wp:posOffset>
                </wp:positionV>
                <wp:extent cx="95250" cy="177800"/>
                <wp:effectExtent l="0" t="0" r="0" b="0"/>
                <wp:wrapNone/>
                <wp:docPr id="1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468.3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302385</wp:posOffset>
                </wp:positionH>
                <wp:positionV relativeFrom="page">
                  <wp:posOffset>5949950</wp:posOffset>
                </wp:positionV>
                <wp:extent cx="5565140" cy="2014220"/>
                <wp:effectExtent l="0" t="0" r="0" b="0"/>
                <wp:wrapNone/>
                <wp:docPr id="13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ll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T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Ti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/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t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spacing w:lineRule="exact" w:line="276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t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s.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1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4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ssi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/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 in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k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,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1" w:after="0"/>
                              <w:rPr>
                                <w:rFonts w:ascii="Times New Roman" w:hAnsi="Times New Roman" w:eastAsia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oni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ion of w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th in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20" w:right="36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w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th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to 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h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, wh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nos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58.6pt;mso-wrap-distance-left:9.05pt;mso-wrap-distance-right:9.05pt;mso-wrap-distance-top:0pt;mso-wrap-distance-bottom:0pt;margin-top:468.5pt;mso-position-vertical-relative:page;margin-left:1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llo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T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Ti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/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to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</w:p>
                    <w:p>
                      <w:pPr>
                        <w:pStyle w:val="Normal"/>
                        <w:spacing w:lineRule="exact" w:line="276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to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s.</w:t>
                      </w:r>
                    </w:p>
                    <w:p>
                      <w:pPr>
                        <w:pStyle w:val="Normal"/>
                        <w:spacing w:lineRule="exact" w:line="140" w:before="1" w:after="0"/>
                        <w:rPr>
                          <w:rFonts w:ascii="Times New Roman" w:hAnsi="Times New Roman" w:eastAsia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4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ssi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/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 in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k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,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40" w:before="1" w:after="0"/>
                        <w:rPr>
                          <w:rFonts w:ascii="Times New Roman" w:hAnsi="Times New Roman" w:eastAsia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1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oni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ion of w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th in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20" w:right="36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w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th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to 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h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, wh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nost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016000</wp:posOffset>
                </wp:positionH>
                <wp:positionV relativeFrom="page">
                  <wp:posOffset>6560185</wp:posOffset>
                </wp:positionV>
                <wp:extent cx="95250" cy="177800"/>
                <wp:effectExtent l="0" t="0" r="0" b="0"/>
                <wp:wrapNone/>
                <wp:docPr id="13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16.55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016000</wp:posOffset>
                </wp:positionH>
                <wp:positionV relativeFrom="page">
                  <wp:posOffset>6997700</wp:posOffset>
                </wp:positionV>
                <wp:extent cx="95250" cy="177800"/>
                <wp:effectExtent l="0" t="0" r="0" b="0"/>
                <wp:wrapNone/>
                <wp:docPr id="13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51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016000</wp:posOffset>
                </wp:positionH>
                <wp:positionV relativeFrom="page">
                  <wp:posOffset>7435215</wp:posOffset>
                </wp:positionV>
                <wp:extent cx="95250" cy="177800"/>
                <wp:effectExtent l="0" t="0" r="0" b="0"/>
                <wp:wrapNone/>
                <wp:docPr id="1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85.45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13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13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1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page">
              <wp:posOffset>945515</wp:posOffset>
            </wp:positionH>
            <wp:positionV relativeFrom="page">
              <wp:posOffset>5336540</wp:posOffset>
            </wp:positionV>
            <wp:extent cx="5904230" cy="2926715"/>
            <wp:effectExtent l="0" t="0" r="0" b="0"/>
            <wp:wrapNone/>
            <wp:docPr id="1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901700</wp:posOffset>
                </wp:positionH>
                <wp:positionV relativeFrom="page">
                  <wp:posOffset>929640</wp:posOffset>
                </wp:positionV>
                <wp:extent cx="196850" cy="254000"/>
                <wp:effectExtent l="0" t="0" r="0" b="0"/>
                <wp:wrapNone/>
                <wp:docPr id="1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20pt;mso-wrap-distance-left:9.05pt;mso-wrap-distance-right:9.05pt;mso-wrap-distance-top:0pt;mso-wrap-distance-bottom:0pt;margin-top:73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358900</wp:posOffset>
                </wp:positionH>
                <wp:positionV relativeFrom="page">
                  <wp:posOffset>929640</wp:posOffset>
                </wp:positionV>
                <wp:extent cx="1226820" cy="254000"/>
                <wp:effectExtent l="0" t="0" r="0" b="0"/>
                <wp:wrapNone/>
                <wp:docPr id="1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20pt;mso-wrap-distance-left:9.05pt;mso-wrap-distance-right:9.05pt;mso-wrap-distance-top:0pt;mso-wrap-distance-bottom:0pt;margin-top:73.2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901700</wp:posOffset>
                </wp:positionH>
                <wp:positionV relativeFrom="page">
                  <wp:posOffset>1418590</wp:posOffset>
                </wp:positionV>
                <wp:extent cx="5913755" cy="2054860"/>
                <wp:effectExtent l="0" t="0" r="0" b="0"/>
                <wp:wrapNone/>
                <wp:docPr id="1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moni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p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ition,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in 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moni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w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with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m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s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u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his 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ld i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,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sis,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th Admin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161.8pt;mso-wrap-distance-left:9.05pt;mso-wrap-distance-right:9.05pt;mso-wrap-distance-top:0pt;mso-wrap-distance-bottom:0pt;margin-top:111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e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moni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as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p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ition,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in 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moni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w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with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m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st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u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his 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ld i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,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sis,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th Admin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901700</wp:posOffset>
                </wp:positionH>
                <wp:positionV relativeFrom="page">
                  <wp:posOffset>3710305</wp:posOffset>
                </wp:positionV>
                <wp:extent cx="5815330" cy="1176655"/>
                <wp:effectExtent l="0" t="0" r="0" b="0"/>
                <wp:wrapNone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th.  As shown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 e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mod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o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p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pt;height:92.65pt;mso-wrap-distance-left:9.05pt;mso-wrap-distance-right:9.05pt;mso-wrap-distance-top:0pt;mso-wrap-distance-bottom:0pt;margin-top:29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e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n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th.  As shown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 e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mod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o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p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901700</wp:posOffset>
                </wp:positionH>
                <wp:positionV relativeFrom="page">
                  <wp:posOffset>5112385</wp:posOffset>
                </wp:positionV>
                <wp:extent cx="2557145" cy="151765"/>
                <wp:effectExtent l="0" t="0" r="0" b="0"/>
                <wp:wrapNone/>
                <wp:docPr id="1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1.95pt;mso-wrap-distance-left:9.05pt;mso-wrap-distance-right:9.05pt;mso-wrap-distance-top:0pt;mso-wrap-distance-bottom:0pt;margin-top:402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1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1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1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40" w:right="13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912495</wp:posOffset>
                </wp:positionH>
                <wp:positionV relativeFrom="page">
                  <wp:posOffset>1136015</wp:posOffset>
                </wp:positionV>
                <wp:extent cx="5948045" cy="7922260"/>
                <wp:effectExtent l="4445" t="3810" r="3810" b="254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7920" cy="7922160"/>
                          <a:chOff x="0" y="0"/>
                          <a:chExt cx="5947920" cy="792216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408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78">
                                  <a:moveTo>
                                    <a:pt x="1452" y="2378"/>
                                  </a:moveTo>
                                  <a:lnTo>
                                    <a:pt x="1553" y="2378"/>
                                  </a:lnTo>
                                  <a:lnTo>
                                    <a:pt x="1553" y="1800"/>
                                  </a:lnTo>
                                  <a:lnTo>
                                    <a:pt x="1452" y="1800"/>
                                  </a:lnTo>
                                  <a:lnTo>
                                    <a:pt x="1452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400" y="3240"/>
                            <a:ext cx="6552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2484" y="2378"/>
                                  </a:moveTo>
                                  <a:lnTo>
                                    <a:pt x="2587" y="2378"/>
                                  </a:lnTo>
                                  <a:lnTo>
                                    <a:pt x="2587" y="1800"/>
                                  </a:lnTo>
                                  <a:lnTo>
                                    <a:pt x="2484" y="1800"/>
                                  </a:lnTo>
                                  <a:lnTo>
                                    <a:pt x="2484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3240"/>
                            <a:ext cx="5911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1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290">
                                  <a:moveTo>
                                    <a:pt x="1553" y="2090"/>
                                  </a:moveTo>
                                  <a:lnTo>
                                    <a:pt x="2484" y="2090"/>
                                  </a:lnTo>
                                  <a:lnTo>
                                    <a:pt x="2484" y="1800"/>
                                  </a:lnTo>
                                  <a:lnTo>
                                    <a:pt x="1553" y="1800"/>
                                  </a:lnTo>
                                  <a:lnTo>
                                    <a:pt x="1553" y="20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187200"/>
                            <a:ext cx="5911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" h="288">
                                  <a:moveTo>
                                    <a:pt x="1553" y="2378"/>
                                  </a:moveTo>
                                  <a:lnTo>
                                    <a:pt x="2484" y="2378"/>
                                  </a:lnTo>
                                  <a:lnTo>
                                    <a:pt x="2484" y="2090"/>
                                  </a:lnTo>
                                  <a:lnTo>
                                    <a:pt x="1553" y="2090"/>
                                  </a:lnTo>
                                  <a:lnTo>
                                    <a:pt x="1553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040" y="3240"/>
                            <a:ext cx="6552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2597" y="2378"/>
                                  </a:moveTo>
                                  <a:lnTo>
                                    <a:pt x="2700" y="2378"/>
                                  </a:lnTo>
                                  <a:lnTo>
                                    <a:pt x="2700" y="1800"/>
                                  </a:lnTo>
                                  <a:lnTo>
                                    <a:pt x="2597" y="1800"/>
                                  </a:lnTo>
                                  <a:lnTo>
                                    <a:pt x="2597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9400" y="3240"/>
                            <a:ext cx="6408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78">
                                  <a:moveTo>
                                    <a:pt x="3943" y="2378"/>
                                  </a:moveTo>
                                  <a:lnTo>
                                    <a:pt x="4044" y="2378"/>
                                  </a:lnTo>
                                  <a:lnTo>
                                    <a:pt x="4044" y="1800"/>
                                  </a:lnTo>
                                  <a:lnTo>
                                    <a:pt x="3943" y="1800"/>
                                  </a:lnTo>
                                  <a:lnTo>
                                    <a:pt x="3943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3240"/>
                            <a:ext cx="7894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4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290">
                                  <a:moveTo>
                                    <a:pt x="2700" y="2090"/>
                                  </a:moveTo>
                                  <a:lnTo>
                                    <a:pt x="3943" y="2090"/>
                                  </a:lnTo>
                                  <a:lnTo>
                                    <a:pt x="3943" y="1800"/>
                                  </a:lnTo>
                                  <a:lnTo>
                                    <a:pt x="2700" y="1800"/>
                                  </a:lnTo>
                                  <a:lnTo>
                                    <a:pt x="2700" y="20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187200"/>
                            <a:ext cx="7894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94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288">
                                  <a:moveTo>
                                    <a:pt x="2700" y="2378"/>
                                  </a:moveTo>
                                  <a:lnTo>
                                    <a:pt x="3943" y="2378"/>
                                  </a:lnTo>
                                  <a:lnTo>
                                    <a:pt x="3943" y="2090"/>
                                  </a:lnTo>
                                  <a:lnTo>
                                    <a:pt x="2700" y="2090"/>
                                  </a:lnTo>
                                  <a:lnTo>
                                    <a:pt x="2700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1760" y="3240"/>
                            <a:ext cx="9936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3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5" h="230">
                                  <a:moveTo>
                                    <a:pt x="4056" y="2030"/>
                                  </a:moveTo>
                                  <a:lnTo>
                                    <a:pt x="5621" y="2030"/>
                                  </a:lnTo>
                                  <a:lnTo>
                                    <a:pt x="5621" y="1800"/>
                                  </a:lnTo>
                                  <a:lnTo>
                                    <a:pt x="4056" y="1800"/>
                                  </a:lnTo>
                                  <a:lnTo>
                                    <a:pt x="4056" y="2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1760" y="149400"/>
                            <a:ext cx="64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48">
                                  <a:moveTo>
                                    <a:pt x="4056" y="2378"/>
                                  </a:moveTo>
                                  <a:lnTo>
                                    <a:pt x="4157" y="2378"/>
                                  </a:lnTo>
                                  <a:lnTo>
                                    <a:pt x="4157" y="2030"/>
                                  </a:lnTo>
                                  <a:lnTo>
                                    <a:pt x="4056" y="2030"/>
                                  </a:lnTo>
                                  <a:lnTo>
                                    <a:pt x="4056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0920" y="14940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5518" y="2378"/>
                                  </a:moveTo>
                                  <a:lnTo>
                                    <a:pt x="5621" y="2378"/>
                                  </a:lnTo>
                                  <a:lnTo>
                                    <a:pt x="5621" y="2030"/>
                                  </a:lnTo>
                                  <a:lnTo>
                                    <a:pt x="5518" y="2030"/>
                                  </a:lnTo>
                                  <a:lnTo>
                                    <a:pt x="5518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5840" y="149400"/>
                            <a:ext cx="86436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3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1" h="348">
                                  <a:moveTo>
                                    <a:pt x="4157" y="2378"/>
                                  </a:moveTo>
                                  <a:lnTo>
                                    <a:pt x="5518" y="2378"/>
                                  </a:lnTo>
                                  <a:lnTo>
                                    <a:pt x="5518" y="2030"/>
                                  </a:lnTo>
                                  <a:lnTo>
                                    <a:pt x="4157" y="2030"/>
                                  </a:lnTo>
                                  <a:lnTo>
                                    <a:pt x="4157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1840" y="3240"/>
                            <a:ext cx="12459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1" h="230">
                                  <a:moveTo>
                                    <a:pt x="5630" y="2030"/>
                                  </a:moveTo>
                                  <a:lnTo>
                                    <a:pt x="7591" y="2030"/>
                                  </a:lnTo>
                                  <a:lnTo>
                                    <a:pt x="7591" y="1800"/>
                                  </a:lnTo>
                                  <a:lnTo>
                                    <a:pt x="5630" y="1800"/>
                                  </a:lnTo>
                                  <a:lnTo>
                                    <a:pt x="5630" y="2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1840" y="14940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5630" y="2378"/>
                                  </a:moveTo>
                                  <a:lnTo>
                                    <a:pt x="5734" y="2378"/>
                                  </a:lnTo>
                                  <a:lnTo>
                                    <a:pt x="5734" y="2030"/>
                                  </a:lnTo>
                                  <a:lnTo>
                                    <a:pt x="5630" y="2030"/>
                                  </a:lnTo>
                                  <a:lnTo>
                                    <a:pt x="5630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3720" y="14940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7488" y="2378"/>
                                  </a:moveTo>
                                  <a:lnTo>
                                    <a:pt x="7591" y="2378"/>
                                  </a:lnTo>
                                  <a:lnTo>
                                    <a:pt x="7591" y="2030"/>
                                  </a:lnTo>
                                  <a:lnTo>
                                    <a:pt x="7488" y="2030"/>
                                  </a:lnTo>
                                  <a:lnTo>
                                    <a:pt x="7488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28440" y="149400"/>
                            <a:ext cx="111456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45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4" h="348">
                                  <a:moveTo>
                                    <a:pt x="5734" y="2378"/>
                                  </a:moveTo>
                                  <a:lnTo>
                                    <a:pt x="7488" y="2378"/>
                                  </a:lnTo>
                                  <a:lnTo>
                                    <a:pt x="7488" y="2030"/>
                                  </a:lnTo>
                                  <a:lnTo>
                                    <a:pt x="5734" y="2030"/>
                                  </a:lnTo>
                                  <a:lnTo>
                                    <a:pt x="5734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5360" y="3240"/>
                            <a:ext cx="20250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50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7" h="230">
                                  <a:moveTo>
                                    <a:pt x="7601" y="2030"/>
                                  </a:moveTo>
                                  <a:lnTo>
                                    <a:pt x="10788" y="2030"/>
                                  </a:lnTo>
                                  <a:lnTo>
                                    <a:pt x="10788" y="1800"/>
                                  </a:lnTo>
                                  <a:lnTo>
                                    <a:pt x="7601" y="1800"/>
                                  </a:lnTo>
                                  <a:lnTo>
                                    <a:pt x="7601" y="2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5360" y="14940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7601" y="2378"/>
                                  </a:moveTo>
                                  <a:lnTo>
                                    <a:pt x="7704" y="2378"/>
                                  </a:lnTo>
                                  <a:lnTo>
                                    <a:pt x="7704" y="2030"/>
                                  </a:lnTo>
                                  <a:lnTo>
                                    <a:pt x="7601" y="2030"/>
                                  </a:lnTo>
                                  <a:lnTo>
                                    <a:pt x="7601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75560" y="14940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0685" y="2378"/>
                                  </a:moveTo>
                                  <a:lnTo>
                                    <a:pt x="10788" y="2378"/>
                                  </a:lnTo>
                                  <a:lnTo>
                                    <a:pt x="10788" y="2030"/>
                                  </a:lnTo>
                                  <a:lnTo>
                                    <a:pt x="10685" y="2030"/>
                                  </a:lnTo>
                                  <a:lnTo>
                                    <a:pt x="10685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0880" y="149400"/>
                            <a:ext cx="18943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4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1" h="348">
                                  <a:moveTo>
                                    <a:pt x="7704" y="2378"/>
                                  </a:moveTo>
                                  <a:lnTo>
                                    <a:pt x="10685" y="2378"/>
                                  </a:lnTo>
                                  <a:lnTo>
                                    <a:pt x="10685" y="2030"/>
                                  </a:lnTo>
                                  <a:lnTo>
                                    <a:pt x="7704" y="2030"/>
                                  </a:lnTo>
                                  <a:lnTo>
                                    <a:pt x="7704" y="23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1795"/>
                                  </a:moveTo>
                                  <a:lnTo>
                                    <a:pt x="10800" y="17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9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1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56">
                                  <a:moveTo>
                                    <a:pt x="1447" y="1800"/>
                                  </a:moveTo>
                                  <a:lnTo>
                                    <a:pt x="1447" y="14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3240"/>
                            <a:ext cx="1440" cy="79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1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56">
                                  <a:moveTo>
                                    <a:pt x="2592" y="1800"/>
                                  </a:moveTo>
                                  <a:lnTo>
                                    <a:pt x="2592" y="14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8520" y="3240"/>
                            <a:ext cx="1440" cy="79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1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56">
                                  <a:moveTo>
                                    <a:pt x="4051" y="1800"/>
                                  </a:moveTo>
                                  <a:lnTo>
                                    <a:pt x="4051" y="14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9320" y="3240"/>
                            <a:ext cx="1440" cy="79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1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56">
                                  <a:moveTo>
                                    <a:pt x="5626" y="1800"/>
                                  </a:moveTo>
                                  <a:lnTo>
                                    <a:pt x="5626" y="14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2120" y="3240"/>
                            <a:ext cx="1440" cy="79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1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56">
                                  <a:moveTo>
                                    <a:pt x="7596" y="1800"/>
                                  </a:moveTo>
                                  <a:lnTo>
                                    <a:pt x="7596" y="14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5400" y="3240"/>
                            <a:ext cx="1440" cy="791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1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56">
                                  <a:moveTo>
                                    <a:pt x="10795" y="1800"/>
                                  </a:moveTo>
                                  <a:lnTo>
                                    <a:pt x="10795" y="14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332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2383"/>
                                  </a:moveTo>
                                  <a:lnTo>
                                    <a:pt x="10800" y="23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004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3432"/>
                                  </a:moveTo>
                                  <a:lnTo>
                                    <a:pt x="10800" y="34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320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5680"/>
                                  </a:moveTo>
                                  <a:lnTo>
                                    <a:pt x="10800" y="56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3080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7195"/>
                                  </a:moveTo>
                                  <a:lnTo>
                                    <a:pt x="10800" y="71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544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9389"/>
                                  </a:moveTo>
                                  <a:lnTo>
                                    <a:pt x="10800" y="93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2884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11126"/>
                                  </a:moveTo>
                                  <a:lnTo>
                                    <a:pt x="10800" y="11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2532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12694"/>
                                  </a:moveTo>
                                  <a:lnTo>
                                    <a:pt x="10800" y="126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1080"/>
                            <a:ext cx="5947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7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8" h="0">
                                  <a:moveTo>
                                    <a:pt x="1442" y="14261"/>
                                  </a:moveTo>
                                  <a:lnTo>
                                    <a:pt x="10800" y="142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5pt;margin-top:89.45pt;width:468.35pt;height:623.8pt" coordorigin="1437,1789" coordsize="9367,12476">
                <v:group id="shape_0" style="position:absolute;left:1447;top:1794;width:101;height:578">
                  <v:shape id="shape_0" coordorigin="1452,1800" coordsize="101,578" path="m1452,2378l1553,2378l1553,1800l1452,1800l1452,2378e" fillcolor="#dadada" stroked="f" o:allowincell="f" style="position:absolute;left:1447;top:1794;width:100;height:57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480;top:1794;width:103;height:578">
                  <v:shape id="shape_0" coordorigin="2484,1800" coordsize="103,578" path="m2484,2378l2587,2378l2587,1800l2484,1800l2484,2378e" fillcolor="#dadada" stroked="f" o:allowincell="f" style="position:absolute;left:2480;top:1794;width:102;height:57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8;top:1794;width:931;height:290">
                  <v:shape id="shape_0" coordorigin="1553,1800" coordsize="931,290" path="m1553,2090l2484,2090l2484,1800l1553,1800l1553,2090e" fillcolor="#dadada" stroked="f" o:allowincell="f" style="position:absolute;left:1548;top:1794;width:930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8;top:2084;width:931;height:288">
                  <v:shape id="shape_0" coordorigin="1553,2090" coordsize="931,288" path="m1553,2378l2484,2378l2484,2090l1553,2090l1553,2378e" fillcolor="#dadada" stroked="f" o:allowincell="f" style="position:absolute;left:1548;top:2084;width:930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593;top:1794;width:103;height:578">
                  <v:shape id="shape_0" coordorigin="2597,1800" coordsize="103,578" path="m2597,2378l2700,2378l2700,1800l2597,1800l2597,2378e" fillcolor="#dadada" stroked="f" o:allowincell="f" style="position:absolute;left:2593;top:1794;width:102;height:57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940;top:1794;width:101;height:578">
                  <v:shape id="shape_0" coordorigin="3943,1800" coordsize="101,578" path="m3943,2378l4044,2378l4044,1800l3943,1800l3943,2378e" fillcolor="#dadada" stroked="f" o:allowincell="f" style="position:absolute;left:3940;top:1794;width:100;height:57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696;top:1794;width:1243;height:290">
                  <v:shape id="shape_0" coordorigin="2700,1800" coordsize="1243,290" path="m2700,2090l3943,2090l3943,1800l2700,1800l2700,2090e" fillcolor="#dadada" stroked="f" o:allowincell="f" style="position:absolute;left:2696;top:1794;width:1242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696;top:2084;width:1243;height:288">
                  <v:shape id="shape_0" coordorigin="2700,2090" coordsize="1243,288" path="m2700,2378l3943,2378l3943,2090l2700,2090l2700,2378e" fillcolor="#dadada" stroked="f" o:allowincell="f" style="position:absolute;left:2696;top:2084;width:1242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054;top:1794;width:1565;height:230">
                  <v:shape id="shape_0" coordorigin="4056,1800" coordsize="1565,230" path="m4056,2030l5621,2030l5621,1800l4056,1800l4056,2030e" fillcolor="#dadada" stroked="f" o:allowincell="f" style="position:absolute;left:4054;top:1794;width:1564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054;top:2025;width:101;height:348">
                  <v:shape id="shape_0" coordorigin="4056,2030" coordsize="101,348" path="m4056,2378l4157,2378l4157,2030l4056,2030l4056,2378e" fillcolor="#dadada" stroked="f" o:allowincell="f" style="position:absolute;left:4054;top:2025;width:100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17;top:2025;width:103;height:348">
                  <v:shape id="shape_0" coordorigin="5518,2030" coordsize="103,348" path="m5518,2378l5621,2378l5621,2030l5518,2030l5518,2378e" fillcolor="#dadada" stroked="f" o:allowincell="f" style="position:absolute;left:5517;top:20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155;top:2025;width:1361;height:348">
                  <v:shape id="shape_0" coordorigin="4157,2030" coordsize="1361,348" path="m4157,2378l5518,2378l5518,2030l4157,2030l4157,2378e" fillcolor="#dadada" stroked="f" o:allowincell="f" style="position:absolute;left:4155;top:2025;width:1360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629;top:1794;width:1962;height:230">
                  <v:shape id="shape_0" coordorigin="5630,1800" coordsize="1961,230" path="m5630,2030l7591,2030l7591,1800l5630,1800l5630,2030e" fillcolor="#dadada" stroked="f" o:allowincell="f" style="position:absolute;left:5629;top:1794;width:1961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629;top:2025;width:103;height:348">
                  <v:shape id="shape_0" coordorigin="5630,2030" coordsize="103,348" path="m5630,2378l5734,2378l5734,2030l5630,2030l5630,2378e" fillcolor="#dadada" stroked="f" o:allowincell="f" style="position:absolute;left:5629;top:20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490;top:2025;width:103;height:348">
                  <v:shape id="shape_0" coordorigin="7488,2030" coordsize="103,348" path="m7488,2378l7591,2378l7591,2030l7488,2030l7488,2378e" fillcolor="#dadada" stroked="f" o:allowincell="f" style="position:absolute;left:7490;top:20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734;top:2025;width:1755;height:348">
                  <v:shape id="shape_0" coordorigin="5734,2030" coordsize="1754,348" path="m5734,2378l7488,2378l7488,2030l5734,2030l5734,2378e" fillcolor="#dadada" stroked="f" o:allowincell="f" style="position:absolute;left:5734;top:2025;width:1754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603;top:1794;width:3189;height:230">
                  <v:shape id="shape_0" coordorigin="7601,1800" coordsize="3187,230" path="m7601,2030l10788,2030l10788,1800l7601,1800l7601,2030e" fillcolor="#dadada" stroked="f" o:allowincell="f" style="position:absolute;left:7603;top:1794;width:3188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603;top:2025;width:103;height:348">
                  <v:shape id="shape_0" coordorigin="7601,2030" coordsize="103,348" path="m7601,2378l7704,2378l7704,2030l7601,2030l7601,2378e" fillcolor="#dadada" stroked="f" o:allowincell="f" style="position:absolute;left:7603;top:20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0;top:2025;width:103;height:348">
                  <v:shape id="shape_0" coordorigin="10685,2030" coordsize="103,348" path="m10685,2378l10788,2378l10788,2030l10685,2030l10685,2378e" fillcolor="#dadada" stroked="f" o:allowincell="f" style="position:absolute;left:10690;top:20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706;top:2025;width:2983;height:348">
                  <v:shape id="shape_0" coordorigin="7704,2030" coordsize="2981,348" path="m7704,2378l10685,2378l10685,2030l7704,2030l7704,2378e" fillcolor="#dadada" stroked="f" o:allowincell="f" style="position:absolute;left:7706;top:2025;width:298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7;top:1789;width:9367;height:2">
                  <v:shape id="shape_0" coordorigin="1442,1795" coordsize="9358,0" path="m1442,1795l10800,1795e" stroked="t" o:allowincell="f" style="position:absolute;left:1437;top:1789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42;top:1794;width:2;height:12463">
                  <v:shape id="shape_0" coordorigin="1447,1800" coordsize="0,12456" path="m1447,1800l1447,14256e" stroked="t" o:allowincell="f" style="position:absolute;left:1442;top:1794;width:1;height:1246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588;top:1794;width:2;height:12463">
                  <v:shape id="shape_0" coordorigin="2592,1800" coordsize="0,12456" path="m2592,1800l2592,14256e" stroked="t" o:allowincell="f" style="position:absolute;left:2588;top:1794;width:1;height:1246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49;top:1794;width:2;height:12463">
                  <v:shape id="shape_0" coordorigin="4051,1800" coordsize="0,12456" path="m4051,1800l4051,14256e" stroked="t" o:allowincell="f" style="position:absolute;left:4049;top:1794;width:1;height:1246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625;top:1794;width:2;height:12463">
                  <v:shape id="shape_0" coordorigin="5626,1800" coordsize="0,12456" path="m5626,1800l5626,14256e" stroked="t" o:allowincell="f" style="position:absolute;left:5625;top:1794;width:1;height:1246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598;top:1794;width:2;height:12463">
                  <v:shape id="shape_0" coordorigin="7596,1800" coordsize="0,12456" path="m7596,1800l7596,14256e" stroked="t" o:allowincell="f" style="position:absolute;left:7598;top:1794;width:1;height:1246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0;top:1794;width:2;height:12463">
                  <v:shape id="shape_0" coordorigin="10795,1800" coordsize="0,12456" path="m10795,1800l10795,14256e" stroked="t" o:allowincell="f" style="position:absolute;left:10800;top:1794;width:1;height:1246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7;top:2377;width:9367;height:2">
                  <v:shape id="shape_0" coordorigin="1442,2383" coordsize="9358,0" path="m1442,2383l10800,2383e" stroked="t" o:allowincell="f" style="position:absolute;left:1437;top:2377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7;top:3427;width:9367;height:2">
                  <v:shape id="shape_0" coordorigin="1442,3432" coordsize="9358,0" path="m1442,3432l10800,3432e" stroked="t" o:allowincell="f" style="position:absolute;left:1437;top:3427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7;top:5684;width:9367;height:2">
                  <v:shape id="shape_0" coordorigin="1442,5688" coordsize="9358,0" path="m1442,5680l10800,5688e" stroked="t" o:allowincell="f" style="position:absolute;left:1437;top:5684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7;top:7192;width:9367;height:2">
                  <v:shape id="shape_0" coordorigin="1442,7195" coordsize="9358,0" path="m1442,7195l10800,7195e" stroked="t" o:allowincell="f" style="position:absolute;left:1437;top:7192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7;top:9388;width:9367;height:2">
                  <v:shape id="shape_0" coordorigin="1442,9389" coordsize="9358,0" path="m1442,9389l10800,9389e" stroked="t" o:allowincell="f" style="position:absolute;left:1437;top:9388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7;top:11126;width:9367;height:2">
                  <v:shape id="shape_0" coordorigin="1442,11126" coordsize="9358,0" path="m1442,11126l10800,11126e" stroked="t" o:allowincell="f" style="position:absolute;left:1437;top:11126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7;top:12695;width:9367;height:2">
                  <v:shape id="shape_0" coordorigin="1442,12694" coordsize="9358,0" path="m1442,12694l10800,12694e" stroked="t" o:allowincell="f" style="position:absolute;left:1437;top:12695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7;top:14263;width:9367;height:2">
                  <v:shape id="shape_0" coordorigin="1442,14261" coordsize="9358,0" path="m1442,14261l10800,14261e" stroked="t" o:allowincell="f" style="position:absolute;left:1437;top:14263;width:936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3256915" cy="151765"/>
                <wp:effectExtent l="0" t="0" r="0" b="0"/>
                <wp:wrapNone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5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879340</wp:posOffset>
                </wp:positionH>
                <wp:positionV relativeFrom="page">
                  <wp:posOffset>7727315</wp:posOffset>
                </wp:positionV>
                <wp:extent cx="1774190" cy="151765"/>
                <wp:effectExtent l="0" t="0" r="0" b="0"/>
                <wp:wrapNone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ose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uc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11.95pt;mso-wrap-distance-left:9.05pt;mso-wrap-distance-right:9.05pt;mso-wrap-distance-top:0pt;mso-wrap-distance-bottom:0pt;margin-top:608.45pt;mso-position-vertical-relative:page;margin-left:38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oses,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uc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4879340</wp:posOffset>
                </wp:positionH>
                <wp:positionV relativeFrom="page">
                  <wp:posOffset>8577580</wp:posOffset>
                </wp:positionV>
                <wp:extent cx="1883410" cy="151765"/>
                <wp:effectExtent l="0" t="0" r="0" b="0"/>
                <wp:wrapNone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n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qu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11.95pt;mso-wrap-distance-left:9.05pt;mso-wrap-distance-right:9.05pt;mso-wrap-distance-top:0pt;mso-wrap-distance-bottom:0pt;margin-top:675.4pt;mso-position-vertical-relative:page;margin-left:38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n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que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918845</wp:posOffset>
                </wp:positionH>
                <wp:positionV relativeFrom="page">
                  <wp:posOffset>1139825</wp:posOffset>
                </wp:positionV>
                <wp:extent cx="727075" cy="373380"/>
                <wp:effectExtent l="0" t="0" r="0" b="0"/>
                <wp:wrapNone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2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46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e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9.4pt;mso-wrap-distance-left:9.05pt;mso-wrap-distance-right:9.05pt;mso-wrap-distance-top:0pt;mso-wrap-distance-bottom:0pt;margin-top:89.75pt;mso-position-vertical-relative:page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2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46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ces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645920</wp:posOffset>
                </wp:positionH>
                <wp:positionV relativeFrom="page">
                  <wp:posOffset>1139825</wp:posOffset>
                </wp:positionV>
                <wp:extent cx="926465" cy="373380"/>
                <wp:effectExtent l="0" t="0" r="0" b="0"/>
                <wp:wrapNone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328" w:right="308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28"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e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9.4pt;mso-wrap-distance-left:9.05pt;mso-wrap-distance-right:9.05pt;mso-wrap-distance-top:0pt;mso-wrap-distance-bottom:0pt;margin-top:89.7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328" w:right="308" w:hanging="0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s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28" w:right="11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ces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2572385</wp:posOffset>
                </wp:positionH>
                <wp:positionV relativeFrom="page">
                  <wp:posOffset>1139825</wp:posOffset>
                </wp:positionV>
                <wp:extent cx="999490" cy="373380"/>
                <wp:effectExtent l="0" t="0" r="0" b="0"/>
                <wp:wrapNone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58" w:right="54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29.4pt;mso-wrap-distance-left:9.05pt;mso-wrap-distance-right:9.05pt;mso-wrap-distance-top:0pt;mso-wrap-distance-bottom:0pt;margin-top:89.75pt;mso-position-vertical-relative:page;margin-left:2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58" w:right="54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572510</wp:posOffset>
                </wp:positionH>
                <wp:positionV relativeFrom="page">
                  <wp:posOffset>1139825</wp:posOffset>
                </wp:positionV>
                <wp:extent cx="1250950" cy="373380"/>
                <wp:effectExtent l="0" t="0" r="0" b="0"/>
                <wp:wrapNone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95" w:right="6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29.4pt;mso-wrap-distance-left:9.05pt;mso-wrap-distance-right:9.05pt;mso-wrap-distance-top:0pt;mso-wrap-distance-bottom:0pt;margin-top:89.75pt;mso-position-vertical-relative:page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95" w:right="67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w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4823460</wp:posOffset>
                </wp:positionH>
                <wp:positionV relativeFrom="page">
                  <wp:posOffset>1139825</wp:posOffset>
                </wp:positionV>
                <wp:extent cx="2031365" cy="373380"/>
                <wp:effectExtent l="0" t="0" r="0" b="0"/>
                <wp:wrapNone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12" w:right="109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29.4pt;mso-wrap-distance-left:9.05pt;mso-wrap-distance-right:9.05pt;mso-wrap-distance-top:0pt;mso-wrap-distance-bottom:0pt;margin-top:89.75pt;mso-position-vertical-relative:page;margin-left:3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12" w:right="109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918845</wp:posOffset>
                </wp:positionH>
                <wp:positionV relativeFrom="page">
                  <wp:posOffset>1513205</wp:posOffset>
                </wp:positionV>
                <wp:extent cx="727075" cy="666115"/>
                <wp:effectExtent l="0" t="0" r="0" b="0"/>
                <wp:wrapNone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52.45pt;mso-wrap-distance-left:9.05pt;mso-wrap-distance-right:9.05pt;mso-wrap-distance-top:0pt;mso-wrap-distance-bottom:0pt;margin-top:119.15pt;mso-position-vertical-relative:page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645920</wp:posOffset>
                </wp:positionH>
                <wp:positionV relativeFrom="page">
                  <wp:posOffset>1513205</wp:posOffset>
                </wp:positionV>
                <wp:extent cx="926465" cy="666115"/>
                <wp:effectExtent l="0" t="0" r="0" b="0"/>
                <wp:wrapNone/>
                <wp:docPr id="1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52.45pt;mso-wrap-distance-left:9.05pt;mso-wrap-distance-right:9.05pt;mso-wrap-distance-top:0pt;mso-wrap-distance-bottom:0pt;margin-top:119.1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572385</wp:posOffset>
                </wp:positionH>
                <wp:positionV relativeFrom="page">
                  <wp:posOffset>1513205</wp:posOffset>
                </wp:positionV>
                <wp:extent cx="999490" cy="666115"/>
                <wp:effectExtent l="0" t="0" r="0" b="0"/>
                <wp:wrapNone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xistin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52.45pt;mso-wrap-distance-left:9.05pt;mso-wrap-distance-right:9.05pt;mso-wrap-distance-top:0pt;mso-wrap-distance-bottom:0pt;margin-top:119.15pt;mso-position-vertical-relative:page;margin-left:2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xistin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3572510</wp:posOffset>
                </wp:positionH>
                <wp:positionV relativeFrom="page">
                  <wp:posOffset>1513205</wp:posOffset>
                </wp:positionV>
                <wp:extent cx="1250950" cy="666115"/>
                <wp:effectExtent l="0" t="0" r="0" b="0"/>
                <wp:wrapNone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inici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Qual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nnel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52.45pt;mso-wrap-distance-left:9.05pt;mso-wrap-distance-right:9.05pt;mso-wrap-distance-top:0pt;mso-wrap-distance-bottom:0pt;margin-top:119.15pt;mso-position-vertical-relative:page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inician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Qualit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nnel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823460</wp:posOffset>
                </wp:positionH>
                <wp:positionV relativeFrom="page">
                  <wp:posOffset>1513205</wp:posOffset>
                </wp:positionV>
                <wp:extent cx="2031365" cy="666115"/>
                <wp:effectExtent l="0" t="0" r="0" b="0"/>
                <wp:wrapNone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329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UI 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oseo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ll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display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52.45pt;mso-wrap-distance-left:9.05pt;mso-wrap-distance-right:9.05pt;mso-wrap-distance-top:0pt;mso-wrap-distance-bottom:0pt;margin-top:119.15pt;mso-position-vertical-relative:page;margin-left:3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329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UI 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en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oseou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lled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t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display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918845</wp:posOffset>
                </wp:positionH>
                <wp:positionV relativeFrom="page">
                  <wp:posOffset>2179320</wp:posOffset>
                </wp:positionV>
                <wp:extent cx="727075" cy="1432560"/>
                <wp:effectExtent l="0" t="0" r="0" b="0"/>
                <wp:wrapNone/>
                <wp:docPr id="1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112.8pt;mso-wrap-distance-left:9.05pt;mso-wrap-distance-right:9.05pt;mso-wrap-distance-top:0pt;mso-wrap-distance-bottom:0pt;margin-top:171.6pt;mso-position-vertical-relative:page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645920</wp:posOffset>
                </wp:positionH>
                <wp:positionV relativeFrom="page">
                  <wp:posOffset>2179320</wp:posOffset>
                </wp:positionV>
                <wp:extent cx="926465" cy="1432560"/>
                <wp:effectExtent l="0" t="0" r="0" b="0"/>
                <wp:wrapNone/>
                <wp:docPr id="1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104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oseout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w notific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,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12.8pt;mso-wrap-distance-left:9.05pt;mso-wrap-distance-right:9.05pt;mso-wrap-distance-top:0pt;mso-wrap-distance-bottom:0pt;margin-top:171.6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104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en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oseout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w notific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,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2572385</wp:posOffset>
                </wp:positionH>
                <wp:positionV relativeFrom="page">
                  <wp:posOffset>2179320</wp:posOffset>
                </wp:positionV>
                <wp:extent cx="999490" cy="1432560"/>
                <wp:effectExtent l="0" t="0" r="0" b="0"/>
                <wp:wrapNone/>
                <wp:docPr id="1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12.8pt;mso-wrap-distance-left:9.05pt;mso-wrap-distance-right:9.05pt;mso-wrap-distance-top:0pt;mso-wrap-distance-bottom:0pt;margin-top:171.6pt;mso-position-vertical-relative:page;margin-left:2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3572510</wp:posOffset>
                </wp:positionH>
                <wp:positionV relativeFrom="page">
                  <wp:posOffset>2179320</wp:posOffset>
                </wp:positionV>
                <wp:extent cx="1250950" cy="1432560"/>
                <wp:effectExtent l="0" t="0" r="0" b="0"/>
                <wp:wrapNone/>
                <wp:docPr id="1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112.8pt;mso-wrap-distance-left:9.05pt;mso-wrap-distance-right:9.05pt;mso-wrap-distance-top:0pt;mso-wrap-distance-bottom:0pt;margin-top:171.6pt;mso-position-vertical-relative:page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823460</wp:posOffset>
                </wp:positionH>
                <wp:positionV relativeFrom="page">
                  <wp:posOffset>2179320</wp:posOffset>
                </wp:positionV>
                <wp:extent cx="2031365" cy="1432560"/>
                <wp:effectExtent l="0" t="0" r="0" b="0"/>
                <wp:wrapNone/>
                <wp:docPr id="1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162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xi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 pat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 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k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- up/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dation.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65" w:after="0"/>
                              <w:ind w:left="108" w:right="381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vi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k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hi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2" w:after="0"/>
                              <w:ind w:left="108" w:right="54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sed 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o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T be</w:t>
                            </w:r>
                          </w:p>
                          <w:p>
                            <w:pPr>
                              <w:pStyle w:val="Normal"/>
                              <w:spacing w:lineRule="exact" w:line="227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splay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vi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112.8pt;mso-wrap-distance-left:9.05pt;mso-wrap-distance-right:9.05pt;mso-wrap-distance-top:0pt;mso-wrap-distance-bottom:0pt;margin-top:171.6pt;mso-position-vertical-relative:page;margin-left:3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162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xi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 patien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ing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 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k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king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- up/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dation.</w:t>
                      </w:r>
                    </w:p>
                    <w:p>
                      <w:pPr>
                        <w:pStyle w:val="Normal"/>
                        <w:spacing w:lineRule="exact" w:line="228" w:before="65" w:after="0"/>
                        <w:ind w:left="108" w:right="381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vide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ke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hil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exact" w:line="228" w:before="2" w:after="0"/>
                        <w:ind w:left="108" w:right="54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n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l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sed on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os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T be</w:t>
                      </w:r>
                    </w:p>
                    <w:p>
                      <w:pPr>
                        <w:pStyle w:val="Normal"/>
                        <w:spacing w:lineRule="exact" w:line="227" w:before="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splay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vi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918845</wp:posOffset>
                </wp:positionH>
                <wp:positionV relativeFrom="page">
                  <wp:posOffset>3611880</wp:posOffset>
                </wp:positionV>
                <wp:extent cx="727075" cy="956945"/>
                <wp:effectExtent l="0" t="0" r="0" b="0"/>
                <wp:wrapNone/>
                <wp:docPr id="1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75.35pt;mso-wrap-distance-left:9.05pt;mso-wrap-distance-right:9.05pt;mso-wrap-distance-top:0pt;mso-wrap-distance-bottom:0pt;margin-top:284.4pt;mso-position-vertical-relative:page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645920</wp:posOffset>
                </wp:positionH>
                <wp:positionV relativeFrom="page">
                  <wp:posOffset>3611880</wp:posOffset>
                </wp:positionV>
                <wp:extent cx="926465" cy="956945"/>
                <wp:effectExtent l="0" t="0" r="0" b="0"/>
                <wp:wrapNone/>
                <wp:docPr id="17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77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alog 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cke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 ty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 Categ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75.35pt;mso-wrap-distance-left:9.05pt;mso-wrap-distance-right:9.05pt;mso-wrap-distance-top:0pt;mso-wrap-distance-bottom:0pt;margin-top:284.4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77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alog 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cked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 typ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 Categ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572385</wp:posOffset>
                </wp:positionH>
                <wp:positionV relativeFrom="page">
                  <wp:posOffset>3611880</wp:posOffset>
                </wp:positionV>
                <wp:extent cx="999490" cy="956945"/>
                <wp:effectExtent l="0" t="0" r="0" b="0"/>
                <wp:wrapNone/>
                <wp:docPr id="1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75.35pt;mso-wrap-distance-left:9.05pt;mso-wrap-distance-right:9.05pt;mso-wrap-distance-top:0pt;mso-wrap-distance-bottom:0pt;margin-top:284.4pt;mso-position-vertical-relative:page;margin-left:2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3572510</wp:posOffset>
                </wp:positionH>
                <wp:positionV relativeFrom="page">
                  <wp:posOffset>3611880</wp:posOffset>
                </wp:positionV>
                <wp:extent cx="1250950" cy="956945"/>
                <wp:effectExtent l="0" t="0" r="0" b="0"/>
                <wp:wrapNone/>
                <wp:docPr id="17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29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Qua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 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nnel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75.35pt;mso-wrap-distance-left:9.05pt;mso-wrap-distance-right:9.05pt;mso-wrap-distance-top:0pt;mso-wrap-distance-bottom:0pt;margin-top:284.4pt;mso-position-vertical-relative:page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29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Qualit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 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nnel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823460</wp:posOffset>
                </wp:positionH>
                <wp:positionV relativeFrom="page">
                  <wp:posOffset>3611880</wp:posOffset>
                </wp:positionV>
                <wp:extent cx="2031365" cy="956945"/>
                <wp:effectExtent l="0" t="0" r="0" b="0"/>
                <wp:wrapNone/>
                <wp:docPr id="1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10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ntai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pes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teg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s.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onding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alog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socia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 b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75.35pt;mso-wrap-distance-left:9.05pt;mso-wrap-distance-right:9.05pt;mso-wrap-distance-top:0pt;mso-wrap-distance-bottom:0pt;margin-top:284.4pt;mso-position-vertical-relative:page;margin-left:3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10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is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ntain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pes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teg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s.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s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onding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alog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sociat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 b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d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18845</wp:posOffset>
                </wp:positionH>
                <wp:positionV relativeFrom="page">
                  <wp:posOffset>4568825</wp:posOffset>
                </wp:positionV>
                <wp:extent cx="727075" cy="1393190"/>
                <wp:effectExtent l="0" t="0" r="0" b="0"/>
                <wp:wrapNone/>
                <wp:docPr id="17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109.7pt;mso-wrap-distance-left:9.05pt;mso-wrap-distance-right:9.05pt;mso-wrap-distance-top:0pt;mso-wrap-distance-bottom:0pt;margin-top:359.75pt;mso-position-vertical-relative:page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645920</wp:posOffset>
                </wp:positionH>
                <wp:positionV relativeFrom="page">
                  <wp:posOffset>4568825</wp:posOffset>
                </wp:positionV>
                <wp:extent cx="926465" cy="1393190"/>
                <wp:effectExtent l="0" t="0" r="0" b="0"/>
                <wp:wrapNone/>
                <wp:docPr id="1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ag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09.7pt;mso-wrap-distance-left:9.05pt;mso-wrap-distance-right:9.05pt;mso-wrap-distance-top:0pt;mso-wrap-distance-bottom:0pt;margin-top:359.7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ag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2572385</wp:posOffset>
                </wp:positionH>
                <wp:positionV relativeFrom="page">
                  <wp:posOffset>4568825</wp:posOffset>
                </wp:positionV>
                <wp:extent cx="999490" cy="1393190"/>
                <wp:effectExtent l="0" t="0" r="0" b="0"/>
                <wp:wrapNone/>
                <wp:docPr id="17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hance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09.7pt;mso-wrap-distance-left:9.05pt;mso-wrap-distance-right:9.05pt;mso-wrap-distance-top:0pt;mso-wrap-distance-bottom:0pt;margin-top:359.75pt;mso-position-vertical-relative:page;margin-left:2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hance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3572510</wp:posOffset>
                </wp:positionH>
                <wp:positionV relativeFrom="page">
                  <wp:posOffset>4568825</wp:posOffset>
                </wp:positionV>
                <wp:extent cx="1250950" cy="1393190"/>
                <wp:effectExtent l="0" t="0" r="0" b="0"/>
                <wp:wrapNone/>
                <wp:docPr id="1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84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n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cas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nnel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109.7pt;mso-wrap-distance-left:9.05pt;mso-wrap-distance-right:9.05pt;mso-wrap-distance-top:0pt;mso-wrap-distance-bottom:0pt;margin-top:359.75pt;mso-position-vertical-relative:page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84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nd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cas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nnel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823460</wp:posOffset>
                </wp:positionH>
                <wp:positionV relativeFrom="page">
                  <wp:posOffset>4568825</wp:posOffset>
                </wp:positionV>
                <wp:extent cx="2031365" cy="1393190"/>
                <wp:effectExtent l="0" t="0" r="0" b="0"/>
                <wp:wrapNone/>
                <wp:docPr id="18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237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spla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ca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/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 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 ac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e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es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ha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xis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s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unc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h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kage.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e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ed 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109.7pt;mso-wrap-distance-left:9.05pt;mso-wrap-distance-right:9.05pt;mso-wrap-distance-top:0pt;mso-wrap-distance-bottom:0pt;margin-top:359.75pt;mso-position-vertical-relative:page;margin-left:3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237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spla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call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/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 canc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acking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lo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 action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ell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est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hanc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xis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s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unction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in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he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kage.</w:t>
                      </w:r>
                      <w:r>
                        <w:rPr>
                          <w:rFonts w:eastAsia="Arial Narrow" w:cs="Arial Narrow" w:ascii="Arial Narrow" w:hAnsi="Arial Narrow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eg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ed 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918845</wp:posOffset>
                </wp:positionH>
                <wp:positionV relativeFrom="page">
                  <wp:posOffset>5962015</wp:posOffset>
                </wp:positionV>
                <wp:extent cx="727075" cy="1103630"/>
                <wp:effectExtent l="0" t="0" r="0" b="0"/>
                <wp:wrapNone/>
                <wp:docPr id="18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86.9pt;mso-wrap-distance-left:9.05pt;mso-wrap-distance-right:9.05pt;mso-wrap-distance-top:0pt;mso-wrap-distance-bottom:0pt;margin-top:469.45pt;mso-position-vertical-relative:page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645920</wp:posOffset>
                </wp:positionH>
                <wp:positionV relativeFrom="page">
                  <wp:posOffset>5962015</wp:posOffset>
                </wp:positionV>
                <wp:extent cx="926465" cy="1103630"/>
                <wp:effectExtent l="0" t="0" r="0" b="0"/>
                <wp:wrapNone/>
                <wp:docPr id="18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o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86.9pt;mso-wrap-distance-left:9.05pt;mso-wrap-distance-right:9.05pt;mso-wrap-distance-top:0pt;mso-wrap-distance-bottom:0pt;margin-top:469.45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o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572385</wp:posOffset>
                </wp:positionH>
                <wp:positionV relativeFrom="page">
                  <wp:posOffset>5962015</wp:posOffset>
                </wp:positionV>
                <wp:extent cx="999490" cy="1103630"/>
                <wp:effectExtent l="0" t="0" r="0" b="0"/>
                <wp:wrapNone/>
                <wp:docPr id="1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86.9pt;mso-wrap-distance-left:9.05pt;mso-wrap-distance-right:9.05pt;mso-wrap-distance-top:0pt;mso-wrap-distance-bottom:0pt;margin-top:469.45pt;mso-position-vertical-relative:page;margin-left:2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ew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3572510</wp:posOffset>
                </wp:positionH>
                <wp:positionV relativeFrom="page">
                  <wp:posOffset>5962015</wp:posOffset>
                </wp:positionV>
                <wp:extent cx="1250950" cy="1103630"/>
                <wp:effectExtent l="0" t="0" r="0" b="0"/>
                <wp:wrapNone/>
                <wp:docPr id="18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29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Qua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 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nne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population 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86.9pt;mso-wrap-distance-left:9.05pt;mso-wrap-distance-right:9.05pt;mso-wrap-distance-top:0pt;mso-wrap-distance-bottom:0pt;margin-top:469.45pt;mso-position-vertical-relative:page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29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Qualit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 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nne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population 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823460</wp:posOffset>
                </wp:positionH>
                <wp:positionV relativeFrom="page">
                  <wp:posOffset>5962015</wp:posOffset>
                </wp:positionV>
                <wp:extent cx="2031365" cy="1103630"/>
                <wp:effectExtent l="0" t="0" r="0" b="0"/>
                <wp:wrapNone/>
                <wp:docPr id="1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192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qu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 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 busine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1a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out c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tion 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n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iz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ndi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uch 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cul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lood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86.9pt;mso-wrap-distance-left:9.05pt;mso-wrap-distance-right:9.05pt;mso-wrap-distance-top:0pt;mso-wrap-distance-bottom:0pt;margin-top:469.45pt;mso-position-vertical-relative:page;margin-left:3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192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o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l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qu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 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 busines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s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1a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en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o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out c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tion 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n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izing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ndition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uch 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cul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lood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918845</wp:posOffset>
                </wp:positionH>
                <wp:positionV relativeFrom="page">
                  <wp:posOffset>7065010</wp:posOffset>
                </wp:positionV>
                <wp:extent cx="727075" cy="995045"/>
                <wp:effectExtent l="0" t="0" r="0" b="0"/>
                <wp:wrapNone/>
                <wp:docPr id="1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78.35pt;mso-wrap-distance-left:9.05pt;mso-wrap-distance-right:9.05pt;mso-wrap-distance-top:0pt;mso-wrap-distance-bottom:0pt;margin-top:556.3pt;mso-position-vertical-relative:page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645920</wp:posOffset>
                </wp:positionH>
                <wp:positionV relativeFrom="page">
                  <wp:posOffset>7065010</wp:posOffset>
                </wp:positionV>
                <wp:extent cx="926465" cy="995045"/>
                <wp:effectExtent l="0" t="0" r="0" b="0"/>
                <wp:wrapNone/>
                <wp:docPr id="18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9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associated 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Data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78.35pt;mso-wrap-distance-left:9.05pt;mso-wrap-distance-right:9.05pt;mso-wrap-distance-top:0pt;mso-wrap-distance-bottom:0pt;margin-top:556.3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9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associated 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Data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2572385</wp:posOffset>
                </wp:positionH>
                <wp:positionV relativeFrom="page">
                  <wp:posOffset>7065010</wp:posOffset>
                </wp:positionV>
                <wp:extent cx="999490" cy="995045"/>
                <wp:effectExtent l="0" t="0" r="0" b="0"/>
                <wp:wrapNone/>
                <wp:docPr id="18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hance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78.35pt;mso-wrap-distance-left:9.05pt;mso-wrap-distance-right:9.05pt;mso-wrap-distance-top:0pt;mso-wrap-distance-bottom:0pt;margin-top:556.3pt;mso-position-vertical-relative:page;margin-left:2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hance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3572510</wp:posOffset>
                </wp:positionH>
                <wp:positionV relativeFrom="page">
                  <wp:posOffset>7065010</wp:posOffset>
                </wp:positionV>
                <wp:extent cx="1250950" cy="995045"/>
                <wp:effectExtent l="0" t="0" r="0" b="0"/>
                <wp:wrapNone/>
                <wp:docPr id="18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29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Qua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 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nne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population 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78.35pt;mso-wrap-distance-left:9.05pt;mso-wrap-distance-right:9.05pt;mso-wrap-distance-top:0pt;mso-wrap-distance-bottom:0pt;margin-top:556.3pt;mso-position-vertical-relative:page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29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Qualit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 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nne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population 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823460</wp:posOffset>
                </wp:positionH>
                <wp:positionV relativeFrom="page">
                  <wp:posOffset>7065010</wp:posOffset>
                </wp:positionV>
                <wp:extent cx="2031365" cy="995045"/>
                <wp:effectExtent l="0" t="0" r="0" b="0"/>
                <wp:wrapNone/>
                <wp:docPr id="19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82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r ab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posi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78.35pt;mso-wrap-distance-left:9.05pt;mso-wrap-distance-right:9.05pt;mso-wrap-distance-top:0pt;mso-wrap-distance-bottom:0pt;margin-top:556.3pt;mso-position-vertical-relative:page;margin-left:3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82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th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d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,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r abs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posit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is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s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ons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exact" w:line="220" w:before="9" w:after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918845</wp:posOffset>
                </wp:positionH>
                <wp:positionV relativeFrom="page">
                  <wp:posOffset>8060690</wp:posOffset>
                </wp:positionV>
                <wp:extent cx="727075" cy="995045"/>
                <wp:effectExtent l="0" t="0" r="0" b="0"/>
                <wp:wrapNone/>
                <wp:docPr id="19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78.35pt;mso-wrap-distance-left:9.05pt;mso-wrap-distance-right:9.05pt;mso-wrap-distance-top:0pt;mso-wrap-distance-bottom:0pt;margin-top:634.7pt;mso-position-vertical-relative:page;margin-left:7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645920</wp:posOffset>
                </wp:positionH>
                <wp:positionV relativeFrom="page">
                  <wp:posOffset>8060690</wp:posOffset>
                </wp:positionV>
                <wp:extent cx="926465" cy="995045"/>
                <wp:effectExtent l="0" t="0" r="0" b="0"/>
                <wp:wrapNone/>
                <wp:docPr id="19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78.35pt;mso-wrap-distance-left:9.05pt;mso-wrap-distance-right:9.05pt;mso-wrap-distance-top:0pt;mso-wrap-distance-bottom:0pt;margin-top:634.7pt;mso-position-vertical-relative:page;margin-left:1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2572385</wp:posOffset>
                </wp:positionH>
                <wp:positionV relativeFrom="page">
                  <wp:posOffset>8060690</wp:posOffset>
                </wp:positionV>
                <wp:extent cx="999490" cy="995045"/>
                <wp:effectExtent l="0" t="0" r="0" b="0"/>
                <wp:wrapNone/>
                <wp:docPr id="19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xis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hance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78.35pt;mso-wrap-distance-left:9.05pt;mso-wrap-distance-right:9.05pt;mso-wrap-distance-top:0pt;mso-wrap-distance-bottom:0pt;margin-top:634.7pt;mso-position-vertical-relative:page;margin-left:2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xisting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hance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3572510</wp:posOffset>
                </wp:positionH>
                <wp:positionV relativeFrom="page">
                  <wp:posOffset>8060690</wp:posOffset>
                </wp:positionV>
                <wp:extent cx="1250950" cy="995045"/>
                <wp:effectExtent l="0" t="0" r="0" b="0"/>
                <wp:wrapNone/>
                <wp:docPr id="19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29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Qua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 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nne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population 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78.35pt;mso-wrap-distance-left:9.05pt;mso-wrap-distance-right:9.05pt;mso-wrap-distance-top:0pt;mso-wrap-distance-bottom:0pt;margin-top:634.7pt;mso-position-vertical-relative:page;margin-left:28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29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Qualit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 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nne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population 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823460</wp:posOffset>
                </wp:positionH>
                <wp:positionV relativeFrom="page">
                  <wp:posOffset>8060690</wp:posOffset>
                </wp:positionV>
                <wp:extent cx="2031365" cy="995045"/>
                <wp:effectExtent l="0" t="0" r="0" b="0"/>
                <wp:wrapNone/>
                <wp:docPr id="19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36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394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ce statistic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defin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o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ll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259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 sys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5pt;height:78.35pt;mso-wrap-distance-left:9.05pt;mso-wrap-distance-right:9.05pt;mso-wrap-distance-top:0pt;mso-wrap-distance-bottom:0pt;margin-top:634.7pt;mso-position-vertical-relative:page;margin-left:3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394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ce statistics.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s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defined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oc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ll</w:t>
                      </w:r>
                    </w:p>
                    <w:p>
                      <w:pPr>
                        <w:pStyle w:val="Normal"/>
                        <w:spacing w:lineRule="exact" w:line="220" w:before="9" w:after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259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 sys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page">
              <wp:posOffset>935355</wp:posOffset>
            </wp:positionH>
            <wp:positionV relativeFrom="page">
              <wp:posOffset>2068830</wp:posOffset>
            </wp:positionV>
            <wp:extent cx="5958840" cy="2523490"/>
            <wp:effectExtent l="0" t="0" r="0" b="0"/>
            <wp:wrapNone/>
            <wp:docPr id="1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01700</wp:posOffset>
                </wp:positionH>
                <wp:positionV relativeFrom="page">
                  <wp:posOffset>1091565</wp:posOffset>
                </wp:positionV>
                <wp:extent cx="5852160" cy="528320"/>
                <wp:effectExtent l="0" t="0" r="0" b="0"/>
                <wp:wrapNone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shown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5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1.6pt;mso-wrap-distance-left:9.05pt;mso-wrap-distance-right:9.05pt;mso-wrap-distance-top:0pt;mso-wrap-distance-bottom:0pt;margin-top:85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shown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5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901700</wp:posOffset>
                </wp:positionH>
                <wp:positionV relativeFrom="page">
                  <wp:posOffset>1844675</wp:posOffset>
                </wp:positionV>
                <wp:extent cx="2755265" cy="151765"/>
                <wp:effectExtent l="0" t="0" r="0" b="0"/>
                <wp:wrapNone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 B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5pt;height:11.95pt;mso-wrap-distance-left:9.05pt;mso-wrap-distance-right:9.05pt;mso-wrap-distance-top:0pt;mso-wrap-distance-bottom:0pt;margin-top:145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5. B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901700</wp:posOffset>
                </wp:positionH>
                <wp:positionV relativeFrom="page">
                  <wp:posOffset>4908550</wp:posOffset>
                </wp:positionV>
                <wp:extent cx="5961380" cy="1527175"/>
                <wp:effectExtent l="0" t="0" r="0" b="0"/>
                <wp:wrapNone/>
                <wp:docPr id="1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is in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H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sion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i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n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vid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i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 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NM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th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s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s with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 on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op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tool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20.25pt;mso-wrap-distance-left:9.05pt;mso-wrap-distance-right:9.05pt;mso-wrap-distance-top:0pt;mso-wrap-distance-bottom:0pt;margin-top:386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n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n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is in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H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sion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i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n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vid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i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 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NM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b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th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st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s with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 on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op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tool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01700</wp:posOffset>
                </wp:positionH>
                <wp:positionV relativeFrom="page">
                  <wp:posOffset>6673215</wp:posOffset>
                </wp:positionV>
                <wp:extent cx="5741670" cy="1716405"/>
                <wp:effectExtent l="0" t="0" r="0" b="0"/>
                <wp:wrapNone/>
                <wp:docPr id="2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umption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i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i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 with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dll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m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m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.dll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135.15pt;mso-wrap-distance-left:9.05pt;mso-wrap-distance-right:9.05pt;mso-wrap-distance-top:0pt;mso-wrap-distance-bottom:0pt;margin-top:525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umption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i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p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i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 with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dll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t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m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m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.dll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2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2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07415</wp:posOffset>
                </wp:positionH>
                <wp:positionV relativeFrom="page">
                  <wp:posOffset>2754630</wp:posOffset>
                </wp:positionV>
                <wp:extent cx="5955665" cy="2087245"/>
                <wp:effectExtent l="4445" t="3810" r="381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087280"/>
                          <a:chOff x="0" y="0"/>
                          <a:chExt cx="5955840" cy="208728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9633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33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7" h="230">
                                  <a:moveTo>
                                    <a:pt x="1445" y="4579"/>
                                  </a:moveTo>
                                  <a:lnTo>
                                    <a:pt x="2962" y="4579"/>
                                  </a:lnTo>
                                  <a:lnTo>
                                    <a:pt x="2962" y="4349"/>
                                  </a:lnTo>
                                  <a:lnTo>
                                    <a:pt x="1445" y="4349"/>
                                  </a:lnTo>
                                  <a:lnTo>
                                    <a:pt x="1445" y="457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4940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5" y="4930"/>
                                  </a:moveTo>
                                  <a:lnTo>
                                    <a:pt x="1548" y="4930"/>
                                  </a:lnTo>
                                  <a:lnTo>
                                    <a:pt x="1548" y="4579"/>
                                  </a:lnTo>
                                  <a:lnTo>
                                    <a:pt x="1445" y="4579"/>
                                  </a:lnTo>
                                  <a:lnTo>
                                    <a:pt x="1445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4320" y="14940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2858" y="4930"/>
                                  </a:moveTo>
                                  <a:lnTo>
                                    <a:pt x="2962" y="4930"/>
                                  </a:lnTo>
                                  <a:lnTo>
                                    <a:pt x="2962" y="4579"/>
                                  </a:lnTo>
                                  <a:lnTo>
                                    <a:pt x="2858" y="4579"/>
                                  </a:lnTo>
                                  <a:lnTo>
                                    <a:pt x="2858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49400"/>
                            <a:ext cx="8319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0" h="350">
                                  <a:moveTo>
                                    <a:pt x="1548" y="4930"/>
                                  </a:moveTo>
                                  <a:lnTo>
                                    <a:pt x="2858" y="4930"/>
                                  </a:lnTo>
                                  <a:lnTo>
                                    <a:pt x="2858" y="4579"/>
                                  </a:lnTo>
                                  <a:lnTo>
                                    <a:pt x="1548" y="4579"/>
                                  </a:lnTo>
                                  <a:lnTo>
                                    <a:pt x="1548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3240"/>
                            <a:ext cx="6552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81">
                                  <a:moveTo>
                                    <a:pt x="2971" y="4930"/>
                                  </a:moveTo>
                                  <a:lnTo>
                                    <a:pt x="3074" y="4930"/>
                                  </a:lnTo>
                                  <a:lnTo>
                                    <a:pt x="3074" y="4349"/>
                                  </a:lnTo>
                                  <a:lnTo>
                                    <a:pt x="2971" y="4349"/>
                                  </a:lnTo>
                                  <a:lnTo>
                                    <a:pt x="2971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9280" y="3240"/>
                            <a:ext cx="6552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81">
                                  <a:moveTo>
                                    <a:pt x="4973" y="4930"/>
                                  </a:moveTo>
                                  <a:lnTo>
                                    <a:pt x="5076" y="4930"/>
                                  </a:lnTo>
                                  <a:lnTo>
                                    <a:pt x="5076" y="4349"/>
                                  </a:lnTo>
                                  <a:lnTo>
                                    <a:pt x="4973" y="4349"/>
                                  </a:lnTo>
                                  <a:lnTo>
                                    <a:pt x="4973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3240"/>
                            <a:ext cx="12060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290">
                                  <a:moveTo>
                                    <a:pt x="3074" y="4639"/>
                                  </a:moveTo>
                                  <a:lnTo>
                                    <a:pt x="4973" y="4639"/>
                                  </a:lnTo>
                                  <a:lnTo>
                                    <a:pt x="4973" y="4349"/>
                                  </a:lnTo>
                                  <a:lnTo>
                                    <a:pt x="3074" y="4349"/>
                                  </a:lnTo>
                                  <a:lnTo>
                                    <a:pt x="3074" y="463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187200"/>
                            <a:ext cx="12060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290">
                                  <a:moveTo>
                                    <a:pt x="3074" y="4930"/>
                                  </a:moveTo>
                                  <a:lnTo>
                                    <a:pt x="4973" y="4930"/>
                                  </a:lnTo>
                                  <a:lnTo>
                                    <a:pt x="4973" y="4639"/>
                                  </a:lnTo>
                                  <a:lnTo>
                                    <a:pt x="3074" y="4639"/>
                                  </a:lnTo>
                                  <a:lnTo>
                                    <a:pt x="3074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2360" y="3240"/>
                            <a:ext cx="36270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270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7" h="230">
                                  <a:moveTo>
                                    <a:pt x="5088" y="4579"/>
                                  </a:moveTo>
                                  <a:lnTo>
                                    <a:pt x="10795" y="4579"/>
                                  </a:lnTo>
                                  <a:lnTo>
                                    <a:pt x="10795" y="4349"/>
                                  </a:lnTo>
                                  <a:lnTo>
                                    <a:pt x="5088" y="4349"/>
                                  </a:lnTo>
                                  <a:lnTo>
                                    <a:pt x="5088" y="457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2360" y="14940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5088" y="4930"/>
                                  </a:moveTo>
                                  <a:lnTo>
                                    <a:pt x="5191" y="4930"/>
                                  </a:lnTo>
                                  <a:lnTo>
                                    <a:pt x="5191" y="4579"/>
                                  </a:lnTo>
                                  <a:lnTo>
                                    <a:pt x="5088" y="4579"/>
                                  </a:lnTo>
                                  <a:lnTo>
                                    <a:pt x="5088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14940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4930"/>
                                  </a:moveTo>
                                  <a:lnTo>
                                    <a:pt x="10795" y="4930"/>
                                  </a:lnTo>
                                  <a:lnTo>
                                    <a:pt x="10795" y="4579"/>
                                  </a:lnTo>
                                  <a:lnTo>
                                    <a:pt x="10692" y="4579"/>
                                  </a:lnTo>
                                  <a:lnTo>
                                    <a:pt x="10692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7520" y="149400"/>
                            <a:ext cx="34963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63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1" h="350">
                                  <a:moveTo>
                                    <a:pt x="5191" y="4930"/>
                                  </a:moveTo>
                                  <a:lnTo>
                                    <a:pt x="10692" y="4930"/>
                                  </a:lnTo>
                                  <a:lnTo>
                                    <a:pt x="10692" y="4579"/>
                                  </a:lnTo>
                                  <a:lnTo>
                                    <a:pt x="5191" y="4579"/>
                                  </a:lnTo>
                                  <a:lnTo>
                                    <a:pt x="5191" y="49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4344"/>
                                  </a:moveTo>
                                  <a:lnTo>
                                    <a:pt x="10805" y="43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07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66">
                                  <a:moveTo>
                                    <a:pt x="1440" y="4349"/>
                                  </a:moveTo>
                                  <a:lnTo>
                                    <a:pt x="1440" y="76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2720" y="3240"/>
                            <a:ext cx="1440" cy="207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66">
                                  <a:moveTo>
                                    <a:pt x="2966" y="4349"/>
                                  </a:moveTo>
                                  <a:lnTo>
                                    <a:pt x="2966" y="76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9120" y="3240"/>
                            <a:ext cx="1440" cy="207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66">
                                  <a:moveTo>
                                    <a:pt x="5083" y="4349"/>
                                  </a:moveTo>
                                  <a:lnTo>
                                    <a:pt x="5083" y="76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207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7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66">
                                  <a:moveTo>
                                    <a:pt x="10800" y="4349"/>
                                  </a:moveTo>
                                  <a:lnTo>
                                    <a:pt x="10800" y="76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512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4934"/>
                                  </a:moveTo>
                                  <a:lnTo>
                                    <a:pt x="10805" y="49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9712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5753"/>
                                  </a:moveTo>
                                  <a:lnTo>
                                    <a:pt x="10805" y="57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180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6571"/>
                                  </a:moveTo>
                                  <a:lnTo>
                                    <a:pt x="10805" y="65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58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7620"/>
                                  </a:moveTo>
                                  <a:lnTo>
                                    <a:pt x="10805" y="76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216.9pt;width:468.95pt;height:164.35pt" coordorigin="1429,4338" coordsize="9379,3287">
                <v:group id="shape_0" style="position:absolute;left:1439;top:4343;width:1517;height:230">
                  <v:shape id="shape_0" coordorigin="1445,4349" coordsize="1517,230" path="m1445,4579l2962,4579l2962,4349l1445,4349l1445,4579e" fillcolor="#dadada" stroked="f" o:allowincell="f" style="position:absolute;left:1439;top:4343;width:1516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9;top:4573;width:103;height:350">
                  <v:shape id="shape_0" coordorigin="1445,4579" coordsize="103,350" path="m1445,4930l1548,4930l1548,4579l1445,4579l1445,4930e" fillcolor="#dadada" stroked="f" o:allowincell="f" style="position:absolute;left:1439;top:457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853;top:4573;width:103;height:350">
                  <v:shape id="shape_0" coordorigin="2858,4579" coordsize="103,350" path="m2858,4930l2962,4930l2962,4579l2858,4579l2858,4930e" fillcolor="#dadada" stroked="f" o:allowincell="f" style="position:absolute;left:2853;top:457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4573;width:1310;height:350">
                  <v:shape id="shape_0" coordorigin="1548,4579" coordsize="1310,350" path="m1548,4930l2858,4930l2858,4579l1548,4579l1548,4930e" fillcolor="#dadada" stroked="f" o:allowincell="f" style="position:absolute;left:1542;top:4573;width:1309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966;top:4343;width:103;height:581">
                  <v:shape id="shape_0" coordorigin="2971,4349" coordsize="103,581" path="m2971,4930l3074,4930l3074,4349l2971,4349l2971,4930e" fillcolor="#dadada" stroked="f" o:allowincell="f" style="position:absolute;left:2966;top:4343;width:102;height:58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971;top:4343;width:103;height:581">
                  <v:shape id="shape_0" coordorigin="4973,4349" coordsize="103,581" path="m4973,4930l5076,4930l5076,4349l4973,4349l4973,4930e" fillcolor="#dadada" stroked="f" o:allowincell="f" style="position:absolute;left:4971;top:4343;width:102;height:58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069;top:4343;width:1899;height:290">
                  <v:shape id="shape_0" coordorigin="3074,4349" coordsize="1898,290" path="m3074,4639l4973,4639l4973,4349l3074,4349l3074,4639e" fillcolor="#dadada" stroked="f" o:allowincell="f" style="position:absolute;left:3069;top:4343;width:1898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069;top:4633;width:1899;height:290">
                  <v:shape id="shape_0" coordorigin="3074,4639" coordsize="1898,290" path="m3074,4930l4973,4930l4973,4639l3074,4639l3074,4930e" fillcolor="#dadada" stroked="f" o:allowincell="f" style="position:absolute;left:3069;top:4633;width:1898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086;top:4343;width:5712;height:230">
                  <v:shape id="shape_0" coordorigin="5088,4349" coordsize="5707,230" path="m5088,4579l10795,4579l10795,4349l5088,4349l5088,4579e" fillcolor="#dadada" stroked="f" o:allowincell="f" style="position:absolute;left:5086;top:4343;width:5711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086;top:4573;width:103;height:350">
                  <v:shape id="shape_0" coordorigin="5088,4579" coordsize="103,350" path="m5088,4930l5191,4930l5191,4579l5088,4579l5088,4930e" fillcolor="#dadada" stroked="f" o:allowincell="f" style="position:absolute;left:5086;top:457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4573;width:103;height:350">
                  <v:shape id="shape_0" coordorigin="10692,4579" coordsize="103,350" path="m10692,4930l10795,4930l10795,4579l10692,4579l10692,4930e" fillcolor="#dadada" stroked="f" o:allowincell="f" style="position:absolute;left:10696;top:457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189;top:4573;width:5506;height:350">
                  <v:shape id="shape_0" coordorigin="5191,4579" coordsize="5501,350" path="m5191,4930l10692,4930l10692,4579l5191,4579l5191,4930e" fillcolor="#dadada" stroked="f" o:allowincell="f" style="position:absolute;left:5189;top:4573;width:5505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4338;width:9379;height:2">
                  <v:shape id="shape_0" coordorigin="1435,4344" coordsize="9370,0" path="m1435,4344l10805,4344e" stroked="t" o:allowincell="f" style="position:absolute;left:1429;top:4338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4343;width:2;height:3274">
                  <v:shape id="shape_0" coordorigin="1440,4349" coordsize="0,3266" path="m1440,4349l1440,7615e" stroked="t" o:allowincell="f" style="position:absolute;left:1434;top:4343;width:1;height:327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961;top:4343;width:2;height:3274">
                  <v:shape id="shape_0" coordorigin="2966,4349" coordsize="0,3266" path="m2966,4349l2966,7615e" stroked="t" o:allowincell="f" style="position:absolute;left:2961;top:4343;width:1;height:327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081;top:4343;width:2;height:3274">
                  <v:shape id="shape_0" coordorigin="5083,4349" coordsize="0,3266" path="m5083,4349l5083,7615e" stroked="t" o:allowincell="f" style="position:absolute;left:5081;top:4343;width:1;height:327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4343;width:2;height:3274">
                  <v:shape id="shape_0" coordorigin="10800,4349" coordsize="0,3266" path="m10800,4349l10800,7615e" stroked="t" o:allowincell="f" style="position:absolute;left:10804;top:4343;width:1;height:327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4929;width:9379;height:2">
                  <v:shape id="shape_0" coordorigin="1435,4934" coordsize="9370,0" path="m1435,4934l10805,4934e" stroked="t" o:allowincell="f" style="position:absolute;left:1429;top:492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5751;width:9379;height:2">
                  <v:shape id="shape_0" coordorigin="1435,5753" coordsize="9370,0" path="m1435,5753l10805,5753e" stroked="t" o:allowincell="f" style="position:absolute;left:1429;top:575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6571;width:9379;height:2">
                  <v:shape id="shape_0" coordorigin="1435,6571" coordsize="9370,0" path="m1435,6571l10805,6571e" stroked="t" o:allowincell="f" style="position:absolute;left:1429;top:657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7623;width:9379;height:2">
                  <v:shape id="shape_0" coordorigin="1435,7620" coordsize="9370,0" path="m1435,7620l10805,7620e" stroked="t" o:allowincell="f" style="position:absolute;left:1429;top:7623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01700</wp:posOffset>
                </wp:positionH>
                <wp:positionV relativeFrom="page">
                  <wp:posOffset>927735</wp:posOffset>
                </wp:positionV>
                <wp:extent cx="5856605" cy="1457325"/>
                <wp:effectExtent l="0" t="0" r="0" b="0"/>
                <wp:wrapNone/>
                <wp:docPr id="2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u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6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u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.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b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b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s t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is not to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psi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114.75pt;mso-wrap-distance-left:9.05pt;mso-wrap-distance-right:9.05pt;mso-wrap-distance-top:0pt;mso-wrap-distance-bottom:0pt;margin-top:7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e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qu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un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6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u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.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bi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b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s t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is not to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p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01700</wp:posOffset>
                </wp:positionH>
                <wp:positionV relativeFrom="page">
                  <wp:posOffset>2533650</wp:posOffset>
                </wp:positionV>
                <wp:extent cx="2148205" cy="151765"/>
                <wp:effectExtent l="0" t="0" r="0" b="0"/>
                <wp:wrapNone/>
                <wp:docPr id="2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u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11.95pt;mso-wrap-distance-left:9.05pt;mso-wrap-distance-right:9.05pt;mso-wrap-distance-top:0pt;mso-wrap-distance-bottom:0pt;margin-top:199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6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u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1700</wp:posOffset>
                </wp:positionH>
                <wp:positionV relativeFrom="page">
                  <wp:posOffset>4926330</wp:posOffset>
                </wp:positionV>
                <wp:extent cx="5920740" cy="3968750"/>
                <wp:effectExtent l="0" t="0" r="0" b="0"/>
                <wp:wrapNone/>
                <wp:docPr id="2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396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un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o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outl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VistA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-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be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will not i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O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outl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it 6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VistA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-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be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dll will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5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outl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VistA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 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it 7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312.5pt;mso-wrap-distance-left:9.05pt;mso-wrap-distance-right:9.05pt;mso-wrap-distance-top:0pt;mso-wrap-distance-bottom:0pt;margin-top:387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unc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o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c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outl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VistA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-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be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will not i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Op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outl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it 6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VistA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-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be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dll will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f th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h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5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outl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VistA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 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it 7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.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2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2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2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914400</wp:posOffset>
                </wp:positionH>
                <wp:positionV relativeFrom="page">
                  <wp:posOffset>2758440</wp:posOffset>
                </wp:positionV>
                <wp:extent cx="969010" cy="374650"/>
                <wp:effectExtent l="0" t="0" r="0" b="0"/>
                <wp:wrapNone/>
                <wp:docPr id="2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85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9.5pt;mso-wrap-distance-left:9.05pt;mso-wrap-distance-right:9.05pt;mso-wrap-distance-top:0pt;mso-wrap-distance-bottom:0pt;margin-top:217.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85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3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883410</wp:posOffset>
                </wp:positionH>
                <wp:positionV relativeFrom="page">
                  <wp:posOffset>2758440</wp:posOffset>
                </wp:positionV>
                <wp:extent cx="1344295" cy="374650"/>
                <wp:effectExtent l="0" t="0" r="0" b="0"/>
                <wp:wrapNone/>
                <wp:docPr id="2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694" w:right="121" w:hanging="521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c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o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29.5pt;mso-wrap-distance-left:9.05pt;mso-wrap-distance-right:9.05pt;mso-wrap-distance-top:0pt;mso-wrap-distance-bottom:0pt;margin-top:217.2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694" w:right="121" w:hanging="521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c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q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op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227705</wp:posOffset>
                </wp:positionH>
                <wp:positionV relativeFrom="page">
                  <wp:posOffset>2758440</wp:posOffset>
                </wp:positionV>
                <wp:extent cx="3630295" cy="374650"/>
                <wp:effectExtent l="0" t="0" r="0" b="0"/>
                <wp:wrapNone/>
                <wp:docPr id="2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935" w:right="191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v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vie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29.5pt;mso-wrap-distance-left:9.05pt;mso-wrap-distance-right:9.05pt;mso-wrap-distance-top:0pt;mso-wrap-distance-bottom:0pt;margin-top:217.2pt;mso-position-vertical-relative:page;margin-left:25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935" w:right="191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q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v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914400</wp:posOffset>
                </wp:positionH>
                <wp:positionV relativeFrom="page">
                  <wp:posOffset>3133090</wp:posOffset>
                </wp:positionV>
                <wp:extent cx="969010" cy="519430"/>
                <wp:effectExtent l="0" t="0" r="0" b="0"/>
                <wp:wrapNone/>
                <wp:docPr id="2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438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233, 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R815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– 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R8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0.9pt;mso-wrap-distance-left:9.05pt;mso-wrap-distance-right:9.05pt;mso-wrap-distance-top:0pt;mso-wrap-distance-bottom:0pt;margin-top:246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438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233, 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R815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– 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R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883410</wp:posOffset>
                </wp:positionH>
                <wp:positionV relativeFrom="page">
                  <wp:posOffset>3133090</wp:posOffset>
                </wp:positionV>
                <wp:extent cx="1344295" cy="519430"/>
                <wp:effectExtent l="0" t="0" r="0" b="0"/>
                <wp:wrapNone/>
                <wp:docPr id="2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5" w:after="0"/>
                              <w:ind w:left="108" w:right="221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0.9pt;mso-wrap-distance-left:9.05pt;mso-wrap-distance-right:9.05pt;mso-wrap-distance-top:0pt;mso-wrap-distance-bottom:0pt;margin-top:246.7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5" w:after="0"/>
                        <w:ind w:left="108" w:right="221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3227705</wp:posOffset>
                </wp:positionH>
                <wp:positionV relativeFrom="page">
                  <wp:posOffset>3133090</wp:posOffset>
                </wp:positionV>
                <wp:extent cx="3630295" cy="519430"/>
                <wp:effectExtent l="0" t="0" r="0" b="0"/>
                <wp:wrapNone/>
                <wp:docPr id="2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20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ste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ha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lec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se 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uspiciou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i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c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stanc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 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gi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40.9pt;mso-wrap-distance-left:9.05pt;mso-wrap-distance-right:9.05pt;mso-wrap-distance-top:0pt;mso-wrap-distance-bottom:0pt;margin-top:246.7pt;mso-position-vertical-relative:page;margin-left:25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203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stem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hall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lec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se 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uspicious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ig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cy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stance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 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en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s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gis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914400</wp:posOffset>
                </wp:positionH>
                <wp:positionV relativeFrom="page">
                  <wp:posOffset>3653155</wp:posOffset>
                </wp:positionV>
                <wp:extent cx="969010" cy="519430"/>
                <wp:effectExtent l="0" t="0" r="0" b="0"/>
                <wp:wrapNone/>
                <wp:docPr id="2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5" w:after="0"/>
                              <w:ind w:left="108" w:right="51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2235-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2687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0.9pt;mso-wrap-distance-left:9.05pt;mso-wrap-distance-right:9.05pt;mso-wrap-distance-top:0pt;mso-wrap-distance-bottom:0pt;margin-top:287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5" w:after="0"/>
                        <w:ind w:left="108" w:right="51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2235-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2687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883410</wp:posOffset>
                </wp:positionH>
                <wp:positionV relativeFrom="page">
                  <wp:posOffset>3653155</wp:posOffset>
                </wp:positionV>
                <wp:extent cx="1344295" cy="519430"/>
                <wp:effectExtent l="0" t="0" r="0" b="0"/>
                <wp:wrapNone/>
                <wp:docPr id="2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llo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40.9pt;mso-wrap-distance-left:9.05pt;mso-wrap-distance-right:9.05pt;mso-wrap-distance-top:0pt;mso-wrap-distance-bottom:0pt;margin-top:287.65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llow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3227705</wp:posOffset>
                </wp:positionH>
                <wp:positionV relativeFrom="page">
                  <wp:posOffset>3653155</wp:posOffset>
                </wp:positionV>
                <wp:extent cx="3630295" cy="519430"/>
                <wp:effectExtent l="0" t="0" r="0" b="0"/>
                <wp:wrapNone/>
                <wp:docPr id="2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81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ste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ha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v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r ov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u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dentifi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levant 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anc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gi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40.9pt;mso-wrap-distance-left:9.05pt;mso-wrap-distance-right:9.05pt;mso-wrap-distance-top:0pt;mso-wrap-distance-bottom:0pt;margin-top:287.65pt;mso-position-vertical-relative:page;margin-left:25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81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stem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hall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ven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r ov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u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s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dentifi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w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tion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levant 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t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ance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en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s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gis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14400</wp:posOffset>
                </wp:positionH>
                <wp:positionV relativeFrom="page">
                  <wp:posOffset>4172585</wp:posOffset>
                </wp:positionV>
                <wp:extent cx="969010" cy="666115"/>
                <wp:effectExtent l="0" t="0" r="0" b="0"/>
                <wp:wrapNone/>
                <wp:docPr id="2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465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2249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2233,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136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1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52.45pt;mso-wrap-distance-left:9.05pt;mso-wrap-distance-right:9.05pt;mso-wrap-distance-top:0pt;mso-wrap-distance-bottom:0pt;margin-top:328.5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465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2249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2233,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136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883410</wp:posOffset>
                </wp:positionH>
                <wp:positionV relativeFrom="page">
                  <wp:posOffset>4172585</wp:posOffset>
                </wp:positionV>
                <wp:extent cx="1344295" cy="666115"/>
                <wp:effectExtent l="0" t="0" r="0" b="0"/>
                <wp:wrapNone/>
                <wp:docPr id="2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sul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52.45pt;mso-wrap-distance-left:9.05pt;mso-wrap-distance-right:9.05pt;mso-wrap-distance-top:0pt;mso-wrap-distance-bottom:0pt;margin-top:328.55pt;mso-position-vertical-relative:page;margin-left:1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sul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3227705</wp:posOffset>
                </wp:positionH>
                <wp:positionV relativeFrom="page">
                  <wp:posOffset>4172585</wp:posOffset>
                </wp:positionV>
                <wp:extent cx="3630295" cy="666115"/>
                <wp:effectExtent l="0" t="0" r="0" b="0"/>
                <wp:wrapNone/>
                <wp:docPr id="2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172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yste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ha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wid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 displa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52.45pt;mso-wrap-distance-left:9.05pt;mso-wrap-distance-right:9.05pt;mso-wrap-distance-top:0pt;mso-wrap-distance-bottom:0pt;margin-top:328.55pt;mso-position-vertical-relative:page;margin-left:25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172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ystem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hall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wid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g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tion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r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 displa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e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07415</wp:posOffset>
                </wp:positionH>
                <wp:positionV relativeFrom="page">
                  <wp:posOffset>1136015</wp:posOffset>
                </wp:positionV>
                <wp:extent cx="5955665" cy="805180"/>
                <wp:effectExtent l="4445" t="3810" r="3810" b="254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805320"/>
                          <a:chOff x="0" y="0"/>
                          <a:chExt cx="5955840" cy="80532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5" y="2150"/>
                                  </a:moveTo>
                                  <a:lnTo>
                                    <a:pt x="1548" y="2150"/>
                                  </a:lnTo>
                                  <a:lnTo>
                                    <a:pt x="1548" y="1800"/>
                                  </a:lnTo>
                                  <a:lnTo>
                                    <a:pt x="1445" y="1800"/>
                                  </a:lnTo>
                                  <a:lnTo>
                                    <a:pt x="1445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80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010" y="2150"/>
                                  </a:moveTo>
                                  <a:lnTo>
                                    <a:pt x="3113" y="2150"/>
                                  </a:lnTo>
                                  <a:lnTo>
                                    <a:pt x="3113" y="1800"/>
                                  </a:lnTo>
                                  <a:lnTo>
                                    <a:pt x="3010" y="1800"/>
                                  </a:lnTo>
                                  <a:lnTo>
                                    <a:pt x="3010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92844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4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2" h="350">
                                  <a:moveTo>
                                    <a:pt x="1548" y="2150"/>
                                  </a:moveTo>
                                  <a:lnTo>
                                    <a:pt x="3010" y="2150"/>
                                  </a:lnTo>
                                  <a:lnTo>
                                    <a:pt x="3010" y="1800"/>
                                  </a:lnTo>
                                  <a:lnTo>
                                    <a:pt x="1548" y="1800"/>
                                  </a:lnTo>
                                  <a:lnTo>
                                    <a:pt x="1548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172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122" y="2150"/>
                                  </a:moveTo>
                                  <a:lnTo>
                                    <a:pt x="3226" y="2150"/>
                                  </a:lnTo>
                                  <a:lnTo>
                                    <a:pt x="3226" y="1800"/>
                                  </a:lnTo>
                                  <a:lnTo>
                                    <a:pt x="3122" y="1800"/>
                                  </a:lnTo>
                                  <a:lnTo>
                                    <a:pt x="3122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2150"/>
                                  </a:moveTo>
                                  <a:lnTo>
                                    <a:pt x="10795" y="2150"/>
                                  </a:lnTo>
                                  <a:lnTo>
                                    <a:pt x="10795" y="1800"/>
                                  </a:lnTo>
                                  <a:lnTo>
                                    <a:pt x="10692" y="1800"/>
                                  </a:lnTo>
                                  <a:lnTo>
                                    <a:pt x="10692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8680" y="3240"/>
                            <a:ext cx="474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6" h="350">
                                  <a:moveTo>
                                    <a:pt x="3226" y="2150"/>
                                  </a:moveTo>
                                  <a:lnTo>
                                    <a:pt x="10692" y="2150"/>
                                  </a:lnTo>
                                  <a:lnTo>
                                    <a:pt x="10692" y="1800"/>
                                  </a:lnTo>
                                  <a:lnTo>
                                    <a:pt x="3226" y="1800"/>
                                  </a:lnTo>
                                  <a:lnTo>
                                    <a:pt x="3226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795"/>
                                  </a:moveTo>
                                  <a:lnTo>
                                    <a:pt x="10805" y="17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8">
                                  <a:moveTo>
                                    <a:pt x="1440" y="1800"/>
                                  </a:moveTo>
                                  <a:lnTo>
                                    <a:pt x="1440" y="30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9200" y="3240"/>
                            <a:ext cx="144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8">
                                  <a:moveTo>
                                    <a:pt x="3118" y="1800"/>
                                  </a:moveTo>
                                  <a:lnTo>
                                    <a:pt x="3118" y="30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9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48">
                                  <a:moveTo>
                                    <a:pt x="10800" y="1800"/>
                                  </a:moveTo>
                                  <a:lnTo>
                                    <a:pt x="10800" y="30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0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2155"/>
                                  </a:moveTo>
                                  <a:lnTo>
                                    <a:pt x="10805" y="21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38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3053"/>
                                  </a:moveTo>
                                  <a:lnTo>
                                    <a:pt x="10805" y="30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89.45pt;width:468.95pt;height:63.4pt" coordorigin="1429,1789" coordsize="9379,1268">
                <v:group id="shape_0" style="position:absolute;left:1439;top:1794;width:103;height:351">
                  <v:shape id="shape_0" coordorigin="1445,1800" coordsize="103,350" path="m1445,2150l1548,2150l1548,1800l1445,1800l1445,2150e" fillcolor="#dadada" stroked="f" o:allowincell="f" style="position:absolute;left:1439;top:1794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005;top:1794;width:103;height:351">
                  <v:shape id="shape_0" coordorigin="3010,1800" coordsize="103,350" path="m3010,2150l3113,2150l3113,1800l3010,1800l3010,2150e" fillcolor="#dadada" stroked="f" o:allowincell="f" style="position:absolute;left:3005;top:1794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1794;width:1462;height:351">
                  <v:shape id="shape_0" coordorigin="1548,1800" coordsize="1462,350" path="m1548,2150l3010,2150l3010,1800l1548,1800l1548,2150e" fillcolor="#dadada" stroked="f" o:allowincell="f" style="position:absolute;left:1542;top:1794;width:1461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117;top:1794;width:103;height:351">
                  <v:shape id="shape_0" coordorigin="3122,1800" coordsize="103,350" path="m3122,2150l3226,2150l3226,1800l3122,1800l3122,2150e" fillcolor="#dadada" stroked="f" o:allowincell="f" style="position:absolute;left:3117;top:1794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1794;width:103;height:351">
                  <v:shape id="shape_0" coordorigin="10692,1800" coordsize="103,350" path="m10692,2150l10795,2150l10795,1800l10692,1800l10692,2150e" fillcolor="#dadada" stroked="f" o:allowincell="f" style="position:absolute;left:10696;top:1794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22;top:1794;width:7473;height:351">
                  <v:shape id="shape_0" coordorigin="3226,1800" coordsize="7466,350" path="m3226,2150l10692,2150l10692,1800l3226,1800l3226,2150e" fillcolor="#dadada" stroked="f" o:allowincell="f" style="position:absolute;left:3222;top:1794;width:747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1789;width:9379;height:2">
                  <v:shape id="shape_0" coordorigin="1435,1795" coordsize="9370,0" path="m1435,1795l10805,1795e" stroked="t" o:allowincell="f" style="position:absolute;left:1429;top:178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1794;width:2;height:1255">
                  <v:shape id="shape_0" coordorigin="1440,1800" coordsize="0,1248" path="m1440,1800l1440,3048e" stroked="t" o:allowincell="f" style="position:absolute;left:1434;top:1794;width:1;height:12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13;top:1794;width:2;height:1255">
                  <v:shape id="shape_0" coordorigin="3118,1800" coordsize="0,1248" path="m3118,1800l3118,3048e" stroked="t" o:allowincell="f" style="position:absolute;left:3113;top:1794;width:1;height:12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1794;width:2;height:1255">
                  <v:shape id="shape_0" coordorigin="10800,1800" coordsize="0,1248" path="m10800,1800l10800,3048e" stroked="t" o:allowincell="f" style="position:absolute;left:10804;top:1794;width:1;height:12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2151;width:9379;height:2">
                  <v:shape id="shape_0" coordorigin="1435,2155" coordsize="9370,0" path="m1435,2155l10805,2155e" stroked="t" o:allowincell="f" style="position:absolute;left:1429;top:215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3055;width:9379;height:2">
                  <v:shape id="shape_0" coordorigin="1435,3053" coordsize="9370,0" path="m1435,3053l10805,3053e" stroked="t" o:allowincell="f" style="position:absolute;left:1429;top:3055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2091690" cy="151765"/>
                <wp:effectExtent l="0" t="0" r="0" b="0"/>
                <wp:wrapNone/>
                <wp:docPr id="22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7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01700</wp:posOffset>
                </wp:positionH>
                <wp:positionV relativeFrom="page">
                  <wp:posOffset>2201545</wp:posOffset>
                </wp:positionV>
                <wp:extent cx="5889625" cy="2919095"/>
                <wp:effectExtent l="0" t="0" r="0" b="0"/>
                <wp:wrapNone/>
                <wp:docPr id="22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291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outl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e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-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with th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ut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 As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, n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A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7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outl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-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 A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  N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229.85pt;mso-wrap-distance-left:9.05pt;mso-wrap-distance-right:9.05pt;mso-wrap-distance-top:0pt;mso-wrap-distance-bottom:0pt;margin-top:17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f th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outl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e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-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with the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ut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 As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, no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A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d 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q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7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outl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-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q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 A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  No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01700</wp:posOffset>
                </wp:positionH>
                <wp:positionV relativeFrom="page">
                  <wp:posOffset>5358130</wp:posOffset>
                </wp:positionV>
                <wp:extent cx="2948305" cy="475615"/>
                <wp:effectExtent l="0" t="0" r="0" b="0"/>
                <wp:wrapNone/>
                <wp:docPr id="22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No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t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37.45pt;mso-wrap-distance-left:9.05pt;mso-wrap-distance-right:9.05pt;mso-wrap-distance-top:0pt;mso-wrap-distance-bottom:0pt;margin-top:421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nt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No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t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01700</wp:posOffset>
                </wp:positionH>
                <wp:positionV relativeFrom="page">
                  <wp:posOffset>5996940</wp:posOffset>
                </wp:positionV>
                <wp:extent cx="2134870" cy="254000"/>
                <wp:effectExtent l="0" t="0" r="0" b="0"/>
                <wp:wrapNone/>
                <wp:docPr id="2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3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7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20pt;mso-wrap-distance-left:9.05pt;mso-wrap-distance-right:9.05pt;mso-wrap-distance-top:0pt;mso-wrap-distance-bottom:0pt;margin-top:472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3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7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01700</wp:posOffset>
                </wp:positionH>
                <wp:positionV relativeFrom="page">
                  <wp:posOffset>6487160</wp:posOffset>
                </wp:positionV>
                <wp:extent cx="5779770" cy="1282065"/>
                <wp:effectExtent l="0" t="0" r="0" b="0"/>
                <wp:wrapNone/>
                <wp:docPr id="22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c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7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xt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8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ith s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 to 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t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s i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m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pt;height:100.95pt;mso-wrap-distance-left:9.05pt;mso-wrap-distance-right:9.05pt;mso-wrap-distance-top:0pt;mso-wrap-distance-bottom:0pt;margin-top:510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nce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7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xt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8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ith s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 to 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t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s i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m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22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23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23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4400</wp:posOffset>
                </wp:positionH>
                <wp:positionV relativeFrom="page">
                  <wp:posOffset>1139825</wp:posOffset>
                </wp:positionV>
                <wp:extent cx="1065530" cy="228600"/>
                <wp:effectExtent l="0" t="0" r="0" b="0"/>
                <wp:wrapNone/>
                <wp:docPr id="23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559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18pt;mso-wrap-distance-left:9.05pt;mso-wrap-distance-right:9.05pt;mso-wrap-distance-top:0pt;mso-wrap-distance-bottom:0pt;margin-top:89.7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559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3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979930</wp:posOffset>
                </wp:positionH>
                <wp:positionV relativeFrom="page">
                  <wp:posOffset>1139825</wp:posOffset>
                </wp:positionV>
                <wp:extent cx="4878070" cy="228600"/>
                <wp:effectExtent l="0" t="0" r="0" b="0"/>
                <wp:wrapNone/>
                <wp:docPr id="23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2917" w:right="2899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v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vie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18pt;mso-wrap-distance-left:9.05pt;mso-wrap-distance-right:9.05pt;mso-wrap-distance-top:0pt;mso-wrap-distance-bottom:0pt;margin-top:89.75pt;mso-position-vertical-relative:page;margin-left:15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2917" w:right="2899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q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v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4400</wp:posOffset>
                </wp:positionH>
                <wp:positionV relativeFrom="page">
                  <wp:posOffset>1368425</wp:posOffset>
                </wp:positionV>
                <wp:extent cx="1065530" cy="570230"/>
                <wp:effectExtent l="0" t="0" r="0" b="0"/>
                <wp:wrapNone/>
                <wp:docPr id="23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626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138, 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R817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- 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R8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44.9pt;mso-wrap-distance-left:9.05pt;mso-wrap-distance-right:9.05pt;mso-wrap-distance-top:0pt;mso-wrap-distance-bottom:0pt;margin-top:107.7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626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138, 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R817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- 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R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979930</wp:posOffset>
                </wp:positionH>
                <wp:positionV relativeFrom="page">
                  <wp:posOffset>1368425</wp:posOffset>
                </wp:positionV>
                <wp:extent cx="4878070" cy="570230"/>
                <wp:effectExtent l="0" t="0" r="0" b="0"/>
                <wp:wrapNone/>
                <wp:docPr id="23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5" w:after="0"/>
                              <w:ind w:left="108" w:right="11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vi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i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up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ss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.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vi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pabi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pabi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xchan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 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x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e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44.9pt;mso-wrap-distance-left:9.05pt;mso-wrap-distance-right:9.05pt;mso-wrap-distance-top:0pt;mso-wrap-distance-bottom:0pt;margin-top:107.75pt;mso-position-vertical-relative:page;margin-left:15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5" w:after="0"/>
                        <w:ind w:left="108" w:right="11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vid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ility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up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ssing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l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.</w:t>
                      </w:r>
                      <w:r>
                        <w:rPr>
                          <w:rFonts w:eastAsia="Arial Narrow" w:cs="Arial Narrow" w:ascii="Arial Narrow" w:hAnsi="Arial Narrow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vid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pability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pability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xchange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 w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x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al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es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44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38835</wp:posOffset>
                </wp:positionH>
                <wp:positionV relativeFrom="page">
                  <wp:posOffset>4502785</wp:posOffset>
                </wp:positionV>
                <wp:extent cx="5955665" cy="4549775"/>
                <wp:effectExtent l="4445" t="3810" r="3810" b="254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4549680"/>
                          <a:chOff x="0" y="0"/>
                          <a:chExt cx="5955840" cy="454968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69">
                                  <a:moveTo>
                                    <a:pt x="1337" y="7370"/>
                                  </a:moveTo>
                                  <a:lnTo>
                                    <a:pt x="1440" y="7370"/>
                                  </a:lnTo>
                                  <a:lnTo>
                                    <a:pt x="1440" y="7102"/>
                                  </a:lnTo>
                                  <a:lnTo>
                                    <a:pt x="1337" y="7102"/>
                                  </a:lnTo>
                                  <a:lnTo>
                                    <a:pt x="1337" y="737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3240"/>
                            <a:ext cx="6552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69">
                                  <a:moveTo>
                                    <a:pt x="10584" y="7370"/>
                                  </a:moveTo>
                                  <a:lnTo>
                                    <a:pt x="10687" y="7370"/>
                                  </a:lnTo>
                                  <a:lnTo>
                                    <a:pt x="10687" y="7102"/>
                                  </a:lnTo>
                                  <a:lnTo>
                                    <a:pt x="10584" y="7102"/>
                                  </a:lnTo>
                                  <a:lnTo>
                                    <a:pt x="10584" y="737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8122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22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269">
                                  <a:moveTo>
                                    <a:pt x="1440" y="7370"/>
                                  </a:moveTo>
                                  <a:lnTo>
                                    <a:pt x="10584" y="7370"/>
                                  </a:lnTo>
                                  <a:lnTo>
                                    <a:pt x="10584" y="7102"/>
                                  </a:lnTo>
                                  <a:lnTo>
                                    <a:pt x="1440" y="7102"/>
                                  </a:lnTo>
                                  <a:lnTo>
                                    <a:pt x="1440" y="737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7097"/>
                                  </a:moveTo>
                                  <a:lnTo>
                                    <a:pt x="10697" y="709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454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4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45">
                                  <a:moveTo>
                                    <a:pt x="1332" y="7102"/>
                                  </a:moveTo>
                                  <a:lnTo>
                                    <a:pt x="1332" y="142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454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54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145">
                                  <a:moveTo>
                                    <a:pt x="10692" y="7102"/>
                                  </a:moveTo>
                                  <a:lnTo>
                                    <a:pt x="10692" y="142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81080"/>
                            <a:ext cx="3200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228">
                                  <a:moveTo>
                                    <a:pt x="1337" y="7610"/>
                                  </a:moveTo>
                                  <a:lnTo>
                                    <a:pt x="1841" y="7610"/>
                                  </a:lnTo>
                                  <a:lnTo>
                                    <a:pt x="1841" y="7382"/>
                                  </a:lnTo>
                                  <a:lnTo>
                                    <a:pt x="1337" y="7382"/>
                                  </a:lnTo>
                                  <a:lnTo>
                                    <a:pt x="1337" y="76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5800"/>
                            <a:ext cx="65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0">
                                  <a:moveTo>
                                    <a:pt x="1337" y="7841"/>
                                  </a:moveTo>
                                  <a:lnTo>
                                    <a:pt x="1440" y="7841"/>
                                  </a:lnTo>
                                  <a:lnTo>
                                    <a:pt x="1440" y="7610"/>
                                  </a:lnTo>
                                  <a:lnTo>
                                    <a:pt x="1337" y="7610"/>
                                  </a:lnTo>
                                  <a:lnTo>
                                    <a:pt x="1337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325800"/>
                            <a:ext cx="65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0">
                                  <a:moveTo>
                                    <a:pt x="1738" y="7841"/>
                                  </a:moveTo>
                                  <a:lnTo>
                                    <a:pt x="1841" y="7841"/>
                                  </a:lnTo>
                                  <a:lnTo>
                                    <a:pt x="1841" y="7610"/>
                                  </a:lnTo>
                                  <a:lnTo>
                                    <a:pt x="1738" y="7610"/>
                                  </a:lnTo>
                                  <a:lnTo>
                                    <a:pt x="1738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5800"/>
                            <a:ext cx="1893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30">
                                  <a:moveTo>
                                    <a:pt x="1440" y="7841"/>
                                  </a:moveTo>
                                  <a:lnTo>
                                    <a:pt x="1738" y="7841"/>
                                  </a:lnTo>
                                  <a:lnTo>
                                    <a:pt x="1738" y="7610"/>
                                  </a:lnTo>
                                  <a:lnTo>
                                    <a:pt x="1440" y="7610"/>
                                  </a:lnTo>
                                  <a:lnTo>
                                    <a:pt x="1440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" y="181080"/>
                            <a:ext cx="8672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7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6" h="228">
                                  <a:moveTo>
                                    <a:pt x="1850" y="7610"/>
                                  </a:moveTo>
                                  <a:lnTo>
                                    <a:pt x="3216" y="7610"/>
                                  </a:lnTo>
                                  <a:lnTo>
                                    <a:pt x="3216" y="7382"/>
                                  </a:lnTo>
                                  <a:lnTo>
                                    <a:pt x="1850" y="7382"/>
                                  </a:lnTo>
                                  <a:lnTo>
                                    <a:pt x="1850" y="76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" y="325800"/>
                            <a:ext cx="65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0">
                                  <a:moveTo>
                                    <a:pt x="1850" y="7841"/>
                                  </a:moveTo>
                                  <a:lnTo>
                                    <a:pt x="1954" y="7841"/>
                                  </a:lnTo>
                                  <a:lnTo>
                                    <a:pt x="1954" y="7610"/>
                                  </a:lnTo>
                                  <a:lnTo>
                                    <a:pt x="1850" y="7610"/>
                                  </a:lnTo>
                                  <a:lnTo>
                                    <a:pt x="1850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325800"/>
                            <a:ext cx="65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0">
                                  <a:moveTo>
                                    <a:pt x="3113" y="7841"/>
                                  </a:moveTo>
                                  <a:lnTo>
                                    <a:pt x="3216" y="7841"/>
                                  </a:lnTo>
                                  <a:lnTo>
                                    <a:pt x="3216" y="7610"/>
                                  </a:lnTo>
                                  <a:lnTo>
                                    <a:pt x="3113" y="7610"/>
                                  </a:lnTo>
                                  <a:lnTo>
                                    <a:pt x="3113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325800"/>
                            <a:ext cx="7358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8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30">
                                  <a:moveTo>
                                    <a:pt x="1954" y="7841"/>
                                  </a:moveTo>
                                  <a:lnTo>
                                    <a:pt x="3113" y="7841"/>
                                  </a:lnTo>
                                  <a:lnTo>
                                    <a:pt x="3113" y="7610"/>
                                  </a:lnTo>
                                  <a:lnTo>
                                    <a:pt x="1954" y="7610"/>
                                  </a:lnTo>
                                  <a:lnTo>
                                    <a:pt x="1954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181080"/>
                            <a:ext cx="18288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8" h="228">
                                  <a:moveTo>
                                    <a:pt x="3226" y="7610"/>
                                  </a:moveTo>
                                  <a:lnTo>
                                    <a:pt x="6103" y="7610"/>
                                  </a:lnTo>
                                  <a:lnTo>
                                    <a:pt x="6103" y="7382"/>
                                  </a:lnTo>
                                  <a:lnTo>
                                    <a:pt x="3226" y="7382"/>
                                  </a:lnTo>
                                  <a:lnTo>
                                    <a:pt x="3226" y="76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325800"/>
                            <a:ext cx="65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0">
                                  <a:moveTo>
                                    <a:pt x="3226" y="7841"/>
                                  </a:moveTo>
                                  <a:lnTo>
                                    <a:pt x="3329" y="7841"/>
                                  </a:lnTo>
                                  <a:lnTo>
                                    <a:pt x="3329" y="7610"/>
                                  </a:lnTo>
                                  <a:lnTo>
                                    <a:pt x="3226" y="7610"/>
                                  </a:lnTo>
                                  <a:lnTo>
                                    <a:pt x="3226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0360" y="325800"/>
                            <a:ext cx="65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0">
                                  <a:moveTo>
                                    <a:pt x="6000" y="7841"/>
                                  </a:moveTo>
                                  <a:lnTo>
                                    <a:pt x="6103" y="7841"/>
                                  </a:lnTo>
                                  <a:lnTo>
                                    <a:pt x="6103" y="7610"/>
                                  </a:lnTo>
                                  <a:lnTo>
                                    <a:pt x="6000" y="7610"/>
                                  </a:lnTo>
                                  <a:lnTo>
                                    <a:pt x="6000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325800"/>
                            <a:ext cx="16974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74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1" h="230">
                                  <a:moveTo>
                                    <a:pt x="3329" y="7841"/>
                                  </a:moveTo>
                                  <a:lnTo>
                                    <a:pt x="6000" y="7841"/>
                                  </a:lnTo>
                                  <a:lnTo>
                                    <a:pt x="6000" y="7610"/>
                                  </a:lnTo>
                                  <a:lnTo>
                                    <a:pt x="3329" y="7610"/>
                                  </a:lnTo>
                                  <a:lnTo>
                                    <a:pt x="3329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360" y="181080"/>
                            <a:ext cx="21207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07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8" h="228">
                                  <a:moveTo>
                                    <a:pt x="6113" y="7610"/>
                                  </a:moveTo>
                                  <a:lnTo>
                                    <a:pt x="9451" y="7610"/>
                                  </a:lnTo>
                                  <a:lnTo>
                                    <a:pt x="9451" y="7382"/>
                                  </a:lnTo>
                                  <a:lnTo>
                                    <a:pt x="6113" y="7382"/>
                                  </a:lnTo>
                                  <a:lnTo>
                                    <a:pt x="6113" y="76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360" y="325800"/>
                            <a:ext cx="65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0">
                                  <a:moveTo>
                                    <a:pt x="6113" y="7841"/>
                                  </a:moveTo>
                                  <a:lnTo>
                                    <a:pt x="6216" y="7841"/>
                                  </a:lnTo>
                                  <a:lnTo>
                                    <a:pt x="6216" y="7610"/>
                                  </a:lnTo>
                                  <a:lnTo>
                                    <a:pt x="6113" y="7610"/>
                                  </a:lnTo>
                                  <a:lnTo>
                                    <a:pt x="6113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9040" y="325800"/>
                            <a:ext cx="65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30">
                                  <a:moveTo>
                                    <a:pt x="9348" y="7841"/>
                                  </a:moveTo>
                                  <a:lnTo>
                                    <a:pt x="9451" y="7841"/>
                                  </a:lnTo>
                                  <a:lnTo>
                                    <a:pt x="9451" y="7610"/>
                                  </a:lnTo>
                                  <a:lnTo>
                                    <a:pt x="9348" y="7610"/>
                                  </a:lnTo>
                                  <a:lnTo>
                                    <a:pt x="9348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7520" y="325800"/>
                            <a:ext cx="199008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00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2" h="230">
                                  <a:moveTo>
                                    <a:pt x="6216" y="7841"/>
                                  </a:moveTo>
                                  <a:lnTo>
                                    <a:pt x="9348" y="7841"/>
                                  </a:lnTo>
                                  <a:lnTo>
                                    <a:pt x="9348" y="7610"/>
                                  </a:lnTo>
                                  <a:lnTo>
                                    <a:pt x="6216" y="7610"/>
                                  </a:lnTo>
                                  <a:lnTo>
                                    <a:pt x="6216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0680" y="181080"/>
                            <a:ext cx="655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58">
                                  <a:moveTo>
                                    <a:pt x="9461" y="7841"/>
                                  </a:moveTo>
                                  <a:lnTo>
                                    <a:pt x="9564" y="7841"/>
                                  </a:lnTo>
                                  <a:lnTo>
                                    <a:pt x="9564" y="7382"/>
                                  </a:lnTo>
                                  <a:lnTo>
                                    <a:pt x="9461" y="7382"/>
                                  </a:lnTo>
                                  <a:lnTo>
                                    <a:pt x="9461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181080"/>
                            <a:ext cx="655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58">
                                  <a:moveTo>
                                    <a:pt x="10584" y="7841"/>
                                  </a:moveTo>
                                  <a:lnTo>
                                    <a:pt x="10687" y="7841"/>
                                  </a:lnTo>
                                  <a:lnTo>
                                    <a:pt x="10687" y="7382"/>
                                  </a:lnTo>
                                  <a:lnTo>
                                    <a:pt x="10584" y="7382"/>
                                  </a:lnTo>
                                  <a:lnTo>
                                    <a:pt x="10584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6200" y="181080"/>
                            <a:ext cx="6476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28">
                                  <a:moveTo>
                                    <a:pt x="9564" y="7610"/>
                                  </a:moveTo>
                                  <a:lnTo>
                                    <a:pt x="10584" y="7610"/>
                                  </a:lnTo>
                                  <a:lnTo>
                                    <a:pt x="10584" y="7382"/>
                                  </a:lnTo>
                                  <a:lnTo>
                                    <a:pt x="9564" y="7382"/>
                                  </a:lnTo>
                                  <a:lnTo>
                                    <a:pt x="9564" y="76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6200" y="325800"/>
                            <a:ext cx="6476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30">
                                  <a:moveTo>
                                    <a:pt x="9564" y="7841"/>
                                  </a:moveTo>
                                  <a:lnTo>
                                    <a:pt x="10584" y="7841"/>
                                  </a:lnTo>
                                  <a:lnTo>
                                    <a:pt x="10584" y="7610"/>
                                  </a:lnTo>
                                  <a:lnTo>
                                    <a:pt x="9564" y="7610"/>
                                  </a:lnTo>
                                  <a:lnTo>
                                    <a:pt x="9564" y="7841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4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7375"/>
                                  </a:moveTo>
                                  <a:lnTo>
                                    <a:pt x="10697" y="73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400" y="179640"/>
                            <a:ext cx="1440" cy="119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86">
                                  <a:moveTo>
                                    <a:pt x="1846" y="7380"/>
                                  </a:moveTo>
                                  <a:lnTo>
                                    <a:pt x="1846" y="92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179640"/>
                            <a:ext cx="1440" cy="119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86">
                                  <a:moveTo>
                                    <a:pt x="3221" y="7380"/>
                                  </a:moveTo>
                                  <a:lnTo>
                                    <a:pt x="3221" y="92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9120" y="179640"/>
                            <a:ext cx="1440" cy="119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86">
                                  <a:moveTo>
                                    <a:pt x="6108" y="7380"/>
                                  </a:moveTo>
                                  <a:lnTo>
                                    <a:pt x="6108" y="92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7800" y="179640"/>
                            <a:ext cx="1440" cy="119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86">
                                  <a:moveTo>
                                    <a:pt x="9456" y="7380"/>
                                  </a:moveTo>
                                  <a:lnTo>
                                    <a:pt x="9456" y="92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62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7846"/>
                                  </a:moveTo>
                                  <a:lnTo>
                                    <a:pt x="10697" y="78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386720"/>
                            <a:ext cx="6552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69">
                                  <a:moveTo>
                                    <a:pt x="1337" y="9547"/>
                                  </a:moveTo>
                                  <a:lnTo>
                                    <a:pt x="1440" y="9547"/>
                                  </a:lnTo>
                                  <a:lnTo>
                                    <a:pt x="1440" y="9278"/>
                                  </a:lnTo>
                                  <a:lnTo>
                                    <a:pt x="1337" y="9278"/>
                                  </a:lnTo>
                                  <a:lnTo>
                                    <a:pt x="1337" y="954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1386720"/>
                            <a:ext cx="6552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69">
                                  <a:moveTo>
                                    <a:pt x="10584" y="9547"/>
                                  </a:moveTo>
                                  <a:lnTo>
                                    <a:pt x="10687" y="9547"/>
                                  </a:lnTo>
                                  <a:lnTo>
                                    <a:pt x="10687" y="9278"/>
                                  </a:lnTo>
                                  <a:lnTo>
                                    <a:pt x="10584" y="9278"/>
                                  </a:lnTo>
                                  <a:lnTo>
                                    <a:pt x="10584" y="954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386720"/>
                            <a:ext cx="58122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22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269">
                                  <a:moveTo>
                                    <a:pt x="1440" y="9547"/>
                                  </a:moveTo>
                                  <a:lnTo>
                                    <a:pt x="10584" y="9547"/>
                                  </a:lnTo>
                                  <a:lnTo>
                                    <a:pt x="10584" y="9278"/>
                                  </a:lnTo>
                                  <a:lnTo>
                                    <a:pt x="1440" y="9278"/>
                                  </a:lnTo>
                                  <a:lnTo>
                                    <a:pt x="1440" y="954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824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9271"/>
                                  </a:moveTo>
                                  <a:lnTo>
                                    <a:pt x="10697" y="92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563840"/>
                            <a:ext cx="3200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230">
                                  <a:moveTo>
                                    <a:pt x="1337" y="9787"/>
                                  </a:moveTo>
                                  <a:lnTo>
                                    <a:pt x="1841" y="9787"/>
                                  </a:lnTo>
                                  <a:lnTo>
                                    <a:pt x="1841" y="9557"/>
                                  </a:lnTo>
                                  <a:lnTo>
                                    <a:pt x="1337" y="9557"/>
                                  </a:lnTo>
                                  <a:lnTo>
                                    <a:pt x="1337" y="978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710000"/>
                            <a:ext cx="65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28">
                                  <a:moveTo>
                                    <a:pt x="1337" y="10015"/>
                                  </a:moveTo>
                                  <a:lnTo>
                                    <a:pt x="1440" y="10015"/>
                                  </a:lnTo>
                                  <a:lnTo>
                                    <a:pt x="1440" y="9787"/>
                                  </a:lnTo>
                                  <a:lnTo>
                                    <a:pt x="1337" y="9787"/>
                                  </a:lnTo>
                                  <a:lnTo>
                                    <a:pt x="1337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000" y="1710000"/>
                            <a:ext cx="65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28">
                                  <a:moveTo>
                                    <a:pt x="1738" y="10015"/>
                                  </a:moveTo>
                                  <a:lnTo>
                                    <a:pt x="1841" y="10015"/>
                                  </a:lnTo>
                                  <a:lnTo>
                                    <a:pt x="1841" y="9787"/>
                                  </a:lnTo>
                                  <a:lnTo>
                                    <a:pt x="1738" y="9787"/>
                                  </a:lnTo>
                                  <a:lnTo>
                                    <a:pt x="1738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710000"/>
                            <a:ext cx="1893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93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28">
                                  <a:moveTo>
                                    <a:pt x="1440" y="10015"/>
                                  </a:moveTo>
                                  <a:lnTo>
                                    <a:pt x="1738" y="10015"/>
                                  </a:lnTo>
                                  <a:lnTo>
                                    <a:pt x="1738" y="9787"/>
                                  </a:lnTo>
                                  <a:lnTo>
                                    <a:pt x="1440" y="9787"/>
                                  </a:lnTo>
                                  <a:lnTo>
                                    <a:pt x="1440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" y="1563840"/>
                            <a:ext cx="655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58">
                                  <a:moveTo>
                                    <a:pt x="1850" y="10015"/>
                                  </a:moveTo>
                                  <a:lnTo>
                                    <a:pt x="1954" y="10015"/>
                                  </a:lnTo>
                                  <a:lnTo>
                                    <a:pt x="1954" y="9557"/>
                                  </a:lnTo>
                                  <a:lnTo>
                                    <a:pt x="1850" y="9557"/>
                                  </a:lnTo>
                                  <a:lnTo>
                                    <a:pt x="1850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1563840"/>
                            <a:ext cx="655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58">
                                  <a:moveTo>
                                    <a:pt x="3113" y="10015"/>
                                  </a:moveTo>
                                  <a:lnTo>
                                    <a:pt x="3216" y="10015"/>
                                  </a:lnTo>
                                  <a:lnTo>
                                    <a:pt x="3216" y="9557"/>
                                  </a:lnTo>
                                  <a:lnTo>
                                    <a:pt x="3113" y="9557"/>
                                  </a:lnTo>
                                  <a:lnTo>
                                    <a:pt x="3113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563840"/>
                            <a:ext cx="7358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8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30">
                                  <a:moveTo>
                                    <a:pt x="1954" y="9787"/>
                                  </a:moveTo>
                                  <a:lnTo>
                                    <a:pt x="3113" y="9787"/>
                                  </a:lnTo>
                                  <a:lnTo>
                                    <a:pt x="3113" y="9557"/>
                                  </a:lnTo>
                                  <a:lnTo>
                                    <a:pt x="1954" y="9557"/>
                                  </a:lnTo>
                                  <a:lnTo>
                                    <a:pt x="1954" y="978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160" y="1710000"/>
                            <a:ext cx="7358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58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28">
                                  <a:moveTo>
                                    <a:pt x="1954" y="10015"/>
                                  </a:moveTo>
                                  <a:lnTo>
                                    <a:pt x="3113" y="10015"/>
                                  </a:lnTo>
                                  <a:lnTo>
                                    <a:pt x="3113" y="9787"/>
                                  </a:lnTo>
                                  <a:lnTo>
                                    <a:pt x="1954" y="9787"/>
                                  </a:lnTo>
                                  <a:lnTo>
                                    <a:pt x="1954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1563840"/>
                            <a:ext cx="14929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2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230">
                                  <a:moveTo>
                                    <a:pt x="3226" y="9787"/>
                                  </a:moveTo>
                                  <a:lnTo>
                                    <a:pt x="5575" y="9787"/>
                                  </a:lnTo>
                                  <a:lnTo>
                                    <a:pt x="5575" y="9557"/>
                                  </a:lnTo>
                                  <a:lnTo>
                                    <a:pt x="3226" y="9557"/>
                                  </a:lnTo>
                                  <a:lnTo>
                                    <a:pt x="3226" y="978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1710000"/>
                            <a:ext cx="65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28">
                                  <a:moveTo>
                                    <a:pt x="3226" y="10015"/>
                                  </a:moveTo>
                                  <a:lnTo>
                                    <a:pt x="3329" y="10015"/>
                                  </a:lnTo>
                                  <a:lnTo>
                                    <a:pt x="3329" y="9787"/>
                                  </a:lnTo>
                                  <a:lnTo>
                                    <a:pt x="3226" y="9787"/>
                                  </a:lnTo>
                                  <a:lnTo>
                                    <a:pt x="3226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4480" y="1710000"/>
                            <a:ext cx="65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28">
                                  <a:moveTo>
                                    <a:pt x="5472" y="10015"/>
                                  </a:moveTo>
                                  <a:lnTo>
                                    <a:pt x="5575" y="10015"/>
                                  </a:lnTo>
                                  <a:lnTo>
                                    <a:pt x="5575" y="9787"/>
                                  </a:lnTo>
                                  <a:lnTo>
                                    <a:pt x="5472" y="9787"/>
                                  </a:lnTo>
                                  <a:lnTo>
                                    <a:pt x="5472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1710000"/>
                            <a:ext cx="1361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1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3" h="228">
                                  <a:moveTo>
                                    <a:pt x="3329" y="10015"/>
                                  </a:moveTo>
                                  <a:lnTo>
                                    <a:pt x="5472" y="10015"/>
                                  </a:lnTo>
                                  <a:lnTo>
                                    <a:pt x="5472" y="9787"/>
                                  </a:lnTo>
                                  <a:lnTo>
                                    <a:pt x="3329" y="9787"/>
                                  </a:lnTo>
                                  <a:lnTo>
                                    <a:pt x="3329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1563840"/>
                            <a:ext cx="13309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0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5" h="230">
                                  <a:moveTo>
                                    <a:pt x="5585" y="9787"/>
                                  </a:moveTo>
                                  <a:lnTo>
                                    <a:pt x="7680" y="9787"/>
                                  </a:lnTo>
                                  <a:lnTo>
                                    <a:pt x="7680" y="9557"/>
                                  </a:lnTo>
                                  <a:lnTo>
                                    <a:pt x="5585" y="9557"/>
                                  </a:lnTo>
                                  <a:lnTo>
                                    <a:pt x="5585" y="978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6480" y="1710000"/>
                            <a:ext cx="65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28">
                                  <a:moveTo>
                                    <a:pt x="5585" y="10015"/>
                                  </a:moveTo>
                                  <a:lnTo>
                                    <a:pt x="5688" y="10015"/>
                                  </a:lnTo>
                                  <a:lnTo>
                                    <a:pt x="5688" y="9787"/>
                                  </a:lnTo>
                                  <a:lnTo>
                                    <a:pt x="5585" y="9787"/>
                                  </a:lnTo>
                                  <a:lnTo>
                                    <a:pt x="5585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3320" y="1710000"/>
                            <a:ext cx="65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28">
                                  <a:moveTo>
                                    <a:pt x="7577" y="10015"/>
                                  </a:moveTo>
                                  <a:lnTo>
                                    <a:pt x="7680" y="10015"/>
                                  </a:lnTo>
                                  <a:lnTo>
                                    <a:pt x="7680" y="9787"/>
                                  </a:lnTo>
                                  <a:lnTo>
                                    <a:pt x="7577" y="9787"/>
                                  </a:lnTo>
                                  <a:lnTo>
                                    <a:pt x="7577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2360" y="1710000"/>
                            <a:ext cx="12002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228">
                                  <a:moveTo>
                                    <a:pt x="5688" y="10015"/>
                                  </a:moveTo>
                                  <a:lnTo>
                                    <a:pt x="7577" y="10015"/>
                                  </a:lnTo>
                                  <a:lnTo>
                                    <a:pt x="7577" y="9787"/>
                                  </a:lnTo>
                                  <a:lnTo>
                                    <a:pt x="5688" y="9787"/>
                                  </a:lnTo>
                                  <a:lnTo>
                                    <a:pt x="5688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0" y="1563840"/>
                            <a:ext cx="13842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42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9" h="230">
                                  <a:moveTo>
                                    <a:pt x="7692" y="9787"/>
                                  </a:moveTo>
                                  <a:lnTo>
                                    <a:pt x="9871" y="9787"/>
                                  </a:lnTo>
                                  <a:lnTo>
                                    <a:pt x="9871" y="9557"/>
                                  </a:lnTo>
                                  <a:lnTo>
                                    <a:pt x="7692" y="9557"/>
                                  </a:lnTo>
                                  <a:lnTo>
                                    <a:pt x="7692" y="978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400" y="1710000"/>
                            <a:ext cx="640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28">
                                  <a:moveTo>
                                    <a:pt x="7692" y="10015"/>
                                  </a:moveTo>
                                  <a:lnTo>
                                    <a:pt x="7793" y="10015"/>
                                  </a:lnTo>
                                  <a:lnTo>
                                    <a:pt x="7793" y="9787"/>
                                  </a:lnTo>
                                  <a:lnTo>
                                    <a:pt x="7692" y="9787"/>
                                  </a:lnTo>
                                  <a:lnTo>
                                    <a:pt x="7692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5800" y="1710000"/>
                            <a:ext cx="655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28">
                                  <a:moveTo>
                                    <a:pt x="9768" y="10015"/>
                                  </a:moveTo>
                                  <a:lnTo>
                                    <a:pt x="9871" y="10015"/>
                                  </a:lnTo>
                                  <a:lnTo>
                                    <a:pt x="9871" y="9787"/>
                                  </a:lnTo>
                                  <a:lnTo>
                                    <a:pt x="9768" y="9787"/>
                                  </a:lnTo>
                                  <a:lnTo>
                                    <a:pt x="9768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0480" y="1710000"/>
                            <a:ext cx="12546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46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5" h="228">
                                  <a:moveTo>
                                    <a:pt x="7793" y="10015"/>
                                  </a:moveTo>
                                  <a:lnTo>
                                    <a:pt x="9768" y="10015"/>
                                  </a:lnTo>
                                  <a:lnTo>
                                    <a:pt x="9768" y="9787"/>
                                  </a:lnTo>
                                  <a:lnTo>
                                    <a:pt x="7793" y="9787"/>
                                  </a:lnTo>
                                  <a:lnTo>
                                    <a:pt x="7793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8160" y="1563840"/>
                            <a:ext cx="655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58">
                                  <a:moveTo>
                                    <a:pt x="9881" y="10015"/>
                                  </a:moveTo>
                                  <a:lnTo>
                                    <a:pt x="9984" y="10015"/>
                                  </a:lnTo>
                                  <a:lnTo>
                                    <a:pt x="9984" y="9557"/>
                                  </a:lnTo>
                                  <a:lnTo>
                                    <a:pt x="9881" y="9557"/>
                                  </a:lnTo>
                                  <a:lnTo>
                                    <a:pt x="9881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1563840"/>
                            <a:ext cx="655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58">
                                  <a:moveTo>
                                    <a:pt x="10584" y="10015"/>
                                  </a:moveTo>
                                  <a:lnTo>
                                    <a:pt x="10687" y="10015"/>
                                  </a:lnTo>
                                  <a:lnTo>
                                    <a:pt x="10687" y="9557"/>
                                  </a:lnTo>
                                  <a:lnTo>
                                    <a:pt x="10584" y="9557"/>
                                  </a:lnTo>
                                  <a:lnTo>
                                    <a:pt x="10584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3680" y="1563840"/>
                            <a:ext cx="38088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30">
                                  <a:moveTo>
                                    <a:pt x="9984" y="9787"/>
                                  </a:moveTo>
                                  <a:lnTo>
                                    <a:pt x="10584" y="9787"/>
                                  </a:lnTo>
                                  <a:lnTo>
                                    <a:pt x="10584" y="9557"/>
                                  </a:lnTo>
                                  <a:lnTo>
                                    <a:pt x="9984" y="9557"/>
                                  </a:lnTo>
                                  <a:lnTo>
                                    <a:pt x="9984" y="9787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3680" y="1710000"/>
                            <a:ext cx="3808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228">
                                  <a:moveTo>
                                    <a:pt x="9984" y="10015"/>
                                  </a:moveTo>
                                  <a:lnTo>
                                    <a:pt x="10584" y="10015"/>
                                  </a:lnTo>
                                  <a:lnTo>
                                    <a:pt x="10584" y="9787"/>
                                  </a:lnTo>
                                  <a:lnTo>
                                    <a:pt x="9984" y="9787"/>
                                  </a:lnTo>
                                  <a:lnTo>
                                    <a:pt x="9984" y="1001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09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9552"/>
                                  </a:moveTo>
                                  <a:lnTo>
                                    <a:pt x="10697" y="95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400" y="1563840"/>
                            <a:ext cx="1440" cy="29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90">
                                  <a:moveTo>
                                    <a:pt x="1846" y="9557"/>
                                  </a:moveTo>
                                  <a:lnTo>
                                    <a:pt x="1846" y="142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1563840"/>
                            <a:ext cx="1440" cy="29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90">
                                  <a:moveTo>
                                    <a:pt x="3221" y="9557"/>
                                  </a:moveTo>
                                  <a:lnTo>
                                    <a:pt x="3221" y="142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3240" y="1563840"/>
                            <a:ext cx="1440" cy="29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90">
                                  <a:moveTo>
                                    <a:pt x="5580" y="9557"/>
                                  </a:moveTo>
                                  <a:lnTo>
                                    <a:pt x="5580" y="142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3160" y="1563840"/>
                            <a:ext cx="1440" cy="29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90">
                                  <a:moveTo>
                                    <a:pt x="7687" y="9557"/>
                                  </a:moveTo>
                                  <a:lnTo>
                                    <a:pt x="7687" y="142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4920" y="1563840"/>
                            <a:ext cx="1440" cy="298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90">
                                  <a:moveTo>
                                    <a:pt x="9876" y="9557"/>
                                  </a:moveTo>
                                  <a:lnTo>
                                    <a:pt x="9876" y="142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586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10020"/>
                                  </a:moveTo>
                                  <a:lnTo>
                                    <a:pt x="10697" y="100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428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12826"/>
                                  </a:moveTo>
                                  <a:lnTo>
                                    <a:pt x="10697" y="128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486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14251"/>
                                  </a:moveTo>
                                  <a:lnTo>
                                    <a:pt x="10697" y="1425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354.55pt;width:468.95pt;height:358.25pt" coordorigin="1321,7091" coordsize="9379,7165">
                <v:group id="shape_0" style="position:absolute;left:1331;top:7096;width:103;height:269">
                  <v:shape id="shape_0" coordorigin="1337,7102" coordsize="103,269" path="m1337,7370l1440,7370l1440,7102l1337,7102l1337,7370e" fillcolor="#dadada" stroked="f" o:allowincell="f" style="position:absolute;left:1331;top:7096;width:102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588;top:7096;width:103;height:269">
                  <v:shape id="shape_0" coordorigin="10584,7102" coordsize="103,269" path="m10584,7370l10687,7370l10687,7102l10584,7102l10584,7370e" fillcolor="#dadada" stroked="f" o:allowincell="f" style="position:absolute;left:10588;top:7096;width:102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4;top:7096;width:9153;height:269">
                  <v:shape id="shape_0" coordorigin="1440,7102" coordsize="9144,269" path="m1440,7370l10584,7370l10584,7102l1440,7102l1440,7370e" fillcolor="#dadada" stroked="f" o:allowincell="f" style="position:absolute;left:1434;top:7096;width:9152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21;top:7091;width:9379;height:2">
                  <v:shape id="shape_0" coordorigin="1327,7097" coordsize="9370,0" path="m1327,7097l10697,7097e" stroked="t" o:allowincell="f" style="position:absolute;left:1321;top:709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7096;width:2;height:7153">
                  <v:shape id="shape_0" coordorigin="1332,7102" coordsize="0,7145" path="m1332,7102l1332,14246e" stroked="t" o:allowincell="f" style="position:absolute;left:1326;top:7096;width:1;height:715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96;top:7096;width:2;height:7153">
                  <v:shape id="shape_0" coordorigin="10692,7102" coordsize="0,7145" path="m10692,7102l10692,14246e" stroked="t" o:allowincell="f" style="position:absolute;left:10696;top:7096;width:1;height:715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1;top:7376;width:504;height:228">
                  <v:shape id="shape_0" coordorigin="1337,7382" coordsize="504,228" path="m1337,7610l1841,7610l1841,7382l1337,7382l1337,7610e" fillcolor="#dadada" stroked="f" o:allowincell="f" style="position:absolute;left:1331;top:7376;width:503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1;top:7604;width:103;height:230">
                  <v:shape id="shape_0" coordorigin="1337,7610" coordsize="103,230" path="m1337,7841l1440,7841l1440,7610l1337,7610l1337,7841e" fillcolor="#dadada" stroked="f" o:allowincell="f" style="position:absolute;left:1331;top:7604;width:10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32;top:7604;width:103;height:230">
                  <v:shape id="shape_0" coordorigin="1738,7610" coordsize="103,230" path="m1738,7841l1841,7841l1841,7610l1738,7610l1738,7841e" fillcolor="#dadada" stroked="f" o:allowincell="f" style="position:absolute;left:1732;top:7604;width:10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4;top:7604;width:298;height:230">
                  <v:shape id="shape_0" coordorigin="1440,7610" coordsize="298,230" path="m1440,7841l1738,7841l1738,7610l1440,7610l1440,7841e" fillcolor="#dadada" stroked="f" o:allowincell="f" style="position:absolute;left:1434;top:7604;width:297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44;top:7376;width:1366;height:228">
                  <v:shape id="shape_0" coordorigin="1850,7382" coordsize="1366,228" path="m1850,7610l3216,7610l3216,7382l1850,7382l1850,7610e" fillcolor="#dadada" stroked="f" o:allowincell="f" style="position:absolute;left:1844;top:7376;width:1365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44;top:7604;width:103;height:230">
                  <v:shape id="shape_0" coordorigin="1850,7610" coordsize="103,230" path="m1850,7841l1954,7841l1954,7610l1850,7610l1850,7841e" fillcolor="#dadada" stroked="f" o:allowincell="f" style="position:absolute;left:1844;top:7604;width:10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109;top:7604;width:103;height:230">
                  <v:shape id="shape_0" coordorigin="3113,7610" coordsize="103,230" path="m3113,7841l3216,7841l3216,7610l3113,7610l3113,7841e" fillcolor="#dadada" stroked="f" o:allowincell="f" style="position:absolute;left:3109;top:7604;width:10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48;top:7604;width:1159;height:230">
                  <v:shape id="shape_0" coordorigin="1954,7610" coordsize="1159,230" path="m1954,7841l3113,7841l3113,7610l1954,7610l1954,7841e" fillcolor="#dadada" stroked="f" o:allowincell="f" style="position:absolute;left:1948;top:7604;width:1158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22;top:7376;width:2880;height:228">
                  <v:shape id="shape_0" coordorigin="3226,7382" coordsize="2878,228" path="m3226,7610l6103,7610l6103,7382l3226,7382l3226,7610e" fillcolor="#dadada" stroked="f" o:allowincell="f" style="position:absolute;left:3222;top:7376;width:2879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22;top:7604;width:103;height:230">
                  <v:shape id="shape_0" coordorigin="3226,7610" coordsize="103,230" path="m3226,7841l3329,7841l3329,7610l3226,7610l3226,7841e" fillcolor="#dadada" stroked="f" o:allowincell="f" style="position:absolute;left:3222;top:7604;width:10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999;top:7604;width:103;height:230">
                  <v:shape id="shape_0" coordorigin="6000,7610" coordsize="103,230" path="m6000,7841l6103,7841l6103,7610l6000,7610l6000,7841e" fillcolor="#dadada" stroked="f" o:allowincell="f" style="position:absolute;left:5999;top:7604;width:10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25;top:7604;width:2673;height:230">
                  <v:shape id="shape_0" coordorigin="3329,7610" coordsize="2671,230" path="m3329,7841l6000,7841l6000,7610l3329,7610l3329,7841e" fillcolor="#dadada" stroked="f" o:allowincell="f" style="position:absolute;left:3325;top:7604;width:267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12;top:7376;width:3340;height:228">
                  <v:shape id="shape_0" coordorigin="6113,7382" coordsize="3338,228" path="m6113,7610l9451,7610l9451,7382l6113,7382l6113,7610e" fillcolor="#dadada" stroked="f" o:allowincell="f" style="position:absolute;left:6112;top:7376;width:3339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12;top:7604;width:103;height:230">
                  <v:shape id="shape_0" coordorigin="6113,7610" coordsize="103,230" path="m6113,7841l6216,7841l6216,7610l6113,7610l6113,7841e" fillcolor="#dadada" stroked="f" o:allowincell="f" style="position:absolute;left:6112;top:7604;width:10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351;top:7604;width:103;height:230">
                  <v:shape id="shape_0" coordorigin="9348,7610" coordsize="103,230" path="m9348,7841l9451,7841l9451,7610l9348,7610l9348,7841e" fillcolor="#dadada" stroked="f" o:allowincell="f" style="position:absolute;left:9351;top:7604;width:10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215;top:7604;width:3134;height:230">
                  <v:shape id="shape_0" coordorigin="6216,7610" coordsize="3132,230" path="m6216,7841l9348,7841l9348,7610l6216,7610l6216,7841e" fillcolor="#dadada" stroked="f" o:allowincell="f" style="position:absolute;left:6215;top:7604;width:3133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464;top:7376;width:103;height:458">
                  <v:shape id="shape_0" coordorigin="9461,7382" coordsize="103,458" path="m9461,7841l9564,7841l9564,7382l9461,7382l9461,7841e" fillcolor="#dadada" stroked="f" o:allowincell="f" style="position:absolute;left:9464;top:7376;width:102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588;top:7376;width:103;height:458">
                  <v:shape id="shape_0" coordorigin="10584,7382" coordsize="103,458" path="m10584,7841l10687,7841l10687,7382l10584,7382l10584,7841e" fillcolor="#dadada" stroked="f" o:allowincell="f" style="position:absolute;left:10588;top:7376;width:102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567;top:7376;width:1020;height:228">
                  <v:shape id="shape_0" coordorigin="9564,7382" coordsize="1020,228" path="m9564,7610l10584,7610l10584,7382l9564,7382l9564,7610e" fillcolor="#dadada" stroked="f" o:allowincell="f" style="position:absolute;left:9567;top:7376;width:1019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567;top:7604;width:1020;height:230">
                  <v:shape id="shape_0" coordorigin="9564,7610" coordsize="1020,230" path="m9564,7841l10584,7841l10584,7610l9564,7610l9564,7841e" fillcolor="#dadada" stroked="f" o:allowincell="f" style="position:absolute;left:9567;top:7604;width:1019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21;top:7369;width:9379;height:2">
                  <v:shape id="shape_0" coordorigin="1327,7375" coordsize="9370,0" path="m1327,7375l10697,7375e" stroked="t" o:allowincell="f" style="position:absolute;left:1321;top:736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40;top:7374;width:2;height:1887">
                  <v:shape id="shape_0" coordorigin="1846,7380" coordsize="0,1886" path="m1846,7380l1846,9266e" stroked="t" o:allowincell="f" style="position:absolute;left:1840;top:7374;width:1;height:188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17;top:7374;width:2;height:1887">
                  <v:shape id="shape_0" coordorigin="3221,7380" coordsize="0,1886" path="m3221,7380l3221,9266e" stroked="t" o:allowincell="f" style="position:absolute;left:3217;top:7374;width:1;height:188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07;top:7374;width:2;height:1887">
                  <v:shape id="shape_0" coordorigin="6108,7380" coordsize="0,1886" path="m6108,7380l6108,9266e" stroked="t" o:allowincell="f" style="position:absolute;left:6107;top:7374;width:1;height:188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459;top:7374;width:2;height:1887">
                  <v:shape id="shape_0" coordorigin="9456,7380" coordsize="0,1886" path="m9456,7380l9456,9266e" stroked="t" o:allowincell="f" style="position:absolute;left:9459;top:7374;width:1;height:188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7841;width:9379;height:2">
                  <v:shape id="shape_0" coordorigin="1327,7846" coordsize="9370,0" path="m1327,7846l10697,7846e" stroked="t" o:allowincell="f" style="position:absolute;left:1321;top:784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1;top:9275;width:103;height:269">
                  <v:shape id="shape_0" coordorigin="1337,9278" coordsize="103,269" path="m1337,9547l1440,9547l1440,9278l1337,9278l1337,9547e" fillcolor="#dadada" stroked="f" o:allowincell="f" style="position:absolute;left:1331;top:9275;width:102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588;top:9275;width:103;height:269">
                  <v:shape id="shape_0" coordorigin="10584,9278" coordsize="103,269" path="m10584,9547l10687,9547l10687,9278l10584,9278l10584,9547e" fillcolor="#dadada" stroked="f" o:allowincell="f" style="position:absolute;left:10588;top:9275;width:102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4;top:9275;width:9153;height:269">
                  <v:shape id="shape_0" coordorigin="1440,9278" coordsize="9144,269" path="m1440,9547l10584,9547l10584,9278l1440,9278l1440,9547e" fillcolor="#dadada" stroked="f" o:allowincell="f" style="position:absolute;left:1434;top:9275;width:9152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21;top:9268;width:9379;height:2">
                  <v:shape id="shape_0" coordorigin="1327,9271" coordsize="9370,0" path="m1327,9271l10697,9271e" stroked="t" o:allowincell="f" style="position:absolute;left:1321;top:9268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1;top:9554;width:504;height:230">
                  <v:shape id="shape_0" coordorigin="1337,9557" coordsize="504,230" path="m1337,9787l1841,9787l1841,9557l1337,9557l1337,9787e" fillcolor="#dadada" stroked="f" o:allowincell="f" style="position:absolute;left:1331;top:9554;width:503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1;top:9784;width:103;height:228">
                  <v:shape id="shape_0" coordorigin="1337,9787" coordsize="103,228" path="m1337,10015l1440,10015l1440,9787l1337,9787l1337,10015e" fillcolor="#dadada" stroked="f" o:allowincell="f" style="position:absolute;left:1331;top:9784;width:102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32;top:9784;width:103;height:228">
                  <v:shape id="shape_0" coordorigin="1738,9787" coordsize="103,228" path="m1738,10015l1841,10015l1841,9787l1738,9787l1738,10015e" fillcolor="#dadada" stroked="f" o:allowincell="f" style="position:absolute;left:1732;top:9784;width:102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4;top:9784;width:298;height:228">
                  <v:shape id="shape_0" coordorigin="1440,9787" coordsize="298,228" path="m1440,10015l1738,10015l1738,9787l1440,9787l1440,10015e" fillcolor="#dadada" stroked="f" o:allowincell="f" style="position:absolute;left:1434;top:9784;width:297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44;top:9554;width:103;height:458">
                  <v:shape id="shape_0" coordorigin="1850,9557" coordsize="103,458" path="m1850,10015l1954,10015l1954,9557l1850,9557l1850,10015e" fillcolor="#dadada" stroked="f" o:allowincell="f" style="position:absolute;left:1844;top:9554;width:102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109;top:9554;width:103;height:458">
                  <v:shape id="shape_0" coordorigin="3113,9557" coordsize="103,458" path="m3113,10015l3216,10015l3216,9557l3113,9557l3113,10015e" fillcolor="#dadada" stroked="f" o:allowincell="f" style="position:absolute;left:3109;top:9554;width:102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48;top:9554;width:1159;height:230">
                  <v:shape id="shape_0" coordorigin="1954,9557" coordsize="1159,230" path="m1954,9787l3113,9787l3113,9557l1954,9557l1954,9787e" fillcolor="#dadada" stroked="f" o:allowincell="f" style="position:absolute;left:1948;top:9554;width:1158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48;top:9784;width:1159;height:228">
                  <v:shape id="shape_0" coordorigin="1954,9787" coordsize="1159,228" path="m1954,10015l3113,10015l3113,9787l1954,9787l1954,10015e" fillcolor="#dadada" stroked="f" o:allowincell="f" style="position:absolute;left:1948;top:9784;width:1158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22;top:9554;width:2351;height:230">
                  <v:shape id="shape_0" coordorigin="3226,9557" coordsize="2350,230" path="m3226,9787l5575,9787l5575,9557l3226,9557l3226,9787e" fillcolor="#dadada" stroked="f" o:allowincell="f" style="position:absolute;left:3222;top:9554;width:2350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22;top:9784;width:103;height:228">
                  <v:shape id="shape_0" coordorigin="3226,9787" coordsize="103,228" path="m3226,10015l3329,10015l3329,9787l3226,9787l3226,10015e" fillcolor="#dadada" stroked="f" o:allowincell="f" style="position:absolute;left:3222;top:9784;width:102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470;top:9784;width:103;height:228">
                  <v:shape id="shape_0" coordorigin="5472,9787" coordsize="103,228" path="m5472,10015l5575,10015l5575,9787l5472,9787l5472,10015e" fillcolor="#dadada" stroked="f" o:allowincell="f" style="position:absolute;left:5470;top:9784;width:102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25;top:9784;width:2144;height:228">
                  <v:shape id="shape_0" coordorigin="3329,9787" coordsize="2143,228" path="m3329,10015l5472,10015l5472,9787l3329,9787l3329,10015e" fillcolor="#dadada" stroked="f" o:allowincell="f" style="position:absolute;left:3325;top:9784;width:2143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83;top:9554;width:2096;height:230">
                  <v:shape id="shape_0" coordorigin="5585,9557" coordsize="2095,230" path="m5585,9787l7680,9787l7680,9557l5585,9557l5585,9787e" fillcolor="#dadada" stroked="f" o:allowincell="f" style="position:absolute;left:5583;top:9554;width:2095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83;top:9784;width:103;height:228">
                  <v:shape id="shape_0" coordorigin="5585,9787" coordsize="103,228" path="m5585,10015l5688,10015l5688,9787l5585,9787l5585,10015e" fillcolor="#dadada" stroked="f" o:allowincell="f" style="position:absolute;left:5583;top:9784;width:102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578;top:9784;width:103;height:228">
                  <v:shape id="shape_0" coordorigin="7577,9787" coordsize="103,228" path="m7577,10015l7680,10015l7680,9787l7577,9787l7577,10015e" fillcolor="#dadada" stroked="f" o:allowincell="f" style="position:absolute;left:7578;top:9784;width:102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687;top:9784;width:1890;height:228">
                  <v:shape id="shape_0" coordorigin="5688,9787" coordsize="1889,228" path="m5688,10015l7577,10015l7577,9787l5688,9787l5688,10015e" fillcolor="#dadada" stroked="f" o:allowincell="f" style="position:absolute;left:5687;top:9784;width:1889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693;top:9554;width:2180;height:230">
                  <v:shape id="shape_0" coordorigin="7692,9557" coordsize="2179,230" path="m7692,9787l9871,9787l9871,9557l7692,9557l7692,9787e" fillcolor="#dadada" stroked="f" o:allowincell="f" style="position:absolute;left:7693;top:9554;width:2179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693;top:9784;width:101;height:228">
                  <v:shape id="shape_0" coordorigin="7692,9787" coordsize="101,228" path="m7692,10015l7793,10015l7793,9787l7692,9787l7692,10015e" fillcolor="#dadada" stroked="f" o:allowincell="f" style="position:absolute;left:7693;top:9784;width:100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771;top:9784;width:103;height:228">
                  <v:shape id="shape_0" coordorigin="9768,9787" coordsize="103,228" path="m9768,10015l9871,10015l9871,9787l9768,9787l9768,10015e" fillcolor="#dadada" stroked="f" o:allowincell="f" style="position:absolute;left:9771;top:9784;width:102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794;top:9784;width:1976;height:228">
                  <v:shape id="shape_0" coordorigin="7793,9787" coordsize="1975,228" path="m7793,10015l9768,10015l9768,9787l7793,9787l7793,10015e" fillcolor="#dadada" stroked="f" o:allowincell="f" style="position:absolute;left:7794;top:9784;width:1975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885;top:9554;width:103;height:458">
                  <v:shape id="shape_0" coordorigin="9881,9557" coordsize="103,458" path="m9881,10015l9984,10015l9984,9557l9881,9557l9881,10015e" fillcolor="#dadada" stroked="f" o:allowincell="f" style="position:absolute;left:9885;top:9554;width:102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588;top:9554;width:103;height:458">
                  <v:shape id="shape_0" coordorigin="10584,9557" coordsize="103,458" path="m10584,10015l10687,10015l10687,9557l10584,9557l10584,10015e" fillcolor="#dadada" stroked="f" o:allowincell="f" style="position:absolute;left:10588;top:9554;width:102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988;top:9554;width:600;height:230">
                  <v:shape id="shape_0" coordorigin="9984,9557" coordsize="600,230" path="m9984,9787l10584,9787l10584,9557l9984,9557l9984,9787e" fillcolor="#dadada" stroked="f" o:allowincell="f" style="position:absolute;left:9988;top:9554;width:599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988;top:9784;width:600;height:228">
                  <v:shape id="shape_0" coordorigin="9984,9787" coordsize="600,228" path="m9984,10015l10584,10015l10584,9787l9984,9787l9984,10015e" fillcolor="#dadada" stroked="f" o:allowincell="f" style="position:absolute;left:9988;top:9784;width:599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21;top:9549;width:9379;height:2">
                  <v:shape id="shape_0" coordorigin="1327,9552" coordsize="9370,0" path="m1327,9552l10697,9552e" stroked="t" o:allowincell="f" style="position:absolute;left:1321;top:954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40;top:9554;width:2;height:4695">
                  <v:shape id="shape_0" coordorigin="1846,9557" coordsize="0,4690" path="m1846,9557l1846,14246e" stroked="t" o:allowincell="f" style="position:absolute;left:1840;top:9554;width:1;height:469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217;top:9554;width:2;height:4695">
                  <v:shape id="shape_0" coordorigin="3221,9557" coordsize="0,4690" path="m3221,9557l3221,14246e" stroked="t" o:allowincell="f" style="position:absolute;left:3217;top:9554;width:1;height:469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578;top:9554;width:2;height:4695">
                  <v:shape id="shape_0" coordorigin="5580,9557" coordsize="0,4690" path="m5580,9557l5580,14246e" stroked="t" o:allowincell="f" style="position:absolute;left:5578;top:9554;width:1;height:469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688;top:9554;width:2;height:4695">
                  <v:shape id="shape_0" coordorigin="7687,9557" coordsize="0,4690" path="m7687,9557l7687,14246e" stroked="t" o:allowincell="f" style="position:absolute;left:7688;top:9554;width:1;height:469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880;top:9554;width:2;height:4695">
                  <v:shape id="shape_0" coordorigin="9876,9557" coordsize="0,4690" path="m9876,9557l9876,14246e" stroked="t" o:allowincell="f" style="position:absolute;left:9880;top:9554;width:1;height:469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0018;width:9379;height:2">
                  <v:shape id="shape_0" coordorigin="1327,10020" coordsize="9370,0" path="m1327,10020l10697,10020e" stroked="t" o:allowincell="f" style="position:absolute;left:1321;top:10018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2828;width:9379;height:2">
                  <v:shape id="shape_0" coordorigin="1327,12826" coordsize="9370,0" path="m1327,12826l10697,12826e" stroked="t" o:allowincell="f" style="position:absolute;left:1321;top:12828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4254;width:9379;height:2">
                  <v:shape id="shape_0" coordorigin="1327,14251" coordsize="9370,0" path="m1327,14251l10697,14251e" stroked="t" o:allowincell="f" style="position:absolute;left:1321;top:14254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38">
            <wp:simplePos x="0" y="0"/>
            <wp:positionH relativeFrom="page">
              <wp:posOffset>982980</wp:posOffset>
            </wp:positionH>
            <wp:positionV relativeFrom="page">
              <wp:posOffset>1291590</wp:posOffset>
            </wp:positionV>
            <wp:extent cx="5830570" cy="2836545"/>
            <wp:effectExtent l="0" t="0" r="0" b="0"/>
            <wp:wrapNone/>
            <wp:docPr id="2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01700</wp:posOffset>
                </wp:positionH>
                <wp:positionV relativeFrom="page">
                  <wp:posOffset>1067435</wp:posOffset>
                </wp:positionV>
                <wp:extent cx="2423795" cy="151765"/>
                <wp:effectExtent l="0" t="0" r="0" b="0"/>
                <wp:wrapNone/>
                <wp:docPr id="23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e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11.95pt;mso-wrap-distance-left:9.05pt;mso-wrap-distance-right:9.05pt;mso-wrap-distance-top:0pt;mso-wrap-distance-bottom:0pt;margin-top:84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01700</wp:posOffset>
                </wp:positionH>
                <wp:positionV relativeFrom="page">
                  <wp:posOffset>4281805</wp:posOffset>
                </wp:positionV>
                <wp:extent cx="2792730" cy="151765"/>
                <wp:effectExtent l="0" t="0" r="0" b="0"/>
                <wp:wrapNone/>
                <wp:docPr id="23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e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11.95pt;mso-wrap-distance-left:9.05pt;mso-wrap-distance-right:9.05pt;mso-wrap-distance-top:0pt;mso-wrap-distance-bottom:0pt;margin-top:337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e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24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3841750</wp:posOffset>
                </wp:positionH>
                <wp:positionV relativeFrom="page">
                  <wp:posOffset>9454515</wp:posOffset>
                </wp:positionV>
                <wp:extent cx="88900" cy="151765"/>
                <wp:effectExtent l="0" t="0" r="0" b="0"/>
                <wp:wrapNone/>
                <wp:docPr id="24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45pt;mso-position-vertical-relative:page;margin-left:3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24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845820</wp:posOffset>
                </wp:positionH>
                <wp:positionV relativeFrom="page">
                  <wp:posOffset>4506595</wp:posOffset>
                </wp:positionV>
                <wp:extent cx="5943600" cy="177165"/>
                <wp:effectExtent l="0" t="0" r="0" b="0"/>
                <wp:wrapNone/>
                <wp:docPr id="24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4343" w:right="432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j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3.95pt;mso-wrap-distance-left:9.05pt;mso-wrap-distance-right:9.05pt;mso-wrap-distance-top:0pt;mso-wrap-distance-bottom:0pt;margin-top:354.8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4343" w:right="432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j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45820</wp:posOffset>
                </wp:positionH>
                <wp:positionV relativeFrom="page">
                  <wp:posOffset>4683760</wp:posOffset>
                </wp:positionV>
                <wp:extent cx="326390" cy="298450"/>
                <wp:effectExtent l="0" t="0" r="0" b="0"/>
                <wp:wrapNone/>
                <wp:docPr id="24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9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0" w:right="120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3.5pt;mso-wrap-distance-left:9.05pt;mso-wrap-distance-right:9.05pt;mso-wrap-distance-top:0pt;mso-wrap-distance-bottom:0pt;margin-top:368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9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0" w:right="120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172210</wp:posOffset>
                </wp:positionH>
                <wp:positionV relativeFrom="page">
                  <wp:posOffset>4683760</wp:posOffset>
                </wp:positionV>
                <wp:extent cx="873125" cy="298450"/>
                <wp:effectExtent l="0" t="0" r="0" b="0"/>
                <wp:wrapNone/>
                <wp:docPr id="24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9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8" w:right="411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23.5pt;mso-wrap-distance-left:9.05pt;mso-wrap-distance-right:9.05pt;mso-wrap-distance-top:0pt;mso-wrap-distance-bottom:0pt;margin-top:368.8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9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28" w:right="411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2045335</wp:posOffset>
                </wp:positionH>
                <wp:positionV relativeFrom="page">
                  <wp:posOffset>4683760</wp:posOffset>
                </wp:positionV>
                <wp:extent cx="1833245" cy="298450"/>
                <wp:effectExtent l="0" t="0" r="0" b="0"/>
                <wp:wrapNone/>
                <wp:docPr id="24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9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59" w:right="937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23.5pt;mso-wrap-distance-left:9.05pt;mso-wrap-distance-right:9.05pt;mso-wrap-distance-top:0pt;mso-wrap-distance-bottom:0pt;margin-top:368.8pt;mso-position-vertical-relative:page;margin-left:1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9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59" w:right="937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878580</wp:posOffset>
                </wp:positionH>
                <wp:positionV relativeFrom="page">
                  <wp:posOffset>4683760</wp:posOffset>
                </wp:positionV>
                <wp:extent cx="2125980" cy="298450"/>
                <wp:effectExtent l="0" t="0" r="0" b="0"/>
                <wp:wrapNone/>
                <wp:docPr id="24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9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86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3.5pt;mso-wrap-distance-left:9.05pt;mso-wrap-distance-right:9.05pt;mso-wrap-distance-top:0pt;mso-wrap-distance-bottom:0pt;margin-top:368.8pt;mso-position-vertical-relative:page;margin-left:3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9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86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004560</wp:posOffset>
                </wp:positionH>
                <wp:positionV relativeFrom="page">
                  <wp:posOffset>4683760</wp:posOffset>
                </wp:positionV>
                <wp:extent cx="784860" cy="298450"/>
                <wp:effectExtent l="0" t="0" r="0" b="0"/>
                <wp:wrapNone/>
                <wp:docPr id="24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ind w:left="27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e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326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3.5pt;mso-wrap-distance-left:9.05pt;mso-wrap-distance-right:9.05pt;mso-wrap-distance-top:0pt;mso-wrap-distance-bottom:0pt;margin-top:368.8pt;mso-position-vertical-relative:page;margin-left:4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" w:after="0"/>
                        <w:ind w:left="27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e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326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845820</wp:posOffset>
                </wp:positionH>
                <wp:positionV relativeFrom="page">
                  <wp:posOffset>4982210</wp:posOffset>
                </wp:positionV>
                <wp:extent cx="326390" cy="905510"/>
                <wp:effectExtent l="0" t="0" r="0" b="0"/>
                <wp:wrapNone/>
                <wp:docPr id="24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71.3pt;mso-wrap-distance-left:9.05pt;mso-wrap-distance-right:9.05pt;mso-wrap-distance-top:0pt;mso-wrap-distance-bottom:0pt;margin-top:392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172210</wp:posOffset>
                </wp:positionH>
                <wp:positionV relativeFrom="page">
                  <wp:posOffset>4982210</wp:posOffset>
                </wp:positionV>
                <wp:extent cx="873125" cy="905510"/>
                <wp:effectExtent l="0" t="0" r="0" b="0"/>
                <wp:wrapNone/>
                <wp:docPr id="25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71.3pt;mso-wrap-distance-left:9.05pt;mso-wrap-distance-right:9.05pt;mso-wrap-distance-top:0pt;mso-wrap-distance-bottom:0pt;margin-top:392.3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a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045335</wp:posOffset>
                </wp:positionH>
                <wp:positionV relativeFrom="page">
                  <wp:posOffset>4982210</wp:posOffset>
                </wp:positionV>
                <wp:extent cx="1833245" cy="905510"/>
                <wp:effectExtent l="0" t="0" r="0" b="0"/>
                <wp:wrapNone/>
                <wp:docPr id="25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8" w:right="207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ack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plet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oth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 co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71.3pt;mso-wrap-distance-left:9.05pt;mso-wrap-distance-right:9.05pt;mso-wrap-distance-top:0pt;mso-wrap-distance-bottom:0pt;margin-top:392.3pt;mso-position-vertical-relative:page;margin-left:1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8" w:right="207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ackag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plet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othe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 conc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ing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878580</wp:posOffset>
                </wp:positionH>
                <wp:positionV relativeFrom="page">
                  <wp:posOffset>4982210</wp:posOffset>
                </wp:positionV>
                <wp:extent cx="2125980" cy="905510"/>
                <wp:effectExtent l="0" t="0" r="0" b="0"/>
                <wp:wrapNone/>
                <wp:docPr id="25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8" w:right="351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a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ke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o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with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un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 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ke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71.3pt;mso-wrap-distance-left:9.05pt;mso-wrap-distance-right:9.05pt;mso-wrap-distance-top:0pt;mso-wrap-distance-bottom:0pt;margin-top:392.3pt;mso-position-vertical-relative:page;margin-left:3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8" w:right="351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ac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ked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en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ose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t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with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unity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 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,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u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ke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6004560</wp:posOffset>
                </wp:positionH>
                <wp:positionV relativeFrom="page">
                  <wp:posOffset>4982210</wp:posOffset>
                </wp:positionV>
                <wp:extent cx="784860" cy="905510"/>
                <wp:effectExtent l="0" t="0" r="0" b="0"/>
                <wp:wrapNone/>
                <wp:docPr id="25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71.3pt;mso-wrap-distance-left:9.05pt;mso-wrap-distance-right:9.05pt;mso-wrap-distance-top:0pt;mso-wrap-distance-bottom:0pt;margin-top:392.3pt;mso-position-vertical-relative:page;margin-left:4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845820</wp:posOffset>
                </wp:positionH>
                <wp:positionV relativeFrom="page">
                  <wp:posOffset>5887720</wp:posOffset>
                </wp:positionV>
                <wp:extent cx="5943600" cy="177800"/>
                <wp:effectExtent l="0" t="0" r="0" b="0"/>
                <wp:wrapNone/>
                <wp:docPr id="25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3" w:after="0"/>
                              <w:ind w:left="3620" w:right="3599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I&amp;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pt;mso-wrap-distance-left:9.05pt;mso-wrap-distance-right:9.05pt;mso-wrap-distance-top:0pt;mso-wrap-distance-bottom:0pt;margin-top:463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3" w:after="0"/>
                        <w:ind w:left="3620" w:right="3599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e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I&amp;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845820</wp:posOffset>
                </wp:positionH>
                <wp:positionV relativeFrom="page">
                  <wp:posOffset>6065520</wp:posOffset>
                </wp:positionV>
                <wp:extent cx="326390" cy="297180"/>
                <wp:effectExtent l="0" t="0" r="0" b="0"/>
                <wp:wrapNone/>
                <wp:docPr id="25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0" w:right="120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3.4pt;mso-wrap-distance-left:9.05pt;mso-wrap-distance-right:9.05pt;mso-wrap-distance-top:0pt;mso-wrap-distance-bottom:0pt;margin-top:477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1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0" w:right="120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172210</wp:posOffset>
                </wp:positionH>
                <wp:positionV relativeFrom="page">
                  <wp:posOffset>6065520</wp:posOffset>
                </wp:positionV>
                <wp:extent cx="873125" cy="297180"/>
                <wp:effectExtent l="0" t="0" r="0" b="0"/>
                <wp:wrapNone/>
                <wp:docPr id="25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306" w:right="291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428" w:right="411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23.4pt;mso-wrap-distance-left:9.05pt;mso-wrap-distance-right:9.05pt;mso-wrap-distance-top:0pt;mso-wrap-distance-bottom:0pt;margin-top:477.6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306" w:right="291" w:hanging="0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428" w:right="411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2045335</wp:posOffset>
                </wp:positionH>
                <wp:positionV relativeFrom="page">
                  <wp:posOffset>6065520</wp:posOffset>
                </wp:positionV>
                <wp:extent cx="1497965" cy="297180"/>
                <wp:effectExtent l="0" t="0" r="0" b="0"/>
                <wp:wrapNone/>
                <wp:docPr id="25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05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el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j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23.4pt;mso-wrap-distance-left:9.05pt;mso-wrap-distance-right:9.05pt;mso-wrap-distance-top:0pt;mso-wrap-distance-bottom:0pt;margin-top:477.6pt;mso-position-vertical-relative:page;margin-left:1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1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05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el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3543300</wp:posOffset>
                </wp:positionH>
                <wp:positionV relativeFrom="page">
                  <wp:posOffset>6065520</wp:posOffset>
                </wp:positionV>
                <wp:extent cx="1337945" cy="297180"/>
                <wp:effectExtent l="0" t="0" r="0" b="0"/>
                <wp:wrapNone/>
                <wp:docPr id="25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37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p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s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23.4pt;mso-wrap-distance-left:9.05pt;mso-wrap-distance-right:9.05pt;mso-wrap-distance-top:0pt;mso-wrap-distance-bottom:0pt;margin-top:477.6pt;mso-position-vertical-relative:page;margin-left:2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1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37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p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s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4881245</wp:posOffset>
                </wp:positionH>
                <wp:positionV relativeFrom="page">
                  <wp:posOffset>6065520</wp:posOffset>
                </wp:positionV>
                <wp:extent cx="1390015" cy="297180"/>
                <wp:effectExtent l="0" t="0" r="0" b="0"/>
                <wp:wrapNone/>
                <wp:docPr id="25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1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tp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s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23.4pt;mso-wrap-distance-left:9.05pt;mso-wrap-distance-right:9.05pt;mso-wrap-distance-top:0pt;mso-wrap-distance-bottom:0pt;margin-top:477.6pt;mso-position-vertical-relative:page;margin-left:3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 w:before="1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utp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s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6271260</wp:posOffset>
                </wp:positionH>
                <wp:positionV relativeFrom="page">
                  <wp:posOffset>6065520</wp:posOffset>
                </wp:positionV>
                <wp:extent cx="518160" cy="297180"/>
                <wp:effectExtent l="0" t="0" r="0" b="0"/>
                <wp:wrapNone/>
                <wp:docPr id="26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9" w:before="0" w:after="0"/>
                              <w:ind w:left="190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2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3.4pt;mso-wrap-distance-left:9.05pt;mso-wrap-distance-right:9.05pt;mso-wrap-distance-top:0pt;mso-wrap-distance-bottom:0pt;margin-top:477.6pt;mso-position-vertical-relative:page;margin-left:4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9" w:before="0" w:after="0"/>
                        <w:ind w:left="190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2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845820</wp:posOffset>
                </wp:positionH>
                <wp:positionV relativeFrom="page">
                  <wp:posOffset>6362700</wp:posOffset>
                </wp:positionV>
                <wp:extent cx="326390" cy="1781810"/>
                <wp:effectExtent l="0" t="0" r="0" b="0"/>
                <wp:wrapNone/>
                <wp:docPr id="26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40.3pt;mso-wrap-distance-left:9.05pt;mso-wrap-distance-right:9.05pt;mso-wrap-distance-top:0pt;mso-wrap-distance-bottom:0pt;margin-top:50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172210</wp:posOffset>
                </wp:positionH>
                <wp:positionV relativeFrom="page">
                  <wp:posOffset>6362700</wp:posOffset>
                </wp:positionV>
                <wp:extent cx="873125" cy="1781810"/>
                <wp:effectExtent l="0" t="0" r="0" b="0"/>
                <wp:wrapNone/>
                <wp:docPr id="26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8" w:right="194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tient Closeou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iew Notification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, 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40.3pt;mso-wrap-distance-left:9.05pt;mso-wrap-distance-right:9.05pt;mso-wrap-distance-top:0pt;mso-wrap-distance-bottom:0pt;margin-top:501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8" w:right="194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tient Closeout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,</w:t>
                      </w:r>
                      <w:r>
                        <w:rPr>
                          <w:rFonts w:eastAsia="Arial Narrow" w:cs="Arial Narrow" w:ascii="Arial Narrow" w:hAnsi="Arial Narrow"/>
                          <w:spacing w:val="4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iew Notification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, 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2045335</wp:posOffset>
                </wp:positionH>
                <wp:positionV relativeFrom="page">
                  <wp:posOffset>6362700</wp:posOffset>
                </wp:positionV>
                <wp:extent cx="1497965" cy="1781810"/>
                <wp:effectExtent l="0" t="0" r="0" b="0"/>
                <wp:wrapNone/>
                <wp:docPr id="26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8" w:right="12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phy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s tak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40.3pt;mso-wrap-distance-left:9.05pt;mso-wrap-distance-right:9.05pt;mso-wrap-distance-top:0pt;mso-wrap-distance-bottom:0pt;margin-top:501pt;mso-position-vertical-relative:page;margin-left:1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8" w:right="12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phy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s taken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3543300</wp:posOffset>
                </wp:positionH>
                <wp:positionV relativeFrom="page">
                  <wp:posOffset>6362700</wp:posOffset>
                </wp:positionV>
                <wp:extent cx="1337945" cy="1781810"/>
                <wp:effectExtent l="0" t="0" r="0" b="0"/>
                <wp:wrapNone/>
                <wp:docPr id="26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8" w:right="19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sults 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for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 ca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40.3pt;mso-wrap-distance-left:9.05pt;mso-wrap-distance-right:9.05pt;mso-wrap-distance-top:0pt;mso-wrap-distance-bottom:0pt;margin-top:501pt;mso-position-vertical-relative:page;margin-left:2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8" w:right="19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sults 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en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for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 canc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4881245</wp:posOffset>
                </wp:positionH>
                <wp:positionV relativeFrom="page">
                  <wp:posOffset>6362700</wp:posOffset>
                </wp:positionV>
                <wp:extent cx="1390015" cy="1781810"/>
                <wp:effectExtent l="0" t="0" r="0" b="0"/>
                <wp:wrapNone/>
                <wp:docPr id="26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6" w:right="7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 ac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i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subsequen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alog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t taken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l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 sti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 b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e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106" w:right="89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nowledg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ut addition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lagg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e in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 pack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377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 ca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140.3pt;mso-wrap-distance-left:9.05pt;mso-wrap-distance-right:9.05pt;mso-wrap-distance-top:0pt;mso-wrap-distance-bottom:0pt;margin-top:501pt;mso-position-vertical-relative:page;margin-left:3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6" w:right="7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n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 action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ia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subsequent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alog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t taken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n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ly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 stil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l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 b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e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106" w:right="89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nowledged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 Narrow" w:cs="Arial Narrow" w:ascii="Arial Narrow" w:hAnsi="Arial Narrow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ut addition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lagg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e int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 packag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377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 canc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271260</wp:posOffset>
                </wp:positionH>
                <wp:positionV relativeFrom="page">
                  <wp:posOffset>6362700</wp:posOffset>
                </wp:positionV>
                <wp:extent cx="518160" cy="1781810"/>
                <wp:effectExtent l="0" t="0" r="0" b="0"/>
                <wp:wrapNone/>
                <wp:docPr id="26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140.3pt;mso-wrap-distance-left:9.05pt;mso-wrap-distance-right:9.05pt;mso-wrap-distance-top:0pt;mso-wrap-distance-bottom:0pt;margin-top:501pt;mso-position-vertical-relative:page;margin-left:4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845820</wp:posOffset>
                </wp:positionH>
                <wp:positionV relativeFrom="page">
                  <wp:posOffset>8144510</wp:posOffset>
                </wp:positionV>
                <wp:extent cx="326390" cy="905510"/>
                <wp:effectExtent l="0" t="0" r="0" b="0"/>
                <wp:wrapNone/>
                <wp:docPr id="26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71.3pt;mso-wrap-distance-left:9.05pt;mso-wrap-distance-right:9.05pt;mso-wrap-distance-top:0pt;mso-wrap-distance-bottom:0pt;margin-top:641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172210</wp:posOffset>
                </wp:positionH>
                <wp:positionV relativeFrom="page">
                  <wp:posOffset>8144510</wp:posOffset>
                </wp:positionV>
                <wp:extent cx="873125" cy="905510"/>
                <wp:effectExtent l="0" t="0" r="0" b="0"/>
                <wp:wrapNone/>
                <wp:docPr id="26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71.3pt;mso-wrap-distance-left:9.05pt;mso-wrap-distance-right:9.05pt;mso-wrap-distance-top:0pt;mso-wrap-distance-bottom:0pt;margin-top:641.3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2045335</wp:posOffset>
                </wp:positionH>
                <wp:positionV relativeFrom="page">
                  <wp:posOffset>8144510</wp:posOffset>
                </wp:positionV>
                <wp:extent cx="1497965" cy="905510"/>
                <wp:effectExtent l="0" t="0" r="0" b="0"/>
                <wp:wrapNone/>
                <wp:docPr id="26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8" w:right="147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kage inte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S includ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 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en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 clini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r 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un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71.3pt;mso-wrap-distance-left:9.05pt;mso-wrap-distance-right:9.05pt;mso-wrap-distance-top:0pt;mso-wrap-distance-bottom:0pt;margin-top:641.3pt;mso-position-vertical-relative:page;margin-left:1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8" w:right="147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kage inte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S includ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 s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ening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 clinic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r 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un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3543300</wp:posOffset>
                </wp:positionH>
                <wp:positionV relativeFrom="page">
                  <wp:posOffset>8144510</wp:posOffset>
                </wp:positionV>
                <wp:extent cx="1337945" cy="905510"/>
                <wp:effectExtent l="0" t="0" r="0" b="0"/>
                <wp:wrapNone/>
                <wp:docPr id="27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108" w:right="69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w w:val="99"/>
                                <w:sz w:val="20"/>
                                <w:szCs w:val="20"/>
                              </w:rPr>
                              <w:t xml:space="preserve">of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w w:val="99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w w:val="99"/>
                                <w:sz w:val="20"/>
                                <w:szCs w:val="20"/>
                              </w:rPr>
                              <w:t>aph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 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o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- 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k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71.3pt;mso-wrap-distance-left:9.05pt;mso-wrap-distance-right:9.05pt;mso-wrap-distance-top:0pt;mso-wrap-distance-bottom:0pt;margin-top:641.3pt;mso-position-vertical-relative:page;margin-left:2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108" w:right="69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w w:val="99"/>
                          <w:sz w:val="20"/>
                          <w:szCs w:val="20"/>
                        </w:rPr>
                        <w:t xml:space="preserve">of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w w:val="99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w w:val="99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w w:val="99"/>
                          <w:sz w:val="20"/>
                          <w:szCs w:val="20"/>
                        </w:rPr>
                        <w:t>aphy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 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ou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- up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ken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881245</wp:posOffset>
                </wp:positionH>
                <wp:positionV relativeFrom="page">
                  <wp:posOffset>8144510</wp:posOffset>
                </wp:positionV>
                <wp:extent cx="1390015" cy="905510"/>
                <wp:effectExtent l="0" t="0" r="0" b="0"/>
                <wp:wrapNone/>
                <wp:docPr id="27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19" w:after="0"/>
                              <w:ind w:left="106" w:right="70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 associa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cal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eed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71.3pt;mso-wrap-distance-left:9.05pt;mso-wrap-distance-right:9.05pt;mso-wrap-distance-top:0pt;mso-wrap-distance-bottom:0pt;margin-top:641.3pt;mso-position-vertical-relative:page;margin-left:3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19" w:after="0"/>
                        <w:ind w:left="106" w:right="70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 associated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in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cal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eed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271260</wp:posOffset>
                </wp:positionH>
                <wp:positionV relativeFrom="page">
                  <wp:posOffset>8144510</wp:posOffset>
                </wp:positionV>
                <wp:extent cx="518160" cy="905510"/>
                <wp:effectExtent l="0" t="0" r="0" b="0"/>
                <wp:wrapNone/>
                <wp:docPr id="27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71.3pt;mso-wrap-distance-left:9.05pt;mso-wrap-distance-right:9.05pt;mso-wrap-distance-top:0pt;mso-wrap-distance-bottom:0pt;margin-top:641.3pt;mso-position-vertical-relative:page;margin-left:4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74">
            <wp:simplePos x="0" y="0"/>
            <wp:positionH relativeFrom="page">
              <wp:posOffset>935990</wp:posOffset>
            </wp:positionH>
            <wp:positionV relativeFrom="page">
              <wp:posOffset>2875280</wp:posOffset>
            </wp:positionV>
            <wp:extent cx="6000115" cy="2991485"/>
            <wp:effectExtent l="0" t="0" r="0" b="0"/>
            <wp:wrapNone/>
            <wp:docPr id="2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901700</wp:posOffset>
                </wp:positionH>
                <wp:positionV relativeFrom="page">
                  <wp:posOffset>1174115</wp:posOffset>
                </wp:positionV>
                <wp:extent cx="5856605" cy="802005"/>
                <wp:effectExtent l="0" t="0" r="0" b="0"/>
                <wp:wrapNone/>
                <wp:docPr id="27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6605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h 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j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 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und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p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o t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5pt;height:63.15pt;mso-wrap-distance-left:9.05pt;mso-wrap-distance-right:9.05pt;mso-wrap-distance-top:0pt;mso-wrap-distance-bottom:0pt;margin-top:92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h L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n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j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 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und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p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o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01700</wp:posOffset>
                </wp:positionH>
                <wp:positionV relativeFrom="page">
                  <wp:posOffset>1973580</wp:posOffset>
                </wp:positionV>
                <wp:extent cx="4251325" cy="353060"/>
                <wp:effectExtent l="0" t="0" r="0" b="0"/>
                <wp:wrapNone/>
                <wp:docPr id="27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ti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27.8pt;mso-wrap-distance-left:9.05pt;mso-wrap-distance-right:9.05pt;mso-wrap-distance-top:0pt;mso-wrap-distance-bottom:0pt;margin-top:155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ti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203825</wp:posOffset>
                </wp:positionH>
                <wp:positionV relativeFrom="page">
                  <wp:posOffset>1973580</wp:posOffset>
                </wp:positionV>
                <wp:extent cx="1584960" cy="177800"/>
                <wp:effectExtent l="0" t="0" r="0" b="0"/>
                <wp:wrapNone/>
                <wp:docPr id="27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bits 1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11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14pt;mso-wrap-distance-left:9.05pt;mso-wrap-distance-right:9.05pt;mso-wrap-distance-top:0pt;mso-wrap-distance-bottom:0pt;margin-top:155.4pt;mso-position-vertical-relative:page;margin-left:4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bits 10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11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901700</wp:posOffset>
                </wp:positionH>
                <wp:positionV relativeFrom="page">
                  <wp:posOffset>2651125</wp:posOffset>
                </wp:positionV>
                <wp:extent cx="3228340" cy="151765"/>
                <wp:effectExtent l="0" t="0" r="0" b="0"/>
                <wp:wrapNone/>
                <wp:docPr id="27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11.95pt;mso-wrap-distance-left:9.05pt;mso-wrap-distance-right:9.05pt;mso-wrap-distance-top:0pt;mso-wrap-distance-bottom:0pt;margin-top:208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27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27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28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07415</wp:posOffset>
                </wp:positionH>
                <wp:positionV relativeFrom="page">
                  <wp:posOffset>1149985</wp:posOffset>
                </wp:positionV>
                <wp:extent cx="5955665" cy="3855085"/>
                <wp:effectExtent l="4445" t="3810" r="3810" b="254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3855240"/>
                          <a:chOff x="0" y="0"/>
                          <a:chExt cx="5955840" cy="3855240"/>
                        </a:xfrm>
                      </wpg:grpSpPr>
                      <wpg:grpSp>
                        <wpg:cNvGrpSpPr/>
                        <wpg:grpSpPr>
                          <a:xfrm>
                            <a:off x="6480" y="43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445" y="2172"/>
                                  </a:moveTo>
                                  <a:lnTo>
                                    <a:pt x="1548" y="2172"/>
                                  </a:lnTo>
                                  <a:lnTo>
                                    <a:pt x="1548" y="1824"/>
                                  </a:lnTo>
                                  <a:lnTo>
                                    <a:pt x="1445" y="1824"/>
                                  </a:lnTo>
                                  <a:lnTo>
                                    <a:pt x="1445" y="217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43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0692" y="2172"/>
                                  </a:moveTo>
                                  <a:lnTo>
                                    <a:pt x="10795" y="2172"/>
                                  </a:lnTo>
                                  <a:lnTo>
                                    <a:pt x="10795" y="1824"/>
                                  </a:lnTo>
                                  <a:lnTo>
                                    <a:pt x="10692" y="1824"/>
                                  </a:lnTo>
                                  <a:lnTo>
                                    <a:pt x="10692" y="217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320"/>
                            <a:ext cx="58122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22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348">
                                  <a:moveTo>
                                    <a:pt x="1548" y="2172"/>
                                  </a:moveTo>
                                  <a:lnTo>
                                    <a:pt x="10692" y="2172"/>
                                  </a:lnTo>
                                  <a:lnTo>
                                    <a:pt x="10692" y="1824"/>
                                  </a:lnTo>
                                  <a:lnTo>
                                    <a:pt x="1548" y="1824"/>
                                  </a:lnTo>
                                  <a:lnTo>
                                    <a:pt x="1548" y="217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817"/>
                                  </a:moveTo>
                                  <a:lnTo>
                                    <a:pt x="10805" y="18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38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50">
                                  <a:moveTo>
                                    <a:pt x="1440" y="1822"/>
                                  </a:moveTo>
                                  <a:lnTo>
                                    <a:pt x="1440" y="78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38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8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050">
                                  <a:moveTo>
                                    <a:pt x="10800" y="1822"/>
                                  </a:moveTo>
                                  <a:lnTo>
                                    <a:pt x="10800" y="78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31840"/>
                            <a:ext cx="28656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5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461">
                                  <a:moveTo>
                                    <a:pt x="1445" y="2642"/>
                                  </a:moveTo>
                                  <a:lnTo>
                                    <a:pt x="1896" y="2642"/>
                                  </a:lnTo>
                                  <a:lnTo>
                                    <a:pt x="1896" y="2182"/>
                                  </a:lnTo>
                                  <a:lnTo>
                                    <a:pt x="1445" y="2182"/>
                                  </a:lnTo>
                                  <a:lnTo>
                                    <a:pt x="1445" y="264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524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445" y="2990"/>
                                  </a:moveTo>
                                  <a:lnTo>
                                    <a:pt x="1548" y="2990"/>
                                  </a:lnTo>
                                  <a:lnTo>
                                    <a:pt x="1548" y="2642"/>
                                  </a:lnTo>
                                  <a:lnTo>
                                    <a:pt x="1445" y="2642"/>
                                  </a:lnTo>
                                  <a:lnTo>
                                    <a:pt x="1445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60" y="524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793" y="2990"/>
                                  </a:moveTo>
                                  <a:lnTo>
                                    <a:pt x="1896" y="2990"/>
                                  </a:lnTo>
                                  <a:lnTo>
                                    <a:pt x="1896" y="2642"/>
                                  </a:lnTo>
                                  <a:lnTo>
                                    <a:pt x="1793" y="2642"/>
                                  </a:lnTo>
                                  <a:lnTo>
                                    <a:pt x="1793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24520"/>
                            <a:ext cx="15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48">
                                  <a:moveTo>
                                    <a:pt x="1548" y="2990"/>
                                  </a:moveTo>
                                  <a:lnTo>
                                    <a:pt x="1793" y="2990"/>
                                  </a:lnTo>
                                  <a:lnTo>
                                    <a:pt x="1793" y="2642"/>
                                  </a:lnTo>
                                  <a:lnTo>
                                    <a:pt x="1548" y="2642"/>
                                  </a:lnTo>
                                  <a:lnTo>
                                    <a:pt x="1548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1840"/>
                            <a:ext cx="4406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064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4" h="461">
                                  <a:moveTo>
                                    <a:pt x="1906" y="2642"/>
                                  </a:moveTo>
                                  <a:lnTo>
                                    <a:pt x="2599" y="2642"/>
                                  </a:lnTo>
                                  <a:lnTo>
                                    <a:pt x="2599" y="2182"/>
                                  </a:lnTo>
                                  <a:lnTo>
                                    <a:pt x="1906" y="2182"/>
                                  </a:lnTo>
                                  <a:lnTo>
                                    <a:pt x="1906" y="264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524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906" y="2990"/>
                                  </a:moveTo>
                                  <a:lnTo>
                                    <a:pt x="2009" y="2990"/>
                                  </a:lnTo>
                                  <a:lnTo>
                                    <a:pt x="2009" y="2642"/>
                                  </a:lnTo>
                                  <a:lnTo>
                                    <a:pt x="1906" y="2642"/>
                                  </a:lnTo>
                                  <a:lnTo>
                                    <a:pt x="1906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280" y="524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2496" y="2990"/>
                                  </a:moveTo>
                                  <a:lnTo>
                                    <a:pt x="2599" y="2990"/>
                                  </a:lnTo>
                                  <a:lnTo>
                                    <a:pt x="2599" y="2642"/>
                                  </a:lnTo>
                                  <a:lnTo>
                                    <a:pt x="2496" y="2642"/>
                                  </a:lnTo>
                                  <a:lnTo>
                                    <a:pt x="2496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20" y="524520"/>
                            <a:ext cx="3092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2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348">
                                  <a:moveTo>
                                    <a:pt x="2009" y="2990"/>
                                  </a:moveTo>
                                  <a:lnTo>
                                    <a:pt x="2496" y="2990"/>
                                  </a:lnTo>
                                  <a:lnTo>
                                    <a:pt x="2496" y="2642"/>
                                  </a:lnTo>
                                  <a:lnTo>
                                    <a:pt x="2009" y="2642"/>
                                  </a:lnTo>
                                  <a:lnTo>
                                    <a:pt x="2009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7360" y="231840"/>
                            <a:ext cx="94356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356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6" h="461">
                                  <a:moveTo>
                                    <a:pt x="2611" y="2642"/>
                                  </a:moveTo>
                                  <a:lnTo>
                                    <a:pt x="4097" y="2642"/>
                                  </a:lnTo>
                                  <a:lnTo>
                                    <a:pt x="4097" y="2182"/>
                                  </a:lnTo>
                                  <a:lnTo>
                                    <a:pt x="2611" y="2182"/>
                                  </a:lnTo>
                                  <a:lnTo>
                                    <a:pt x="2611" y="264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7360" y="524520"/>
                            <a:ext cx="640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48">
                                  <a:moveTo>
                                    <a:pt x="2611" y="2990"/>
                                  </a:moveTo>
                                  <a:lnTo>
                                    <a:pt x="2712" y="2990"/>
                                  </a:lnTo>
                                  <a:lnTo>
                                    <a:pt x="2712" y="2642"/>
                                  </a:lnTo>
                                  <a:lnTo>
                                    <a:pt x="2611" y="2642"/>
                                  </a:lnTo>
                                  <a:lnTo>
                                    <a:pt x="2611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6840" y="524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3994" y="2990"/>
                                  </a:moveTo>
                                  <a:lnTo>
                                    <a:pt x="4097" y="2990"/>
                                  </a:lnTo>
                                  <a:lnTo>
                                    <a:pt x="4097" y="2642"/>
                                  </a:lnTo>
                                  <a:lnTo>
                                    <a:pt x="3994" y="2642"/>
                                  </a:lnTo>
                                  <a:lnTo>
                                    <a:pt x="3994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1440" y="524520"/>
                            <a:ext cx="81396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2" h="348">
                                  <a:moveTo>
                                    <a:pt x="2712" y="2990"/>
                                  </a:moveTo>
                                  <a:lnTo>
                                    <a:pt x="3994" y="2990"/>
                                  </a:lnTo>
                                  <a:lnTo>
                                    <a:pt x="3994" y="2642"/>
                                  </a:lnTo>
                                  <a:lnTo>
                                    <a:pt x="2712" y="2642"/>
                                  </a:lnTo>
                                  <a:lnTo>
                                    <a:pt x="2712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8120" y="231840"/>
                            <a:ext cx="8337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37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" h="230">
                                  <a:moveTo>
                                    <a:pt x="4106" y="2412"/>
                                  </a:moveTo>
                                  <a:lnTo>
                                    <a:pt x="5419" y="2412"/>
                                  </a:lnTo>
                                  <a:lnTo>
                                    <a:pt x="5419" y="2182"/>
                                  </a:lnTo>
                                  <a:lnTo>
                                    <a:pt x="4106" y="2182"/>
                                  </a:lnTo>
                                  <a:lnTo>
                                    <a:pt x="4106" y="241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8120" y="378000"/>
                            <a:ext cx="6552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4106" y="2990"/>
                                  </a:moveTo>
                                  <a:lnTo>
                                    <a:pt x="4210" y="2990"/>
                                  </a:lnTo>
                                  <a:lnTo>
                                    <a:pt x="4210" y="2412"/>
                                  </a:lnTo>
                                  <a:lnTo>
                                    <a:pt x="4106" y="2412"/>
                                  </a:lnTo>
                                  <a:lnTo>
                                    <a:pt x="4106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080" y="378000"/>
                            <a:ext cx="6552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5316" y="2990"/>
                                  </a:moveTo>
                                  <a:lnTo>
                                    <a:pt x="5419" y="2990"/>
                                  </a:lnTo>
                                  <a:lnTo>
                                    <a:pt x="5419" y="2412"/>
                                  </a:lnTo>
                                  <a:lnTo>
                                    <a:pt x="5316" y="2412"/>
                                  </a:lnTo>
                                  <a:lnTo>
                                    <a:pt x="5316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378000"/>
                            <a:ext cx="702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2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290">
                                  <a:moveTo>
                                    <a:pt x="4210" y="2702"/>
                                  </a:moveTo>
                                  <a:lnTo>
                                    <a:pt x="5316" y="2702"/>
                                  </a:lnTo>
                                  <a:lnTo>
                                    <a:pt x="5316" y="2412"/>
                                  </a:lnTo>
                                  <a:lnTo>
                                    <a:pt x="4210" y="2412"/>
                                  </a:lnTo>
                                  <a:lnTo>
                                    <a:pt x="4210" y="270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00" y="562680"/>
                            <a:ext cx="7023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2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288">
                                  <a:moveTo>
                                    <a:pt x="4210" y="2990"/>
                                  </a:moveTo>
                                  <a:lnTo>
                                    <a:pt x="5316" y="2990"/>
                                  </a:lnTo>
                                  <a:lnTo>
                                    <a:pt x="5316" y="2702"/>
                                  </a:lnTo>
                                  <a:lnTo>
                                    <a:pt x="4210" y="2702"/>
                                  </a:lnTo>
                                  <a:lnTo>
                                    <a:pt x="4210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872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5429" y="2990"/>
                                  </a:moveTo>
                                  <a:lnTo>
                                    <a:pt x="5532" y="2990"/>
                                  </a:lnTo>
                                  <a:lnTo>
                                    <a:pt x="5532" y="2182"/>
                                  </a:lnTo>
                                  <a:lnTo>
                                    <a:pt x="5429" y="2182"/>
                                  </a:lnTo>
                                  <a:lnTo>
                                    <a:pt x="5429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340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6286" y="2990"/>
                                  </a:moveTo>
                                  <a:lnTo>
                                    <a:pt x="6389" y="2990"/>
                                  </a:lnTo>
                                  <a:lnTo>
                                    <a:pt x="6389" y="2182"/>
                                  </a:lnTo>
                                  <a:lnTo>
                                    <a:pt x="6286" y="2182"/>
                                  </a:lnTo>
                                  <a:lnTo>
                                    <a:pt x="6286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231840"/>
                            <a:ext cx="4788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290">
                                  <a:moveTo>
                                    <a:pt x="5532" y="2472"/>
                                  </a:moveTo>
                                  <a:lnTo>
                                    <a:pt x="6286" y="2472"/>
                                  </a:lnTo>
                                  <a:lnTo>
                                    <a:pt x="6286" y="2182"/>
                                  </a:lnTo>
                                  <a:lnTo>
                                    <a:pt x="5532" y="2182"/>
                                  </a:lnTo>
                                  <a:lnTo>
                                    <a:pt x="5532" y="247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416520"/>
                            <a:ext cx="478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230">
                                  <a:moveTo>
                                    <a:pt x="5532" y="2702"/>
                                  </a:moveTo>
                                  <a:lnTo>
                                    <a:pt x="6286" y="2702"/>
                                  </a:lnTo>
                                  <a:lnTo>
                                    <a:pt x="6286" y="2472"/>
                                  </a:lnTo>
                                  <a:lnTo>
                                    <a:pt x="5532" y="2472"/>
                                  </a:lnTo>
                                  <a:lnTo>
                                    <a:pt x="5532" y="270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562680"/>
                            <a:ext cx="4788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288">
                                  <a:moveTo>
                                    <a:pt x="5532" y="2990"/>
                                  </a:moveTo>
                                  <a:lnTo>
                                    <a:pt x="6286" y="2990"/>
                                  </a:lnTo>
                                  <a:lnTo>
                                    <a:pt x="6286" y="2702"/>
                                  </a:lnTo>
                                  <a:lnTo>
                                    <a:pt x="5532" y="2702"/>
                                  </a:lnTo>
                                  <a:lnTo>
                                    <a:pt x="5532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6398" y="2990"/>
                                  </a:moveTo>
                                  <a:lnTo>
                                    <a:pt x="6502" y="2990"/>
                                  </a:lnTo>
                                  <a:lnTo>
                                    <a:pt x="6502" y="2182"/>
                                  </a:lnTo>
                                  <a:lnTo>
                                    <a:pt x="6398" y="2182"/>
                                  </a:lnTo>
                                  <a:lnTo>
                                    <a:pt x="6398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480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7342" y="2990"/>
                                  </a:moveTo>
                                  <a:lnTo>
                                    <a:pt x="7445" y="2990"/>
                                  </a:lnTo>
                                  <a:lnTo>
                                    <a:pt x="7445" y="2182"/>
                                  </a:lnTo>
                                  <a:lnTo>
                                    <a:pt x="7342" y="2182"/>
                                  </a:lnTo>
                                  <a:lnTo>
                                    <a:pt x="7342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0560" y="231840"/>
                            <a:ext cx="5335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290">
                                  <a:moveTo>
                                    <a:pt x="6502" y="2472"/>
                                  </a:moveTo>
                                  <a:lnTo>
                                    <a:pt x="7342" y="2472"/>
                                  </a:lnTo>
                                  <a:lnTo>
                                    <a:pt x="7342" y="2182"/>
                                  </a:lnTo>
                                  <a:lnTo>
                                    <a:pt x="6502" y="2182"/>
                                  </a:lnTo>
                                  <a:lnTo>
                                    <a:pt x="6502" y="247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0560" y="416520"/>
                            <a:ext cx="533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230">
                                  <a:moveTo>
                                    <a:pt x="6502" y="2702"/>
                                  </a:moveTo>
                                  <a:lnTo>
                                    <a:pt x="7342" y="2702"/>
                                  </a:lnTo>
                                  <a:lnTo>
                                    <a:pt x="7342" y="2472"/>
                                  </a:lnTo>
                                  <a:lnTo>
                                    <a:pt x="6502" y="2472"/>
                                  </a:lnTo>
                                  <a:lnTo>
                                    <a:pt x="6502" y="270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0560" y="562680"/>
                            <a:ext cx="5335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288">
                                  <a:moveTo>
                                    <a:pt x="6502" y="2990"/>
                                  </a:moveTo>
                                  <a:lnTo>
                                    <a:pt x="7342" y="2990"/>
                                  </a:lnTo>
                                  <a:lnTo>
                                    <a:pt x="7342" y="2702"/>
                                  </a:lnTo>
                                  <a:lnTo>
                                    <a:pt x="6502" y="2702"/>
                                  </a:lnTo>
                                  <a:lnTo>
                                    <a:pt x="6502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644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7454" y="2990"/>
                                  </a:moveTo>
                                  <a:lnTo>
                                    <a:pt x="7558" y="2990"/>
                                  </a:lnTo>
                                  <a:lnTo>
                                    <a:pt x="7558" y="2182"/>
                                  </a:lnTo>
                                  <a:lnTo>
                                    <a:pt x="7454" y="2182"/>
                                  </a:lnTo>
                                  <a:lnTo>
                                    <a:pt x="7454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328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8314" y="2990"/>
                                  </a:moveTo>
                                  <a:lnTo>
                                    <a:pt x="8417" y="2990"/>
                                  </a:lnTo>
                                  <a:lnTo>
                                    <a:pt x="8417" y="2182"/>
                                  </a:lnTo>
                                  <a:lnTo>
                                    <a:pt x="8314" y="2182"/>
                                  </a:lnTo>
                                  <a:lnTo>
                                    <a:pt x="8314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2680" y="231840"/>
                            <a:ext cx="4802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2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290">
                                  <a:moveTo>
                                    <a:pt x="7558" y="2472"/>
                                  </a:moveTo>
                                  <a:lnTo>
                                    <a:pt x="8314" y="2472"/>
                                  </a:lnTo>
                                  <a:lnTo>
                                    <a:pt x="8314" y="2182"/>
                                  </a:lnTo>
                                  <a:lnTo>
                                    <a:pt x="7558" y="2182"/>
                                  </a:lnTo>
                                  <a:lnTo>
                                    <a:pt x="7558" y="247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2680" y="416520"/>
                            <a:ext cx="4802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2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230">
                                  <a:moveTo>
                                    <a:pt x="7558" y="2702"/>
                                  </a:moveTo>
                                  <a:lnTo>
                                    <a:pt x="8314" y="2702"/>
                                  </a:lnTo>
                                  <a:lnTo>
                                    <a:pt x="8314" y="2472"/>
                                  </a:lnTo>
                                  <a:lnTo>
                                    <a:pt x="7558" y="2472"/>
                                  </a:lnTo>
                                  <a:lnTo>
                                    <a:pt x="7558" y="270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2680" y="562680"/>
                            <a:ext cx="4802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2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288">
                                  <a:moveTo>
                                    <a:pt x="7558" y="2990"/>
                                  </a:moveTo>
                                  <a:lnTo>
                                    <a:pt x="8314" y="2990"/>
                                  </a:lnTo>
                                  <a:lnTo>
                                    <a:pt x="8314" y="2702"/>
                                  </a:lnTo>
                                  <a:lnTo>
                                    <a:pt x="7558" y="2702"/>
                                  </a:lnTo>
                                  <a:lnTo>
                                    <a:pt x="7558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420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8426" y="2990"/>
                                  </a:moveTo>
                                  <a:lnTo>
                                    <a:pt x="8530" y="2990"/>
                                  </a:lnTo>
                                  <a:lnTo>
                                    <a:pt x="8530" y="2182"/>
                                  </a:lnTo>
                                  <a:lnTo>
                                    <a:pt x="8426" y="2182"/>
                                  </a:lnTo>
                                  <a:lnTo>
                                    <a:pt x="8426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9240" y="231840"/>
                            <a:ext cx="6408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09">
                                  <a:moveTo>
                                    <a:pt x="9283" y="2990"/>
                                  </a:moveTo>
                                  <a:lnTo>
                                    <a:pt x="9384" y="2990"/>
                                  </a:lnTo>
                                  <a:lnTo>
                                    <a:pt x="9384" y="2182"/>
                                  </a:lnTo>
                                  <a:lnTo>
                                    <a:pt x="9283" y="2182"/>
                                  </a:lnTo>
                                  <a:lnTo>
                                    <a:pt x="9283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0440" y="231840"/>
                            <a:ext cx="4788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290">
                                  <a:moveTo>
                                    <a:pt x="8530" y="2472"/>
                                  </a:moveTo>
                                  <a:lnTo>
                                    <a:pt x="9283" y="2472"/>
                                  </a:lnTo>
                                  <a:lnTo>
                                    <a:pt x="9283" y="2182"/>
                                  </a:lnTo>
                                  <a:lnTo>
                                    <a:pt x="8530" y="2182"/>
                                  </a:lnTo>
                                  <a:lnTo>
                                    <a:pt x="8530" y="247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0440" y="416520"/>
                            <a:ext cx="4788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230">
                                  <a:moveTo>
                                    <a:pt x="8530" y="2702"/>
                                  </a:moveTo>
                                  <a:lnTo>
                                    <a:pt x="9283" y="2702"/>
                                  </a:lnTo>
                                  <a:lnTo>
                                    <a:pt x="9283" y="2472"/>
                                  </a:lnTo>
                                  <a:lnTo>
                                    <a:pt x="8530" y="2472"/>
                                  </a:lnTo>
                                  <a:lnTo>
                                    <a:pt x="8530" y="270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0440" y="562680"/>
                            <a:ext cx="4788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88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4" h="288">
                                  <a:moveTo>
                                    <a:pt x="8530" y="2990"/>
                                  </a:moveTo>
                                  <a:lnTo>
                                    <a:pt x="9283" y="2990"/>
                                  </a:lnTo>
                                  <a:lnTo>
                                    <a:pt x="9283" y="2702"/>
                                  </a:lnTo>
                                  <a:lnTo>
                                    <a:pt x="8530" y="2702"/>
                                  </a:lnTo>
                                  <a:lnTo>
                                    <a:pt x="8530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0880" y="231840"/>
                            <a:ext cx="88848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8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9" h="230">
                                  <a:moveTo>
                                    <a:pt x="9396" y="2412"/>
                                  </a:moveTo>
                                  <a:lnTo>
                                    <a:pt x="10795" y="2412"/>
                                  </a:lnTo>
                                  <a:lnTo>
                                    <a:pt x="10795" y="2182"/>
                                  </a:lnTo>
                                  <a:lnTo>
                                    <a:pt x="9396" y="2182"/>
                                  </a:lnTo>
                                  <a:lnTo>
                                    <a:pt x="9396" y="241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0880" y="378000"/>
                            <a:ext cx="6408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578">
                                  <a:moveTo>
                                    <a:pt x="9396" y="2990"/>
                                  </a:moveTo>
                                  <a:lnTo>
                                    <a:pt x="9497" y="2990"/>
                                  </a:lnTo>
                                  <a:lnTo>
                                    <a:pt x="9497" y="2412"/>
                                  </a:lnTo>
                                  <a:lnTo>
                                    <a:pt x="9396" y="2412"/>
                                  </a:lnTo>
                                  <a:lnTo>
                                    <a:pt x="9396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378000"/>
                            <a:ext cx="6552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10692" y="2990"/>
                                  </a:moveTo>
                                  <a:lnTo>
                                    <a:pt x="10795" y="2990"/>
                                  </a:lnTo>
                                  <a:lnTo>
                                    <a:pt x="10795" y="2412"/>
                                  </a:lnTo>
                                  <a:lnTo>
                                    <a:pt x="10692" y="2412"/>
                                  </a:lnTo>
                                  <a:lnTo>
                                    <a:pt x="10692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4960" y="378000"/>
                            <a:ext cx="7588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8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290">
                                  <a:moveTo>
                                    <a:pt x="9497" y="2702"/>
                                  </a:moveTo>
                                  <a:lnTo>
                                    <a:pt x="10692" y="2702"/>
                                  </a:lnTo>
                                  <a:lnTo>
                                    <a:pt x="10692" y="2412"/>
                                  </a:lnTo>
                                  <a:lnTo>
                                    <a:pt x="9497" y="2412"/>
                                  </a:lnTo>
                                  <a:lnTo>
                                    <a:pt x="9497" y="2702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4960" y="562680"/>
                            <a:ext cx="758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5" h="288">
                                  <a:moveTo>
                                    <a:pt x="9497" y="2990"/>
                                  </a:moveTo>
                                  <a:lnTo>
                                    <a:pt x="10692" y="2990"/>
                                  </a:lnTo>
                                  <a:lnTo>
                                    <a:pt x="10692" y="2702"/>
                                  </a:lnTo>
                                  <a:lnTo>
                                    <a:pt x="9497" y="2702"/>
                                  </a:lnTo>
                                  <a:lnTo>
                                    <a:pt x="9497" y="29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2177"/>
                                  </a:moveTo>
                                  <a:lnTo>
                                    <a:pt x="10805" y="21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920" y="231840"/>
                            <a:ext cx="14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1901" y="2182"/>
                                  </a:moveTo>
                                  <a:lnTo>
                                    <a:pt x="1901" y="54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3040" y="231840"/>
                            <a:ext cx="14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2604" y="2182"/>
                                  </a:moveTo>
                                  <a:lnTo>
                                    <a:pt x="2604" y="54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600" y="231840"/>
                            <a:ext cx="14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4102" y="2182"/>
                                  </a:moveTo>
                                  <a:lnTo>
                                    <a:pt x="4102" y="54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5480" y="231840"/>
                            <a:ext cx="14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5424" y="2182"/>
                                  </a:moveTo>
                                  <a:lnTo>
                                    <a:pt x="5424" y="54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2160" y="231840"/>
                            <a:ext cx="14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6394" y="2182"/>
                                  </a:moveTo>
                                  <a:lnTo>
                                    <a:pt x="6394" y="54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23920" y="231840"/>
                            <a:ext cx="14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7450" y="2182"/>
                                  </a:moveTo>
                                  <a:lnTo>
                                    <a:pt x="7450" y="54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1680" y="231840"/>
                            <a:ext cx="14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8422" y="2182"/>
                                  </a:moveTo>
                                  <a:lnTo>
                                    <a:pt x="8422" y="54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7640" y="231840"/>
                            <a:ext cx="14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9391" y="2182"/>
                                  </a:moveTo>
                                  <a:lnTo>
                                    <a:pt x="9391" y="54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88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2995"/>
                                  </a:moveTo>
                                  <a:lnTo>
                                    <a:pt x="10805" y="29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29500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445" y="5774"/>
                                  </a:moveTo>
                                  <a:lnTo>
                                    <a:pt x="1548" y="5774"/>
                                  </a:lnTo>
                                  <a:lnTo>
                                    <a:pt x="1548" y="5426"/>
                                  </a:lnTo>
                                  <a:lnTo>
                                    <a:pt x="1445" y="5426"/>
                                  </a:lnTo>
                                  <a:lnTo>
                                    <a:pt x="1445" y="577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229500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0692" y="5774"/>
                                  </a:moveTo>
                                  <a:lnTo>
                                    <a:pt x="10795" y="5774"/>
                                  </a:lnTo>
                                  <a:lnTo>
                                    <a:pt x="10795" y="5426"/>
                                  </a:lnTo>
                                  <a:lnTo>
                                    <a:pt x="10692" y="5426"/>
                                  </a:lnTo>
                                  <a:lnTo>
                                    <a:pt x="10692" y="577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295000"/>
                            <a:ext cx="58122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22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" h="348">
                                  <a:moveTo>
                                    <a:pt x="1548" y="5774"/>
                                  </a:moveTo>
                                  <a:lnTo>
                                    <a:pt x="10692" y="5774"/>
                                  </a:lnTo>
                                  <a:lnTo>
                                    <a:pt x="10692" y="5426"/>
                                  </a:lnTo>
                                  <a:lnTo>
                                    <a:pt x="1548" y="5426"/>
                                  </a:lnTo>
                                  <a:lnTo>
                                    <a:pt x="1548" y="577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924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5422"/>
                                  </a:moveTo>
                                  <a:lnTo>
                                    <a:pt x="10805" y="54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445" y="6134"/>
                                  </a:moveTo>
                                  <a:lnTo>
                                    <a:pt x="1548" y="6134"/>
                                  </a:lnTo>
                                  <a:lnTo>
                                    <a:pt x="1548" y="5786"/>
                                  </a:lnTo>
                                  <a:lnTo>
                                    <a:pt x="1445" y="5786"/>
                                  </a:lnTo>
                                  <a:lnTo>
                                    <a:pt x="1445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6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793" y="6134"/>
                                  </a:moveTo>
                                  <a:lnTo>
                                    <a:pt x="1896" y="6134"/>
                                  </a:lnTo>
                                  <a:lnTo>
                                    <a:pt x="1896" y="5786"/>
                                  </a:lnTo>
                                  <a:lnTo>
                                    <a:pt x="1793" y="5786"/>
                                  </a:lnTo>
                                  <a:lnTo>
                                    <a:pt x="1793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523960"/>
                            <a:ext cx="15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48">
                                  <a:moveTo>
                                    <a:pt x="1548" y="6134"/>
                                  </a:moveTo>
                                  <a:lnTo>
                                    <a:pt x="1793" y="6134"/>
                                  </a:lnTo>
                                  <a:lnTo>
                                    <a:pt x="1793" y="5786"/>
                                  </a:lnTo>
                                  <a:lnTo>
                                    <a:pt x="1548" y="5786"/>
                                  </a:lnTo>
                                  <a:lnTo>
                                    <a:pt x="1548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906" y="6134"/>
                                  </a:moveTo>
                                  <a:lnTo>
                                    <a:pt x="2009" y="6134"/>
                                  </a:lnTo>
                                  <a:lnTo>
                                    <a:pt x="2009" y="5786"/>
                                  </a:lnTo>
                                  <a:lnTo>
                                    <a:pt x="1906" y="5786"/>
                                  </a:lnTo>
                                  <a:lnTo>
                                    <a:pt x="1906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568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4260" y="6134"/>
                                  </a:moveTo>
                                  <a:lnTo>
                                    <a:pt x="4363" y="6134"/>
                                  </a:lnTo>
                                  <a:lnTo>
                                    <a:pt x="4363" y="5786"/>
                                  </a:lnTo>
                                  <a:lnTo>
                                    <a:pt x="4260" y="5786"/>
                                  </a:lnTo>
                                  <a:lnTo>
                                    <a:pt x="4260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320" y="2523960"/>
                            <a:ext cx="14299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9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1" h="348">
                                  <a:moveTo>
                                    <a:pt x="2009" y="6134"/>
                                  </a:moveTo>
                                  <a:lnTo>
                                    <a:pt x="4260" y="6134"/>
                                  </a:lnTo>
                                  <a:lnTo>
                                    <a:pt x="4260" y="5786"/>
                                  </a:lnTo>
                                  <a:lnTo>
                                    <a:pt x="2009" y="5786"/>
                                  </a:lnTo>
                                  <a:lnTo>
                                    <a:pt x="2009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768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4373" y="6134"/>
                                  </a:moveTo>
                                  <a:lnTo>
                                    <a:pt x="4476" y="6134"/>
                                  </a:lnTo>
                                  <a:lnTo>
                                    <a:pt x="4476" y="5786"/>
                                  </a:lnTo>
                                  <a:lnTo>
                                    <a:pt x="4373" y="5786"/>
                                  </a:lnTo>
                                  <a:lnTo>
                                    <a:pt x="4373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848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7080" y="6134"/>
                                  </a:moveTo>
                                  <a:lnTo>
                                    <a:pt x="7183" y="6134"/>
                                  </a:lnTo>
                                  <a:lnTo>
                                    <a:pt x="7183" y="5786"/>
                                  </a:lnTo>
                                  <a:lnTo>
                                    <a:pt x="7080" y="5786"/>
                                  </a:lnTo>
                                  <a:lnTo>
                                    <a:pt x="7080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2840" y="2523960"/>
                            <a:ext cx="16549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49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4" h="348">
                                  <a:moveTo>
                                    <a:pt x="4476" y="6134"/>
                                  </a:moveTo>
                                  <a:lnTo>
                                    <a:pt x="7080" y="6134"/>
                                  </a:lnTo>
                                  <a:lnTo>
                                    <a:pt x="7080" y="5786"/>
                                  </a:lnTo>
                                  <a:lnTo>
                                    <a:pt x="4476" y="5786"/>
                                  </a:lnTo>
                                  <a:lnTo>
                                    <a:pt x="4476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012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7193" y="6134"/>
                                  </a:moveTo>
                                  <a:lnTo>
                                    <a:pt x="7296" y="6134"/>
                                  </a:lnTo>
                                  <a:lnTo>
                                    <a:pt x="7296" y="5786"/>
                                  </a:lnTo>
                                  <a:lnTo>
                                    <a:pt x="7193" y="5786"/>
                                  </a:lnTo>
                                  <a:lnTo>
                                    <a:pt x="7193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0048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9458" y="6134"/>
                                  </a:moveTo>
                                  <a:lnTo>
                                    <a:pt x="9562" y="6134"/>
                                  </a:lnTo>
                                  <a:lnTo>
                                    <a:pt x="9562" y="5786"/>
                                  </a:lnTo>
                                  <a:lnTo>
                                    <a:pt x="9458" y="5786"/>
                                  </a:lnTo>
                                  <a:lnTo>
                                    <a:pt x="9458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5640" y="2523960"/>
                            <a:ext cx="13734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34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2" h="348">
                                  <a:moveTo>
                                    <a:pt x="7296" y="6134"/>
                                  </a:moveTo>
                                  <a:lnTo>
                                    <a:pt x="9458" y="6134"/>
                                  </a:lnTo>
                                  <a:lnTo>
                                    <a:pt x="9458" y="5786"/>
                                  </a:lnTo>
                                  <a:lnTo>
                                    <a:pt x="7296" y="5786"/>
                                  </a:lnTo>
                                  <a:lnTo>
                                    <a:pt x="7296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212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9571" y="6134"/>
                                  </a:moveTo>
                                  <a:lnTo>
                                    <a:pt x="9674" y="6134"/>
                                  </a:lnTo>
                                  <a:lnTo>
                                    <a:pt x="9674" y="5786"/>
                                  </a:lnTo>
                                  <a:lnTo>
                                    <a:pt x="9571" y="5786"/>
                                  </a:lnTo>
                                  <a:lnTo>
                                    <a:pt x="9571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252396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0692" y="6134"/>
                                  </a:moveTo>
                                  <a:lnTo>
                                    <a:pt x="10795" y="6134"/>
                                  </a:lnTo>
                                  <a:lnTo>
                                    <a:pt x="10795" y="5786"/>
                                  </a:lnTo>
                                  <a:lnTo>
                                    <a:pt x="10692" y="5786"/>
                                  </a:lnTo>
                                  <a:lnTo>
                                    <a:pt x="10692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7640" y="2523960"/>
                            <a:ext cx="64656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5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" h="348">
                                  <a:moveTo>
                                    <a:pt x="9674" y="6134"/>
                                  </a:moveTo>
                                  <a:lnTo>
                                    <a:pt x="10692" y="6134"/>
                                  </a:lnTo>
                                  <a:lnTo>
                                    <a:pt x="10692" y="5786"/>
                                  </a:lnTo>
                                  <a:lnTo>
                                    <a:pt x="9674" y="5786"/>
                                  </a:lnTo>
                                  <a:lnTo>
                                    <a:pt x="9674" y="613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96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5779"/>
                                  </a:moveTo>
                                  <a:lnTo>
                                    <a:pt x="10805" y="57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920" y="2522880"/>
                            <a:ext cx="1440" cy="132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88">
                                  <a:moveTo>
                                    <a:pt x="1901" y="5784"/>
                                  </a:moveTo>
                                  <a:lnTo>
                                    <a:pt x="1901" y="78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4440" y="2522880"/>
                            <a:ext cx="1440" cy="132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88">
                                  <a:moveTo>
                                    <a:pt x="4368" y="5784"/>
                                  </a:moveTo>
                                  <a:lnTo>
                                    <a:pt x="4368" y="78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6880" y="2522880"/>
                            <a:ext cx="1440" cy="132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88">
                                  <a:moveTo>
                                    <a:pt x="7188" y="5784"/>
                                  </a:moveTo>
                                  <a:lnTo>
                                    <a:pt x="7188" y="78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8880" y="2522880"/>
                            <a:ext cx="1440" cy="132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2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88">
                                  <a:moveTo>
                                    <a:pt x="9566" y="5784"/>
                                  </a:moveTo>
                                  <a:lnTo>
                                    <a:pt x="9566" y="78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489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6139"/>
                                  </a:moveTo>
                                  <a:lnTo>
                                    <a:pt x="10805" y="613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538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7877"/>
                                  </a:moveTo>
                                  <a:lnTo>
                                    <a:pt x="10805" y="78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90.55pt;width:468.95pt;height:303.55pt" coordorigin="1429,1811" coordsize="9379,6071">
                <v:group id="shape_0" style="position:absolute;left:1439;top:1818;width:103;height:348">
                  <v:shape id="shape_0" coordorigin="1445,1824" coordsize="103,348" path="m1445,2172l1548,2172l1548,1824l1445,1824l1445,2172e" fillcolor="#dadada" stroked="f" o:allowincell="f" style="position:absolute;left:1439;top:1818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1818;width:103;height:348">
                  <v:shape id="shape_0" coordorigin="10692,1824" coordsize="103,348" path="m10692,2172l10795,2172l10795,1824l10692,1824l10692,2172e" fillcolor="#dadada" stroked="f" o:allowincell="f" style="position:absolute;left:10696;top:1818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1818;width:9153;height:348">
                  <v:shape id="shape_0" coordorigin="1548,1824" coordsize="9144,348" path="m1548,2172l10692,2172l10692,1824l1548,1824l1548,2172e" fillcolor="#dadada" stroked="f" o:allowincell="f" style="position:absolute;left:1542;top:1818;width:915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1811;width:9379;height:2">
                  <v:shape id="shape_0" coordorigin="1435,1817" coordsize="9370,0" path="m1435,1817l10805,1817e" stroked="t" o:allowincell="f" style="position:absolute;left:1429;top:181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1816;width:2;height:6058">
                  <v:shape id="shape_0" coordorigin="1440,1822" coordsize="0,6050" path="m1440,1822l1440,7872e" stroked="t" o:allowincell="f" style="position:absolute;left:1434;top:1816;width:1;height:605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1816;width:2;height:6058">
                  <v:shape id="shape_0" coordorigin="10800,1822" coordsize="0,6050" path="m10800,1822l10800,7872e" stroked="t" o:allowincell="f" style="position:absolute;left:10804;top:1816;width:1;height:605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9;top:2176;width:451;height:461">
                  <v:shape id="shape_0" coordorigin="1445,2182" coordsize="451,461" path="m1445,2642l1896,2642l1896,2182l1445,2182l1445,2642e" fillcolor="#dadada" stroked="f" o:allowincell="f" style="position:absolute;left:1439;top:2176;width:450;height:46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9;top:2637;width:103;height:348">
                  <v:shape id="shape_0" coordorigin="1445,2642" coordsize="103,348" path="m1445,2990l1548,2990l1548,2642l1445,2642l1445,2990e" fillcolor="#dadada" stroked="f" o:allowincell="f" style="position:absolute;left:1439;top:2637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87;top:2637;width:103;height:348">
                  <v:shape id="shape_0" coordorigin="1793,2642" coordsize="103,348" path="m1793,2990l1896,2990l1896,2642l1793,2642l1793,2990e" fillcolor="#dadada" stroked="f" o:allowincell="f" style="position:absolute;left:1787;top:2637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2637;width:245;height:348">
                  <v:shape id="shape_0" coordorigin="1548,2642" coordsize="245,348" path="m1548,2990l1793,2990l1793,2642l1548,2642l1548,2990e" fillcolor="#dadada" stroked="f" o:allowincell="f" style="position:absolute;left:1542;top:2637;width:244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00;top:2176;width:694;height:461">
                  <v:shape id="shape_0" coordorigin="1906,2182" coordsize="694,461" path="m1906,2642l2599,2642l2599,2182l1906,2182l1906,2642e" fillcolor="#dadada" stroked="f" o:allowincell="f" style="position:absolute;left:1900;top:2176;width:693;height:46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00;top:2637;width:103;height:348">
                  <v:shape id="shape_0" coordorigin="1906,2642" coordsize="103,348" path="m1906,2990l2009,2990l2009,2642l1906,2642l1906,2990e" fillcolor="#dadada" stroked="f" o:allowincell="f" style="position:absolute;left:1900;top:2637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491;top:2637;width:103;height:348">
                  <v:shape id="shape_0" coordorigin="2496,2642" coordsize="103,348" path="m2496,2990l2599,2990l2599,2642l2496,2642l2496,2990e" fillcolor="#dadada" stroked="f" o:allowincell="f" style="position:absolute;left:2491;top:2637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003;top:2637;width:487;height:348">
                  <v:shape id="shape_0" coordorigin="2009,2642" coordsize="487,348" path="m2009,2990l2496,2990l2496,2642l2009,2642l2009,2990e" fillcolor="#dadada" stroked="f" o:allowincell="f" style="position:absolute;left:2003;top:2637;width:486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606;top:2176;width:1486;height:461">
                  <v:shape id="shape_0" coordorigin="2611,2182" coordsize="1486,461" path="m2611,2642l4097,2642l4097,2182l2611,2182l2611,2642e" fillcolor="#dadada" stroked="f" o:allowincell="f" style="position:absolute;left:2606;top:2176;width:1485;height:46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606;top:2637;width:101;height:348">
                  <v:shape id="shape_0" coordorigin="2611,2642" coordsize="101,348" path="m2611,2990l2712,2990l2712,2642l2611,2642l2611,2990e" fillcolor="#dadada" stroked="f" o:allowincell="f" style="position:absolute;left:2606;top:2637;width:100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991;top:2637;width:103;height:348">
                  <v:shape id="shape_0" coordorigin="3994,2642" coordsize="103,348" path="m3994,2990l4097,2990l4097,2642l3994,2642l3994,2990e" fillcolor="#dadada" stroked="f" o:allowincell="f" style="position:absolute;left:3991;top:2637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707;top:2637;width:1282;height:348">
                  <v:shape id="shape_0" coordorigin="2712,2642" coordsize="1282,348" path="m2712,2990l3994,2990l3994,2642l2712,2642l2712,2990e" fillcolor="#dadada" stroked="f" o:allowincell="f" style="position:absolute;left:2707;top:2637;width:1281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103;top:2176;width:1313;height:230">
                  <v:shape id="shape_0" coordorigin="4106,2182" coordsize="1313,230" path="m4106,2412l5419,2412l5419,2182l4106,2182l4106,2412e" fillcolor="#dadada" stroked="f" o:allowincell="f" style="position:absolute;left:4103;top:2176;width:1312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103;top:2406;width:103;height:578">
                  <v:shape id="shape_0" coordorigin="4106,2412" coordsize="103,578" path="m4106,2990l4210,2990l4210,2412l4106,2412l4106,2990e" fillcolor="#dadada" stroked="f" o:allowincell="f" style="position:absolute;left:4103;top:2406;width:102;height:57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314;top:2406;width:103;height:578">
                  <v:shape id="shape_0" coordorigin="5316,2412" coordsize="103,578" path="m5316,2990l5419,2990l5419,2412l5316,2412l5316,2990e" fillcolor="#dadada" stroked="f" o:allowincell="f" style="position:absolute;left:5314;top:2406;width:102;height:57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07;top:2406;width:1106;height:290">
                  <v:shape id="shape_0" coordorigin="4210,2412" coordsize="1106,290" path="m4210,2702l5316,2702l5316,2412l4210,2412l4210,2702e" fillcolor="#dadada" stroked="f" o:allowincell="f" style="position:absolute;left:4207;top:2406;width:1105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07;top:2697;width:1106;height:288">
                  <v:shape id="shape_0" coordorigin="4210,2702" coordsize="1106,288" path="m4210,2990l5316,2990l5316,2702l4210,2702l4210,2990e" fillcolor="#dadada" stroked="f" o:allowincell="f" style="position:absolute;left:4207;top:2697;width:1105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427;top:2176;width:103;height:809">
                  <v:shape id="shape_0" coordorigin="5429,2182" coordsize="103,809" path="m5429,2990l5532,2990l5532,2182l5429,2182l5429,2990e" fillcolor="#dadada" stroked="f" o:allowincell="f" style="position:absolute;left:5427;top:2176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285;top:2176;width:103;height:809">
                  <v:shape id="shape_0" coordorigin="6286,2182" coordsize="103,809" path="m6286,2990l6389,2990l6389,2182l6286,2182l6286,2990e" fillcolor="#dadada" stroked="f" o:allowincell="f" style="position:absolute;left:6285;top:2176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30;top:2176;width:754;height:290">
                  <v:shape id="shape_0" coordorigin="5532,2182" coordsize="754,290" path="m5532,2472l6286,2472l6286,2182l5532,2182l5532,2472e" fillcolor="#dadada" stroked="f" o:allowincell="f" style="position:absolute;left:5530;top:2176;width:753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30;top:2467;width:754;height:230">
                  <v:shape id="shape_0" coordorigin="5532,2472" coordsize="754,230" path="m5532,2702l6286,2702l6286,2472l5532,2472l5532,2702e" fillcolor="#dadada" stroked="f" o:allowincell="f" style="position:absolute;left:5530;top:2467;width:753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30;top:2697;width:754;height:288">
                  <v:shape id="shape_0" coordorigin="5532,2702" coordsize="754,288" path="m5532,2990l6286,2990l6286,2702l5532,2702l5532,2990e" fillcolor="#dadada" stroked="f" o:allowincell="f" style="position:absolute;left:5530;top:2697;width:753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397;top:2176;width:103;height:809">
                  <v:shape id="shape_0" coordorigin="6398,2182" coordsize="103,809" path="m6398,2990l6502,2990l6502,2182l6398,2182l6398,2990e" fillcolor="#dadada" stroked="f" o:allowincell="f" style="position:absolute;left:6397;top:2176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342;top:2176;width:103;height:809">
                  <v:shape id="shape_0" coordorigin="7342,2182" coordsize="103,809" path="m7342,2990l7445,2990l7445,2182l7342,2182l7342,2990e" fillcolor="#dadada" stroked="f" o:allowincell="f" style="position:absolute;left:7342;top:2176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501;top:2176;width:840;height:290">
                  <v:shape id="shape_0" coordorigin="6502,2182" coordsize="840,290" path="m6502,2472l7342,2472l7342,2182l6502,2182l6502,2472e" fillcolor="#dadada" stroked="f" o:allowincell="f" style="position:absolute;left:6501;top:2176;width:839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501;top:2467;width:840;height:230">
                  <v:shape id="shape_0" coordorigin="6502,2472" coordsize="840,230" path="m6502,2702l7342,2702l7342,2472l6502,2472l6502,2702e" fillcolor="#dadada" stroked="f" o:allowincell="f" style="position:absolute;left:6501;top:2467;width:839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501;top:2697;width:840;height:288">
                  <v:shape id="shape_0" coordorigin="6502,2702" coordsize="840,288" path="m6502,2990l7342,2990l7342,2702l6502,2702l6502,2990e" fillcolor="#dadada" stroked="f" o:allowincell="f" style="position:absolute;left:6501;top:2697;width:839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455;top:2176;width:103;height:809">
                  <v:shape id="shape_0" coordorigin="7454,2182" coordsize="103,809" path="m7454,2990l7558,2990l7558,2182l7454,2182l7454,2990e" fillcolor="#dadada" stroked="f" o:allowincell="f" style="position:absolute;left:7455;top:2176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316;top:2176;width:103;height:809">
                  <v:shape id="shape_0" coordorigin="8314,2182" coordsize="103,809" path="m8314,2990l8417,2990l8417,2182l8314,2182l8314,2990e" fillcolor="#dadada" stroked="f" o:allowincell="f" style="position:absolute;left:8316;top:2176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559;top:2176;width:756;height:290">
                  <v:shape id="shape_0" coordorigin="7558,2182" coordsize="756,290" path="m7558,2472l8314,2472l8314,2182l7558,2182l7558,2472e" fillcolor="#dadada" stroked="f" o:allowincell="f" style="position:absolute;left:7559;top:2176;width:755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559;top:2467;width:756;height:230">
                  <v:shape id="shape_0" coordorigin="7558,2472" coordsize="756,230" path="m7558,2702l8314,2702l8314,2472l7558,2472l7558,2702e" fillcolor="#dadada" stroked="f" o:allowincell="f" style="position:absolute;left:7559;top:2467;width:755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559;top:2697;width:756;height:288">
                  <v:shape id="shape_0" coordorigin="7558,2702" coordsize="756,288" path="m7558,2990l8314,2990l8314,2702l7558,2702l7558,2990e" fillcolor="#dadada" stroked="f" o:allowincell="f" style="position:absolute;left:7559;top:2697;width:755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428;top:2176;width:103;height:809">
                  <v:shape id="shape_0" coordorigin="8426,2182" coordsize="103,809" path="m8426,2990l8530,2990l8530,2182l8426,2182l8426,2990e" fillcolor="#dadada" stroked="f" o:allowincell="f" style="position:absolute;left:8428;top:2176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286;top:2176;width:101;height:809">
                  <v:shape id="shape_0" coordorigin="9283,2182" coordsize="101,809" path="m9283,2990l9384,2990l9384,2182l9283,2182l9283,2990e" fillcolor="#dadada" stroked="f" o:allowincell="f" style="position:absolute;left:9286;top:2176;width:100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532;top:2176;width:754;height:290">
                  <v:shape id="shape_0" coordorigin="8530,2182" coordsize="754,290" path="m8530,2472l9283,2472l9283,2182l8530,2182l8530,2472e" fillcolor="#dadada" stroked="f" o:allowincell="f" style="position:absolute;left:8532;top:2176;width:753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532;top:2467;width:754;height:230">
                  <v:shape id="shape_0" coordorigin="8530,2472" coordsize="754,230" path="m8530,2702l9283,2702l9283,2472l8530,2472l8530,2702e" fillcolor="#dadada" stroked="f" o:allowincell="f" style="position:absolute;left:8532;top:2467;width:753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532;top:2697;width:754;height:288">
                  <v:shape id="shape_0" coordorigin="8530,2702" coordsize="754,288" path="m8530,2990l9283,2990l9283,2702l8530,2702l8530,2990e" fillcolor="#dadada" stroked="f" o:allowincell="f" style="position:absolute;left:8532;top:2697;width:753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399;top:2176;width:1399;height:230">
                  <v:shape id="shape_0" coordorigin="9396,2182" coordsize="1399,230" path="m9396,2412l10795,2412l10795,2182l9396,2182l9396,2412e" fillcolor="#dadada" stroked="f" o:allowincell="f" style="position:absolute;left:9399;top:2176;width:1398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399;top:2406;width:101;height:578">
                  <v:shape id="shape_0" coordorigin="9396,2412" coordsize="101,578" path="m9396,2990l9497,2990l9497,2412l9396,2412l9396,2990e" fillcolor="#dadada" stroked="f" o:allowincell="f" style="position:absolute;left:9399;top:2406;width:100;height:57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2406;width:103;height:578">
                  <v:shape id="shape_0" coordorigin="10692,2412" coordsize="103,578" path="m10692,2990l10795,2990l10795,2412l10692,2412l10692,2990e" fillcolor="#dadada" stroked="f" o:allowincell="f" style="position:absolute;left:10696;top:2406;width:102;height:57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500;top:2406;width:1195;height:290">
                  <v:shape id="shape_0" coordorigin="9497,2412" coordsize="1195,290" path="m9497,2702l10692,2702l10692,2412l9497,2412l9497,2702e" fillcolor="#dadada" stroked="f" o:allowincell="f" style="position:absolute;left:9500;top:2406;width:1194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500;top:2697;width:1195;height:288">
                  <v:shape id="shape_0" coordorigin="9497,2702" coordsize="1195,288" path="m9497,2990l10692,2990l10692,2702l9497,2702l9497,2990e" fillcolor="#dadada" stroked="f" o:allowincell="f" style="position:absolute;left:9500;top:2697;width:1194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2171;width:9379;height:2">
                  <v:shape id="shape_0" coordorigin="1435,2177" coordsize="9370,0" path="m1435,2177l10805,2177e" stroked="t" o:allowincell="f" style="position:absolute;left:1429;top:217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95;top:2176;width:2;height:3239">
                  <v:shape id="shape_0" coordorigin="1901,2182" coordsize="0,3235" path="m1901,2182l1901,5417e" stroked="t" o:allowincell="f" style="position:absolute;left:1895;top:2176;width:1;height:32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599;top:2176;width:2;height:3239">
                  <v:shape id="shape_0" coordorigin="2604,2182" coordsize="0,3235" path="m2604,2182l2604,5417e" stroked="t" o:allowincell="f" style="position:absolute;left:2599;top:2176;width:1;height:32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99;top:2176;width:2;height:3239">
                  <v:shape id="shape_0" coordorigin="4102,2182" coordsize="0,3235" path="m4102,2182l4102,5417e" stroked="t" o:allowincell="f" style="position:absolute;left:4099;top:2176;width:1;height:32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22;top:2176;width:2;height:3239">
                  <v:shape id="shape_0" coordorigin="5424,2182" coordsize="0,3235" path="m5424,2182l5424,5417e" stroked="t" o:allowincell="f" style="position:absolute;left:5422;top:2176;width:1;height:32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93;top:2176;width:2;height:3239">
                  <v:shape id="shape_0" coordorigin="6394,2182" coordsize="0,3235" path="m6394,2182l6394,5417e" stroked="t" o:allowincell="f" style="position:absolute;left:6393;top:2176;width:1;height:32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451;top:2176;width:2;height:3239">
                  <v:shape id="shape_0" coordorigin="7450,2182" coordsize="0,3235" path="m7450,2182l7450,5417e" stroked="t" o:allowincell="f" style="position:absolute;left:7451;top:2176;width:1;height:32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424;top:2176;width:2;height:3239">
                  <v:shape id="shape_0" coordorigin="8422,2182" coordsize="0,3235" path="m8422,2182l8422,5417e" stroked="t" o:allowincell="f" style="position:absolute;left:8424;top:2176;width:1;height:32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394;top:2176;width:2;height:3239">
                  <v:shape id="shape_0" coordorigin="9391,2182" coordsize="0,3235" path="m9391,2182l9391,5417e" stroked="t" o:allowincell="f" style="position:absolute;left:9394;top:2176;width:1;height:32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2990;width:9379;height:2">
                  <v:shape id="shape_0" coordorigin="1435,2995" coordsize="9370,0" path="m1435,2995l10805,2995e" stroked="t" o:allowincell="f" style="position:absolute;left:1429;top:2990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9;top:5425;width:103;height:348">
                  <v:shape id="shape_0" coordorigin="1445,5426" coordsize="103,348" path="m1445,5774l1548,5774l1548,5426l1445,5426l1445,5774e" fillcolor="#dadada" stroked="f" o:allowincell="f" style="position:absolute;left:1439;top:54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5425;width:103;height:348">
                  <v:shape id="shape_0" coordorigin="10692,5426" coordsize="103,348" path="m10692,5774l10795,5774l10795,5426l10692,5426l10692,5774e" fillcolor="#dadada" stroked="f" o:allowincell="f" style="position:absolute;left:10696;top:54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5425;width:9153;height:348">
                  <v:shape id="shape_0" coordorigin="1548,5426" coordsize="9144,348" path="m1548,5774l10692,5774l10692,5426l1548,5426l1548,5774e" fillcolor="#dadada" stroked="f" o:allowincell="f" style="position:absolute;left:1542;top:5425;width:915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5421;width:9379;height:2">
                  <v:shape id="shape_0" coordorigin="1435,5422" coordsize="9370,0" path="m1435,5422l10805,5422e" stroked="t" o:allowincell="f" style="position:absolute;left:1429;top:542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9;top:5786;width:103;height:348">
                  <v:shape id="shape_0" coordorigin="1445,5786" coordsize="103,348" path="m1445,6134l1548,6134l1548,5786l1445,5786l1445,6134e" fillcolor="#dadada" stroked="f" o:allowincell="f" style="position:absolute;left:1439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87;top:5786;width:103;height:348">
                  <v:shape id="shape_0" coordorigin="1793,5786" coordsize="103,348" path="m1793,6134l1896,6134l1896,5786l1793,5786l1793,6134e" fillcolor="#dadada" stroked="f" o:allowincell="f" style="position:absolute;left:1787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5786;width:245;height:348">
                  <v:shape id="shape_0" coordorigin="1548,5786" coordsize="245,348" path="m1548,6134l1793,6134l1793,5786l1548,5786l1548,6134e" fillcolor="#dadada" stroked="f" o:allowincell="f" style="position:absolute;left:1542;top:5786;width:244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00;top:5786;width:103;height:348">
                  <v:shape id="shape_0" coordorigin="1906,5786" coordsize="103,348" path="m1906,6134l2009,6134l2009,5786l1906,5786l1906,6134e" fillcolor="#dadada" stroked="f" o:allowincell="f" style="position:absolute;left:1900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57;top:5786;width:103;height:348">
                  <v:shape id="shape_0" coordorigin="4260,5786" coordsize="103,348" path="m4260,6134l4363,6134l4363,5786l4260,5786l4260,6134e" fillcolor="#dadada" stroked="f" o:allowincell="f" style="position:absolute;left:4257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003;top:5786;width:2252;height:348">
                  <v:shape id="shape_0" coordorigin="2009,5786" coordsize="2251,348" path="m2009,6134l4260,6134l4260,5786l2009,5786l2009,6134e" fillcolor="#dadada" stroked="f" o:allowincell="f" style="position:absolute;left:2003;top:5786;width:2251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370;top:5786;width:103;height:348">
                  <v:shape id="shape_0" coordorigin="4373,5786" coordsize="103,348" path="m4373,6134l4476,6134l4476,5786l4373,5786l4373,6134e" fillcolor="#dadada" stroked="f" o:allowincell="f" style="position:absolute;left:4370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080;top:5786;width:103;height:348">
                  <v:shape id="shape_0" coordorigin="7080,5786" coordsize="103,348" path="m7080,6134l7183,6134l7183,5786l7080,5786l7080,6134e" fillcolor="#dadada" stroked="f" o:allowincell="f" style="position:absolute;left:7080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473;top:5786;width:2606;height:348">
                  <v:shape id="shape_0" coordorigin="4476,5786" coordsize="2604,348" path="m4476,6134l7080,6134l7080,5786l4476,5786l4476,6134e" fillcolor="#dadada" stroked="f" o:allowincell="f" style="position:absolute;left:4473;top:5786;width:2605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193;top:5786;width:103;height:348">
                  <v:shape id="shape_0" coordorigin="7193,5786" coordsize="103,348" path="m7193,6134l7296,6134l7296,5786l7193,5786l7193,6134e" fillcolor="#dadada" stroked="f" o:allowincell="f" style="position:absolute;left:7193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461;top:5786;width:103;height:348">
                  <v:shape id="shape_0" coordorigin="9458,5786" coordsize="103,348" path="m9458,6134l9562,6134l9562,5786l9458,5786l9458,6134e" fillcolor="#dadada" stroked="f" o:allowincell="f" style="position:absolute;left:9461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296;top:5786;width:2163;height:348">
                  <v:shape id="shape_0" coordorigin="7296,5786" coordsize="2162,348" path="m7296,6134l9458,6134l9458,5786l7296,5786l7296,6134e" fillcolor="#dadada" stroked="f" o:allowincell="f" style="position:absolute;left:7296;top:5786;width:216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574;top:5786;width:103;height:348">
                  <v:shape id="shape_0" coordorigin="9571,5786" coordsize="103,348" path="m9571,6134l9674,6134l9674,5786l9571,5786l9571,6134e" fillcolor="#dadada" stroked="f" o:allowincell="f" style="position:absolute;left:9574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5786;width:103;height:348">
                  <v:shape id="shape_0" coordorigin="10692,5786" coordsize="103,348" path="m10692,6134l10795,6134l10795,5786l10692,5786l10692,6134e" fillcolor="#dadada" stroked="f" o:allowincell="f" style="position:absolute;left:10696;top:5786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677;top:5786;width:1018;height:348">
                  <v:shape id="shape_0" coordorigin="9674,5786" coordsize="1018,348" path="m9674,6134l10692,6134l10692,5786l9674,5786l9674,6134e" fillcolor="#dadada" stroked="f" o:allowincell="f" style="position:absolute;left:9677;top:5786;width:1017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5779;width:9379;height:2">
                  <v:shape id="shape_0" coordorigin="1435,5779" coordsize="9370,0" path="m1435,5779l10805,5779e" stroked="t" o:allowincell="f" style="position:absolute;left:1429;top:577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95;top:5784;width:2;height:2090">
                  <v:shape id="shape_0" coordorigin="1901,5784" coordsize="0,2088" path="m1901,5784l1901,7872e" stroked="t" o:allowincell="f" style="position:absolute;left:1895;top:5784;width:1;height:208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365;top:5784;width:2;height:2090">
                  <v:shape id="shape_0" coordorigin="4368,5784" coordsize="0,2088" path="m4368,5784l4368,7872e" stroked="t" o:allowincell="f" style="position:absolute;left:4365;top:5784;width:1;height:208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88;top:5784;width:2;height:2090">
                  <v:shape id="shape_0" coordorigin="7188,5784" coordsize="0,2088" path="m7188,5784l7188,7872e" stroked="t" o:allowincell="f" style="position:absolute;left:7188;top:5784;width:1;height:208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569;top:5784;width:2;height:2090">
                  <v:shape id="shape_0" coordorigin="9566,5784" coordsize="0,2088" path="m9566,5784l9566,7872e" stroked="t" o:allowincell="f" style="position:absolute;left:9569;top:5784;width:1;height:208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6140;width:9379;height:2">
                  <v:shape id="shape_0" coordorigin="1435,6139" coordsize="9370,0" path="m1435,6139l10805,6139e" stroked="t" o:allowincell="f" style="position:absolute;left:1429;top:6140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7880;width:9379;height:2">
                  <v:shape id="shape_0" coordorigin="1435,7877" coordsize="9370,0" path="m1435,7877l10805,7877e" stroked="t" o:allowincell="f" style="position:absolute;left:1429;top:7880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83">
            <wp:simplePos x="0" y="0"/>
            <wp:positionH relativeFrom="page">
              <wp:posOffset>1004570</wp:posOffset>
            </wp:positionH>
            <wp:positionV relativeFrom="page">
              <wp:posOffset>5961380</wp:posOffset>
            </wp:positionV>
            <wp:extent cx="5922010" cy="2960370"/>
            <wp:effectExtent l="0" t="0" r="0" b="0"/>
            <wp:wrapNone/>
            <wp:docPr id="28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901700</wp:posOffset>
                </wp:positionH>
                <wp:positionV relativeFrom="page">
                  <wp:posOffset>918210</wp:posOffset>
                </wp:positionV>
                <wp:extent cx="3392170" cy="165735"/>
                <wp:effectExtent l="0" t="0" r="0" b="0"/>
                <wp:wrapNone/>
                <wp:docPr id="28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g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3.05pt;mso-wrap-distance-left:9.05pt;mso-wrap-distance-right:9.05pt;mso-wrap-distance-top:0pt;mso-wrap-distance-bottom:0pt;margin-top:72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gh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970280</wp:posOffset>
                </wp:positionH>
                <wp:positionV relativeFrom="page">
                  <wp:posOffset>5257800</wp:posOffset>
                </wp:positionV>
                <wp:extent cx="5470525" cy="177800"/>
                <wp:effectExtent l="0" t="0" r="0" b="0"/>
                <wp:wrapNone/>
                <wp:docPr id="28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 1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13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 li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14pt;mso-wrap-distance-left:9.05pt;mso-wrap-distance-right:9.05pt;mso-wrap-distance-top:0pt;mso-wrap-distance-bottom:0pt;margin-top:414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 12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13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 li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u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970280</wp:posOffset>
                </wp:positionH>
                <wp:positionV relativeFrom="page">
                  <wp:posOffset>5584825</wp:posOffset>
                </wp:positionV>
                <wp:extent cx="4242435" cy="151765"/>
                <wp:effectExtent l="0" t="0" r="0" b="0"/>
                <wp:wrapNone/>
                <wp:docPr id="28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11.95pt;mso-wrap-distance-left:9.05pt;mso-wrap-distance-right:9.05pt;mso-wrap-distance-top:0pt;mso-wrap-distance-bottom:0pt;margin-top:439.75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28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28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28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14400</wp:posOffset>
                </wp:positionH>
                <wp:positionV relativeFrom="page">
                  <wp:posOffset>1153795</wp:posOffset>
                </wp:positionV>
                <wp:extent cx="5943600" cy="227965"/>
                <wp:effectExtent l="0" t="0" r="0" b="0"/>
                <wp:wrapNone/>
                <wp:docPr id="28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4343" w:right="432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j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.95pt;mso-wrap-distance-left:9.05pt;mso-wrap-distance-right:9.05pt;mso-wrap-distance-top:0pt;mso-wrap-distance-bottom:0pt;margin-top:90.8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4343" w:right="432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j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914400</wp:posOffset>
                </wp:positionH>
                <wp:positionV relativeFrom="page">
                  <wp:posOffset>1382395</wp:posOffset>
                </wp:positionV>
                <wp:extent cx="292735" cy="519430"/>
                <wp:effectExtent l="0" t="0" r="0" b="0"/>
                <wp:wrapNone/>
                <wp:docPr id="29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9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40.9pt;mso-wrap-distance-left:9.05pt;mso-wrap-distance-right:9.05pt;mso-wrap-distance-top:0pt;mso-wrap-distance-bottom:0pt;margin-top:108.8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1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9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207135</wp:posOffset>
                </wp:positionH>
                <wp:positionV relativeFrom="page">
                  <wp:posOffset>1382395</wp:posOffset>
                </wp:positionV>
                <wp:extent cx="446405" cy="519430"/>
                <wp:effectExtent l="0" t="0" r="0" b="0"/>
                <wp:wrapNone/>
                <wp:docPr id="29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40.9pt;mso-wrap-distance-left:9.05pt;mso-wrap-distance-right:9.05pt;mso-wrap-distance-top:0pt;mso-wrap-distance-bottom:0pt;margin-top:108.85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1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653540</wp:posOffset>
                </wp:positionH>
                <wp:positionV relativeFrom="page">
                  <wp:posOffset>1382395</wp:posOffset>
                </wp:positionV>
                <wp:extent cx="951230" cy="519430"/>
                <wp:effectExtent l="0" t="0" r="0" b="0"/>
                <wp:wrapNone/>
                <wp:docPr id="29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0.9pt;mso-wrap-distance-left:9.05pt;mso-wrap-distance-right:9.05pt;mso-wrap-distance-top:0pt;mso-wrap-distance-bottom:0pt;margin-top:108.85pt;mso-position-vertical-relative:page;margin-left:13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1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9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2604770</wp:posOffset>
                </wp:positionH>
                <wp:positionV relativeFrom="page">
                  <wp:posOffset>1382395</wp:posOffset>
                </wp:positionV>
                <wp:extent cx="839470" cy="519430"/>
                <wp:effectExtent l="0" t="0" r="0" b="0"/>
                <wp:wrapNone/>
                <wp:docPr id="29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7" w:right="208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vi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16" w:right="94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40.9pt;mso-wrap-distance-left:9.05pt;mso-wrap-distance-right:9.05pt;mso-wrap-distance-top:0pt;mso-wrap-distance-bottom:0pt;margin-top:108.85pt;mso-position-vertical-relative:page;margin-left:20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7" w:right="208" w:hanging="0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vic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3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16" w:right="94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y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3444240</wp:posOffset>
                </wp:positionH>
                <wp:positionV relativeFrom="page">
                  <wp:posOffset>1382395</wp:posOffset>
                </wp:positionV>
                <wp:extent cx="615950" cy="519430"/>
                <wp:effectExtent l="0" t="0" r="0" b="0"/>
                <wp:wrapNone/>
                <wp:docPr id="29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24" w:right="107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0.9pt;mso-wrap-distance-left:9.05pt;mso-wrap-distance-right:9.05pt;mso-wrap-distance-top:0pt;mso-wrap-distance-bottom:0pt;margin-top:108.85pt;mso-position-vertical-relative:page;margin-left:2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24" w:right="107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4060190</wp:posOffset>
                </wp:positionH>
                <wp:positionV relativeFrom="page">
                  <wp:posOffset>1382395</wp:posOffset>
                </wp:positionV>
                <wp:extent cx="670560" cy="519430"/>
                <wp:effectExtent l="0" t="0" r="0" b="0"/>
                <wp:wrapNone/>
                <wp:docPr id="29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68" w:right="15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0.9pt;mso-wrap-distance-left:9.05pt;mso-wrap-distance-right:9.05pt;mso-wrap-distance-top:0pt;mso-wrap-distance-bottom:0pt;margin-top:108.85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68" w:right="15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4730750</wp:posOffset>
                </wp:positionH>
                <wp:positionV relativeFrom="page">
                  <wp:posOffset>1382395</wp:posOffset>
                </wp:positionV>
                <wp:extent cx="617220" cy="519430"/>
                <wp:effectExtent l="0" t="0" r="0" b="0"/>
                <wp:wrapNone/>
                <wp:docPr id="29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27" w:right="107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0.9pt;mso-wrap-distance-left:9.05pt;mso-wrap-distance-right:9.05pt;mso-wrap-distance-top:0pt;mso-wrap-distance-bottom:0pt;margin-top:108.85pt;mso-position-vertical-relative:page;margin-left:3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27" w:right="107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5347970</wp:posOffset>
                </wp:positionH>
                <wp:positionV relativeFrom="page">
                  <wp:posOffset>1382395</wp:posOffset>
                </wp:positionV>
                <wp:extent cx="615950" cy="519430"/>
                <wp:effectExtent l="0" t="0" r="0" b="0"/>
                <wp:wrapNone/>
                <wp:docPr id="29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24" w:right="107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0.9pt;mso-wrap-distance-left:9.05pt;mso-wrap-distance-right:9.05pt;mso-wrap-distance-top:0pt;mso-wrap-distance-bottom:0pt;margin-top:108.85pt;mso-position-vertical-relative:page;margin-left:4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24" w:right="107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5963285</wp:posOffset>
                </wp:positionH>
                <wp:positionV relativeFrom="page">
                  <wp:posOffset>1382395</wp:posOffset>
                </wp:positionV>
                <wp:extent cx="894715" cy="519430"/>
                <wp:effectExtent l="0" t="0" r="0" b="0"/>
                <wp:wrapNone/>
                <wp:docPr id="29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3" w:right="121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517" w:right="502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1&amp;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40.9pt;mso-wrap-distance-left:9.05pt;mso-wrap-distance-right:9.05pt;mso-wrap-distance-top:0pt;mso-wrap-distance-bottom:0pt;margin-top:108.85pt;mso-position-vertical-relative:page;margin-left:46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3" w:right="121" w:hanging="0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P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517" w:right="502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1&amp;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914400</wp:posOffset>
                </wp:positionH>
                <wp:positionV relativeFrom="page">
                  <wp:posOffset>1901825</wp:posOffset>
                </wp:positionV>
                <wp:extent cx="292735" cy="1540510"/>
                <wp:effectExtent l="0" t="0" r="0" b="0"/>
                <wp:wrapNone/>
                <wp:docPr id="29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1.3pt;mso-wrap-distance-left:9.05pt;mso-wrap-distance-right:9.05pt;mso-wrap-distance-top:0pt;mso-wrap-distance-bottom:0pt;margin-top:149.7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207135</wp:posOffset>
                </wp:positionH>
                <wp:positionV relativeFrom="page">
                  <wp:posOffset>1901825</wp:posOffset>
                </wp:positionV>
                <wp:extent cx="446405" cy="1540510"/>
                <wp:effectExtent l="0" t="0" r="0" b="0"/>
                <wp:wrapNone/>
                <wp:docPr id="30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21.3pt;mso-wrap-distance-left:9.05pt;mso-wrap-distance-right:9.05pt;mso-wrap-distance-top:0pt;mso-wrap-distance-bottom:0pt;margin-top:149.75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653540</wp:posOffset>
                </wp:positionH>
                <wp:positionV relativeFrom="page">
                  <wp:posOffset>1901825</wp:posOffset>
                </wp:positionV>
                <wp:extent cx="951230" cy="1540510"/>
                <wp:effectExtent l="0" t="0" r="0" b="0"/>
                <wp:wrapNone/>
                <wp:docPr id="30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58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l- 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including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ening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, etc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, 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 fac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c.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21.3pt;mso-wrap-distance-left:9.05pt;mso-wrap-distance-right:9.05pt;mso-wrap-distance-top:0pt;mso-wrap-distance-bottom:0pt;margin-top:149.75pt;mso-position-vertical-relative:page;margin-left:13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58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l- t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including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ening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, etc,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d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, 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 fac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c.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2604770</wp:posOffset>
                </wp:positionH>
                <wp:positionV relativeFrom="page">
                  <wp:posOffset>1901825</wp:posOffset>
                </wp:positionV>
                <wp:extent cx="839470" cy="1540510"/>
                <wp:effectExtent l="0" t="0" r="0" b="0"/>
                <wp:wrapNone/>
                <wp:docPr id="30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15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cking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i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g including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 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cking,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21.3pt;mso-wrap-distance-left:9.05pt;mso-wrap-distance-right:9.05pt;mso-wrap-distance-top:0pt;mso-wrap-distance-bottom:0pt;margin-top:149.75pt;mso-position-vertical-relative:page;margin-left:20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15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cking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i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g including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 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cking,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444240</wp:posOffset>
                </wp:positionH>
                <wp:positionV relativeFrom="page">
                  <wp:posOffset>1901825</wp:posOffset>
                </wp:positionV>
                <wp:extent cx="615950" cy="1540510"/>
                <wp:effectExtent l="0" t="0" r="0" b="0"/>
                <wp:wrapNone/>
                <wp:docPr id="30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/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21.3pt;mso-wrap-distance-left:9.05pt;mso-wrap-distance-right:9.05pt;mso-wrap-distance-top:0pt;mso-wrap-distance-bottom:0pt;margin-top:149.75pt;mso-position-vertical-relative:page;margin-left:2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/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060190</wp:posOffset>
                </wp:positionH>
                <wp:positionV relativeFrom="page">
                  <wp:posOffset>1901825</wp:posOffset>
                </wp:positionV>
                <wp:extent cx="670560" cy="1540510"/>
                <wp:effectExtent l="0" t="0" r="0" b="0"/>
                <wp:wrapNone/>
                <wp:docPr id="30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/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21.3pt;mso-wrap-distance-left:9.05pt;mso-wrap-distance-right:9.05pt;mso-wrap-distance-top:0pt;mso-wrap-distance-bottom:0pt;margin-top:149.75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/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4730750</wp:posOffset>
                </wp:positionH>
                <wp:positionV relativeFrom="page">
                  <wp:posOffset>1901825</wp:posOffset>
                </wp:positionV>
                <wp:extent cx="617220" cy="1540510"/>
                <wp:effectExtent l="0" t="0" r="0" b="0"/>
                <wp:wrapNone/>
                <wp:docPr id="30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113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A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oc s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y 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21.3pt;mso-wrap-distance-left:9.05pt;mso-wrap-distance-right:9.05pt;mso-wrap-distance-top:0pt;mso-wrap-distance-bottom:0pt;margin-top:149.75pt;mso-position-vertical-relative:page;margin-left:37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113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Ad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oc s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y 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5347970</wp:posOffset>
                </wp:positionH>
                <wp:positionV relativeFrom="page">
                  <wp:posOffset>1901825</wp:posOffset>
                </wp:positionV>
                <wp:extent cx="615950" cy="1540510"/>
                <wp:effectExtent l="0" t="0" r="0" b="0"/>
                <wp:wrapNone/>
                <wp:docPr id="30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21.3pt;mso-wrap-distance-left:9.05pt;mso-wrap-distance-right:9.05pt;mso-wrap-distance-top:0pt;mso-wrap-distance-bottom:0pt;margin-top:149.75pt;mso-position-vertical-relative:page;margin-left:4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5963285</wp:posOffset>
                </wp:positionH>
                <wp:positionV relativeFrom="page">
                  <wp:posOffset>1901825</wp:posOffset>
                </wp:positionV>
                <wp:extent cx="894715" cy="1540510"/>
                <wp:effectExtent l="0" t="0" r="0" b="0"/>
                <wp:wrapNone/>
                <wp:docPr id="30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411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v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ing Developed]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121.3pt;mso-wrap-distance-left:9.05pt;mso-wrap-distance-right:9.05pt;mso-wrap-distance-top:0pt;mso-wrap-distance-bottom:0pt;margin-top:149.75pt;mso-position-vertical-relative:page;margin-left:46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411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v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t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ing Developed]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14400</wp:posOffset>
                </wp:positionH>
                <wp:positionV relativeFrom="page">
                  <wp:posOffset>3442970</wp:posOffset>
                </wp:positionV>
                <wp:extent cx="5943600" cy="227330"/>
                <wp:effectExtent l="0" t="0" r="0" b="0"/>
                <wp:wrapNone/>
                <wp:docPr id="30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3870" w:right="385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7.9pt;mso-wrap-distance-left:9.05pt;mso-wrap-distance-right:9.05pt;mso-wrap-distance-top:0pt;mso-wrap-distance-bottom:0pt;margin-top:271.1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3870" w:right="385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914400</wp:posOffset>
                </wp:positionH>
                <wp:positionV relativeFrom="page">
                  <wp:posOffset>3670300</wp:posOffset>
                </wp:positionV>
                <wp:extent cx="292735" cy="227965"/>
                <wp:effectExtent l="0" t="0" r="0" b="0"/>
                <wp:wrapNone/>
                <wp:docPr id="30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49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7.95pt;mso-wrap-distance-left:9.05pt;mso-wrap-distance-right:9.05pt;mso-wrap-distance-top:0pt;mso-wrap-distance-bottom:0pt;margin-top:289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49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207135</wp:posOffset>
                </wp:positionH>
                <wp:positionV relativeFrom="page">
                  <wp:posOffset>3670300</wp:posOffset>
                </wp:positionV>
                <wp:extent cx="1566545" cy="227965"/>
                <wp:effectExtent l="0" t="0" r="0" b="0"/>
                <wp:wrapNone/>
                <wp:docPr id="31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975" w:right="95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17.95pt;mso-wrap-distance-left:9.05pt;mso-wrap-distance-right:9.05pt;mso-wrap-distance-top:0pt;mso-wrap-distance-bottom:0pt;margin-top:289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975" w:right="95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2773680</wp:posOffset>
                </wp:positionH>
                <wp:positionV relativeFrom="page">
                  <wp:posOffset>3670300</wp:posOffset>
                </wp:positionV>
                <wp:extent cx="1790700" cy="227965"/>
                <wp:effectExtent l="0" t="0" r="0" b="0"/>
                <wp:wrapNone/>
                <wp:docPr id="31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915" w:right="89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7.95pt;mso-wrap-distance-left:9.05pt;mso-wrap-distance-right:9.05pt;mso-wrap-distance-top:0pt;mso-wrap-distance-bottom:0pt;margin-top:289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915" w:right="89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4564380</wp:posOffset>
                </wp:positionH>
                <wp:positionV relativeFrom="page">
                  <wp:posOffset>3670300</wp:posOffset>
                </wp:positionV>
                <wp:extent cx="1510030" cy="227965"/>
                <wp:effectExtent l="0" t="0" r="0" b="0"/>
                <wp:wrapNone/>
                <wp:docPr id="31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834" w:right="82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w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7.95pt;mso-wrap-distance-left:9.05pt;mso-wrap-distance-right:9.05pt;mso-wrap-distance-top:0pt;mso-wrap-distance-bottom:0pt;margin-top:289pt;mso-position-vertical-relative:page;margin-left:35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834" w:right="82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w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074410</wp:posOffset>
                </wp:positionH>
                <wp:positionV relativeFrom="page">
                  <wp:posOffset>3670300</wp:posOffset>
                </wp:positionV>
                <wp:extent cx="783590" cy="227965"/>
                <wp:effectExtent l="0" t="0" r="0" b="0"/>
                <wp:wrapNone/>
                <wp:docPr id="31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329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c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17.95pt;mso-wrap-distance-left:9.05pt;mso-wrap-distance-right:9.05pt;mso-wrap-distance-top:0pt;mso-wrap-distance-bottom:0pt;margin-top:289pt;mso-position-vertical-relative:page;margin-left:4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329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14400</wp:posOffset>
                </wp:positionH>
                <wp:positionV relativeFrom="page">
                  <wp:posOffset>3898265</wp:posOffset>
                </wp:positionV>
                <wp:extent cx="292735" cy="1103630"/>
                <wp:effectExtent l="0" t="0" r="0" b="0"/>
                <wp:wrapNone/>
                <wp:docPr id="31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86.9pt;mso-wrap-distance-left:9.05pt;mso-wrap-distance-right:9.05pt;mso-wrap-distance-top:0pt;mso-wrap-distance-bottom:0pt;margin-top:306.9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207135</wp:posOffset>
                </wp:positionH>
                <wp:positionV relativeFrom="page">
                  <wp:posOffset>3898265</wp:posOffset>
                </wp:positionV>
                <wp:extent cx="1566545" cy="1103630"/>
                <wp:effectExtent l="0" t="0" r="0" b="0"/>
                <wp:wrapNone/>
                <wp:docPr id="31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191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- 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 ho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i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C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cached collec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r population 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i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86.9pt;mso-wrap-distance-left:9.05pt;mso-wrap-distance-right:9.05pt;mso-wrap-distance-top:0pt;mso-wrap-distance-bottom:0pt;margin-top:306.95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191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- t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 hoc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ia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CR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cached collections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r population 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ic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,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c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\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2773680</wp:posOffset>
                </wp:positionH>
                <wp:positionV relativeFrom="page">
                  <wp:posOffset>3898265</wp:posOffset>
                </wp:positionV>
                <wp:extent cx="1790700" cy="1103630"/>
                <wp:effectExtent l="0" t="0" r="0" b="0"/>
                <wp:wrapNone/>
                <wp:docPr id="31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204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 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ening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dition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i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qu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g co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,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ac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v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om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ch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l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86.9pt;mso-wrap-distance-left:9.05pt;mso-wrap-distance-right:9.05pt;mso-wrap-distance-top:0pt;mso-wrap-distance-bottom:0pt;margin-top:306.95pt;mso-position-vertical-relative:page;margin-left:21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204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 s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enings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dition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i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d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l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qu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g co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,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d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,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ac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v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om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ch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4564380</wp:posOffset>
                </wp:positionH>
                <wp:positionV relativeFrom="page">
                  <wp:posOffset>3898265</wp:posOffset>
                </wp:positionV>
                <wp:extent cx="1510030" cy="1103630"/>
                <wp:effectExtent l="0" t="0" r="0" b="0"/>
                <wp:wrapNone/>
                <wp:docPr id="31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186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ctly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a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g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data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v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CC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cach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i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her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alys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qu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d]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86.9pt;mso-wrap-distance-left:9.05pt;mso-wrap-distance-right:9.05pt;mso-wrap-distance-top:0pt;mso-wrap-distance-bottom:0pt;margin-top:306.95pt;mso-position-vertical-relative:page;margin-left:35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186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d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,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ctly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ass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gh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data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v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CCR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cach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io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3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her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alysi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qu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d]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074410</wp:posOffset>
                </wp:positionH>
                <wp:positionV relativeFrom="page">
                  <wp:posOffset>3898265</wp:posOffset>
                </wp:positionV>
                <wp:extent cx="783590" cy="1103630"/>
                <wp:effectExtent l="0" t="0" r="0" b="0"/>
                <wp:wrapNone/>
                <wp:docPr id="31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7" w:right="114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te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d, upda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nd delet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UD) o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tions-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e/Rea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86.9pt;mso-wrap-distance-left:9.05pt;mso-wrap-distance-right:9.05pt;mso-wrap-distance-top:0pt;mso-wrap-distance-bottom:0pt;margin-top:306.95pt;mso-position-vertical-relative:page;margin-left:4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7" w:right="114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te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d, updat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nd delet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UD) o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tions-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e/Rea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06145</wp:posOffset>
                </wp:positionH>
                <wp:positionV relativeFrom="page">
                  <wp:posOffset>1136015</wp:posOffset>
                </wp:positionV>
                <wp:extent cx="5957570" cy="4199255"/>
                <wp:effectExtent l="4445" t="3810" r="4445" b="254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7640" cy="4199400"/>
                          <a:chOff x="0" y="0"/>
                          <a:chExt cx="5957640" cy="419940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2" y="2150"/>
                                  </a:moveTo>
                                  <a:lnTo>
                                    <a:pt x="1546" y="2150"/>
                                  </a:lnTo>
                                  <a:lnTo>
                                    <a:pt x="1546" y="1800"/>
                                  </a:lnTo>
                                  <a:lnTo>
                                    <a:pt x="1442" y="1800"/>
                                  </a:lnTo>
                                  <a:lnTo>
                                    <a:pt x="1442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360" y="324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2150"/>
                                  </a:moveTo>
                                  <a:lnTo>
                                    <a:pt x="10795" y="2150"/>
                                  </a:lnTo>
                                  <a:lnTo>
                                    <a:pt x="10795" y="1800"/>
                                  </a:lnTo>
                                  <a:lnTo>
                                    <a:pt x="10692" y="1800"/>
                                  </a:lnTo>
                                  <a:lnTo>
                                    <a:pt x="10692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81400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40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6" h="350">
                                  <a:moveTo>
                                    <a:pt x="1546" y="2150"/>
                                  </a:moveTo>
                                  <a:lnTo>
                                    <a:pt x="10692" y="2150"/>
                                  </a:lnTo>
                                  <a:lnTo>
                                    <a:pt x="10692" y="1800"/>
                                  </a:lnTo>
                                  <a:lnTo>
                                    <a:pt x="1546" y="1800"/>
                                  </a:lnTo>
                                  <a:lnTo>
                                    <a:pt x="1546" y="215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2" h="0">
                                  <a:moveTo>
                                    <a:pt x="1433" y="1795"/>
                                  </a:moveTo>
                                  <a:lnTo>
                                    <a:pt x="10805" y="17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419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93">
                                  <a:moveTo>
                                    <a:pt x="1438" y="1800"/>
                                  </a:moveTo>
                                  <a:lnTo>
                                    <a:pt x="1438" y="83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5120" y="3240"/>
                            <a:ext cx="1440" cy="419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93">
                                  <a:moveTo>
                                    <a:pt x="10800" y="1800"/>
                                  </a:moveTo>
                                  <a:lnTo>
                                    <a:pt x="10800" y="83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31840"/>
                            <a:ext cx="28836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458">
                                  <a:moveTo>
                                    <a:pt x="1442" y="2618"/>
                                  </a:moveTo>
                                  <a:lnTo>
                                    <a:pt x="1896" y="2618"/>
                                  </a:lnTo>
                                  <a:lnTo>
                                    <a:pt x="1896" y="2160"/>
                                  </a:lnTo>
                                  <a:lnTo>
                                    <a:pt x="1442" y="2160"/>
                                  </a:lnTo>
                                  <a:lnTo>
                                    <a:pt x="1442" y="26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5230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2" y="2969"/>
                                  </a:moveTo>
                                  <a:lnTo>
                                    <a:pt x="1546" y="2969"/>
                                  </a:lnTo>
                                  <a:lnTo>
                                    <a:pt x="1546" y="2618"/>
                                  </a:lnTo>
                                  <a:lnTo>
                                    <a:pt x="1442" y="2618"/>
                                  </a:lnTo>
                                  <a:lnTo>
                                    <a:pt x="1442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5230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793" y="2969"/>
                                  </a:moveTo>
                                  <a:lnTo>
                                    <a:pt x="1896" y="2969"/>
                                  </a:lnTo>
                                  <a:lnTo>
                                    <a:pt x="1896" y="2618"/>
                                  </a:lnTo>
                                  <a:lnTo>
                                    <a:pt x="1793" y="2618"/>
                                  </a:lnTo>
                                  <a:lnTo>
                                    <a:pt x="1793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23080"/>
                            <a:ext cx="1569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350">
                                  <a:moveTo>
                                    <a:pt x="1546" y="2969"/>
                                  </a:moveTo>
                                  <a:lnTo>
                                    <a:pt x="1793" y="2969"/>
                                  </a:lnTo>
                                  <a:lnTo>
                                    <a:pt x="1793" y="2618"/>
                                  </a:lnTo>
                                  <a:lnTo>
                                    <a:pt x="1546" y="2618"/>
                                  </a:lnTo>
                                  <a:lnTo>
                                    <a:pt x="1546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231840"/>
                            <a:ext cx="7758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58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2" h="458">
                                  <a:moveTo>
                                    <a:pt x="1906" y="2618"/>
                                  </a:moveTo>
                                  <a:lnTo>
                                    <a:pt x="3127" y="2618"/>
                                  </a:lnTo>
                                  <a:lnTo>
                                    <a:pt x="3127" y="2160"/>
                                  </a:lnTo>
                                  <a:lnTo>
                                    <a:pt x="1906" y="2160"/>
                                  </a:lnTo>
                                  <a:lnTo>
                                    <a:pt x="1906" y="26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5230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906" y="2969"/>
                                  </a:moveTo>
                                  <a:lnTo>
                                    <a:pt x="2009" y="2969"/>
                                  </a:lnTo>
                                  <a:lnTo>
                                    <a:pt x="2009" y="2618"/>
                                  </a:lnTo>
                                  <a:lnTo>
                                    <a:pt x="1906" y="2618"/>
                                  </a:lnTo>
                                  <a:lnTo>
                                    <a:pt x="1906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1600" y="5230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024" y="2969"/>
                                  </a:moveTo>
                                  <a:lnTo>
                                    <a:pt x="3127" y="2969"/>
                                  </a:lnTo>
                                  <a:lnTo>
                                    <a:pt x="3127" y="2618"/>
                                  </a:lnTo>
                                  <a:lnTo>
                                    <a:pt x="3024" y="2618"/>
                                  </a:lnTo>
                                  <a:lnTo>
                                    <a:pt x="3024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523080"/>
                            <a:ext cx="64440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44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5" h="350">
                                  <a:moveTo>
                                    <a:pt x="2009" y="2969"/>
                                  </a:moveTo>
                                  <a:lnTo>
                                    <a:pt x="3024" y="2969"/>
                                  </a:lnTo>
                                  <a:lnTo>
                                    <a:pt x="3024" y="2618"/>
                                  </a:lnTo>
                                  <a:lnTo>
                                    <a:pt x="2009" y="2618"/>
                                  </a:lnTo>
                                  <a:lnTo>
                                    <a:pt x="2009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231840"/>
                            <a:ext cx="8654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54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458">
                                  <a:moveTo>
                                    <a:pt x="3137" y="2618"/>
                                  </a:moveTo>
                                  <a:lnTo>
                                    <a:pt x="4500" y="2618"/>
                                  </a:lnTo>
                                  <a:lnTo>
                                    <a:pt x="4500" y="2160"/>
                                  </a:lnTo>
                                  <a:lnTo>
                                    <a:pt x="3137" y="2160"/>
                                  </a:lnTo>
                                  <a:lnTo>
                                    <a:pt x="3137" y="26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5230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137" y="2969"/>
                                  </a:moveTo>
                                  <a:lnTo>
                                    <a:pt x="3240" y="2969"/>
                                  </a:lnTo>
                                  <a:lnTo>
                                    <a:pt x="3240" y="2618"/>
                                  </a:lnTo>
                                  <a:lnTo>
                                    <a:pt x="3137" y="2618"/>
                                  </a:lnTo>
                                  <a:lnTo>
                                    <a:pt x="3137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880" y="5230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4397" y="2969"/>
                                  </a:moveTo>
                                  <a:lnTo>
                                    <a:pt x="4500" y="2969"/>
                                  </a:lnTo>
                                  <a:lnTo>
                                    <a:pt x="4500" y="2618"/>
                                  </a:lnTo>
                                  <a:lnTo>
                                    <a:pt x="4397" y="2618"/>
                                  </a:lnTo>
                                  <a:lnTo>
                                    <a:pt x="4397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523080"/>
                            <a:ext cx="7347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47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" h="350">
                                  <a:moveTo>
                                    <a:pt x="3240" y="2969"/>
                                  </a:moveTo>
                                  <a:lnTo>
                                    <a:pt x="4397" y="2969"/>
                                  </a:lnTo>
                                  <a:lnTo>
                                    <a:pt x="4397" y="2618"/>
                                  </a:lnTo>
                                  <a:lnTo>
                                    <a:pt x="3240" y="2618"/>
                                  </a:lnTo>
                                  <a:lnTo>
                                    <a:pt x="3240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231840"/>
                            <a:ext cx="9450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50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8" h="228">
                                  <a:moveTo>
                                    <a:pt x="4510" y="2388"/>
                                  </a:moveTo>
                                  <a:lnTo>
                                    <a:pt x="5998" y="2388"/>
                                  </a:lnTo>
                                  <a:lnTo>
                                    <a:pt x="5998" y="2160"/>
                                  </a:lnTo>
                                  <a:lnTo>
                                    <a:pt x="4510" y="2160"/>
                                  </a:lnTo>
                                  <a:lnTo>
                                    <a:pt x="4510" y="238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5880" y="376560"/>
                            <a:ext cx="6552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81">
                                  <a:moveTo>
                                    <a:pt x="4510" y="2969"/>
                                  </a:moveTo>
                                  <a:lnTo>
                                    <a:pt x="4613" y="2969"/>
                                  </a:lnTo>
                                  <a:lnTo>
                                    <a:pt x="4613" y="2388"/>
                                  </a:lnTo>
                                  <a:lnTo>
                                    <a:pt x="4510" y="2388"/>
                                  </a:lnTo>
                                  <a:lnTo>
                                    <a:pt x="4510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080" y="376560"/>
                            <a:ext cx="6552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81">
                                  <a:moveTo>
                                    <a:pt x="5894" y="2969"/>
                                  </a:moveTo>
                                  <a:lnTo>
                                    <a:pt x="5998" y="2969"/>
                                  </a:lnTo>
                                  <a:lnTo>
                                    <a:pt x="5998" y="2388"/>
                                  </a:lnTo>
                                  <a:lnTo>
                                    <a:pt x="5894" y="2388"/>
                                  </a:lnTo>
                                  <a:lnTo>
                                    <a:pt x="5894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376560"/>
                            <a:ext cx="8139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2" h="290">
                                  <a:moveTo>
                                    <a:pt x="4613" y="2678"/>
                                  </a:moveTo>
                                  <a:lnTo>
                                    <a:pt x="5894" y="2678"/>
                                  </a:lnTo>
                                  <a:lnTo>
                                    <a:pt x="5894" y="2388"/>
                                  </a:lnTo>
                                  <a:lnTo>
                                    <a:pt x="4613" y="2388"/>
                                  </a:lnTo>
                                  <a:lnTo>
                                    <a:pt x="4613" y="26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1760" y="561240"/>
                            <a:ext cx="8139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9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2" h="290">
                                  <a:moveTo>
                                    <a:pt x="4613" y="2969"/>
                                  </a:moveTo>
                                  <a:lnTo>
                                    <a:pt x="5894" y="2969"/>
                                  </a:lnTo>
                                  <a:lnTo>
                                    <a:pt x="5894" y="2678"/>
                                  </a:lnTo>
                                  <a:lnTo>
                                    <a:pt x="4613" y="2678"/>
                                  </a:lnTo>
                                  <a:lnTo>
                                    <a:pt x="4613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772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6007" y="2969"/>
                                  </a:moveTo>
                                  <a:lnTo>
                                    <a:pt x="6110" y="2969"/>
                                  </a:lnTo>
                                  <a:lnTo>
                                    <a:pt x="6110" y="2160"/>
                                  </a:lnTo>
                                  <a:lnTo>
                                    <a:pt x="6007" y="2160"/>
                                  </a:lnTo>
                                  <a:lnTo>
                                    <a:pt x="6007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992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6797" y="2969"/>
                                  </a:moveTo>
                                  <a:lnTo>
                                    <a:pt x="6900" y="2969"/>
                                  </a:lnTo>
                                  <a:lnTo>
                                    <a:pt x="6900" y="2160"/>
                                  </a:lnTo>
                                  <a:lnTo>
                                    <a:pt x="6797" y="2160"/>
                                  </a:lnTo>
                                  <a:lnTo>
                                    <a:pt x="6797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240" y="231840"/>
                            <a:ext cx="435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5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88">
                                  <a:moveTo>
                                    <a:pt x="6110" y="2448"/>
                                  </a:moveTo>
                                  <a:lnTo>
                                    <a:pt x="6797" y="2448"/>
                                  </a:lnTo>
                                  <a:lnTo>
                                    <a:pt x="6797" y="2160"/>
                                  </a:lnTo>
                                  <a:lnTo>
                                    <a:pt x="6110" y="2160"/>
                                  </a:lnTo>
                                  <a:lnTo>
                                    <a:pt x="6110" y="244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240" y="414720"/>
                            <a:ext cx="4356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5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30">
                                  <a:moveTo>
                                    <a:pt x="6110" y="2678"/>
                                  </a:moveTo>
                                  <a:lnTo>
                                    <a:pt x="6797" y="2678"/>
                                  </a:lnTo>
                                  <a:lnTo>
                                    <a:pt x="6797" y="2448"/>
                                  </a:lnTo>
                                  <a:lnTo>
                                    <a:pt x="6110" y="2448"/>
                                  </a:lnTo>
                                  <a:lnTo>
                                    <a:pt x="6110" y="26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240" y="561240"/>
                            <a:ext cx="4356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5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90">
                                  <a:moveTo>
                                    <a:pt x="6110" y="2969"/>
                                  </a:moveTo>
                                  <a:lnTo>
                                    <a:pt x="6797" y="2969"/>
                                  </a:lnTo>
                                  <a:lnTo>
                                    <a:pt x="6797" y="2678"/>
                                  </a:lnTo>
                                  <a:lnTo>
                                    <a:pt x="6110" y="2678"/>
                                  </a:lnTo>
                                  <a:lnTo>
                                    <a:pt x="6110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3720" y="231840"/>
                            <a:ext cx="6408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09">
                                  <a:moveTo>
                                    <a:pt x="6912" y="2969"/>
                                  </a:moveTo>
                                  <a:lnTo>
                                    <a:pt x="7013" y="2969"/>
                                  </a:lnTo>
                                  <a:lnTo>
                                    <a:pt x="7013" y="2160"/>
                                  </a:lnTo>
                                  <a:lnTo>
                                    <a:pt x="6912" y="2160"/>
                                  </a:lnTo>
                                  <a:lnTo>
                                    <a:pt x="6912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700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7704" y="2969"/>
                                  </a:moveTo>
                                  <a:lnTo>
                                    <a:pt x="7807" y="2969"/>
                                  </a:lnTo>
                                  <a:lnTo>
                                    <a:pt x="7807" y="2160"/>
                                  </a:lnTo>
                                  <a:lnTo>
                                    <a:pt x="7704" y="2160"/>
                                  </a:lnTo>
                                  <a:lnTo>
                                    <a:pt x="7704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7800" y="231840"/>
                            <a:ext cx="43884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88">
                                  <a:moveTo>
                                    <a:pt x="7013" y="2448"/>
                                  </a:moveTo>
                                  <a:lnTo>
                                    <a:pt x="7704" y="2448"/>
                                  </a:lnTo>
                                  <a:lnTo>
                                    <a:pt x="7704" y="2160"/>
                                  </a:lnTo>
                                  <a:lnTo>
                                    <a:pt x="7013" y="2160"/>
                                  </a:lnTo>
                                  <a:lnTo>
                                    <a:pt x="7013" y="244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7800" y="414720"/>
                            <a:ext cx="4388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30">
                                  <a:moveTo>
                                    <a:pt x="7013" y="2678"/>
                                  </a:moveTo>
                                  <a:lnTo>
                                    <a:pt x="7704" y="2678"/>
                                  </a:lnTo>
                                  <a:lnTo>
                                    <a:pt x="7704" y="2448"/>
                                  </a:lnTo>
                                  <a:lnTo>
                                    <a:pt x="7013" y="2448"/>
                                  </a:lnTo>
                                  <a:lnTo>
                                    <a:pt x="7013" y="26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7800" y="561240"/>
                            <a:ext cx="43884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90">
                                  <a:moveTo>
                                    <a:pt x="7013" y="2969"/>
                                  </a:moveTo>
                                  <a:lnTo>
                                    <a:pt x="7704" y="2969"/>
                                  </a:lnTo>
                                  <a:lnTo>
                                    <a:pt x="7704" y="2678"/>
                                  </a:lnTo>
                                  <a:lnTo>
                                    <a:pt x="7013" y="2678"/>
                                  </a:lnTo>
                                  <a:lnTo>
                                    <a:pt x="7013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7817" y="2969"/>
                                  </a:moveTo>
                                  <a:lnTo>
                                    <a:pt x="7920" y="2969"/>
                                  </a:lnTo>
                                  <a:lnTo>
                                    <a:pt x="7920" y="2160"/>
                                  </a:lnTo>
                                  <a:lnTo>
                                    <a:pt x="7817" y="2160"/>
                                  </a:lnTo>
                                  <a:lnTo>
                                    <a:pt x="7817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840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8760" y="2969"/>
                                  </a:moveTo>
                                  <a:lnTo>
                                    <a:pt x="8863" y="2969"/>
                                  </a:lnTo>
                                  <a:lnTo>
                                    <a:pt x="8863" y="2160"/>
                                  </a:lnTo>
                                  <a:lnTo>
                                    <a:pt x="8760" y="2160"/>
                                  </a:lnTo>
                                  <a:lnTo>
                                    <a:pt x="8760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4160" y="231840"/>
                            <a:ext cx="5335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288">
                                  <a:moveTo>
                                    <a:pt x="7920" y="2448"/>
                                  </a:moveTo>
                                  <a:lnTo>
                                    <a:pt x="8760" y="2448"/>
                                  </a:lnTo>
                                  <a:lnTo>
                                    <a:pt x="8760" y="2160"/>
                                  </a:lnTo>
                                  <a:lnTo>
                                    <a:pt x="7920" y="2160"/>
                                  </a:lnTo>
                                  <a:lnTo>
                                    <a:pt x="7920" y="244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4160" y="414720"/>
                            <a:ext cx="533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230">
                                  <a:moveTo>
                                    <a:pt x="7920" y="2678"/>
                                  </a:moveTo>
                                  <a:lnTo>
                                    <a:pt x="8760" y="2678"/>
                                  </a:lnTo>
                                  <a:lnTo>
                                    <a:pt x="8760" y="2448"/>
                                  </a:lnTo>
                                  <a:lnTo>
                                    <a:pt x="7920" y="2448"/>
                                  </a:lnTo>
                                  <a:lnTo>
                                    <a:pt x="7920" y="26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4160" y="561240"/>
                            <a:ext cx="5335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290">
                                  <a:moveTo>
                                    <a:pt x="7920" y="2969"/>
                                  </a:moveTo>
                                  <a:lnTo>
                                    <a:pt x="8760" y="2969"/>
                                  </a:lnTo>
                                  <a:lnTo>
                                    <a:pt x="8760" y="2678"/>
                                  </a:lnTo>
                                  <a:lnTo>
                                    <a:pt x="7920" y="2678"/>
                                  </a:lnTo>
                                  <a:lnTo>
                                    <a:pt x="7920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04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8873" y="2969"/>
                                  </a:moveTo>
                                  <a:lnTo>
                                    <a:pt x="8976" y="2969"/>
                                  </a:lnTo>
                                  <a:lnTo>
                                    <a:pt x="8976" y="2160"/>
                                  </a:lnTo>
                                  <a:lnTo>
                                    <a:pt x="8873" y="2160"/>
                                  </a:lnTo>
                                  <a:lnTo>
                                    <a:pt x="8873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264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9742" y="2969"/>
                                  </a:moveTo>
                                  <a:lnTo>
                                    <a:pt x="9845" y="2969"/>
                                  </a:lnTo>
                                  <a:lnTo>
                                    <a:pt x="9845" y="2160"/>
                                  </a:lnTo>
                                  <a:lnTo>
                                    <a:pt x="9742" y="2160"/>
                                  </a:lnTo>
                                  <a:lnTo>
                                    <a:pt x="9742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560" y="231840"/>
                            <a:ext cx="4863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288">
                                  <a:moveTo>
                                    <a:pt x="8976" y="2448"/>
                                  </a:moveTo>
                                  <a:lnTo>
                                    <a:pt x="9742" y="2448"/>
                                  </a:lnTo>
                                  <a:lnTo>
                                    <a:pt x="9742" y="2160"/>
                                  </a:lnTo>
                                  <a:lnTo>
                                    <a:pt x="8976" y="2160"/>
                                  </a:lnTo>
                                  <a:lnTo>
                                    <a:pt x="8976" y="244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560" y="414720"/>
                            <a:ext cx="4863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3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230">
                                  <a:moveTo>
                                    <a:pt x="8976" y="2678"/>
                                  </a:moveTo>
                                  <a:lnTo>
                                    <a:pt x="9742" y="2678"/>
                                  </a:lnTo>
                                  <a:lnTo>
                                    <a:pt x="9742" y="2448"/>
                                  </a:lnTo>
                                  <a:lnTo>
                                    <a:pt x="8976" y="2448"/>
                                  </a:lnTo>
                                  <a:lnTo>
                                    <a:pt x="8976" y="26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5560" y="561240"/>
                            <a:ext cx="486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6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290">
                                  <a:moveTo>
                                    <a:pt x="8976" y="2969"/>
                                  </a:moveTo>
                                  <a:lnTo>
                                    <a:pt x="9742" y="2969"/>
                                  </a:lnTo>
                                  <a:lnTo>
                                    <a:pt x="9742" y="2678"/>
                                  </a:lnTo>
                                  <a:lnTo>
                                    <a:pt x="8976" y="2678"/>
                                  </a:lnTo>
                                  <a:lnTo>
                                    <a:pt x="8976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56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9854" y="2969"/>
                                  </a:moveTo>
                                  <a:lnTo>
                                    <a:pt x="9958" y="2969"/>
                                  </a:lnTo>
                                  <a:lnTo>
                                    <a:pt x="9958" y="2160"/>
                                  </a:lnTo>
                                  <a:lnTo>
                                    <a:pt x="9854" y="2160"/>
                                  </a:lnTo>
                                  <a:lnTo>
                                    <a:pt x="9854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36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10692" y="2969"/>
                                  </a:moveTo>
                                  <a:lnTo>
                                    <a:pt x="10795" y="2969"/>
                                  </a:lnTo>
                                  <a:lnTo>
                                    <a:pt x="10795" y="2160"/>
                                  </a:lnTo>
                                  <a:lnTo>
                                    <a:pt x="10692" y="2160"/>
                                  </a:lnTo>
                                  <a:lnTo>
                                    <a:pt x="10692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9800" y="231840"/>
                            <a:ext cx="4662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288">
                                  <a:moveTo>
                                    <a:pt x="9958" y="2448"/>
                                  </a:moveTo>
                                  <a:lnTo>
                                    <a:pt x="10692" y="2448"/>
                                  </a:lnTo>
                                  <a:lnTo>
                                    <a:pt x="10692" y="2160"/>
                                  </a:lnTo>
                                  <a:lnTo>
                                    <a:pt x="9958" y="2160"/>
                                  </a:lnTo>
                                  <a:lnTo>
                                    <a:pt x="9958" y="244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9800" y="414720"/>
                            <a:ext cx="4662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230">
                                  <a:moveTo>
                                    <a:pt x="9958" y="2678"/>
                                  </a:moveTo>
                                  <a:lnTo>
                                    <a:pt x="10692" y="2678"/>
                                  </a:lnTo>
                                  <a:lnTo>
                                    <a:pt x="10692" y="2448"/>
                                  </a:lnTo>
                                  <a:lnTo>
                                    <a:pt x="9958" y="2448"/>
                                  </a:lnTo>
                                  <a:lnTo>
                                    <a:pt x="9958" y="26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9800" y="561240"/>
                            <a:ext cx="4662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290">
                                  <a:moveTo>
                                    <a:pt x="9958" y="2969"/>
                                  </a:moveTo>
                                  <a:lnTo>
                                    <a:pt x="10692" y="2969"/>
                                  </a:lnTo>
                                  <a:lnTo>
                                    <a:pt x="10692" y="2678"/>
                                  </a:lnTo>
                                  <a:lnTo>
                                    <a:pt x="9958" y="2678"/>
                                  </a:lnTo>
                                  <a:lnTo>
                                    <a:pt x="9958" y="296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595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2" h="0">
                                  <a:moveTo>
                                    <a:pt x="1433" y="2155"/>
                                  </a:moveTo>
                                  <a:lnTo>
                                    <a:pt x="10805" y="21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60" y="231840"/>
                            <a:ext cx="1440" cy="239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66">
                                  <a:moveTo>
                                    <a:pt x="1901" y="2160"/>
                                  </a:moveTo>
                                  <a:lnTo>
                                    <a:pt x="1901" y="59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00" y="231840"/>
                            <a:ext cx="1440" cy="239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66">
                                  <a:moveTo>
                                    <a:pt x="3132" y="2160"/>
                                  </a:moveTo>
                                  <a:lnTo>
                                    <a:pt x="3132" y="59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2640" y="231840"/>
                            <a:ext cx="1440" cy="239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66">
                                  <a:moveTo>
                                    <a:pt x="4505" y="2160"/>
                                  </a:moveTo>
                                  <a:lnTo>
                                    <a:pt x="4505" y="59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4480" y="231840"/>
                            <a:ext cx="1440" cy="239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66">
                                  <a:moveTo>
                                    <a:pt x="6002" y="2160"/>
                                  </a:moveTo>
                                  <a:lnTo>
                                    <a:pt x="6002" y="59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0480" y="231840"/>
                            <a:ext cx="1440" cy="239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66">
                                  <a:moveTo>
                                    <a:pt x="6907" y="2160"/>
                                  </a:moveTo>
                                  <a:lnTo>
                                    <a:pt x="6907" y="59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5760" y="231840"/>
                            <a:ext cx="1440" cy="239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66">
                                  <a:moveTo>
                                    <a:pt x="7812" y="2160"/>
                                  </a:moveTo>
                                  <a:lnTo>
                                    <a:pt x="7812" y="59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6800" y="231840"/>
                            <a:ext cx="1440" cy="239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66">
                                  <a:moveTo>
                                    <a:pt x="8868" y="2160"/>
                                  </a:moveTo>
                                  <a:lnTo>
                                    <a:pt x="8868" y="59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1040" y="231840"/>
                            <a:ext cx="1440" cy="239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66">
                                  <a:moveTo>
                                    <a:pt x="9850" y="2160"/>
                                  </a:moveTo>
                                  <a:lnTo>
                                    <a:pt x="9850" y="59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160"/>
                            <a:ext cx="595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2" h="0">
                                  <a:moveTo>
                                    <a:pt x="1433" y="2974"/>
                                  </a:moveTo>
                                  <a:lnTo>
                                    <a:pt x="10805" y="29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63196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2" y="6286"/>
                                  </a:moveTo>
                                  <a:lnTo>
                                    <a:pt x="1546" y="6286"/>
                                  </a:lnTo>
                                  <a:lnTo>
                                    <a:pt x="1546" y="5935"/>
                                  </a:lnTo>
                                  <a:lnTo>
                                    <a:pt x="1442" y="5935"/>
                                  </a:lnTo>
                                  <a:lnTo>
                                    <a:pt x="1442" y="628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360" y="263196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6286"/>
                                  </a:moveTo>
                                  <a:lnTo>
                                    <a:pt x="10795" y="6286"/>
                                  </a:lnTo>
                                  <a:lnTo>
                                    <a:pt x="10795" y="5935"/>
                                  </a:lnTo>
                                  <a:lnTo>
                                    <a:pt x="10692" y="5935"/>
                                  </a:lnTo>
                                  <a:lnTo>
                                    <a:pt x="10692" y="628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631960"/>
                            <a:ext cx="581400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40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6" h="350">
                                  <a:moveTo>
                                    <a:pt x="1546" y="6286"/>
                                  </a:moveTo>
                                  <a:lnTo>
                                    <a:pt x="10692" y="6286"/>
                                  </a:lnTo>
                                  <a:lnTo>
                                    <a:pt x="10692" y="5935"/>
                                  </a:lnTo>
                                  <a:lnTo>
                                    <a:pt x="1546" y="5935"/>
                                  </a:lnTo>
                                  <a:lnTo>
                                    <a:pt x="1546" y="628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29080"/>
                            <a:ext cx="595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2" h="0">
                                  <a:moveTo>
                                    <a:pt x="1433" y="5930"/>
                                  </a:moveTo>
                                  <a:lnTo>
                                    <a:pt x="10805" y="59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2" y="6646"/>
                                  </a:moveTo>
                                  <a:lnTo>
                                    <a:pt x="1546" y="6646"/>
                                  </a:lnTo>
                                  <a:lnTo>
                                    <a:pt x="1546" y="6295"/>
                                  </a:lnTo>
                                  <a:lnTo>
                                    <a:pt x="1442" y="6295"/>
                                  </a:lnTo>
                                  <a:lnTo>
                                    <a:pt x="1442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793" y="6646"/>
                                  </a:moveTo>
                                  <a:lnTo>
                                    <a:pt x="1896" y="6646"/>
                                  </a:lnTo>
                                  <a:lnTo>
                                    <a:pt x="1896" y="6295"/>
                                  </a:lnTo>
                                  <a:lnTo>
                                    <a:pt x="1793" y="6295"/>
                                  </a:lnTo>
                                  <a:lnTo>
                                    <a:pt x="1793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861280"/>
                            <a:ext cx="1569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350">
                                  <a:moveTo>
                                    <a:pt x="1546" y="6646"/>
                                  </a:moveTo>
                                  <a:lnTo>
                                    <a:pt x="1793" y="6646"/>
                                  </a:lnTo>
                                  <a:lnTo>
                                    <a:pt x="1793" y="6295"/>
                                  </a:lnTo>
                                  <a:lnTo>
                                    <a:pt x="1546" y="6295"/>
                                  </a:lnTo>
                                  <a:lnTo>
                                    <a:pt x="1546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906" y="6646"/>
                                  </a:moveTo>
                                  <a:lnTo>
                                    <a:pt x="2009" y="6646"/>
                                  </a:lnTo>
                                  <a:lnTo>
                                    <a:pt x="2009" y="6295"/>
                                  </a:lnTo>
                                  <a:lnTo>
                                    <a:pt x="1906" y="6295"/>
                                  </a:lnTo>
                                  <a:lnTo>
                                    <a:pt x="1906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240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466" y="6646"/>
                                  </a:moveTo>
                                  <a:lnTo>
                                    <a:pt x="3569" y="6646"/>
                                  </a:lnTo>
                                  <a:lnTo>
                                    <a:pt x="3569" y="6295"/>
                                  </a:lnTo>
                                  <a:lnTo>
                                    <a:pt x="3466" y="6295"/>
                                  </a:lnTo>
                                  <a:lnTo>
                                    <a:pt x="3466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2861280"/>
                            <a:ext cx="92520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52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7" h="350">
                                  <a:moveTo>
                                    <a:pt x="2009" y="6646"/>
                                  </a:moveTo>
                                  <a:lnTo>
                                    <a:pt x="3466" y="6646"/>
                                  </a:lnTo>
                                  <a:lnTo>
                                    <a:pt x="3466" y="6295"/>
                                  </a:lnTo>
                                  <a:lnTo>
                                    <a:pt x="2009" y="6295"/>
                                  </a:lnTo>
                                  <a:lnTo>
                                    <a:pt x="2009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332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578" y="6646"/>
                                  </a:moveTo>
                                  <a:lnTo>
                                    <a:pt x="3682" y="6646"/>
                                  </a:lnTo>
                                  <a:lnTo>
                                    <a:pt x="3682" y="6295"/>
                                  </a:lnTo>
                                  <a:lnTo>
                                    <a:pt x="3578" y="6295"/>
                                  </a:lnTo>
                                  <a:lnTo>
                                    <a:pt x="3578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608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5045" y="6646"/>
                                  </a:moveTo>
                                  <a:lnTo>
                                    <a:pt x="5148" y="6646"/>
                                  </a:lnTo>
                                  <a:lnTo>
                                    <a:pt x="5148" y="6295"/>
                                  </a:lnTo>
                                  <a:lnTo>
                                    <a:pt x="5045" y="6295"/>
                                  </a:lnTo>
                                  <a:lnTo>
                                    <a:pt x="5045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560" y="2861280"/>
                            <a:ext cx="8654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54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50">
                                  <a:moveTo>
                                    <a:pt x="3682" y="6646"/>
                                  </a:moveTo>
                                  <a:lnTo>
                                    <a:pt x="5045" y="6646"/>
                                  </a:lnTo>
                                  <a:lnTo>
                                    <a:pt x="5045" y="6295"/>
                                  </a:lnTo>
                                  <a:lnTo>
                                    <a:pt x="3682" y="6295"/>
                                  </a:lnTo>
                                  <a:lnTo>
                                    <a:pt x="3682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9160" y="2861280"/>
                            <a:ext cx="6408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50">
                                  <a:moveTo>
                                    <a:pt x="5160" y="6646"/>
                                  </a:moveTo>
                                  <a:lnTo>
                                    <a:pt x="5261" y="6646"/>
                                  </a:lnTo>
                                  <a:lnTo>
                                    <a:pt x="5261" y="6295"/>
                                  </a:lnTo>
                                  <a:lnTo>
                                    <a:pt x="5160" y="6295"/>
                                  </a:lnTo>
                                  <a:lnTo>
                                    <a:pt x="5160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512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7685" y="6646"/>
                                  </a:moveTo>
                                  <a:lnTo>
                                    <a:pt x="7788" y="6646"/>
                                  </a:lnTo>
                                  <a:lnTo>
                                    <a:pt x="7788" y="6295"/>
                                  </a:lnTo>
                                  <a:lnTo>
                                    <a:pt x="7685" y="6295"/>
                                  </a:lnTo>
                                  <a:lnTo>
                                    <a:pt x="7685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3240" y="2861280"/>
                            <a:ext cx="15404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04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4" h="350">
                                  <a:moveTo>
                                    <a:pt x="5261" y="6646"/>
                                  </a:moveTo>
                                  <a:lnTo>
                                    <a:pt x="7685" y="6646"/>
                                  </a:lnTo>
                                  <a:lnTo>
                                    <a:pt x="7685" y="6295"/>
                                  </a:lnTo>
                                  <a:lnTo>
                                    <a:pt x="5261" y="6295"/>
                                  </a:lnTo>
                                  <a:lnTo>
                                    <a:pt x="5261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676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7798" y="6646"/>
                                  </a:moveTo>
                                  <a:lnTo>
                                    <a:pt x="7901" y="6646"/>
                                  </a:lnTo>
                                  <a:lnTo>
                                    <a:pt x="7901" y="6295"/>
                                  </a:lnTo>
                                  <a:lnTo>
                                    <a:pt x="7798" y="6295"/>
                                  </a:lnTo>
                                  <a:lnTo>
                                    <a:pt x="7798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6360" y="28612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6646"/>
                                  </a:moveTo>
                                  <a:lnTo>
                                    <a:pt x="10795" y="6646"/>
                                  </a:lnTo>
                                  <a:lnTo>
                                    <a:pt x="10795" y="6295"/>
                                  </a:lnTo>
                                  <a:lnTo>
                                    <a:pt x="10692" y="6295"/>
                                  </a:lnTo>
                                  <a:lnTo>
                                    <a:pt x="10692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2280" y="2861280"/>
                            <a:ext cx="17737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3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1" h="350">
                                  <a:moveTo>
                                    <a:pt x="7901" y="6646"/>
                                  </a:moveTo>
                                  <a:lnTo>
                                    <a:pt x="10692" y="6646"/>
                                  </a:lnTo>
                                  <a:lnTo>
                                    <a:pt x="10692" y="6295"/>
                                  </a:lnTo>
                                  <a:lnTo>
                                    <a:pt x="7901" y="6295"/>
                                  </a:lnTo>
                                  <a:lnTo>
                                    <a:pt x="7901" y="664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040"/>
                            <a:ext cx="595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2" h="0">
                                  <a:moveTo>
                                    <a:pt x="1433" y="6290"/>
                                  </a:moveTo>
                                  <a:lnTo>
                                    <a:pt x="10805" y="62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60" y="2861280"/>
                            <a:ext cx="144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3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98">
                                  <a:moveTo>
                                    <a:pt x="1901" y="6295"/>
                                  </a:moveTo>
                                  <a:lnTo>
                                    <a:pt x="1901" y="83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0800" y="2861280"/>
                            <a:ext cx="144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3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98">
                                  <a:moveTo>
                                    <a:pt x="3574" y="6295"/>
                                  </a:moveTo>
                                  <a:lnTo>
                                    <a:pt x="3574" y="83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5920" y="2861280"/>
                            <a:ext cx="144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3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98">
                                  <a:moveTo>
                                    <a:pt x="5155" y="6295"/>
                                  </a:moveTo>
                                  <a:lnTo>
                                    <a:pt x="5155" y="83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3520" y="2861280"/>
                            <a:ext cx="1440" cy="133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3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98">
                                  <a:moveTo>
                                    <a:pt x="7793" y="6295"/>
                                  </a:moveTo>
                                  <a:lnTo>
                                    <a:pt x="7793" y="83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86640"/>
                            <a:ext cx="595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2" h="0">
                                  <a:moveTo>
                                    <a:pt x="1433" y="6650"/>
                                  </a:moveTo>
                                  <a:lnTo>
                                    <a:pt x="10805" y="66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960"/>
                            <a:ext cx="595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2" h="0">
                                  <a:moveTo>
                                    <a:pt x="1433" y="8398"/>
                                  </a:moveTo>
                                  <a:lnTo>
                                    <a:pt x="10805" y="83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5pt;margin-top:89.45pt;width:469.1pt;height:330.65pt" coordorigin="1427,1789" coordsize="9382,6613">
                <v:group id="shape_0" style="position:absolute;left:1436;top:1794;width:103;height:350">
                  <v:shape id="shape_0" coordorigin="1442,1800" coordsize="103,350" path="m1442,2150l1546,2150l1546,1800l1442,1800l1442,2150e" fillcolor="#dadada" stroked="f" o:allowincell="f" style="position:absolute;left:1436;top:1794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7;top:1794;width:103;height:350">
                  <v:shape id="shape_0" coordorigin="10692,1800" coordsize="103,350" path="m10692,2150l10795,2150l10795,1800l10692,1800l10692,2150e" fillcolor="#dadada" stroked="f" o:allowincell="f" style="position:absolute;left:10697;top:1794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0;top:1794;width:9156;height:350">
                  <v:shape id="shape_0" coordorigin="1546,1800" coordsize="9146,350" path="m1546,2150l10692,2150l10692,1800l1546,1800l1546,2150e" fillcolor="#dadada" stroked="f" o:allowincell="f" style="position:absolute;left:1540;top:1794;width:9155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7;top:1789;width:9382;height:2">
                  <v:shape id="shape_0" coordorigin="1433,1795" coordsize="9372,0" path="m1433,1795l10805,1795e" stroked="t" o:allowincell="f" style="position:absolute;left:1427;top:1789;width:938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2;top:1794;width:2;height:6600">
                  <v:shape id="shape_0" coordorigin="1438,1800" coordsize="0,6593" path="m1438,1800l1438,8393e" stroked="t" o:allowincell="f" style="position:absolute;left:1432;top:1794;width:1;height:659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5;top:1794;width:2;height:6600">
                  <v:shape id="shape_0" coordorigin="10800,1800" coordsize="0,6593" path="m10800,1800l10800,8393e" stroked="t" o:allowincell="f" style="position:absolute;left:10805;top:1794;width:1;height:659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6;top:2154;width:454;height:458">
                  <v:shape id="shape_0" coordorigin="1442,2160" coordsize="454,458" path="m1442,2618l1896,2618l1896,2160l1442,2160l1442,2618e" fillcolor="#dadada" stroked="f" o:allowincell="f" style="position:absolute;left:1436;top:2154;width:453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6;top:2613;width:103;height:350">
                  <v:shape id="shape_0" coordorigin="1442,2618" coordsize="103,350" path="m1442,2969l1546,2969l1546,2618l1442,2618l1442,2969e" fillcolor="#dadada" stroked="f" o:allowincell="f" style="position:absolute;left:1436;top:261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87;top:2613;width:103;height:350">
                  <v:shape id="shape_0" coordorigin="1793,2618" coordsize="103,350" path="m1793,2969l1896,2969l1896,2618l1793,2618l1793,2969e" fillcolor="#dadada" stroked="f" o:allowincell="f" style="position:absolute;left:1787;top:261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0;top:2613;width:247;height:350">
                  <v:shape id="shape_0" coordorigin="1546,2618" coordsize="247,350" path="m1546,2969l1793,2969l1793,2618l1546,2618l1546,2969e" fillcolor="#dadada" stroked="f" o:allowincell="f" style="position:absolute;left:1540;top:2613;width:246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00;top:2154;width:1222;height:458">
                  <v:shape id="shape_0" coordorigin="1906,2160" coordsize="1222,458" path="m1906,2618l3127,2618l3127,2160l1906,2160l1906,2618e" fillcolor="#dadada" stroked="f" o:allowincell="f" style="position:absolute;left:1900;top:2154;width:1221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00;top:2613;width:103;height:350">
                  <v:shape id="shape_0" coordorigin="1906,2618" coordsize="103,350" path="m1906,2969l2009,2969l2009,2618l1906,2618l1906,2969e" fillcolor="#dadada" stroked="f" o:allowincell="f" style="position:absolute;left:1900;top:261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020;top:2613;width:103;height:350">
                  <v:shape id="shape_0" coordorigin="3024,2618" coordsize="103,350" path="m3024,2969l3127,2969l3127,2618l3024,2618l3024,2969e" fillcolor="#dadada" stroked="f" o:allowincell="f" style="position:absolute;left:3020;top:261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003;top:2613;width:1015;height:350">
                  <v:shape id="shape_0" coordorigin="2009,2618" coordsize="1015,350" path="m2009,2969l3024,2969l3024,2618l2009,2618l2009,2969e" fillcolor="#dadada" stroked="f" o:allowincell="f" style="position:absolute;left:2003;top:2613;width:1014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133;top:2154;width:1363;height:458">
                  <v:shape id="shape_0" coordorigin="3137,2160" coordsize="1363,458" path="m3137,2618l4500,2618l4500,2160l3137,2160l3137,2618e" fillcolor="#dadada" stroked="f" o:allowincell="f" style="position:absolute;left:3133;top:2154;width:1362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133;top:2613;width:103;height:350">
                  <v:shape id="shape_0" coordorigin="3137,2618" coordsize="103,350" path="m3137,2969l3240,2969l3240,2618l3137,2618l3137,2969e" fillcolor="#dadada" stroked="f" o:allowincell="f" style="position:absolute;left:3133;top:261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394;top:2613;width:103;height:350">
                  <v:shape id="shape_0" coordorigin="4397,2618" coordsize="103,350" path="m4397,2969l4500,2969l4500,2618l4397,2618l4397,2969e" fillcolor="#dadada" stroked="f" o:allowincell="f" style="position:absolute;left:4394;top:2613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36;top:2613;width:1157;height:350">
                  <v:shape id="shape_0" coordorigin="3240,2618" coordsize="1157,350" path="m3240,2969l4397,2969l4397,2618l3240,2618l3240,2969e" fillcolor="#dadada" stroked="f" o:allowincell="f" style="position:absolute;left:3236;top:2613;width:1156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507;top:2154;width:1488;height:228">
                  <v:shape id="shape_0" coordorigin="4510,2160" coordsize="1488,228" path="m4510,2388l5998,2388l5998,2160l4510,2160l4510,2388e" fillcolor="#dadada" stroked="f" o:allowincell="f" style="position:absolute;left:4507;top:2154;width:1487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507;top:2382;width:103;height:581">
                  <v:shape id="shape_0" coordorigin="4510,2388" coordsize="103,581" path="m4510,2969l4613,2969l4613,2388l4510,2388l4510,2969e" fillcolor="#dadada" stroked="f" o:allowincell="f" style="position:absolute;left:4507;top:2382;width:102;height:58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893;top:2382;width:103;height:581">
                  <v:shape id="shape_0" coordorigin="5894,2388" coordsize="103,581" path="m5894,2969l5998,2969l5998,2388l5894,2388l5894,2969e" fillcolor="#dadada" stroked="f" o:allowincell="f" style="position:absolute;left:5893;top:2382;width:102;height:58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611;top:2382;width:1282;height:290">
                  <v:shape id="shape_0" coordorigin="4613,2388" coordsize="1282,290" path="m4613,2678l5894,2678l5894,2388l4613,2388l4613,2678e" fillcolor="#dadada" stroked="f" o:allowincell="f" style="position:absolute;left:4611;top:2382;width:1281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611;top:2673;width:1282;height:290">
                  <v:shape id="shape_0" coordorigin="4613,2678" coordsize="1282,290" path="m4613,2969l5894,2969l5894,2678l4613,2678l4613,2969e" fillcolor="#dadada" stroked="f" o:allowincell="f" style="position:absolute;left:4611;top:2673;width:1281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006;top:2154;width:103;height:809">
                  <v:shape id="shape_0" coordorigin="6007,2160" coordsize="103,809" path="m6007,2969l6110,2969l6110,2160l6007,2160l6007,2969e" fillcolor="#dadada" stroked="f" o:allowincell="f" style="position:absolute;left:6006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797;top:2154;width:103;height:809">
                  <v:shape id="shape_0" coordorigin="6797,2160" coordsize="103,809" path="m6797,2969l6900,2969l6900,2160l6797,2160l6797,2969e" fillcolor="#dadada" stroked="f" o:allowincell="f" style="position:absolute;left:6797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09;top:2154;width:686;height:288">
                  <v:shape id="shape_0" coordorigin="6110,2160" coordsize="686,288" path="m6110,2448l6797,2448l6797,2160l6110,2160l6110,2448e" fillcolor="#dadada" stroked="f" o:allowincell="f" style="position:absolute;left:6109;top:2154;width:685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09;top:2442;width:686;height:230">
                  <v:shape id="shape_0" coordorigin="6110,2448" coordsize="686,230" path="m6110,2678l6797,2678l6797,2448l6110,2448l6110,2678e" fillcolor="#dadada" stroked="f" o:allowincell="f" style="position:absolute;left:6109;top:2442;width:685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09;top:2673;width:686;height:290">
                  <v:shape id="shape_0" coordorigin="6110,2678" coordsize="686,290" path="m6110,2969l6797,2969l6797,2678l6110,2678l6110,2969e" fillcolor="#dadada" stroked="f" o:allowincell="f" style="position:absolute;left:6109;top:2673;width:685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913;top:2154;width:101;height:809">
                  <v:shape id="shape_0" coordorigin="6912,2160" coordsize="101,809" path="m6912,2969l7013,2969l7013,2160l6912,2160l6912,2969e" fillcolor="#dadada" stroked="f" o:allowincell="f" style="position:absolute;left:6913;top:2154;width:100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706;top:2154;width:103;height:809">
                  <v:shape id="shape_0" coordorigin="7704,2160" coordsize="103,809" path="m7704,2969l7807,2969l7807,2160l7704,2160l7704,2969e" fillcolor="#dadada" stroked="f" o:allowincell="f" style="position:absolute;left:7706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014;top:2154;width:691;height:288">
                  <v:shape id="shape_0" coordorigin="7013,2160" coordsize="691,288" path="m7013,2448l7704,2448l7704,2160l7013,2160l7013,2448e" fillcolor="#dadada" stroked="f" o:allowincell="f" style="position:absolute;left:7014;top:2154;width:690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014;top:2442;width:691;height:230">
                  <v:shape id="shape_0" coordorigin="7013,2448" coordsize="691,230" path="m7013,2678l7704,2678l7704,2448l7013,2448l7013,2678e" fillcolor="#dadada" stroked="f" o:allowincell="f" style="position:absolute;left:7014;top:2442;width:690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014;top:2673;width:691;height:290">
                  <v:shape id="shape_0" coordorigin="7013,2678" coordsize="691,290" path="m7013,2969l7704,2969l7704,2678l7013,2678l7013,2969e" fillcolor="#dadada" stroked="f" o:allowincell="f" style="position:absolute;left:7014;top:2673;width:690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819;top:2154;width:103;height:809">
                  <v:shape id="shape_0" coordorigin="7817,2160" coordsize="103,809" path="m7817,2969l7920,2969l7920,2160l7817,2160l7817,2969e" fillcolor="#dadada" stroked="f" o:allowincell="f" style="position:absolute;left:7819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763;top:2154;width:103;height:809">
                  <v:shape id="shape_0" coordorigin="8760,2160" coordsize="103,809" path="m8760,2969l8863,2969l8863,2160l8760,2160l8760,2969e" fillcolor="#dadada" stroked="f" o:allowincell="f" style="position:absolute;left:8763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922;top:2154;width:840;height:288">
                  <v:shape id="shape_0" coordorigin="7920,2160" coordsize="840,288" path="m7920,2448l8760,2448l8760,2160l7920,2160l7920,2448e" fillcolor="#dadada" stroked="f" o:allowincell="f" style="position:absolute;left:7922;top:2154;width:839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922;top:2442;width:840;height:230">
                  <v:shape id="shape_0" coordorigin="7920,2448" coordsize="840,230" path="m7920,2678l8760,2678l8760,2448l7920,2448l7920,2678e" fillcolor="#dadada" stroked="f" o:allowincell="f" style="position:absolute;left:7922;top:2442;width:839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922;top:2673;width:840;height:290">
                  <v:shape id="shape_0" coordorigin="7920,2678" coordsize="840,290" path="m7920,2969l8760,2969l8760,2678l7920,2678l7920,2969e" fillcolor="#dadada" stroked="f" o:allowincell="f" style="position:absolute;left:7922;top:2673;width:839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876;top:2154;width:103;height:809">
                  <v:shape id="shape_0" coordorigin="8873,2160" coordsize="103,809" path="m8873,2969l8976,2969l8976,2160l8873,2160l8873,2969e" fillcolor="#dadada" stroked="f" o:allowincell="f" style="position:absolute;left:8876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746;top:2154;width:103;height:809">
                  <v:shape id="shape_0" coordorigin="9742,2160" coordsize="103,809" path="m9742,2969l9845,2969l9845,2160l9742,2160l9742,2969e" fillcolor="#dadada" stroked="f" o:allowincell="f" style="position:absolute;left:9746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979;top:2154;width:766;height:288">
                  <v:shape id="shape_0" coordorigin="8976,2160" coordsize="766,288" path="m8976,2448l9742,2448l9742,2160l8976,2160l8976,2448e" fillcolor="#dadada" stroked="f" o:allowincell="f" style="position:absolute;left:8979;top:2154;width:765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979;top:2442;width:766;height:230">
                  <v:shape id="shape_0" coordorigin="8976,2448" coordsize="766,230" path="m8976,2678l9742,2678l9742,2448l8976,2448l8976,2678e" fillcolor="#dadada" stroked="f" o:allowincell="f" style="position:absolute;left:8979;top:2442;width:765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979;top:2673;width:766;height:290">
                  <v:shape id="shape_0" coordorigin="8976,2678" coordsize="766,290" path="m8976,2969l9742,2969l9742,2678l8976,2678l8976,2969e" fillcolor="#dadada" stroked="f" o:allowincell="f" style="position:absolute;left:8979;top:2673;width:765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858;top:2154;width:103;height:809">
                  <v:shape id="shape_0" coordorigin="9854,2160" coordsize="103,809" path="m9854,2969l9958,2969l9958,2160l9854,2160l9854,2969e" fillcolor="#dadada" stroked="f" o:allowincell="f" style="position:absolute;left:9858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7;top:2154;width:103;height:809">
                  <v:shape id="shape_0" coordorigin="10692,2160" coordsize="103,809" path="m10692,2969l10795,2969l10795,2160l10692,2160l10692,2969e" fillcolor="#dadada" stroked="f" o:allowincell="f" style="position:absolute;left:10697;top:215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962;top:2154;width:734;height:288">
                  <v:shape id="shape_0" coordorigin="9958,2160" coordsize="734,288" path="m9958,2448l10692,2448l10692,2160l9958,2160l9958,2448e" fillcolor="#dadada" stroked="f" o:allowincell="f" style="position:absolute;left:9962;top:2154;width:733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962;top:2442;width:734;height:230">
                  <v:shape id="shape_0" coordorigin="9958,2448" coordsize="734,230" path="m9958,2678l10692,2678l10692,2448l9958,2448l9958,2678e" fillcolor="#dadada" stroked="f" o:allowincell="f" style="position:absolute;left:9962;top:2442;width:733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962;top:2673;width:734;height:290">
                  <v:shape id="shape_0" coordorigin="9958,2678" coordsize="734,290" path="m9958,2969l10692,2969l10692,2678l9958,2678l9958,2969e" fillcolor="#dadada" stroked="f" o:allowincell="f" style="position:absolute;left:9962;top:2673;width:733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7;top:2149;width:9382;height:2">
                  <v:shape id="shape_0" coordorigin="1433,2155" coordsize="9372,0" path="m1433,2155l10805,2155e" stroked="t" o:allowincell="f" style="position:absolute;left:1427;top:2149;width:938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95;top:2154;width:2;height:3770">
                  <v:shape id="shape_0" coordorigin="1901,2160" coordsize="0,3766" path="m1901,2160l1901,5926e" stroked="t" o:allowincell="f" style="position:absolute;left:1895;top:2154;width:1;height:376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128;top:2154;width:2;height:3770">
                  <v:shape id="shape_0" coordorigin="3132,2160" coordsize="0,3766" path="m3132,2160l3132,5926e" stroked="t" o:allowincell="f" style="position:absolute;left:3128;top:2154;width:1;height:376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02;top:2154;width:2;height:3770">
                  <v:shape id="shape_0" coordorigin="4505,2160" coordsize="0,3766" path="m4505,2160l4505,5926e" stroked="t" o:allowincell="f" style="position:absolute;left:4502;top:2154;width:1;height:376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01;top:2154;width:2;height:3770">
                  <v:shape id="shape_0" coordorigin="6002,2160" coordsize="0,3766" path="m6002,2160l6002,5926e" stroked="t" o:allowincell="f" style="position:absolute;left:6001;top:2154;width:1;height:376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908;top:2154;width:2;height:3770">
                  <v:shape id="shape_0" coordorigin="6907,2160" coordsize="0,3766" path="m6907,2160l6907,5926e" stroked="t" o:allowincell="f" style="position:absolute;left:6908;top:2154;width:1;height:376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814;top:2154;width:2;height:3770">
                  <v:shape id="shape_0" coordorigin="7812,2160" coordsize="0,3766" path="m7812,2160l7812,5926e" stroked="t" o:allowincell="f" style="position:absolute;left:7814;top:2154;width:1;height:376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871;top:2154;width:2;height:3770">
                  <v:shape id="shape_0" coordorigin="8868,2160" coordsize="0,3766" path="m8868,2160l8868,5926e" stroked="t" o:allowincell="f" style="position:absolute;left:8871;top:2154;width:1;height:376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854;top:2154;width:2;height:3770">
                  <v:shape id="shape_0" coordorigin="9850,2160" coordsize="0,3766" path="m9850,2160l9850,5926e" stroked="t" o:allowincell="f" style="position:absolute;left:9854;top:2154;width:1;height:376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7;top:2969;width:9382;height:2">
                  <v:shape id="shape_0" coordorigin="1433,2974" coordsize="9372,0" path="m1433,2974l10805,2974e" stroked="t" o:allowincell="f" style="position:absolute;left:1427;top:2969;width:938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6;top:5934;width:103;height:350">
                  <v:shape id="shape_0" coordorigin="1442,5935" coordsize="103,350" path="m1442,6286l1546,6286l1546,5935l1442,5935l1442,6286e" fillcolor="#dadada" stroked="f" o:allowincell="f" style="position:absolute;left:1436;top:5934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7;top:5934;width:103;height:350">
                  <v:shape id="shape_0" coordorigin="10692,5935" coordsize="103,350" path="m10692,6286l10795,6286l10795,5935l10692,5935l10692,6286e" fillcolor="#dadada" stroked="f" o:allowincell="f" style="position:absolute;left:10697;top:5934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0;top:5934;width:9156;height:350">
                  <v:shape id="shape_0" coordorigin="1546,5935" coordsize="9146,350" path="m1546,6286l10692,6286l10692,5935l1546,5935l1546,6286e" fillcolor="#dadada" stroked="f" o:allowincell="f" style="position:absolute;left:1540;top:5934;width:9155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7;top:5930;width:9382;height:2">
                  <v:shape id="shape_0" coordorigin="1433,5930" coordsize="9372,0" path="m1433,5930l10805,5930e" stroked="t" o:allowincell="f" style="position:absolute;left:1427;top:5930;width:938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6;top:6295;width:103;height:350">
                  <v:shape id="shape_0" coordorigin="1442,6295" coordsize="103,350" path="m1442,6646l1546,6646l1546,6295l1442,6295l1442,6646e" fillcolor="#dadada" stroked="f" o:allowincell="f" style="position:absolute;left:1436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87;top:6295;width:103;height:350">
                  <v:shape id="shape_0" coordorigin="1793,6295" coordsize="103,350" path="m1793,6646l1896,6646l1896,6295l1793,6295l1793,6646e" fillcolor="#dadada" stroked="f" o:allowincell="f" style="position:absolute;left:1787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0;top:6295;width:247;height:350">
                  <v:shape id="shape_0" coordorigin="1546,6295" coordsize="247,350" path="m1546,6646l1793,6646l1793,6295l1546,6295l1546,6646e" fillcolor="#dadada" stroked="f" o:allowincell="f" style="position:absolute;left:1540;top:6295;width:246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00;top:6295;width:103;height:350">
                  <v:shape id="shape_0" coordorigin="1906,6295" coordsize="103,350" path="m1906,6646l2009,6646l2009,6295l1906,6295l1906,6646e" fillcolor="#dadada" stroked="f" o:allowincell="f" style="position:absolute;left:1900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462;top:6295;width:103;height:350">
                  <v:shape id="shape_0" coordorigin="3466,6295" coordsize="103,350" path="m3466,6646l3569,6646l3569,6295l3466,6295l3466,6646e" fillcolor="#dadada" stroked="f" o:allowincell="f" style="position:absolute;left:3462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003;top:6295;width:1457;height:350">
                  <v:shape id="shape_0" coordorigin="2009,6295" coordsize="1457,350" path="m2009,6646l3466,6646l3466,6295l2009,6295l2009,6646e" fillcolor="#dadada" stroked="f" o:allowincell="f" style="position:absolute;left:2003;top:6295;width:1456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574;top:6295;width:103;height:350">
                  <v:shape id="shape_0" coordorigin="3578,6295" coordsize="103,350" path="m3578,6646l3682,6646l3682,6295l3578,6295l3578,6646e" fillcolor="#dadada" stroked="f" o:allowincell="f" style="position:absolute;left:3574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043;top:6295;width:103;height:350">
                  <v:shape id="shape_0" coordorigin="5045,6295" coordsize="103,350" path="m5045,6646l5148,6646l5148,6295l5045,6295l5045,6646e" fillcolor="#dadada" stroked="f" o:allowincell="f" style="position:absolute;left:5043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678;top:6295;width:1363;height:350">
                  <v:shape id="shape_0" coordorigin="3682,6295" coordsize="1363,350" path="m3682,6646l5045,6646l5045,6295l3682,6295l3682,6646e" fillcolor="#dadada" stroked="f" o:allowincell="f" style="position:absolute;left:3678;top:6295;width:136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158;top:6295;width:101;height:350">
                  <v:shape id="shape_0" coordorigin="5160,6295" coordsize="101,350" path="m5160,6646l5261,6646l5261,6295l5160,6295l5160,6646e" fillcolor="#dadada" stroked="f" o:allowincell="f" style="position:absolute;left:5158;top:6295;width:100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687;top:6295;width:103;height:350">
                  <v:shape id="shape_0" coordorigin="7685,6295" coordsize="103,350" path="m7685,6646l7788,6646l7788,6295l7685,6295l7685,6646e" fillcolor="#dadada" stroked="f" o:allowincell="f" style="position:absolute;left:7687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259;top:6295;width:2426;height:350">
                  <v:shape id="shape_0" coordorigin="5261,6295" coordsize="2424,350" path="m5261,6646l7685,6646l7685,6295l5261,6295l5261,6646e" fillcolor="#dadada" stroked="f" o:allowincell="f" style="position:absolute;left:5259;top:6295;width:2425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800;top:6295;width:103;height:350">
                  <v:shape id="shape_0" coordorigin="7798,6295" coordsize="103,350" path="m7798,6646l7901,6646l7901,6295l7798,6295l7798,6646e" fillcolor="#dadada" stroked="f" o:allowincell="f" style="position:absolute;left:7800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7;top:6295;width:103;height:350">
                  <v:shape id="shape_0" coordorigin="10692,6295" coordsize="103,350" path="m10692,6646l10795,6646l10795,6295l10692,6295l10692,6646e" fillcolor="#dadada" stroked="f" o:allowincell="f" style="position:absolute;left:10697;top:6295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903;top:6295;width:2793;height:350">
                  <v:shape id="shape_0" coordorigin="7901,6295" coordsize="2791,350" path="m7901,6646l10692,6646l10692,6295l7901,6295l7901,6646e" fillcolor="#dadada" stroked="f" o:allowincell="f" style="position:absolute;left:7903;top:6295;width:279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7;top:6290;width:9382;height:2">
                  <v:shape id="shape_0" coordorigin="1433,6290" coordsize="9372,0" path="m1433,6290l10805,6290e" stroked="t" o:allowincell="f" style="position:absolute;left:1427;top:6290;width:938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95;top:6295;width:2;height:2099">
                  <v:shape id="shape_0" coordorigin="1901,6295" coordsize="0,2098" path="m1901,6295l1901,8393e" stroked="t" o:allowincell="f" style="position:absolute;left:1895;top:6295;width:1;height:20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0;top:6295;width:2;height:2099">
                  <v:shape id="shape_0" coordorigin="3574,6295" coordsize="0,2098" path="m3574,6295l3574,8393e" stroked="t" o:allowincell="f" style="position:absolute;left:3570;top:6295;width:1;height:20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153;top:6295;width:2;height:2099">
                  <v:shape id="shape_0" coordorigin="5155,6295" coordsize="0,2098" path="m5155,6295l5155,8393e" stroked="t" o:allowincell="f" style="position:absolute;left:5153;top:6295;width:1;height:20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795;top:6295;width:2;height:2099">
                  <v:shape id="shape_0" coordorigin="7793,6295" coordsize="0,2098" path="m7793,6295l7793,8393e" stroked="t" o:allowincell="f" style="position:absolute;left:7795;top:6295;width:1;height:20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7;top:6650;width:9382;height:2">
                  <v:shape id="shape_0" coordorigin="1433,6650" coordsize="9372,0" path="m1433,6650l10805,6650e" stroked="t" o:allowincell="f" style="position:absolute;left:1427;top:6650;width:938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7;top:8400;width:9382;height:2">
                  <v:shape id="shape_0" coordorigin="1433,8398" coordsize="9372,0" path="m1433,8398l10805,8398e" stroked="t" o:allowincell="f" style="position:absolute;left:1427;top:8400;width:938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21">
            <wp:simplePos x="0" y="0"/>
            <wp:positionH relativeFrom="page">
              <wp:posOffset>1164590</wp:posOffset>
            </wp:positionH>
            <wp:positionV relativeFrom="page">
              <wp:posOffset>6215380</wp:posOffset>
            </wp:positionV>
            <wp:extent cx="5466080" cy="2804160"/>
            <wp:effectExtent l="0" t="0" r="0" b="0"/>
            <wp:wrapNone/>
            <wp:docPr id="3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3395980" cy="151765"/>
                <wp:effectExtent l="0" t="0" r="0" b="0"/>
                <wp:wrapNone/>
                <wp:docPr id="32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5016500</wp:posOffset>
                </wp:positionH>
                <wp:positionV relativeFrom="page">
                  <wp:posOffset>2772410</wp:posOffset>
                </wp:positionV>
                <wp:extent cx="424815" cy="151765"/>
                <wp:effectExtent l="0" t="0" r="0" b="0"/>
                <wp:wrapNone/>
                <wp:docPr id="32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1.95pt;mso-wrap-distance-left:9.05pt;mso-wrap-distance-right:9.05pt;mso-wrap-distance-top:0pt;mso-wrap-distance-bottom:0pt;margin-top:218.3pt;mso-position-vertical-relative:page;margin-left:3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016500</wp:posOffset>
                </wp:positionH>
                <wp:positionV relativeFrom="page">
                  <wp:posOffset>3101340</wp:posOffset>
                </wp:positionV>
                <wp:extent cx="251460" cy="151765"/>
                <wp:effectExtent l="0" t="0" r="0" b="0"/>
                <wp:wrapNone/>
                <wp:docPr id="323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95pt;mso-wrap-distance-left:9.05pt;mso-wrap-distance-right:9.05pt;mso-wrap-distance-top:0pt;mso-wrap-distance-bottom:0pt;margin-top:244.2pt;mso-position-vertical-relative:page;margin-left:3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5004435</wp:posOffset>
                </wp:positionH>
                <wp:positionV relativeFrom="page">
                  <wp:posOffset>4594225</wp:posOffset>
                </wp:positionV>
                <wp:extent cx="1078865" cy="151765"/>
                <wp:effectExtent l="0" t="0" r="0" b="0"/>
                <wp:wrapNone/>
                <wp:docPr id="32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teg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1.95pt;mso-wrap-distance-left:9.05pt;mso-wrap-distance-right:9.05pt;mso-wrap-distance-top:0pt;mso-wrap-distance-bottom:0pt;margin-top:361.75pt;mso-position-vertical-relative:page;margin-left:3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teg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5004435</wp:posOffset>
                </wp:positionH>
                <wp:positionV relativeFrom="page">
                  <wp:posOffset>4961255</wp:posOffset>
                </wp:positionV>
                <wp:extent cx="840740" cy="151765"/>
                <wp:effectExtent l="0" t="0" r="0" b="0"/>
                <wp:wrapNone/>
                <wp:docPr id="325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1.95pt;mso-wrap-distance-left:9.05pt;mso-wrap-distance-right:9.05pt;mso-wrap-distance-top:0pt;mso-wrap-distance-bottom:0pt;margin-top:390.65pt;mso-position-vertical-relative:page;margin-left:3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901700</wp:posOffset>
                </wp:positionH>
                <wp:positionV relativeFrom="page">
                  <wp:posOffset>5588635</wp:posOffset>
                </wp:positionV>
                <wp:extent cx="4955540" cy="177800"/>
                <wp:effectExtent l="0" t="0" r="0" b="0"/>
                <wp:wrapNone/>
                <wp:docPr id="32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i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bits 1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1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pt;height:14pt;mso-wrap-distance-left:9.05pt;mso-wrap-distance-right:9.05pt;mso-wrap-distance-top:0pt;mso-wrap-distance-bottom:0pt;margin-top:440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i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bits 1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901700</wp:posOffset>
                </wp:positionH>
                <wp:positionV relativeFrom="page">
                  <wp:posOffset>5991225</wp:posOffset>
                </wp:positionV>
                <wp:extent cx="2733040" cy="151765"/>
                <wp:effectExtent l="0" t="0" r="0" b="0"/>
                <wp:wrapNone/>
                <wp:docPr id="327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1.95pt;mso-wrap-distance-left:9.05pt;mso-wrap-distance-right:9.05pt;mso-wrap-distance-top:0pt;mso-wrap-distance-bottom:0pt;margin-top:47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32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32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33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913130</wp:posOffset>
                </wp:positionH>
                <wp:positionV relativeFrom="page">
                  <wp:posOffset>1139825</wp:posOffset>
                </wp:positionV>
                <wp:extent cx="5944870" cy="228600"/>
                <wp:effectExtent l="0" t="0" r="0" b="0"/>
                <wp:wrapNone/>
                <wp:docPr id="33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4345" w:right="432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j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8pt;mso-wrap-distance-left:9.05pt;mso-wrap-distance-right:9.05pt;mso-wrap-distance-top:0pt;mso-wrap-distance-bottom:0pt;margin-top:89.75pt;mso-position-vertical-relative:page;margin-left:7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4345" w:right="432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j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913130</wp:posOffset>
                </wp:positionH>
                <wp:positionV relativeFrom="page">
                  <wp:posOffset>1368425</wp:posOffset>
                </wp:positionV>
                <wp:extent cx="294005" cy="519430"/>
                <wp:effectExtent l="0" t="0" r="0" b="0"/>
                <wp:wrapNone/>
                <wp:docPr id="33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9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40.9pt;mso-wrap-distance-left:9.05pt;mso-wrap-distance-right:9.05pt;mso-wrap-distance-top:0pt;mso-wrap-distance-bottom:0pt;margin-top:107.75pt;mso-position-vertical-relative:page;margin-left:7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8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9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207135</wp:posOffset>
                </wp:positionH>
                <wp:positionV relativeFrom="page">
                  <wp:posOffset>1368425</wp:posOffset>
                </wp:positionV>
                <wp:extent cx="781685" cy="519430"/>
                <wp:effectExtent l="0" t="0" r="0" b="0"/>
                <wp:wrapNone/>
                <wp:docPr id="33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91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40.9pt;mso-wrap-distance-left:9.05pt;mso-wrap-distance-right:9.05pt;mso-wrap-distance-top:0pt;mso-wrap-distance-bottom:0pt;margin-top:107.75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8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91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988820</wp:posOffset>
                </wp:positionH>
                <wp:positionV relativeFrom="page">
                  <wp:posOffset>1368425</wp:posOffset>
                </wp:positionV>
                <wp:extent cx="871855" cy="519430"/>
                <wp:effectExtent l="0" t="0" r="0" b="0"/>
                <wp:wrapNone/>
                <wp:docPr id="33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33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40.9pt;mso-wrap-distance-left:9.05pt;mso-wrap-distance-right:9.05pt;mso-wrap-distance-top:0pt;mso-wrap-distance-bottom:0pt;margin-top:107.75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8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33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2860675</wp:posOffset>
                </wp:positionH>
                <wp:positionV relativeFrom="page">
                  <wp:posOffset>1368425</wp:posOffset>
                </wp:positionV>
                <wp:extent cx="951230" cy="519430"/>
                <wp:effectExtent l="0" t="0" r="0" b="0"/>
                <wp:wrapNone/>
                <wp:docPr id="33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6" w:right="294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vi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3" w:right="18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40.9pt;mso-wrap-distance-left:9.05pt;mso-wrap-distance-right:9.05pt;mso-wrap-distance-top:0pt;mso-wrap-distance-bottom:0pt;margin-top:107.75pt;mso-position-vertical-relative:page;margin-left:22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16" w:right="294" w:hanging="0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vic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3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3" w:right="18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y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3811270</wp:posOffset>
                </wp:positionH>
                <wp:positionV relativeFrom="page">
                  <wp:posOffset>1368425</wp:posOffset>
                </wp:positionV>
                <wp:extent cx="574675" cy="519430"/>
                <wp:effectExtent l="0" t="0" r="0" b="0"/>
                <wp:wrapNone/>
                <wp:docPr id="33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93" w:right="7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40.9pt;mso-wrap-distance-left:9.05pt;mso-wrap-distance-right:9.05pt;mso-wrap-distance-top:0pt;mso-wrap-distance-bottom:0pt;margin-top:107.7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93" w:right="7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4385945</wp:posOffset>
                </wp:positionH>
                <wp:positionV relativeFrom="page">
                  <wp:posOffset>1368425</wp:posOffset>
                </wp:positionV>
                <wp:extent cx="574675" cy="519430"/>
                <wp:effectExtent l="0" t="0" r="0" b="0"/>
                <wp:wrapNone/>
                <wp:docPr id="33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91" w:right="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40.9pt;mso-wrap-distance-left:9.05pt;mso-wrap-distance-right:9.05pt;mso-wrap-distance-top:0pt;mso-wrap-distance-bottom:0pt;margin-top:107.75pt;mso-position-vertical-relative:page;margin-left:3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91" w:right="7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4960620</wp:posOffset>
                </wp:positionH>
                <wp:positionV relativeFrom="page">
                  <wp:posOffset>1368425</wp:posOffset>
                </wp:positionV>
                <wp:extent cx="670560" cy="519430"/>
                <wp:effectExtent l="0" t="0" r="0" b="0"/>
                <wp:wrapNone/>
                <wp:docPr id="33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68" w:right="15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0.9pt;mso-wrap-distance-left:9.05pt;mso-wrap-distance-right:9.05pt;mso-wrap-distance-top:0pt;mso-wrap-distance-bottom:0pt;margin-top:107.75pt;mso-position-vertical-relative:page;margin-left:39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68" w:right="15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5631180</wp:posOffset>
                </wp:positionH>
                <wp:positionV relativeFrom="page">
                  <wp:posOffset>1368425</wp:posOffset>
                </wp:positionV>
                <wp:extent cx="623570" cy="519430"/>
                <wp:effectExtent l="0" t="0" r="0" b="0"/>
                <wp:wrapNone/>
                <wp:docPr id="33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32" w:right="11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40.9pt;mso-wrap-distance-left:9.05pt;mso-wrap-distance-right:9.05pt;mso-wrap-distance-top:0pt;mso-wrap-distance-bottom:0pt;margin-top:107.75pt;mso-position-vertical-relative:page;margin-left:44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32" w:right="11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6254750</wp:posOffset>
                </wp:positionH>
                <wp:positionV relativeFrom="page">
                  <wp:posOffset>1368425</wp:posOffset>
                </wp:positionV>
                <wp:extent cx="603250" cy="519430"/>
                <wp:effectExtent l="0" t="0" r="0" b="0"/>
                <wp:wrapNone/>
                <wp:docPr id="34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4" w:after="0"/>
                              <w:ind w:left="115" w:right="98" w:firstLine="1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DP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27" w:before="0" w:after="0"/>
                              <w:ind w:left="289" w:right="272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1&amp;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40.9pt;mso-wrap-distance-left:9.05pt;mso-wrap-distance-right:9.05pt;mso-wrap-distance-top:0pt;mso-wrap-distance-bottom:0pt;margin-top:107.75pt;mso-position-vertical-relative:page;margin-left:4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4" w:after="0"/>
                        <w:ind w:left="115" w:right="98" w:firstLine="1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 xml:space="preserve">DP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27" w:before="0" w:after="0"/>
                        <w:ind w:left="289" w:right="272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1&amp;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913130</wp:posOffset>
                </wp:positionH>
                <wp:positionV relativeFrom="page">
                  <wp:posOffset>1888490</wp:posOffset>
                </wp:positionV>
                <wp:extent cx="294005" cy="1877695"/>
                <wp:effectExtent l="0" t="0" r="0" b="0"/>
                <wp:wrapNone/>
                <wp:docPr id="34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47.85pt;mso-wrap-distance-left:9.05pt;mso-wrap-distance-right:9.05pt;mso-wrap-distance-top:0pt;mso-wrap-distance-bottom:0pt;margin-top:148.7pt;mso-position-vertical-relative:page;margin-left:7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207135</wp:posOffset>
                </wp:positionH>
                <wp:positionV relativeFrom="page">
                  <wp:posOffset>1888490</wp:posOffset>
                </wp:positionV>
                <wp:extent cx="781685" cy="1877695"/>
                <wp:effectExtent l="0" t="0" r="0" b="0"/>
                <wp:wrapNone/>
                <wp:docPr id="34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26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tient Closeou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pt,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iew Notification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, 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147.85pt;mso-wrap-distance-left:9.05pt;mso-wrap-distance-right:9.05pt;mso-wrap-distance-top:0pt;mso-wrap-distance-bottom:0pt;margin-top:148.7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26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tient Closeout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pt,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iew Notification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, 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988820</wp:posOffset>
                </wp:positionH>
                <wp:positionV relativeFrom="page">
                  <wp:posOffset>1888490</wp:posOffset>
                </wp:positionV>
                <wp:extent cx="871855" cy="1877695"/>
                <wp:effectExtent l="0" t="0" r="0" b="0"/>
                <wp:wrapNone/>
                <wp:docPr id="34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20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plet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Results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up initiation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ing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47.85pt;mso-wrap-distance-left:9.05pt;mso-wrap-distance-right:9.05pt;mso-wrap-distance-top:0pt;mso-wrap-distance-bottom:0pt;margin-top:148.7pt;mso-position-vertical-relative:page;margin-left:15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20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plet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Results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up initiation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ing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2860675</wp:posOffset>
                </wp:positionH>
                <wp:positionV relativeFrom="page">
                  <wp:posOffset>1888490</wp:posOffset>
                </wp:positionV>
                <wp:extent cx="951230" cy="1877695"/>
                <wp:effectExtent l="0" t="0" r="0" b="0"/>
                <wp:wrapNone/>
                <wp:docPr id="34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452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 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 initiation op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unity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2" w:after="0"/>
                              <w:rPr>
                                <w:rFonts w:ascii="Arial Narrow" w:hAnsi="Arial Narrow" w:eastAsia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169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sed, subsequent 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up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alog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en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 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n- 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47.85pt;mso-wrap-distance-left:9.05pt;mso-wrap-distance-right:9.05pt;mso-wrap-distance-top:0pt;mso-wrap-distance-bottom:0pt;margin-top:148.7pt;mso-position-vertical-relative:page;margin-left:22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452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ing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 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 initiation op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unity</w:t>
                      </w:r>
                    </w:p>
                    <w:p>
                      <w:pPr>
                        <w:pStyle w:val="Normal"/>
                        <w:spacing w:lineRule="exact" w:line="100" w:before="2" w:after="0"/>
                        <w:rPr>
                          <w:rFonts w:ascii="Arial Narrow" w:hAnsi="Arial Narrow" w:eastAsia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169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d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sed, subsequent 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up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alog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ent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 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n- 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811270</wp:posOffset>
                </wp:positionH>
                <wp:positionV relativeFrom="page">
                  <wp:posOffset>1888490</wp:posOffset>
                </wp:positionV>
                <wp:extent cx="574675" cy="1877695"/>
                <wp:effectExtent l="0" t="0" r="0" b="0"/>
                <wp:wrapNone/>
                <wp:docPr id="34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47.85pt;mso-wrap-distance-left:9.05pt;mso-wrap-distance-right:9.05pt;mso-wrap-distance-top:0pt;mso-wrap-distance-bottom:0pt;margin-top:148.7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4385945</wp:posOffset>
                </wp:positionH>
                <wp:positionV relativeFrom="page">
                  <wp:posOffset>1888490</wp:posOffset>
                </wp:positionV>
                <wp:extent cx="574675" cy="1877695"/>
                <wp:effectExtent l="0" t="0" r="0" b="0"/>
                <wp:wrapNone/>
                <wp:docPr id="34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47.85pt;mso-wrap-distance-left:9.05pt;mso-wrap-distance-right:9.05pt;mso-wrap-distance-top:0pt;mso-wrap-distance-bottom:0pt;margin-top:148.7pt;mso-position-vertical-relative:page;margin-left:3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4960620</wp:posOffset>
                </wp:positionH>
                <wp:positionV relativeFrom="page">
                  <wp:posOffset>1888490</wp:posOffset>
                </wp:positionV>
                <wp:extent cx="670560" cy="1877695"/>
                <wp:effectExtent l="0" t="0" r="0" b="0"/>
                <wp:wrapNone/>
                <wp:docPr id="34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540" w:before="0" w:after="0"/>
                              <w:ind w:left="108" w:right="20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or package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47.85pt;mso-wrap-distance-left:9.05pt;mso-wrap-distance-right:9.05pt;mso-wrap-distance-top:0pt;mso-wrap-distance-bottom:0pt;margin-top:148.7pt;mso-position-vertical-relative:page;margin-left:39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</w:t>
                      </w:r>
                    </w:p>
                    <w:p>
                      <w:pPr>
                        <w:pStyle w:val="Normal"/>
                        <w:spacing w:lineRule="exact" w:line="220" w:before="11" w:after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540" w:before="0" w:after="0"/>
                        <w:ind w:left="108" w:right="20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or package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5631180</wp:posOffset>
                </wp:positionH>
                <wp:positionV relativeFrom="page">
                  <wp:posOffset>1888490</wp:posOffset>
                </wp:positionV>
                <wp:extent cx="623570" cy="1877695"/>
                <wp:effectExtent l="0" t="0" r="0" b="0"/>
                <wp:wrapNone/>
                <wp:docPr id="34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19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7.85pt;mso-wrap-distance-left:9.05pt;mso-wrap-distance-right:9.05pt;mso-wrap-distance-top:0pt;mso-wrap-distance-bottom:0pt;margin-top:148.7pt;mso-position-vertical-relative:page;margin-left:44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 w:before="19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6254750</wp:posOffset>
                </wp:positionH>
                <wp:positionV relativeFrom="page">
                  <wp:posOffset>1888490</wp:posOffset>
                </wp:positionV>
                <wp:extent cx="603250" cy="1877695"/>
                <wp:effectExtent l="0" t="0" r="0" b="0"/>
                <wp:wrapNone/>
                <wp:docPr id="34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47.85pt;mso-wrap-distance-left:9.05pt;mso-wrap-distance-right:9.05pt;mso-wrap-distance-top:0pt;mso-wrap-distance-bottom:0pt;margin-top:148.7pt;mso-position-vertical-relative:page;margin-left:4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913130</wp:posOffset>
                </wp:positionH>
                <wp:positionV relativeFrom="page">
                  <wp:posOffset>3765550</wp:posOffset>
                </wp:positionV>
                <wp:extent cx="5944870" cy="228600"/>
                <wp:effectExtent l="0" t="0" r="0" b="0"/>
                <wp:wrapNone/>
                <wp:docPr id="35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3870" w:right="385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18pt;mso-wrap-distance-left:9.05pt;mso-wrap-distance-right:9.05pt;mso-wrap-distance-top:0pt;mso-wrap-distance-bottom:0pt;margin-top:296.5pt;mso-position-vertical-relative:page;margin-left:7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3870" w:right="385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913130</wp:posOffset>
                </wp:positionH>
                <wp:positionV relativeFrom="page">
                  <wp:posOffset>3994150</wp:posOffset>
                </wp:positionV>
                <wp:extent cx="294005" cy="228600"/>
                <wp:effectExtent l="0" t="0" r="0" b="0"/>
                <wp:wrapNone/>
                <wp:docPr id="35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49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8pt;mso-wrap-distance-left:9.05pt;mso-wrap-distance-right:9.05pt;mso-wrap-distance-top:0pt;mso-wrap-distance-bottom:0pt;margin-top:314.5pt;mso-position-vertical-relative:page;margin-left:7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49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207135</wp:posOffset>
                </wp:positionH>
                <wp:positionV relativeFrom="page">
                  <wp:posOffset>3994150</wp:posOffset>
                </wp:positionV>
                <wp:extent cx="1062355" cy="228600"/>
                <wp:effectExtent l="0" t="0" r="0" b="0"/>
                <wp:wrapNone/>
                <wp:docPr id="35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577" w:right="56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18pt;mso-wrap-distance-left:9.05pt;mso-wrap-distance-right:9.05pt;mso-wrap-distance-top:0pt;mso-wrap-distance-bottom:0pt;margin-top:314.5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577" w:right="56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2269490</wp:posOffset>
                </wp:positionH>
                <wp:positionV relativeFrom="page">
                  <wp:posOffset>3994150</wp:posOffset>
                </wp:positionV>
                <wp:extent cx="1004570" cy="228600"/>
                <wp:effectExtent l="0" t="0" r="0" b="0"/>
                <wp:wrapNone/>
                <wp:docPr id="35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331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8pt;mso-wrap-distance-left:9.05pt;mso-wrap-distance-right:9.05pt;mso-wrap-distance-top:0pt;mso-wrap-distance-bottom:0pt;margin-top:314.5pt;mso-position-vertical-relative:page;margin-left:17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331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3273425</wp:posOffset>
                </wp:positionH>
                <wp:positionV relativeFrom="page">
                  <wp:posOffset>3994150</wp:posOffset>
                </wp:positionV>
                <wp:extent cx="1675130" cy="228600"/>
                <wp:effectExtent l="0" t="0" r="0" b="0"/>
                <wp:wrapNone/>
                <wp:docPr id="35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961" w:right="95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w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8pt;mso-wrap-distance-left:9.05pt;mso-wrap-distance-right:9.05pt;mso-wrap-distance-top:0pt;mso-wrap-distance-bottom:0pt;margin-top:314.5pt;mso-position-vertical-relative:page;margin-left:2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961" w:right="95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w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948555</wp:posOffset>
                </wp:positionH>
                <wp:positionV relativeFrom="page">
                  <wp:posOffset>3994150</wp:posOffset>
                </wp:positionV>
                <wp:extent cx="1909445" cy="228600"/>
                <wp:effectExtent l="0" t="0" r="0" b="0"/>
                <wp:wrapNone/>
                <wp:docPr id="35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182" w:right="1162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c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18pt;mso-wrap-distance-left:9.05pt;mso-wrap-distance-right:9.05pt;mso-wrap-distance-top:0pt;mso-wrap-distance-bottom:0pt;margin-top:314.5pt;mso-position-vertical-relative:page;margin-left:3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182" w:right="1162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913130</wp:posOffset>
                </wp:positionH>
                <wp:positionV relativeFrom="page">
                  <wp:posOffset>4222750</wp:posOffset>
                </wp:positionV>
                <wp:extent cx="294005" cy="1109345"/>
                <wp:effectExtent l="0" t="0" r="0" b="0"/>
                <wp:wrapNone/>
                <wp:docPr id="35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87.35pt;mso-wrap-distance-left:9.05pt;mso-wrap-distance-right:9.05pt;mso-wrap-distance-top:0pt;mso-wrap-distance-bottom:0pt;margin-top:332.5pt;mso-position-vertical-relative:page;margin-left:7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207135</wp:posOffset>
                </wp:positionH>
                <wp:positionV relativeFrom="page">
                  <wp:posOffset>4222750</wp:posOffset>
                </wp:positionV>
                <wp:extent cx="1062355" cy="1109345"/>
                <wp:effectExtent l="0" t="0" r="0" b="0"/>
                <wp:wrapNone/>
                <wp:docPr id="35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144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alogs, associa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 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 categ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87.35pt;mso-wrap-distance-left:9.05pt;mso-wrap-distance-right:9.05pt;mso-wrap-distance-top:0pt;mso-wrap-distance-bottom:0pt;margin-top:332.5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144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alogs, associated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 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 categ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2269490</wp:posOffset>
                </wp:positionH>
                <wp:positionV relativeFrom="page">
                  <wp:posOffset>4222750</wp:posOffset>
                </wp:positionV>
                <wp:extent cx="1004570" cy="1109345"/>
                <wp:effectExtent l="0" t="0" r="0" b="0"/>
                <wp:wrapNone/>
                <wp:docPr id="35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73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alogs, associated</w:t>
                            </w:r>
                          </w:p>
                          <w:p>
                            <w:pPr>
                              <w:pStyle w:val="Normal"/>
                              <w:spacing w:lineRule="exact" w:line="230" w:before="1" w:after="0"/>
                              <w:ind w:left="108" w:right="289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spacing w:lineRule="exact" w:line="224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66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 categ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87.35pt;mso-wrap-distance-left:9.05pt;mso-wrap-distance-right:9.05pt;mso-wrap-distance-top:0pt;mso-wrap-distance-bottom:0pt;margin-top:332.5pt;mso-position-vertical-relative:page;margin-left:17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73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alogs, associated</w:t>
                      </w:r>
                    </w:p>
                    <w:p>
                      <w:pPr>
                        <w:pStyle w:val="Normal"/>
                        <w:spacing w:lineRule="exact" w:line="230" w:before="1" w:after="0"/>
                        <w:ind w:left="108" w:right="289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</w:p>
                    <w:p>
                      <w:pPr>
                        <w:pStyle w:val="Normal"/>
                        <w:spacing w:lineRule="exact" w:line="224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663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 categ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3273425</wp:posOffset>
                </wp:positionH>
                <wp:positionV relativeFrom="page">
                  <wp:posOffset>4222750</wp:posOffset>
                </wp:positionV>
                <wp:extent cx="1675130" cy="1109345"/>
                <wp:effectExtent l="0" t="0" r="0" b="0"/>
                <wp:wrapNone/>
                <wp:docPr id="35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5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o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1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LL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87.35pt;mso-wrap-distance-left:9.05pt;mso-wrap-distance-right:9.05pt;mso-wrap-distance-top:0pt;mso-wrap-distance-bottom:0pt;margin-top:332.5pt;mso-position-vertical-relative:page;margin-left:2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5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en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ose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t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1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LL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4948555</wp:posOffset>
                </wp:positionH>
                <wp:positionV relativeFrom="page">
                  <wp:posOffset>4222750</wp:posOffset>
                </wp:positionV>
                <wp:extent cx="1909445" cy="1109345"/>
                <wp:effectExtent l="0" t="0" r="0" b="0"/>
                <wp:wrapNone/>
                <wp:docPr id="36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U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s.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a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9" w:after="0"/>
                              <w:rPr>
                                <w:rFonts w:ascii="Arial Narrow" w:hAnsi="Arial Narrow" w:eastAsia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n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e/Displa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9" w:after="0"/>
                              <w:rPr>
                                <w:rFonts w:ascii="Arial Narrow" w:hAnsi="Arial Narrow" w:eastAsia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a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alog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87.35pt;mso-wrap-distance-left:9.05pt;mso-wrap-distance-right:9.05pt;mso-wrap-distance-top:0pt;mso-wrap-distance-bottom:0pt;margin-top:332.5pt;mso-position-vertical-relative:page;margin-left:3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U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s.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ad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80" w:before="9" w:after="0"/>
                        <w:rPr>
                          <w:rFonts w:ascii="Arial Narrow" w:hAnsi="Arial Narrow" w:eastAsia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n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e/Display</w:t>
                      </w:r>
                      <w:r>
                        <w:rPr>
                          <w:rFonts w:eastAsia="Arial Narrow" w:cs="Arial Narrow" w:ascii="Arial Narrow" w:hAnsi="Arial Narrow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t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40" w:before="9" w:after="0"/>
                        <w:rPr>
                          <w:rFonts w:ascii="Arial Narrow" w:hAnsi="Arial Narrow" w:eastAsia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ad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alo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901700</wp:posOffset>
                </wp:positionH>
                <wp:positionV relativeFrom="page">
                  <wp:posOffset>1136015</wp:posOffset>
                </wp:positionV>
                <wp:extent cx="5967730" cy="4272280"/>
                <wp:effectExtent l="3810" t="3810" r="3810" b="254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4272120"/>
                          <a:chOff x="0" y="0"/>
                          <a:chExt cx="5967720" cy="427212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435" y="2110"/>
                                  </a:moveTo>
                                  <a:lnTo>
                                    <a:pt x="1538" y="2110"/>
                                  </a:lnTo>
                                  <a:lnTo>
                                    <a:pt x="1538" y="1800"/>
                                  </a:lnTo>
                                  <a:lnTo>
                                    <a:pt x="1435" y="1800"/>
                                  </a:lnTo>
                                  <a:lnTo>
                                    <a:pt x="1435" y="21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6440" y="324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0702" y="2110"/>
                                  </a:moveTo>
                                  <a:lnTo>
                                    <a:pt x="10805" y="2110"/>
                                  </a:lnTo>
                                  <a:lnTo>
                                    <a:pt x="10805" y="1800"/>
                                  </a:lnTo>
                                  <a:lnTo>
                                    <a:pt x="10702" y="1800"/>
                                  </a:lnTo>
                                  <a:lnTo>
                                    <a:pt x="10702" y="21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58240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240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3" h="310">
                                  <a:moveTo>
                                    <a:pt x="1538" y="2110"/>
                                  </a:moveTo>
                                  <a:lnTo>
                                    <a:pt x="10702" y="2110"/>
                                  </a:lnTo>
                                  <a:lnTo>
                                    <a:pt x="10702" y="1800"/>
                                  </a:lnTo>
                                  <a:lnTo>
                                    <a:pt x="1538" y="1800"/>
                                  </a:lnTo>
                                  <a:lnTo>
                                    <a:pt x="1538" y="211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9" h="0">
                                  <a:moveTo>
                                    <a:pt x="1426" y="1795"/>
                                  </a:moveTo>
                                  <a:lnTo>
                                    <a:pt x="10814" y="17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426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6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08">
                                  <a:moveTo>
                                    <a:pt x="1430" y="1800"/>
                                  </a:moveTo>
                                  <a:lnTo>
                                    <a:pt x="1430" y="85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5200" y="3240"/>
                            <a:ext cx="1440" cy="426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26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708">
                                  <a:moveTo>
                                    <a:pt x="10810" y="1800"/>
                                  </a:moveTo>
                                  <a:lnTo>
                                    <a:pt x="10810" y="85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435" y="2429"/>
                                  </a:moveTo>
                                  <a:lnTo>
                                    <a:pt x="1538" y="2429"/>
                                  </a:lnTo>
                                  <a:lnTo>
                                    <a:pt x="1538" y="2119"/>
                                  </a:lnTo>
                                  <a:lnTo>
                                    <a:pt x="1435" y="2119"/>
                                  </a:lnTo>
                                  <a:lnTo>
                                    <a:pt x="1435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2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841" y="2429"/>
                                  </a:moveTo>
                                  <a:lnTo>
                                    <a:pt x="1944" y="2429"/>
                                  </a:lnTo>
                                  <a:lnTo>
                                    <a:pt x="1944" y="2119"/>
                                  </a:lnTo>
                                  <a:lnTo>
                                    <a:pt x="1841" y="2119"/>
                                  </a:lnTo>
                                  <a:lnTo>
                                    <a:pt x="1841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205920"/>
                            <a:ext cx="191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10">
                                  <a:moveTo>
                                    <a:pt x="1538" y="2429"/>
                                  </a:moveTo>
                                  <a:lnTo>
                                    <a:pt x="1841" y="2429"/>
                                  </a:lnTo>
                                  <a:lnTo>
                                    <a:pt x="1841" y="2119"/>
                                  </a:lnTo>
                                  <a:lnTo>
                                    <a:pt x="1538" y="2119"/>
                                  </a:lnTo>
                                  <a:lnTo>
                                    <a:pt x="1538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205920"/>
                            <a:ext cx="640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10">
                                  <a:moveTo>
                                    <a:pt x="1956" y="2429"/>
                                  </a:moveTo>
                                  <a:lnTo>
                                    <a:pt x="2057" y="2429"/>
                                  </a:lnTo>
                                  <a:lnTo>
                                    <a:pt x="2057" y="2119"/>
                                  </a:lnTo>
                                  <a:lnTo>
                                    <a:pt x="1956" y="2119"/>
                                  </a:lnTo>
                                  <a:lnTo>
                                    <a:pt x="1956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876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3233" y="2429"/>
                                  </a:moveTo>
                                  <a:lnTo>
                                    <a:pt x="3336" y="2429"/>
                                  </a:lnTo>
                                  <a:lnTo>
                                    <a:pt x="3336" y="2119"/>
                                  </a:lnTo>
                                  <a:lnTo>
                                    <a:pt x="3233" y="2119"/>
                                  </a:lnTo>
                                  <a:lnTo>
                                    <a:pt x="3233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680" y="205920"/>
                            <a:ext cx="7466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66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6" h="310">
                                  <a:moveTo>
                                    <a:pt x="2057" y="2429"/>
                                  </a:moveTo>
                                  <a:lnTo>
                                    <a:pt x="3233" y="2429"/>
                                  </a:lnTo>
                                  <a:lnTo>
                                    <a:pt x="3233" y="2119"/>
                                  </a:lnTo>
                                  <a:lnTo>
                                    <a:pt x="2057" y="2119"/>
                                  </a:lnTo>
                                  <a:lnTo>
                                    <a:pt x="2057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3346" y="2429"/>
                                  </a:moveTo>
                                  <a:lnTo>
                                    <a:pt x="3449" y="2429"/>
                                  </a:lnTo>
                                  <a:lnTo>
                                    <a:pt x="3449" y="2119"/>
                                  </a:lnTo>
                                  <a:lnTo>
                                    <a:pt x="3346" y="2119"/>
                                  </a:lnTo>
                                  <a:lnTo>
                                    <a:pt x="3346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588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6202" y="2429"/>
                                  </a:moveTo>
                                  <a:lnTo>
                                    <a:pt x="6305" y="2429"/>
                                  </a:lnTo>
                                  <a:lnTo>
                                    <a:pt x="6305" y="2119"/>
                                  </a:lnTo>
                                  <a:lnTo>
                                    <a:pt x="6202" y="2119"/>
                                  </a:lnTo>
                                  <a:lnTo>
                                    <a:pt x="6202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5920" y="205920"/>
                            <a:ext cx="17496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96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3" h="310">
                                  <a:moveTo>
                                    <a:pt x="3449" y="2429"/>
                                  </a:moveTo>
                                  <a:lnTo>
                                    <a:pt x="6202" y="2429"/>
                                  </a:lnTo>
                                  <a:lnTo>
                                    <a:pt x="6202" y="2119"/>
                                  </a:lnTo>
                                  <a:lnTo>
                                    <a:pt x="3449" y="2119"/>
                                  </a:lnTo>
                                  <a:lnTo>
                                    <a:pt x="3449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716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6314" y="2429"/>
                                  </a:moveTo>
                                  <a:lnTo>
                                    <a:pt x="6418" y="2429"/>
                                  </a:lnTo>
                                  <a:lnTo>
                                    <a:pt x="6418" y="2119"/>
                                  </a:lnTo>
                                  <a:lnTo>
                                    <a:pt x="6314" y="2119"/>
                                  </a:lnTo>
                                  <a:lnTo>
                                    <a:pt x="6314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612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8090" y="2429"/>
                                  </a:moveTo>
                                  <a:lnTo>
                                    <a:pt x="8194" y="2429"/>
                                  </a:lnTo>
                                  <a:lnTo>
                                    <a:pt x="8194" y="2119"/>
                                  </a:lnTo>
                                  <a:lnTo>
                                    <a:pt x="8090" y="2119"/>
                                  </a:lnTo>
                                  <a:lnTo>
                                    <a:pt x="8090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3040" y="205920"/>
                            <a:ext cx="10623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3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310">
                                  <a:moveTo>
                                    <a:pt x="6418" y="2429"/>
                                  </a:moveTo>
                                  <a:lnTo>
                                    <a:pt x="8090" y="2429"/>
                                  </a:lnTo>
                                  <a:lnTo>
                                    <a:pt x="8090" y="2119"/>
                                  </a:lnTo>
                                  <a:lnTo>
                                    <a:pt x="6418" y="2119"/>
                                  </a:lnTo>
                                  <a:lnTo>
                                    <a:pt x="6418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776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8203" y="2429"/>
                                  </a:moveTo>
                                  <a:lnTo>
                                    <a:pt x="8306" y="2429"/>
                                  </a:lnTo>
                                  <a:lnTo>
                                    <a:pt x="8306" y="2119"/>
                                  </a:lnTo>
                                  <a:lnTo>
                                    <a:pt x="8203" y="2119"/>
                                  </a:lnTo>
                                  <a:lnTo>
                                    <a:pt x="8203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644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0702" y="2429"/>
                                  </a:moveTo>
                                  <a:lnTo>
                                    <a:pt x="10805" y="2429"/>
                                  </a:lnTo>
                                  <a:lnTo>
                                    <a:pt x="10805" y="2119"/>
                                  </a:lnTo>
                                  <a:lnTo>
                                    <a:pt x="10702" y="2119"/>
                                  </a:lnTo>
                                  <a:lnTo>
                                    <a:pt x="10702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4000" y="205920"/>
                            <a:ext cx="15213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13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5" h="310">
                                  <a:moveTo>
                                    <a:pt x="8306" y="2429"/>
                                  </a:moveTo>
                                  <a:lnTo>
                                    <a:pt x="10702" y="2429"/>
                                  </a:lnTo>
                                  <a:lnTo>
                                    <a:pt x="10702" y="2119"/>
                                  </a:lnTo>
                                  <a:lnTo>
                                    <a:pt x="8306" y="2119"/>
                                  </a:lnTo>
                                  <a:lnTo>
                                    <a:pt x="8306" y="242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9" h="0">
                                  <a:moveTo>
                                    <a:pt x="1426" y="2114"/>
                                  </a:moveTo>
                                  <a:lnTo>
                                    <a:pt x="10814" y="21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" y="205920"/>
                            <a:ext cx="1440" cy="135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5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136">
                                  <a:moveTo>
                                    <a:pt x="1951" y="2119"/>
                                  </a:moveTo>
                                  <a:lnTo>
                                    <a:pt x="1951" y="425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7160" y="205920"/>
                            <a:ext cx="1440" cy="115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17">
                                  <a:moveTo>
                                    <a:pt x="3341" y="2119"/>
                                  </a:moveTo>
                                  <a:lnTo>
                                    <a:pt x="3341" y="39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4640" y="205920"/>
                            <a:ext cx="1440" cy="115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17">
                                  <a:moveTo>
                                    <a:pt x="6310" y="2119"/>
                                  </a:moveTo>
                                  <a:lnTo>
                                    <a:pt x="6310" y="39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9920" y="205920"/>
                            <a:ext cx="1440" cy="115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17">
                                  <a:moveTo>
                                    <a:pt x="8206" y="2119"/>
                                  </a:moveTo>
                                  <a:lnTo>
                                    <a:pt x="8206" y="3936"/>
                                  </a:lnTo>
                                </a:path>
                              </a:pathLst>
                            </a:custGeom>
                            <a:noFill/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5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9" h="0">
                                  <a:moveTo>
                                    <a:pt x="1426" y="2434"/>
                                  </a:moveTo>
                                  <a:lnTo>
                                    <a:pt x="10814" y="24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36728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435" y="4255"/>
                                  </a:moveTo>
                                  <a:lnTo>
                                    <a:pt x="1538" y="4255"/>
                                  </a:lnTo>
                                  <a:lnTo>
                                    <a:pt x="1538" y="3946"/>
                                  </a:lnTo>
                                  <a:lnTo>
                                    <a:pt x="1435" y="3946"/>
                                  </a:lnTo>
                                  <a:lnTo>
                                    <a:pt x="1435" y="425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520" y="136728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841" y="4255"/>
                                  </a:moveTo>
                                  <a:lnTo>
                                    <a:pt x="1944" y="4255"/>
                                  </a:lnTo>
                                  <a:lnTo>
                                    <a:pt x="1944" y="3946"/>
                                  </a:lnTo>
                                  <a:lnTo>
                                    <a:pt x="1841" y="3946"/>
                                  </a:lnTo>
                                  <a:lnTo>
                                    <a:pt x="1841" y="425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1367280"/>
                            <a:ext cx="1918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8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10">
                                  <a:moveTo>
                                    <a:pt x="1538" y="4255"/>
                                  </a:moveTo>
                                  <a:lnTo>
                                    <a:pt x="1841" y="4255"/>
                                  </a:lnTo>
                                  <a:lnTo>
                                    <a:pt x="1841" y="3946"/>
                                  </a:lnTo>
                                  <a:lnTo>
                                    <a:pt x="1538" y="3946"/>
                                  </a:lnTo>
                                  <a:lnTo>
                                    <a:pt x="1538" y="425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" y="1367280"/>
                            <a:ext cx="640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10">
                                  <a:moveTo>
                                    <a:pt x="1956" y="4255"/>
                                  </a:moveTo>
                                  <a:lnTo>
                                    <a:pt x="2057" y="4255"/>
                                  </a:lnTo>
                                  <a:lnTo>
                                    <a:pt x="2057" y="3946"/>
                                  </a:lnTo>
                                  <a:lnTo>
                                    <a:pt x="1956" y="3946"/>
                                  </a:lnTo>
                                  <a:lnTo>
                                    <a:pt x="1956" y="425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6440" y="136728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0702" y="4255"/>
                                  </a:moveTo>
                                  <a:lnTo>
                                    <a:pt x="10805" y="4255"/>
                                  </a:lnTo>
                                  <a:lnTo>
                                    <a:pt x="10805" y="3946"/>
                                  </a:lnTo>
                                  <a:lnTo>
                                    <a:pt x="10702" y="3946"/>
                                  </a:lnTo>
                                  <a:lnTo>
                                    <a:pt x="10702" y="425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680" y="1367280"/>
                            <a:ext cx="54954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954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5" h="310">
                                  <a:moveTo>
                                    <a:pt x="2057" y="4255"/>
                                  </a:moveTo>
                                  <a:lnTo>
                                    <a:pt x="10702" y="4255"/>
                                  </a:lnTo>
                                  <a:lnTo>
                                    <a:pt x="10702" y="3946"/>
                                  </a:lnTo>
                                  <a:lnTo>
                                    <a:pt x="2057" y="3946"/>
                                  </a:lnTo>
                                  <a:lnTo>
                                    <a:pt x="2057" y="425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64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9" h="0">
                                  <a:moveTo>
                                    <a:pt x="1426" y="3941"/>
                                  </a:moveTo>
                                  <a:lnTo>
                                    <a:pt x="10814" y="39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570320"/>
                            <a:ext cx="2743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58">
                                  <a:moveTo>
                                    <a:pt x="1435" y="4723"/>
                                  </a:moveTo>
                                  <a:lnTo>
                                    <a:pt x="1867" y="4723"/>
                                  </a:lnTo>
                                  <a:lnTo>
                                    <a:pt x="1867" y="4265"/>
                                  </a:lnTo>
                                  <a:lnTo>
                                    <a:pt x="1435" y="4265"/>
                                  </a:lnTo>
                                  <a:lnTo>
                                    <a:pt x="1435" y="472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186120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435" y="5033"/>
                                  </a:moveTo>
                                  <a:lnTo>
                                    <a:pt x="1538" y="5033"/>
                                  </a:lnTo>
                                  <a:lnTo>
                                    <a:pt x="1538" y="4723"/>
                                  </a:lnTo>
                                  <a:lnTo>
                                    <a:pt x="1435" y="4723"/>
                                  </a:lnTo>
                                  <a:lnTo>
                                    <a:pt x="1435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560" y="186120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764" y="5033"/>
                                  </a:moveTo>
                                  <a:lnTo>
                                    <a:pt x="1867" y="5033"/>
                                  </a:lnTo>
                                  <a:lnTo>
                                    <a:pt x="1867" y="4723"/>
                                  </a:lnTo>
                                  <a:lnTo>
                                    <a:pt x="1764" y="4723"/>
                                  </a:lnTo>
                                  <a:lnTo>
                                    <a:pt x="1764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1861200"/>
                            <a:ext cx="1436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310">
                                  <a:moveTo>
                                    <a:pt x="1538" y="5033"/>
                                  </a:moveTo>
                                  <a:lnTo>
                                    <a:pt x="1764" y="5033"/>
                                  </a:lnTo>
                                  <a:lnTo>
                                    <a:pt x="1764" y="4723"/>
                                  </a:lnTo>
                                  <a:lnTo>
                                    <a:pt x="1538" y="4723"/>
                                  </a:lnTo>
                                  <a:lnTo>
                                    <a:pt x="1538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560" y="1570320"/>
                            <a:ext cx="64764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30">
                                  <a:moveTo>
                                    <a:pt x="1877" y="4495"/>
                                  </a:moveTo>
                                  <a:lnTo>
                                    <a:pt x="2897" y="4495"/>
                                  </a:lnTo>
                                  <a:lnTo>
                                    <a:pt x="2897" y="4265"/>
                                  </a:lnTo>
                                  <a:lnTo>
                                    <a:pt x="1877" y="4265"/>
                                  </a:lnTo>
                                  <a:lnTo>
                                    <a:pt x="1877" y="449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560" y="1716480"/>
                            <a:ext cx="655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38">
                                  <a:moveTo>
                                    <a:pt x="1877" y="5033"/>
                                  </a:moveTo>
                                  <a:lnTo>
                                    <a:pt x="1980" y="5033"/>
                                  </a:lnTo>
                                  <a:lnTo>
                                    <a:pt x="1980" y="4495"/>
                                  </a:lnTo>
                                  <a:lnTo>
                                    <a:pt x="1877" y="4495"/>
                                  </a:lnTo>
                                  <a:lnTo>
                                    <a:pt x="1877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9400" y="1716480"/>
                            <a:ext cx="655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38">
                                  <a:moveTo>
                                    <a:pt x="2794" y="5033"/>
                                  </a:moveTo>
                                  <a:lnTo>
                                    <a:pt x="2897" y="5033"/>
                                  </a:lnTo>
                                  <a:lnTo>
                                    <a:pt x="2897" y="4495"/>
                                  </a:lnTo>
                                  <a:lnTo>
                                    <a:pt x="2794" y="4495"/>
                                  </a:lnTo>
                                  <a:lnTo>
                                    <a:pt x="2794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720" y="1716480"/>
                            <a:ext cx="516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269">
                                  <a:moveTo>
                                    <a:pt x="1980" y="4764"/>
                                  </a:moveTo>
                                  <a:lnTo>
                                    <a:pt x="2794" y="4764"/>
                                  </a:lnTo>
                                  <a:lnTo>
                                    <a:pt x="2794" y="4495"/>
                                  </a:lnTo>
                                  <a:lnTo>
                                    <a:pt x="1980" y="4495"/>
                                  </a:lnTo>
                                  <a:lnTo>
                                    <a:pt x="1980" y="476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720" y="1887120"/>
                            <a:ext cx="516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6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269">
                                  <a:moveTo>
                                    <a:pt x="1980" y="5033"/>
                                  </a:moveTo>
                                  <a:lnTo>
                                    <a:pt x="2794" y="5033"/>
                                  </a:lnTo>
                                  <a:lnTo>
                                    <a:pt x="2794" y="4764"/>
                                  </a:lnTo>
                                  <a:lnTo>
                                    <a:pt x="1980" y="4764"/>
                                  </a:lnTo>
                                  <a:lnTo>
                                    <a:pt x="1980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1570320"/>
                            <a:ext cx="15368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68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9" h="458">
                                  <a:moveTo>
                                    <a:pt x="2906" y="4723"/>
                                  </a:moveTo>
                                  <a:lnTo>
                                    <a:pt x="5326" y="4723"/>
                                  </a:lnTo>
                                  <a:lnTo>
                                    <a:pt x="5326" y="4265"/>
                                  </a:lnTo>
                                  <a:lnTo>
                                    <a:pt x="2906" y="4265"/>
                                  </a:lnTo>
                                  <a:lnTo>
                                    <a:pt x="2906" y="472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186120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2906" y="5033"/>
                                  </a:moveTo>
                                  <a:lnTo>
                                    <a:pt x="3010" y="5033"/>
                                  </a:lnTo>
                                  <a:lnTo>
                                    <a:pt x="3010" y="4723"/>
                                  </a:lnTo>
                                  <a:lnTo>
                                    <a:pt x="2906" y="4723"/>
                                  </a:lnTo>
                                  <a:lnTo>
                                    <a:pt x="2906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080" y="186120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5222" y="5033"/>
                                  </a:moveTo>
                                  <a:lnTo>
                                    <a:pt x="5326" y="5033"/>
                                  </a:lnTo>
                                  <a:lnTo>
                                    <a:pt x="5326" y="4723"/>
                                  </a:lnTo>
                                  <a:lnTo>
                                    <a:pt x="5222" y="4723"/>
                                  </a:lnTo>
                                  <a:lnTo>
                                    <a:pt x="5222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6560" y="1861200"/>
                            <a:ext cx="14058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58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3" h="310">
                                  <a:moveTo>
                                    <a:pt x="3010" y="5033"/>
                                  </a:moveTo>
                                  <a:lnTo>
                                    <a:pt x="5222" y="5033"/>
                                  </a:lnTo>
                                  <a:lnTo>
                                    <a:pt x="5222" y="4723"/>
                                  </a:lnTo>
                                  <a:lnTo>
                                    <a:pt x="3010" y="4723"/>
                                  </a:lnTo>
                                  <a:lnTo>
                                    <a:pt x="3010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570320"/>
                            <a:ext cx="11696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96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1" h="458">
                                  <a:moveTo>
                                    <a:pt x="5335" y="4723"/>
                                  </a:moveTo>
                                  <a:lnTo>
                                    <a:pt x="7176" y="4723"/>
                                  </a:lnTo>
                                  <a:lnTo>
                                    <a:pt x="7176" y="4265"/>
                                  </a:lnTo>
                                  <a:lnTo>
                                    <a:pt x="5335" y="4265"/>
                                  </a:lnTo>
                                  <a:lnTo>
                                    <a:pt x="5335" y="472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720" y="186120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5335" y="5033"/>
                                  </a:moveTo>
                                  <a:lnTo>
                                    <a:pt x="5438" y="5033"/>
                                  </a:lnTo>
                                  <a:lnTo>
                                    <a:pt x="5438" y="4723"/>
                                  </a:lnTo>
                                  <a:lnTo>
                                    <a:pt x="5335" y="4723"/>
                                  </a:lnTo>
                                  <a:lnTo>
                                    <a:pt x="5335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560" y="186120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7073" y="5033"/>
                                  </a:moveTo>
                                  <a:lnTo>
                                    <a:pt x="7176" y="5033"/>
                                  </a:lnTo>
                                  <a:lnTo>
                                    <a:pt x="7176" y="4723"/>
                                  </a:lnTo>
                                  <a:lnTo>
                                    <a:pt x="7073" y="4723"/>
                                  </a:lnTo>
                                  <a:lnTo>
                                    <a:pt x="7073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0240" y="1861200"/>
                            <a:ext cx="1037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7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4" h="310">
                                  <a:moveTo>
                                    <a:pt x="5438" y="5033"/>
                                  </a:moveTo>
                                  <a:lnTo>
                                    <a:pt x="7073" y="5033"/>
                                  </a:lnTo>
                                  <a:lnTo>
                                    <a:pt x="7073" y="4723"/>
                                  </a:lnTo>
                                  <a:lnTo>
                                    <a:pt x="5438" y="4723"/>
                                  </a:lnTo>
                                  <a:lnTo>
                                    <a:pt x="5438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2640" y="1570320"/>
                            <a:ext cx="18223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23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8" h="458">
                                  <a:moveTo>
                                    <a:pt x="7188" y="4723"/>
                                  </a:moveTo>
                                  <a:lnTo>
                                    <a:pt x="10056" y="4723"/>
                                  </a:lnTo>
                                  <a:lnTo>
                                    <a:pt x="10056" y="4265"/>
                                  </a:lnTo>
                                  <a:lnTo>
                                    <a:pt x="7188" y="4265"/>
                                  </a:lnTo>
                                  <a:lnTo>
                                    <a:pt x="7188" y="472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62640" y="186120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7188" y="5033"/>
                                  </a:moveTo>
                                  <a:lnTo>
                                    <a:pt x="7291" y="5033"/>
                                  </a:lnTo>
                                  <a:lnTo>
                                    <a:pt x="7291" y="4723"/>
                                  </a:lnTo>
                                  <a:lnTo>
                                    <a:pt x="7188" y="4723"/>
                                  </a:lnTo>
                                  <a:lnTo>
                                    <a:pt x="7188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0520" y="186120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9953" y="5033"/>
                                  </a:moveTo>
                                  <a:lnTo>
                                    <a:pt x="10056" y="5033"/>
                                  </a:lnTo>
                                  <a:lnTo>
                                    <a:pt x="10056" y="4723"/>
                                  </a:lnTo>
                                  <a:lnTo>
                                    <a:pt x="9953" y="4723"/>
                                  </a:lnTo>
                                  <a:lnTo>
                                    <a:pt x="9953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8160" y="1861200"/>
                            <a:ext cx="16916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916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2" h="310">
                                  <a:moveTo>
                                    <a:pt x="7291" y="5033"/>
                                  </a:moveTo>
                                  <a:lnTo>
                                    <a:pt x="9953" y="5033"/>
                                  </a:lnTo>
                                  <a:lnTo>
                                    <a:pt x="9953" y="4723"/>
                                  </a:lnTo>
                                  <a:lnTo>
                                    <a:pt x="7291" y="4723"/>
                                  </a:lnTo>
                                  <a:lnTo>
                                    <a:pt x="7291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960" y="15703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10068" y="5033"/>
                                  </a:moveTo>
                                  <a:lnTo>
                                    <a:pt x="10171" y="5033"/>
                                  </a:lnTo>
                                  <a:lnTo>
                                    <a:pt x="10171" y="4265"/>
                                  </a:lnTo>
                                  <a:lnTo>
                                    <a:pt x="10068" y="4265"/>
                                  </a:lnTo>
                                  <a:lnTo>
                                    <a:pt x="10068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6440" y="15703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10702" y="5033"/>
                                  </a:moveTo>
                                  <a:lnTo>
                                    <a:pt x="10805" y="5033"/>
                                  </a:lnTo>
                                  <a:lnTo>
                                    <a:pt x="10805" y="4265"/>
                                  </a:lnTo>
                                  <a:lnTo>
                                    <a:pt x="10702" y="4265"/>
                                  </a:lnTo>
                                  <a:lnTo>
                                    <a:pt x="10702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9480" y="1570320"/>
                            <a:ext cx="3366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271">
                                  <a:moveTo>
                                    <a:pt x="10171" y="4536"/>
                                  </a:moveTo>
                                  <a:lnTo>
                                    <a:pt x="10702" y="4536"/>
                                  </a:lnTo>
                                  <a:lnTo>
                                    <a:pt x="10702" y="4265"/>
                                  </a:lnTo>
                                  <a:lnTo>
                                    <a:pt x="10171" y="4265"/>
                                  </a:lnTo>
                                  <a:lnTo>
                                    <a:pt x="10171" y="453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9480" y="1742400"/>
                            <a:ext cx="3366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228">
                                  <a:moveTo>
                                    <a:pt x="10171" y="4764"/>
                                  </a:moveTo>
                                  <a:lnTo>
                                    <a:pt x="10702" y="4764"/>
                                  </a:lnTo>
                                  <a:lnTo>
                                    <a:pt x="10702" y="4536"/>
                                  </a:lnTo>
                                  <a:lnTo>
                                    <a:pt x="10171" y="4536"/>
                                  </a:lnTo>
                                  <a:lnTo>
                                    <a:pt x="10171" y="4764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9480" y="1887120"/>
                            <a:ext cx="3366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269">
                                  <a:moveTo>
                                    <a:pt x="10171" y="5033"/>
                                  </a:moveTo>
                                  <a:lnTo>
                                    <a:pt x="10702" y="5033"/>
                                  </a:lnTo>
                                  <a:lnTo>
                                    <a:pt x="10702" y="4764"/>
                                  </a:lnTo>
                                  <a:lnTo>
                                    <a:pt x="10171" y="4764"/>
                                  </a:lnTo>
                                  <a:lnTo>
                                    <a:pt x="10171" y="5033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70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9" h="0">
                                  <a:moveTo>
                                    <a:pt x="1426" y="4260"/>
                                  </a:moveTo>
                                  <a:lnTo>
                                    <a:pt x="10814" y="42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1570320"/>
                            <a:ext cx="1440" cy="26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43">
                                  <a:moveTo>
                                    <a:pt x="1872" y="4265"/>
                                  </a:moveTo>
                                  <a:lnTo>
                                    <a:pt x="1872" y="85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7800" y="1570320"/>
                            <a:ext cx="1440" cy="26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43">
                                  <a:moveTo>
                                    <a:pt x="2902" y="4265"/>
                                  </a:moveTo>
                                  <a:lnTo>
                                    <a:pt x="2902" y="85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1480" y="1570320"/>
                            <a:ext cx="1440" cy="26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43">
                                  <a:moveTo>
                                    <a:pt x="5330" y="4265"/>
                                  </a:moveTo>
                                  <a:lnTo>
                                    <a:pt x="5330" y="85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9400" y="1570320"/>
                            <a:ext cx="1440" cy="26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43">
                                  <a:moveTo>
                                    <a:pt x="7183" y="4265"/>
                                  </a:moveTo>
                                  <a:lnTo>
                                    <a:pt x="7183" y="85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0720" y="1570320"/>
                            <a:ext cx="1440" cy="26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43">
                                  <a:moveTo>
                                    <a:pt x="10063" y="4265"/>
                                  </a:moveTo>
                                  <a:lnTo>
                                    <a:pt x="10063" y="85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61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9" h="0">
                                  <a:moveTo>
                                    <a:pt x="1426" y="5038"/>
                                  </a:moveTo>
                                  <a:lnTo>
                                    <a:pt x="10814" y="503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127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9" h="0">
                                  <a:moveTo>
                                    <a:pt x="1426" y="7006"/>
                                  </a:moveTo>
                                  <a:lnTo>
                                    <a:pt x="10814" y="70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710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89" h="0">
                                  <a:moveTo>
                                    <a:pt x="1426" y="8513"/>
                                  </a:moveTo>
                                  <a:lnTo>
                                    <a:pt x="10814" y="85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89.45pt;width:469.9pt;height:336.4pt" coordorigin="1420,1789" coordsize="9398,6728">
                <v:group id="shape_0" style="position:absolute;left:1429;top:1794;width:103;height:310">
                  <v:shape id="shape_0" coordorigin="1435,1800" coordsize="103,310" path="m1435,2110l1538,2110l1538,1800l1435,1800l1435,2110e" fillcolor="#dadada" stroked="f" o:allowincell="f" style="position:absolute;left:1429;top:179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06;top:1794;width:103;height:310">
                  <v:shape id="shape_0" coordorigin="10702,1800" coordsize="103,310" path="m10702,2110l10805,2110l10805,1800l10702,1800l10702,2110e" fillcolor="#dadada" stroked="f" o:allowincell="f" style="position:absolute;left:10706;top:179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32;top:1794;width:9172;height:310">
                  <v:shape id="shape_0" coordorigin="1538,1800" coordsize="9163,310" path="m1538,2110l10702,2110l10702,1800l1538,1800l1538,2110e" fillcolor="#dadada" stroked="f" o:allowincell="f" style="position:absolute;left:1532;top:1794;width:9171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0;top:1789;width:9398;height:2">
                  <v:shape id="shape_0" coordorigin="1426,1795" coordsize="9389,0" path="m1426,1795l10814,1795e" stroked="t" o:allowincell="f" style="position:absolute;left:1420;top:1789;width:939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4;top:1794;width:2;height:6715">
                  <v:shape id="shape_0" coordorigin="1430,1800" coordsize="0,6708" path="m1430,1800l1430,8508e" stroked="t" o:allowincell="f" style="position:absolute;left:1424;top:1794;width:1;height:67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14;top:1794;width:2;height:6715">
                  <v:shape id="shape_0" coordorigin="10810,1800" coordsize="0,6708" path="m10810,1800l10810,8508e" stroked="t" o:allowincell="f" style="position:absolute;left:10814;top:1794;width:1;height:67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2114;width:103;height:310">
                  <v:shape id="shape_0" coordorigin="1435,2119" coordsize="103,310" path="m1435,2429l1538,2429l1538,2119l1435,2119l1435,2429e" fillcolor="#dadada" stroked="f" o:allowincell="f" style="position:absolute;left:1429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35;top:2114;width:103;height:310">
                  <v:shape id="shape_0" coordorigin="1841,2119" coordsize="103,310" path="m1841,2429l1944,2429l1944,2119l1841,2119l1841,2429e" fillcolor="#dadada" stroked="f" o:allowincell="f" style="position:absolute;left:1835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32;top:2114;width:302;height:310">
                  <v:shape id="shape_0" coordorigin="1538,2119" coordsize="302,310" path="m1538,2429l1841,2429l1841,2119l1538,2119l1538,2429e" fillcolor="#dadada" stroked="f" o:allowincell="f" style="position:absolute;left:1532;top:2114;width:301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50;top:2114;width:101;height:310">
                  <v:shape id="shape_0" coordorigin="1956,2119" coordsize="101,310" path="m1956,2429l2057,2429l2057,2119l1956,2119l1956,2429e" fillcolor="#dadada" stroked="f" o:allowincell="f" style="position:absolute;left:1950;top:2114;width:100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29;top:2114;width:103;height:310">
                  <v:shape id="shape_0" coordorigin="3233,2119" coordsize="103,310" path="m3233,2429l3336,2429l3336,2119l3233,2119l3233,2429e" fillcolor="#dadada" stroked="f" o:allowincell="f" style="position:absolute;left:3229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051;top:2114;width:1176;height:310">
                  <v:shape id="shape_0" coordorigin="2057,2119" coordsize="1176,310" path="m2057,2429l3233,2429l3233,2119l2057,2119l2057,2429e" fillcolor="#dadada" stroked="f" o:allowincell="f" style="position:absolute;left:2051;top:2114;width:1175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42;top:2114;width:103;height:310">
                  <v:shape id="shape_0" coordorigin="3346,2119" coordsize="103,310" path="m3346,2429l3449,2429l3449,2119l3346,2119l3346,2429e" fillcolor="#dadada" stroked="f" o:allowincell="f" style="position:absolute;left:3342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201;top:2114;width:103;height:310">
                  <v:shape id="shape_0" coordorigin="6202,2119" coordsize="103,310" path="m6202,2429l6305,2429l6305,2119l6202,2119l6202,2429e" fillcolor="#dadada" stroked="f" o:allowincell="f" style="position:absolute;left:6201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445;top:2114;width:2755;height:310">
                  <v:shape id="shape_0" coordorigin="3449,2119" coordsize="2753,310" path="m3449,2429l6202,2429l6202,2119l3449,2119l3449,2429e" fillcolor="#dadada" stroked="f" o:allowincell="f" style="position:absolute;left:3445;top:2114;width:2754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313;top:2114;width:103;height:310">
                  <v:shape id="shape_0" coordorigin="6314,2119" coordsize="103,310" path="m6314,2429l6418,2429l6418,2119l6314,2119l6314,2429e" fillcolor="#dadada" stroked="f" o:allowincell="f" style="position:absolute;left:6313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091;top:2114;width:103;height:310">
                  <v:shape id="shape_0" coordorigin="8090,2119" coordsize="103,310" path="m8090,2429l8194,2429l8194,2119l8090,2119l8090,2429e" fillcolor="#dadada" stroked="f" o:allowincell="f" style="position:absolute;left:8091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417;top:2114;width:1673;height:310">
                  <v:shape id="shape_0" coordorigin="6418,2119" coordsize="1673,310" path="m6418,2429l8090,2429l8090,2119l6418,2119l6418,2429e" fillcolor="#dadada" stroked="f" o:allowincell="f" style="position:absolute;left:6417;top:2114;width:167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204;top:2114;width:103;height:310">
                  <v:shape id="shape_0" coordorigin="8203,2119" coordsize="103,310" path="m8203,2429l8306,2429l8306,2119l8203,2119l8203,2429e" fillcolor="#dadada" stroked="f" o:allowincell="f" style="position:absolute;left:8204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06;top:2114;width:103;height:310">
                  <v:shape id="shape_0" coordorigin="10702,2119" coordsize="103,310" path="m10702,2429l10805,2429l10805,2119l10702,2119l10702,2429e" fillcolor="#dadada" stroked="f" o:allowincell="f" style="position:absolute;left:10706;top:211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308;top:2114;width:2396;height:310">
                  <v:shape id="shape_0" coordorigin="8306,2119" coordsize="2395,310" path="m8306,2429l10702,2429l10702,2119l8306,2119l8306,2429e" fillcolor="#dadada" stroked="f" o:allowincell="f" style="position:absolute;left:8308;top:2114;width:2395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0;top:2108;width:9398;height:2">
                  <v:shape id="shape_0" coordorigin="1426,2114" coordsize="9389,0" path="m1426,2114l10814,2114e" stroked="t" o:allowincell="f" style="position:absolute;left:1420;top:2108;width:939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945;top:2114;width:2;height:2137">
                  <v:shape id="shape_0" coordorigin="1951,2119" coordsize="0,2136" path="m1951,2119l1951,4255e" stroked="t" o:allowincell="f" style="position:absolute;left:1945;top:2114;width:1;height:213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37;top:2114;width:2;height:1818">
                  <v:shape id="shape_0" coordorigin="3341,2119" coordsize="0,1817" path="m3341,2119l3341,3936e" stroked="t" o:allowincell="f" style="position:absolute;left:3337;top:2114;width:1;height:181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09;top:2114;width:2;height:1818">
                  <v:shape id="shape_0" coordorigin="6310,2119" coordsize="0,1817" path="m6310,2119l6310,3936e" stroked="t" o:allowincell="f" style="position:absolute;left:6309;top:2114;width:1;height:181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207;top:2114;width:2;height:1818">
                  <v:shape id="shape_0" coordorigin="8206,2119" coordsize="0,1817" path="m8206,2119l8206,3936e" stroked="t" o:allowincell="f" style="position:absolute;left:8207;top:2114;width:1;height:1817;mso-wrap-style:none;v-text-anchor:middle;mso-position-horizontal-relative:page;mso-position-vertical-relative:page">
                    <v:fill o:detectmouseclick="t" on="false"/>
                    <v:stroke color="black" weight="16560" joinstyle="round" endcap="flat"/>
                    <w10:wrap type="none"/>
                  </v:shape>
                </v:group>
                <v:group id="shape_0" style="position:absolute;left:1420;top:2428;width:9398;height:2">
                  <v:shape id="shape_0" coordorigin="1426,2434" coordsize="9389,0" path="m1426,2434l10814,2434e" stroked="t" o:allowincell="f" style="position:absolute;left:1420;top:2428;width:939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3942;width:103;height:310">
                  <v:shape id="shape_0" coordorigin="1435,3946" coordsize="103,310" path="m1435,4255l1538,4255l1538,3946l1435,3946l1435,4255e" fillcolor="#dadada" stroked="f" o:allowincell="f" style="position:absolute;left:1429;top:3942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35;top:3942;width:103;height:310">
                  <v:shape id="shape_0" coordorigin="1841,3946" coordsize="103,310" path="m1841,4255l1944,4255l1944,3946l1841,3946l1841,4255e" fillcolor="#dadada" stroked="f" o:allowincell="f" style="position:absolute;left:1835;top:3942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32;top:3942;width:302;height:310">
                  <v:shape id="shape_0" coordorigin="1538,3946" coordsize="302,310" path="m1538,4255l1841,4255l1841,3946l1538,3946l1538,4255e" fillcolor="#dadada" stroked="f" o:allowincell="f" style="position:absolute;left:1532;top:3942;width:301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50;top:3942;width:101;height:310">
                  <v:shape id="shape_0" coordorigin="1956,3946" coordsize="101,310" path="m1956,4255l2057,4255l2057,3946l1956,3946l1956,4255e" fillcolor="#dadada" stroked="f" o:allowincell="f" style="position:absolute;left:1950;top:3942;width:100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06;top:3942;width:103;height:310">
                  <v:shape id="shape_0" coordorigin="10702,3946" coordsize="103,310" path="m10702,4255l10805,4255l10805,3946l10702,3946l10702,4255e" fillcolor="#dadada" stroked="f" o:allowincell="f" style="position:absolute;left:10706;top:3942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051;top:3942;width:8654;height:310">
                  <v:shape id="shape_0" coordorigin="2057,3946" coordsize="8645,310" path="m2057,4255l10702,4255l10702,3946l2057,3946l2057,4255e" fillcolor="#dadada" stroked="f" o:allowincell="f" style="position:absolute;left:2051;top:3942;width:8653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0;top:3937;width:9398;height:2">
                  <v:shape id="shape_0" coordorigin="1426,3941" coordsize="9389,0" path="m1426,3941l10814,3941e" stroked="t" o:allowincell="f" style="position:absolute;left:1420;top:3937;width:939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4262;width:432;height:458">
                  <v:shape id="shape_0" coordorigin="1435,4265" coordsize="432,458" path="m1435,4723l1867,4723l1867,4265l1435,4265l1435,4723e" fillcolor="#dadada" stroked="f" o:allowincell="f" style="position:absolute;left:1429;top:4262;width:431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4720;width:103;height:310">
                  <v:shape id="shape_0" coordorigin="1435,4723" coordsize="103,310" path="m1435,5033l1538,5033l1538,4723l1435,4723l1435,5033e" fillcolor="#dadada" stroked="f" o:allowincell="f" style="position:absolute;left:1429;top:4720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58;top:4720;width:103;height:310">
                  <v:shape id="shape_0" coordorigin="1764,4723" coordsize="103,310" path="m1764,5033l1867,5033l1867,4723l1764,4723l1764,5033e" fillcolor="#dadada" stroked="f" o:allowincell="f" style="position:absolute;left:1758;top:4720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32;top:4720;width:226;height:310">
                  <v:shape id="shape_0" coordorigin="1538,4723" coordsize="226,310" path="m1538,5033l1764,5033l1764,4723l1538,4723l1538,5033e" fillcolor="#dadada" stroked="f" o:allowincell="f" style="position:absolute;left:1532;top:4720;width:225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71;top:4262;width:1020;height:230">
                  <v:shape id="shape_0" coordorigin="1877,4265" coordsize="1020,230" path="m1877,4495l2897,4495l2897,4265l1877,4265l1877,4495e" fillcolor="#dadada" stroked="f" o:allowincell="f" style="position:absolute;left:1871;top:4262;width:1019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71;top:4492;width:103;height:538">
                  <v:shape id="shape_0" coordorigin="1877,4495" coordsize="103,538" path="m1877,5033l1980,5033l1980,4495l1877,4495l1877,5033e" fillcolor="#dadada" stroked="f" o:allowincell="f" style="position:absolute;left:1871;top:4492;width:102;height:53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789;top:4492;width:103;height:538">
                  <v:shape id="shape_0" coordorigin="2794,4495" coordsize="103,538" path="m2794,5033l2897,5033l2897,4495l2794,4495l2794,5033e" fillcolor="#dadada" stroked="f" o:allowincell="f" style="position:absolute;left:2789;top:4492;width:102;height:53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74;top:4492;width:814;height:269">
                  <v:shape id="shape_0" coordorigin="1980,4495" coordsize="814,269" path="m1980,4764l2794,4764l2794,4495l1980,4495l1980,4764e" fillcolor="#dadada" stroked="f" o:allowincell="f" style="position:absolute;left:1974;top:4492;width:813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74;top:4761;width:814;height:269">
                  <v:shape id="shape_0" coordorigin="1980,4764" coordsize="814,269" path="m1980,5033l2794,5033l2794,4764l1980,4764l1980,5033e" fillcolor="#dadada" stroked="f" o:allowincell="f" style="position:absolute;left:1974;top:4761;width:813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901;top:4262;width:2420;height:458">
                  <v:shape id="shape_0" coordorigin="2906,4265" coordsize="2419,458" path="m2906,4723l5326,4723l5326,4265l2906,4265l2906,4723e" fillcolor="#dadada" stroked="f" o:allowincell="f" style="position:absolute;left:2901;top:4262;width:2419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901;top:4720;width:103;height:310">
                  <v:shape id="shape_0" coordorigin="2906,4723" coordsize="103,310" path="m2906,5033l3010,5033l3010,4723l2906,4723l2906,5033e" fillcolor="#dadada" stroked="f" o:allowincell="f" style="position:absolute;left:2901;top:4720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220;top:4720;width:103;height:310">
                  <v:shape id="shape_0" coordorigin="5222,4723" coordsize="103,310" path="m5222,5033l5326,5033l5326,4723l5222,4723l5222,5033e" fillcolor="#dadada" stroked="f" o:allowincell="f" style="position:absolute;left:5220;top:4720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005;top:4720;width:2214;height:310">
                  <v:shape id="shape_0" coordorigin="3010,4723" coordsize="2213,310" path="m3010,5033l5222,5033l5222,4723l3010,4723l3010,5033e" fillcolor="#dadada" stroked="f" o:allowincell="f" style="position:absolute;left:3005;top:4720;width:2213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333;top:4262;width:1842;height:458">
                  <v:shape id="shape_0" coordorigin="5335,4265" coordsize="1841,458" path="m5335,4723l7176,4723l7176,4265l5335,4265l5335,4723e" fillcolor="#dadada" stroked="f" o:allowincell="f" style="position:absolute;left:5333;top:4262;width:1841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333;top:4720;width:103;height:310">
                  <v:shape id="shape_0" coordorigin="5335,4723" coordsize="103,310" path="m5335,5033l5438,5033l5438,4723l5335,4723l5335,5033e" fillcolor="#dadada" stroked="f" o:allowincell="f" style="position:absolute;left:5333;top:4720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073;top:4720;width:103;height:310">
                  <v:shape id="shape_0" coordorigin="7073,4723" coordsize="103,310" path="m7073,5033l7176,5033l7176,4723l7073,4723l7073,5033e" fillcolor="#dadada" stroked="f" o:allowincell="f" style="position:absolute;left:7073;top:4720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436;top:4720;width:1634;height:310">
                  <v:shape id="shape_0" coordorigin="5438,4723" coordsize="1634,310" path="m5438,5033l7073,5033l7073,4723l5438,4723l5438,5033e" fillcolor="#dadada" stroked="f" o:allowincell="f" style="position:absolute;left:5436;top:4720;width:1633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188;top:4262;width:2870;height:458">
                  <v:shape id="shape_0" coordorigin="7188,4265" coordsize="2868,458" path="m7188,4723l10056,4723l10056,4265l7188,4265l7188,4723e" fillcolor="#dadada" stroked="f" o:allowincell="f" style="position:absolute;left:7188;top:4262;width:2869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188;top:4720;width:103;height:310">
                  <v:shape id="shape_0" coordorigin="7188,4723" coordsize="103,310" path="m7188,5033l7291,5033l7291,4723l7188,4723l7188,5033e" fillcolor="#dadada" stroked="f" o:allowincell="f" style="position:absolute;left:7188;top:4720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956;top:4720;width:103;height:310">
                  <v:shape id="shape_0" coordorigin="9953,4723" coordsize="103,310" path="m9953,5033l10056,5033l10056,4723l9953,4723l9953,5033e" fillcolor="#dadada" stroked="f" o:allowincell="f" style="position:absolute;left:9956;top:4720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291;top:4720;width:2664;height:310">
                  <v:shape id="shape_0" coordorigin="7291,4723" coordsize="2662,310" path="m7291,5033l9953,5033l9953,4723l7291,4723l7291,5033e" fillcolor="#dadada" stroked="f" o:allowincell="f" style="position:absolute;left:7291;top:4720;width:2663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072;top:4262;width:103;height:768">
                  <v:shape id="shape_0" coordorigin="10068,4265" coordsize="103,768" path="m10068,5033l10171,5033l10171,4265l10068,4265l10068,5033e" fillcolor="#dadada" stroked="f" o:allowincell="f" style="position:absolute;left:10072;top:4262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06;top:4262;width:103;height:768">
                  <v:shape id="shape_0" coordorigin="10702,4265" coordsize="103,768" path="m10702,5033l10805,5033l10805,4265l10702,4265l10702,5033e" fillcolor="#dadada" stroked="f" o:allowincell="f" style="position:absolute;left:10706;top:4262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175;top:4262;width:530;height:271">
                  <v:shape id="shape_0" coordorigin="10171,4265" coordsize="530,271" path="m10171,4536l10702,4536l10702,4265l10171,4265l10171,4536e" fillcolor="#dadada" stroked="f" o:allowincell="f" style="position:absolute;left:10175;top:4262;width:529;height:27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175;top:4533;width:530;height:228">
                  <v:shape id="shape_0" coordorigin="10171,4536" coordsize="530,228" path="m10171,4764l10702,4764l10702,4536l10171,4536l10171,4764e" fillcolor="#dadada" stroked="f" o:allowincell="f" style="position:absolute;left:10175;top:4533;width:529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175;top:4761;width:530;height:269">
                  <v:shape id="shape_0" coordorigin="10171,4764" coordsize="530,269" path="m10171,5033l10702,5033l10702,4764l10171,4764l10171,5033e" fillcolor="#dadada" stroked="f" o:allowincell="f" style="position:absolute;left:10175;top:4761;width:529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0;top:4257;width:9398;height:2">
                  <v:shape id="shape_0" coordorigin="1426,4260" coordsize="9389,0" path="m1426,4260l10814,4260e" stroked="t" o:allowincell="f" style="position:absolute;left:1420;top:4257;width:939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66;top:4262;width:2;height:4247">
                  <v:shape id="shape_0" coordorigin="1872,4265" coordsize="0,4243" path="m1872,4265l1872,8508e" stroked="t" o:allowincell="f" style="position:absolute;left:1866;top:4262;width:1;height:42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897;top:4262;width:2;height:4247">
                  <v:shape id="shape_0" coordorigin="2902,4265" coordsize="0,4243" path="m2902,4265l2902,8508e" stroked="t" o:allowincell="f" style="position:absolute;left:2897;top:4262;width:1;height:42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328;top:4262;width:2;height:4247">
                  <v:shape id="shape_0" coordorigin="5330,4265" coordsize="0,4243" path="m5330,4265l5330,8508e" stroked="t" o:allowincell="f" style="position:absolute;left:5328;top:4262;width:1;height:42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83;top:4262;width:2;height:4247">
                  <v:shape id="shape_0" coordorigin="7183,4265" coordsize="0,4243" path="m7183,4265l7183,8508e" stroked="t" o:allowincell="f" style="position:absolute;left:7183;top:4262;width:1;height:42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067;top:4262;width:2;height:4247">
                  <v:shape id="shape_0" coordorigin="10063,4265" coordsize="0,4243" path="m10063,4265l10063,8508e" stroked="t" o:allowincell="f" style="position:absolute;left:10067;top:4262;width:1;height:42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0;top:5036;width:9398;height:2">
                  <v:shape id="shape_0" coordorigin="1426,5038" coordsize="9389,0" path="m1426,5038l10814,5038e" stroked="t" o:allowincell="f" style="position:absolute;left:1420;top:5036;width:939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0;top:7006;width:9398;height:2">
                  <v:shape id="shape_0" coordorigin="1426,7006" coordsize="9389,0" path="m1426,7006l10814,7006e" stroked="t" o:allowincell="f" style="position:absolute;left:1420;top:7006;width:939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0;top:8515;width:9398;height:2">
                  <v:shape id="shape_0" coordorigin="1426,8513" coordsize="9389,0" path="m1426,8513l10814,8513e" stroked="t" o:allowincell="f" style="position:absolute;left:1420;top:8515;width:9397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63">
            <wp:simplePos x="0" y="0"/>
            <wp:positionH relativeFrom="page">
              <wp:posOffset>1060450</wp:posOffset>
            </wp:positionH>
            <wp:positionV relativeFrom="page">
              <wp:posOffset>6288405</wp:posOffset>
            </wp:positionV>
            <wp:extent cx="5669280" cy="2774950"/>
            <wp:effectExtent l="0" t="0" r="0" b="0"/>
            <wp:wrapNone/>
            <wp:docPr id="3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2226945" cy="151765"/>
                <wp:effectExtent l="0" t="0" r="0" b="0"/>
                <wp:wrapNone/>
                <wp:docPr id="36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'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'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901700</wp:posOffset>
                </wp:positionH>
                <wp:positionV relativeFrom="page">
                  <wp:posOffset>5661660</wp:posOffset>
                </wp:positionV>
                <wp:extent cx="4007485" cy="177800"/>
                <wp:effectExtent l="0" t="0" r="0" b="0"/>
                <wp:wrapNone/>
                <wp:docPr id="36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bits 1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1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14pt;mso-wrap-distance-left:9.05pt;mso-wrap-distance-right:9.05pt;mso-wrap-distance-top:0pt;mso-wrap-distance-bottom:0pt;margin-top:445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bits 16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1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909320</wp:posOffset>
                </wp:positionH>
                <wp:positionV relativeFrom="page">
                  <wp:posOffset>6064885</wp:posOffset>
                </wp:positionV>
                <wp:extent cx="3954145" cy="151765"/>
                <wp:effectExtent l="0" t="0" r="0" b="0"/>
                <wp:wrapNone/>
                <wp:docPr id="36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k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5pt;height:11.95pt;mso-wrap-distance-left:9.05pt;mso-wrap-distance-right:9.05pt;mso-wrap-distance-top:0pt;mso-wrap-distance-bottom:0pt;margin-top:477.55pt;mso-position-vertical-relative:page;margin-left:7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k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36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36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36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08050</wp:posOffset>
                </wp:positionH>
                <wp:positionV relativeFrom="page">
                  <wp:posOffset>1139825</wp:posOffset>
                </wp:positionV>
                <wp:extent cx="5955665" cy="202565"/>
                <wp:effectExtent l="0" t="0" r="0" b="0"/>
                <wp:wrapNone/>
                <wp:docPr id="36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4352" w:right="433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j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5.95pt;mso-wrap-distance-left:9.05pt;mso-wrap-distance-right:9.05pt;mso-wrap-distance-top:0pt;mso-wrap-distance-bottom:0pt;margin-top:89.7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4352" w:right="433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j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908050</wp:posOffset>
                </wp:positionH>
                <wp:positionV relativeFrom="page">
                  <wp:posOffset>1342390</wp:posOffset>
                </wp:positionV>
                <wp:extent cx="330835" cy="202565"/>
                <wp:effectExtent l="0" t="0" r="0" b="0"/>
                <wp:wrapNone/>
                <wp:docPr id="37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143" w:right="125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5.95pt;mso-wrap-distance-left:9.05pt;mso-wrap-distance-right:9.05pt;mso-wrap-distance-top:0pt;mso-wrap-distance-bottom:0pt;margin-top:105.7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143" w:right="125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238885</wp:posOffset>
                </wp:positionH>
                <wp:positionV relativeFrom="page">
                  <wp:posOffset>1342390</wp:posOffset>
                </wp:positionV>
                <wp:extent cx="882650" cy="202565"/>
                <wp:effectExtent l="0" t="0" r="0" b="0"/>
                <wp:wrapNone/>
                <wp:docPr id="37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435" w:right="418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5.95pt;mso-wrap-distance-left:9.05pt;mso-wrap-distance-right:9.05pt;mso-wrap-distance-top:0pt;mso-wrap-distance-bottom:0pt;margin-top:105.7pt;mso-position-vertical-relative:page;margin-left: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435" w:right="418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121535</wp:posOffset>
                </wp:positionH>
                <wp:positionV relativeFrom="page">
                  <wp:posOffset>1342390</wp:posOffset>
                </wp:positionV>
                <wp:extent cx="1885315" cy="202565"/>
                <wp:effectExtent l="0" t="0" r="0" b="0"/>
                <wp:wrapNone/>
                <wp:docPr id="37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997" w:right="98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15.95pt;mso-wrap-distance-left:9.05pt;mso-wrap-distance-right:9.05pt;mso-wrap-distance-top:0pt;mso-wrap-distance-bottom:0pt;margin-top:105.7pt;mso-position-vertical-relative:page;margin-left:1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997" w:right="98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006850</wp:posOffset>
                </wp:positionH>
                <wp:positionV relativeFrom="page">
                  <wp:posOffset>1342390</wp:posOffset>
                </wp:positionV>
                <wp:extent cx="1203960" cy="202565"/>
                <wp:effectExtent l="0" t="0" r="0" b="0"/>
                <wp:wrapNone/>
                <wp:docPr id="37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257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5.95pt;mso-wrap-distance-left:9.05pt;mso-wrap-distance-right:9.05pt;mso-wrap-distance-top:0pt;mso-wrap-distance-bottom:0pt;margin-top:105.7pt;mso-position-vertical-relative:page;margin-left:3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257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210810</wp:posOffset>
                </wp:positionH>
                <wp:positionV relativeFrom="page">
                  <wp:posOffset>1342390</wp:posOffset>
                </wp:positionV>
                <wp:extent cx="1653540" cy="202565"/>
                <wp:effectExtent l="0" t="0" r="0" b="0"/>
                <wp:wrapNone/>
                <wp:docPr id="37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641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5.95pt;mso-wrap-distance-left:9.05pt;mso-wrap-distance-right:9.05pt;mso-wrap-distance-top:0pt;mso-wrap-distance-bottom:0pt;margin-top:105.7pt;mso-position-vertical-relative:page;margin-left:41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641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908050</wp:posOffset>
                </wp:positionH>
                <wp:positionV relativeFrom="page">
                  <wp:posOffset>1545590</wp:posOffset>
                </wp:positionV>
                <wp:extent cx="330835" cy="956945"/>
                <wp:effectExtent l="0" t="0" r="0" b="0"/>
                <wp:wrapNone/>
                <wp:docPr id="37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75.35pt;mso-wrap-distance-left:9.05pt;mso-wrap-distance-right:9.05pt;mso-wrap-distance-top:0pt;mso-wrap-distance-bottom:0pt;margin-top:121.7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1238885</wp:posOffset>
                </wp:positionH>
                <wp:positionV relativeFrom="page">
                  <wp:posOffset>1545590</wp:posOffset>
                </wp:positionV>
                <wp:extent cx="882650" cy="956945"/>
                <wp:effectExtent l="0" t="0" r="0" b="0"/>
                <wp:wrapNone/>
                <wp:docPr id="37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ackag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75.35pt;mso-wrap-distance-left:9.05pt;mso-wrap-distance-right:9.05pt;mso-wrap-distance-top:0pt;mso-wrap-distance-bottom:0pt;margin-top:121.7pt;mso-position-vertical-relative:page;margin-left: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ackag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2121535</wp:posOffset>
                </wp:positionH>
                <wp:positionV relativeFrom="page">
                  <wp:posOffset>1545590</wp:posOffset>
                </wp:positionV>
                <wp:extent cx="1885315" cy="956945"/>
                <wp:effectExtent l="0" t="0" r="0" b="0"/>
                <wp:wrapNone/>
                <wp:docPr id="37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6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ack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plet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r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es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75.35pt;mso-wrap-distance-left:9.05pt;mso-wrap-distance-right:9.05pt;mso-wrap-distance-top:0pt;mso-wrap-distance-bottom:0pt;margin-top:121.7pt;mso-position-vertical-relative:page;margin-left:16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63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ackag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plet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r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est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nc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ing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006850</wp:posOffset>
                </wp:positionH>
                <wp:positionV relativeFrom="page">
                  <wp:posOffset>1545590</wp:posOffset>
                </wp:positionV>
                <wp:extent cx="1203960" cy="956945"/>
                <wp:effectExtent l="0" t="0" r="0" b="0"/>
                <wp:wrapNone/>
                <wp:docPr id="37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32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a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for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othe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75.35pt;mso-wrap-distance-left:9.05pt;mso-wrap-distance-right:9.05pt;mso-wrap-distance-top:0pt;mso-wrap-distance-bottom:0pt;margin-top:121.7pt;mso-position-vertical-relative:page;margin-left:31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32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ac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for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othe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210810</wp:posOffset>
                </wp:positionH>
                <wp:positionV relativeFrom="page">
                  <wp:posOffset>1545590</wp:posOffset>
                </wp:positionV>
                <wp:extent cx="1653540" cy="956945"/>
                <wp:effectExtent l="0" t="0" r="0" b="0"/>
                <wp:wrapNone/>
                <wp:docPr id="37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15" w:right="7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oseo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with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 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un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15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k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75.35pt;mso-wrap-distance-left:9.05pt;mso-wrap-distance-right:9.05pt;mso-wrap-distance-top:0pt;mso-wrap-distance-bottom:0pt;margin-top:121.7pt;mso-position-vertical-relative:page;margin-left:41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15" w:right="7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en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oseou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with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 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unity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,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15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u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ken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908050</wp:posOffset>
                </wp:positionH>
                <wp:positionV relativeFrom="page">
                  <wp:posOffset>2502535</wp:posOffset>
                </wp:positionV>
                <wp:extent cx="330835" cy="202565"/>
                <wp:effectExtent l="0" t="0" r="0" b="0"/>
                <wp:wrapNone/>
                <wp:docPr id="38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15.95pt;mso-wrap-distance-left:9.05pt;mso-wrap-distance-right:9.05pt;mso-wrap-distance-top:0pt;mso-wrap-distance-bottom:0pt;margin-top:197.05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1238885</wp:posOffset>
                </wp:positionH>
                <wp:positionV relativeFrom="page">
                  <wp:posOffset>2502535</wp:posOffset>
                </wp:positionV>
                <wp:extent cx="5624830" cy="202565"/>
                <wp:effectExtent l="0" t="0" r="0" b="0"/>
                <wp:wrapNone/>
                <wp:docPr id="38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3426" w:right="3409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c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15.95pt;mso-wrap-distance-left:9.05pt;mso-wrap-distance-right:9.05pt;mso-wrap-distance-top:0pt;mso-wrap-distance-bottom:0pt;margin-top:197.05pt;mso-position-vertical-relative:page;margin-left:9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3426" w:right="3409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ce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908050</wp:posOffset>
                </wp:positionH>
                <wp:positionV relativeFrom="page">
                  <wp:posOffset>2705100</wp:posOffset>
                </wp:positionV>
                <wp:extent cx="280670" cy="494030"/>
                <wp:effectExtent l="0" t="0" r="0" b="0"/>
                <wp:wrapNone/>
                <wp:docPr id="38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9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38.9pt;mso-wrap-distance-left:9.05pt;mso-wrap-distance-right:9.05pt;mso-wrap-distance-top:0pt;mso-wrap-distance-bottom:0pt;margin-top:213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17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9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1188720</wp:posOffset>
                </wp:positionH>
                <wp:positionV relativeFrom="page">
                  <wp:posOffset>2705100</wp:posOffset>
                </wp:positionV>
                <wp:extent cx="654050" cy="494030"/>
                <wp:effectExtent l="0" t="0" r="0" b="0"/>
                <wp:wrapNone/>
                <wp:docPr id="38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11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6" w:right="116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255" w:right="238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38.9pt;mso-wrap-distance-left:9.05pt;mso-wrap-distance-right:9.05pt;mso-wrap-distance-top:0pt;mso-wrap-distance-bottom:0pt;margin-top:213pt;mso-position-vertical-relative:page;margin-left: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 w:before="11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6" w:right="116" w:hanging="0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255" w:right="238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1842770</wp:posOffset>
                </wp:positionH>
                <wp:positionV relativeFrom="page">
                  <wp:posOffset>2705100</wp:posOffset>
                </wp:positionV>
                <wp:extent cx="1542415" cy="494030"/>
                <wp:effectExtent l="0" t="0" r="0" b="0"/>
                <wp:wrapNone/>
                <wp:docPr id="38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63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el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je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38.9pt;mso-wrap-distance-left:9.05pt;mso-wrap-distance-right:9.05pt;mso-wrap-distance-top:0pt;mso-wrap-distance-bottom:0pt;margin-top:213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17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63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el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3384550</wp:posOffset>
                </wp:positionH>
                <wp:positionV relativeFrom="page">
                  <wp:posOffset>2705100</wp:posOffset>
                </wp:positionV>
                <wp:extent cx="1176655" cy="494030"/>
                <wp:effectExtent l="0" t="0" r="0" b="0"/>
                <wp:wrapNone/>
                <wp:docPr id="38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p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s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38.9pt;mso-wrap-distance-left:9.05pt;mso-wrap-distance-right:9.05pt;mso-wrap-distance-top:0pt;mso-wrap-distance-bottom:0pt;margin-top:213pt;mso-position-vertical-relative:page;margin-left:2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17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1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p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s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4561205</wp:posOffset>
                </wp:positionH>
                <wp:positionV relativeFrom="page">
                  <wp:posOffset>2705100</wp:posOffset>
                </wp:positionV>
                <wp:extent cx="1828800" cy="494030"/>
                <wp:effectExtent l="0" t="0" r="0" b="0"/>
                <wp:wrapNone/>
                <wp:docPr id="38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56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tp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s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8.9pt;mso-wrap-distance-left:9.05pt;mso-wrap-distance-right:9.05pt;mso-wrap-distance-top:0pt;mso-wrap-distance-bottom:0pt;margin-top:213pt;mso-position-vertical-relative:page;margin-left:35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17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56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utp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s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6390005</wp:posOffset>
                </wp:positionH>
                <wp:positionV relativeFrom="page">
                  <wp:posOffset>2705100</wp:posOffset>
                </wp:positionV>
                <wp:extent cx="473710" cy="494030"/>
                <wp:effectExtent l="0" t="0" r="0" b="0"/>
                <wp:wrapNone/>
                <wp:docPr id="38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40" w:after="0"/>
                              <w:ind w:left="136" w:right="118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er CBP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38.9pt;mso-wrap-distance-left:9.05pt;mso-wrap-distance-right:9.05pt;mso-wrap-distance-top:0pt;mso-wrap-distance-bottom:0pt;margin-top:213pt;mso-position-vertical-relative:page;margin-left:5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40" w:after="0"/>
                        <w:ind w:left="136" w:right="118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 xml:space="preserve">er CBP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908050</wp:posOffset>
                </wp:positionH>
                <wp:positionV relativeFrom="page">
                  <wp:posOffset>3199130</wp:posOffset>
                </wp:positionV>
                <wp:extent cx="280670" cy="1249680"/>
                <wp:effectExtent l="0" t="0" r="0" b="0"/>
                <wp:wrapNone/>
                <wp:docPr id="38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98.4pt;mso-wrap-distance-left:9.05pt;mso-wrap-distance-right:9.05pt;mso-wrap-distance-top:0pt;mso-wrap-distance-bottom:0pt;margin-top:251.9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1188720</wp:posOffset>
                </wp:positionH>
                <wp:positionV relativeFrom="page">
                  <wp:posOffset>3199130</wp:posOffset>
                </wp:positionV>
                <wp:extent cx="654050" cy="1249680"/>
                <wp:effectExtent l="0" t="0" r="0" b="0"/>
                <wp:wrapNone/>
                <wp:docPr id="38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2" w:after="0"/>
                              <w:ind w:left="108" w:right="58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tient Closeou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pt,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iew Notification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, 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98.4pt;mso-wrap-distance-left:9.05pt;mso-wrap-distance-right:9.05pt;mso-wrap-distance-top:0pt;mso-wrap-distance-bottom:0pt;margin-top:251.9pt;mso-position-vertical-relative:page;margin-left: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2" w:after="0"/>
                        <w:ind w:left="108" w:right="58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tient Closeout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pt,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iew Notification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, R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1842770</wp:posOffset>
                </wp:positionH>
                <wp:positionV relativeFrom="page">
                  <wp:posOffset>3199130</wp:posOffset>
                </wp:positionV>
                <wp:extent cx="1542415" cy="1249680"/>
                <wp:effectExtent l="0" t="0" r="0" b="0"/>
                <wp:wrapNone/>
                <wp:docPr id="39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2" w:after="0"/>
                              <w:ind w:left="108" w:right="189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phy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s taken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98.4pt;mso-wrap-distance-left:9.05pt;mso-wrap-distance-right:9.05pt;mso-wrap-distance-top:0pt;mso-wrap-distance-bottom:0pt;margin-top:251.9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2" w:after="0"/>
                        <w:ind w:left="108" w:right="189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phy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s taken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3384550</wp:posOffset>
                </wp:positionH>
                <wp:positionV relativeFrom="page">
                  <wp:posOffset>3199130</wp:posOffset>
                </wp:positionV>
                <wp:extent cx="1176655" cy="1249680"/>
                <wp:effectExtent l="0" t="0" r="0" b="0"/>
                <wp:wrapNone/>
                <wp:docPr id="39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3" w:after="0"/>
                              <w:ind w:left="108" w:right="6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t Resul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 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en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108" w:right="276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phy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es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98.4pt;mso-wrap-distance-left:9.05pt;mso-wrap-distance-right:9.05pt;mso-wrap-distance-top:0pt;mso-wrap-distance-bottom:0pt;margin-top:251.9pt;mso-position-vertical-relative:page;margin-left:2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3" w:after="0"/>
                        <w:ind w:left="108" w:right="6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l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t Resul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 s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en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108" w:right="276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phy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est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4561205</wp:posOffset>
                </wp:positionH>
                <wp:positionV relativeFrom="page">
                  <wp:posOffset>3199130</wp:posOffset>
                </wp:positionV>
                <wp:extent cx="1828800" cy="1249680"/>
                <wp:effectExtent l="0" t="0" r="0" b="0"/>
                <wp:wrapNone/>
                <wp:docPr id="39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111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ia subsequ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alog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 taken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l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l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e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nowledg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ditional flagg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 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ack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phy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8.4pt;mso-wrap-distance-left:9.05pt;mso-wrap-distance-right:9.05pt;mso-wrap-distance-top:0pt;mso-wrap-distance-bottom:0pt;margin-top:251.9pt;mso-position-vertical-relative:page;margin-left:35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111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n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ia subsequent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alog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 taken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n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ly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l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l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e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d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nowledged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 Narrow" w:cs="Arial Narrow" w:ascii="Arial Narrow" w:hAnsi="Arial Narrow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u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ditional flagg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 health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ackag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phy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6390005</wp:posOffset>
                </wp:positionH>
                <wp:positionV relativeFrom="page">
                  <wp:posOffset>3199130</wp:posOffset>
                </wp:positionV>
                <wp:extent cx="473710" cy="1249680"/>
                <wp:effectExtent l="0" t="0" r="0" b="0"/>
                <wp:wrapNone/>
                <wp:docPr id="39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98.4pt;mso-wrap-distance-left:9.05pt;mso-wrap-distance-right:9.05pt;mso-wrap-distance-top:0pt;mso-wrap-distance-bottom:0pt;margin-top:251.9pt;mso-position-vertical-relative:page;margin-left:5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908050</wp:posOffset>
                </wp:positionH>
                <wp:positionV relativeFrom="page">
                  <wp:posOffset>4448810</wp:posOffset>
                </wp:positionV>
                <wp:extent cx="280670" cy="956945"/>
                <wp:effectExtent l="0" t="0" r="0" b="0"/>
                <wp:wrapNone/>
                <wp:docPr id="39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75.35pt;mso-wrap-distance-left:9.05pt;mso-wrap-distance-right:9.05pt;mso-wrap-distance-top:0pt;mso-wrap-distance-bottom:0pt;margin-top:350.3pt;mso-position-vertical-relative:page;margin-left:7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1188720</wp:posOffset>
                </wp:positionH>
                <wp:positionV relativeFrom="page">
                  <wp:posOffset>4448810</wp:posOffset>
                </wp:positionV>
                <wp:extent cx="654050" cy="956945"/>
                <wp:effectExtent l="0" t="0" r="0" b="0"/>
                <wp:wrapNone/>
                <wp:docPr id="39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75.35pt;mso-wrap-distance-left:9.05pt;mso-wrap-distance-right:9.05pt;mso-wrap-distance-top:0pt;mso-wrap-distance-bottom:0pt;margin-top:350.3pt;mso-position-vertical-relative:page;margin-left:9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842770</wp:posOffset>
                </wp:positionH>
                <wp:positionV relativeFrom="page">
                  <wp:posOffset>4448810</wp:posOffset>
                </wp:positionV>
                <wp:extent cx="1542415" cy="956945"/>
                <wp:effectExtent l="0" t="0" r="0" b="0"/>
                <wp:wrapNone/>
                <wp:docPr id="39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216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kage inte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S includ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 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en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 clini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r 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’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un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75.35pt;mso-wrap-distance-left:9.05pt;mso-wrap-distance-right:9.05pt;mso-wrap-distance-top:0pt;mso-wrap-distance-bottom:0pt;margin-top:350.3pt;mso-position-vertical-relative:page;margin-left:14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216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kage inte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S includ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 s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ening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 clinic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r 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’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un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3384550</wp:posOffset>
                </wp:positionH>
                <wp:positionV relativeFrom="page">
                  <wp:posOffset>4448810</wp:posOffset>
                </wp:positionV>
                <wp:extent cx="1176655" cy="956945"/>
                <wp:effectExtent l="0" t="0" r="0" b="0"/>
                <wp:wrapNone/>
                <wp:docPr id="39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94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of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108" w:right="6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e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 withou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 ac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ke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75.35pt;mso-wrap-distance-left:9.05pt;mso-wrap-distance-right:9.05pt;mso-wrap-distance-top:0pt;mso-wrap-distance-bottom:0pt;margin-top:350.3pt;mso-position-vertical-relative:page;margin-left:26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94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of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108" w:right="6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es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 withou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 action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k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4561205</wp:posOffset>
                </wp:positionH>
                <wp:positionV relativeFrom="page">
                  <wp:posOffset>4448810</wp:posOffset>
                </wp:positionV>
                <wp:extent cx="1828800" cy="956945"/>
                <wp:effectExtent l="0" t="0" r="0" b="0"/>
                <wp:wrapNone/>
                <wp:docPr id="39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5" w:after="0"/>
                              <w:ind w:left="108" w:right="14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socia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l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eed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5.35pt;mso-wrap-distance-left:9.05pt;mso-wrap-distance-right:9.05pt;mso-wrap-distance-top:0pt;mso-wrap-distance-bottom:0pt;margin-top:350.3pt;mso-position-vertical-relative:page;margin-left:35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5" w:after="0"/>
                        <w:ind w:left="108" w:right="14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sociated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i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l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eed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6390005</wp:posOffset>
                </wp:positionH>
                <wp:positionV relativeFrom="page">
                  <wp:posOffset>4448810</wp:posOffset>
                </wp:positionV>
                <wp:extent cx="473710" cy="956945"/>
                <wp:effectExtent l="0" t="0" r="0" b="0"/>
                <wp:wrapNone/>
                <wp:docPr id="39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75.35pt;mso-wrap-distance-left:9.05pt;mso-wrap-distance-right:9.05pt;mso-wrap-distance-top:0pt;mso-wrap-distance-bottom:0pt;margin-top:350.3pt;mso-position-vertical-relative:page;margin-left:5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846455</wp:posOffset>
                </wp:positionH>
                <wp:positionV relativeFrom="page">
                  <wp:posOffset>1288415</wp:posOffset>
                </wp:positionV>
                <wp:extent cx="5954395" cy="7339965"/>
                <wp:effectExtent l="4445" t="3810" r="3810" b="254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4400" cy="7340040"/>
                          <a:chOff x="0" y="0"/>
                          <a:chExt cx="5954400" cy="734004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349" y="2390"/>
                                  </a:moveTo>
                                  <a:lnTo>
                                    <a:pt x="1452" y="2390"/>
                                  </a:lnTo>
                                  <a:lnTo>
                                    <a:pt x="1452" y="2040"/>
                                  </a:lnTo>
                                  <a:lnTo>
                                    <a:pt x="1349" y="2040"/>
                                  </a:lnTo>
                                  <a:lnTo>
                                    <a:pt x="1349" y="23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3840" y="324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594" y="2390"/>
                                  </a:moveTo>
                                  <a:lnTo>
                                    <a:pt x="10697" y="2390"/>
                                  </a:lnTo>
                                  <a:lnTo>
                                    <a:pt x="10697" y="2040"/>
                                  </a:lnTo>
                                  <a:lnTo>
                                    <a:pt x="10594" y="2040"/>
                                  </a:lnTo>
                                  <a:lnTo>
                                    <a:pt x="10594" y="23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81148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14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2" h="350">
                                  <a:moveTo>
                                    <a:pt x="1452" y="2390"/>
                                  </a:moveTo>
                                  <a:lnTo>
                                    <a:pt x="10594" y="2390"/>
                                  </a:lnTo>
                                  <a:lnTo>
                                    <a:pt x="10594" y="2040"/>
                                  </a:lnTo>
                                  <a:lnTo>
                                    <a:pt x="1452" y="2040"/>
                                  </a:lnTo>
                                  <a:lnTo>
                                    <a:pt x="1452" y="239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7" h="0">
                                  <a:moveTo>
                                    <a:pt x="1339" y="2035"/>
                                  </a:moveTo>
                                  <a:lnTo>
                                    <a:pt x="10706" y="203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33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3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539">
                                  <a:moveTo>
                                    <a:pt x="1344" y="2040"/>
                                  </a:moveTo>
                                  <a:lnTo>
                                    <a:pt x="1344" y="135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600" y="3240"/>
                            <a:ext cx="1440" cy="733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3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539">
                                  <a:moveTo>
                                    <a:pt x="10702" y="2040"/>
                                  </a:moveTo>
                                  <a:lnTo>
                                    <a:pt x="10702" y="135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31840"/>
                            <a:ext cx="28836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" h="458">
                                  <a:moveTo>
                                    <a:pt x="1349" y="2858"/>
                                  </a:moveTo>
                                  <a:lnTo>
                                    <a:pt x="1802" y="2858"/>
                                  </a:lnTo>
                                  <a:lnTo>
                                    <a:pt x="1802" y="2400"/>
                                  </a:lnTo>
                                  <a:lnTo>
                                    <a:pt x="1349" y="2400"/>
                                  </a:lnTo>
                                  <a:lnTo>
                                    <a:pt x="1349" y="285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5227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349" y="3209"/>
                                  </a:moveTo>
                                  <a:lnTo>
                                    <a:pt x="1452" y="3209"/>
                                  </a:lnTo>
                                  <a:lnTo>
                                    <a:pt x="1452" y="2858"/>
                                  </a:lnTo>
                                  <a:lnTo>
                                    <a:pt x="1349" y="2858"/>
                                  </a:lnTo>
                                  <a:lnTo>
                                    <a:pt x="1349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5227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699" y="3209"/>
                                  </a:moveTo>
                                  <a:lnTo>
                                    <a:pt x="1802" y="3209"/>
                                  </a:lnTo>
                                  <a:lnTo>
                                    <a:pt x="1802" y="2858"/>
                                  </a:lnTo>
                                  <a:lnTo>
                                    <a:pt x="1699" y="2858"/>
                                  </a:lnTo>
                                  <a:lnTo>
                                    <a:pt x="1699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522720"/>
                            <a:ext cx="1569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350">
                                  <a:moveTo>
                                    <a:pt x="1452" y="3209"/>
                                  </a:moveTo>
                                  <a:lnTo>
                                    <a:pt x="1699" y="3209"/>
                                  </a:lnTo>
                                  <a:lnTo>
                                    <a:pt x="1699" y="2858"/>
                                  </a:lnTo>
                                  <a:lnTo>
                                    <a:pt x="1452" y="2858"/>
                                  </a:lnTo>
                                  <a:lnTo>
                                    <a:pt x="1452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231840"/>
                            <a:ext cx="56376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76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8" h="458">
                                  <a:moveTo>
                                    <a:pt x="1812" y="2858"/>
                                  </a:moveTo>
                                  <a:lnTo>
                                    <a:pt x="2700" y="2858"/>
                                  </a:lnTo>
                                  <a:lnTo>
                                    <a:pt x="2700" y="2400"/>
                                  </a:lnTo>
                                  <a:lnTo>
                                    <a:pt x="1812" y="2400"/>
                                  </a:lnTo>
                                  <a:lnTo>
                                    <a:pt x="1812" y="285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5227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812" y="3209"/>
                                  </a:moveTo>
                                  <a:lnTo>
                                    <a:pt x="1915" y="3209"/>
                                  </a:lnTo>
                                  <a:lnTo>
                                    <a:pt x="1915" y="2858"/>
                                  </a:lnTo>
                                  <a:lnTo>
                                    <a:pt x="1812" y="2858"/>
                                  </a:lnTo>
                                  <a:lnTo>
                                    <a:pt x="1812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9560" y="5227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2597" y="3209"/>
                                  </a:moveTo>
                                  <a:lnTo>
                                    <a:pt x="2700" y="3209"/>
                                  </a:lnTo>
                                  <a:lnTo>
                                    <a:pt x="2700" y="2858"/>
                                  </a:lnTo>
                                  <a:lnTo>
                                    <a:pt x="2597" y="2858"/>
                                  </a:lnTo>
                                  <a:lnTo>
                                    <a:pt x="2597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522720"/>
                            <a:ext cx="43308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350">
                                  <a:moveTo>
                                    <a:pt x="1915" y="3209"/>
                                  </a:moveTo>
                                  <a:lnTo>
                                    <a:pt x="2597" y="3209"/>
                                  </a:lnTo>
                                  <a:lnTo>
                                    <a:pt x="2597" y="2858"/>
                                  </a:lnTo>
                                  <a:lnTo>
                                    <a:pt x="1915" y="2858"/>
                                  </a:lnTo>
                                  <a:lnTo>
                                    <a:pt x="1915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0" y="231840"/>
                            <a:ext cx="85212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21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2" h="458">
                                  <a:moveTo>
                                    <a:pt x="2710" y="2858"/>
                                  </a:moveTo>
                                  <a:lnTo>
                                    <a:pt x="4051" y="2858"/>
                                  </a:lnTo>
                                  <a:lnTo>
                                    <a:pt x="4051" y="2400"/>
                                  </a:lnTo>
                                  <a:lnTo>
                                    <a:pt x="2710" y="2400"/>
                                  </a:lnTo>
                                  <a:lnTo>
                                    <a:pt x="2710" y="285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200" y="5227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2710" y="3209"/>
                                  </a:moveTo>
                                  <a:lnTo>
                                    <a:pt x="2813" y="3209"/>
                                  </a:lnTo>
                                  <a:lnTo>
                                    <a:pt x="2813" y="2858"/>
                                  </a:lnTo>
                                  <a:lnTo>
                                    <a:pt x="2710" y="2858"/>
                                  </a:lnTo>
                                  <a:lnTo>
                                    <a:pt x="2710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8520" y="5227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948" y="3209"/>
                                  </a:moveTo>
                                  <a:lnTo>
                                    <a:pt x="4051" y="3209"/>
                                  </a:lnTo>
                                  <a:lnTo>
                                    <a:pt x="4051" y="2858"/>
                                  </a:lnTo>
                                  <a:lnTo>
                                    <a:pt x="3948" y="2858"/>
                                  </a:lnTo>
                                  <a:lnTo>
                                    <a:pt x="3948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720" y="522720"/>
                            <a:ext cx="7207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5" h="350">
                                  <a:moveTo>
                                    <a:pt x="2813" y="3209"/>
                                  </a:moveTo>
                                  <a:lnTo>
                                    <a:pt x="3948" y="3209"/>
                                  </a:lnTo>
                                  <a:lnTo>
                                    <a:pt x="3948" y="2858"/>
                                  </a:lnTo>
                                  <a:lnTo>
                                    <a:pt x="2813" y="2858"/>
                                  </a:lnTo>
                                  <a:lnTo>
                                    <a:pt x="2813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520" y="231840"/>
                            <a:ext cx="11296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96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228">
                                  <a:moveTo>
                                    <a:pt x="4061" y="2628"/>
                                  </a:moveTo>
                                  <a:lnTo>
                                    <a:pt x="5839" y="2628"/>
                                  </a:lnTo>
                                  <a:lnTo>
                                    <a:pt x="5839" y="2400"/>
                                  </a:lnTo>
                                  <a:lnTo>
                                    <a:pt x="4061" y="2400"/>
                                  </a:lnTo>
                                  <a:lnTo>
                                    <a:pt x="4061" y="262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0520" y="376560"/>
                            <a:ext cx="6552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81">
                                  <a:moveTo>
                                    <a:pt x="4061" y="3209"/>
                                  </a:moveTo>
                                  <a:lnTo>
                                    <a:pt x="4164" y="3209"/>
                                  </a:lnTo>
                                  <a:lnTo>
                                    <a:pt x="4164" y="2628"/>
                                  </a:lnTo>
                                  <a:lnTo>
                                    <a:pt x="4061" y="2628"/>
                                  </a:lnTo>
                                  <a:lnTo>
                                    <a:pt x="4061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5400" y="376560"/>
                            <a:ext cx="65520" cy="3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81">
                                  <a:moveTo>
                                    <a:pt x="5736" y="3209"/>
                                  </a:moveTo>
                                  <a:lnTo>
                                    <a:pt x="5839" y="3209"/>
                                  </a:lnTo>
                                  <a:lnTo>
                                    <a:pt x="5839" y="2628"/>
                                  </a:lnTo>
                                  <a:lnTo>
                                    <a:pt x="5736" y="2628"/>
                                  </a:lnTo>
                                  <a:lnTo>
                                    <a:pt x="5736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5680" y="376560"/>
                            <a:ext cx="9990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9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2" h="290">
                                  <a:moveTo>
                                    <a:pt x="4164" y="2918"/>
                                  </a:moveTo>
                                  <a:lnTo>
                                    <a:pt x="5736" y="2918"/>
                                  </a:lnTo>
                                  <a:lnTo>
                                    <a:pt x="5736" y="2628"/>
                                  </a:lnTo>
                                  <a:lnTo>
                                    <a:pt x="4164" y="2628"/>
                                  </a:lnTo>
                                  <a:lnTo>
                                    <a:pt x="4164" y="29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5680" y="560880"/>
                            <a:ext cx="9990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90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2" h="290">
                                  <a:moveTo>
                                    <a:pt x="4164" y="3209"/>
                                  </a:moveTo>
                                  <a:lnTo>
                                    <a:pt x="5736" y="3209"/>
                                  </a:lnTo>
                                  <a:lnTo>
                                    <a:pt x="5736" y="2918"/>
                                  </a:lnTo>
                                  <a:lnTo>
                                    <a:pt x="4164" y="2918"/>
                                  </a:lnTo>
                                  <a:lnTo>
                                    <a:pt x="4164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8120" y="231840"/>
                            <a:ext cx="6408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09">
                                  <a:moveTo>
                                    <a:pt x="5851" y="3209"/>
                                  </a:moveTo>
                                  <a:lnTo>
                                    <a:pt x="5952" y="3209"/>
                                  </a:lnTo>
                                  <a:lnTo>
                                    <a:pt x="5952" y="2400"/>
                                  </a:lnTo>
                                  <a:lnTo>
                                    <a:pt x="5851" y="2400"/>
                                  </a:lnTo>
                                  <a:lnTo>
                                    <a:pt x="5851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720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6730" y="3209"/>
                                  </a:moveTo>
                                  <a:lnTo>
                                    <a:pt x="6833" y="3209"/>
                                  </a:lnTo>
                                  <a:lnTo>
                                    <a:pt x="6833" y="2400"/>
                                  </a:lnTo>
                                  <a:lnTo>
                                    <a:pt x="6730" y="2400"/>
                                  </a:lnTo>
                                  <a:lnTo>
                                    <a:pt x="6730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560" y="231840"/>
                            <a:ext cx="4939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288">
                                  <a:moveTo>
                                    <a:pt x="5952" y="2688"/>
                                  </a:moveTo>
                                  <a:lnTo>
                                    <a:pt x="6730" y="2688"/>
                                  </a:lnTo>
                                  <a:lnTo>
                                    <a:pt x="6730" y="2400"/>
                                  </a:lnTo>
                                  <a:lnTo>
                                    <a:pt x="5952" y="2400"/>
                                  </a:lnTo>
                                  <a:lnTo>
                                    <a:pt x="5952" y="268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560" y="414720"/>
                            <a:ext cx="4939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230">
                                  <a:moveTo>
                                    <a:pt x="5952" y="2918"/>
                                  </a:moveTo>
                                  <a:lnTo>
                                    <a:pt x="6730" y="2918"/>
                                  </a:lnTo>
                                  <a:lnTo>
                                    <a:pt x="6730" y="2688"/>
                                  </a:lnTo>
                                  <a:lnTo>
                                    <a:pt x="5952" y="2688"/>
                                  </a:lnTo>
                                  <a:lnTo>
                                    <a:pt x="5952" y="29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560" y="560880"/>
                            <a:ext cx="4939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290">
                                  <a:moveTo>
                                    <a:pt x="5952" y="3209"/>
                                  </a:moveTo>
                                  <a:lnTo>
                                    <a:pt x="6730" y="3209"/>
                                  </a:lnTo>
                                  <a:lnTo>
                                    <a:pt x="6730" y="2918"/>
                                  </a:lnTo>
                                  <a:lnTo>
                                    <a:pt x="5952" y="2918"/>
                                  </a:lnTo>
                                  <a:lnTo>
                                    <a:pt x="5952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6842" y="3209"/>
                                  </a:moveTo>
                                  <a:lnTo>
                                    <a:pt x="6946" y="3209"/>
                                  </a:lnTo>
                                  <a:lnTo>
                                    <a:pt x="6946" y="2400"/>
                                  </a:lnTo>
                                  <a:lnTo>
                                    <a:pt x="6842" y="2400"/>
                                  </a:lnTo>
                                  <a:lnTo>
                                    <a:pt x="6842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104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7632" y="3209"/>
                                  </a:moveTo>
                                  <a:lnTo>
                                    <a:pt x="7735" y="3209"/>
                                  </a:lnTo>
                                  <a:lnTo>
                                    <a:pt x="7735" y="2400"/>
                                  </a:lnTo>
                                  <a:lnTo>
                                    <a:pt x="7632" y="2400"/>
                                  </a:lnTo>
                                  <a:lnTo>
                                    <a:pt x="7632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720" y="231840"/>
                            <a:ext cx="435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56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88">
                                  <a:moveTo>
                                    <a:pt x="6946" y="2688"/>
                                  </a:moveTo>
                                  <a:lnTo>
                                    <a:pt x="7632" y="2688"/>
                                  </a:lnTo>
                                  <a:lnTo>
                                    <a:pt x="7632" y="2400"/>
                                  </a:lnTo>
                                  <a:lnTo>
                                    <a:pt x="6946" y="2400"/>
                                  </a:lnTo>
                                  <a:lnTo>
                                    <a:pt x="6946" y="268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720" y="414720"/>
                            <a:ext cx="43560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560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30">
                                  <a:moveTo>
                                    <a:pt x="6946" y="2918"/>
                                  </a:moveTo>
                                  <a:lnTo>
                                    <a:pt x="7632" y="2918"/>
                                  </a:lnTo>
                                  <a:lnTo>
                                    <a:pt x="7632" y="2688"/>
                                  </a:lnTo>
                                  <a:lnTo>
                                    <a:pt x="6946" y="2688"/>
                                  </a:lnTo>
                                  <a:lnTo>
                                    <a:pt x="6946" y="29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720" y="560880"/>
                            <a:ext cx="4356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5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90">
                                  <a:moveTo>
                                    <a:pt x="6946" y="3209"/>
                                  </a:moveTo>
                                  <a:lnTo>
                                    <a:pt x="7632" y="3209"/>
                                  </a:lnTo>
                                  <a:lnTo>
                                    <a:pt x="7632" y="2918"/>
                                  </a:lnTo>
                                  <a:lnTo>
                                    <a:pt x="6946" y="2918"/>
                                  </a:lnTo>
                                  <a:lnTo>
                                    <a:pt x="6946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4120" y="231840"/>
                            <a:ext cx="6408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809">
                                  <a:moveTo>
                                    <a:pt x="7747" y="3209"/>
                                  </a:moveTo>
                                  <a:lnTo>
                                    <a:pt x="7848" y="3209"/>
                                  </a:lnTo>
                                  <a:lnTo>
                                    <a:pt x="7848" y="2400"/>
                                  </a:lnTo>
                                  <a:lnTo>
                                    <a:pt x="7747" y="2400"/>
                                  </a:lnTo>
                                  <a:lnTo>
                                    <a:pt x="7747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328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8642" y="3209"/>
                                  </a:moveTo>
                                  <a:lnTo>
                                    <a:pt x="8746" y="3209"/>
                                  </a:lnTo>
                                  <a:lnTo>
                                    <a:pt x="8746" y="2400"/>
                                  </a:lnTo>
                                  <a:lnTo>
                                    <a:pt x="8642" y="2400"/>
                                  </a:lnTo>
                                  <a:lnTo>
                                    <a:pt x="8642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8200" y="231840"/>
                            <a:ext cx="5043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288">
                                  <a:moveTo>
                                    <a:pt x="7848" y="2688"/>
                                  </a:moveTo>
                                  <a:lnTo>
                                    <a:pt x="8642" y="2688"/>
                                  </a:lnTo>
                                  <a:lnTo>
                                    <a:pt x="8642" y="2400"/>
                                  </a:lnTo>
                                  <a:lnTo>
                                    <a:pt x="7848" y="2400"/>
                                  </a:lnTo>
                                  <a:lnTo>
                                    <a:pt x="7848" y="268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8200" y="414720"/>
                            <a:ext cx="5043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230">
                                  <a:moveTo>
                                    <a:pt x="7848" y="2918"/>
                                  </a:moveTo>
                                  <a:lnTo>
                                    <a:pt x="8642" y="2918"/>
                                  </a:lnTo>
                                  <a:lnTo>
                                    <a:pt x="8642" y="2688"/>
                                  </a:lnTo>
                                  <a:lnTo>
                                    <a:pt x="7848" y="2688"/>
                                  </a:lnTo>
                                  <a:lnTo>
                                    <a:pt x="7848" y="29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8200" y="560880"/>
                            <a:ext cx="504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290">
                                  <a:moveTo>
                                    <a:pt x="7848" y="3209"/>
                                  </a:moveTo>
                                  <a:lnTo>
                                    <a:pt x="8642" y="3209"/>
                                  </a:lnTo>
                                  <a:lnTo>
                                    <a:pt x="8642" y="2918"/>
                                  </a:lnTo>
                                  <a:lnTo>
                                    <a:pt x="7848" y="2918"/>
                                  </a:lnTo>
                                  <a:lnTo>
                                    <a:pt x="7848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492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8755" y="3209"/>
                                  </a:moveTo>
                                  <a:lnTo>
                                    <a:pt x="8858" y="3209"/>
                                  </a:lnTo>
                                  <a:lnTo>
                                    <a:pt x="8858" y="2400"/>
                                  </a:lnTo>
                                  <a:lnTo>
                                    <a:pt x="8755" y="2400"/>
                                  </a:lnTo>
                                  <a:lnTo>
                                    <a:pt x="8755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532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9542" y="3209"/>
                                  </a:moveTo>
                                  <a:lnTo>
                                    <a:pt x="9646" y="3209"/>
                                  </a:lnTo>
                                  <a:lnTo>
                                    <a:pt x="9646" y="2400"/>
                                  </a:lnTo>
                                  <a:lnTo>
                                    <a:pt x="9542" y="2400"/>
                                  </a:lnTo>
                                  <a:lnTo>
                                    <a:pt x="9542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440" y="231840"/>
                            <a:ext cx="43452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288">
                                  <a:moveTo>
                                    <a:pt x="8858" y="2688"/>
                                  </a:moveTo>
                                  <a:lnTo>
                                    <a:pt x="9542" y="2688"/>
                                  </a:lnTo>
                                  <a:lnTo>
                                    <a:pt x="9542" y="2400"/>
                                  </a:lnTo>
                                  <a:lnTo>
                                    <a:pt x="8858" y="2400"/>
                                  </a:lnTo>
                                  <a:lnTo>
                                    <a:pt x="8858" y="268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440" y="414720"/>
                            <a:ext cx="434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230">
                                  <a:moveTo>
                                    <a:pt x="8858" y="2918"/>
                                  </a:moveTo>
                                  <a:lnTo>
                                    <a:pt x="9542" y="2918"/>
                                  </a:lnTo>
                                  <a:lnTo>
                                    <a:pt x="9542" y="2688"/>
                                  </a:lnTo>
                                  <a:lnTo>
                                    <a:pt x="8858" y="2688"/>
                                  </a:lnTo>
                                  <a:lnTo>
                                    <a:pt x="8858" y="29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440" y="560880"/>
                            <a:ext cx="4345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290">
                                  <a:moveTo>
                                    <a:pt x="8858" y="3209"/>
                                  </a:moveTo>
                                  <a:lnTo>
                                    <a:pt x="9542" y="3209"/>
                                  </a:lnTo>
                                  <a:lnTo>
                                    <a:pt x="9542" y="2918"/>
                                  </a:lnTo>
                                  <a:lnTo>
                                    <a:pt x="8858" y="2918"/>
                                  </a:lnTo>
                                  <a:lnTo>
                                    <a:pt x="8858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696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9655" y="3209"/>
                                  </a:moveTo>
                                  <a:lnTo>
                                    <a:pt x="9758" y="3209"/>
                                  </a:lnTo>
                                  <a:lnTo>
                                    <a:pt x="9758" y="2400"/>
                                  </a:lnTo>
                                  <a:lnTo>
                                    <a:pt x="9655" y="2400"/>
                                  </a:lnTo>
                                  <a:lnTo>
                                    <a:pt x="9655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3840" y="231840"/>
                            <a:ext cx="6552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51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809">
                                  <a:moveTo>
                                    <a:pt x="10594" y="3209"/>
                                  </a:moveTo>
                                  <a:lnTo>
                                    <a:pt x="10697" y="3209"/>
                                  </a:lnTo>
                                  <a:lnTo>
                                    <a:pt x="10697" y="2400"/>
                                  </a:lnTo>
                                  <a:lnTo>
                                    <a:pt x="10594" y="2400"/>
                                  </a:lnTo>
                                  <a:lnTo>
                                    <a:pt x="10594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2480" y="231840"/>
                            <a:ext cx="5302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02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288">
                                  <a:moveTo>
                                    <a:pt x="9758" y="2688"/>
                                  </a:moveTo>
                                  <a:lnTo>
                                    <a:pt x="10594" y="2688"/>
                                  </a:lnTo>
                                  <a:lnTo>
                                    <a:pt x="10594" y="2400"/>
                                  </a:lnTo>
                                  <a:lnTo>
                                    <a:pt x="9758" y="2400"/>
                                  </a:lnTo>
                                  <a:lnTo>
                                    <a:pt x="9758" y="268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2480" y="414720"/>
                            <a:ext cx="53028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02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230">
                                  <a:moveTo>
                                    <a:pt x="9758" y="2918"/>
                                  </a:moveTo>
                                  <a:lnTo>
                                    <a:pt x="10594" y="2918"/>
                                  </a:lnTo>
                                  <a:lnTo>
                                    <a:pt x="10594" y="2688"/>
                                  </a:lnTo>
                                  <a:lnTo>
                                    <a:pt x="9758" y="2688"/>
                                  </a:lnTo>
                                  <a:lnTo>
                                    <a:pt x="9758" y="29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2480" y="560880"/>
                            <a:ext cx="5302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02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290">
                                  <a:moveTo>
                                    <a:pt x="9758" y="3209"/>
                                  </a:moveTo>
                                  <a:lnTo>
                                    <a:pt x="10594" y="3209"/>
                                  </a:lnTo>
                                  <a:lnTo>
                                    <a:pt x="10594" y="2918"/>
                                  </a:lnTo>
                                  <a:lnTo>
                                    <a:pt x="9758" y="2918"/>
                                  </a:lnTo>
                                  <a:lnTo>
                                    <a:pt x="9758" y="320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595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7" h="0">
                                  <a:moveTo>
                                    <a:pt x="1339" y="2395"/>
                                  </a:moveTo>
                                  <a:lnTo>
                                    <a:pt x="10706" y="23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60" y="231840"/>
                            <a:ext cx="1440" cy="59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10">
                                  <a:moveTo>
                                    <a:pt x="1807" y="2400"/>
                                  </a:moveTo>
                                  <a:lnTo>
                                    <a:pt x="1807" y="11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7960" y="231840"/>
                            <a:ext cx="1440" cy="59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10">
                                  <a:moveTo>
                                    <a:pt x="2705" y="2400"/>
                                  </a:moveTo>
                                  <a:lnTo>
                                    <a:pt x="2705" y="11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7280" y="231840"/>
                            <a:ext cx="1440" cy="59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10">
                                  <a:moveTo>
                                    <a:pt x="4056" y="2400"/>
                                  </a:moveTo>
                                  <a:lnTo>
                                    <a:pt x="4056" y="11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3800" y="231840"/>
                            <a:ext cx="1440" cy="59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10">
                                  <a:moveTo>
                                    <a:pt x="5844" y="2400"/>
                                  </a:moveTo>
                                  <a:lnTo>
                                    <a:pt x="5844" y="11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6320" y="231840"/>
                            <a:ext cx="1440" cy="59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10">
                                  <a:moveTo>
                                    <a:pt x="6838" y="2400"/>
                                  </a:moveTo>
                                  <a:lnTo>
                                    <a:pt x="6838" y="11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9800" y="231840"/>
                            <a:ext cx="1440" cy="59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10">
                                  <a:moveTo>
                                    <a:pt x="7740" y="2400"/>
                                  </a:moveTo>
                                  <a:lnTo>
                                    <a:pt x="7740" y="11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1680" y="231840"/>
                            <a:ext cx="1440" cy="59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10">
                                  <a:moveTo>
                                    <a:pt x="8750" y="2400"/>
                                  </a:moveTo>
                                  <a:lnTo>
                                    <a:pt x="8750" y="11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83720" y="231840"/>
                            <a:ext cx="1440" cy="59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410">
                                  <a:moveTo>
                                    <a:pt x="9650" y="2400"/>
                                  </a:moveTo>
                                  <a:lnTo>
                                    <a:pt x="9650" y="118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8800"/>
                            <a:ext cx="595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7" h="0">
                                  <a:moveTo>
                                    <a:pt x="1339" y="3214"/>
                                  </a:moveTo>
                                  <a:lnTo>
                                    <a:pt x="10706" y="32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2179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349" y="12170"/>
                                  </a:moveTo>
                                  <a:lnTo>
                                    <a:pt x="1452" y="12170"/>
                                  </a:lnTo>
                                  <a:lnTo>
                                    <a:pt x="1452" y="11820"/>
                                  </a:lnTo>
                                  <a:lnTo>
                                    <a:pt x="1349" y="11820"/>
                                  </a:lnTo>
                                  <a:lnTo>
                                    <a:pt x="1349" y="1217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3840" y="62179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594" y="12170"/>
                                  </a:moveTo>
                                  <a:lnTo>
                                    <a:pt x="10697" y="12170"/>
                                  </a:lnTo>
                                  <a:lnTo>
                                    <a:pt x="10697" y="11820"/>
                                  </a:lnTo>
                                  <a:lnTo>
                                    <a:pt x="10594" y="11820"/>
                                  </a:lnTo>
                                  <a:lnTo>
                                    <a:pt x="10594" y="1217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217920"/>
                            <a:ext cx="581148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14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2" h="350">
                                  <a:moveTo>
                                    <a:pt x="1452" y="12170"/>
                                  </a:moveTo>
                                  <a:lnTo>
                                    <a:pt x="10594" y="12170"/>
                                  </a:lnTo>
                                  <a:lnTo>
                                    <a:pt x="10594" y="11820"/>
                                  </a:lnTo>
                                  <a:lnTo>
                                    <a:pt x="1452" y="11820"/>
                                  </a:lnTo>
                                  <a:lnTo>
                                    <a:pt x="1452" y="1217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14680"/>
                            <a:ext cx="595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7" h="0">
                                  <a:moveTo>
                                    <a:pt x="1339" y="11815"/>
                                  </a:moveTo>
                                  <a:lnTo>
                                    <a:pt x="10706" y="1181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349" y="12530"/>
                                  </a:moveTo>
                                  <a:lnTo>
                                    <a:pt x="1452" y="12530"/>
                                  </a:lnTo>
                                  <a:lnTo>
                                    <a:pt x="1452" y="12180"/>
                                  </a:lnTo>
                                  <a:lnTo>
                                    <a:pt x="1349" y="12180"/>
                                  </a:lnTo>
                                  <a:lnTo>
                                    <a:pt x="1349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68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970" y="12530"/>
                                  </a:moveTo>
                                  <a:lnTo>
                                    <a:pt x="2074" y="12530"/>
                                  </a:lnTo>
                                  <a:lnTo>
                                    <a:pt x="2074" y="12180"/>
                                  </a:lnTo>
                                  <a:lnTo>
                                    <a:pt x="1970" y="12180"/>
                                  </a:lnTo>
                                  <a:lnTo>
                                    <a:pt x="1970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446520"/>
                            <a:ext cx="3290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350">
                                  <a:moveTo>
                                    <a:pt x="1452" y="12530"/>
                                  </a:moveTo>
                                  <a:lnTo>
                                    <a:pt x="1970" y="12530"/>
                                  </a:lnTo>
                                  <a:lnTo>
                                    <a:pt x="1970" y="12180"/>
                                  </a:lnTo>
                                  <a:lnTo>
                                    <a:pt x="1452" y="12180"/>
                                  </a:lnTo>
                                  <a:lnTo>
                                    <a:pt x="1452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32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2083" y="12530"/>
                                  </a:moveTo>
                                  <a:lnTo>
                                    <a:pt x="2186" y="12530"/>
                                  </a:lnTo>
                                  <a:lnTo>
                                    <a:pt x="2186" y="12180"/>
                                  </a:lnTo>
                                  <a:lnTo>
                                    <a:pt x="2083" y="12180"/>
                                  </a:lnTo>
                                  <a:lnTo>
                                    <a:pt x="2083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24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468" y="12530"/>
                                  </a:moveTo>
                                  <a:lnTo>
                                    <a:pt x="3571" y="12530"/>
                                  </a:lnTo>
                                  <a:lnTo>
                                    <a:pt x="3571" y="12180"/>
                                  </a:lnTo>
                                  <a:lnTo>
                                    <a:pt x="3468" y="12180"/>
                                  </a:lnTo>
                                  <a:lnTo>
                                    <a:pt x="3468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6446520"/>
                            <a:ext cx="8139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2" h="350">
                                  <a:moveTo>
                                    <a:pt x="2186" y="12530"/>
                                  </a:moveTo>
                                  <a:lnTo>
                                    <a:pt x="3468" y="12530"/>
                                  </a:lnTo>
                                  <a:lnTo>
                                    <a:pt x="3468" y="12180"/>
                                  </a:lnTo>
                                  <a:lnTo>
                                    <a:pt x="2186" y="12180"/>
                                  </a:lnTo>
                                  <a:lnTo>
                                    <a:pt x="2186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488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581" y="12530"/>
                                  </a:moveTo>
                                  <a:lnTo>
                                    <a:pt x="3684" y="12530"/>
                                  </a:lnTo>
                                  <a:lnTo>
                                    <a:pt x="3684" y="12180"/>
                                  </a:lnTo>
                                  <a:lnTo>
                                    <a:pt x="3581" y="12180"/>
                                  </a:lnTo>
                                  <a:lnTo>
                                    <a:pt x="3581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044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6310" y="12530"/>
                                  </a:moveTo>
                                  <a:lnTo>
                                    <a:pt x="6413" y="12530"/>
                                  </a:lnTo>
                                  <a:lnTo>
                                    <a:pt x="6413" y="12180"/>
                                  </a:lnTo>
                                  <a:lnTo>
                                    <a:pt x="6310" y="12180"/>
                                  </a:lnTo>
                                  <a:lnTo>
                                    <a:pt x="6310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1120" y="6446520"/>
                            <a:ext cx="16689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89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6" h="350">
                                  <a:moveTo>
                                    <a:pt x="3684" y="12530"/>
                                  </a:moveTo>
                                  <a:lnTo>
                                    <a:pt x="6310" y="12530"/>
                                  </a:lnTo>
                                  <a:lnTo>
                                    <a:pt x="6310" y="12180"/>
                                  </a:lnTo>
                                  <a:lnTo>
                                    <a:pt x="3684" y="12180"/>
                                  </a:lnTo>
                                  <a:lnTo>
                                    <a:pt x="3684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136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6422" y="12530"/>
                                  </a:moveTo>
                                  <a:lnTo>
                                    <a:pt x="6526" y="12530"/>
                                  </a:lnTo>
                                  <a:lnTo>
                                    <a:pt x="6526" y="12180"/>
                                  </a:lnTo>
                                  <a:lnTo>
                                    <a:pt x="6422" y="12180"/>
                                  </a:lnTo>
                                  <a:lnTo>
                                    <a:pt x="6422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452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8110" y="12530"/>
                                  </a:moveTo>
                                  <a:lnTo>
                                    <a:pt x="8213" y="12530"/>
                                  </a:lnTo>
                                  <a:lnTo>
                                    <a:pt x="8213" y="12180"/>
                                  </a:lnTo>
                                  <a:lnTo>
                                    <a:pt x="8110" y="12180"/>
                                  </a:lnTo>
                                  <a:lnTo>
                                    <a:pt x="8110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7600" y="6446520"/>
                            <a:ext cx="10065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656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350">
                                  <a:moveTo>
                                    <a:pt x="6526" y="12530"/>
                                  </a:moveTo>
                                  <a:lnTo>
                                    <a:pt x="8110" y="12530"/>
                                  </a:lnTo>
                                  <a:lnTo>
                                    <a:pt x="8110" y="12180"/>
                                  </a:lnTo>
                                  <a:lnTo>
                                    <a:pt x="6526" y="12180"/>
                                  </a:lnTo>
                                  <a:lnTo>
                                    <a:pt x="6526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580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8222" y="12530"/>
                                  </a:moveTo>
                                  <a:lnTo>
                                    <a:pt x="8326" y="12530"/>
                                  </a:lnTo>
                                  <a:lnTo>
                                    <a:pt x="8326" y="12180"/>
                                  </a:lnTo>
                                  <a:lnTo>
                                    <a:pt x="8222" y="12180"/>
                                  </a:lnTo>
                                  <a:lnTo>
                                    <a:pt x="8222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3840" y="644652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594" y="12530"/>
                                  </a:moveTo>
                                  <a:lnTo>
                                    <a:pt x="10697" y="12530"/>
                                  </a:lnTo>
                                  <a:lnTo>
                                    <a:pt x="10697" y="12180"/>
                                  </a:lnTo>
                                  <a:lnTo>
                                    <a:pt x="10594" y="12180"/>
                                  </a:lnTo>
                                  <a:lnTo>
                                    <a:pt x="10594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1680" y="6446520"/>
                            <a:ext cx="14407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8" h="350">
                                  <a:moveTo>
                                    <a:pt x="8326" y="12530"/>
                                  </a:moveTo>
                                  <a:lnTo>
                                    <a:pt x="10594" y="12530"/>
                                  </a:lnTo>
                                  <a:lnTo>
                                    <a:pt x="10594" y="12180"/>
                                  </a:lnTo>
                                  <a:lnTo>
                                    <a:pt x="8326" y="12180"/>
                                  </a:lnTo>
                                  <a:lnTo>
                                    <a:pt x="8326" y="125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43280"/>
                            <a:ext cx="595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7" h="0">
                                  <a:moveTo>
                                    <a:pt x="1339" y="12175"/>
                                  </a:moveTo>
                                  <a:lnTo>
                                    <a:pt x="10706" y="121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440" y="6446520"/>
                            <a:ext cx="1440" cy="88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9">
                                  <a:moveTo>
                                    <a:pt x="2078" y="12180"/>
                                  </a:moveTo>
                                  <a:lnTo>
                                    <a:pt x="2078" y="135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1640" y="6446520"/>
                            <a:ext cx="1440" cy="88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9">
                                  <a:moveTo>
                                    <a:pt x="3576" y="12180"/>
                                  </a:moveTo>
                                  <a:lnTo>
                                    <a:pt x="3576" y="135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8840" y="6446520"/>
                            <a:ext cx="1440" cy="88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9">
                                  <a:moveTo>
                                    <a:pt x="6418" y="12180"/>
                                  </a:moveTo>
                                  <a:lnTo>
                                    <a:pt x="6418" y="135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3280" y="6446520"/>
                            <a:ext cx="1440" cy="88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8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399">
                                  <a:moveTo>
                                    <a:pt x="8218" y="12180"/>
                                  </a:moveTo>
                                  <a:lnTo>
                                    <a:pt x="8218" y="135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72600"/>
                            <a:ext cx="595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7" h="0">
                                  <a:moveTo>
                                    <a:pt x="1339" y="12535"/>
                                  </a:moveTo>
                                  <a:lnTo>
                                    <a:pt x="10706" y="1253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38600"/>
                            <a:ext cx="5954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4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7" h="0">
                                  <a:moveTo>
                                    <a:pt x="1339" y="13584"/>
                                  </a:moveTo>
                                  <a:lnTo>
                                    <a:pt x="10706" y="135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101.45pt;width:468.85pt;height:577.95pt" coordorigin="1333,2029" coordsize="9377,11559">
                <v:group id="shape_0" style="position:absolute;left:1343;top:2034;width:103;height:350">
                  <v:shape id="shape_0" coordorigin="1349,2040" coordsize="103,350" path="m1349,2390l1452,2390l1452,2040l1349,2040l1349,2390e" fillcolor="#dadada" stroked="f" o:allowincell="f" style="position:absolute;left:1343;top:2034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599;top:2034;width:103;height:350">
                  <v:shape id="shape_0" coordorigin="10594,2040" coordsize="103,350" path="m10594,2390l10697,2390l10697,2040l10594,2040l10594,2390e" fillcolor="#dadada" stroked="f" o:allowincell="f" style="position:absolute;left:10599;top:2034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46;top:2034;width:9152;height:350">
                  <v:shape id="shape_0" coordorigin="1452,2040" coordsize="9142,350" path="m1452,2390l10594,2390l10594,2040l1452,2040l1452,2390e" fillcolor="#dadada" stroked="f" o:allowincell="f" style="position:absolute;left:1446;top:2034;width:9151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3;top:2029;width:9377;height:2">
                  <v:shape id="shape_0" coordorigin="1339,2035" coordsize="9367,0" path="m1339,2035l10706,2035e" stroked="t" o:allowincell="f" style="position:absolute;left:1333;top:2029;width:937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8;top:2034;width:2;height:11546">
                  <v:shape id="shape_0" coordorigin="1344,2040" coordsize="0,11539" path="m1344,2040l1344,13579e" stroked="t" o:allowincell="f" style="position:absolute;left:1338;top:2034;width:1;height:1154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707;top:2034;width:2;height:11546">
                  <v:shape id="shape_0" coordorigin="10702,2040" coordsize="0,11539" path="m10702,2040l10702,13579e" stroked="t" o:allowincell="f" style="position:absolute;left:10707;top:2034;width:1;height:1154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43;top:2394;width:454;height:458">
                  <v:shape id="shape_0" coordorigin="1349,2400" coordsize="454,458" path="m1349,2858l1802,2858l1802,2400l1349,2400l1349,2858e" fillcolor="#dadada" stroked="f" o:allowincell="f" style="position:absolute;left:1343;top:2394;width:453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43;top:2852;width:103;height:350">
                  <v:shape id="shape_0" coordorigin="1349,2858" coordsize="103,350" path="m1349,3209l1452,3209l1452,2858l1349,2858l1349,3209e" fillcolor="#dadada" stroked="f" o:allowincell="f" style="position:absolute;left:1343;top:2852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693;top:2852;width:103;height:350">
                  <v:shape id="shape_0" coordorigin="1699,2858" coordsize="103,350" path="m1699,3209l1802,3209l1802,2858l1699,2858l1699,3209e" fillcolor="#dadada" stroked="f" o:allowincell="f" style="position:absolute;left:1693;top:2852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46;top:2852;width:247;height:350">
                  <v:shape id="shape_0" coordorigin="1452,2858" coordsize="247,350" path="m1452,3209l1699,3209l1699,2858l1452,2858l1452,3209e" fillcolor="#dadada" stroked="f" o:allowincell="f" style="position:absolute;left:1446;top:2852;width:246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06;top:2394;width:888;height:458">
                  <v:shape id="shape_0" coordorigin="1812,2400" coordsize="888,458" path="m1812,2858l2700,2858l2700,2400l1812,2400l1812,2858e" fillcolor="#dadada" stroked="f" o:allowincell="f" style="position:absolute;left:1806;top:2394;width:887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06;top:2852;width:103;height:350">
                  <v:shape id="shape_0" coordorigin="1812,2858" coordsize="103,350" path="m1812,3209l1915,3209l1915,2858l1812,2858l1812,3209e" fillcolor="#dadada" stroked="f" o:allowincell="f" style="position:absolute;left:1806;top:2852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592;top:2852;width:103;height:350">
                  <v:shape id="shape_0" coordorigin="2597,2858" coordsize="103,350" path="m2597,3209l2700,3209l2700,2858l2597,2858l2597,3209e" fillcolor="#dadada" stroked="f" o:allowincell="f" style="position:absolute;left:2592;top:2852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09;top:2852;width:682;height:350">
                  <v:shape id="shape_0" coordorigin="1915,2858" coordsize="682,350" path="m1915,3209l2597,3209l2597,2858l1915,2858l1915,3209e" fillcolor="#dadada" stroked="f" o:allowincell="f" style="position:absolute;left:1909;top:2852;width:681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705;top:2394;width:1342;height:458">
                  <v:shape id="shape_0" coordorigin="2710,2400" coordsize="1342,458" path="m2710,2858l4051,2858l4051,2400l2710,2400l2710,2858e" fillcolor="#dadada" stroked="f" o:allowincell="f" style="position:absolute;left:2705;top:2394;width:1341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705;top:2852;width:103;height:350">
                  <v:shape id="shape_0" coordorigin="2710,2858" coordsize="103,350" path="m2710,3209l2813,3209l2813,2858l2710,2858l2710,3209e" fillcolor="#dadada" stroked="f" o:allowincell="f" style="position:absolute;left:2705;top:2852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945;top:2852;width:103;height:350">
                  <v:shape id="shape_0" coordorigin="3948,2858" coordsize="103,350" path="m3948,3209l4051,3209l4051,2858l3948,2858l3948,3209e" fillcolor="#dadada" stroked="f" o:allowincell="f" style="position:absolute;left:3945;top:2852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808;top:2852;width:1135;height:350">
                  <v:shape id="shape_0" coordorigin="2813,2858" coordsize="1135,350" path="m2813,3209l3948,3209l3948,2858l2813,2858l2813,3209e" fillcolor="#dadada" stroked="f" o:allowincell="f" style="position:absolute;left:2808;top:2852;width:1134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058;top:2394;width:1779;height:228">
                  <v:shape id="shape_0" coordorigin="4061,2400" coordsize="1778,228" path="m4061,2628l5839,2628l5839,2400l4061,2400l4061,2628e" fillcolor="#dadada" stroked="f" o:allowincell="f" style="position:absolute;left:4058;top:2394;width:1778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058;top:2622;width:103;height:581">
                  <v:shape id="shape_0" coordorigin="4061,2628" coordsize="103,581" path="m4061,3209l4164,3209l4164,2628l4061,2628l4061,3209e" fillcolor="#dadada" stroked="f" o:allowincell="f" style="position:absolute;left:4058;top:2622;width:102;height:58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735;top:2622;width:103;height:581">
                  <v:shape id="shape_0" coordorigin="5736,2628" coordsize="103,581" path="m5736,3209l5839,3209l5839,2628l5736,2628l5736,3209e" fillcolor="#dadada" stroked="f" o:allowincell="f" style="position:absolute;left:5735;top:2622;width:102;height:58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161;top:2622;width:1573;height:290">
                  <v:shape id="shape_0" coordorigin="4164,2628" coordsize="1572,290" path="m4164,2918l5736,2918l5736,2628l4164,2628l4164,2918e" fillcolor="#dadada" stroked="f" o:allowincell="f" style="position:absolute;left:4161;top:2622;width:1572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161;top:2912;width:1573;height:290">
                  <v:shape id="shape_0" coordorigin="4164,2918" coordsize="1572,290" path="m4164,3209l5736,3209l5736,2918l4164,2918l4164,3209e" fillcolor="#dadada" stroked="f" o:allowincell="f" style="position:absolute;left:4161;top:2912;width:1572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850;top:2394;width:101;height:809">
                  <v:shape id="shape_0" coordorigin="5851,2400" coordsize="101,809" path="m5851,3209l5952,3209l5952,2400l5851,2400l5851,3209e" fillcolor="#dadada" stroked="f" o:allowincell="f" style="position:absolute;left:5850;top:2394;width:100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730;top:2394;width:103;height:809">
                  <v:shape id="shape_0" coordorigin="6730,2400" coordsize="103,809" path="m6730,3209l6833,3209l6833,2400l6730,2400l6730,3209e" fillcolor="#dadada" stroked="f" o:allowincell="f" style="position:absolute;left:6730;top:239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951;top:2394;width:778;height:288">
                  <v:shape id="shape_0" coordorigin="5952,2400" coordsize="778,288" path="m5952,2688l6730,2688l6730,2400l5952,2400l5952,2688e" fillcolor="#dadada" stroked="f" o:allowincell="f" style="position:absolute;left:5951;top:2394;width:777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951;top:2682;width:778;height:230">
                  <v:shape id="shape_0" coordorigin="5952,2688" coordsize="778,230" path="m5952,2918l6730,2918l6730,2688l5952,2688l5952,2918e" fillcolor="#dadada" stroked="f" o:allowincell="f" style="position:absolute;left:5951;top:2682;width:777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951;top:2912;width:778;height:290">
                  <v:shape id="shape_0" coordorigin="5952,2918" coordsize="778,290" path="m5952,3209l6730,3209l6730,2918l5952,2918l5952,3209e" fillcolor="#dadada" stroked="f" o:allowincell="f" style="position:absolute;left:5951;top:2912;width:777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843;top:2394;width:103;height:809">
                  <v:shape id="shape_0" coordorigin="6842,2400" coordsize="103,809" path="m6842,3209l6946,3209l6946,2400l6842,2400l6842,3209e" fillcolor="#dadada" stroked="f" o:allowincell="f" style="position:absolute;left:6843;top:239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634;top:2394;width:103;height:809">
                  <v:shape id="shape_0" coordorigin="7632,2400" coordsize="103,809" path="m7632,3209l7735,3209l7735,2400l7632,2400l7632,3209e" fillcolor="#dadada" stroked="f" o:allowincell="f" style="position:absolute;left:7634;top:239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947;top:2394;width:686;height:288">
                  <v:shape id="shape_0" coordorigin="6946,2400" coordsize="686,288" path="m6946,2688l7632,2688l7632,2400l6946,2400l6946,2688e" fillcolor="#dadada" stroked="f" o:allowincell="f" style="position:absolute;left:6947;top:2394;width:685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947;top:2682;width:686;height:230">
                  <v:shape id="shape_0" coordorigin="6946,2688" coordsize="686,230" path="m6946,2918l7632,2918l7632,2688l6946,2688l6946,2918e" fillcolor="#dadada" stroked="f" o:allowincell="f" style="position:absolute;left:6947;top:2682;width:685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947;top:2912;width:686;height:290">
                  <v:shape id="shape_0" coordorigin="6946,2918" coordsize="686,290" path="m6946,3209l7632,3209l7632,2918l6946,2918l6946,3209e" fillcolor="#dadada" stroked="f" o:allowincell="f" style="position:absolute;left:6947;top:2912;width:685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749;top:2394;width:101;height:809">
                  <v:shape id="shape_0" coordorigin="7747,2400" coordsize="101,809" path="m7747,3209l7848,3209l7848,2400l7747,2400l7747,3209e" fillcolor="#dadada" stroked="f" o:allowincell="f" style="position:absolute;left:7749;top:2394;width:100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645;top:2394;width:103;height:809">
                  <v:shape id="shape_0" coordorigin="8642,2400" coordsize="103,809" path="m8642,3209l8746,3209l8746,2400l8642,2400l8642,3209e" fillcolor="#dadada" stroked="f" o:allowincell="f" style="position:absolute;left:8645;top:239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850;top:2394;width:794;height:288">
                  <v:shape id="shape_0" coordorigin="7848,2400" coordsize="794,288" path="m7848,2688l8642,2688l8642,2400l7848,2400l7848,2688e" fillcolor="#dadada" stroked="f" o:allowincell="f" style="position:absolute;left:7850;top:2394;width:793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850;top:2682;width:794;height:230">
                  <v:shape id="shape_0" coordorigin="7848,2688" coordsize="794,230" path="m7848,2918l8642,2918l8642,2688l7848,2688l7848,2918e" fillcolor="#dadada" stroked="f" o:allowincell="f" style="position:absolute;left:7850;top:2682;width:793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850;top:2912;width:794;height:290">
                  <v:shape id="shape_0" coordorigin="7848,2918" coordsize="794,290" path="m7848,3209l8642,3209l8642,2918l7848,2918l7848,3209e" fillcolor="#dadada" stroked="f" o:allowincell="f" style="position:absolute;left:7850;top:2912;width:793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758;top:2394;width:103;height:809">
                  <v:shape id="shape_0" coordorigin="8755,2400" coordsize="103,809" path="m8755,3209l8858,3209l8858,2400l8755,2400l8755,3209e" fillcolor="#dadada" stroked="f" o:allowincell="f" style="position:absolute;left:8758;top:239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546;top:2394;width:103;height:809">
                  <v:shape id="shape_0" coordorigin="9542,2400" coordsize="103,809" path="m9542,3209l9646,3209l9646,2400l9542,2400l9542,3209e" fillcolor="#dadada" stroked="f" o:allowincell="f" style="position:absolute;left:9546;top:239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861;top:2394;width:684;height:288">
                  <v:shape id="shape_0" coordorigin="8858,2400" coordsize="684,288" path="m8858,2688l9542,2688l9542,2400l8858,2400l8858,2688e" fillcolor="#dadada" stroked="f" o:allowincell="f" style="position:absolute;left:8861;top:2394;width:683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861;top:2682;width:684;height:230">
                  <v:shape id="shape_0" coordorigin="8858,2688" coordsize="684,230" path="m8858,2918l9542,2918l9542,2688l8858,2688l8858,2918e" fillcolor="#dadada" stroked="f" o:allowincell="f" style="position:absolute;left:8861;top:2682;width:683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861;top:2912;width:684;height:290">
                  <v:shape id="shape_0" coordorigin="8858,2918" coordsize="684,290" path="m8858,3209l9542,3209l9542,2918l8858,2918l8858,3209e" fillcolor="#dadada" stroked="f" o:allowincell="f" style="position:absolute;left:8861;top:2912;width:683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659;top:2394;width:103;height:809">
                  <v:shape id="shape_0" coordorigin="9655,2400" coordsize="103,809" path="m9655,3209l9758,3209l9758,2400l9655,2400l9655,3209e" fillcolor="#dadada" stroked="f" o:allowincell="f" style="position:absolute;left:9659;top:239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599;top:2394;width:103;height:809">
                  <v:shape id="shape_0" coordorigin="10594,2400" coordsize="103,809" path="m10594,3209l10697,3209l10697,2400l10594,2400l10594,3209e" fillcolor="#dadada" stroked="f" o:allowincell="f" style="position:absolute;left:10599;top:2394;width:102;height:80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762;top:2394;width:835;height:288">
                  <v:shape id="shape_0" coordorigin="9758,2400" coordsize="835,288" path="m9758,2688l10594,2688l10594,2400l9758,2400l9758,2688e" fillcolor="#dadada" stroked="f" o:allowincell="f" style="position:absolute;left:9762;top:2394;width:834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762;top:2682;width:835;height:230">
                  <v:shape id="shape_0" coordorigin="9758,2688" coordsize="835,230" path="m9758,2918l10594,2918l10594,2688l9758,2688l9758,2918e" fillcolor="#dadada" stroked="f" o:allowincell="f" style="position:absolute;left:9762;top:2682;width:834;height:22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762;top:2912;width:835;height:290">
                  <v:shape id="shape_0" coordorigin="9758,2918" coordsize="835,290" path="m9758,3209l10594,3209l10594,2918l9758,2918l9758,3209e" fillcolor="#dadada" stroked="f" o:allowincell="f" style="position:absolute;left:9762;top:2912;width:834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3;top:2389;width:9377;height:2">
                  <v:shape id="shape_0" coordorigin="1339,2395" coordsize="9367,0" path="m1339,2395l10706,2395e" stroked="t" o:allowincell="f" style="position:absolute;left:1333;top:2389;width:937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01;top:2394;width:2;height:9416">
                  <v:shape id="shape_0" coordorigin="1807,2400" coordsize="0,9410" path="m1807,2400l1807,11810e" stroked="t" o:allowincell="f" style="position:absolute;left:1801;top:2394;width:1;height:941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00;top:2394;width:2;height:9416">
                  <v:shape id="shape_0" coordorigin="2705,2400" coordsize="0,9410" path="m2705,2400l2705,11810e" stroked="t" o:allowincell="f" style="position:absolute;left:2700;top:2394;width:1;height:941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53;top:2394;width:2;height:9416">
                  <v:shape id="shape_0" coordorigin="4056,2400" coordsize="0,9410" path="m4056,2400l4056,11810e" stroked="t" o:allowincell="f" style="position:absolute;left:4053;top:2394;width:1;height:941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843;top:2394;width:2;height:9416">
                  <v:shape id="shape_0" coordorigin="5844,2400" coordsize="0,9410" path="m5844,2400l5844,11810e" stroked="t" o:allowincell="f" style="position:absolute;left:5843;top:2394;width:1;height:941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839;top:2394;width:2;height:9416">
                  <v:shape id="shape_0" coordorigin="6838,2400" coordsize="0,9410" path="m6838,2400l6838,11810e" stroked="t" o:allowincell="f" style="position:absolute;left:6839;top:2394;width:1;height:941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742;top:2394;width:2;height:9416">
                  <v:shape id="shape_0" coordorigin="7740,2400" coordsize="0,9410" path="m7740,2400l7740,11810e" stroked="t" o:allowincell="f" style="position:absolute;left:7742;top:2394;width:1;height:941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753;top:2394;width:2;height:9416">
                  <v:shape id="shape_0" coordorigin="8750,2400" coordsize="0,9410" path="m8750,2400l8750,11810e" stroked="t" o:allowincell="f" style="position:absolute;left:8753;top:2394;width:1;height:941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654;top:2394;width:2;height:9416">
                  <v:shape id="shape_0" coordorigin="9650,2400" coordsize="0,9410" path="m9650,2400l9650,11810e" stroked="t" o:allowincell="f" style="position:absolute;left:9654;top:2394;width:1;height:941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3;top:3208;width:9377;height:2">
                  <v:shape id="shape_0" coordorigin="1339,3214" coordsize="9367,0" path="m1339,3214l10706,3214e" stroked="t" o:allowincell="f" style="position:absolute;left:1333;top:3208;width:937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43;top:11821;width:103;height:350">
                  <v:shape id="shape_0" coordorigin="1349,11820" coordsize="103,350" path="m1349,12170l1452,12170l1452,11820l1349,11820l1349,12170e" fillcolor="#dadada" stroked="f" o:allowincell="f" style="position:absolute;left:1343;top:1182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599;top:11821;width:103;height:350">
                  <v:shape id="shape_0" coordorigin="10594,11820" coordsize="103,350" path="m10594,12170l10697,12170l10697,11820l10594,11820l10594,12170e" fillcolor="#dadada" stroked="f" o:allowincell="f" style="position:absolute;left:10599;top:1182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46;top:11821;width:9152;height:350">
                  <v:shape id="shape_0" coordorigin="1452,11820" coordsize="9142,350" path="m1452,12170l10594,12170l10594,11820l1452,11820l1452,12170e" fillcolor="#dadada" stroked="f" o:allowincell="f" style="position:absolute;left:1446;top:11821;width:9151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3;top:11816;width:9377;height:2">
                  <v:shape id="shape_0" coordorigin="1339,11815" coordsize="9367,0" path="m1339,11815l10706,11815e" stroked="t" o:allowincell="f" style="position:absolute;left:1333;top:11816;width:937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43;top:12181;width:103;height:350">
                  <v:shape id="shape_0" coordorigin="1349,12180" coordsize="103,350" path="m1349,12530l1452,12530l1452,12180l1349,12180l1349,12530e" fillcolor="#dadada" stroked="f" o:allowincell="f" style="position:absolute;left:1343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64;top:12181;width:103;height:350">
                  <v:shape id="shape_0" coordorigin="1970,12180" coordsize="103,350" path="m1970,12530l2074,12530l2074,12180l1970,12180l1970,12530e" fillcolor="#dadada" stroked="f" o:allowincell="f" style="position:absolute;left:1964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46;top:12181;width:518;height:350">
                  <v:shape id="shape_0" coordorigin="1452,12180" coordsize="518,350" path="m1452,12530l1970,12530l1970,12180l1452,12180l1452,12530e" fillcolor="#dadada" stroked="f" o:allowincell="f" style="position:absolute;left:1446;top:12181;width:517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077;top:12181;width:103;height:350">
                  <v:shape id="shape_0" coordorigin="2083,12180" coordsize="103,350" path="m2083,12530l2186,12530l2186,12180l2083,12180l2083,12530e" fillcolor="#dadada" stroked="f" o:allowincell="f" style="position:absolute;left:2077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464;top:12181;width:103;height:350">
                  <v:shape id="shape_0" coordorigin="3468,12180" coordsize="103,350" path="m3468,12530l3571,12530l3571,12180l3468,12180l3468,12530e" fillcolor="#dadada" stroked="f" o:allowincell="f" style="position:absolute;left:3464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181;top:12181;width:1282;height:350">
                  <v:shape id="shape_0" coordorigin="2186,12180" coordsize="1282,350" path="m2186,12530l3468,12530l3468,12180l2186,12180l2186,12530e" fillcolor="#dadada" stroked="f" o:allowincell="f" style="position:absolute;left:2181;top:12181;width:1281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577;top:12181;width:103;height:350">
                  <v:shape id="shape_0" coordorigin="3581,12180" coordsize="103,350" path="m3581,12530l3684,12530l3684,12180l3581,12180l3581,12530e" fillcolor="#dadada" stroked="f" o:allowincell="f" style="position:absolute;left:3577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310;top:12181;width:103;height:350">
                  <v:shape id="shape_0" coordorigin="6310,12180" coordsize="103,350" path="m6310,12530l6413,12530l6413,12180l6310,12180l6310,12530e" fillcolor="#dadada" stroked="f" o:allowincell="f" style="position:absolute;left:6310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681;top:12181;width:2628;height:350">
                  <v:shape id="shape_0" coordorigin="3684,12180" coordsize="2626,350" path="m3684,12530l6310,12530l6310,12180l3684,12180l3684,12530e" fillcolor="#dadada" stroked="f" o:allowincell="f" style="position:absolute;left:3681;top:12181;width:2627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422;top:12181;width:103;height:350">
                  <v:shape id="shape_0" coordorigin="6422,12180" coordsize="103,350" path="m6422,12530l6526,12530l6526,12180l6422,12180l6422,12530e" fillcolor="#dadada" stroked="f" o:allowincell="f" style="position:absolute;left:6422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112;top:12181;width:103;height:350">
                  <v:shape id="shape_0" coordorigin="8110,12180" coordsize="103,350" path="m8110,12530l8213,12530l8213,12180l8110,12180l8110,12530e" fillcolor="#dadada" stroked="f" o:allowincell="f" style="position:absolute;left:8112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526;top:12181;width:1585;height:350">
                  <v:shape id="shape_0" coordorigin="6526,12180" coordsize="1584,350" path="m6526,12530l8110,12530l8110,12180l6526,12180l6526,12530e" fillcolor="#dadada" stroked="f" o:allowincell="f" style="position:absolute;left:6526;top:12181;width:1584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224;top:12181;width:103;height:350">
                  <v:shape id="shape_0" coordorigin="8222,12180" coordsize="103,350" path="m8222,12530l8326,12530l8326,12180l8222,12180l8222,12530e" fillcolor="#dadada" stroked="f" o:allowincell="f" style="position:absolute;left:8224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599;top:12181;width:103;height:350">
                  <v:shape id="shape_0" coordorigin="10594,12180" coordsize="103,350" path="m10594,12530l10697,12530l10697,12180l10594,12180l10594,12530e" fillcolor="#dadada" stroked="f" o:allowincell="f" style="position:absolute;left:10599;top:12181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328;top:12181;width:2269;height:350">
                  <v:shape id="shape_0" coordorigin="8326,12180" coordsize="2268,350" path="m8326,12530l10594,12530l10594,12180l8326,12180l8326,12530e" fillcolor="#dadada" stroked="f" o:allowincell="f" style="position:absolute;left:8328;top:12181;width:2268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333;top:12176;width:9377;height:2">
                  <v:shape id="shape_0" coordorigin="1339,12175" coordsize="9367,0" path="m1339,12175l10706,12175e" stroked="t" o:allowincell="f" style="position:absolute;left:1333;top:12176;width:937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072;top:12181;width:2;height:1399">
                  <v:shape id="shape_0" coordorigin="2078,12180" coordsize="0,1399" path="m2078,12180l2078,13579e" stroked="t" o:allowincell="f" style="position:absolute;left:2072;top:12181;width:1;height:13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572;top:12181;width:2;height:1399">
                  <v:shape id="shape_0" coordorigin="3576,12180" coordsize="0,1399" path="m3576,12180l3576,13579e" stroked="t" o:allowincell="f" style="position:absolute;left:3572;top:12181;width:1;height:13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418;top:12181;width:2;height:1399">
                  <v:shape id="shape_0" coordorigin="6418,12180" coordsize="0,1399" path="m6418,12180l6418,13579e" stroked="t" o:allowincell="f" style="position:absolute;left:6418;top:12181;width:1;height:13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220;top:12181;width:2;height:1399">
                  <v:shape id="shape_0" coordorigin="8218,12180" coordsize="0,1399" path="m8218,12180l8218,13579e" stroked="t" o:allowincell="f" style="position:absolute;left:8220;top:12181;width:1;height:13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3;top:12537;width:9377;height:2">
                  <v:shape id="shape_0" coordorigin="1339,12535" coordsize="9367,0" path="m1339,12535l10706,12535e" stroked="t" o:allowincell="f" style="position:absolute;left:1333;top:12537;width:937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33;top:13586;width:9377;height:2">
                  <v:shape id="shape_0" coordorigin="1339,13584" coordsize="9367,0" path="m1339,13584l10706,13584e" stroked="t" o:allowincell="f" style="position:absolute;left:1333;top:13586;width:937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909320</wp:posOffset>
                </wp:positionH>
                <wp:positionV relativeFrom="page">
                  <wp:posOffset>1067435</wp:posOffset>
                </wp:positionV>
                <wp:extent cx="3395980" cy="151765"/>
                <wp:effectExtent l="0" t="0" r="0" b="0"/>
                <wp:wrapNone/>
                <wp:docPr id="40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1.95pt;mso-wrap-distance-left:9.05pt;mso-wrap-distance-right:9.05pt;mso-wrap-distance-top:0pt;mso-wrap-distance-bottom:0pt;margin-top:84.05pt;mso-position-vertical-relative:page;margin-left:7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183630</wp:posOffset>
                </wp:positionH>
                <wp:positionV relativeFrom="page">
                  <wp:posOffset>2519045</wp:posOffset>
                </wp:positionV>
                <wp:extent cx="551180" cy="151765"/>
                <wp:effectExtent l="0" t="0" r="0" b="0"/>
                <wp:wrapNone/>
                <wp:docPr id="40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veloped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1.95pt;mso-wrap-distance-left:9.05pt;mso-wrap-distance-right:9.05pt;mso-wrap-distance-top:0pt;mso-wrap-distance-bottom:0pt;margin-top:198.35pt;mso-position-vertical-relative:page;margin-left:48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velope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4970780</wp:posOffset>
                </wp:positionH>
                <wp:positionV relativeFrom="page">
                  <wp:posOffset>2810510</wp:posOffset>
                </wp:positionV>
                <wp:extent cx="199390" cy="151765"/>
                <wp:effectExtent l="0" t="0" r="0" b="0"/>
                <wp:wrapNone/>
                <wp:docPr id="40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1.95pt;mso-wrap-distance-left:9.05pt;mso-wrap-distance-right:9.05pt;mso-wrap-distance-top:0pt;mso-wrap-distance-bottom:0pt;margin-top:221.3pt;mso-position-vertical-relative:page;margin-left:39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4970780</wp:posOffset>
                </wp:positionH>
                <wp:positionV relativeFrom="page">
                  <wp:posOffset>3101340</wp:posOffset>
                </wp:positionV>
                <wp:extent cx="511810" cy="151765"/>
                <wp:effectExtent l="0" t="0" r="0" b="0"/>
                <wp:wrapNone/>
                <wp:docPr id="40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95pt;mso-wrap-distance-left:9.05pt;mso-wrap-distance-right:9.05pt;mso-wrap-distance-top:0pt;mso-wrap-distance-bottom:0pt;margin-top:244.2pt;mso-position-vertical-relative:page;margin-left:39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40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40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40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853440</wp:posOffset>
                </wp:positionH>
                <wp:positionV relativeFrom="page">
                  <wp:posOffset>1292225</wp:posOffset>
                </wp:positionV>
                <wp:extent cx="5942330" cy="228600"/>
                <wp:effectExtent l="0" t="0" r="0" b="0"/>
                <wp:wrapNone/>
                <wp:docPr id="40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4343" w:right="432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j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8pt;mso-wrap-distance-left:9.05pt;mso-wrap-distance-right:9.05pt;mso-wrap-distance-top:0pt;mso-wrap-distance-bottom:0pt;margin-top:101.75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4343" w:right="432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j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853440</wp:posOffset>
                </wp:positionH>
                <wp:positionV relativeFrom="page">
                  <wp:posOffset>1520825</wp:posOffset>
                </wp:positionV>
                <wp:extent cx="294005" cy="519430"/>
                <wp:effectExtent l="0" t="0" r="0" b="0"/>
                <wp:wrapNone/>
                <wp:docPr id="40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1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40.9pt;mso-wrap-distance-left:9.05pt;mso-wrap-distance-right:9.05pt;mso-wrap-distance-top:0pt;mso-wrap-distance-bottom:0pt;margin-top:119.75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8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1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1147445</wp:posOffset>
                </wp:positionH>
                <wp:positionV relativeFrom="page">
                  <wp:posOffset>1520825</wp:posOffset>
                </wp:positionV>
                <wp:extent cx="570230" cy="519430"/>
                <wp:effectExtent l="0" t="0" r="0" b="0"/>
                <wp:wrapNone/>
                <wp:docPr id="41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3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40.9pt;mso-wrap-distance-left:9.05pt;mso-wrap-distance-right:9.05pt;mso-wrap-distance-top:0pt;mso-wrap-distance-bottom:0pt;margin-top:119.75pt;mso-position-vertical-relative:page;margin-left:9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8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3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1717675</wp:posOffset>
                </wp:positionH>
                <wp:positionV relativeFrom="page">
                  <wp:posOffset>1520825</wp:posOffset>
                </wp:positionV>
                <wp:extent cx="857885" cy="519430"/>
                <wp:effectExtent l="0" t="0" r="0" b="0"/>
                <wp:wrapNone/>
                <wp:docPr id="41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3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40.9pt;mso-wrap-distance-left:9.05pt;mso-wrap-distance-right:9.05pt;mso-wrap-distance-top:0pt;mso-wrap-distance-bottom:0pt;margin-top:119.75pt;mso-position-vertical-relative:page;margin-left:13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8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3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2575560</wp:posOffset>
                </wp:positionH>
                <wp:positionV relativeFrom="page">
                  <wp:posOffset>1520825</wp:posOffset>
                </wp:positionV>
                <wp:extent cx="1135380" cy="519430"/>
                <wp:effectExtent l="0" t="0" r="0" b="0"/>
                <wp:wrapNone/>
                <wp:docPr id="41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5" w:right="135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vi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654" w:right="63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0.9pt;mso-wrap-distance-left:9.05pt;mso-wrap-distance-right:9.05pt;mso-wrap-distance-top:0pt;mso-wrap-distance-bottom:0pt;margin-top:119.75pt;mso-position-vertical-relative:page;margin-left:2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5" w:right="135" w:hanging="0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vic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654" w:right="63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710940</wp:posOffset>
                </wp:positionH>
                <wp:positionV relativeFrom="page">
                  <wp:posOffset>1520825</wp:posOffset>
                </wp:positionV>
                <wp:extent cx="631190" cy="519430"/>
                <wp:effectExtent l="0" t="0" r="0" b="0"/>
                <wp:wrapNone/>
                <wp:docPr id="41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36" w:right="119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0.9pt;mso-wrap-distance-left:9.05pt;mso-wrap-distance-right:9.05pt;mso-wrap-distance-top:0pt;mso-wrap-distance-bottom:0pt;margin-top:119.75pt;mso-position-vertical-relative:page;margin-left:29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36" w:right="119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342130</wp:posOffset>
                </wp:positionH>
                <wp:positionV relativeFrom="page">
                  <wp:posOffset>1520825</wp:posOffset>
                </wp:positionV>
                <wp:extent cx="572770" cy="519430"/>
                <wp:effectExtent l="0" t="0" r="0" b="0"/>
                <wp:wrapNone/>
                <wp:docPr id="41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93" w:right="71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40.9pt;mso-wrap-distance-left:9.05pt;mso-wrap-distance-right:9.05pt;mso-wrap-distance-top:0pt;mso-wrap-distance-bottom:0pt;margin-top:119.75pt;mso-position-vertical-relative:page;margin-left:34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93" w:right="71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914900</wp:posOffset>
                </wp:positionH>
                <wp:positionV relativeFrom="page">
                  <wp:posOffset>1520825</wp:posOffset>
                </wp:positionV>
                <wp:extent cx="641350" cy="519430"/>
                <wp:effectExtent l="0" t="0" r="0" b="0"/>
                <wp:wrapNone/>
                <wp:docPr id="41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46" w:right="12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0.9pt;mso-wrap-distance-left:9.05pt;mso-wrap-distance-right:9.05pt;mso-wrap-distance-top:0pt;mso-wrap-distance-bottom:0pt;margin-top:119.75pt;mso-position-vertical-relative:page;margin-left:3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46" w:right="12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5556250</wp:posOffset>
                </wp:positionH>
                <wp:positionV relativeFrom="page">
                  <wp:posOffset>1520825</wp:posOffset>
                </wp:positionV>
                <wp:extent cx="571500" cy="519430"/>
                <wp:effectExtent l="0" t="0" r="0" b="0"/>
                <wp:wrapNone/>
                <wp:docPr id="41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91" w:right="71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0.9pt;mso-wrap-distance-left:9.05pt;mso-wrap-distance-right:9.05pt;mso-wrap-distance-top:0pt;mso-wrap-distance-bottom:0pt;margin-top:119.75pt;mso-position-vertical-relative:page;margin-left:4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91" w:right="71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6127750</wp:posOffset>
                </wp:positionH>
                <wp:positionV relativeFrom="page">
                  <wp:posOffset>1520825</wp:posOffset>
                </wp:positionV>
                <wp:extent cx="667385" cy="519430"/>
                <wp:effectExtent l="0" t="0" r="0" b="0"/>
                <wp:wrapNone/>
                <wp:docPr id="41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4" w:after="0"/>
                              <w:ind w:left="165" w:right="148" w:firstLine="1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DP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27" w:before="0" w:after="0"/>
                              <w:ind w:left="339" w:right="322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1&amp;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0.9pt;mso-wrap-distance-left:9.05pt;mso-wrap-distance-right:9.05pt;mso-wrap-distance-top:0pt;mso-wrap-distance-bottom:0pt;margin-top:119.75pt;mso-position-vertical-relative:page;margin-left:4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4" w:after="0"/>
                        <w:ind w:left="165" w:right="148" w:firstLine="1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 xml:space="preserve">DP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27" w:before="0" w:after="0"/>
                        <w:ind w:left="339" w:right="322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1&amp;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853440</wp:posOffset>
                </wp:positionH>
                <wp:positionV relativeFrom="page">
                  <wp:posOffset>2040890</wp:posOffset>
                </wp:positionV>
                <wp:extent cx="294005" cy="5462270"/>
                <wp:effectExtent l="0" t="0" r="0" b="0"/>
                <wp:wrapNone/>
                <wp:docPr id="41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430.1pt;mso-wrap-distance-left:9.05pt;mso-wrap-distance-right:9.05pt;mso-wrap-distance-top:0pt;mso-wrap-distance-bottom:0pt;margin-top:160.7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1147445</wp:posOffset>
                </wp:positionH>
                <wp:positionV relativeFrom="page">
                  <wp:posOffset>2040890</wp:posOffset>
                </wp:positionV>
                <wp:extent cx="570230" cy="5462270"/>
                <wp:effectExtent l="0" t="0" r="0" b="0"/>
                <wp:wrapNone/>
                <wp:docPr id="41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o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430.1pt;mso-wrap-distance-left:9.05pt;mso-wrap-distance-right:9.05pt;mso-wrap-distance-top:0pt;mso-wrap-distance-bottom:0pt;margin-top:160.7pt;mso-position-vertical-relative:page;margin-left:9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o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1717675</wp:posOffset>
                </wp:positionH>
                <wp:positionV relativeFrom="page">
                  <wp:posOffset>2040890</wp:posOffset>
                </wp:positionV>
                <wp:extent cx="857885" cy="5462270"/>
                <wp:effectExtent l="0" t="0" r="0" b="0"/>
                <wp:wrapNone/>
                <wp:docPr id="42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7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bine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ltip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 collec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subsequent s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 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 and 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ic 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 Ref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Ds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6" w:after="0"/>
                              <w:ind w:left="108" w:right="30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volved 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bjec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5pt;height:430.1pt;mso-wrap-distance-left:9.05pt;mso-wrap-distance-right:9.05pt;mso-wrap-distance-top:0pt;mso-wrap-distance-bottom:0pt;margin-top:160.7pt;mso-position-vertical-relative:page;margin-left:13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7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bined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ltipl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 collections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subsequent s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g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 canc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 and 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ic 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 Ref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Ds</w:t>
                      </w:r>
                    </w:p>
                    <w:p>
                      <w:pPr>
                        <w:pStyle w:val="Normal"/>
                        <w:spacing w:lineRule="exact" w:line="228" w:before="6" w:after="0"/>
                        <w:ind w:left="108" w:right="30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e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volved 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bjec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575560</wp:posOffset>
                </wp:positionH>
                <wp:positionV relativeFrom="page">
                  <wp:posOffset>2040890</wp:posOffset>
                </wp:positionV>
                <wp:extent cx="1135380" cy="5462270"/>
                <wp:effectExtent l="0" t="0" r="0" b="0"/>
                <wp:wrapNone/>
                <wp:docPr id="42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6" w:after="0"/>
                              <w:ind w:left="108" w:right="96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ubsets 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usine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bjec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108" w:right="168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in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s Objec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lude subse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e following: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61" w:after="0"/>
                              <w:ind w:left="108" w:right="15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t Results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ts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9" w:after="0"/>
                              <w:rPr>
                                <w:rFonts w:ascii="Arial Narrow" w:hAnsi="Arial Narrow" w:eastAsia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142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t Resul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kflo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chedules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9" w:after="0"/>
                              <w:rPr>
                                <w:rFonts w:ascii="Arial Narrow" w:hAnsi="Arial Narrow" w:eastAsia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 w:before="0" w:after="0"/>
                              <w:ind w:left="108" w:right="252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di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 detail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CR</w:t>
                            </w:r>
                          </w:p>
                          <w:p>
                            <w:pPr>
                              <w:pStyle w:val="Normal"/>
                              <w:spacing w:lineRule="exact" w:line="173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position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position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position w:val="1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position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position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position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position w:val="1"/>
                                <w:sz w:val="20"/>
                                <w:szCs w:val="20"/>
                              </w:rPr>
                              <w:t>lowing: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9" w:after="0"/>
                              <w:rPr>
                                <w:rFonts w:ascii="Arial Narrow" w:hAnsi="Arial Narrow" w:eastAsia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476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adiology, Lab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n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 objects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9" w:after="0"/>
                              <w:rPr>
                                <w:rFonts w:ascii="Arial Narrow" w:hAnsi="Arial Narrow" w:eastAsia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36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colog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aging data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8" w:after="0"/>
                              <w:rPr>
                                <w:rFonts w:ascii="Arial Narrow" w:hAnsi="Arial Narrow" w:eastAsia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s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difications</w:t>
                            </w:r>
                          </w:p>
                          <w:p>
                            <w:pPr>
                              <w:pStyle w:val="Normal"/>
                              <w:spacing w:lineRule="exact" w:line="140" w:before="9" w:after="0"/>
                              <w:rPr>
                                <w:rFonts w:ascii="Arial Narrow" w:hAnsi="Arial Narrow" w:eastAsia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58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 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en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430.1pt;mso-wrap-distance-left:9.05pt;mso-wrap-distance-right:9.05pt;mso-wrap-distance-top:0pt;mso-wrap-distance-bottom:0pt;margin-top:160.7pt;mso-position-vertical-relative:page;margin-left:2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6" w:after="0"/>
                        <w:ind w:left="108" w:right="96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or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ubsets of</w:t>
                      </w:r>
                      <w:r>
                        <w:rPr>
                          <w:rFonts w:eastAsia="Arial Narrow" w:cs="Arial Narrow" w:ascii="Arial Narrow" w:hAnsi="Arial Narrow"/>
                          <w:spacing w:val="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usines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bject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108" w:right="168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in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in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s Object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lude subset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e following:</w:t>
                      </w:r>
                    </w:p>
                    <w:p>
                      <w:pPr>
                        <w:pStyle w:val="Normal"/>
                        <w:spacing w:lineRule="auto" w:line="237" w:before="61" w:after="0"/>
                        <w:ind w:left="108" w:right="15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t Results/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ts</w:t>
                      </w:r>
                    </w:p>
                    <w:p>
                      <w:pPr>
                        <w:pStyle w:val="Normal"/>
                        <w:spacing w:lineRule="exact" w:line="140" w:before="9" w:after="0"/>
                        <w:rPr>
                          <w:rFonts w:ascii="Arial Narrow" w:hAnsi="Arial Narrow" w:eastAsia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142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t Resul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kflow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,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chedules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s</w:t>
                      </w:r>
                    </w:p>
                    <w:p>
                      <w:pPr>
                        <w:pStyle w:val="Normal"/>
                        <w:spacing w:lineRule="exact" w:line="140" w:before="9" w:after="0"/>
                        <w:rPr>
                          <w:rFonts w:ascii="Arial Narrow" w:hAnsi="Arial Narrow" w:eastAsia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00" w:before="0" w:after="0"/>
                        <w:ind w:left="108" w:right="252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s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dition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 detail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B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CR</w:t>
                      </w:r>
                    </w:p>
                    <w:p>
                      <w:pPr>
                        <w:pStyle w:val="Normal"/>
                        <w:spacing w:lineRule="exact" w:line="173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position w:val="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position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position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position w:val="1"/>
                          <w:sz w:val="20"/>
                          <w:szCs w:val="20"/>
                        </w:rPr>
                        <w:t>th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position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position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position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position w:val="1"/>
                          <w:sz w:val="20"/>
                          <w:szCs w:val="20"/>
                        </w:rPr>
                        <w:t>lowing:</w:t>
                      </w:r>
                    </w:p>
                    <w:p>
                      <w:pPr>
                        <w:pStyle w:val="Normal"/>
                        <w:spacing w:lineRule="exact" w:line="140" w:before="9" w:after="0"/>
                        <w:rPr>
                          <w:rFonts w:ascii="Arial Narrow" w:hAnsi="Arial Narrow" w:eastAsia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476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adiology, Lab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nd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y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 objects</w:t>
                      </w:r>
                    </w:p>
                    <w:p>
                      <w:pPr>
                        <w:pStyle w:val="Normal"/>
                        <w:spacing w:lineRule="exact" w:line="140" w:before="9" w:after="0"/>
                        <w:rPr>
                          <w:rFonts w:ascii="Arial Narrow" w:hAnsi="Arial Narrow" w:eastAsia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36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cology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aging data</w:t>
                      </w:r>
                    </w:p>
                    <w:p>
                      <w:pPr>
                        <w:pStyle w:val="Normal"/>
                        <w:spacing w:lineRule="exact" w:line="140" w:before="8" w:after="0"/>
                        <w:rPr>
                          <w:rFonts w:ascii="Arial Narrow" w:hAnsi="Arial Narrow" w:eastAsia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a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s/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difications</w:t>
                      </w:r>
                    </w:p>
                    <w:p>
                      <w:pPr>
                        <w:pStyle w:val="Normal"/>
                        <w:spacing w:lineRule="exact" w:line="140" w:before="9" w:after="0"/>
                        <w:rPr>
                          <w:rFonts w:ascii="Arial Narrow" w:hAnsi="Arial Narrow" w:eastAsia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58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 s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ening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710940</wp:posOffset>
                </wp:positionH>
                <wp:positionV relativeFrom="page">
                  <wp:posOffset>2040890</wp:posOffset>
                </wp:positionV>
                <wp:extent cx="631190" cy="5462270"/>
                <wp:effectExtent l="0" t="0" r="0" b="0"/>
                <wp:wrapNone/>
                <wp:docPr id="42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5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 ex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al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ter o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 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ough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30.1pt;mso-wrap-distance-left:9.05pt;mso-wrap-distance-right:9.05pt;mso-wrap-distance-top:0pt;mso-wrap-distance-bottom:0pt;margin-top:160.7pt;mso-position-vertical-relative:page;margin-left:29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5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 ex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al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ter o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 th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ough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4342130</wp:posOffset>
                </wp:positionH>
                <wp:positionV relativeFrom="page">
                  <wp:posOffset>2040890</wp:posOffset>
                </wp:positionV>
                <wp:extent cx="572770" cy="5462270"/>
                <wp:effectExtent l="0" t="0" r="0" b="0"/>
                <wp:wrapNone/>
                <wp:docPr id="42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64" w:after="0"/>
                              <w:ind w:left="108" w:right="6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xhibi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5, I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#4</w:t>
                            </w:r>
                          </w:p>
                          <w:p>
                            <w:pPr>
                              <w:pStyle w:val="Normal"/>
                              <w:spacing w:lineRule="exact" w:line="227" w:before="0" w:after="0"/>
                              <w:ind w:left="108" w:right="176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ched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108" w:right="212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 Cancer Dat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430.1pt;mso-wrap-distance-left:9.05pt;mso-wrap-distance-right:9.05pt;mso-wrap-distance-top:0pt;mso-wrap-distance-bottom:0pt;margin-top:160.7pt;mso-position-vertical-relative:page;margin-left:34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64" w:after="0"/>
                        <w:ind w:left="108" w:right="6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xhibi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5, ID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#4</w:t>
                      </w:r>
                    </w:p>
                    <w:p>
                      <w:pPr>
                        <w:pStyle w:val="Normal"/>
                        <w:spacing w:lineRule="exact" w:line="227" w:before="0" w:after="0"/>
                        <w:ind w:left="108" w:right="176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ched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108" w:right="212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 Cancer Dat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4914900</wp:posOffset>
                </wp:positionH>
                <wp:positionV relativeFrom="page">
                  <wp:posOffset>2040890</wp:posOffset>
                </wp:positionV>
                <wp:extent cx="641350" cy="5462270"/>
                <wp:effectExtent l="0" t="0" r="0" b="0"/>
                <wp:wrapNone/>
                <wp:docPr id="42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163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ent C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 closeout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1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77" w:before="0" w:after="0"/>
                              <w:ind w:left="108" w:right="56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ssin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0.1pt;mso-wrap-distance-left:9.05pt;mso-wrap-distance-right:9.05pt;mso-wrap-distance-top:0pt;mso-wrap-distance-bottom:0pt;margin-top:160.7pt;mso-position-vertical-relative:page;margin-left:3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163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ent C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 closeout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</w:p>
                    <w:p>
                      <w:pPr>
                        <w:pStyle w:val="Normal"/>
                        <w:spacing w:lineRule="exact" w:line="220" w:before="11" w:after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77" w:before="0" w:after="0"/>
                        <w:ind w:left="108" w:right="56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ssin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5556250</wp:posOffset>
                </wp:positionH>
                <wp:positionV relativeFrom="page">
                  <wp:posOffset>2040890</wp:posOffset>
                </wp:positionV>
                <wp:extent cx="571500" cy="5462270"/>
                <wp:effectExtent l="0" t="0" r="0" b="0"/>
                <wp:wrapNone/>
                <wp:docPr id="42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0.1pt;mso-wrap-distance-left:9.05pt;mso-wrap-distance-right:9.05pt;mso-wrap-distance-top:0pt;mso-wrap-distance-bottom:0pt;margin-top:160.7pt;mso-position-vertical-relative:page;margin-left:4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6127750</wp:posOffset>
                </wp:positionH>
                <wp:positionV relativeFrom="page">
                  <wp:posOffset>2040890</wp:posOffset>
                </wp:positionV>
                <wp:extent cx="667385" cy="5462270"/>
                <wp:effectExtent l="0" t="0" r="0" b="0"/>
                <wp:wrapNone/>
                <wp:docPr id="42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ved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t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/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in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30.1pt;mso-wrap-distance-left:9.05pt;mso-wrap-distance-right:9.05pt;mso-wrap-distance-top:0pt;mso-wrap-distance-bottom:0pt;margin-top:160.7pt;mso-position-vertical-relative:page;margin-left:4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ved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ted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/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in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853440</wp:posOffset>
                </wp:positionH>
                <wp:positionV relativeFrom="page">
                  <wp:posOffset>7502525</wp:posOffset>
                </wp:positionV>
                <wp:extent cx="5942330" cy="228600"/>
                <wp:effectExtent l="0" t="0" r="0" b="0"/>
                <wp:wrapNone/>
                <wp:docPr id="42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3867" w:right="385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8pt;mso-wrap-distance-left:9.05pt;mso-wrap-distance-right:9.05pt;mso-wrap-distance-top:0pt;mso-wrap-distance-bottom:0pt;margin-top:590.75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3867" w:right="385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853440</wp:posOffset>
                </wp:positionH>
                <wp:positionV relativeFrom="page">
                  <wp:posOffset>7731125</wp:posOffset>
                </wp:positionV>
                <wp:extent cx="466090" cy="228600"/>
                <wp:effectExtent l="0" t="0" r="0" b="0"/>
                <wp:wrapNone/>
                <wp:docPr id="42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251" w:right="230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8pt;mso-wrap-distance-left:9.05pt;mso-wrap-distance-right:9.05pt;mso-wrap-distance-top:0pt;mso-wrap-distance-bottom:0pt;margin-top:608.75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251" w:right="230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319530</wp:posOffset>
                </wp:positionH>
                <wp:positionV relativeFrom="page">
                  <wp:posOffset>7731125</wp:posOffset>
                </wp:positionV>
                <wp:extent cx="951230" cy="228600"/>
                <wp:effectExtent l="0" t="0" r="0" b="0"/>
                <wp:wrapNone/>
                <wp:docPr id="42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491" w:right="471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8pt;mso-wrap-distance-left:9.05pt;mso-wrap-distance-right:9.05pt;mso-wrap-distance-top:0pt;mso-wrap-distance-bottom:0pt;margin-top:608.75pt;mso-position-vertical-relative:page;margin-left:10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491" w:right="471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2270760</wp:posOffset>
                </wp:positionH>
                <wp:positionV relativeFrom="page">
                  <wp:posOffset>7731125</wp:posOffset>
                </wp:positionV>
                <wp:extent cx="1804670" cy="228600"/>
                <wp:effectExtent l="0" t="0" r="0" b="0"/>
                <wp:wrapNone/>
                <wp:docPr id="43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925" w:right="9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18pt;mso-wrap-distance-left:9.05pt;mso-wrap-distance-right:9.05pt;mso-wrap-distance-top:0pt;mso-wrap-distance-bottom:0pt;margin-top:608.75pt;mso-position-vertical-relative:page;margin-left:17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925" w:right="908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075430</wp:posOffset>
                </wp:positionH>
                <wp:positionV relativeFrom="page">
                  <wp:posOffset>7731125</wp:posOffset>
                </wp:positionV>
                <wp:extent cx="1143000" cy="228600"/>
                <wp:effectExtent l="0" t="0" r="0" b="0"/>
                <wp:wrapNone/>
                <wp:docPr id="43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581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w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608.75pt;mso-position-vertical-relative:page;margin-left:32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581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w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218430</wp:posOffset>
                </wp:positionH>
                <wp:positionV relativeFrom="page">
                  <wp:posOffset>7731125</wp:posOffset>
                </wp:positionV>
                <wp:extent cx="1577340" cy="228600"/>
                <wp:effectExtent l="0" t="0" r="0" b="0"/>
                <wp:wrapNone/>
                <wp:docPr id="43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920" w:right="900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c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8pt;mso-wrap-distance-left:9.05pt;mso-wrap-distance-right:9.05pt;mso-wrap-distance-top:0pt;mso-wrap-distance-bottom:0pt;margin-top:608.75pt;mso-position-vertical-relative:page;margin-left:41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920" w:right="900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853440</wp:posOffset>
                </wp:positionH>
                <wp:positionV relativeFrom="page">
                  <wp:posOffset>7959725</wp:posOffset>
                </wp:positionV>
                <wp:extent cx="466090" cy="666115"/>
                <wp:effectExtent l="0" t="0" r="0" b="0"/>
                <wp:wrapNone/>
                <wp:docPr id="43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xhibi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5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D#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52.45pt;mso-wrap-distance-left:9.05pt;mso-wrap-distance-right:9.05pt;mso-wrap-distance-top:0pt;mso-wrap-distance-bottom:0pt;margin-top:626.75pt;mso-position-vertical-relative:page;margin-left:6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xhibit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5,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D#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1319530</wp:posOffset>
                </wp:positionH>
                <wp:positionV relativeFrom="page">
                  <wp:posOffset>7959725</wp:posOffset>
                </wp:positionV>
                <wp:extent cx="951230" cy="666115"/>
                <wp:effectExtent l="0" t="0" r="0" b="0"/>
                <wp:wrapNone/>
                <wp:docPr id="43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106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ch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 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oncolog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aging 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52.45pt;mso-wrap-distance-left:9.05pt;mso-wrap-distance-right:9.05pt;mso-wrap-distance-top:0pt;mso-wrap-distance-bottom:0pt;margin-top:626.75pt;mso-position-vertical-relative:page;margin-left:10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106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ch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 Cancer</w:t>
                      </w:r>
                      <w:r>
                        <w:rPr>
                          <w:rFonts w:eastAsia="Arial Narrow" w:cs="Arial Narrow" w:ascii="Arial Narrow" w:hAnsi="Arial Narrow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oncology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aging 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2270760</wp:posOffset>
                </wp:positionH>
                <wp:positionV relativeFrom="page">
                  <wp:posOffset>7959725</wp:posOffset>
                </wp:positionV>
                <wp:extent cx="1804670" cy="666115"/>
                <wp:effectExtent l="0" t="0" r="0" b="0"/>
                <wp:wrapNone/>
                <wp:docPr id="43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228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ch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oncolog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ag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data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ia Ref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in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usiness 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bje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52.45pt;mso-wrap-distance-left:9.05pt;mso-wrap-distance-right:9.05pt;mso-wrap-distance-top:0pt;mso-wrap-distance-bottom:0pt;margin-top:626.75pt;mso-position-vertical-relative:page;margin-left:17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228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ch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</w:t>
                      </w:r>
                      <w:r>
                        <w:rPr>
                          <w:rFonts w:eastAsia="Arial Narrow" w:cs="Arial Narrow" w:ascii="Arial Narrow" w:hAnsi="Arial Narrow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oncology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aging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data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ia Ref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in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usiness 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b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075430</wp:posOffset>
                </wp:positionH>
                <wp:positionV relativeFrom="page">
                  <wp:posOffset>7959725</wp:posOffset>
                </wp:positionV>
                <wp:extent cx="1143000" cy="666115"/>
                <wp:effectExtent l="0" t="0" r="0" b="0"/>
                <wp:wrapNone/>
                <wp:docPr id="43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2.45pt;mso-wrap-distance-left:9.05pt;mso-wrap-distance-right:9.05pt;mso-wrap-distance-top:0pt;mso-wrap-distance-bottom:0pt;margin-top:626.75pt;mso-position-vertical-relative:page;margin-left:32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218430</wp:posOffset>
                </wp:positionH>
                <wp:positionV relativeFrom="page">
                  <wp:posOffset>7959725</wp:posOffset>
                </wp:positionV>
                <wp:extent cx="1577340" cy="666115"/>
                <wp:effectExtent l="0" t="0" r="0" b="0"/>
                <wp:wrapNone/>
                <wp:docPr id="43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142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U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 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te/upda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ch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 s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52.45pt;mso-wrap-distance-left:9.05pt;mso-wrap-distance-right:9.05pt;mso-wrap-distance-top:0pt;mso-wrap-distance-bottom:0pt;margin-top:626.75pt;mso-position-vertical-relative:page;margin-left:41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142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U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s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 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te/update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ch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 s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904875</wp:posOffset>
                </wp:positionH>
                <wp:positionV relativeFrom="page">
                  <wp:posOffset>4785995</wp:posOffset>
                </wp:positionV>
                <wp:extent cx="5962015" cy="4190365"/>
                <wp:effectExtent l="4445" t="3810" r="4445" b="254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4190400"/>
                          <a:chOff x="0" y="0"/>
                          <a:chExt cx="5961960" cy="419040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440" y="7858"/>
                                  </a:moveTo>
                                  <a:lnTo>
                                    <a:pt x="1543" y="7858"/>
                                  </a:lnTo>
                                  <a:lnTo>
                                    <a:pt x="1543" y="7548"/>
                                  </a:lnTo>
                                  <a:lnTo>
                                    <a:pt x="1440" y="7548"/>
                                  </a:lnTo>
                                  <a:lnTo>
                                    <a:pt x="1440" y="785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1400" y="324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0697" y="7858"/>
                                  </a:moveTo>
                                  <a:lnTo>
                                    <a:pt x="10800" y="7858"/>
                                  </a:lnTo>
                                  <a:lnTo>
                                    <a:pt x="10800" y="7548"/>
                                  </a:lnTo>
                                  <a:lnTo>
                                    <a:pt x="10697" y="7548"/>
                                  </a:lnTo>
                                  <a:lnTo>
                                    <a:pt x="10697" y="785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8190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4" h="310">
                                  <a:moveTo>
                                    <a:pt x="1543" y="7858"/>
                                  </a:moveTo>
                                  <a:lnTo>
                                    <a:pt x="10697" y="7858"/>
                                  </a:lnTo>
                                  <a:lnTo>
                                    <a:pt x="10697" y="7548"/>
                                  </a:lnTo>
                                  <a:lnTo>
                                    <a:pt x="1543" y="7548"/>
                                  </a:lnTo>
                                  <a:lnTo>
                                    <a:pt x="1543" y="785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7543"/>
                                  </a:moveTo>
                                  <a:lnTo>
                                    <a:pt x="10810" y="75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418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78">
                                  <a:moveTo>
                                    <a:pt x="1435" y="7548"/>
                                  </a:moveTo>
                                  <a:lnTo>
                                    <a:pt x="1435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0160" y="3240"/>
                            <a:ext cx="1440" cy="418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78">
                                  <a:moveTo>
                                    <a:pt x="10805" y="7548"/>
                                  </a:moveTo>
                                  <a:lnTo>
                                    <a:pt x="10805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07720"/>
                            <a:ext cx="2484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458">
                                  <a:moveTo>
                                    <a:pt x="1440" y="8328"/>
                                  </a:moveTo>
                                  <a:lnTo>
                                    <a:pt x="1831" y="8328"/>
                                  </a:lnTo>
                                  <a:lnTo>
                                    <a:pt x="1831" y="7870"/>
                                  </a:lnTo>
                                  <a:lnTo>
                                    <a:pt x="1440" y="7870"/>
                                  </a:lnTo>
                                  <a:lnTo>
                                    <a:pt x="1440" y="832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9896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440" y="8638"/>
                                  </a:moveTo>
                                  <a:lnTo>
                                    <a:pt x="1543" y="8638"/>
                                  </a:lnTo>
                                  <a:lnTo>
                                    <a:pt x="1543" y="8328"/>
                                  </a:lnTo>
                                  <a:lnTo>
                                    <a:pt x="1440" y="8328"/>
                                  </a:lnTo>
                                  <a:lnTo>
                                    <a:pt x="1440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360" y="49896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728" y="8638"/>
                                  </a:moveTo>
                                  <a:lnTo>
                                    <a:pt x="1831" y="8638"/>
                                  </a:lnTo>
                                  <a:lnTo>
                                    <a:pt x="1831" y="8328"/>
                                  </a:lnTo>
                                  <a:lnTo>
                                    <a:pt x="1728" y="8328"/>
                                  </a:lnTo>
                                  <a:lnTo>
                                    <a:pt x="1728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498960"/>
                            <a:ext cx="1173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3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310">
                                  <a:moveTo>
                                    <a:pt x="1543" y="8638"/>
                                  </a:moveTo>
                                  <a:lnTo>
                                    <a:pt x="1728" y="8638"/>
                                  </a:lnTo>
                                  <a:lnTo>
                                    <a:pt x="1728" y="8328"/>
                                  </a:lnTo>
                                  <a:lnTo>
                                    <a:pt x="1543" y="8328"/>
                                  </a:lnTo>
                                  <a:lnTo>
                                    <a:pt x="1543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07720"/>
                            <a:ext cx="60084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8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6" h="458">
                                  <a:moveTo>
                                    <a:pt x="1843" y="8328"/>
                                  </a:moveTo>
                                  <a:lnTo>
                                    <a:pt x="2789" y="8328"/>
                                  </a:lnTo>
                                  <a:lnTo>
                                    <a:pt x="2789" y="7870"/>
                                  </a:lnTo>
                                  <a:lnTo>
                                    <a:pt x="1843" y="7870"/>
                                  </a:lnTo>
                                  <a:lnTo>
                                    <a:pt x="1843" y="832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498960"/>
                            <a:ext cx="640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10">
                                  <a:moveTo>
                                    <a:pt x="1843" y="8638"/>
                                  </a:moveTo>
                                  <a:lnTo>
                                    <a:pt x="1944" y="8638"/>
                                  </a:lnTo>
                                  <a:lnTo>
                                    <a:pt x="1944" y="8328"/>
                                  </a:lnTo>
                                  <a:lnTo>
                                    <a:pt x="1843" y="8328"/>
                                  </a:lnTo>
                                  <a:lnTo>
                                    <a:pt x="1843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120" y="49896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2686" y="8638"/>
                                  </a:moveTo>
                                  <a:lnTo>
                                    <a:pt x="2789" y="8638"/>
                                  </a:lnTo>
                                  <a:lnTo>
                                    <a:pt x="2789" y="8328"/>
                                  </a:lnTo>
                                  <a:lnTo>
                                    <a:pt x="2686" y="8328"/>
                                  </a:lnTo>
                                  <a:lnTo>
                                    <a:pt x="2686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498960"/>
                            <a:ext cx="4712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2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310">
                                  <a:moveTo>
                                    <a:pt x="1944" y="8638"/>
                                  </a:moveTo>
                                  <a:lnTo>
                                    <a:pt x="2686" y="8638"/>
                                  </a:lnTo>
                                  <a:lnTo>
                                    <a:pt x="2686" y="8328"/>
                                  </a:lnTo>
                                  <a:lnTo>
                                    <a:pt x="1944" y="8328"/>
                                  </a:lnTo>
                                  <a:lnTo>
                                    <a:pt x="1944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9400" y="207720"/>
                            <a:ext cx="91008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008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3" h="458">
                                  <a:moveTo>
                                    <a:pt x="2798" y="8328"/>
                                  </a:moveTo>
                                  <a:lnTo>
                                    <a:pt x="4231" y="8328"/>
                                  </a:lnTo>
                                  <a:lnTo>
                                    <a:pt x="4231" y="7870"/>
                                  </a:lnTo>
                                  <a:lnTo>
                                    <a:pt x="2798" y="7870"/>
                                  </a:lnTo>
                                  <a:lnTo>
                                    <a:pt x="2798" y="832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9400" y="49896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2798" y="8638"/>
                                  </a:moveTo>
                                  <a:lnTo>
                                    <a:pt x="2902" y="8638"/>
                                  </a:lnTo>
                                  <a:lnTo>
                                    <a:pt x="2902" y="8328"/>
                                  </a:lnTo>
                                  <a:lnTo>
                                    <a:pt x="2798" y="8328"/>
                                  </a:lnTo>
                                  <a:lnTo>
                                    <a:pt x="2798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5040" y="49896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4128" y="8638"/>
                                  </a:moveTo>
                                  <a:lnTo>
                                    <a:pt x="4231" y="8638"/>
                                  </a:lnTo>
                                  <a:lnTo>
                                    <a:pt x="4231" y="8328"/>
                                  </a:lnTo>
                                  <a:lnTo>
                                    <a:pt x="4128" y="8328"/>
                                  </a:lnTo>
                                  <a:lnTo>
                                    <a:pt x="4128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5280" y="498960"/>
                            <a:ext cx="7786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86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6" h="310">
                                  <a:moveTo>
                                    <a:pt x="2902" y="8638"/>
                                  </a:moveTo>
                                  <a:lnTo>
                                    <a:pt x="4128" y="8638"/>
                                  </a:lnTo>
                                  <a:lnTo>
                                    <a:pt x="4128" y="8328"/>
                                  </a:lnTo>
                                  <a:lnTo>
                                    <a:pt x="2902" y="8328"/>
                                  </a:lnTo>
                                  <a:lnTo>
                                    <a:pt x="2902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120" y="207720"/>
                            <a:ext cx="6408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768">
                                  <a:moveTo>
                                    <a:pt x="4243" y="8638"/>
                                  </a:moveTo>
                                  <a:lnTo>
                                    <a:pt x="4344" y="8638"/>
                                  </a:lnTo>
                                  <a:lnTo>
                                    <a:pt x="4344" y="7870"/>
                                  </a:lnTo>
                                  <a:lnTo>
                                    <a:pt x="4243" y="7870"/>
                                  </a:lnTo>
                                  <a:lnTo>
                                    <a:pt x="4243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0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5338" y="8638"/>
                                  </a:moveTo>
                                  <a:lnTo>
                                    <a:pt x="5441" y="8638"/>
                                  </a:lnTo>
                                  <a:lnTo>
                                    <a:pt x="5441" y="7870"/>
                                  </a:lnTo>
                                  <a:lnTo>
                                    <a:pt x="5338" y="7870"/>
                                  </a:lnTo>
                                  <a:lnTo>
                                    <a:pt x="5338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207720"/>
                            <a:ext cx="63108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0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4" h="269">
                                  <a:moveTo>
                                    <a:pt x="4344" y="8138"/>
                                  </a:moveTo>
                                  <a:lnTo>
                                    <a:pt x="5338" y="8138"/>
                                  </a:lnTo>
                                  <a:lnTo>
                                    <a:pt x="5338" y="7870"/>
                                  </a:lnTo>
                                  <a:lnTo>
                                    <a:pt x="4344" y="7870"/>
                                  </a:lnTo>
                                  <a:lnTo>
                                    <a:pt x="4344" y="81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378000"/>
                            <a:ext cx="6310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4" h="228">
                                  <a:moveTo>
                                    <a:pt x="4344" y="8366"/>
                                  </a:moveTo>
                                  <a:lnTo>
                                    <a:pt x="5338" y="8366"/>
                                  </a:lnTo>
                                  <a:lnTo>
                                    <a:pt x="5338" y="8138"/>
                                  </a:lnTo>
                                  <a:lnTo>
                                    <a:pt x="4344" y="8138"/>
                                  </a:lnTo>
                                  <a:lnTo>
                                    <a:pt x="4344" y="83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523080"/>
                            <a:ext cx="63108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1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4" h="271">
                                  <a:moveTo>
                                    <a:pt x="4344" y="8638"/>
                                  </a:moveTo>
                                  <a:lnTo>
                                    <a:pt x="5338" y="8638"/>
                                  </a:lnTo>
                                  <a:lnTo>
                                    <a:pt x="5338" y="8366"/>
                                  </a:lnTo>
                                  <a:lnTo>
                                    <a:pt x="4344" y="8366"/>
                                  </a:lnTo>
                                  <a:lnTo>
                                    <a:pt x="4344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0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5450" y="8638"/>
                                  </a:moveTo>
                                  <a:lnTo>
                                    <a:pt x="5554" y="8638"/>
                                  </a:lnTo>
                                  <a:lnTo>
                                    <a:pt x="5554" y="7870"/>
                                  </a:lnTo>
                                  <a:lnTo>
                                    <a:pt x="5450" y="7870"/>
                                  </a:lnTo>
                                  <a:lnTo>
                                    <a:pt x="5450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008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6259" y="8638"/>
                                  </a:moveTo>
                                  <a:lnTo>
                                    <a:pt x="6362" y="8638"/>
                                  </a:lnTo>
                                  <a:lnTo>
                                    <a:pt x="6362" y="7870"/>
                                  </a:lnTo>
                                  <a:lnTo>
                                    <a:pt x="6259" y="7870"/>
                                  </a:lnTo>
                                  <a:lnTo>
                                    <a:pt x="6259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207720"/>
                            <a:ext cx="4482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2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269">
                                  <a:moveTo>
                                    <a:pt x="5554" y="8138"/>
                                  </a:moveTo>
                                  <a:lnTo>
                                    <a:pt x="6259" y="8138"/>
                                  </a:lnTo>
                                  <a:lnTo>
                                    <a:pt x="6259" y="7870"/>
                                  </a:lnTo>
                                  <a:lnTo>
                                    <a:pt x="5554" y="7870"/>
                                  </a:lnTo>
                                  <a:lnTo>
                                    <a:pt x="5554" y="81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378000"/>
                            <a:ext cx="4482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2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228">
                                  <a:moveTo>
                                    <a:pt x="5554" y="8366"/>
                                  </a:moveTo>
                                  <a:lnTo>
                                    <a:pt x="6259" y="8366"/>
                                  </a:lnTo>
                                  <a:lnTo>
                                    <a:pt x="6259" y="8138"/>
                                  </a:lnTo>
                                  <a:lnTo>
                                    <a:pt x="5554" y="8138"/>
                                  </a:lnTo>
                                  <a:lnTo>
                                    <a:pt x="5554" y="83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1880" y="523080"/>
                            <a:ext cx="4482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82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271">
                                  <a:moveTo>
                                    <a:pt x="5554" y="8638"/>
                                  </a:moveTo>
                                  <a:lnTo>
                                    <a:pt x="6259" y="8638"/>
                                  </a:lnTo>
                                  <a:lnTo>
                                    <a:pt x="6259" y="8366"/>
                                  </a:lnTo>
                                  <a:lnTo>
                                    <a:pt x="5554" y="8366"/>
                                  </a:lnTo>
                                  <a:lnTo>
                                    <a:pt x="5554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08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6372" y="8638"/>
                                  </a:moveTo>
                                  <a:lnTo>
                                    <a:pt x="6475" y="8638"/>
                                  </a:lnTo>
                                  <a:lnTo>
                                    <a:pt x="6475" y="7870"/>
                                  </a:lnTo>
                                  <a:lnTo>
                                    <a:pt x="6372" y="7870"/>
                                  </a:lnTo>
                                  <a:lnTo>
                                    <a:pt x="6372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4680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7166" y="8638"/>
                                  </a:moveTo>
                                  <a:lnTo>
                                    <a:pt x="7270" y="8638"/>
                                  </a:lnTo>
                                  <a:lnTo>
                                    <a:pt x="7270" y="7870"/>
                                  </a:lnTo>
                                  <a:lnTo>
                                    <a:pt x="7166" y="7870"/>
                                  </a:lnTo>
                                  <a:lnTo>
                                    <a:pt x="7166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207720"/>
                            <a:ext cx="43884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69">
                                  <a:moveTo>
                                    <a:pt x="6475" y="8138"/>
                                  </a:moveTo>
                                  <a:lnTo>
                                    <a:pt x="7166" y="8138"/>
                                  </a:lnTo>
                                  <a:lnTo>
                                    <a:pt x="7166" y="7870"/>
                                  </a:lnTo>
                                  <a:lnTo>
                                    <a:pt x="6475" y="7870"/>
                                  </a:lnTo>
                                  <a:lnTo>
                                    <a:pt x="6475" y="81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378000"/>
                            <a:ext cx="4388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28">
                                  <a:moveTo>
                                    <a:pt x="6475" y="8366"/>
                                  </a:moveTo>
                                  <a:lnTo>
                                    <a:pt x="7166" y="8366"/>
                                  </a:lnTo>
                                  <a:lnTo>
                                    <a:pt x="7166" y="8138"/>
                                  </a:lnTo>
                                  <a:lnTo>
                                    <a:pt x="6475" y="8138"/>
                                  </a:lnTo>
                                  <a:lnTo>
                                    <a:pt x="6475" y="83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7240" y="523080"/>
                            <a:ext cx="43884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1" h="271">
                                  <a:moveTo>
                                    <a:pt x="6475" y="8638"/>
                                  </a:moveTo>
                                  <a:lnTo>
                                    <a:pt x="7166" y="8638"/>
                                  </a:lnTo>
                                  <a:lnTo>
                                    <a:pt x="7166" y="8366"/>
                                  </a:lnTo>
                                  <a:lnTo>
                                    <a:pt x="6475" y="8366"/>
                                  </a:lnTo>
                                  <a:lnTo>
                                    <a:pt x="6475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8440" y="207720"/>
                            <a:ext cx="10630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3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228">
                                  <a:moveTo>
                                    <a:pt x="7279" y="8098"/>
                                  </a:moveTo>
                                  <a:lnTo>
                                    <a:pt x="8952" y="8098"/>
                                  </a:lnTo>
                                  <a:lnTo>
                                    <a:pt x="8952" y="7870"/>
                                  </a:lnTo>
                                  <a:lnTo>
                                    <a:pt x="7279" y="7870"/>
                                  </a:lnTo>
                                  <a:lnTo>
                                    <a:pt x="7279" y="80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8440" y="352440"/>
                            <a:ext cx="655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40">
                                  <a:moveTo>
                                    <a:pt x="7279" y="8638"/>
                                  </a:moveTo>
                                  <a:lnTo>
                                    <a:pt x="7382" y="8638"/>
                                  </a:lnTo>
                                  <a:lnTo>
                                    <a:pt x="7382" y="8098"/>
                                  </a:lnTo>
                                  <a:lnTo>
                                    <a:pt x="7279" y="8098"/>
                                  </a:lnTo>
                                  <a:lnTo>
                                    <a:pt x="7279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720" y="352440"/>
                            <a:ext cx="6552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40">
                                  <a:moveTo>
                                    <a:pt x="8849" y="8638"/>
                                  </a:moveTo>
                                  <a:lnTo>
                                    <a:pt x="8952" y="8638"/>
                                  </a:lnTo>
                                  <a:lnTo>
                                    <a:pt x="8952" y="8098"/>
                                  </a:lnTo>
                                  <a:lnTo>
                                    <a:pt x="8849" y="8098"/>
                                  </a:lnTo>
                                  <a:lnTo>
                                    <a:pt x="8849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960" y="352440"/>
                            <a:ext cx="9309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269">
                                  <a:moveTo>
                                    <a:pt x="7382" y="8366"/>
                                  </a:moveTo>
                                  <a:lnTo>
                                    <a:pt x="8849" y="8366"/>
                                  </a:lnTo>
                                  <a:lnTo>
                                    <a:pt x="8849" y="8098"/>
                                  </a:lnTo>
                                  <a:lnTo>
                                    <a:pt x="7382" y="8098"/>
                                  </a:lnTo>
                                  <a:lnTo>
                                    <a:pt x="7382" y="83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3960" y="523080"/>
                            <a:ext cx="93096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09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271">
                                  <a:moveTo>
                                    <a:pt x="7382" y="8638"/>
                                  </a:moveTo>
                                  <a:lnTo>
                                    <a:pt x="8849" y="8638"/>
                                  </a:lnTo>
                                  <a:lnTo>
                                    <a:pt x="8849" y="8366"/>
                                  </a:lnTo>
                                  <a:lnTo>
                                    <a:pt x="7382" y="8366"/>
                                  </a:lnTo>
                                  <a:lnTo>
                                    <a:pt x="7382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36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8962" y="8638"/>
                                  </a:moveTo>
                                  <a:lnTo>
                                    <a:pt x="9065" y="8638"/>
                                  </a:lnTo>
                                  <a:lnTo>
                                    <a:pt x="9065" y="7870"/>
                                  </a:lnTo>
                                  <a:lnTo>
                                    <a:pt x="8962" y="7870"/>
                                  </a:lnTo>
                                  <a:lnTo>
                                    <a:pt x="8962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080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9799" y="8638"/>
                                  </a:moveTo>
                                  <a:lnTo>
                                    <a:pt x="9902" y="8638"/>
                                  </a:lnTo>
                                  <a:lnTo>
                                    <a:pt x="9902" y="7870"/>
                                  </a:lnTo>
                                  <a:lnTo>
                                    <a:pt x="9799" y="7870"/>
                                  </a:lnTo>
                                  <a:lnTo>
                                    <a:pt x="9799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3880" y="207720"/>
                            <a:ext cx="4662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269">
                                  <a:moveTo>
                                    <a:pt x="9065" y="8138"/>
                                  </a:moveTo>
                                  <a:lnTo>
                                    <a:pt x="9799" y="8138"/>
                                  </a:lnTo>
                                  <a:lnTo>
                                    <a:pt x="9799" y="7870"/>
                                  </a:lnTo>
                                  <a:lnTo>
                                    <a:pt x="9065" y="7870"/>
                                  </a:lnTo>
                                  <a:lnTo>
                                    <a:pt x="9065" y="81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3880" y="378000"/>
                            <a:ext cx="46620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228">
                                  <a:moveTo>
                                    <a:pt x="9065" y="8366"/>
                                  </a:moveTo>
                                  <a:lnTo>
                                    <a:pt x="9799" y="8366"/>
                                  </a:lnTo>
                                  <a:lnTo>
                                    <a:pt x="9799" y="8138"/>
                                  </a:lnTo>
                                  <a:lnTo>
                                    <a:pt x="9065" y="8138"/>
                                  </a:lnTo>
                                  <a:lnTo>
                                    <a:pt x="9065" y="83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3880" y="523080"/>
                            <a:ext cx="4662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2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271">
                                  <a:moveTo>
                                    <a:pt x="9065" y="8638"/>
                                  </a:moveTo>
                                  <a:lnTo>
                                    <a:pt x="9799" y="8638"/>
                                  </a:lnTo>
                                  <a:lnTo>
                                    <a:pt x="9799" y="8366"/>
                                  </a:lnTo>
                                  <a:lnTo>
                                    <a:pt x="9065" y="8366"/>
                                  </a:lnTo>
                                  <a:lnTo>
                                    <a:pt x="9065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244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9912" y="8638"/>
                                  </a:moveTo>
                                  <a:lnTo>
                                    <a:pt x="10015" y="8638"/>
                                  </a:lnTo>
                                  <a:lnTo>
                                    <a:pt x="10015" y="7870"/>
                                  </a:lnTo>
                                  <a:lnTo>
                                    <a:pt x="9912" y="7870"/>
                                  </a:lnTo>
                                  <a:lnTo>
                                    <a:pt x="9912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1400" y="207720"/>
                            <a:ext cx="6552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68">
                                  <a:moveTo>
                                    <a:pt x="10697" y="8638"/>
                                  </a:moveTo>
                                  <a:lnTo>
                                    <a:pt x="10800" y="8638"/>
                                  </a:lnTo>
                                  <a:lnTo>
                                    <a:pt x="10800" y="7870"/>
                                  </a:lnTo>
                                  <a:lnTo>
                                    <a:pt x="10697" y="7870"/>
                                  </a:lnTo>
                                  <a:lnTo>
                                    <a:pt x="10697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7960" y="207720"/>
                            <a:ext cx="43308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269">
                                  <a:moveTo>
                                    <a:pt x="10015" y="8138"/>
                                  </a:moveTo>
                                  <a:lnTo>
                                    <a:pt x="10697" y="8138"/>
                                  </a:lnTo>
                                  <a:lnTo>
                                    <a:pt x="10697" y="7870"/>
                                  </a:lnTo>
                                  <a:lnTo>
                                    <a:pt x="10015" y="7870"/>
                                  </a:lnTo>
                                  <a:lnTo>
                                    <a:pt x="10015" y="81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7960" y="378000"/>
                            <a:ext cx="4330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228">
                                  <a:moveTo>
                                    <a:pt x="10015" y="8366"/>
                                  </a:moveTo>
                                  <a:lnTo>
                                    <a:pt x="10697" y="8366"/>
                                  </a:lnTo>
                                  <a:lnTo>
                                    <a:pt x="10697" y="8138"/>
                                  </a:lnTo>
                                  <a:lnTo>
                                    <a:pt x="10015" y="8138"/>
                                  </a:lnTo>
                                  <a:lnTo>
                                    <a:pt x="10015" y="8366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57960" y="523080"/>
                            <a:ext cx="43308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271">
                                  <a:moveTo>
                                    <a:pt x="10015" y="8638"/>
                                  </a:moveTo>
                                  <a:lnTo>
                                    <a:pt x="10697" y="8638"/>
                                  </a:lnTo>
                                  <a:lnTo>
                                    <a:pt x="10697" y="8366"/>
                                  </a:lnTo>
                                  <a:lnTo>
                                    <a:pt x="10015" y="8366"/>
                                  </a:lnTo>
                                  <a:lnTo>
                                    <a:pt x="10015" y="863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80"/>
                            <a:ext cx="596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7862"/>
                                  </a:moveTo>
                                  <a:lnTo>
                                    <a:pt x="10810" y="78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760" y="205920"/>
                            <a:ext cx="1440" cy="39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59">
                                  <a:moveTo>
                                    <a:pt x="1836" y="7867"/>
                                  </a:moveTo>
                                  <a:lnTo>
                                    <a:pt x="1836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6880" y="205920"/>
                            <a:ext cx="1440" cy="39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59">
                                  <a:moveTo>
                                    <a:pt x="2794" y="7867"/>
                                  </a:moveTo>
                                  <a:lnTo>
                                    <a:pt x="2794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3800" y="205920"/>
                            <a:ext cx="1440" cy="39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59">
                                  <a:moveTo>
                                    <a:pt x="4236" y="7867"/>
                                  </a:moveTo>
                                  <a:lnTo>
                                    <a:pt x="4236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3480" y="205920"/>
                            <a:ext cx="1440" cy="39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59">
                                  <a:moveTo>
                                    <a:pt x="5446" y="7867"/>
                                  </a:moveTo>
                                  <a:lnTo>
                                    <a:pt x="5446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8840" y="205920"/>
                            <a:ext cx="1440" cy="39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59">
                                  <a:moveTo>
                                    <a:pt x="6367" y="7867"/>
                                  </a:moveTo>
                                  <a:lnTo>
                                    <a:pt x="6367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560" y="205920"/>
                            <a:ext cx="1440" cy="39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59">
                                  <a:moveTo>
                                    <a:pt x="7274" y="7867"/>
                                  </a:moveTo>
                                  <a:lnTo>
                                    <a:pt x="7274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5480" y="205920"/>
                            <a:ext cx="1440" cy="39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59">
                                  <a:moveTo>
                                    <a:pt x="8957" y="7867"/>
                                  </a:moveTo>
                                  <a:lnTo>
                                    <a:pt x="8957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9200" y="205920"/>
                            <a:ext cx="1440" cy="397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97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259">
                                  <a:moveTo>
                                    <a:pt x="9907" y="7867"/>
                                  </a:moveTo>
                                  <a:lnTo>
                                    <a:pt x="9907" y="1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8400"/>
                            <a:ext cx="596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8642"/>
                                  </a:moveTo>
                                  <a:lnTo>
                                    <a:pt x="10810" y="864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88960"/>
                            <a:ext cx="596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14131"/>
                                  </a:moveTo>
                                  <a:lnTo>
                                    <a:pt x="10810" y="141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376.85pt;width:469.45pt;height:329.95pt" coordorigin="1425,7537" coordsize="9389,6599">
                <v:group id="shape_0" style="position:absolute;left:1435;top:7542;width:103;height:310">
                  <v:shape id="shape_0" coordorigin="1440,7548" coordsize="103,310" path="m1440,7858l1543,7858l1543,7548l1440,7548l1440,7858e" fillcolor="#dadada" stroked="f" o:allowincell="f" style="position:absolute;left:1435;top:7542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03;top:7542;width:103;height:310">
                  <v:shape id="shape_0" coordorigin="10697,7548" coordsize="103,310" path="m10697,7858l10800,7858l10800,7548l10697,7548l10697,7858e" fillcolor="#dadada" stroked="f" o:allowincell="f" style="position:absolute;left:10703;top:7542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38;top:7542;width:9164;height:310">
                  <v:shape id="shape_0" coordorigin="1543,7548" coordsize="9154,310" path="m1543,7858l10697,7858l10697,7548l1543,7548l1543,7858e" fillcolor="#dadada" stroked="f" o:allowincell="f" style="position:absolute;left:1538;top:7542;width:9163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5;top:7537;width:9389;height:2">
                  <v:shape id="shape_0" coordorigin="1430,7543" coordsize="9379,0" path="m1430,7543l10810,7543e" stroked="t" o:allowincell="f" style="position:absolute;left:1425;top:7537;width:938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0;top:7542;width:2;height:6586">
                  <v:shape id="shape_0" coordorigin="1435,7548" coordsize="0,6578" path="m1435,7548l1435,14126e" stroked="t" o:allowincell="f" style="position:absolute;left:1430;top:7542;width:1;height:658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11;top:7542;width:2;height:6586">
                  <v:shape id="shape_0" coordorigin="10805,7548" coordsize="0,6578" path="m10805,7548l10805,14126e" stroked="t" o:allowincell="f" style="position:absolute;left:10811;top:7542;width:1;height:658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5;top:7864;width:391;height:458">
                  <v:shape id="shape_0" coordorigin="1440,7870" coordsize="391,458" path="m1440,8328l1831,8328l1831,7870l1440,7870l1440,8328e" fillcolor="#dadada" stroked="f" o:allowincell="f" style="position:absolute;left:1435;top:7864;width:390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35;top:8323;width:103;height:310">
                  <v:shape id="shape_0" coordorigin="1440,8328" coordsize="103,310" path="m1440,8638l1543,8638l1543,8328l1440,8328l1440,8638e" fillcolor="#dadada" stroked="f" o:allowincell="f" style="position:absolute;left:1435;top:832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23;top:8323;width:103;height:310">
                  <v:shape id="shape_0" coordorigin="1728,8328" coordsize="103,310" path="m1728,8638l1831,8638l1831,8328l1728,8328l1728,8638e" fillcolor="#dadada" stroked="f" o:allowincell="f" style="position:absolute;left:1723;top:832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38;top:8323;width:185;height:310">
                  <v:shape id="shape_0" coordorigin="1543,8328" coordsize="185,310" path="m1543,8638l1728,8638l1728,8328l1543,8328l1543,8638e" fillcolor="#dadada" stroked="f" o:allowincell="f" style="position:absolute;left:1538;top:8323;width:184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38;top:7864;width:946;height:458">
                  <v:shape id="shape_0" coordorigin="1843,7870" coordsize="946,458" path="m1843,8328l2789,8328l2789,7870l1843,7870l1843,8328e" fillcolor="#dadada" stroked="f" o:allowincell="f" style="position:absolute;left:1838;top:7864;width:945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838;top:8323;width:101;height:310">
                  <v:shape id="shape_0" coordorigin="1843,8328" coordsize="101,310" path="m1843,8638l1944,8638l1944,8328l1843,8328l1843,8638e" fillcolor="#dadada" stroked="f" o:allowincell="f" style="position:absolute;left:1838;top:8323;width:100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682;top:8323;width:103;height:310">
                  <v:shape id="shape_0" coordorigin="2686,8328" coordsize="103,310" path="m2686,8638l2789,8638l2789,8328l2686,8328l2686,8638e" fillcolor="#dadada" stroked="f" o:allowincell="f" style="position:absolute;left:2682;top:832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39;top:8323;width:742;height:310">
                  <v:shape id="shape_0" coordorigin="1944,8328" coordsize="742,310" path="m1944,8638l2686,8638l2686,8328l1944,8328l1944,8638e" fillcolor="#dadada" stroked="f" o:allowincell="f" style="position:absolute;left:1939;top:8323;width:741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794;top:7864;width:1433;height:458">
                  <v:shape id="shape_0" coordorigin="2798,7870" coordsize="1433,458" path="m2798,8328l4231,8328l4231,7870l2798,7870l2798,8328e" fillcolor="#dadada" stroked="f" o:allowincell="f" style="position:absolute;left:2794;top:7864;width:1432;height:45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794;top:8323;width:103;height:310">
                  <v:shape id="shape_0" coordorigin="2798,8328" coordsize="103,310" path="m2798,8638l2902,8638l2902,8328l2798,8328l2798,8638e" fillcolor="#dadada" stroked="f" o:allowincell="f" style="position:absolute;left:2794;top:832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126;top:8323;width:103;height:310">
                  <v:shape id="shape_0" coordorigin="4128,8328" coordsize="103,310" path="m4128,8638l4231,8638l4231,8328l4128,8328l4128,8638e" fillcolor="#dadada" stroked="f" o:allowincell="f" style="position:absolute;left:4126;top:832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898;top:8323;width:1226;height:310">
                  <v:shape id="shape_0" coordorigin="2902,8328" coordsize="1226,310" path="m2902,8638l4128,8638l4128,8328l2902,8328l2902,8638e" fillcolor="#dadada" stroked="f" o:allowincell="f" style="position:absolute;left:2898;top:8323;width:1225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241;top:7864;width:101;height:768">
                  <v:shape id="shape_0" coordorigin="4243,7870" coordsize="101,768" path="m4243,8638l4344,8638l4344,7870l4243,7870l4243,8638e" fillcolor="#dadada" stroked="f" o:allowincell="f" style="position:absolute;left:4241;top:7864;width:100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337;top:7864;width:103;height:768">
                  <v:shape id="shape_0" coordorigin="5338,7870" coordsize="103,768" path="m5338,8638l5441,8638l5441,7870l5338,7870l5338,8638e" fillcolor="#dadada" stroked="f" o:allowincell="f" style="position:absolute;left:5337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342;top:7864;width:994;height:269">
                  <v:shape id="shape_0" coordorigin="4344,7870" coordsize="994,269" path="m4344,8138l5338,8138l5338,7870l4344,7870l4344,8138e" fillcolor="#dadada" stroked="f" o:allowincell="f" style="position:absolute;left:4342;top:7864;width:993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342;top:8132;width:994;height:228">
                  <v:shape id="shape_0" coordorigin="4344,8138" coordsize="994,228" path="m4344,8366l5338,8366l5338,8138l4344,8138l4344,8366e" fillcolor="#dadada" stroked="f" o:allowincell="f" style="position:absolute;left:4342;top:8132;width:993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4342;top:8361;width:994;height:271">
                  <v:shape id="shape_0" coordorigin="4344,8366" coordsize="994,271" path="m4344,8638l5338,8638l5338,8366l4344,8366l4344,8638e" fillcolor="#dadada" stroked="f" o:allowincell="f" style="position:absolute;left:4342;top:8361;width:993;height:27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450;top:7864;width:103;height:768">
                  <v:shape id="shape_0" coordorigin="5450,7870" coordsize="103,768" path="m5450,8638l5554,8638l5554,7870l5450,7870l5450,8638e" fillcolor="#dadada" stroked="f" o:allowincell="f" style="position:absolute;left:5450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260;top:7864;width:103;height:768">
                  <v:shape id="shape_0" coordorigin="6259,7870" coordsize="103,768" path="m6259,8638l6362,8638l6362,7870l6259,7870l6259,8638e" fillcolor="#dadada" stroked="f" o:allowincell="f" style="position:absolute;left:6260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54;top:7864;width:706;height:269">
                  <v:shape id="shape_0" coordorigin="5554,7870" coordsize="706,269" path="m5554,8138l6259,8138l6259,7870l5554,7870l5554,8138e" fillcolor="#dadada" stroked="f" o:allowincell="f" style="position:absolute;left:5554;top:7864;width:705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54;top:8132;width:706;height:228">
                  <v:shape id="shape_0" coordorigin="5554,8138" coordsize="706,228" path="m5554,8366l6259,8366l6259,8138l5554,8138l5554,8366e" fillcolor="#dadada" stroked="f" o:allowincell="f" style="position:absolute;left:5554;top:8132;width:705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554;top:8361;width:706;height:271">
                  <v:shape id="shape_0" coordorigin="5554,8366" coordsize="706,271" path="m5554,8638l6259,8638l6259,8366l5554,8366l5554,8638e" fillcolor="#dadada" stroked="f" o:allowincell="f" style="position:absolute;left:5554;top:8361;width:705;height:27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373;top:7864;width:103;height:768">
                  <v:shape id="shape_0" coordorigin="6372,7870" coordsize="103,768" path="m6372,8638l6475,8638l6475,7870l6372,7870l6372,8638e" fillcolor="#dadada" stroked="f" o:allowincell="f" style="position:absolute;left:6373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168;top:7864;width:103;height:768">
                  <v:shape id="shape_0" coordorigin="7166,7870" coordsize="103,768" path="m7166,8638l7270,8638l7270,7870l7166,7870l7166,8638e" fillcolor="#dadada" stroked="f" o:allowincell="f" style="position:absolute;left:7168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476;top:7864;width:691;height:269">
                  <v:shape id="shape_0" coordorigin="6475,7870" coordsize="691,269" path="m6475,8138l7166,8138l7166,7870l6475,7870l6475,8138e" fillcolor="#dadada" stroked="f" o:allowincell="f" style="position:absolute;left:6476;top:7864;width:690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476;top:8132;width:691;height:228">
                  <v:shape id="shape_0" coordorigin="6475,8138" coordsize="691,228" path="m6475,8366l7166,8366l7166,8138l6475,8138l6475,8366e" fillcolor="#dadada" stroked="f" o:allowincell="f" style="position:absolute;left:6476;top:8132;width:690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476;top:8361;width:691;height:271">
                  <v:shape id="shape_0" coordorigin="6475,8366" coordsize="691,271" path="m6475,8638l7166,8638l7166,8366l6475,8366l6475,8638e" fillcolor="#dadada" stroked="f" o:allowincell="f" style="position:absolute;left:6476;top:8361;width:690;height:27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281;top:7864;width:1674;height:228">
                  <v:shape id="shape_0" coordorigin="7279,7870" coordsize="1673,228" path="m7279,8098l8952,8098l8952,7870l7279,7870l7279,8098e" fillcolor="#dadada" stroked="f" o:allowincell="f" style="position:absolute;left:7281;top:7864;width:1673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281;top:8092;width:103;height:540">
                  <v:shape id="shape_0" coordorigin="7279,8098" coordsize="103,540" path="m7279,8638l7382,8638l7382,8098l7279,8098l7279,8638e" fillcolor="#dadada" stroked="f" o:allowincell="f" style="position:absolute;left:7281;top:8092;width:102;height:53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853;top:8092;width:103;height:540">
                  <v:shape id="shape_0" coordorigin="8849,8098" coordsize="103,540" path="m8849,8638l8952,8638l8952,8098l8849,8098l8849,8638e" fillcolor="#dadada" stroked="f" o:allowincell="f" style="position:absolute;left:8853;top:8092;width:102;height:53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384;top:8092;width:1466;height:269">
                  <v:shape id="shape_0" coordorigin="7382,8098" coordsize="1466,269" path="m7382,8366l8849,8366l8849,8098l7382,8098l7382,8366e" fillcolor="#dadada" stroked="f" o:allowincell="f" style="position:absolute;left:7384;top:8092;width:1465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7384;top:8361;width:1466;height:271">
                  <v:shape id="shape_0" coordorigin="7382,8366" coordsize="1466,271" path="m7382,8638l8849,8638l8849,8366l7382,8366l7382,8638e" fillcolor="#dadada" stroked="f" o:allowincell="f" style="position:absolute;left:7384;top:8361;width:1465;height:27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966;top:7864;width:103;height:768">
                  <v:shape id="shape_0" coordorigin="8962,7870" coordsize="103,768" path="m8962,8638l9065,8638l9065,7870l8962,7870l8962,8638e" fillcolor="#dadada" stroked="f" o:allowincell="f" style="position:absolute;left:8966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804;top:7864;width:103;height:768">
                  <v:shape id="shape_0" coordorigin="9799,7870" coordsize="103,768" path="m9799,8638l9902,8638l9902,7870l9799,7870l9799,8638e" fillcolor="#dadada" stroked="f" o:allowincell="f" style="position:absolute;left:9804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069;top:7864;width:734;height:269">
                  <v:shape id="shape_0" coordorigin="9065,7870" coordsize="734,269" path="m9065,8138l9799,8138l9799,7870l9065,7870l9065,8138e" fillcolor="#dadada" stroked="f" o:allowincell="f" style="position:absolute;left:9069;top:7864;width:733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069;top:8132;width:734;height:228">
                  <v:shape id="shape_0" coordorigin="9065,8138" coordsize="734,228" path="m9065,8366l9799,8366l9799,8138l9065,8138l9065,8366e" fillcolor="#dadada" stroked="f" o:allowincell="f" style="position:absolute;left:9069;top:8132;width:733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069;top:8361;width:734;height:271">
                  <v:shape id="shape_0" coordorigin="9065,8366" coordsize="734,271" path="m9065,8638l9799,8638l9799,8366l9065,8366l9065,8638e" fillcolor="#dadada" stroked="f" o:allowincell="f" style="position:absolute;left:9069;top:8361;width:733;height:27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9917;top:7864;width:103;height:768">
                  <v:shape id="shape_0" coordorigin="9912,7870" coordsize="103,768" path="m9912,8638l10015,8638l10015,7870l9912,7870l9912,8638e" fillcolor="#dadada" stroked="f" o:allowincell="f" style="position:absolute;left:9917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03;top:7864;width:103;height:768">
                  <v:shape id="shape_0" coordorigin="10697,7870" coordsize="103,768" path="m10697,8638l10800,8638l10800,7870l10697,7870l10697,8638e" fillcolor="#dadada" stroked="f" o:allowincell="f" style="position:absolute;left:10703;top:7864;width:102;height:76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020;top:7864;width:682;height:269">
                  <v:shape id="shape_0" coordorigin="10015,7870" coordsize="682,269" path="m10015,8138l10697,8138l10697,7870l10015,7870l10015,8138e" fillcolor="#dadada" stroked="f" o:allowincell="f" style="position:absolute;left:10020;top:7864;width:681;height:26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020;top:8132;width:682;height:228">
                  <v:shape id="shape_0" coordorigin="10015,8138" coordsize="682,228" path="m10015,8366l10697,8366l10697,8138l10015,8138l10015,8366e" fillcolor="#dadada" stroked="f" o:allowincell="f" style="position:absolute;left:10020;top:8132;width:681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020;top:8361;width:682;height:271">
                  <v:shape id="shape_0" coordorigin="10015,8366" coordsize="682,271" path="m10015,8638l10697,8638l10697,8366l10015,8366l10015,8638e" fillcolor="#dadada" stroked="f" o:allowincell="f" style="position:absolute;left:10020;top:8361;width:681;height:27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5;top:7856;width:9389;height:2">
                  <v:shape id="shape_0" coordorigin="1430,7862" coordsize="9379,0" path="m1430,7862l10810,7862e" stroked="t" o:allowincell="f" style="position:absolute;left:1425;top:7856;width:938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31;top:7861;width:2;height:6267">
                  <v:shape id="shape_0" coordorigin="1836,7867" coordsize="0,6259" path="m1836,7867l1836,14126e" stroked="t" o:allowincell="f" style="position:absolute;left:1831;top:7861;width:1;height:626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790;top:7861;width:2;height:6267">
                  <v:shape id="shape_0" coordorigin="2794,7867" coordsize="0,6259" path="m2794,7867l2794,14126e" stroked="t" o:allowincell="f" style="position:absolute;left:2790;top:7861;width:1;height:626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34;top:7861;width:2;height:6267">
                  <v:shape id="shape_0" coordorigin="4236,7867" coordsize="0,6259" path="m4236,7867l4236,14126e" stroked="t" o:allowincell="f" style="position:absolute;left:4234;top:7861;width:1;height:626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446;top:7861;width:2;height:6267">
                  <v:shape id="shape_0" coordorigin="5446,7867" coordsize="0,6259" path="m5446,7867l5446,14126e" stroked="t" o:allowincell="f" style="position:absolute;left:5446;top:7861;width:1;height:626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368;top:7861;width:2;height:6267">
                  <v:shape id="shape_0" coordorigin="6367,7867" coordsize="0,6259" path="m6367,7867l6367,14126e" stroked="t" o:allowincell="f" style="position:absolute;left:6368;top:7861;width:1;height:626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277;top:7861;width:2;height:6267">
                  <v:shape id="shape_0" coordorigin="7274,7867" coordsize="0,6259" path="m7274,7867l7274,14126e" stroked="t" o:allowincell="f" style="position:absolute;left:7277;top:7861;width:1;height:626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961;top:7861;width:2;height:6267">
                  <v:shape id="shape_0" coordorigin="8957,7867" coordsize="0,6259" path="m8957,7867l8957,14126e" stroked="t" o:allowincell="f" style="position:absolute;left:8961;top:7861;width:1;height:626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912;top:7861;width:2;height:6267">
                  <v:shape id="shape_0" coordorigin="9907,7867" coordsize="0,6259" path="m9907,7867l9907,14126e" stroked="t" o:allowincell="f" style="position:absolute;left:9912;top:7861;width:1;height:626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5;top:8637;width:9389;height:2">
                  <v:shape id="shape_0" coordorigin="1430,8642" coordsize="9379,0" path="m1430,8642l10810,8642e" stroked="t" o:allowincell="f" style="position:absolute;left:1425;top:8637;width:938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5;top:14134;width:9389;height:2">
                  <v:shape id="shape_0" coordorigin="1430,14131" coordsize="9379,0" path="m1430,14131l10810,14131e" stroked="t" o:allowincell="f" style="position:absolute;left:1425;top:14134;width:938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40">
            <wp:simplePos x="0" y="0"/>
            <wp:positionH relativeFrom="page">
              <wp:posOffset>1050290</wp:posOffset>
            </wp:positionH>
            <wp:positionV relativeFrom="page">
              <wp:posOffset>1543050</wp:posOffset>
            </wp:positionV>
            <wp:extent cx="5688965" cy="2793365"/>
            <wp:effectExtent l="0" t="0" r="0" b="0"/>
            <wp:wrapNone/>
            <wp:docPr id="4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3579495" cy="177800"/>
                <wp:effectExtent l="0" t="0" r="0" b="0"/>
                <wp:wrapNone/>
                <wp:docPr id="44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 1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19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4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 1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19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901700</wp:posOffset>
                </wp:positionH>
                <wp:positionV relativeFrom="page">
                  <wp:posOffset>1318895</wp:posOffset>
                </wp:positionV>
                <wp:extent cx="3474720" cy="151765"/>
                <wp:effectExtent l="0" t="0" r="0" b="0"/>
                <wp:wrapNone/>
                <wp:docPr id="44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1.95pt;mso-wrap-distance-left:9.05pt;mso-wrap-distance-right:9.05pt;mso-wrap-distance-top:0pt;mso-wrap-distance-bottom:0pt;margin-top:103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901700</wp:posOffset>
                </wp:positionH>
                <wp:positionV relativeFrom="page">
                  <wp:posOffset>4565015</wp:posOffset>
                </wp:positionV>
                <wp:extent cx="4137660" cy="151765"/>
                <wp:effectExtent l="0" t="0" r="0" b="0"/>
                <wp:wrapNone/>
                <wp:docPr id="44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11.95pt;mso-wrap-distance-left:9.05pt;mso-wrap-distance-right:9.05pt;mso-wrap-distance-top:0pt;mso-wrap-distance-bottom:0pt;margin-top:35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674870</wp:posOffset>
                </wp:positionH>
                <wp:positionV relativeFrom="page">
                  <wp:posOffset>6149340</wp:posOffset>
                </wp:positionV>
                <wp:extent cx="742950" cy="151765"/>
                <wp:effectExtent l="0" t="0" r="0" b="0"/>
                <wp:wrapNone/>
                <wp:docPr id="44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1.95pt;mso-wrap-distance-left:9.05pt;mso-wrap-distance-right:9.05pt;mso-wrap-distance-top:0pt;mso-wrap-distance-bottom:0pt;margin-top:484.2pt;mso-position-vertical-relative:page;margin-left:3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4674870</wp:posOffset>
                </wp:positionH>
                <wp:positionV relativeFrom="page">
                  <wp:posOffset>6442075</wp:posOffset>
                </wp:positionV>
                <wp:extent cx="811530" cy="151765"/>
                <wp:effectExtent l="0" t="0" r="0" b="0"/>
                <wp:wrapNone/>
                <wp:docPr id="44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l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1.95pt;mso-wrap-distance-left:9.05pt;mso-wrap-distance-right:9.05pt;mso-wrap-distance-top:0pt;mso-wrap-distance-bottom:0pt;margin-top:507.25pt;mso-position-vertical-relative:page;margin-left:3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le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4674870</wp:posOffset>
                </wp:positionH>
                <wp:positionV relativeFrom="page">
                  <wp:posOffset>6732905</wp:posOffset>
                </wp:positionV>
                <wp:extent cx="916940" cy="151765"/>
                <wp:effectExtent l="0" t="0" r="0" b="0"/>
                <wp:wrapNone/>
                <wp:docPr id="44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1.95pt;mso-wrap-distance-left:9.05pt;mso-wrap-distance-right:9.05pt;mso-wrap-distance-top:0pt;mso-wrap-distance-bottom:0pt;margin-top:530.15pt;mso-position-vertical-relative:page;margin-left:3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4674870</wp:posOffset>
                </wp:positionH>
                <wp:positionV relativeFrom="page">
                  <wp:posOffset>7367270</wp:posOffset>
                </wp:positionV>
                <wp:extent cx="505460" cy="151765"/>
                <wp:effectExtent l="0" t="0" r="0" b="0"/>
                <wp:wrapNone/>
                <wp:docPr id="44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opul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1.95pt;mso-wrap-distance-left:9.05pt;mso-wrap-distance-right:9.05pt;mso-wrap-distance-top:0pt;mso-wrap-distance-bottom:0pt;margin-top:580.1pt;mso-position-vertical-relative:page;margin-left:3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4674870</wp:posOffset>
                </wp:positionH>
                <wp:positionV relativeFrom="page">
                  <wp:posOffset>7828915</wp:posOffset>
                </wp:positionV>
                <wp:extent cx="937895" cy="151765"/>
                <wp:effectExtent l="0" t="0" r="0" b="0"/>
                <wp:wrapNone/>
                <wp:docPr id="44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ping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atisti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1.95pt;mso-wrap-distance-left:9.05pt;mso-wrap-distance-right:9.05pt;mso-wrap-distance-top:0pt;mso-wrap-distance-bottom:0pt;margin-top:616.45pt;mso-position-vertical-relative:page;margin-left:3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ping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atisti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674870</wp:posOffset>
                </wp:positionH>
                <wp:positionV relativeFrom="page">
                  <wp:posOffset>8145780</wp:posOffset>
                </wp:positionV>
                <wp:extent cx="690245" cy="151765"/>
                <wp:effectExtent l="0" t="0" r="0" b="0"/>
                <wp:wrapNone/>
                <wp:docPr id="44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ay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uc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1.95pt;mso-wrap-distance-left:9.05pt;mso-wrap-distance-right:9.05pt;mso-wrap-distance-top:0pt;mso-wrap-distance-bottom:0pt;margin-top:641.4pt;mso-position-vertical-relative:page;margin-left:3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ay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uc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4674870</wp:posOffset>
                </wp:positionH>
                <wp:positionV relativeFrom="page">
                  <wp:posOffset>8437245</wp:posOffset>
                </wp:positionV>
                <wp:extent cx="911225" cy="151765"/>
                <wp:effectExtent l="0" t="0" r="0" b="0"/>
                <wp:wrapNone/>
                <wp:docPr id="44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it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1.95pt;mso-wrap-distance-left:9.05pt;mso-wrap-distance-right:9.05pt;mso-wrap-distance-top:0pt;mso-wrap-distance-bottom:0pt;margin-top:664.35pt;mso-position-vertical-relative:page;margin-left:36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45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45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45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911225</wp:posOffset>
                </wp:positionH>
                <wp:positionV relativeFrom="page">
                  <wp:posOffset>4789805</wp:posOffset>
                </wp:positionV>
                <wp:extent cx="5949950" cy="203200"/>
                <wp:effectExtent l="0" t="0" r="0" b="0"/>
                <wp:wrapNone/>
                <wp:docPr id="45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4347" w:right="433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j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6pt;mso-wrap-distance-left:9.05pt;mso-wrap-distance-right:9.05pt;mso-wrap-distance-top:0pt;mso-wrap-distance-bottom:0pt;margin-top:377.15pt;mso-position-vertical-relative:page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4347" w:right="433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j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911225</wp:posOffset>
                </wp:positionH>
                <wp:positionV relativeFrom="page">
                  <wp:posOffset>4993005</wp:posOffset>
                </wp:positionV>
                <wp:extent cx="254635" cy="494665"/>
                <wp:effectExtent l="0" t="0" r="0" b="0"/>
                <wp:wrapNone/>
                <wp:docPr id="45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38.95pt;mso-wrap-distance-left:9.05pt;mso-wrap-distance-right:9.05pt;mso-wrap-distance-top:0pt;mso-wrap-distance-bottom:0pt;margin-top:393.15pt;mso-position-vertical-relative:page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1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20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1165860</wp:posOffset>
                </wp:positionH>
                <wp:positionV relativeFrom="page">
                  <wp:posOffset>4993005</wp:posOffset>
                </wp:positionV>
                <wp:extent cx="608330" cy="494665"/>
                <wp:effectExtent l="0" t="0" r="0" b="0"/>
                <wp:wrapNone/>
                <wp:docPr id="45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54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8.95pt;mso-wrap-distance-left:9.05pt;mso-wrap-distance-right:9.05pt;mso-wrap-distance-top:0pt;mso-wrap-distance-bottom:0pt;margin-top:393.15pt;mso-position-vertical-relative:page;margin-left: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1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54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1774190</wp:posOffset>
                </wp:positionH>
                <wp:positionV relativeFrom="page">
                  <wp:posOffset>4993005</wp:posOffset>
                </wp:positionV>
                <wp:extent cx="915670" cy="494665"/>
                <wp:effectExtent l="0" t="0" r="0" b="0"/>
                <wp:wrapNone/>
                <wp:docPr id="45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 w:before="1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69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38.95pt;mso-wrap-distance-left:9.05pt;mso-wrap-distance-right:9.05pt;mso-wrap-distance-top:0pt;mso-wrap-distance-bottom:0pt;margin-top:393.15pt;mso-position-vertical-relative:page;margin-left:1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80" w:before="1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69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2689860</wp:posOffset>
                </wp:positionH>
                <wp:positionV relativeFrom="page">
                  <wp:posOffset>4993005</wp:posOffset>
                </wp:positionV>
                <wp:extent cx="768350" cy="494665"/>
                <wp:effectExtent l="0" t="0" r="0" b="0"/>
                <wp:wrapNone/>
                <wp:docPr id="45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47" w:after="0"/>
                              <w:ind w:left="192" w:right="17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vi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3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r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y 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8.95pt;mso-wrap-distance-left:9.05pt;mso-wrap-distance-right:9.05pt;mso-wrap-distance-top:0pt;mso-wrap-distance-bottom:0pt;margin-top:393.15pt;mso-position-vertical-relative:page;margin-left:21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47" w:after="0"/>
                        <w:ind w:left="192" w:right="17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vic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3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 xml:space="preserve">r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y 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3458210</wp:posOffset>
                </wp:positionH>
                <wp:positionV relativeFrom="page">
                  <wp:posOffset>4993005</wp:posOffset>
                </wp:positionV>
                <wp:extent cx="585470" cy="494665"/>
                <wp:effectExtent l="0" t="0" r="0" b="0"/>
                <wp:wrapNone/>
                <wp:docPr id="45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47" w:after="0"/>
                              <w:ind w:left="100" w:right="8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38.95pt;mso-wrap-distance-left:9.05pt;mso-wrap-distance-right:9.05pt;mso-wrap-distance-top:0pt;mso-wrap-distance-bottom:0pt;margin-top:393.15pt;mso-position-vertical-relative:page;margin-left:2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47" w:after="0"/>
                        <w:ind w:left="100" w:right="8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043045</wp:posOffset>
                </wp:positionH>
                <wp:positionV relativeFrom="page">
                  <wp:posOffset>4993005</wp:posOffset>
                </wp:positionV>
                <wp:extent cx="575945" cy="494665"/>
                <wp:effectExtent l="0" t="0" r="0" b="0"/>
                <wp:wrapNone/>
                <wp:docPr id="45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47" w:after="0"/>
                              <w:ind w:left="93" w:right="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8.95pt;mso-wrap-distance-left:9.05pt;mso-wrap-distance-right:9.05pt;mso-wrap-distance-top:0pt;mso-wrap-distance-bottom:0pt;margin-top:393.15pt;mso-position-vertical-relative:page;margin-left:31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47" w:after="0"/>
                        <w:ind w:left="93" w:right="7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618990</wp:posOffset>
                </wp:positionH>
                <wp:positionV relativeFrom="page">
                  <wp:posOffset>4993005</wp:posOffset>
                </wp:positionV>
                <wp:extent cx="1068070" cy="494665"/>
                <wp:effectExtent l="0" t="0" r="0" b="0"/>
                <wp:wrapNone/>
                <wp:docPr id="46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1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0" w:right="125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582" w:right="56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38.95pt;mso-wrap-distance-left:9.05pt;mso-wrap-distance-right:9.05pt;mso-wrap-distance-top:0pt;mso-wrap-distance-bottom:0pt;margin-top:393.15pt;mso-position-vertical-relative:page;margin-left:3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 w:before="1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0" w:right="125" w:hanging="0"/>
                        <w:jc w:val="center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582" w:right="56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5687695</wp:posOffset>
                </wp:positionH>
                <wp:positionV relativeFrom="page">
                  <wp:posOffset>4993005</wp:posOffset>
                </wp:positionV>
                <wp:extent cx="603250" cy="494665"/>
                <wp:effectExtent l="0" t="0" r="0" b="0"/>
                <wp:wrapNone/>
                <wp:docPr id="46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47" w:after="0"/>
                              <w:ind w:left="117" w:right="9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l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e 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38.95pt;mso-wrap-distance-left:9.05pt;mso-wrap-distance-right:9.05pt;mso-wrap-distance-top:0pt;mso-wrap-distance-bottom:0pt;margin-top:393.15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47" w:after="0"/>
                        <w:ind w:left="117" w:right="9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l 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e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6290945</wp:posOffset>
                </wp:positionH>
                <wp:positionV relativeFrom="page">
                  <wp:posOffset>4993005</wp:posOffset>
                </wp:positionV>
                <wp:extent cx="570230" cy="494665"/>
                <wp:effectExtent l="0" t="0" r="0" b="0"/>
                <wp:wrapNone/>
                <wp:docPr id="46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47" w:after="0"/>
                              <w:ind w:left="134" w:right="117" w:firstLine="2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DP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 xml:space="preserve">n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1&amp;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38.95pt;mso-wrap-distance-left:9.05pt;mso-wrap-distance-right:9.05pt;mso-wrap-distance-top:0pt;mso-wrap-distance-bottom:0pt;margin-top:393.15pt;mso-position-vertical-relative:page;margin-left:49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47" w:after="0"/>
                        <w:ind w:left="134" w:right="117" w:firstLine="2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 xml:space="preserve">DP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 xml:space="preserve">n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1&amp;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911225</wp:posOffset>
                </wp:positionH>
                <wp:positionV relativeFrom="page">
                  <wp:posOffset>5487670</wp:posOffset>
                </wp:positionV>
                <wp:extent cx="254635" cy="3485515"/>
                <wp:effectExtent l="0" t="0" r="0" b="0"/>
                <wp:wrapNone/>
                <wp:docPr id="46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74.45pt;mso-wrap-distance-left:9.05pt;mso-wrap-distance-right:9.05pt;mso-wrap-distance-top:0pt;mso-wrap-distance-bottom:0pt;margin-top:432.1pt;mso-position-vertical-relative:page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1165860</wp:posOffset>
                </wp:positionH>
                <wp:positionV relativeFrom="page">
                  <wp:posOffset>5487670</wp:posOffset>
                </wp:positionV>
                <wp:extent cx="608330" cy="3485515"/>
                <wp:effectExtent l="0" t="0" r="0" b="0"/>
                <wp:wrapNone/>
                <wp:docPr id="46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74.45pt;mso-wrap-distance-left:9.05pt;mso-wrap-distance-right:9.05pt;mso-wrap-distance-top:0pt;mso-wrap-distance-bottom:0pt;margin-top:432.1pt;mso-position-vertical-relative:page;margin-left: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774190</wp:posOffset>
                </wp:positionH>
                <wp:positionV relativeFrom="page">
                  <wp:posOffset>5487670</wp:posOffset>
                </wp:positionV>
                <wp:extent cx="915670" cy="3485515"/>
                <wp:effectExtent l="0" t="0" r="0" b="0"/>
                <wp:wrapNone/>
                <wp:docPr id="46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ind w:left="108" w:right="7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for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luding tho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ast Cancer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y) 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ion 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ce bas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 enabl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 specifi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 a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yp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categ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s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10" w:after="0"/>
                              <w:rPr>
                                <w:rFonts w:ascii="Arial Narrow" w:hAnsi="Arial Narrow" w:eastAsia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08" w:right="132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opulation 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ics, coh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ping stat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t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s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74.45pt;mso-wrap-distance-left:9.05pt;mso-wrap-distance-right:9.05pt;mso-wrap-distance-top:0pt;mso-wrap-distance-bottom:0pt;margin-top:432.1pt;mso-position-vertical-relative:page;margin-left:1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ind w:left="108" w:right="7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for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luding thos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ast Cancer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y) 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ion 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ce based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 enabl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 specific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 a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ypes</w:t>
                      </w:r>
                      <w:r>
                        <w:rPr>
                          <w:rFonts w:eastAsia="Arial Narrow" w:cs="Arial Narrow" w:ascii="Arial Narrow" w:hAnsi="Arial Narrow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categ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s</w:t>
                      </w:r>
                    </w:p>
                    <w:p>
                      <w:pPr>
                        <w:pStyle w:val="Normal"/>
                        <w:spacing w:lineRule="exact" w:line="100" w:before="10" w:after="0"/>
                        <w:rPr>
                          <w:rFonts w:ascii="Arial Narrow" w:hAnsi="Arial Narrow" w:eastAsia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08" w:right="132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s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opulation 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ics, coh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ping stats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t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s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2689860</wp:posOffset>
                </wp:positionH>
                <wp:positionV relativeFrom="page">
                  <wp:posOffset>5487670</wp:posOffset>
                </wp:positionV>
                <wp:extent cx="768350" cy="3485515"/>
                <wp:effectExtent l="0" t="0" r="0" b="0"/>
                <wp:wrapNone/>
                <wp:docPr id="46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ind w:left="108" w:right="12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llo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 action 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nce including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 h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 cancer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ked 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,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 and in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plete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8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" w:after="0"/>
                              <w:rPr>
                                <w:rFonts w:ascii="Arial Narrow" w:hAnsi="Arial Narrow" w:eastAsia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08" w:right="82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des 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phic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ved 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108" w:right="89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 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n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a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74.45pt;mso-wrap-distance-left:9.05pt;mso-wrap-distance-right:9.05pt;mso-wrap-distance-top:0pt;mso-wrap-distance-bottom:0pt;margin-top:432.1pt;mso-position-vertical-relative:page;margin-left:21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ind w:left="108" w:right="12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llo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 action 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nce including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 hy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 cancer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ked 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,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 and in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plete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ults</w:t>
                      </w:r>
                    </w:p>
                    <w:p>
                      <w:pPr>
                        <w:pStyle w:val="Normal"/>
                        <w:spacing w:lineRule="auto" w:line="240" w:before="38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10" w:before="1" w:after="0"/>
                        <w:rPr>
                          <w:rFonts w:ascii="Arial Narrow" w:hAnsi="Arial Narrow" w:eastAsia="Arial Narrow" w:cs="Arial Narrow"/>
                          <w:sz w:val="11"/>
                          <w:szCs w:val="11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08" w:right="82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s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c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des 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phic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 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ved 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108" w:right="89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 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nt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ag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458210</wp:posOffset>
                </wp:positionH>
                <wp:positionV relativeFrom="page">
                  <wp:posOffset>5487670</wp:posOffset>
                </wp:positionV>
                <wp:extent cx="585470" cy="3485515"/>
                <wp:effectExtent l="0" t="0" r="0" b="0"/>
                <wp:wrapNone/>
                <wp:docPr id="46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74.45pt;mso-wrap-distance-left:9.05pt;mso-wrap-distance-right:9.05pt;mso-wrap-distance-top:0pt;mso-wrap-distance-bottom:0pt;margin-top:432.1pt;mso-position-vertical-relative:page;margin-left:27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043045</wp:posOffset>
                </wp:positionH>
                <wp:positionV relativeFrom="page">
                  <wp:posOffset>5487670</wp:posOffset>
                </wp:positionV>
                <wp:extent cx="575945" cy="3485515"/>
                <wp:effectExtent l="0" t="0" r="0" b="0"/>
                <wp:wrapNone/>
                <wp:docPr id="46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74.45pt;mso-wrap-distance-left:9.05pt;mso-wrap-distance-right:9.05pt;mso-wrap-distance-top:0pt;mso-wrap-distance-bottom:0pt;margin-top:432.1pt;mso-position-vertical-relative:page;margin-left:31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618990</wp:posOffset>
                </wp:positionH>
                <wp:positionV relativeFrom="page">
                  <wp:posOffset>5487670</wp:posOffset>
                </wp:positionV>
                <wp:extent cx="1068070" cy="3485515"/>
                <wp:effectExtent l="0" t="0" r="0" b="0"/>
                <wp:wrapNone/>
                <wp:docPr id="46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 w:before="45" w:after="0"/>
                              <w:ind w:left="108" w:right="106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 s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.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7" w:after="0"/>
                              <w:rPr>
                                <w:rFonts w:ascii="Arial Narrow" w:hAnsi="Arial Narrow" w:eastAsia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77" w:before="0" w:after="0"/>
                              <w:ind w:left="108" w:right="111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 ab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spacing w:lineRule="auto" w:line="477" w:before="3" w:after="0"/>
                              <w:ind w:left="108" w:right="37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up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4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9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0" w:before="0" w:after="0"/>
                              <w:ind w:left="108" w:right="226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phics, Out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h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6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ind w:left="108" w:right="205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L7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r suc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C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274.45pt;mso-wrap-distance-left:9.05pt;mso-wrap-distance-right:9.05pt;mso-wrap-distance-top:0pt;mso-wrap-distance-bottom:0pt;margin-top:432.1pt;mso-position-vertical-relative:page;margin-left:36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 w:before="45" w:after="0"/>
                        <w:ind w:left="108" w:right="106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 s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.</w:t>
                      </w:r>
                    </w:p>
                    <w:p>
                      <w:pPr>
                        <w:pStyle w:val="Normal"/>
                        <w:spacing w:lineRule="exact" w:line="100" w:before="7" w:after="0"/>
                        <w:rPr>
                          <w:rFonts w:ascii="Arial Narrow" w:hAnsi="Arial Narrow" w:eastAsia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77" w:before="0" w:after="0"/>
                        <w:ind w:left="108" w:right="111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 abn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</w:p>
                    <w:p>
                      <w:pPr>
                        <w:pStyle w:val="Normal"/>
                        <w:spacing w:lineRule="auto" w:line="477" w:before="3" w:after="0"/>
                        <w:ind w:left="108" w:right="37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T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)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up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auto" w:line="240" w:before="84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so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–</w:t>
                      </w:r>
                    </w:p>
                    <w:p>
                      <w:pPr>
                        <w:pStyle w:val="Normal"/>
                        <w:spacing w:lineRule="exact" w:line="220" w:before="9" w:after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80" w:before="0" w:after="0"/>
                        <w:ind w:left="108" w:right="226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phics, Out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h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20" w:before="6" w:after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ind w:left="108" w:right="205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t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L7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r suc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C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687695</wp:posOffset>
                </wp:positionH>
                <wp:positionV relativeFrom="page">
                  <wp:posOffset>5487670</wp:posOffset>
                </wp:positionV>
                <wp:extent cx="603250" cy="3485515"/>
                <wp:effectExtent l="0" t="0" r="0" b="0"/>
                <wp:wrapNone/>
                <wp:docPr id="47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" w:after="0"/>
                              <w:rPr>
                                <w:rFonts w:ascii="Arial Narrow" w:hAnsi="Arial Narrow" w:eastAsia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274.45pt;mso-wrap-distance-left:9.05pt;mso-wrap-distance-right:9.05pt;mso-wrap-distance-top:0pt;mso-wrap-distance-bottom:0pt;margin-top:432.1pt;mso-position-vertical-relative:page;margin-left:44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10" w:before="1" w:after="0"/>
                        <w:rPr>
                          <w:rFonts w:ascii="Arial Narrow" w:hAnsi="Arial Narrow" w:eastAsia="Arial Narrow" w:cs="Arial Narrow"/>
                          <w:sz w:val="11"/>
                          <w:szCs w:val="11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6290945</wp:posOffset>
                </wp:positionH>
                <wp:positionV relativeFrom="page">
                  <wp:posOffset>5487670</wp:posOffset>
                </wp:positionV>
                <wp:extent cx="570230" cy="3485515"/>
                <wp:effectExtent l="0" t="0" r="0" b="0"/>
                <wp:wrapNone/>
                <wp:docPr id="47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74.45pt;mso-wrap-distance-left:9.05pt;mso-wrap-distance-right:9.05pt;mso-wrap-distance-top:0pt;mso-wrap-distance-bottom:0pt;margin-top:432.1pt;mso-position-vertical-relative:page;margin-left:49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904875</wp:posOffset>
                </wp:positionH>
                <wp:positionV relativeFrom="page">
                  <wp:posOffset>913765</wp:posOffset>
                </wp:positionV>
                <wp:extent cx="5962015" cy="2270125"/>
                <wp:effectExtent l="4445" t="3810" r="4445" b="2540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2270160"/>
                          <a:chOff x="0" y="0"/>
                          <a:chExt cx="5961960" cy="227016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440" y="1759"/>
                                  </a:moveTo>
                                  <a:lnTo>
                                    <a:pt x="1543" y="1759"/>
                                  </a:lnTo>
                                  <a:lnTo>
                                    <a:pt x="1543" y="1450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440" y="175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1400" y="324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0697" y="1759"/>
                                  </a:moveTo>
                                  <a:lnTo>
                                    <a:pt x="10800" y="1759"/>
                                  </a:lnTo>
                                  <a:lnTo>
                                    <a:pt x="10800" y="1450"/>
                                  </a:lnTo>
                                  <a:lnTo>
                                    <a:pt x="10697" y="1450"/>
                                  </a:lnTo>
                                  <a:lnTo>
                                    <a:pt x="10697" y="175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8190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19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4" h="310">
                                  <a:moveTo>
                                    <a:pt x="1543" y="1759"/>
                                  </a:moveTo>
                                  <a:lnTo>
                                    <a:pt x="10697" y="1759"/>
                                  </a:lnTo>
                                  <a:lnTo>
                                    <a:pt x="10697" y="1450"/>
                                  </a:lnTo>
                                  <a:lnTo>
                                    <a:pt x="1543" y="1450"/>
                                  </a:lnTo>
                                  <a:lnTo>
                                    <a:pt x="1543" y="175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1445"/>
                                  </a:moveTo>
                                  <a:lnTo>
                                    <a:pt x="10810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26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6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4">
                                  <a:moveTo>
                                    <a:pt x="1435" y="1450"/>
                                  </a:moveTo>
                                  <a:lnTo>
                                    <a:pt x="1435" y="5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0160" y="3240"/>
                            <a:ext cx="1440" cy="226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6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54">
                                  <a:moveTo>
                                    <a:pt x="10805" y="1450"/>
                                  </a:moveTo>
                                  <a:lnTo>
                                    <a:pt x="10805" y="5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440" y="2078"/>
                                  </a:moveTo>
                                  <a:lnTo>
                                    <a:pt x="1543" y="2078"/>
                                  </a:lnTo>
                                  <a:lnTo>
                                    <a:pt x="1543" y="1769"/>
                                  </a:lnTo>
                                  <a:lnTo>
                                    <a:pt x="1440" y="1769"/>
                                  </a:lnTo>
                                  <a:lnTo>
                                    <a:pt x="1440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40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793" y="2078"/>
                                  </a:moveTo>
                                  <a:lnTo>
                                    <a:pt x="1896" y="2078"/>
                                  </a:lnTo>
                                  <a:lnTo>
                                    <a:pt x="1896" y="1769"/>
                                  </a:lnTo>
                                  <a:lnTo>
                                    <a:pt x="1793" y="1769"/>
                                  </a:lnTo>
                                  <a:lnTo>
                                    <a:pt x="1793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05920"/>
                            <a:ext cx="1587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7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310">
                                  <a:moveTo>
                                    <a:pt x="1543" y="2078"/>
                                  </a:moveTo>
                                  <a:lnTo>
                                    <a:pt x="1793" y="2078"/>
                                  </a:lnTo>
                                  <a:lnTo>
                                    <a:pt x="1793" y="1769"/>
                                  </a:lnTo>
                                  <a:lnTo>
                                    <a:pt x="1543" y="1769"/>
                                  </a:lnTo>
                                  <a:lnTo>
                                    <a:pt x="1543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906" y="2078"/>
                                  </a:moveTo>
                                  <a:lnTo>
                                    <a:pt x="2009" y="2078"/>
                                  </a:lnTo>
                                  <a:lnTo>
                                    <a:pt x="2009" y="1769"/>
                                  </a:lnTo>
                                  <a:lnTo>
                                    <a:pt x="1906" y="1769"/>
                                  </a:lnTo>
                                  <a:lnTo>
                                    <a:pt x="1906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72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3314" y="2078"/>
                                  </a:moveTo>
                                  <a:lnTo>
                                    <a:pt x="3418" y="2078"/>
                                  </a:lnTo>
                                  <a:lnTo>
                                    <a:pt x="3418" y="1769"/>
                                  </a:lnTo>
                                  <a:lnTo>
                                    <a:pt x="3314" y="1769"/>
                                  </a:lnTo>
                                  <a:lnTo>
                                    <a:pt x="3314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560" y="205920"/>
                            <a:ext cx="8294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94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6" h="310">
                                  <a:moveTo>
                                    <a:pt x="2009" y="2078"/>
                                  </a:moveTo>
                                  <a:lnTo>
                                    <a:pt x="3314" y="2078"/>
                                  </a:lnTo>
                                  <a:lnTo>
                                    <a:pt x="3314" y="1769"/>
                                  </a:lnTo>
                                  <a:lnTo>
                                    <a:pt x="2009" y="1769"/>
                                  </a:lnTo>
                                  <a:lnTo>
                                    <a:pt x="2009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3427" y="2078"/>
                                  </a:moveTo>
                                  <a:lnTo>
                                    <a:pt x="3530" y="2078"/>
                                  </a:lnTo>
                                  <a:lnTo>
                                    <a:pt x="3530" y="1769"/>
                                  </a:lnTo>
                                  <a:lnTo>
                                    <a:pt x="3427" y="1769"/>
                                  </a:lnTo>
                                  <a:lnTo>
                                    <a:pt x="3427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092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5647" y="2078"/>
                                  </a:moveTo>
                                  <a:lnTo>
                                    <a:pt x="5750" y="2078"/>
                                  </a:lnTo>
                                  <a:lnTo>
                                    <a:pt x="5750" y="1769"/>
                                  </a:lnTo>
                                  <a:lnTo>
                                    <a:pt x="5647" y="1769"/>
                                  </a:lnTo>
                                  <a:lnTo>
                                    <a:pt x="5647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4880" y="205920"/>
                            <a:ext cx="13449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4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7" h="310">
                                  <a:moveTo>
                                    <a:pt x="3530" y="2078"/>
                                  </a:moveTo>
                                  <a:lnTo>
                                    <a:pt x="5647" y="2078"/>
                                  </a:lnTo>
                                  <a:lnTo>
                                    <a:pt x="5647" y="1769"/>
                                  </a:lnTo>
                                  <a:lnTo>
                                    <a:pt x="3530" y="1769"/>
                                  </a:lnTo>
                                  <a:lnTo>
                                    <a:pt x="3530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256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5760" y="2078"/>
                                  </a:moveTo>
                                  <a:lnTo>
                                    <a:pt x="5863" y="2078"/>
                                  </a:lnTo>
                                  <a:lnTo>
                                    <a:pt x="5863" y="1769"/>
                                  </a:lnTo>
                                  <a:lnTo>
                                    <a:pt x="5760" y="1769"/>
                                  </a:lnTo>
                                  <a:lnTo>
                                    <a:pt x="5760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616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8030" y="2078"/>
                                  </a:moveTo>
                                  <a:lnTo>
                                    <a:pt x="8134" y="2078"/>
                                  </a:lnTo>
                                  <a:lnTo>
                                    <a:pt x="8134" y="1769"/>
                                  </a:lnTo>
                                  <a:lnTo>
                                    <a:pt x="8030" y="1769"/>
                                  </a:lnTo>
                                  <a:lnTo>
                                    <a:pt x="8030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18080" y="205920"/>
                            <a:ext cx="137664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66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7" h="310">
                                  <a:moveTo>
                                    <a:pt x="5863" y="2078"/>
                                  </a:moveTo>
                                  <a:lnTo>
                                    <a:pt x="8030" y="2078"/>
                                  </a:lnTo>
                                  <a:lnTo>
                                    <a:pt x="8030" y="1769"/>
                                  </a:lnTo>
                                  <a:lnTo>
                                    <a:pt x="5863" y="1769"/>
                                  </a:lnTo>
                                  <a:lnTo>
                                    <a:pt x="5863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780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8143" y="2078"/>
                                  </a:moveTo>
                                  <a:lnTo>
                                    <a:pt x="8246" y="2078"/>
                                  </a:lnTo>
                                  <a:lnTo>
                                    <a:pt x="8246" y="1769"/>
                                  </a:lnTo>
                                  <a:lnTo>
                                    <a:pt x="8143" y="1769"/>
                                  </a:lnTo>
                                  <a:lnTo>
                                    <a:pt x="8143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1400" y="205920"/>
                            <a:ext cx="655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10">
                                  <a:moveTo>
                                    <a:pt x="10697" y="2078"/>
                                  </a:moveTo>
                                  <a:lnTo>
                                    <a:pt x="10800" y="2078"/>
                                  </a:lnTo>
                                  <a:lnTo>
                                    <a:pt x="10800" y="1769"/>
                                  </a:lnTo>
                                  <a:lnTo>
                                    <a:pt x="10697" y="1769"/>
                                  </a:lnTo>
                                  <a:lnTo>
                                    <a:pt x="10697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3320" y="205920"/>
                            <a:ext cx="15570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700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0" h="310">
                                  <a:moveTo>
                                    <a:pt x="8246" y="2078"/>
                                  </a:moveTo>
                                  <a:lnTo>
                                    <a:pt x="10697" y="2078"/>
                                  </a:lnTo>
                                  <a:lnTo>
                                    <a:pt x="10697" y="1769"/>
                                  </a:lnTo>
                                  <a:lnTo>
                                    <a:pt x="8246" y="1769"/>
                                  </a:lnTo>
                                  <a:lnTo>
                                    <a:pt x="8246" y="20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80"/>
                            <a:ext cx="596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1764"/>
                                  </a:moveTo>
                                  <a:lnTo>
                                    <a:pt x="10810" y="176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05920"/>
                            <a:ext cx="1440" cy="205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1901" y="1769"/>
                                  </a:moveTo>
                                  <a:lnTo>
                                    <a:pt x="1901" y="5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120" y="205920"/>
                            <a:ext cx="1440" cy="205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3422" y="1769"/>
                                  </a:moveTo>
                                  <a:lnTo>
                                    <a:pt x="3422" y="5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9680" y="205920"/>
                            <a:ext cx="1440" cy="205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5755" y="1769"/>
                                  </a:moveTo>
                                  <a:lnTo>
                                    <a:pt x="5755" y="5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4560" y="205920"/>
                            <a:ext cx="1440" cy="205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35">
                                  <a:moveTo>
                                    <a:pt x="8138" y="1769"/>
                                  </a:moveTo>
                                  <a:lnTo>
                                    <a:pt x="8138" y="500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5720"/>
                            <a:ext cx="596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2083"/>
                                  </a:moveTo>
                                  <a:lnTo>
                                    <a:pt x="10810" y="20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8720"/>
                            <a:ext cx="5961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1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5009"/>
                                  </a:moveTo>
                                  <a:lnTo>
                                    <a:pt x="10810" y="50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71.95pt;width:469.45pt;height:178.75pt" coordorigin="1425,1439" coordsize="9389,3575">
                <v:group id="shape_0" style="position:absolute;left:1435;top:1444;width:103;height:310">
                  <v:shape id="shape_0" coordorigin="1440,1450" coordsize="103,310" path="m1440,1759l1543,1759l1543,1450l1440,1450l1440,1759e" fillcolor="#dadada" stroked="f" o:allowincell="f" style="position:absolute;left:1435;top:144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03;top:1444;width:103;height:310">
                  <v:shape id="shape_0" coordorigin="10697,1450" coordsize="103,310" path="m10697,1759l10800,1759l10800,1450l10697,1450l10697,1759e" fillcolor="#dadada" stroked="f" o:allowincell="f" style="position:absolute;left:10703;top:1444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38;top:1444;width:9164;height:310">
                  <v:shape id="shape_0" coordorigin="1543,1450" coordsize="9154,310" path="m1543,1759l10697,1759l10697,1450l1543,1450l1543,1759e" fillcolor="#dadada" stroked="f" o:allowincell="f" style="position:absolute;left:1538;top:1444;width:9163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5;top:1439;width:9389;height:2">
                  <v:shape id="shape_0" coordorigin="1430,1445" coordsize="9379,0" path="m1430,1445l10810,1445e" stroked="t" o:allowincell="f" style="position:absolute;left:1425;top:1439;width:938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0;top:1444;width:2;height:3562">
                  <v:shape id="shape_0" coordorigin="1435,1450" coordsize="0,3554" path="m1435,1450l1435,5004e" stroked="t" o:allowincell="f" style="position:absolute;left:1430;top:1444;width:1;height:356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11;top:1444;width:2;height:3562">
                  <v:shape id="shape_0" coordorigin="10805,1450" coordsize="0,3554" path="m10805,1450l10805,5004e" stroked="t" o:allowincell="f" style="position:absolute;left:10811;top:1444;width:1;height:356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5;top:1763;width:103;height:310">
                  <v:shape id="shape_0" coordorigin="1440,1769" coordsize="103,310" path="m1440,2078l1543,2078l1543,1769l1440,1769l1440,2078e" fillcolor="#dadada" stroked="f" o:allowincell="f" style="position:absolute;left:1435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788;top:1763;width:103;height:310">
                  <v:shape id="shape_0" coordorigin="1793,1769" coordsize="103,310" path="m1793,2078l1896,2078l1896,1769l1793,1769l1793,2078e" fillcolor="#dadada" stroked="f" o:allowincell="f" style="position:absolute;left:1788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38;top:1763;width:250;height:310">
                  <v:shape id="shape_0" coordorigin="1543,1769" coordsize="250,310" path="m1543,2078l1793,2078l1793,1769l1543,1769l1543,2078e" fillcolor="#dadada" stroked="f" o:allowincell="f" style="position:absolute;left:1538;top:1763;width:249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901;top:1763;width:103;height:310">
                  <v:shape id="shape_0" coordorigin="1906,1769" coordsize="103,310" path="m1906,2078l2009,2078l2009,1769l1906,1769l1906,2078e" fillcolor="#dadada" stroked="f" o:allowincell="f" style="position:absolute;left:1901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11;top:1763;width:103;height:310">
                  <v:shape id="shape_0" coordorigin="3314,1769" coordsize="103,310" path="m3314,2078l3418,2078l3418,1769l3314,1769l3314,2078e" fillcolor="#dadada" stroked="f" o:allowincell="f" style="position:absolute;left:3311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2004;top:1763;width:1306;height:310">
                  <v:shape id="shape_0" coordorigin="2009,1769" coordsize="1306,310" path="m2009,2078l3314,2078l3314,1769l2009,1769l2009,2078e" fillcolor="#dadada" stroked="f" o:allowincell="f" style="position:absolute;left:2004;top:1763;width:1305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424;top:1763;width:103;height:310">
                  <v:shape id="shape_0" coordorigin="3427,1769" coordsize="103,310" path="m3427,2078l3530,2078l3530,1769l3427,1769l3427,2078e" fillcolor="#dadada" stroked="f" o:allowincell="f" style="position:absolute;left:3424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647;top:1763;width:103;height:310">
                  <v:shape id="shape_0" coordorigin="5647,1769" coordsize="103,310" path="m5647,2078l5750,2078l5750,1769l5647,1769l5647,2078e" fillcolor="#dadada" stroked="f" o:allowincell="f" style="position:absolute;left:5647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527;top:1763;width:2118;height:310">
                  <v:shape id="shape_0" coordorigin="3530,1769" coordsize="2117,310" path="m3530,2078l5647,2078l5647,1769l3530,1769l3530,2078e" fillcolor="#dadada" stroked="f" o:allowincell="f" style="position:absolute;left:3527;top:1763;width:2117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760;top:1763;width:103;height:310">
                  <v:shape id="shape_0" coordorigin="5760,1769" coordsize="103,310" path="m5760,2078l5863,2078l5863,1769l5760,1769l5760,2078e" fillcolor="#dadada" stroked="f" o:allowincell="f" style="position:absolute;left:5760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033;top:1763;width:103;height:310">
                  <v:shape id="shape_0" coordorigin="8030,1769" coordsize="103,310" path="m8030,2078l8134,2078l8134,1769l8030,1769l8030,2078e" fillcolor="#dadada" stroked="f" o:allowincell="f" style="position:absolute;left:8033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863;top:1763;width:2168;height:310">
                  <v:shape id="shape_0" coordorigin="5863,1769" coordsize="2167,310" path="m5863,2078l8030,2078l8030,1769l5863,1769l5863,2078e" fillcolor="#dadada" stroked="f" o:allowincell="f" style="position:absolute;left:5863;top:1763;width:2167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146;top:1763;width:103;height:310">
                  <v:shape id="shape_0" coordorigin="8143,1769" coordsize="103,310" path="m8143,2078l8246,2078l8246,1769l8143,1769l8143,2078e" fillcolor="#dadada" stroked="f" o:allowincell="f" style="position:absolute;left:8146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703;top:1763;width:103;height:310">
                  <v:shape id="shape_0" coordorigin="10697,1769" coordsize="103,310" path="m10697,2078l10800,2078l10800,1769l10697,1769l10697,2078e" fillcolor="#dadada" stroked="f" o:allowincell="f" style="position:absolute;left:10703;top:1763;width:102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249;top:1763;width:2452;height:310">
                  <v:shape id="shape_0" coordorigin="8246,1769" coordsize="2450,310" path="m8246,2078l10697,2078l10697,1769l8246,1769l8246,2078e" fillcolor="#dadada" stroked="f" o:allowincell="f" style="position:absolute;left:8249;top:1763;width:2451;height:30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5;top:1758;width:9389;height:2">
                  <v:shape id="shape_0" coordorigin="1430,1764" coordsize="9379,0" path="m1430,1764l10810,1764e" stroked="t" o:allowincell="f" style="position:absolute;left:1425;top:1758;width:938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896;top:1763;width:2;height:3243">
                  <v:shape id="shape_0" coordorigin="1901,1769" coordsize="0,3235" path="m1901,1769l1901,5004e" stroked="t" o:allowincell="f" style="position:absolute;left:1896;top:1763;width:1;height:324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419;top:1763;width:2;height:3243">
                  <v:shape id="shape_0" coordorigin="3422,1769" coordsize="0,3235" path="m3422,1769l3422,5004e" stroked="t" o:allowincell="f" style="position:absolute;left:3419;top:1763;width:1;height:324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755;top:1763;width:2;height:3243">
                  <v:shape id="shape_0" coordorigin="5755,1769" coordsize="0,3235" path="m5755,1769l5755,5004e" stroked="t" o:allowincell="f" style="position:absolute;left:5755;top:1763;width:1;height:324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141;top:1763;width:2;height:3243">
                  <v:shape id="shape_0" coordorigin="8138,1769" coordsize="0,3235" path="m8138,1769l8138,5004e" stroked="t" o:allowincell="f" style="position:absolute;left:8141;top:1763;width:1;height:324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5;top:2078;width:9389;height:2">
                  <v:shape id="shape_0" coordorigin="1430,2083" coordsize="9379,0" path="m1430,2083l10810,2083e" stroked="t" o:allowincell="f" style="position:absolute;left:1425;top:2078;width:938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5;top:5012;width:9389;height:2">
                  <v:shape id="shape_0" coordorigin="1430,5009" coordsize="9379,0" path="m1430,5009l10810,5009e" stroked="t" o:allowincell="f" style="position:absolute;left:1425;top:5012;width:938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907415</wp:posOffset>
                </wp:positionH>
                <wp:positionV relativeFrom="page">
                  <wp:posOffset>4090035</wp:posOffset>
                </wp:positionV>
                <wp:extent cx="5955665" cy="1066165"/>
                <wp:effectExtent l="4445" t="3810" r="3810" b="2540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1066320"/>
                          <a:chOff x="0" y="0"/>
                          <a:chExt cx="5955840" cy="106632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1445" y="7030"/>
                                  </a:moveTo>
                                  <a:lnTo>
                                    <a:pt x="1548" y="7030"/>
                                  </a:lnTo>
                                  <a:lnTo>
                                    <a:pt x="1548" y="6451"/>
                                  </a:lnTo>
                                  <a:lnTo>
                                    <a:pt x="1445" y="6451"/>
                                  </a:lnTo>
                                  <a:lnTo>
                                    <a:pt x="1445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8960" y="3240"/>
                            <a:ext cx="6552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3211" y="7030"/>
                                  </a:moveTo>
                                  <a:lnTo>
                                    <a:pt x="3314" y="7030"/>
                                  </a:lnTo>
                                  <a:lnTo>
                                    <a:pt x="3314" y="6451"/>
                                  </a:lnTo>
                                  <a:lnTo>
                                    <a:pt x="3211" y="6451"/>
                                  </a:lnTo>
                                  <a:lnTo>
                                    <a:pt x="3211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055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5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288">
                                  <a:moveTo>
                                    <a:pt x="1548" y="6739"/>
                                  </a:moveTo>
                                  <a:lnTo>
                                    <a:pt x="3211" y="6739"/>
                                  </a:lnTo>
                                  <a:lnTo>
                                    <a:pt x="3211" y="6451"/>
                                  </a:lnTo>
                                  <a:lnTo>
                                    <a:pt x="1548" y="6451"/>
                                  </a:lnTo>
                                  <a:lnTo>
                                    <a:pt x="1548" y="673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86840"/>
                            <a:ext cx="10558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5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290">
                                  <a:moveTo>
                                    <a:pt x="1548" y="7030"/>
                                  </a:moveTo>
                                  <a:lnTo>
                                    <a:pt x="3211" y="7030"/>
                                  </a:lnTo>
                                  <a:lnTo>
                                    <a:pt x="3211" y="6739"/>
                                  </a:lnTo>
                                  <a:lnTo>
                                    <a:pt x="1548" y="6739"/>
                                  </a:lnTo>
                                  <a:lnTo>
                                    <a:pt x="1548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960" y="3240"/>
                            <a:ext cx="17157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57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228">
                                  <a:moveTo>
                                    <a:pt x="3324" y="6679"/>
                                  </a:moveTo>
                                  <a:lnTo>
                                    <a:pt x="6024" y="6679"/>
                                  </a:lnTo>
                                  <a:lnTo>
                                    <a:pt x="6024" y="6451"/>
                                  </a:lnTo>
                                  <a:lnTo>
                                    <a:pt x="3324" y="6451"/>
                                  </a:lnTo>
                                  <a:lnTo>
                                    <a:pt x="3324" y="667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0960" y="14868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324" y="7030"/>
                                  </a:moveTo>
                                  <a:lnTo>
                                    <a:pt x="3427" y="7030"/>
                                  </a:lnTo>
                                  <a:lnTo>
                                    <a:pt x="3427" y="6679"/>
                                  </a:lnTo>
                                  <a:lnTo>
                                    <a:pt x="3324" y="6679"/>
                                  </a:lnTo>
                                  <a:lnTo>
                                    <a:pt x="3324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920" y="14868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5921" y="7030"/>
                                  </a:moveTo>
                                  <a:lnTo>
                                    <a:pt x="6024" y="7030"/>
                                  </a:lnTo>
                                  <a:lnTo>
                                    <a:pt x="6024" y="6679"/>
                                  </a:lnTo>
                                  <a:lnTo>
                                    <a:pt x="5921" y="6679"/>
                                  </a:lnTo>
                                  <a:lnTo>
                                    <a:pt x="5921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6120" y="148680"/>
                            <a:ext cx="158436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43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4" h="350">
                                  <a:moveTo>
                                    <a:pt x="3427" y="7030"/>
                                  </a:moveTo>
                                  <a:lnTo>
                                    <a:pt x="5921" y="7030"/>
                                  </a:lnTo>
                                  <a:lnTo>
                                    <a:pt x="5921" y="6679"/>
                                  </a:lnTo>
                                  <a:lnTo>
                                    <a:pt x="3427" y="6679"/>
                                  </a:lnTo>
                                  <a:lnTo>
                                    <a:pt x="3427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3560" y="3240"/>
                            <a:ext cx="6552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6034" y="7030"/>
                                  </a:moveTo>
                                  <a:lnTo>
                                    <a:pt x="6137" y="7030"/>
                                  </a:lnTo>
                                  <a:lnTo>
                                    <a:pt x="6137" y="6451"/>
                                  </a:lnTo>
                                  <a:lnTo>
                                    <a:pt x="6034" y="6451"/>
                                  </a:lnTo>
                                  <a:lnTo>
                                    <a:pt x="6034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9040" y="3240"/>
                            <a:ext cx="65520" cy="3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8465" y="7030"/>
                                  </a:moveTo>
                                  <a:lnTo>
                                    <a:pt x="8568" y="7030"/>
                                  </a:lnTo>
                                  <a:lnTo>
                                    <a:pt x="8568" y="6451"/>
                                  </a:lnTo>
                                  <a:lnTo>
                                    <a:pt x="8465" y="6451"/>
                                  </a:lnTo>
                                  <a:lnTo>
                                    <a:pt x="8465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9080" y="3240"/>
                            <a:ext cx="1478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8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8" h="288">
                                  <a:moveTo>
                                    <a:pt x="6137" y="6739"/>
                                  </a:moveTo>
                                  <a:lnTo>
                                    <a:pt x="8465" y="6739"/>
                                  </a:lnTo>
                                  <a:lnTo>
                                    <a:pt x="8465" y="6451"/>
                                  </a:lnTo>
                                  <a:lnTo>
                                    <a:pt x="6137" y="6451"/>
                                  </a:lnTo>
                                  <a:lnTo>
                                    <a:pt x="6137" y="673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9080" y="186840"/>
                            <a:ext cx="14788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88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8" h="290">
                                  <a:moveTo>
                                    <a:pt x="6137" y="7030"/>
                                  </a:moveTo>
                                  <a:lnTo>
                                    <a:pt x="8465" y="7030"/>
                                  </a:lnTo>
                                  <a:lnTo>
                                    <a:pt x="8465" y="6739"/>
                                  </a:lnTo>
                                  <a:lnTo>
                                    <a:pt x="6137" y="6739"/>
                                  </a:lnTo>
                                  <a:lnTo>
                                    <a:pt x="6137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2120" y="3240"/>
                            <a:ext cx="14072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5" h="228">
                                  <a:moveTo>
                                    <a:pt x="8580" y="6679"/>
                                  </a:moveTo>
                                  <a:lnTo>
                                    <a:pt x="10795" y="6679"/>
                                  </a:lnTo>
                                  <a:lnTo>
                                    <a:pt x="10795" y="6451"/>
                                  </a:lnTo>
                                  <a:lnTo>
                                    <a:pt x="8580" y="6451"/>
                                  </a:lnTo>
                                  <a:lnTo>
                                    <a:pt x="8580" y="6679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2120" y="148680"/>
                            <a:ext cx="6408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50">
                                  <a:moveTo>
                                    <a:pt x="8580" y="7030"/>
                                  </a:moveTo>
                                  <a:lnTo>
                                    <a:pt x="8681" y="7030"/>
                                  </a:lnTo>
                                  <a:lnTo>
                                    <a:pt x="8681" y="6679"/>
                                  </a:lnTo>
                                  <a:lnTo>
                                    <a:pt x="8580" y="6679"/>
                                  </a:lnTo>
                                  <a:lnTo>
                                    <a:pt x="8580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14868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7030"/>
                                  </a:moveTo>
                                  <a:lnTo>
                                    <a:pt x="10795" y="7030"/>
                                  </a:lnTo>
                                  <a:lnTo>
                                    <a:pt x="10795" y="6679"/>
                                  </a:lnTo>
                                  <a:lnTo>
                                    <a:pt x="10692" y="6679"/>
                                  </a:lnTo>
                                  <a:lnTo>
                                    <a:pt x="10692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6200" y="148680"/>
                            <a:ext cx="127764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76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1" h="350">
                                  <a:moveTo>
                                    <a:pt x="8681" y="7030"/>
                                  </a:moveTo>
                                  <a:lnTo>
                                    <a:pt x="10692" y="7030"/>
                                  </a:lnTo>
                                  <a:lnTo>
                                    <a:pt x="10692" y="6679"/>
                                  </a:lnTo>
                                  <a:lnTo>
                                    <a:pt x="8681" y="6679"/>
                                  </a:lnTo>
                                  <a:lnTo>
                                    <a:pt x="8681" y="7030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6446"/>
                                  </a:moveTo>
                                  <a:lnTo>
                                    <a:pt x="10805" y="64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0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8">
                                  <a:moveTo>
                                    <a:pt x="1440" y="6451"/>
                                  </a:moveTo>
                                  <a:lnTo>
                                    <a:pt x="1440" y="81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720" y="3240"/>
                            <a:ext cx="1440" cy="10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8">
                                  <a:moveTo>
                                    <a:pt x="3319" y="6451"/>
                                  </a:moveTo>
                                  <a:lnTo>
                                    <a:pt x="3319" y="81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0320" y="3240"/>
                            <a:ext cx="1440" cy="10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8">
                                  <a:moveTo>
                                    <a:pt x="6029" y="6451"/>
                                  </a:moveTo>
                                  <a:lnTo>
                                    <a:pt x="6029" y="81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8880" y="3240"/>
                            <a:ext cx="1440" cy="10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8">
                                  <a:moveTo>
                                    <a:pt x="8575" y="6451"/>
                                  </a:moveTo>
                                  <a:lnTo>
                                    <a:pt x="8575" y="81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105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58">
                                  <a:moveTo>
                                    <a:pt x="10800" y="6451"/>
                                  </a:moveTo>
                                  <a:lnTo>
                                    <a:pt x="10800" y="81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512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7034"/>
                                  </a:moveTo>
                                  <a:lnTo>
                                    <a:pt x="10805" y="70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51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7394"/>
                                  </a:moveTo>
                                  <a:lnTo>
                                    <a:pt x="10805" y="73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52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7754"/>
                                  </a:moveTo>
                                  <a:lnTo>
                                    <a:pt x="10805" y="775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48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8114"/>
                                  </a:moveTo>
                                  <a:lnTo>
                                    <a:pt x="10805" y="81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322.05pt;width:468.95pt;height:83.95pt" coordorigin="1429,6441" coordsize="9379,1679">
                <v:group id="shape_0" style="position:absolute;left:1439;top:6446;width:103;height:580">
                  <v:shape id="shape_0" coordorigin="1445,6451" coordsize="103,578" path="m1445,7030l1548,7030l1548,6451l1445,6451l1445,7030e" fillcolor="#dadada" stroked="f" o:allowincell="f" style="position:absolute;left:1439;top:6446;width:102;height:57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07;top:6446;width:103;height:580">
                  <v:shape id="shape_0" coordorigin="3211,6451" coordsize="103,578" path="m3211,7030l3314,7030l3314,6451l3211,6451l3211,7030e" fillcolor="#dadada" stroked="f" o:allowincell="f" style="position:absolute;left:3207;top:6446;width:102;height:57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6446;width:1663;height:288">
                  <v:shape id="shape_0" coordorigin="1548,6451" coordsize="1663,288" path="m1548,6739l3211,6739l3211,6451l1548,6451l1548,6739e" fillcolor="#dadada" stroked="f" o:allowincell="f" style="position:absolute;left:1542;top:6446;width:1662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6735;width:1663;height:290">
                  <v:shape id="shape_0" coordorigin="1548,6739" coordsize="1663,290" path="m1548,7030l3211,7030l3211,6739l1548,6739l1548,7030e" fillcolor="#dadada" stroked="f" o:allowincell="f" style="position:absolute;left:1542;top:6735;width:1662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21;top:6446;width:2702;height:228">
                  <v:shape id="shape_0" coordorigin="3324,6451" coordsize="2700,228" path="m3324,6679l6024,6679l6024,6451l3324,6451l3324,6679e" fillcolor="#dadada" stroked="f" o:allowincell="f" style="position:absolute;left:3321;top:6446;width:2701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21;top:6675;width:103;height:351">
                  <v:shape id="shape_0" coordorigin="3324,6679" coordsize="103,350" path="m3324,7030l3427,7030l3427,6679l3324,6679l3324,7030e" fillcolor="#dadada" stroked="f" o:allowincell="f" style="position:absolute;left:3321;top:6675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920;top:6675;width:103;height:351">
                  <v:shape id="shape_0" coordorigin="5921,6679" coordsize="103,350" path="m5921,7030l6024,7030l6024,6679l5921,6679l5921,7030e" fillcolor="#dadada" stroked="f" o:allowincell="f" style="position:absolute;left:5920;top:6675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423;top:6675;width:2495;height:351">
                  <v:shape id="shape_0" coordorigin="3427,6679" coordsize="2494,350" path="m3427,7030l5921,7030l5921,6679l3427,6679l3427,7030e" fillcolor="#dadada" stroked="f" o:allowincell="f" style="position:absolute;left:3423;top:6675;width:2494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033;top:6446;width:103;height:580">
                  <v:shape id="shape_0" coordorigin="6034,6451" coordsize="103,578" path="m6034,7030l6137,7030l6137,6451l6034,6451l6034,7030e" fillcolor="#dadada" stroked="f" o:allowincell="f" style="position:absolute;left:6033;top:6446;width:102;height:57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467;top:6446;width:103;height:580">
                  <v:shape id="shape_0" coordorigin="8465,6451" coordsize="103,578" path="m8465,7030l8568,7030l8568,6451l8465,6451l8465,7030e" fillcolor="#dadada" stroked="f" o:allowincell="f" style="position:absolute;left:8467;top:6446;width:102;height:57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36;top:6446;width:2329;height:288">
                  <v:shape id="shape_0" coordorigin="6137,6451" coordsize="2328,288" path="m6137,6739l8465,6739l8465,6451l6137,6451l6137,6739e" fillcolor="#dadada" stroked="f" o:allowincell="f" style="position:absolute;left:6136;top:6446;width:2328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36;top:6735;width:2329;height:290">
                  <v:shape id="shape_0" coordorigin="6137,6739" coordsize="2328,290" path="m6137,7030l8465,7030l8465,6739l6137,6739l6137,7030e" fillcolor="#dadada" stroked="f" o:allowincell="f" style="position:absolute;left:6136;top:6735;width:2328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582;top:6446;width:2216;height:228">
                  <v:shape id="shape_0" coordorigin="8580,6451" coordsize="2215,228" path="m8580,6679l10795,6679l10795,6451l8580,6451l8580,6679e" fillcolor="#dadada" stroked="f" o:allowincell="f" style="position:absolute;left:8582;top:6446;width:2215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582;top:6675;width:101;height:351">
                  <v:shape id="shape_0" coordorigin="8580,6679" coordsize="101,350" path="m8580,7030l8681,7030l8681,6679l8580,6679l8580,7030e" fillcolor="#dadada" stroked="f" o:allowincell="f" style="position:absolute;left:8582;top:6675;width:100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6675;width:103;height:351">
                  <v:shape id="shape_0" coordorigin="10692,6679" coordsize="103,350" path="m10692,7030l10795,7030l10795,6679l10692,6679l10692,7030e" fillcolor="#dadada" stroked="f" o:allowincell="f" style="position:absolute;left:10696;top:6675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683;top:6675;width:2012;height:351">
                  <v:shape id="shape_0" coordorigin="8681,6679" coordsize="2011,350" path="m8681,7030l10692,7030l10692,6679l8681,6679l8681,7030e" fillcolor="#dadada" stroked="f" o:allowincell="f" style="position:absolute;left:8683;top:6675;width:2011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6441;width:9379;height:2">
                  <v:shape id="shape_0" coordorigin="1435,6446" coordsize="9370,0" path="m1435,6446l10805,6446e" stroked="t" o:allowincell="f" style="position:absolute;left:1429;top:644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6446;width:2;height:1666">
                  <v:shape id="shape_0" coordorigin="1440,6451" coordsize="0,1658" path="m1440,6451l1440,8110e" stroked="t" o:allowincell="f" style="position:absolute;left:1434;top:6446;width:1;height:16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15;top:6446;width:2;height:1666">
                  <v:shape id="shape_0" coordorigin="3319,6451" coordsize="0,1658" path="m3319,6451l3319,8110e" stroked="t" o:allowincell="f" style="position:absolute;left:3315;top:6446;width:1;height:16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28;top:6446;width:2;height:1666">
                  <v:shape id="shape_0" coordorigin="6029,6451" coordsize="0,1658" path="m6029,6451l6029,8110e" stroked="t" o:allowincell="f" style="position:absolute;left:6028;top:6446;width:1;height:16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577;top:6446;width:2;height:1666">
                  <v:shape id="shape_0" coordorigin="8575,6451" coordsize="0,1658" path="m8575,6451l8575,8110e" stroked="t" o:allowincell="f" style="position:absolute;left:8577;top:6446;width:1;height:16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6446;width:2;height:1666">
                  <v:shape id="shape_0" coordorigin="10800,6451" coordsize="0,1658" path="m10800,6451l10800,8110e" stroked="t" o:allowincell="f" style="position:absolute;left:10804;top:6446;width:1;height:16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7032;width:9379;height:2">
                  <v:shape id="shape_0" coordorigin="1435,7034" coordsize="9370,0" path="m1435,7034l10805,7034e" stroked="t" o:allowincell="f" style="position:absolute;left:1429;top:7032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7394;width:9379;height:2">
                  <v:shape id="shape_0" coordorigin="1435,7394" coordsize="9370,0" path="m1435,7394l10805,7394e" stroked="t" o:allowincell="f" style="position:absolute;left:1429;top:7394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7756;width:9379;height:2">
                  <v:shape id="shape_0" coordorigin="1435,7754" coordsize="9370,0" path="m1435,7754l10805,7754e" stroked="t" o:allowincell="f" style="position:absolute;left:1429;top:7756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8118;width:9379;height:2">
                  <v:shape id="shape_0" coordorigin="1435,8114" coordsize="9370,0" path="m1435,8114l10805,8114e" stroked="t" o:allowincell="f" style="position:absolute;left:1429;top:8118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907415</wp:posOffset>
                </wp:positionH>
                <wp:positionV relativeFrom="page">
                  <wp:posOffset>6061710</wp:posOffset>
                </wp:positionV>
                <wp:extent cx="5955665" cy="1292860"/>
                <wp:effectExtent l="4445" t="3810" r="3810" b="254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1292760"/>
                          <a:chOff x="0" y="0"/>
                          <a:chExt cx="5955840" cy="129276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1445" y="10135"/>
                                  </a:moveTo>
                                  <a:lnTo>
                                    <a:pt x="1548" y="10135"/>
                                  </a:lnTo>
                                  <a:lnTo>
                                    <a:pt x="1548" y="9557"/>
                                  </a:lnTo>
                                  <a:lnTo>
                                    <a:pt x="1445" y="9557"/>
                                  </a:lnTo>
                                  <a:lnTo>
                                    <a:pt x="1445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440" y="3240"/>
                            <a:ext cx="65520" cy="3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578">
                                  <a:moveTo>
                                    <a:pt x="3221" y="10135"/>
                                  </a:moveTo>
                                  <a:lnTo>
                                    <a:pt x="3324" y="10135"/>
                                  </a:lnTo>
                                  <a:lnTo>
                                    <a:pt x="3324" y="9557"/>
                                  </a:lnTo>
                                  <a:lnTo>
                                    <a:pt x="3221" y="9557"/>
                                  </a:lnTo>
                                  <a:lnTo>
                                    <a:pt x="3221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06236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288">
                                  <a:moveTo>
                                    <a:pt x="1548" y="9845"/>
                                  </a:moveTo>
                                  <a:lnTo>
                                    <a:pt x="3221" y="9845"/>
                                  </a:lnTo>
                                  <a:lnTo>
                                    <a:pt x="3221" y="9557"/>
                                  </a:lnTo>
                                  <a:lnTo>
                                    <a:pt x="1548" y="9557"/>
                                  </a:lnTo>
                                  <a:lnTo>
                                    <a:pt x="1548" y="984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186840"/>
                            <a:ext cx="10623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2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3" h="290">
                                  <a:moveTo>
                                    <a:pt x="1548" y="10135"/>
                                  </a:moveTo>
                                  <a:lnTo>
                                    <a:pt x="3221" y="10135"/>
                                  </a:lnTo>
                                  <a:lnTo>
                                    <a:pt x="3221" y="9845"/>
                                  </a:lnTo>
                                  <a:lnTo>
                                    <a:pt x="1548" y="9845"/>
                                  </a:lnTo>
                                  <a:lnTo>
                                    <a:pt x="1548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3240"/>
                            <a:ext cx="22226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264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7" h="228">
                                  <a:moveTo>
                                    <a:pt x="3334" y="9785"/>
                                  </a:moveTo>
                                  <a:lnTo>
                                    <a:pt x="6830" y="9785"/>
                                  </a:lnTo>
                                  <a:lnTo>
                                    <a:pt x="6830" y="9557"/>
                                  </a:lnTo>
                                  <a:lnTo>
                                    <a:pt x="3334" y="9557"/>
                                  </a:lnTo>
                                  <a:lnTo>
                                    <a:pt x="3334" y="978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1486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334" y="10135"/>
                                  </a:moveTo>
                                  <a:lnTo>
                                    <a:pt x="3437" y="10135"/>
                                  </a:lnTo>
                                  <a:lnTo>
                                    <a:pt x="3437" y="9785"/>
                                  </a:lnTo>
                                  <a:lnTo>
                                    <a:pt x="3334" y="9785"/>
                                  </a:lnTo>
                                  <a:lnTo>
                                    <a:pt x="3334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4200" y="1486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6727" y="10135"/>
                                  </a:moveTo>
                                  <a:lnTo>
                                    <a:pt x="6830" y="10135"/>
                                  </a:lnTo>
                                  <a:lnTo>
                                    <a:pt x="6830" y="9785"/>
                                  </a:lnTo>
                                  <a:lnTo>
                                    <a:pt x="6727" y="9785"/>
                                  </a:lnTo>
                                  <a:lnTo>
                                    <a:pt x="6727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2600" y="148680"/>
                            <a:ext cx="2090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0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0" h="350">
                                  <a:moveTo>
                                    <a:pt x="3437" y="10135"/>
                                  </a:moveTo>
                                  <a:lnTo>
                                    <a:pt x="6727" y="10135"/>
                                  </a:lnTo>
                                  <a:lnTo>
                                    <a:pt x="6727" y="9785"/>
                                  </a:lnTo>
                                  <a:lnTo>
                                    <a:pt x="3437" y="9785"/>
                                  </a:lnTo>
                                  <a:lnTo>
                                    <a:pt x="3437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840" y="3240"/>
                            <a:ext cx="25131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31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5" h="228">
                                  <a:moveTo>
                                    <a:pt x="6840" y="9785"/>
                                  </a:moveTo>
                                  <a:lnTo>
                                    <a:pt x="10795" y="9785"/>
                                  </a:lnTo>
                                  <a:lnTo>
                                    <a:pt x="10795" y="9557"/>
                                  </a:lnTo>
                                  <a:lnTo>
                                    <a:pt x="6840" y="9557"/>
                                  </a:lnTo>
                                  <a:lnTo>
                                    <a:pt x="6840" y="978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840" y="1486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6840" y="10135"/>
                                  </a:moveTo>
                                  <a:lnTo>
                                    <a:pt x="6943" y="10135"/>
                                  </a:lnTo>
                                  <a:lnTo>
                                    <a:pt x="6943" y="9785"/>
                                  </a:lnTo>
                                  <a:lnTo>
                                    <a:pt x="6840" y="9785"/>
                                  </a:lnTo>
                                  <a:lnTo>
                                    <a:pt x="6840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148680"/>
                            <a:ext cx="655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10135"/>
                                  </a:moveTo>
                                  <a:lnTo>
                                    <a:pt x="10795" y="10135"/>
                                  </a:lnTo>
                                  <a:lnTo>
                                    <a:pt x="10795" y="9785"/>
                                  </a:lnTo>
                                  <a:lnTo>
                                    <a:pt x="10692" y="9785"/>
                                  </a:lnTo>
                                  <a:lnTo>
                                    <a:pt x="10692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1360" y="148680"/>
                            <a:ext cx="238248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8248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9" h="350">
                                  <a:moveTo>
                                    <a:pt x="6943" y="10135"/>
                                  </a:moveTo>
                                  <a:lnTo>
                                    <a:pt x="10692" y="10135"/>
                                  </a:lnTo>
                                  <a:lnTo>
                                    <a:pt x="10692" y="9785"/>
                                  </a:lnTo>
                                  <a:lnTo>
                                    <a:pt x="6943" y="9785"/>
                                  </a:lnTo>
                                  <a:lnTo>
                                    <a:pt x="6943" y="10135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9552"/>
                                  </a:moveTo>
                                  <a:lnTo>
                                    <a:pt x="10805" y="95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16">
                                  <a:moveTo>
                                    <a:pt x="1440" y="9557"/>
                                  </a:moveTo>
                                  <a:lnTo>
                                    <a:pt x="1440" y="115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3840" y="3240"/>
                            <a:ext cx="144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16">
                                  <a:moveTo>
                                    <a:pt x="3329" y="9557"/>
                                  </a:moveTo>
                                  <a:lnTo>
                                    <a:pt x="3329" y="115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2960" y="3240"/>
                            <a:ext cx="144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16">
                                  <a:moveTo>
                                    <a:pt x="6835" y="9557"/>
                                  </a:moveTo>
                                  <a:lnTo>
                                    <a:pt x="6835" y="115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128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016">
                                  <a:moveTo>
                                    <a:pt x="10800" y="9557"/>
                                  </a:moveTo>
                                  <a:lnTo>
                                    <a:pt x="10800" y="115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47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0140"/>
                                  </a:moveTo>
                                  <a:lnTo>
                                    <a:pt x="10805" y="101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44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0500"/>
                                  </a:moveTo>
                                  <a:lnTo>
                                    <a:pt x="10805" y="105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37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0860"/>
                                  </a:moveTo>
                                  <a:lnTo>
                                    <a:pt x="10805" y="108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3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1218"/>
                                  </a:moveTo>
                                  <a:lnTo>
                                    <a:pt x="10805" y="1121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916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1578"/>
                                  </a:moveTo>
                                  <a:lnTo>
                                    <a:pt x="10805" y="115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477.3pt;width:468.95pt;height:101.8pt" coordorigin="1429,9546" coordsize="9379,2036">
                <v:group id="shape_0" style="position:absolute;left:1439;top:9551;width:103;height:579">
                  <v:shape id="shape_0" coordorigin="1445,9557" coordsize="103,578" path="m1445,10135l1548,10135l1548,9557l1445,9557l1445,10135e" fillcolor="#dadada" stroked="f" o:allowincell="f" style="position:absolute;left:1439;top:9551;width:102;height:57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17;top:9551;width:103;height:579">
                  <v:shape id="shape_0" coordorigin="3221,9557" coordsize="103,578" path="m3221,10135l3324,10135l3324,9557l3221,9557l3221,10135e" fillcolor="#dadada" stroked="f" o:allowincell="f" style="position:absolute;left:3217;top:9551;width:102;height:578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9551;width:1673;height:288">
                  <v:shape id="shape_0" coordorigin="1548,9557" coordsize="1673,288" path="m1548,9845l3221,9845l3221,9557l1548,9557l1548,9845e" fillcolor="#dadada" stroked="f" o:allowincell="f" style="position:absolute;left:1542;top:9551;width:1672;height:28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9840;width:1673;height:290">
                  <v:shape id="shape_0" coordorigin="1548,9845" coordsize="1673,290" path="m1548,10135l3221,10135l3221,9845l1548,9845l1548,10135e" fillcolor="#dadada" stroked="f" o:allowincell="f" style="position:absolute;left:1542;top:9840;width:1672;height:28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30;top:9551;width:3500;height:228">
                  <v:shape id="shape_0" coordorigin="3334,9557" coordsize="3497,228" path="m3334,9785l6830,9785l6830,9557l3334,9557l3334,9785e" fillcolor="#dadada" stroked="f" o:allowincell="f" style="position:absolute;left:3330;top:9551;width:3499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30;top:9780;width:103;height:350">
                  <v:shape id="shape_0" coordorigin="3334,9785" coordsize="103,350" path="m3334,10135l3437,10135l3437,9785l3334,9785l3334,10135e" fillcolor="#dadada" stroked="f" o:allowincell="f" style="position:absolute;left:3330;top:9780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727;top:9780;width:103;height:350">
                  <v:shape id="shape_0" coordorigin="6727,9785" coordsize="103,350" path="m6727,10135l6830,10135l6830,9785l6727,9785l6727,10135e" fillcolor="#dadada" stroked="f" o:allowincell="f" style="position:absolute;left:6727;top:9780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433;top:9780;width:3292;height:350">
                  <v:shape id="shape_0" coordorigin="3437,9785" coordsize="3290,350" path="m3437,10135l6727,10135l6727,9785l3437,9785l3437,10135e" fillcolor="#dadada" stroked="f" o:allowincell="f" style="position:absolute;left:3433;top:9780;width:3291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840;top:9551;width:3958;height:228">
                  <v:shape id="shape_0" coordorigin="6840,9557" coordsize="3955,228" path="m6840,9785l10795,9785l10795,9557l6840,9557l6840,9785e" fillcolor="#dadada" stroked="f" o:allowincell="f" style="position:absolute;left:6840;top:9551;width:3957;height:22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840;top:9780;width:103;height:350">
                  <v:shape id="shape_0" coordorigin="6840,9785" coordsize="103,350" path="m6840,10135l6943,10135l6943,9785l6840,9785l6840,10135e" fillcolor="#dadada" stroked="f" o:allowincell="f" style="position:absolute;left:6840;top:9780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9780;width:103;height:350">
                  <v:shape id="shape_0" coordorigin="10692,9785" coordsize="103,350" path="m10692,10135l10795,10135l10795,9785l10692,9785l10692,10135e" fillcolor="#dadada" stroked="f" o:allowincell="f" style="position:absolute;left:10696;top:9780;width:102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943;top:9780;width:3752;height:350">
                  <v:shape id="shape_0" coordorigin="6943,9785" coordsize="3749,350" path="m6943,10135l10692,10135l10692,9785l6943,9785l6943,10135e" fillcolor="#dadada" stroked="f" o:allowincell="f" style="position:absolute;left:6943;top:9780;width:3751;height:349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9546;width:9379;height:2">
                  <v:shape id="shape_0" coordorigin="1435,9552" coordsize="9370,0" path="m1435,9552l10805,9552e" stroked="t" o:allowincell="f" style="position:absolute;left:1429;top:9546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9551;width:2;height:2023">
                  <v:shape id="shape_0" coordorigin="1440,9557" coordsize="0,2016" path="m1440,9557l1440,11573e" stroked="t" o:allowincell="f" style="position:absolute;left:1434;top:9551;width:1;height:202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25;top:9551;width:2;height:2023">
                  <v:shape id="shape_0" coordorigin="3329,9557" coordsize="0,2016" path="m3329,9557l3329,11573e" stroked="t" o:allowincell="f" style="position:absolute;left:3325;top:9551;width:1;height:202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835;top:9551;width:2;height:2023">
                  <v:shape id="shape_0" coordorigin="6835,9557" coordsize="0,2016" path="m6835,9557l6835,11573e" stroked="t" o:allowincell="f" style="position:absolute;left:6835;top:9551;width:1;height:202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9551;width:2;height:2023">
                  <v:shape id="shape_0" coordorigin="10800,9557" coordsize="0,2016" path="m10800,9557l10800,11573e" stroked="t" o:allowincell="f" style="position:absolute;left:10804;top:9551;width:1;height:202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0136;width:9379;height:2">
                  <v:shape id="shape_0" coordorigin="1435,10140" coordsize="9370,0" path="m1435,10140l10805,10140e" stroked="t" o:allowincell="f" style="position:absolute;left:1429;top:10136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0498;width:9379;height:2">
                  <v:shape id="shape_0" coordorigin="1435,10500" coordsize="9370,0" path="m1435,10500l10805,10500e" stroked="t" o:allowincell="f" style="position:absolute;left:1429;top:10498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0859;width:9379;height:2">
                  <v:shape id="shape_0" coordorigin="1435,10860" coordsize="9370,0" path="m1435,10860l10805,10860e" stroked="t" o:allowincell="f" style="position:absolute;left:1429;top:1085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1219;width:9379;height:2">
                  <v:shape id="shape_0" coordorigin="1435,11218" coordsize="9370,0" path="m1435,11218l10805,11218e" stroked="t" o:allowincell="f" style="position:absolute;left:1429;top:1121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1580;width:9379;height:2">
                  <v:shape id="shape_0" coordorigin="1435,11578" coordsize="9370,0" path="m1435,11578l10805,11578e" stroked="t" o:allowincell="f" style="position:absolute;left:1429;top:11580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3710305</wp:posOffset>
                </wp:positionH>
                <wp:positionV relativeFrom="page">
                  <wp:posOffset>2277110</wp:posOffset>
                </wp:positionV>
                <wp:extent cx="1296670" cy="151765"/>
                <wp:effectExtent l="0" t="0" r="0" b="0"/>
                <wp:wrapNone/>
                <wp:docPr id="47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ev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CC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.95pt;mso-wrap-distance-left:9.05pt;mso-wrap-distance-right:9.05pt;mso-wrap-distance-top:0pt;mso-wrap-distance-bottom:0pt;margin-top:179.3pt;mso-position-vertical-relative:page;margin-left:2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ev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C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901700</wp:posOffset>
                </wp:positionH>
                <wp:positionV relativeFrom="page">
                  <wp:posOffset>3268345</wp:posOffset>
                </wp:positionV>
                <wp:extent cx="5289550" cy="451485"/>
                <wp:effectExtent l="0" t="0" r="0" b="0"/>
                <wp:wrapNone/>
                <wp:docPr id="47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0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5.55pt;mso-wrap-distance-left:9.05pt;mso-wrap-distance-right:9.05pt;mso-wrap-distance-top:0pt;mso-wrap-distance-bottom:0pt;margin-top:257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 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0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901700</wp:posOffset>
                </wp:positionH>
                <wp:positionV relativeFrom="page">
                  <wp:posOffset>3868420</wp:posOffset>
                </wp:positionV>
                <wp:extent cx="2021205" cy="151765"/>
                <wp:effectExtent l="0" t="0" r="0" b="0"/>
                <wp:wrapNone/>
                <wp:docPr id="47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1.95pt;mso-wrap-distance-left:9.05pt;mso-wrap-distance-right:9.05pt;mso-wrap-distance-top:0pt;mso-wrap-distance-bottom:0pt;margin-top:304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901700</wp:posOffset>
                </wp:positionH>
                <wp:positionV relativeFrom="page">
                  <wp:posOffset>5240020</wp:posOffset>
                </wp:positionV>
                <wp:extent cx="2910205" cy="451485"/>
                <wp:effectExtent l="0" t="0" r="0" b="0"/>
                <wp:wrapNone/>
                <wp:docPr id="47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i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ho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35.55pt;mso-wrap-distance-left:9.05pt;mso-wrap-distance-right:9.05pt;mso-wrap-distance-top:0pt;mso-wrap-distance-bottom:0pt;margin-top:412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i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ho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901700</wp:posOffset>
                </wp:positionH>
                <wp:positionV relativeFrom="page">
                  <wp:posOffset>5840730</wp:posOffset>
                </wp:positionV>
                <wp:extent cx="1772920" cy="151765"/>
                <wp:effectExtent l="0" t="0" r="0" b="0"/>
                <wp:wrapNone/>
                <wp:docPr id="47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11.95pt;mso-wrap-distance-left:9.05pt;mso-wrap-distance-right:9.05pt;mso-wrap-distance-top:0pt;mso-wrap-distance-bottom:0pt;margin-top:459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901700</wp:posOffset>
                </wp:positionH>
                <wp:positionV relativeFrom="page">
                  <wp:posOffset>7596505</wp:posOffset>
                </wp:positionV>
                <wp:extent cx="5805170" cy="1283335"/>
                <wp:effectExtent l="0" t="0" r="0" b="0"/>
                <wp:wrapNone/>
                <wp:docPr id="48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c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je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ce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del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n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ship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olution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ot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i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 to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e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sh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01.05pt;mso-wrap-distance-left:9.05pt;mso-wrap-distance-right:9.05pt;mso-wrap-distance-top:0pt;mso-wrap-distance-bottom:0pt;margin-top:598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ce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ject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cep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del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n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ship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olution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ot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i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 to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e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sh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48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48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48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914400</wp:posOffset>
                </wp:positionH>
                <wp:positionV relativeFrom="page">
                  <wp:posOffset>6065520</wp:posOffset>
                </wp:positionV>
                <wp:extent cx="1199515" cy="373380"/>
                <wp:effectExtent l="0" t="0" r="0" b="0"/>
                <wp:wrapNone/>
                <wp:docPr id="48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497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li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487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mp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9.4pt;mso-wrap-distance-left:9.05pt;mso-wrap-distance-right:9.05pt;mso-wrap-distance-top:0pt;mso-wrap-distance-bottom:0pt;margin-top:477.6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497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lic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487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mpo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2113915</wp:posOffset>
                </wp:positionH>
                <wp:positionV relativeFrom="page">
                  <wp:posOffset>6065520</wp:posOffset>
                </wp:positionV>
                <wp:extent cx="2226310" cy="373380"/>
                <wp:effectExtent l="0" t="0" r="0" b="0"/>
                <wp:wrapNone/>
                <wp:docPr id="48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76" w:right="1354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29.4pt;mso-wrap-distance-left:9.05pt;mso-wrap-distance-right:9.05pt;mso-wrap-distance-top:0pt;mso-wrap-distance-bottom:0pt;margin-top:477.6pt;mso-position-vertical-relative:page;margin-left:16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376" w:right="1354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4340225</wp:posOffset>
                </wp:positionH>
                <wp:positionV relativeFrom="page">
                  <wp:posOffset>6065520</wp:posOffset>
                </wp:positionV>
                <wp:extent cx="2517775" cy="373380"/>
                <wp:effectExtent l="0" t="0" r="0" b="0"/>
                <wp:wrapNone/>
                <wp:docPr id="48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5" w:right="1746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29.4pt;mso-wrap-distance-left:9.05pt;mso-wrap-distance-right:9.05pt;mso-wrap-distance-top:0pt;mso-wrap-distance-bottom:0pt;margin-top:477.6pt;mso-position-vertical-relative:page;margin-left:3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765" w:right="1746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914400</wp:posOffset>
                </wp:positionH>
                <wp:positionV relativeFrom="page">
                  <wp:posOffset>6438900</wp:posOffset>
                </wp:positionV>
                <wp:extent cx="1199515" cy="228600"/>
                <wp:effectExtent l="0" t="0" r="0" b="0"/>
                <wp:wrapNone/>
                <wp:docPr id="48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8pt;mso-wrap-distance-left:9.05pt;mso-wrap-distance-right:9.05pt;mso-wrap-distance-top:0pt;mso-wrap-distance-bottom:0pt;margin-top:50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2113915</wp:posOffset>
                </wp:positionH>
                <wp:positionV relativeFrom="page">
                  <wp:posOffset>6438900</wp:posOffset>
                </wp:positionV>
                <wp:extent cx="2226310" cy="228600"/>
                <wp:effectExtent l="0" t="0" r="0" b="0"/>
                <wp:wrapNone/>
                <wp:docPr id="48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o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ksta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pt;mso-wrap-distance-left:9.05pt;mso-wrap-distance-right:9.05pt;mso-wrap-distance-top:0pt;mso-wrap-distance-bottom:0pt;margin-top:507pt;mso-position-vertical-relative:page;margin-left:16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ocal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ks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4340225</wp:posOffset>
                </wp:positionH>
                <wp:positionV relativeFrom="page">
                  <wp:posOffset>6438900</wp:posOffset>
                </wp:positionV>
                <wp:extent cx="2517775" cy="228600"/>
                <wp:effectExtent l="0" t="0" r="0" b="0"/>
                <wp:wrapNone/>
                <wp:docPr id="48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inici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8pt;mso-wrap-distance-left:9.05pt;mso-wrap-distance-right:9.05pt;mso-wrap-distance-top:0pt;mso-wrap-distance-bottom:0pt;margin-top:507pt;mso-position-vertical-relative:page;margin-left:3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inic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914400</wp:posOffset>
                </wp:positionH>
                <wp:positionV relativeFrom="page">
                  <wp:posOffset>6667500</wp:posOffset>
                </wp:positionV>
                <wp:extent cx="1199515" cy="228600"/>
                <wp:effectExtent l="0" t="0" r="0" b="0"/>
                <wp:wrapNone/>
                <wp:docPr id="49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8pt;mso-wrap-distance-left:9.05pt;mso-wrap-distance-right:9.05pt;mso-wrap-distance-top:0pt;mso-wrap-distance-bottom:0pt;margin-top:5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2113915</wp:posOffset>
                </wp:positionH>
                <wp:positionV relativeFrom="page">
                  <wp:posOffset>6667500</wp:posOffset>
                </wp:positionV>
                <wp:extent cx="2226310" cy="228600"/>
                <wp:effectExtent l="0" t="0" r="0" b="0"/>
                <wp:wrapNone/>
                <wp:docPr id="49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o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pt;mso-wrap-distance-left:9.05pt;mso-wrap-distance-right:9.05pt;mso-wrap-distance-top:0pt;mso-wrap-distance-bottom:0pt;margin-top:525pt;mso-position-vertical-relative:page;margin-left:16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4340225</wp:posOffset>
                </wp:positionH>
                <wp:positionV relativeFrom="page">
                  <wp:posOffset>6667500</wp:posOffset>
                </wp:positionV>
                <wp:extent cx="2517775" cy="228600"/>
                <wp:effectExtent l="0" t="0" r="0" b="0"/>
                <wp:wrapNone/>
                <wp:docPr id="49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8pt;mso-wrap-distance-left:9.05pt;mso-wrap-distance-right:9.05pt;mso-wrap-distance-top:0pt;mso-wrap-distance-bottom:0pt;margin-top:525pt;mso-position-vertical-relative:page;margin-left:3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,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A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914400</wp:posOffset>
                </wp:positionH>
                <wp:positionV relativeFrom="page">
                  <wp:posOffset>6896100</wp:posOffset>
                </wp:positionV>
                <wp:extent cx="1199515" cy="227330"/>
                <wp:effectExtent l="0" t="0" r="0" b="0"/>
                <wp:wrapNone/>
                <wp:docPr id="49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x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as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7.9pt;mso-wrap-distance-left:9.05pt;mso-wrap-distance-right:9.05pt;mso-wrap-distance-top:0pt;mso-wrap-distance-bottom:0pt;margin-top:543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x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ased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2113915</wp:posOffset>
                </wp:positionH>
                <wp:positionV relativeFrom="page">
                  <wp:posOffset>6896100</wp:posOffset>
                </wp:positionV>
                <wp:extent cx="2226310" cy="227330"/>
                <wp:effectExtent l="0" t="0" r="0" b="0"/>
                <wp:wrapNone/>
                <wp:docPr id="49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o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ksta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7.9pt;mso-wrap-distance-left:9.05pt;mso-wrap-distance-right:9.05pt;mso-wrap-distance-top:0pt;mso-wrap-distance-bottom:0pt;margin-top:543pt;mso-position-vertical-relative:page;margin-left:16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ocal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ks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4340225</wp:posOffset>
                </wp:positionH>
                <wp:positionV relativeFrom="page">
                  <wp:posOffset>6896100</wp:posOffset>
                </wp:positionV>
                <wp:extent cx="2517775" cy="227330"/>
                <wp:effectExtent l="0" t="0" r="0" b="0"/>
                <wp:wrapNone/>
                <wp:docPr id="49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ul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7.9pt;mso-wrap-distance-left:9.05pt;mso-wrap-distance-right:9.05pt;mso-wrap-distance-top:0pt;mso-wrap-distance-bottom:0pt;margin-top:543pt;mso-position-vertical-relative:page;margin-left:3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,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A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,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ula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914400</wp:posOffset>
                </wp:positionH>
                <wp:positionV relativeFrom="page">
                  <wp:posOffset>7123430</wp:posOffset>
                </wp:positionV>
                <wp:extent cx="1199515" cy="228600"/>
                <wp:effectExtent l="0" t="0" r="0" b="0"/>
                <wp:wrapNone/>
                <wp:docPr id="49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18pt;mso-wrap-distance-left:9.05pt;mso-wrap-distance-right:9.05pt;mso-wrap-distance-top:0pt;mso-wrap-distance-bottom:0pt;margin-top:560.9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2113915</wp:posOffset>
                </wp:positionH>
                <wp:positionV relativeFrom="page">
                  <wp:posOffset>7123430</wp:posOffset>
                </wp:positionV>
                <wp:extent cx="2226310" cy="228600"/>
                <wp:effectExtent l="0" t="0" r="0" b="0"/>
                <wp:wrapNone/>
                <wp:docPr id="49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pt;mso-wrap-distance-left:9.05pt;mso-wrap-distance-right:9.05pt;mso-wrap-distance-top:0pt;mso-wrap-distance-bottom:0pt;margin-top:560.9pt;mso-position-vertical-relative:page;margin-left:16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4340225</wp:posOffset>
                </wp:positionH>
                <wp:positionV relativeFrom="page">
                  <wp:posOffset>7123430</wp:posOffset>
                </wp:positionV>
                <wp:extent cx="2517775" cy="228600"/>
                <wp:effectExtent l="0" t="0" r="0" b="0"/>
                <wp:wrapNone/>
                <wp:docPr id="49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ul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inicia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18pt;mso-wrap-distance-left:9.05pt;mso-wrap-distance-right:9.05pt;mso-wrap-distance-top:0pt;mso-wrap-distance-bottom:0pt;margin-top:560.9pt;mso-position-vertical-relative:page;margin-left:3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ul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inici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914400</wp:posOffset>
                </wp:positionH>
                <wp:positionV relativeFrom="page">
                  <wp:posOffset>4093210</wp:posOffset>
                </wp:positionV>
                <wp:extent cx="1193165" cy="373380"/>
                <wp:effectExtent l="0" t="0" r="0" b="0"/>
                <wp:wrapNone/>
                <wp:docPr id="49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492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li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482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mp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9.4pt;mso-wrap-distance-left:9.05pt;mso-wrap-distance-right:9.05pt;mso-wrap-distance-top:0pt;mso-wrap-distance-bottom:0pt;margin-top:322.3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492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pp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lic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482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mpo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2107565</wp:posOffset>
                </wp:positionH>
                <wp:positionV relativeFrom="page">
                  <wp:posOffset>4093210</wp:posOffset>
                </wp:positionV>
                <wp:extent cx="1720850" cy="373380"/>
                <wp:effectExtent l="0" t="0" r="0" b="0"/>
                <wp:wrapNone/>
                <wp:docPr id="50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02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29.4pt;mso-wrap-distance-left:9.05pt;mso-wrap-distance-right:9.05pt;mso-wrap-distance-top:0pt;mso-wrap-distance-bottom:0pt;margin-top:322.3pt;mso-position-vertical-relative:page;margin-left:16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02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3828415</wp:posOffset>
                </wp:positionH>
                <wp:positionV relativeFrom="page">
                  <wp:posOffset>4093210</wp:posOffset>
                </wp:positionV>
                <wp:extent cx="1616710" cy="373380"/>
                <wp:effectExtent l="0" t="0" r="0" b="0"/>
                <wp:wrapNone/>
                <wp:docPr id="50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564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ch</w:t>
                            </w:r>
                          </w:p>
                          <w:p>
                            <w:pPr>
                              <w:pStyle w:val="Normal"/>
                              <w:spacing w:lineRule="exact" w:line="228" w:before="0" w:after="0"/>
                              <w:ind w:left="545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mp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29.4pt;mso-wrap-distance-left:9.05pt;mso-wrap-distance-right:9.05pt;mso-wrap-distance-top:0pt;mso-wrap-distance-bottom:0pt;margin-top:322.3pt;mso-position-vertical-relative:page;margin-left:3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564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 xml:space="preserve">at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ch</w:t>
                      </w:r>
                    </w:p>
                    <w:p>
                      <w:pPr>
                        <w:pStyle w:val="Normal"/>
                        <w:spacing w:lineRule="exact" w:line="228" w:before="0" w:after="0"/>
                        <w:ind w:left="545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mpo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445125</wp:posOffset>
                </wp:positionH>
                <wp:positionV relativeFrom="page">
                  <wp:posOffset>4093210</wp:posOffset>
                </wp:positionV>
                <wp:extent cx="1412875" cy="373380"/>
                <wp:effectExtent l="0" t="0" r="0" b="0"/>
                <wp:wrapNone/>
                <wp:docPr id="50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8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84" w:right="86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29.4pt;mso-wrap-distance-left:9.05pt;mso-wrap-distance-right:9.05pt;mso-wrap-distance-top:0pt;mso-wrap-distance-bottom:0pt;margin-top:322.3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8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84" w:right="86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914400</wp:posOffset>
                </wp:positionH>
                <wp:positionV relativeFrom="page">
                  <wp:posOffset>4466590</wp:posOffset>
                </wp:positionV>
                <wp:extent cx="1193165" cy="228600"/>
                <wp:effectExtent l="0" t="0" r="0" b="0"/>
                <wp:wrapNone/>
                <wp:docPr id="50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8pt;mso-wrap-distance-left:9.05pt;mso-wrap-distance-right:9.05pt;mso-wrap-distance-top:0pt;mso-wrap-distance-bottom:0pt;margin-top:351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2107565</wp:posOffset>
                </wp:positionH>
                <wp:positionV relativeFrom="page">
                  <wp:posOffset>4466590</wp:posOffset>
                </wp:positionV>
                <wp:extent cx="1720850" cy="228600"/>
                <wp:effectExtent l="0" t="0" r="0" b="0"/>
                <wp:wrapNone/>
                <wp:docPr id="50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ini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oftw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8pt;mso-wrap-distance-left:9.05pt;mso-wrap-distance-right:9.05pt;mso-wrap-distance-top:0pt;mso-wrap-distance-bottom:0pt;margin-top:351.7pt;mso-position-vertical-relative:page;margin-left:16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inic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ient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oftw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3828415</wp:posOffset>
                </wp:positionH>
                <wp:positionV relativeFrom="page">
                  <wp:posOffset>4466590</wp:posOffset>
                </wp:positionV>
                <wp:extent cx="1616710" cy="228600"/>
                <wp:effectExtent l="0" t="0" r="0" b="0"/>
                <wp:wrapNone/>
                <wp:docPr id="50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o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ksta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8pt;mso-wrap-distance-left:9.05pt;mso-wrap-distance-right:9.05pt;mso-wrap-distance-top:0pt;mso-wrap-distance-bottom:0pt;margin-top:351.7pt;mso-position-vertical-relative:page;margin-left:3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ocal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kst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445125</wp:posOffset>
                </wp:positionH>
                <wp:positionV relativeFrom="page">
                  <wp:posOffset>4466590</wp:posOffset>
                </wp:positionV>
                <wp:extent cx="1412875" cy="228600"/>
                <wp:effectExtent l="0" t="0" r="0" b="0"/>
                <wp:wrapNone/>
                <wp:docPr id="50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ini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i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8pt;mso-wrap-distance-left:9.05pt;mso-wrap-distance-right:9.05pt;mso-wrap-distance-top:0pt;mso-wrap-distance-bottom:0pt;margin-top:351.7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inic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i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914400</wp:posOffset>
                </wp:positionH>
                <wp:positionV relativeFrom="page">
                  <wp:posOffset>4695190</wp:posOffset>
                </wp:positionV>
                <wp:extent cx="1193165" cy="228600"/>
                <wp:effectExtent l="0" t="0" r="0" b="0"/>
                <wp:wrapNone/>
                <wp:docPr id="50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8pt;mso-wrap-distance-left:9.05pt;mso-wrap-distance-right:9.05pt;mso-wrap-distance-top:0pt;mso-wrap-distance-bottom:0pt;margin-top:369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2107565</wp:posOffset>
                </wp:positionH>
                <wp:positionV relativeFrom="page">
                  <wp:posOffset>4695190</wp:posOffset>
                </wp:positionV>
                <wp:extent cx="1720850" cy="228600"/>
                <wp:effectExtent l="0" t="0" r="0" b="0"/>
                <wp:wrapNone/>
                <wp:docPr id="50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ividu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a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8pt;mso-wrap-distance-left:9.05pt;mso-wrap-distance-right:9.05pt;mso-wrap-distance-top:0pt;mso-wrap-distance-bottom:0pt;margin-top:369.7pt;mso-position-vertical-relative:page;margin-left:16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ividual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t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3828415</wp:posOffset>
                </wp:positionH>
                <wp:positionV relativeFrom="page">
                  <wp:posOffset>4695190</wp:posOffset>
                </wp:positionV>
                <wp:extent cx="1616710" cy="228600"/>
                <wp:effectExtent l="0" t="0" r="0" b="0"/>
                <wp:wrapNone/>
                <wp:docPr id="50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o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8pt;mso-wrap-distance-left:9.05pt;mso-wrap-distance-right:9.05pt;mso-wrap-distance-top:0pt;mso-wrap-distance-bottom:0pt;margin-top:369.7pt;mso-position-vertical-relative:page;margin-left:3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445125</wp:posOffset>
                </wp:positionH>
                <wp:positionV relativeFrom="page">
                  <wp:posOffset>4695190</wp:posOffset>
                </wp:positionV>
                <wp:extent cx="1412875" cy="228600"/>
                <wp:effectExtent l="0" t="0" r="0" b="0"/>
                <wp:wrapNone/>
                <wp:docPr id="51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8pt;mso-wrap-distance-left:9.05pt;mso-wrap-distance-right:9.05pt;mso-wrap-distance-top:0pt;mso-wrap-distance-bottom:0pt;margin-top:369.7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914400</wp:posOffset>
                </wp:positionH>
                <wp:positionV relativeFrom="page">
                  <wp:posOffset>4923790</wp:posOffset>
                </wp:positionV>
                <wp:extent cx="1193165" cy="228600"/>
                <wp:effectExtent l="0" t="0" r="0" b="0"/>
                <wp:wrapNone/>
                <wp:docPr id="51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18pt;mso-wrap-distance-left:9.05pt;mso-wrap-distance-right:9.05pt;mso-wrap-distance-top:0pt;mso-wrap-distance-bottom:0pt;margin-top:387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2107565</wp:posOffset>
                </wp:positionH>
                <wp:positionV relativeFrom="page">
                  <wp:posOffset>4923790</wp:posOffset>
                </wp:positionV>
                <wp:extent cx="1720850" cy="228600"/>
                <wp:effectExtent l="0" t="0" r="0" b="0"/>
                <wp:wrapNone/>
                <wp:docPr id="51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ga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pt;height:18pt;mso-wrap-distance-left:9.05pt;mso-wrap-distance-right:9.05pt;mso-wrap-distance-top:0pt;mso-wrap-distance-bottom:0pt;margin-top:387.7pt;mso-position-vertical-relative:page;margin-left:16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ed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gat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3828415</wp:posOffset>
                </wp:positionH>
                <wp:positionV relativeFrom="page">
                  <wp:posOffset>4923790</wp:posOffset>
                </wp:positionV>
                <wp:extent cx="1616710" cy="228600"/>
                <wp:effectExtent l="0" t="0" r="0" b="0"/>
                <wp:wrapNone/>
                <wp:docPr id="51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8pt;mso-wrap-distance-left:9.05pt;mso-wrap-distance-right:9.05pt;mso-wrap-distance-top:0pt;mso-wrap-distance-bottom:0pt;margin-top:387.7pt;mso-position-vertical-relative:page;margin-left:30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5445125</wp:posOffset>
                </wp:positionH>
                <wp:positionV relativeFrom="page">
                  <wp:posOffset>4923790</wp:posOffset>
                </wp:positionV>
                <wp:extent cx="1412875" cy="228600"/>
                <wp:effectExtent l="0" t="0" r="0" b="0"/>
                <wp:wrapNone/>
                <wp:docPr id="51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5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p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8pt;mso-wrap-distance-left:9.05pt;mso-wrap-distance-right:9.05pt;mso-wrap-distance-top:0pt;mso-wrap-distance-bottom:0pt;margin-top:387.7pt;mso-position-vertical-relative:page;margin-left:42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5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b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pl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911225</wp:posOffset>
                </wp:positionH>
                <wp:positionV relativeFrom="page">
                  <wp:posOffset>917575</wp:posOffset>
                </wp:positionV>
                <wp:extent cx="5949950" cy="202565"/>
                <wp:effectExtent l="0" t="0" r="0" b="0"/>
                <wp:wrapNone/>
                <wp:docPr id="51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3875" w:right="3857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5.95pt;mso-wrap-distance-left:9.05pt;mso-wrap-distance-right:9.05pt;mso-wrap-distance-top:0pt;mso-wrap-distance-bottom:0pt;margin-top:72.25pt;mso-position-vertical-relative:page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3875" w:right="3857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911225</wp:posOffset>
                </wp:positionH>
                <wp:positionV relativeFrom="page">
                  <wp:posOffset>1120140</wp:posOffset>
                </wp:positionV>
                <wp:extent cx="295910" cy="202565"/>
                <wp:effectExtent l="0" t="0" r="0" b="0"/>
                <wp:wrapNone/>
                <wp:docPr id="51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151" w:right="0" w:hanging="0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5.95pt;mso-wrap-distance-left:9.05pt;mso-wrap-distance-right:9.05pt;mso-wrap-distance-top:0pt;mso-wrap-distance-bottom:0pt;margin-top:88.2pt;mso-position-vertical-relative:page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151" w:right="0" w:hanging="0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207135</wp:posOffset>
                </wp:positionH>
                <wp:positionV relativeFrom="page">
                  <wp:posOffset>1120140</wp:posOffset>
                </wp:positionV>
                <wp:extent cx="966470" cy="202565"/>
                <wp:effectExtent l="0" t="0" r="0" b="0"/>
                <wp:wrapNone/>
                <wp:docPr id="51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503" w:right="48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5.95pt;mso-wrap-distance-left:9.05pt;mso-wrap-distance-right:9.05pt;mso-wrap-distance-top:0pt;mso-wrap-distance-bottom:0pt;margin-top:88.2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503" w:right="483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2172970</wp:posOffset>
                </wp:positionH>
                <wp:positionV relativeFrom="page">
                  <wp:posOffset>1120140</wp:posOffset>
                </wp:positionV>
                <wp:extent cx="1481455" cy="202565"/>
                <wp:effectExtent l="0" t="0" r="0" b="0"/>
                <wp:wrapNone/>
                <wp:docPr id="51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706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5.95pt;mso-wrap-distance-left:9.05pt;mso-wrap-distance-right:9.05pt;mso-wrap-distance-top:0pt;mso-wrap-distance-bottom:0pt;margin-top:88.2pt;mso-position-vertical-relative:page;margin-left:1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706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3654425</wp:posOffset>
                </wp:positionH>
                <wp:positionV relativeFrom="page">
                  <wp:posOffset>1120140</wp:posOffset>
                </wp:positionV>
                <wp:extent cx="1513205" cy="202565"/>
                <wp:effectExtent l="0" t="0" r="0" b="0"/>
                <wp:wrapNone/>
                <wp:docPr id="51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836" w:right="82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w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5.95pt;mso-wrap-distance-left:9.05pt;mso-wrap-distance-right:9.05pt;mso-wrap-distance-top:0pt;mso-wrap-distance-bottom:0pt;margin-top:88.2pt;mso-position-vertical-relative:page;margin-left:28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836" w:right="82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w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5167630</wp:posOffset>
                </wp:positionH>
                <wp:positionV relativeFrom="page">
                  <wp:posOffset>1120140</wp:posOffset>
                </wp:positionV>
                <wp:extent cx="1692910" cy="202565"/>
                <wp:effectExtent l="0" t="0" r="0" b="0"/>
                <wp:wrapNone/>
                <wp:docPr id="52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1009" w:right="994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b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c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5.95pt;mso-wrap-distance-left:9.05pt;mso-wrap-distance-right:9.05pt;mso-wrap-distance-top:0pt;mso-wrap-distance-bottom:0pt;margin-top:88.2pt;mso-position-vertical-relative:page;margin-left:4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1009" w:right="994" w:hanging="0"/>
                        <w:jc w:val="center"/>
                        <w:rPr>
                          <w:rFonts w:ascii="Arial Narrow" w:hAnsi="Arial Narrow" w:eastAsia="Arial Narrow" w:cs="Arial Narrow"/>
                          <w:b/>
                          <w:b/>
                          <w:bCs/>
                          <w:w w:val="99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911225</wp:posOffset>
                </wp:positionH>
                <wp:positionV relativeFrom="page">
                  <wp:posOffset>1322705</wp:posOffset>
                </wp:positionV>
                <wp:extent cx="295910" cy="1858010"/>
                <wp:effectExtent l="0" t="0" r="0" b="0"/>
                <wp:wrapNone/>
                <wp:docPr id="52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46.3pt;mso-wrap-distance-left:9.05pt;mso-wrap-distance-right:9.05pt;mso-wrap-distance-top:0pt;mso-wrap-distance-bottom:0pt;margin-top:104.15pt;mso-position-vertical-relative:page;margin-left:7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207135</wp:posOffset>
                </wp:positionH>
                <wp:positionV relativeFrom="page">
                  <wp:posOffset>1322705</wp:posOffset>
                </wp:positionV>
                <wp:extent cx="966470" cy="1858010"/>
                <wp:effectExtent l="0" t="0" r="0" b="0"/>
                <wp:wrapNone/>
                <wp:docPr id="52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ind w:left="108" w:right="310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for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- 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 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96" w:hanging="0"/>
                              <w:jc w:val="both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o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c</w:t>
                            </w:r>
                          </w:p>
                          <w:p>
                            <w:pPr>
                              <w:pStyle w:val="Normal"/>
                              <w:spacing w:lineRule="exact" w:line="100" w:before="8" w:after="0"/>
                              <w:rPr>
                                <w:rFonts w:ascii="Arial Narrow" w:hAnsi="Arial Narrow" w:eastAsia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08" w:right="58" w:firstLine="46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with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ched collec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h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1" w:after="0"/>
                              <w:ind w:left="108" w:right="356" w:hanging="0"/>
                              <w:jc w:val="both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r population 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phic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46.3pt;mso-wrap-distance-left:9.05pt;mso-wrap-distance-right:9.05pt;mso-wrap-distance-top:0pt;mso-wrap-distance-bottom:0pt;margin-top:104.15pt;mso-position-vertical-relative:page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ind w:left="108" w:right="310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for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- t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 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96" w:hanging="0"/>
                        <w:jc w:val="both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oc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,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c</w:t>
                      </w:r>
                    </w:p>
                    <w:p>
                      <w:pPr>
                        <w:pStyle w:val="Normal"/>
                        <w:spacing w:lineRule="exact" w:line="100" w:before="8" w:after="0"/>
                        <w:rPr>
                          <w:rFonts w:ascii="Arial Narrow" w:hAnsi="Arial Narrow" w:eastAsia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08" w:right="58" w:firstLine="46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with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ched collections</w:t>
                      </w:r>
                      <w:r>
                        <w:rPr>
                          <w:rFonts w:eastAsia="Arial Narrow" w:cs="Arial Narrow" w:ascii="Arial Narrow" w:hAnsi="Arial Narrow"/>
                          <w:spacing w:val="3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h</w:t>
                      </w:r>
                    </w:p>
                    <w:p>
                      <w:pPr>
                        <w:pStyle w:val="Normal"/>
                        <w:spacing w:lineRule="auto" w:line="237" w:before="1" w:after="0"/>
                        <w:ind w:left="108" w:right="356" w:hanging="0"/>
                        <w:jc w:val="both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r population 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phic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,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2172970</wp:posOffset>
                </wp:positionH>
                <wp:positionV relativeFrom="page">
                  <wp:posOffset>1322705</wp:posOffset>
                </wp:positionV>
                <wp:extent cx="1481455" cy="1858010"/>
                <wp:effectExtent l="0" t="0" r="0" b="0"/>
                <wp:wrapNone/>
                <wp:docPr id="52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ind w:left="108" w:right="12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vailable 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g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 fac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s,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ert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s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en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fol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as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qu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 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i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g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0" w:after="0"/>
                              <w:rPr>
                                <w:rFonts w:ascii="Arial Narrow" w:hAnsi="Arial Narrow" w:eastAsia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108" w:right="23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 collec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uding oncolog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ag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b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46.3pt;mso-wrap-distance-left:9.05pt;mso-wrap-distance-right:9.05pt;mso-wrap-distance-top:0pt;mso-wrap-distance-bottom:0pt;margin-top:104.15pt;mso-position-vertical-relative:page;margin-left:17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ind w:left="108" w:right="12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al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vailable th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gh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 fac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d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s,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erts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s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ening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foll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as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qu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g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 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i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g</w:t>
                      </w:r>
                    </w:p>
                    <w:p>
                      <w:pPr>
                        <w:pStyle w:val="Normal"/>
                        <w:spacing w:lineRule="exact" w:line="110" w:before="0" w:after="0"/>
                        <w:rPr>
                          <w:rFonts w:ascii="Arial Narrow" w:hAnsi="Arial Narrow" w:eastAsia="Arial Narrow" w:cs="Arial Narrow"/>
                          <w:sz w:val="11"/>
                          <w:szCs w:val="11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108" w:right="23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eastAsia="Arial Narrow" w:cs="Arial Narrow" w:ascii="Arial Narrow" w:hAnsi="Arial Narrow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C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 collections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uding oncology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aging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bs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3654425</wp:posOffset>
                </wp:positionH>
                <wp:positionV relativeFrom="page">
                  <wp:posOffset>1322705</wp:posOffset>
                </wp:positionV>
                <wp:extent cx="1513205" cy="1858010"/>
                <wp:effectExtent l="0" t="0" r="0" b="0"/>
                <wp:wrapNone/>
                <wp:docPr id="52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0" w:after="0"/>
                              <w:ind w:left="108" w:right="20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 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 fac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ctl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m 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0" w:after="0"/>
                              <w:rPr>
                                <w:rFonts w:ascii="Arial Narrow" w:hAnsi="Arial Narrow" w:eastAsia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77" w:before="0" w:after="0"/>
                              <w:ind w:left="108" w:right="127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i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g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 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ch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llecti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46.3pt;mso-wrap-distance-left:9.05pt;mso-wrap-distance-right:9.05pt;mso-wrap-distance-top:0pt;mso-wrap-distance-bottom:0pt;margin-top:104.15pt;mso-position-vertical-relative:page;margin-left:28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0" w:after="0"/>
                        <w:ind w:left="108" w:right="20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 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d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s,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 fact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ctl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m 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110" w:before="0" w:after="0"/>
                        <w:rPr>
                          <w:rFonts w:ascii="Arial Narrow" w:hAnsi="Arial Narrow" w:eastAsia="Arial Narrow" w:cs="Arial Narrow"/>
                          <w:sz w:val="11"/>
                          <w:szCs w:val="11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477" w:before="0" w:after="0"/>
                        <w:ind w:left="108" w:right="127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d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ith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s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gh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 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che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llectio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5167630</wp:posOffset>
                </wp:positionH>
                <wp:positionV relativeFrom="page">
                  <wp:posOffset>1322705</wp:posOffset>
                </wp:positionV>
                <wp:extent cx="1692910" cy="1858010"/>
                <wp:effectExtent l="0" t="0" r="0" b="0"/>
                <wp:wrapNone/>
                <wp:docPr id="52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8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U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46.3pt;mso-wrap-distance-left:9.05pt;mso-wrap-distance-right:9.05pt;mso-wrap-distance-top:0pt;mso-wrap-distance-bottom:0pt;margin-top:104.15pt;mso-position-vertical-relative:page;margin-left:40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8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U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907415</wp:posOffset>
                </wp:positionH>
                <wp:positionV relativeFrom="page">
                  <wp:posOffset>7643495</wp:posOffset>
                </wp:positionV>
                <wp:extent cx="5955665" cy="755015"/>
                <wp:effectExtent l="4445" t="3810" r="3810" b="2540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754920"/>
                          <a:chOff x="0" y="0"/>
                          <a:chExt cx="5955840" cy="754920"/>
                        </a:xfrm>
                      </wpg:grpSpPr>
                      <wpg:grpSp>
                        <wpg:cNvGrpSpPr/>
                        <wpg:grpSpPr>
                          <a:xfrm>
                            <a:off x="648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445" y="12398"/>
                                  </a:moveTo>
                                  <a:lnTo>
                                    <a:pt x="1548" y="12398"/>
                                  </a:lnTo>
                                  <a:lnTo>
                                    <a:pt x="1548" y="12048"/>
                                  </a:lnTo>
                                  <a:lnTo>
                                    <a:pt x="1445" y="12048"/>
                                  </a:lnTo>
                                  <a:lnTo>
                                    <a:pt x="1445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76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214" y="12398"/>
                                  </a:moveTo>
                                  <a:lnTo>
                                    <a:pt x="3317" y="12398"/>
                                  </a:lnTo>
                                  <a:lnTo>
                                    <a:pt x="3317" y="12048"/>
                                  </a:lnTo>
                                  <a:lnTo>
                                    <a:pt x="3214" y="12048"/>
                                  </a:lnTo>
                                  <a:lnTo>
                                    <a:pt x="3214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105804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804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6" h="350">
                                  <a:moveTo>
                                    <a:pt x="1548" y="12398"/>
                                  </a:moveTo>
                                  <a:lnTo>
                                    <a:pt x="3214" y="12398"/>
                                  </a:lnTo>
                                  <a:lnTo>
                                    <a:pt x="3214" y="12048"/>
                                  </a:lnTo>
                                  <a:lnTo>
                                    <a:pt x="1548" y="12048"/>
                                  </a:lnTo>
                                  <a:lnTo>
                                    <a:pt x="1548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204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3326" y="12398"/>
                                  </a:moveTo>
                                  <a:lnTo>
                                    <a:pt x="3430" y="12398"/>
                                  </a:lnTo>
                                  <a:lnTo>
                                    <a:pt x="3430" y="12048"/>
                                  </a:lnTo>
                                  <a:lnTo>
                                    <a:pt x="3326" y="12048"/>
                                  </a:lnTo>
                                  <a:lnTo>
                                    <a:pt x="3326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08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6689" y="12398"/>
                                  </a:moveTo>
                                  <a:lnTo>
                                    <a:pt x="6792" y="12398"/>
                                  </a:lnTo>
                                  <a:lnTo>
                                    <a:pt x="6792" y="12048"/>
                                  </a:lnTo>
                                  <a:lnTo>
                                    <a:pt x="6689" y="12048"/>
                                  </a:lnTo>
                                  <a:lnTo>
                                    <a:pt x="6689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7920" y="3240"/>
                            <a:ext cx="20707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07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9" h="350">
                                  <a:moveTo>
                                    <a:pt x="3430" y="12398"/>
                                  </a:moveTo>
                                  <a:lnTo>
                                    <a:pt x="6689" y="12398"/>
                                  </a:lnTo>
                                  <a:lnTo>
                                    <a:pt x="6689" y="12048"/>
                                  </a:lnTo>
                                  <a:lnTo>
                                    <a:pt x="3430" y="12048"/>
                                  </a:lnTo>
                                  <a:lnTo>
                                    <a:pt x="3430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172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6802" y="12398"/>
                                  </a:moveTo>
                                  <a:lnTo>
                                    <a:pt x="6905" y="12398"/>
                                  </a:lnTo>
                                  <a:lnTo>
                                    <a:pt x="6905" y="12048"/>
                                  </a:lnTo>
                                  <a:lnTo>
                                    <a:pt x="6802" y="12048"/>
                                  </a:lnTo>
                                  <a:lnTo>
                                    <a:pt x="6802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436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8599" y="12398"/>
                                  </a:moveTo>
                                  <a:lnTo>
                                    <a:pt x="8702" y="12398"/>
                                  </a:lnTo>
                                  <a:lnTo>
                                    <a:pt x="8702" y="12048"/>
                                  </a:lnTo>
                                  <a:lnTo>
                                    <a:pt x="8599" y="12048"/>
                                  </a:lnTo>
                                  <a:lnTo>
                                    <a:pt x="8599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3240"/>
                            <a:ext cx="107568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56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4" h="350">
                                  <a:moveTo>
                                    <a:pt x="6905" y="12398"/>
                                  </a:moveTo>
                                  <a:lnTo>
                                    <a:pt x="8599" y="12398"/>
                                  </a:lnTo>
                                  <a:lnTo>
                                    <a:pt x="8599" y="12048"/>
                                  </a:lnTo>
                                  <a:lnTo>
                                    <a:pt x="6905" y="12048"/>
                                  </a:lnTo>
                                  <a:lnTo>
                                    <a:pt x="6905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600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8712" y="12398"/>
                                  </a:moveTo>
                                  <a:lnTo>
                                    <a:pt x="8815" y="12398"/>
                                  </a:lnTo>
                                  <a:lnTo>
                                    <a:pt x="8815" y="12048"/>
                                  </a:lnTo>
                                  <a:lnTo>
                                    <a:pt x="8712" y="12048"/>
                                  </a:lnTo>
                                  <a:lnTo>
                                    <a:pt x="8712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3240"/>
                            <a:ext cx="6552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50">
                                  <a:moveTo>
                                    <a:pt x="10692" y="12398"/>
                                  </a:moveTo>
                                  <a:lnTo>
                                    <a:pt x="10795" y="12398"/>
                                  </a:lnTo>
                                  <a:lnTo>
                                    <a:pt x="10795" y="12048"/>
                                  </a:lnTo>
                                  <a:lnTo>
                                    <a:pt x="10692" y="12048"/>
                                  </a:lnTo>
                                  <a:lnTo>
                                    <a:pt x="10692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1520" y="3240"/>
                            <a:ext cx="1192680" cy="22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26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7" h="350">
                                  <a:moveTo>
                                    <a:pt x="8815" y="12398"/>
                                  </a:moveTo>
                                  <a:lnTo>
                                    <a:pt x="10692" y="12398"/>
                                  </a:lnTo>
                                  <a:lnTo>
                                    <a:pt x="10692" y="12048"/>
                                  </a:lnTo>
                                  <a:lnTo>
                                    <a:pt x="8815" y="12048"/>
                                  </a:lnTo>
                                  <a:lnTo>
                                    <a:pt x="8815" y="1239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2043"/>
                                  </a:moveTo>
                                  <a:lnTo>
                                    <a:pt x="10805" y="120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9">
                                  <a:moveTo>
                                    <a:pt x="1440" y="12048"/>
                                  </a:moveTo>
                                  <a:lnTo>
                                    <a:pt x="1440" y="132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9520" y="3240"/>
                            <a:ext cx="144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9">
                                  <a:moveTo>
                                    <a:pt x="3322" y="12048"/>
                                  </a:moveTo>
                                  <a:lnTo>
                                    <a:pt x="3322" y="132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8840" y="3240"/>
                            <a:ext cx="144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9">
                                  <a:moveTo>
                                    <a:pt x="6797" y="12048"/>
                                  </a:moveTo>
                                  <a:lnTo>
                                    <a:pt x="6797" y="132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2760" y="3240"/>
                            <a:ext cx="144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9">
                                  <a:moveTo>
                                    <a:pt x="8707" y="12048"/>
                                  </a:moveTo>
                                  <a:lnTo>
                                    <a:pt x="8707" y="132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74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69">
                                  <a:moveTo>
                                    <a:pt x="10800" y="12048"/>
                                  </a:moveTo>
                                  <a:lnTo>
                                    <a:pt x="10800" y="1321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0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2403"/>
                                  </a:moveTo>
                                  <a:lnTo>
                                    <a:pt x="10805" y="124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38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13222"/>
                                  </a:moveTo>
                                  <a:lnTo>
                                    <a:pt x="10805" y="132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601.85pt;width:468.95pt;height:59.45pt" coordorigin="1429,12037" coordsize="9379,1189">
                <v:group id="shape_0" style="position:absolute;left:1439;top:12042;width:103;height:351">
                  <v:shape id="shape_0" coordorigin="1445,12048" coordsize="103,350" path="m1445,12398l1548,12398l1548,12048l1445,12048l1445,12398e" fillcolor="#dadada" stroked="f" o:allowincell="f" style="position:absolute;left:1439;top:12042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210;top:12042;width:103;height:351">
                  <v:shape id="shape_0" coordorigin="3214,12048" coordsize="103,350" path="m3214,12398l3317,12398l3317,12048l3214,12048l3214,12398e" fillcolor="#dadada" stroked="f" o:allowincell="f" style="position:absolute;left:3210;top:12042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12042;width:1666;height:351">
                  <v:shape id="shape_0" coordorigin="1548,12048" coordsize="1666,350" path="m1548,12398l3214,12398l3214,12048l1548,12048l1548,12398e" fillcolor="#dadada" stroked="f" o:allowincell="f" style="position:absolute;left:1542;top:12042;width:1665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322;top:12042;width:103;height:351">
                  <v:shape id="shape_0" coordorigin="3326,12048" coordsize="103,350" path="m3326,12398l3430,12398l3430,12048l3326,12048l3326,12398e" fillcolor="#dadada" stroked="f" o:allowincell="f" style="position:absolute;left:3322;top:12042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689;top:12042;width:103;height:351">
                  <v:shape id="shape_0" coordorigin="6689,12048" coordsize="103,350" path="m6689,12398l6792,12398l6792,12048l6689,12048l6689,12398e" fillcolor="#dadada" stroked="f" o:allowincell="f" style="position:absolute;left:6689;top:12042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426;top:12042;width:3261;height:351">
                  <v:shape id="shape_0" coordorigin="3430,12048" coordsize="3259,350" path="m3430,12398l6689,12398l6689,12048l3430,12048l3430,12398e" fillcolor="#dadada" stroked="f" o:allowincell="f" style="position:absolute;left:3426;top:12042;width:3260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802;top:12042;width:103;height:351">
                  <v:shape id="shape_0" coordorigin="6802,12048" coordsize="103,350" path="m6802,12398l6905,12398l6905,12048l6802,12048l6802,12398e" fillcolor="#dadada" stroked="f" o:allowincell="f" style="position:absolute;left:6802;top:12042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601;top:12042;width:103;height:351">
                  <v:shape id="shape_0" coordorigin="8599,12048" coordsize="103,350" path="m8599,12398l8702,12398l8702,12048l8599,12048l8599,12398e" fillcolor="#dadada" stroked="f" o:allowincell="f" style="position:absolute;left:8601;top:12042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905;top:12042;width:1694;height:351">
                  <v:shape id="shape_0" coordorigin="6905,12048" coordsize="1694,350" path="m6905,12398l8599,12398l8599,12048l6905,12048l6905,12398e" fillcolor="#dadada" stroked="f" o:allowincell="f" style="position:absolute;left:6905;top:12042;width:1693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714;top:12042;width:103;height:351">
                  <v:shape id="shape_0" coordorigin="8712,12048" coordsize="103,350" path="m8712,12398l8815,12398l8815,12048l8712,12048l8712,12398e" fillcolor="#dadada" stroked="f" o:allowincell="f" style="position:absolute;left:8714;top:12042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12042;width:103;height:351">
                  <v:shape id="shape_0" coordorigin="10692,12048" coordsize="103,350" path="m10692,12398l10795,12398l10795,12048l10692,12048l10692,12398e" fillcolor="#dadada" stroked="f" o:allowincell="f" style="position:absolute;left:10696;top:12042;width:102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8817;top:12042;width:1878;height:351">
                  <v:shape id="shape_0" coordorigin="8815,12048" coordsize="1877,350" path="m8815,12398l10692,12398l10692,12048l8815,12048l8815,12398e" fillcolor="#dadada" stroked="f" o:allowincell="f" style="position:absolute;left:8817;top:12042;width:1877;height:350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12037;width:9379;height:2">
                  <v:shape id="shape_0" coordorigin="1435,12043" coordsize="9370,0" path="m1435,12043l10805,12043e" stroked="t" o:allowincell="f" style="position:absolute;left:1429;top:12037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12042;width:2;height:1176">
                  <v:shape id="shape_0" coordorigin="1440,12048" coordsize="0,1169" path="m1440,12048l1440,13217e" stroked="t" o:allowincell="f" style="position:absolute;left:1434;top:12042;width:1;height:117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18;top:12042;width:2;height:1176">
                  <v:shape id="shape_0" coordorigin="3322,12048" coordsize="0,1169" path="m3322,12048l3322,13217e" stroked="t" o:allowincell="f" style="position:absolute;left:3318;top:12042;width:1;height:117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797;top:12042;width:2;height:1176">
                  <v:shape id="shape_0" coordorigin="6797,12048" coordsize="0,1169" path="m6797,12048l6797,13217e" stroked="t" o:allowincell="f" style="position:absolute;left:6797;top:12042;width:1;height:117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709;top:12042;width:2;height:1176">
                  <v:shape id="shape_0" coordorigin="8707,12048" coordsize="0,1169" path="m8707,12048l8707,13217e" stroked="t" o:allowincell="f" style="position:absolute;left:8709;top:12042;width:1;height:117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12042;width:2;height:1176">
                  <v:shape id="shape_0" coordorigin="10800,12048" coordsize="0,1169" path="m10800,12048l10800,13217e" stroked="t" o:allowincell="f" style="position:absolute;left:10804;top:12042;width:1;height:117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2399;width:9379;height:2">
                  <v:shape id="shape_0" coordorigin="1435,12403" coordsize="9370,0" path="m1435,12403l10805,12403e" stroked="t" o:allowincell="f" style="position:absolute;left:1429;top:1239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13224;width:9379;height:2">
                  <v:shape id="shape_0" coordorigin="1435,13222" coordsize="9370,0" path="m1435,13222l10805,13222e" stroked="t" o:allowincell="f" style="position:absolute;left:1429;top:13224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28">
            <wp:simplePos x="0" y="0"/>
            <wp:positionH relativeFrom="page">
              <wp:posOffset>1041400</wp:posOffset>
            </wp:positionH>
            <wp:positionV relativeFrom="page">
              <wp:posOffset>1292225</wp:posOffset>
            </wp:positionV>
            <wp:extent cx="5715000" cy="4572000"/>
            <wp:effectExtent l="0" t="0" r="0" b="0"/>
            <wp:wrapNone/>
            <wp:docPr id="5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901700</wp:posOffset>
                </wp:positionH>
                <wp:positionV relativeFrom="page">
                  <wp:posOffset>1067435</wp:posOffset>
                </wp:positionV>
                <wp:extent cx="2098675" cy="151765"/>
                <wp:effectExtent l="0" t="0" r="0" b="0"/>
                <wp:wrapNone/>
                <wp:docPr id="528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11.95pt;mso-wrap-distance-left:9.05pt;mso-wrap-distance-right:9.05pt;mso-wrap-distance-top:0pt;mso-wrap-distance-bottom:0pt;margin-top:84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t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901700</wp:posOffset>
                </wp:positionH>
                <wp:positionV relativeFrom="page">
                  <wp:posOffset>6022340</wp:posOffset>
                </wp:positionV>
                <wp:extent cx="5918835" cy="1552575"/>
                <wp:effectExtent l="0" t="0" r="0" b="0"/>
                <wp:wrapNone/>
                <wp:docPr id="529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i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, 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umns to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it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to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Mo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ition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22.25pt;mso-wrap-distance-left:9.05pt;mso-wrap-distance-right:9.05pt;mso-wrap-distance-top:0pt;mso-wrap-distance-bottom:0pt;margin-top:474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i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, 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umns to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it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to 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Mo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ition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530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531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532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914400</wp:posOffset>
                </wp:positionH>
                <wp:positionV relativeFrom="page">
                  <wp:posOffset>7647305</wp:posOffset>
                </wp:positionV>
                <wp:extent cx="1195070" cy="228600"/>
                <wp:effectExtent l="0" t="0" r="0" b="0"/>
                <wp:wrapNone/>
                <wp:docPr id="533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329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8pt;mso-wrap-distance-left:9.05pt;mso-wrap-distance-right:9.05pt;mso-wrap-distance-top:0pt;mso-wrap-distance-bottom:0pt;margin-top:602.1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329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D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as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2109470</wp:posOffset>
                </wp:positionH>
                <wp:positionV relativeFrom="page">
                  <wp:posOffset>7647305</wp:posOffset>
                </wp:positionV>
                <wp:extent cx="2206625" cy="228600"/>
                <wp:effectExtent l="0" t="0" r="0" b="0"/>
                <wp:wrapNone/>
                <wp:docPr id="53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251" w:right="1232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es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8pt;mso-wrap-distance-left:9.05pt;mso-wrap-distance-right:9.05pt;mso-wrap-distance-top:0pt;mso-wrap-distance-bottom:0pt;margin-top:602.15pt;mso-position-vertical-relative:page;margin-left:16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251" w:right="1232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es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4316095</wp:posOffset>
                </wp:positionH>
                <wp:positionV relativeFrom="page">
                  <wp:posOffset>7647305</wp:posOffset>
                </wp:positionV>
                <wp:extent cx="1212850" cy="228600"/>
                <wp:effectExtent l="0" t="0" r="0" b="0"/>
                <wp:wrapNone/>
                <wp:docPr id="535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728" w:right="7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8pt;mso-wrap-distance-left:9.05pt;mso-wrap-distance-right:9.05pt;mso-wrap-distance-top:0pt;mso-wrap-distance-bottom:0pt;margin-top:602.15pt;mso-position-vertical-relative:page;margin-left:33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728" w:right="708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5528945</wp:posOffset>
                </wp:positionH>
                <wp:positionV relativeFrom="page">
                  <wp:posOffset>7647305</wp:posOffset>
                </wp:positionV>
                <wp:extent cx="1329055" cy="228600"/>
                <wp:effectExtent l="0" t="0" r="0" b="0"/>
                <wp:wrapNone/>
                <wp:docPr id="536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692" w:right="676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w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8pt;mso-wrap-distance-left:9.05pt;mso-wrap-distance-right:9.05pt;mso-wrap-distance-top:0pt;mso-wrap-distance-bottom:0pt;margin-top:602.15pt;mso-position-vertical-relative:page;margin-left:43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692" w:right="676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w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914400</wp:posOffset>
                </wp:positionH>
                <wp:positionV relativeFrom="page">
                  <wp:posOffset>7875905</wp:posOffset>
                </wp:positionV>
                <wp:extent cx="1195070" cy="519430"/>
                <wp:effectExtent l="0" t="0" r="0" b="0"/>
                <wp:wrapNone/>
                <wp:docPr id="537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0.9pt;mso-wrap-distance-left:9.05pt;mso-wrap-distance-right:9.05pt;mso-wrap-distance-top:0pt;mso-wrap-distance-bottom:0pt;margin-top:620.1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2109470</wp:posOffset>
                </wp:positionH>
                <wp:positionV relativeFrom="page">
                  <wp:posOffset>7875905</wp:posOffset>
                </wp:positionV>
                <wp:extent cx="2206625" cy="519430"/>
                <wp:effectExtent l="0" t="0" r="0" b="0"/>
                <wp:wrapNone/>
                <wp:docPr id="538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0" w:after="0"/>
                              <w:ind w:left="108" w:right="119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a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chuset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n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ospital Uti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lt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s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tA sys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di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k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i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v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l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0.9pt;mso-wrap-distance-left:9.05pt;mso-wrap-distance-right:9.05pt;mso-wrap-distance-top:0pt;mso-wrap-distance-bottom:0pt;margin-top:620.15pt;mso-position-vertical-relative:page;margin-left:16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0" w:after="0"/>
                        <w:ind w:left="108" w:right="119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i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i/>
                          <w:sz w:val="20"/>
                          <w:szCs w:val="20"/>
                        </w:rPr>
                        <w:t>ass</w:t>
                      </w:r>
                      <w:r>
                        <w:rPr>
                          <w:rFonts w:eastAsia="Arial Narrow" w:cs="Arial Narrow" w:ascii="Arial Narrow" w:hAnsi="Arial Narrow"/>
                          <w:i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i/>
                          <w:sz w:val="20"/>
                          <w:szCs w:val="20"/>
                        </w:rPr>
                        <w:t>chusetts</w:t>
                      </w:r>
                      <w:r>
                        <w:rPr>
                          <w:rFonts w:eastAsia="Arial Narrow" w:cs="Arial Narrow" w:ascii="Arial Narrow" w:hAnsi="Arial Narrow"/>
                          <w:i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n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ospital Utility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lt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g</w:t>
                      </w:r>
                      <w:r>
                        <w:rPr>
                          <w:rFonts w:eastAsia="Arial Narrow" w:cs="Arial Narrow" w:ascii="Arial Narrow" w:hAnsi="Arial Narrow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ste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tA sys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dition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k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il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v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l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316095</wp:posOffset>
                </wp:positionH>
                <wp:positionV relativeFrom="page">
                  <wp:posOffset>7875905</wp:posOffset>
                </wp:positionV>
                <wp:extent cx="1212850" cy="519430"/>
                <wp:effectExtent l="0" t="0" r="0" b="0"/>
                <wp:wrapNone/>
                <wp:docPr id="539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dif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40.9pt;mso-wrap-distance-left:9.05pt;mso-wrap-distance-right:9.05pt;mso-wrap-distance-top:0pt;mso-wrap-distance-bottom:0pt;margin-top:620.15pt;mso-position-vertical-relative:page;margin-left:33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dif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5528945</wp:posOffset>
                </wp:positionH>
                <wp:positionV relativeFrom="page">
                  <wp:posOffset>7875905</wp:posOffset>
                </wp:positionV>
                <wp:extent cx="1329055" cy="519430"/>
                <wp:effectExtent l="0" t="0" r="0" b="0"/>
                <wp:wrapNone/>
                <wp:docPr id="540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fa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40.9pt;mso-wrap-distance-left:9.05pt;mso-wrap-distance-right:9.05pt;mso-wrap-distance-top:0pt;mso-wrap-distance-bottom:0pt;margin-top:620.15pt;mso-position-vertical-relative:page;margin-left:43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fa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907415</wp:posOffset>
                </wp:positionH>
                <wp:positionV relativeFrom="page">
                  <wp:posOffset>3721100</wp:posOffset>
                </wp:positionV>
                <wp:extent cx="5955665" cy="2061210"/>
                <wp:effectExtent l="4445" t="3810" r="3810" b="2540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061360"/>
                          <a:chOff x="0" y="0"/>
                          <a:chExt cx="5955840" cy="2061360"/>
                        </a:xfrm>
                      </wpg:grpSpPr>
                      <wpg:grpSp>
                        <wpg:cNvGrpSpPr/>
                        <wpg:grpSpPr>
                          <a:xfrm>
                            <a:off x="6480" y="2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445" y="6218"/>
                                  </a:moveTo>
                                  <a:lnTo>
                                    <a:pt x="1548" y="6218"/>
                                  </a:lnTo>
                                  <a:lnTo>
                                    <a:pt x="1548" y="5870"/>
                                  </a:lnTo>
                                  <a:lnTo>
                                    <a:pt x="1445" y="5870"/>
                                  </a:lnTo>
                                  <a:lnTo>
                                    <a:pt x="1445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2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3744" y="6218"/>
                                  </a:moveTo>
                                  <a:lnTo>
                                    <a:pt x="3847" y="6218"/>
                                  </a:lnTo>
                                  <a:lnTo>
                                    <a:pt x="3847" y="5870"/>
                                  </a:lnTo>
                                  <a:lnTo>
                                    <a:pt x="3744" y="5870"/>
                                  </a:lnTo>
                                  <a:lnTo>
                                    <a:pt x="3744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520"/>
                            <a:ext cx="13950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50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6" h="348">
                                  <a:moveTo>
                                    <a:pt x="1548" y="6218"/>
                                  </a:moveTo>
                                  <a:lnTo>
                                    <a:pt x="3744" y="6218"/>
                                  </a:lnTo>
                                  <a:lnTo>
                                    <a:pt x="3744" y="5870"/>
                                  </a:lnTo>
                                  <a:lnTo>
                                    <a:pt x="1548" y="5870"/>
                                  </a:lnTo>
                                  <a:lnTo>
                                    <a:pt x="1548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2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3857" y="6218"/>
                                  </a:moveTo>
                                  <a:lnTo>
                                    <a:pt x="3960" y="6218"/>
                                  </a:lnTo>
                                  <a:lnTo>
                                    <a:pt x="3960" y="5870"/>
                                  </a:lnTo>
                                  <a:lnTo>
                                    <a:pt x="3857" y="5870"/>
                                  </a:lnTo>
                                  <a:lnTo>
                                    <a:pt x="3857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6840" y="2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5976" y="6218"/>
                                  </a:moveTo>
                                  <a:lnTo>
                                    <a:pt x="6079" y="6218"/>
                                  </a:lnTo>
                                  <a:lnTo>
                                    <a:pt x="6079" y="5870"/>
                                  </a:lnTo>
                                  <a:lnTo>
                                    <a:pt x="5976" y="5870"/>
                                  </a:lnTo>
                                  <a:lnTo>
                                    <a:pt x="5976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4520" y="2520"/>
                            <a:ext cx="12808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8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348">
                                  <a:moveTo>
                                    <a:pt x="3960" y="6218"/>
                                  </a:moveTo>
                                  <a:lnTo>
                                    <a:pt x="5976" y="6218"/>
                                  </a:lnTo>
                                  <a:lnTo>
                                    <a:pt x="5976" y="5870"/>
                                  </a:lnTo>
                                  <a:lnTo>
                                    <a:pt x="3960" y="5870"/>
                                  </a:lnTo>
                                  <a:lnTo>
                                    <a:pt x="3960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8480" y="2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6089" y="6218"/>
                                  </a:moveTo>
                                  <a:lnTo>
                                    <a:pt x="6192" y="6218"/>
                                  </a:lnTo>
                                  <a:lnTo>
                                    <a:pt x="6192" y="5870"/>
                                  </a:lnTo>
                                  <a:lnTo>
                                    <a:pt x="6089" y="5870"/>
                                  </a:lnTo>
                                  <a:lnTo>
                                    <a:pt x="6089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252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0692" y="6218"/>
                                  </a:moveTo>
                                  <a:lnTo>
                                    <a:pt x="10795" y="6218"/>
                                  </a:lnTo>
                                  <a:lnTo>
                                    <a:pt x="10795" y="5870"/>
                                  </a:lnTo>
                                  <a:lnTo>
                                    <a:pt x="10692" y="5870"/>
                                  </a:lnTo>
                                  <a:lnTo>
                                    <a:pt x="10692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2520"/>
                            <a:ext cx="28602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02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348">
                                  <a:moveTo>
                                    <a:pt x="6192" y="6218"/>
                                  </a:moveTo>
                                  <a:lnTo>
                                    <a:pt x="10692" y="6218"/>
                                  </a:lnTo>
                                  <a:lnTo>
                                    <a:pt x="10692" y="5870"/>
                                  </a:lnTo>
                                  <a:lnTo>
                                    <a:pt x="6192" y="5870"/>
                                  </a:lnTo>
                                  <a:lnTo>
                                    <a:pt x="6192" y="621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5866"/>
                                  </a:moveTo>
                                  <a:lnTo>
                                    <a:pt x="10805" y="58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0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26">
                                  <a:moveTo>
                                    <a:pt x="1440" y="5870"/>
                                  </a:moveTo>
                                  <a:lnTo>
                                    <a:pt x="1440" y="90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6120" y="2520"/>
                            <a:ext cx="1440" cy="20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26">
                                  <a:moveTo>
                                    <a:pt x="3852" y="5870"/>
                                  </a:moveTo>
                                  <a:lnTo>
                                    <a:pt x="3852" y="90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5240" y="2520"/>
                            <a:ext cx="1440" cy="20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26">
                                  <a:moveTo>
                                    <a:pt x="6084" y="5870"/>
                                  </a:moveTo>
                                  <a:lnTo>
                                    <a:pt x="6084" y="90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2520"/>
                            <a:ext cx="1440" cy="20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26">
                                  <a:moveTo>
                                    <a:pt x="10800" y="5870"/>
                                  </a:moveTo>
                                  <a:lnTo>
                                    <a:pt x="10800" y="90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3184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445" y="6578"/>
                                  </a:moveTo>
                                  <a:lnTo>
                                    <a:pt x="1548" y="6578"/>
                                  </a:lnTo>
                                  <a:lnTo>
                                    <a:pt x="1548" y="6230"/>
                                  </a:lnTo>
                                  <a:lnTo>
                                    <a:pt x="1445" y="6230"/>
                                  </a:lnTo>
                                  <a:lnTo>
                                    <a:pt x="1445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360" y="23184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3744" y="6578"/>
                                  </a:moveTo>
                                  <a:lnTo>
                                    <a:pt x="3847" y="6578"/>
                                  </a:lnTo>
                                  <a:lnTo>
                                    <a:pt x="3847" y="6230"/>
                                  </a:lnTo>
                                  <a:lnTo>
                                    <a:pt x="3744" y="6230"/>
                                  </a:lnTo>
                                  <a:lnTo>
                                    <a:pt x="3744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231840"/>
                            <a:ext cx="13950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50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6" h="348">
                                  <a:moveTo>
                                    <a:pt x="1548" y="6578"/>
                                  </a:moveTo>
                                  <a:lnTo>
                                    <a:pt x="3744" y="6578"/>
                                  </a:lnTo>
                                  <a:lnTo>
                                    <a:pt x="3744" y="6230"/>
                                  </a:lnTo>
                                  <a:lnTo>
                                    <a:pt x="1548" y="6230"/>
                                  </a:lnTo>
                                  <a:lnTo>
                                    <a:pt x="1548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23184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3857" y="6578"/>
                                  </a:moveTo>
                                  <a:lnTo>
                                    <a:pt x="3960" y="6578"/>
                                  </a:lnTo>
                                  <a:lnTo>
                                    <a:pt x="3960" y="6230"/>
                                  </a:lnTo>
                                  <a:lnTo>
                                    <a:pt x="3857" y="6230"/>
                                  </a:lnTo>
                                  <a:lnTo>
                                    <a:pt x="3857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6840" y="23184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5976" y="6578"/>
                                  </a:moveTo>
                                  <a:lnTo>
                                    <a:pt x="6079" y="6578"/>
                                  </a:lnTo>
                                  <a:lnTo>
                                    <a:pt x="6079" y="6230"/>
                                  </a:lnTo>
                                  <a:lnTo>
                                    <a:pt x="5976" y="6230"/>
                                  </a:lnTo>
                                  <a:lnTo>
                                    <a:pt x="5976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4520" y="231840"/>
                            <a:ext cx="128088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88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348">
                                  <a:moveTo>
                                    <a:pt x="3960" y="6578"/>
                                  </a:moveTo>
                                  <a:lnTo>
                                    <a:pt x="5976" y="6578"/>
                                  </a:lnTo>
                                  <a:lnTo>
                                    <a:pt x="5976" y="6230"/>
                                  </a:lnTo>
                                  <a:lnTo>
                                    <a:pt x="3960" y="6230"/>
                                  </a:lnTo>
                                  <a:lnTo>
                                    <a:pt x="3960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8480" y="23184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6089" y="6578"/>
                                  </a:moveTo>
                                  <a:lnTo>
                                    <a:pt x="6192" y="6578"/>
                                  </a:lnTo>
                                  <a:lnTo>
                                    <a:pt x="6192" y="6230"/>
                                  </a:lnTo>
                                  <a:lnTo>
                                    <a:pt x="6089" y="6230"/>
                                  </a:lnTo>
                                  <a:lnTo>
                                    <a:pt x="6089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84560" y="231840"/>
                            <a:ext cx="65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48">
                                  <a:moveTo>
                                    <a:pt x="10692" y="6578"/>
                                  </a:moveTo>
                                  <a:lnTo>
                                    <a:pt x="10795" y="6578"/>
                                  </a:lnTo>
                                  <a:lnTo>
                                    <a:pt x="10795" y="6230"/>
                                  </a:lnTo>
                                  <a:lnTo>
                                    <a:pt x="10692" y="6230"/>
                                  </a:lnTo>
                                  <a:lnTo>
                                    <a:pt x="10692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231840"/>
                            <a:ext cx="28602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602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348">
                                  <a:moveTo>
                                    <a:pt x="6192" y="6578"/>
                                  </a:moveTo>
                                  <a:lnTo>
                                    <a:pt x="10692" y="6578"/>
                                  </a:lnTo>
                                  <a:lnTo>
                                    <a:pt x="10692" y="6230"/>
                                  </a:lnTo>
                                  <a:lnTo>
                                    <a:pt x="6192" y="6230"/>
                                  </a:lnTo>
                                  <a:lnTo>
                                    <a:pt x="6192" y="6578"/>
                                  </a:lnTo>
                                </a:path>
                              </a:pathLst>
                            </a:custGeom>
                            <a:solidFill>
                              <a:srgbClr val="dadad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16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6223"/>
                                  </a:moveTo>
                                  <a:lnTo>
                                    <a:pt x="10805" y="62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6583"/>
                                  </a:moveTo>
                                  <a:lnTo>
                                    <a:pt x="10805" y="65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6943"/>
                                  </a:moveTo>
                                  <a:lnTo>
                                    <a:pt x="10805" y="69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1512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7303"/>
                                  </a:moveTo>
                                  <a:lnTo>
                                    <a:pt x="10805" y="73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30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7661"/>
                                  </a:moveTo>
                                  <a:lnTo>
                                    <a:pt x="10805" y="76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232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8021"/>
                                  </a:moveTo>
                                  <a:lnTo>
                                    <a:pt x="10805" y="80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16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8381"/>
                                  </a:moveTo>
                                  <a:lnTo>
                                    <a:pt x="10805" y="83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3060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8741"/>
                                  </a:moveTo>
                                  <a:lnTo>
                                    <a:pt x="10805" y="87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5992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435" y="9101"/>
                                  </a:moveTo>
                                  <a:lnTo>
                                    <a:pt x="10805" y="91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293pt;width:468.95pt;height:162.3pt" coordorigin="1429,5860" coordsize="9379,3246">
                <v:group id="shape_0" style="position:absolute;left:1439;top:5864;width:103;height:348">
                  <v:shape id="shape_0" coordorigin="1445,5870" coordsize="103,348" path="m1445,6218l1548,6218l1548,5870l1445,5870l1445,6218e" fillcolor="#dadada" stroked="f" o:allowincell="f" style="position:absolute;left:1439;top:5864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740;top:5864;width:103;height:348">
                  <v:shape id="shape_0" coordorigin="3744,5870" coordsize="103,348" path="m3744,6218l3847,6218l3847,5870l3744,5870l3744,6218e" fillcolor="#dadada" stroked="f" o:allowincell="f" style="position:absolute;left:3740;top:5864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5864;width:2197;height:348">
                  <v:shape id="shape_0" coordorigin="1548,5870" coordsize="2196,348" path="m1548,6218l3744,6218l3744,5870l1548,5870l1548,6218e" fillcolor="#dadada" stroked="f" o:allowincell="f" style="position:absolute;left:1542;top:5864;width:2196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853;top:5864;width:103;height:348">
                  <v:shape id="shape_0" coordorigin="3857,5870" coordsize="103,348" path="m3857,6218l3960,6218l3960,5870l3857,5870l3857,6218e" fillcolor="#dadada" stroked="f" o:allowincell="f" style="position:absolute;left:3853;top:5864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975;top:5864;width:103;height:348">
                  <v:shape id="shape_0" coordorigin="5976,5870" coordsize="103,348" path="m5976,6218l6079,6218l6079,5870l5976,5870l5976,6218e" fillcolor="#dadada" stroked="f" o:allowincell="f" style="position:absolute;left:5975;top:5864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956;top:5864;width:2017;height:348">
                  <v:shape id="shape_0" coordorigin="3960,5870" coordsize="2016,348" path="m3960,6218l5976,6218l5976,5870l3960,5870l3960,6218e" fillcolor="#dadada" stroked="f" o:allowincell="f" style="position:absolute;left:3956;top:5864;width:2016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088;top:5864;width:103;height:348">
                  <v:shape id="shape_0" coordorigin="6089,5870" coordsize="103,348" path="m6089,6218l6192,6218l6192,5870l6089,5870l6089,6218e" fillcolor="#dadada" stroked="f" o:allowincell="f" style="position:absolute;left:6088;top:5864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5864;width:103;height:348">
                  <v:shape id="shape_0" coordorigin="10692,5870" coordsize="103,348" path="m10692,6218l10795,6218l10795,5870l10692,5870l10692,6218e" fillcolor="#dadada" stroked="f" o:allowincell="f" style="position:absolute;left:10696;top:5864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91;top:5864;width:4504;height:348">
                  <v:shape id="shape_0" coordorigin="6192,5870" coordsize="4500,348" path="m6192,6218l10692,6218l10692,5870l6192,5870l6192,6218e" fillcolor="#dadada" stroked="f" o:allowincell="f" style="position:absolute;left:6191;top:5864;width:4503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5860;width:9379;height:2">
                  <v:shape id="shape_0" coordorigin="1435,5866" coordsize="9370,0" path="m1435,5866l10805,5866e" stroked="t" o:allowincell="f" style="position:absolute;left:1429;top:5860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4;top:5864;width:2;height:3234">
                  <v:shape id="shape_0" coordorigin="1440,5870" coordsize="0,3226" path="m1440,5870l1440,9096e" stroked="t" o:allowincell="f" style="position:absolute;left:1434;top:5864;width:1;height:323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848;top:5864;width:2;height:3234">
                  <v:shape id="shape_0" coordorigin="3852,5870" coordsize="0,3226" path="m3852,5870l3852,9096e" stroked="t" o:allowincell="f" style="position:absolute;left:3848;top:5864;width:1;height:323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083;top:5864;width:2;height:3234">
                  <v:shape id="shape_0" coordorigin="6084,5870" coordsize="0,3226" path="m6084,5870l6084,9096e" stroked="t" o:allowincell="f" style="position:absolute;left:6083;top:5864;width:1;height:323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04;top:5864;width:2;height:3234">
                  <v:shape id="shape_0" coordorigin="10800,5870" coordsize="0,3226" path="m10800,5870l10800,9096e" stroked="t" o:allowincell="f" style="position:absolute;left:10804;top:5864;width:1;height:323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39;top:6225;width:103;height:348">
                  <v:shape id="shape_0" coordorigin="1445,6230" coordsize="103,348" path="m1445,6578l1548,6578l1548,6230l1445,6230l1445,6578e" fillcolor="#dadada" stroked="f" o:allowincell="f" style="position:absolute;left:1439;top:62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740;top:6225;width:103;height:348">
                  <v:shape id="shape_0" coordorigin="3744,6230" coordsize="103,348" path="m3744,6578l3847,6578l3847,6230l3744,6230l3744,6578e" fillcolor="#dadada" stroked="f" o:allowincell="f" style="position:absolute;left:3740;top:62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542;top:6225;width:2197;height:348">
                  <v:shape id="shape_0" coordorigin="1548,6230" coordsize="2196,348" path="m1548,6578l3744,6578l3744,6230l1548,6230l1548,6578e" fillcolor="#dadada" stroked="f" o:allowincell="f" style="position:absolute;left:1542;top:6225;width:2196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853;top:6225;width:103;height:348">
                  <v:shape id="shape_0" coordorigin="3857,6230" coordsize="103,348" path="m3857,6578l3960,6578l3960,6230l3857,6230l3857,6578e" fillcolor="#dadada" stroked="f" o:allowincell="f" style="position:absolute;left:3853;top:62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5975;top:6225;width:103;height:348">
                  <v:shape id="shape_0" coordorigin="5976,6230" coordsize="103,348" path="m5976,6578l6079,6578l6079,6230l5976,6230l5976,6578e" fillcolor="#dadada" stroked="f" o:allowincell="f" style="position:absolute;left:5975;top:62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3956;top:6225;width:2017;height:348">
                  <v:shape id="shape_0" coordorigin="3960,6230" coordsize="2016,348" path="m3960,6578l5976,6578l5976,6230l3960,6230l3960,6578e" fillcolor="#dadada" stroked="f" o:allowincell="f" style="position:absolute;left:3956;top:6225;width:2016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088;top:6225;width:103;height:348">
                  <v:shape id="shape_0" coordorigin="6089,6230" coordsize="103,348" path="m6089,6578l6192,6578l6192,6230l6089,6230l6089,6578e" fillcolor="#dadada" stroked="f" o:allowincell="f" style="position:absolute;left:6088;top:62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0696;top:6225;width:103;height:348">
                  <v:shape id="shape_0" coordorigin="10692,6230" coordsize="103,348" path="m10692,6578l10795,6578l10795,6230l10692,6230l10692,6578e" fillcolor="#dadada" stroked="f" o:allowincell="f" style="position:absolute;left:10696;top:6225;width:102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6191;top:6225;width:4504;height:348">
                  <v:shape id="shape_0" coordorigin="6192,6230" coordsize="4500,348" path="m6192,6578l10692,6578l10692,6230l6192,6230l6192,6578e" fillcolor="#dadada" stroked="f" o:allowincell="f" style="position:absolute;left:6191;top:6225;width:4503;height:347;mso-wrap-style:none;v-text-anchor:middle;mso-position-horizontal-relative:page;mso-position-vertical-relative:page">
                    <v:fill o:detectmouseclick="t" type="solid" color2="#252525"/>
                    <v:stroke color="#3465a4" joinstyle="round" endcap="flat"/>
                    <w10:wrap type="none"/>
                  </v:shape>
                </v:group>
                <v:group id="shape_0" style="position:absolute;left:1429;top:6218;width:9379;height:2">
                  <v:shape id="shape_0" coordorigin="1435,6223" coordsize="9370,0" path="m1435,6223l10805,6223e" stroked="t" o:allowincell="f" style="position:absolute;left:1429;top:6218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6579;width:9379;height:2">
                  <v:shape id="shape_0" coordorigin="1435,6583" coordsize="9370,0" path="m1435,6583l10805,6583e" stroked="t" o:allowincell="f" style="position:absolute;left:1429;top:6579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6940;width:9379;height:2">
                  <v:shape id="shape_0" coordorigin="1435,6943" coordsize="9370,0" path="m1435,6943l10805,6943e" stroked="t" o:allowincell="f" style="position:absolute;left:1429;top:6940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7301;width:9379;height:2">
                  <v:shape id="shape_0" coordorigin="1435,7303" coordsize="9370,0" path="m1435,7303l10805,7303e" stroked="t" o:allowincell="f" style="position:absolute;left:1429;top:730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7660;width:9379;height:2">
                  <v:shape id="shape_0" coordorigin="1435,7661" coordsize="9370,0" path="m1435,7661l10805,7661e" stroked="t" o:allowincell="f" style="position:absolute;left:1429;top:7660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8021;width:9379;height:2">
                  <v:shape id="shape_0" coordorigin="1435,8021" coordsize="9370,0" path="m1435,8021l10805,8021e" stroked="t" o:allowincell="f" style="position:absolute;left:1429;top:8021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8382;width:9379;height:2">
                  <v:shape id="shape_0" coordorigin="1435,8381" coordsize="9370,0" path="m1435,8381l10805,8381e" stroked="t" o:allowincell="f" style="position:absolute;left:1429;top:8382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8743;width:9379;height:2">
                  <v:shape id="shape_0" coordorigin="1435,8741" coordsize="9370,0" path="m1435,8741l10805,8741e" stroked="t" o:allowincell="f" style="position:absolute;left:1429;top:8743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29;top:9104;width:9379;height:2">
                  <v:shape id="shape_0" coordorigin="1435,9101" coordsize="9370,0" path="m1435,9101l10805,9101e" stroked="t" o:allowincell="f" style="position:absolute;left:1429;top:9104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901700</wp:posOffset>
                </wp:positionH>
                <wp:positionV relativeFrom="page">
                  <wp:posOffset>927735</wp:posOffset>
                </wp:positionV>
                <wp:extent cx="5864860" cy="2423795"/>
                <wp:effectExtent l="0" t="0" r="0" b="0"/>
                <wp:wrapNone/>
                <wp:docPr id="54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c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s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int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,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dll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p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up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s susp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ou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i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A i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l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lution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6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ec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190.85pt;mso-wrap-distance-left:9.05pt;mso-wrap-distance-right:9.05pt;mso-wrap-distance-top:0pt;mso-wrap-distance-bottom:0pt;margin-top:7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ce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u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s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int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,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dll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p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up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s susp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ou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i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A i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d 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l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c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lution.</w:t>
                      </w:r>
                    </w:p>
                    <w:p>
                      <w:pPr>
                        <w:pStyle w:val="Normal"/>
                        <w:spacing w:lineRule="exact" w:line="120" w:before="6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ech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i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901700</wp:posOffset>
                </wp:positionH>
                <wp:positionV relativeFrom="page">
                  <wp:posOffset>3499485</wp:posOffset>
                </wp:positionV>
                <wp:extent cx="2562860" cy="151765"/>
                <wp:effectExtent l="0" t="0" r="0" b="0"/>
                <wp:wrapNone/>
                <wp:docPr id="54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mp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s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1.95pt;mso-wrap-distance-left:9.05pt;mso-wrap-distance-right:9.05pt;mso-wrap-distance-top:0pt;mso-wrap-distance-bottom:0pt;margin-top:275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n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mp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901700</wp:posOffset>
                </wp:positionH>
                <wp:positionV relativeFrom="page">
                  <wp:posOffset>5866765</wp:posOffset>
                </wp:positionV>
                <wp:extent cx="5713095" cy="702945"/>
                <wp:effectExtent l="0" t="0" r="0" b="0"/>
                <wp:wrapNone/>
                <wp:docPr id="54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ce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uctu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3.3.4.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l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85pt;height:55.35pt;mso-wrap-distance-left:9.05pt;mso-wrap-distance-right:9.05pt;mso-wrap-distance-top:0pt;mso-wrap-distance-bottom:0pt;margin-top:461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cep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uctur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3.3.4.1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l 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901700</wp:posOffset>
                </wp:positionH>
                <wp:positionV relativeFrom="page">
                  <wp:posOffset>6821805</wp:posOffset>
                </wp:positionV>
                <wp:extent cx="5763260" cy="776605"/>
                <wp:effectExtent l="0" t="0" r="0" b="0"/>
                <wp:wrapNone/>
                <wp:docPr id="54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4233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.3.4.2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g Di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i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how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.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in the 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pt;height:61.15pt;mso-wrap-distance-left:9.05pt;mso-wrap-distance-right:9.05pt;mso-wrap-distance-top:0pt;mso-wrap-distance-bottom:0pt;margin-top:537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4233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.3.4.2 C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al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g Dia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m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i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how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.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in the 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54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54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54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914400</wp:posOffset>
                </wp:positionH>
                <wp:positionV relativeFrom="page">
                  <wp:posOffset>3724910</wp:posOffset>
                </wp:positionV>
                <wp:extent cx="1531620" cy="227330"/>
                <wp:effectExtent l="0" t="0" r="0" b="0"/>
                <wp:wrapNone/>
                <wp:docPr id="54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266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p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7.9pt;mso-wrap-distance-left:9.05pt;mso-wrap-distance-right:9.05pt;mso-wrap-distance-top:0pt;mso-wrap-distance-bottom:0pt;margin-top:293.3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266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hn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mpo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2446020</wp:posOffset>
                </wp:positionH>
                <wp:positionV relativeFrom="page">
                  <wp:posOffset>3724910</wp:posOffset>
                </wp:positionV>
                <wp:extent cx="1417320" cy="227330"/>
                <wp:effectExtent l="0" t="0" r="0" b="0"/>
                <wp:wrapNone/>
                <wp:docPr id="55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738" w:right="718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7.9pt;mso-wrap-distance-left:9.05pt;mso-wrap-distance-right:9.05pt;mso-wrap-distance-top:0pt;mso-wrap-distance-bottom:0pt;margin-top:293.3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738" w:right="718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3863340</wp:posOffset>
                </wp:positionH>
                <wp:positionV relativeFrom="page">
                  <wp:posOffset>3724910</wp:posOffset>
                </wp:positionV>
                <wp:extent cx="2994660" cy="227330"/>
                <wp:effectExtent l="0" t="0" r="0" b="0"/>
                <wp:wrapNone/>
                <wp:docPr id="55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2077" w:right="2057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Us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7.9pt;mso-wrap-distance-left:9.05pt;mso-wrap-distance-right:9.05pt;mso-wrap-distance-top:0pt;mso-wrap-distance-bottom:0pt;margin-top:293.3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2077" w:right="2057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Usa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914400</wp:posOffset>
                </wp:positionH>
                <wp:positionV relativeFrom="page">
                  <wp:posOffset>3952240</wp:posOffset>
                </wp:positionV>
                <wp:extent cx="1531620" cy="227965"/>
                <wp:effectExtent l="0" t="0" r="0" b="0"/>
                <wp:wrapNone/>
                <wp:docPr id="55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d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7.95pt;mso-wrap-distance-left:9.05pt;mso-wrap-distance-right:9.05pt;mso-wrap-distance-top:0pt;mso-wrap-distance-bottom:0pt;margin-top:311.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du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2446020</wp:posOffset>
                </wp:positionH>
                <wp:positionV relativeFrom="page">
                  <wp:posOffset>3952240</wp:posOffset>
                </wp:positionV>
                <wp:extent cx="1417320" cy="227965"/>
                <wp:effectExtent l="0" t="0" r="0" b="0"/>
                <wp:wrapNone/>
                <wp:docPr id="55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7.95pt;mso-wrap-distance-left:9.05pt;mso-wrap-distance-right:9.05pt;mso-wrap-distance-top:0pt;mso-wrap-distance-bottom:0pt;margin-top:311.2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3863340</wp:posOffset>
                </wp:positionH>
                <wp:positionV relativeFrom="page">
                  <wp:posOffset>3952240</wp:posOffset>
                </wp:positionV>
                <wp:extent cx="2994660" cy="227965"/>
                <wp:effectExtent l="0" t="0" r="0" b="0"/>
                <wp:wrapNone/>
                <wp:docPr id="55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7.95pt;mso-wrap-distance-left:9.05pt;mso-wrap-distance-right:9.05pt;mso-wrap-distance-top:0pt;mso-wrap-distance-bottom:0pt;margin-top:311.2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914400</wp:posOffset>
                </wp:positionH>
                <wp:positionV relativeFrom="page">
                  <wp:posOffset>4180205</wp:posOffset>
                </wp:positionV>
                <wp:extent cx="1531620" cy="228600"/>
                <wp:effectExtent l="0" t="0" r="0" b="0"/>
                <wp:wrapNone/>
                <wp:docPr id="55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kst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8pt;mso-wrap-distance-left:9.05pt;mso-wrap-distance-right:9.05pt;mso-wrap-distance-top:0pt;mso-wrap-distance-bottom:0pt;margin-top:329.1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ks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2446020</wp:posOffset>
                </wp:positionH>
                <wp:positionV relativeFrom="page">
                  <wp:posOffset>4180205</wp:posOffset>
                </wp:positionV>
                <wp:extent cx="1417320" cy="228600"/>
                <wp:effectExtent l="0" t="0" r="0" b="0"/>
                <wp:wrapNone/>
                <wp:docPr id="55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iti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8pt;mso-wrap-distance-left:9.05pt;mso-wrap-distance-right:9.05pt;mso-wrap-distance-top:0pt;mso-wrap-distance-bottom:0pt;margin-top:329.15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in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i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3863340</wp:posOffset>
                </wp:positionH>
                <wp:positionV relativeFrom="page">
                  <wp:posOffset>4180205</wp:posOffset>
                </wp:positionV>
                <wp:extent cx="2994660" cy="228600"/>
                <wp:effectExtent l="0" t="0" r="0" b="0"/>
                <wp:wrapNone/>
                <wp:docPr id="55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inici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 sup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aff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8pt;mso-wrap-distance-left:9.05pt;mso-wrap-distance-right:9.05pt;mso-wrap-distance-top:0pt;mso-wrap-distance-bottom:0pt;margin-top:329.15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inician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 sup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a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914400</wp:posOffset>
                </wp:positionH>
                <wp:positionV relativeFrom="page">
                  <wp:posOffset>4408805</wp:posOffset>
                </wp:positionV>
                <wp:extent cx="1531620" cy="228600"/>
                <wp:effectExtent l="0" t="0" r="0" b="0"/>
                <wp:wrapNone/>
                <wp:docPr id="55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eci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w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8pt;mso-wrap-distance-left:9.05pt;mso-wrap-distance-right:9.05pt;mso-wrap-distance-top:0pt;mso-wrap-distance-bottom:0pt;margin-top:347.1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eci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w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2446020</wp:posOffset>
                </wp:positionH>
                <wp:positionV relativeFrom="page">
                  <wp:posOffset>4408805</wp:posOffset>
                </wp:positionV>
                <wp:extent cx="1417320" cy="228600"/>
                <wp:effectExtent l="0" t="0" r="0" b="0"/>
                <wp:wrapNone/>
                <wp:docPr id="55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n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8pt;mso-wrap-distance-left:9.05pt;mso-wrap-distance-right:9.05pt;mso-wrap-distance-top:0pt;mso-wrap-distance-bottom:0pt;margin-top:347.15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863340</wp:posOffset>
                </wp:positionH>
                <wp:positionV relativeFrom="page">
                  <wp:posOffset>4408805</wp:posOffset>
                </wp:positionV>
                <wp:extent cx="2994660" cy="228600"/>
                <wp:effectExtent l="0" t="0" r="0" b="0"/>
                <wp:wrapNone/>
                <wp:docPr id="56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8pt;mso-wrap-distance-left:9.05pt;mso-wrap-distance-right:9.05pt;mso-wrap-distance-top:0pt;mso-wrap-distance-bottom:0pt;margin-top:347.15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914400</wp:posOffset>
                </wp:positionH>
                <wp:positionV relativeFrom="page">
                  <wp:posOffset>4637405</wp:posOffset>
                </wp:positionV>
                <wp:extent cx="1531620" cy="227330"/>
                <wp:effectExtent l="0" t="0" r="0" b="0"/>
                <wp:wrapNone/>
                <wp:docPr id="56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a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ess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7.9pt;mso-wrap-distance-left:9.05pt;mso-wrap-distance-right:9.05pt;mso-wrap-distance-top:0pt;mso-wrap-distance-bottom:0pt;margin-top:365.1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ace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ess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2446020</wp:posOffset>
                </wp:positionH>
                <wp:positionV relativeFrom="page">
                  <wp:posOffset>4637405</wp:posOffset>
                </wp:positionV>
                <wp:extent cx="1417320" cy="227330"/>
                <wp:effectExtent l="0" t="0" r="0" b="0"/>
                <wp:wrapNone/>
                <wp:docPr id="56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7.9pt;mso-wrap-distance-left:9.05pt;mso-wrap-distance-right:9.05pt;mso-wrap-distance-top:0pt;mso-wrap-distance-bottom:0pt;margin-top:365.15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3863340</wp:posOffset>
                </wp:positionH>
                <wp:positionV relativeFrom="page">
                  <wp:posOffset>4637405</wp:posOffset>
                </wp:positionV>
                <wp:extent cx="2994660" cy="227330"/>
                <wp:effectExtent l="0" t="0" r="0" b="0"/>
                <wp:wrapNone/>
                <wp:docPr id="56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7.9pt;mso-wrap-distance-left:9.05pt;mso-wrap-distance-right:9.05pt;mso-wrap-distance-top:0pt;mso-wrap-distance-bottom:0pt;margin-top:365.15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9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914400</wp:posOffset>
                </wp:positionH>
                <wp:positionV relativeFrom="page">
                  <wp:posOffset>4864735</wp:posOffset>
                </wp:positionV>
                <wp:extent cx="1531620" cy="228600"/>
                <wp:effectExtent l="0" t="0" r="0" b="0"/>
                <wp:wrapNone/>
                <wp:docPr id="56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gac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in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8pt;mso-wrap-distance-left:9.05pt;mso-wrap-distance-right:9.05pt;mso-wrap-distance-top:0pt;mso-wrap-distance-bottom:0pt;margin-top:383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gac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inf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2446020</wp:posOffset>
                </wp:positionH>
                <wp:positionV relativeFrom="page">
                  <wp:posOffset>4864735</wp:posOffset>
                </wp:positionV>
                <wp:extent cx="1417320" cy="228600"/>
                <wp:effectExtent l="0" t="0" r="0" b="0"/>
                <wp:wrapNone/>
                <wp:docPr id="56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on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8pt;mso-wrap-distance-left:9.05pt;mso-wrap-distance-right:9.05pt;mso-wrap-distance-top:0pt;mso-wrap-distance-bottom:0pt;margin-top:383.05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3863340</wp:posOffset>
                </wp:positionH>
                <wp:positionV relativeFrom="page">
                  <wp:posOffset>4864735</wp:posOffset>
                </wp:positionV>
                <wp:extent cx="2994660" cy="228600"/>
                <wp:effectExtent l="0" t="0" r="0" b="0"/>
                <wp:wrapNone/>
                <wp:docPr id="56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8pt;mso-wrap-distance-left:9.05pt;mso-wrap-distance-right:9.05pt;mso-wrap-distance-top:0pt;mso-wrap-distance-bottom:0pt;margin-top:383.05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914400</wp:posOffset>
                </wp:positionH>
                <wp:positionV relativeFrom="page">
                  <wp:posOffset>5093335</wp:posOffset>
                </wp:positionV>
                <wp:extent cx="1531620" cy="228600"/>
                <wp:effectExtent l="0" t="0" r="0" b="0"/>
                <wp:wrapNone/>
                <wp:docPr id="56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gac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p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8pt;mso-wrap-distance-left:9.05pt;mso-wrap-distance-right:9.05pt;mso-wrap-distance-top:0pt;mso-wrap-distance-bottom:0pt;margin-top:401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gac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pl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2446020</wp:posOffset>
                </wp:positionH>
                <wp:positionV relativeFrom="page">
                  <wp:posOffset>5093335</wp:posOffset>
                </wp:positionV>
                <wp:extent cx="1417320" cy="228600"/>
                <wp:effectExtent l="0" t="0" r="0" b="0"/>
                <wp:wrapNone/>
                <wp:docPr id="56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8pt;mso-wrap-distance-left:9.05pt;mso-wrap-distance-right:9.05pt;mso-wrap-distance-top:0pt;mso-wrap-distance-bottom:0pt;margin-top:401.05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3863340</wp:posOffset>
                </wp:positionH>
                <wp:positionV relativeFrom="page">
                  <wp:posOffset>5093335</wp:posOffset>
                </wp:positionV>
                <wp:extent cx="2994660" cy="228600"/>
                <wp:effectExtent l="0" t="0" r="0" b="0"/>
                <wp:wrapNone/>
                <wp:docPr id="56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8pt;mso-wrap-distance-left:9.05pt;mso-wrap-distance-right:9.05pt;mso-wrap-distance-top:0pt;mso-wrap-distance-bottom:0pt;margin-top:401.05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914400</wp:posOffset>
                </wp:positionH>
                <wp:positionV relativeFrom="page">
                  <wp:posOffset>5321935</wp:posOffset>
                </wp:positionV>
                <wp:extent cx="1531620" cy="228600"/>
                <wp:effectExtent l="0" t="0" r="0" b="0"/>
                <wp:wrapNone/>
                <wp:docPr id="57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egac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ataba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8pt;mso-wrap-distance-left:9.05pt;mso-wrap-distance-right:9.05pt;mso-wrap-distance-top:0pt;mso-wrap-distance-bottom:0pt;margin-top:419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egacy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atab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2446020</wp:posOffset>
                </wp:positionH>
                <wp:positionV relativeFrom="page">
                  <wp:posOffset>5321935</wp:posOffset>
                </wp:positionV>
                <wp:extent cx="1417320" cy="228600"/>
                <wp:effectExtent l="0" t="0" r="0" b="0"/>
                <wp:wrapNone/>
                <wp:docPr id="57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8pt;mso-wrap-distance-left:9.05pt;mso-wrap-distance-right:9.05pt;mso-wrap-distance-top:0pt;mso-wrap-distance-bottom:0pt;margin-top:419.05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3863340</wp:posOffset>
                </wp:positionH>
                <wp:positionV relativeFrom="page">
                  <wp:posOffset>5321935</wp:posOffset>
                </wp:positionV>
                <wp:extent cx="2994660" cy="228600"/>
                <wp:effectExtent l="0" t="0" r="0" b="0"/>
                <wp:wrapNone/>
                <wp:docPr id="57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8pt;mso-wrap-distance-left:9.05pt;mso-wrap-distance-right:9.05pt;mso-wrap-distance-top:0pt;mso-wrap-distance-bottom:0pt;margin-top:419.05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914400</wp:posOffset>
                </wp:positionH>
                <wp:positionV relativeFrom="page">
                  <wp:posOffset>5550535</wp:posOffset>
                </wp:positionV>
                <wp:extent cx="1531620" cy="228600"/>
                <wp:effectExtent l="0" t="0" r="0" b="0"/>
                <wp:wrapNone/>
                <wp:docPr id="57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8pt;mso-wrap-distance-left:9.05pt;mso-wrap-distance-right:9.05pt;mso-wrap-distance-top:0pt;mso-wrap-distance-bottom:0pt;margin-top:437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2446020</wp:posOffset>
                </wp:positionH>
                <wp:positionV relativeFrom="page">
                  <wp:posOffset>5550535</wp:posOffset>
                </wp:positionV>
                <wp:extent cx="1417320" cy="228600"/>
                <wp:effectExtent l="0" t="0" r="0" b="0"/>
                <wp:wrapNone/>
                <wp:docPr id="57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8pt;mso-wrap-distance-left:9.05pt;mso-wrap-distance-right:9.05pt;mso-wrap-distance-top:0pt;mso-wrap-distance-bottom:0pt;margin-top:437.05pt;mso-position-vertical-relative:page;margin-left:1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3863340</wp:posOffset>
                </wp:positionH>
                <wp:positionV relativeFrom="page">
                  <wp:posOffset>5550535</wp:posOffset>
                </wp:positionV>
                <wp:extent cx="2994660" cy="228600"/>
                <wp:effectExtent l="0" t="0" r="0" b="0"/>
                <wp:wrapNone/>
                <wp:docPr id="57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8pt;mso-wrap-distance-left:9.05pt;mso-wrap-distance-right:9.05pt;mso-wrap-distance-top:0pt;mso-wrap-distance-bottom:0pt;margin-top:437.05pt;mso-position-vertical-relative:page;margin-left:30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577">
            <wp:simplePos x="0" y="0"/>
            <wp:positionH relativeFrom="page">
              <wp:posOffset>1334770</wp:posOffset>
            </wp:positionH>
            <wp:positionV relativeFrom="page">
              <wp:posOffset>1292225</wp:posOffset>
            </wp:positionV>
            <wp:extent cx="5128260" cy="4061460"/>
            <wp:effectExtent l="0" t="0" r="0" b="0"/>
            <wp:wrapNone/>
            <wp:docPr id="5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901700</wp:posOffset>
                </wp:positionH>
                <wp:positionV relativeFrom="page">
                  <wp:posOffset>1067435</wp:posOffset>
                </wp:positionV>
                <wp:extent cx="3035300" cy="151765"/>
                <wp:effectExtent l="0" t="0" r="0" b="0"/>
                <wp:wrapNone/>
                <wp:docPr id="57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1.95pt;mso-wrap-distance-left:9.05pt;mso-wrap-distance-right:9.05pt;mso-wrap-distance-top:0pt;mso-wrap-distance-bottom:0pt;margin-top:84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t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901700</wp:posOffset>
                </wp:positionH>
                <wp:positionV relativeFrom="page">
                  <wp:posOffset>5518150</wp:posOffset>
                </wp:positionV>
                <wp:extent cx="196850" cy="254000"/>
                <wp:effectExtent l="0" t="0" r="0" b="0"/>
                <wp:wrapNone/>
                <wp:docPr id="57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20pt;mso-wrap-distance-left:9.05pt;mso-wrap-distance-right:9.05pt;mso-wrap-distance-top:0pt;mso-wrap-distance-bottom:0pt;margin-top:434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1358900</wp:posOffset>
                </wp:positionH>
                <wp:positionV relativeFrom="page">
                  <wp:posOffset>5518150</wp:posOffset>
                </wp:positionV>
                <wp:extent cx="2004695" cy="254000"/>
                <wp:effectExtent l="0" t="0" r="0" b="0"/>
                <wp:wrapNone/>
                <wp:docPr id="57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8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20pt;mso-wrap-distance-left:9.05pt;mso-wrap-distance-right:9.05pt;mso-wrap-distance-top:0pt;mso-wrap-distance-bottom:0pt;margin-top:434.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8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901700</wp:posOffset>
                </wp:positionH>
                <wp:positionV relativeFrom="page">
                  <wp:posOffset>5843270</wp:posOffset>
                </wp:positionV>
                <wp:extent cx="5819775" cy="353060"/>
                <wp:effectExtent l="0" t="0" r="0" b="0"/>
                <wp:wrapNone/>
                <wp:docPr id="58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lution will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x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o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o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27.8pt;mso-wrap-distance-left:9.05pt;mso-wrap-distance-right:9.05pt;mso-wrap-distance-top:0pt;mso-wrap-distance-bottom:0pt;margin-top:460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lution will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x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ou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o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901700</wp:posOffset>
                </wp:positionH>
                <wp:positionV relativeFrom="page">
                  <wp:posOffset>6433820</wp:posOffset>
                </wp:positionV>
                <wp:extent cx="3806825" cy="477520"/>
                <wp:effectExtent l="0" t="0" r="0" b="0"/>
                <wp:wrapNone/>
                <wp:docPr id="58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82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ll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5pt;height:37.6pt;mso-wrap-distance-left:9.05pt;mso-wrap-distance-right:9.05pt;mso-wrap-distance-top:0pt;mso-wrap-distance-bottom:0pt;margin-top:506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5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h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ll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901700</wp:posOffset>
                </wp:positionH>
                <wp:positionV relativeFrom="page">
                  <wp:posOffset>7148830</wp:posOffset>
                </wp:positionV>
                <wp:extent cx="5937250" cy="1953895"/>
                <wp:effectExtent l="0" t="0" r="0" b="0"/>
                <wp:wrapNone/>
                <wp:docPr id="58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2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,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us s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G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o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l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phi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6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s 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.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nd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. 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k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k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p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k 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would li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53.85pt;mso-wrap-distance-left:9.05pt;mso-wrap-distance-right:9.05pt;mso-wrap-distance-top:0pt;mso-wrap-distance-bottom:0pt;margin-top:562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5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h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25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,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us s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G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o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l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phi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6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s 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.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nd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. 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k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k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p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k 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would li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58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58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58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58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58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901700</wp:posOffset>
                </wp:positionH>
                <wp:positionV relativeFrom="page">
                  <wp:posOffset>1080135</wp:posOffset>
                </wp:positionV>
                <wp:extent cx="5666105" cy="650875"/>
                <wp:effectExtent l="0" t="0" r="0" b="0"/>
                <wp:wrapNone/>
                <wp:docPr id="58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32"/>
                                <w:szCs w:val="32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99"/>
                                <w:sz w:val="32"/>
                                <w:szCs w:val="3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6"/>
                                <w:w w:val="9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P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51.25pt;mso-wrap-distance-left:9.05pt;mso-wrap-distance-right:9.05pt;mso-wrap-distance-top:0pt;mso-wrap-distance-bottom:0pt;margin-top:85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w w:val="99"/>
                          <w:sz w:val="32"/>
                          <w:szCs w:val="32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w w:val="99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99"/>
                          <w:sz w:val="32"/>
                          <w:szCs w:val="3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6"/>
                          <w:w w:val="9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h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P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901700</wp:posOffset>
                </wp:positionH>
                <wp:positionV relativeFrom="page">
                  <wp:posOffset>1818005</wp:posOffset>
                </wp:positionV>
                <wp:extent cx="196850" cy="254000"/>
                <wp:effectExtent l="0" t="0" r="0" b="0"/>
                <wp:wrapNone/>
                <wp:docPr id="588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20pt;mso-wrap-distance-left:9.05pt;mso-wrap-distance-right:9.05pt;mso-wrap-distance-top:0pt;mso-wrap-distance-bottom:0pt;margin-top:14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1358900</wp:posOffset>
                </wp:positionH>
                <wp:positionV relativeFrom="page">
                  <wp:posOffset>1818005</wp:posOffset>
                </wp:positionV>
                <wp:extent cx="1213485" cy="254000"/>
                <wp:effectExtent l="0" t="0" r="0" b="0"/>
                <wp:wrapNone/>
                <wp:docPr id="589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20pt;mso-wrap-distance-left:9.05pt;mso-wrap-distance-right:9.05pt;mso-wrap-distance-top:0pt;mso-wrap-distance-bottom:0pt;margin-top:143.1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t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901700</wp:posOffset>
                </wp:positionH>
                <wp:positionV relativeFrom="page">
                  <wp:posOffset>2144395</wp:posOffset>
                </wp:positionV>
                <wp:extent cx="5877560" cy="353060"/>
                <wp:effectExtent l="0" t="0" r="0" b="0"/>
                <wp:wrapNone/>
                <wp:docPr id="590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56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utl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pt;height:27.8pt;mso-wrap-distance-left:9.05pt;mso-wrap-distance-right:9.05pt;mso-wrap-distance-top:0pt;mso-wrap-distance-bottom:0pt;margin-top:168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utl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901700</wp:posOffset>
                </wp:positionH>
                <wp:positionV relativeFrom="page">
                  <wp:posOffset>2734945</wp:posOffset>
                </wp:positionV>
                <wp:extent cx="4522470" cy="475615"/>
                <wp:effectExtent l="0" t="0" r="0" b="0"/>
                <wp:wrapNone/>
                <wp:docPr id="59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37.45pt;mso-wrap-distance-left:9.05pt;mso-wrap-distance-right:9.05pt;mso-wrap-distance-top:0pt;mso-wrap-distance-bottom:0pt;margin-top:215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901700</wp:posOffset>
                </wp:positionH>
                <wp:positionV relativeFrom="page">
                  <wp:posOffset>3448050</wp:posOffset>
                </wp:positionV>
                <wp:extent cx="3940810" cy="475615"/>
                <wp:effectExtent l="0" t="0" r="0" b="0"/>
                <wp:wrapNone/>
                <wp:docPr id="592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l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.dll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37.45pt;mso-wrap-distance-left:9.05pt;mso-wrap-distance-right:9.05pt;mso-wrap-distance-top:0pt;mso-wrap-distance-bottom:0pt;margin-top:271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le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.dll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901700</wp:posOffset>
                </wp:positionH>
                <wp:positionV relativeFrom="page">
                  <wp:posOffset>4011295</wp:posOffset>
                </wp:positionV>
                <wp:extent cx="196850" cy="254000"/>
                <wp:effectExtent l="0" t="0" r="0" b="0"/>
                <wp:wrapNone/>
                <wp:docPr id="593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20pt;mso-wrap-distance-left:9.05pt;mso-wrap-distance-right:9.05pt;mso-wrap-distance-top:0pt;mso-wrap-distance-bottom:0pt;margin-top:315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1358900</wp:posOffset>
                </wp:positionH>
                <wp:positionV relativeFrom="page">
                  <wp:posOffset>4011295</wp:posOffset>
                </wp:positionV>
                <wp:extent cx="1557655" cy="254000"/>
                <wp:effectExtent l="0" t="0" r="0" b="0"/>
                <wp:wrapNone/>
                <wp:docPr id="59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20pt;mso-wrap-distance-left:9.05pt;mso-wrap-distance-right:9.05pt;mso-wrap-distance-top:0pt;mso-wrap-distance-bottom:0pt;margin-top:315.8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l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901700</wp:posOffset>
                </wp:positionH>
                <wp:positionV relativeFrom="page">
                  <wp:posOffset>4337685</wp:posOffset>
                </wp:positionV>
                <wp:extent cx="5894070" cy="703580"/>
                <wp:effectExtent l="0" t="0" r="0" b="0"/>
                <wp:wrapNone/>
                <wp:docPr id="59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gn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 in th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lution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ea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d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ll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55.4pt;mso-wrap-distance-left:9.05pt;mso-wrap-distance-right:9.05pt;mso-wrap-distance-top:0pt;mso-wrap-distance-bottom:0pt;margin-top:341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gn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 in th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lution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eam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d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ll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901700</wp:posOffset>
                </wp:positionH>
                <wp:positionV relativeFrom="page">
                  <wp:posOffset>5278755</wp:posOffset>
                </wp:positionV>
                <wp:extent cx="3980180" cy="475615"/>
                <wp:effectExtent l="0" t="0" r="0" b="0"/>
                <wp:wrapNone/>
                <wp:docPr id="59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will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pt;height:37.45pt;mso-wrap-distance-left:9.05pt;mso-wrap-distance-right:9.05pt;mso-wrap-distance-top:0pt;mso-wrap-distance-bottom:0pt;margin-top:415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5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will 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901700</wp:posOffset>
                </wp:positionH>
                <wp:positionV relativeFrom="page">
                  <wp:posOffset>5991860</wp:posOffset>
                </wp:positionV>
                <wp:extent cx="5965825" cy="2753995"/>
                <wp:effectExtent l="0" t="0" r="0" b="0"/>
                <wp:wrapNone/>
                <wp:docPr id="59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275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5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st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p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u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no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. 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d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, 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i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g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,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low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27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l 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ink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o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t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umb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l 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ption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 wh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t so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216.85pt;mso-wrap-distance-left:9.05pt;mso-wrap-distance-right:9.05pt;mso-wrap-distance-top:0pt;mso-wrap-distance-bottom:0pt;margin-top:471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5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le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st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p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u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no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. 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d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, 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i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g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,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low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27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l 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ink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o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t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umb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l 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ption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 wh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at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t so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59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59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0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0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60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03">
            <wp:simplePos x="0" y="0"/>
            <wp:positionH relativeFrom="page">
              <wp:posOffset>918210</wp:posOffset>
            </wp:positionH>
            <wp:positionV relativeFrom="page">
              <wp:posOffset>2216150</wp:posOffset>
            </wp:positionV>
            <wp:extent cx="5943600" cy="4414520"/>
            <wp:effectExtent l="0" t="0" r="0" b="0"/>
            <wp:wrapNone/>
            <wp:docPr id="60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4">
            <wp:simplePos x="0" y="0"/>
            <wp:positionH relativeFrom="page">
              <wp:posOffset>5193030</wp:posOffset>
            </wp:positionH>
            <wp:positionV relativeFrom="page">
              <wp:posOffset>7212965</wp:posOffset>
            </wp:positionV>
            <wp:extent cx="1666240" cy="856615"/>
            <wp:effectExtent l="0" t="0" r="0" b="0"/>
            <wp:wrapNone/>
            <wp:docPr id="60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5704840" cy="298450"/>
                <wp:effectExtent l="0" t="0" r="0" b="0"/>
                <wp:wrapNone/>
                <wp:docPr id="604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823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23.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u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R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7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R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R82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901700</wp:posOffset>
                </wp:positionH>
                <wp:positionV relativeFrom="page">
                  <wp:posOffset>1536700</wp:posOffset>
                </wp:positionV>
                <wp:extent cx="5951855" cy="353060"/>
                <wp:effectExtent l="0" t="0" r="0" b="0"/>
                <wp:wrapNone/>
                <wp:docPr id="60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wil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5pt;height:27.8pt;mso-wrap-distance-left:9.05pt;mso-wrap-distance-right:9.05pt;mso-wrap-distance-top:0pt;mso-wrap-distance-bottom:0pt;margin-top:12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wil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3478530</wp:posOffset>
                </wp:positionH>
                <wp:positionV relativeFrom="page">
                  <wp:posOffset>7928610</wp:posOffset>
                </wp:positionV>
                <wp:extent cx="1687830" cy="178435"/>
                <wp:effectExtent l="0" t="0" r="0" b="0"/>
                <wp:wrapNone/>
                <wp:docPr id="606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24.3pt;mso-position-vertical-relative:page;margin-left:27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07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08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09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11">
            <wp:simplePos x="0" y="0"/>
            <wp:positionH relativeFrom="page">
              <wp:posOffset>919480</wp:posOffset>
            </wp:positionH>
            <wp:positionV relativeFrom="page">
              <wp:posOffset>2987675</wp:posOffset>
            </wp:positionV>
            <wp:extent cx="5943600" cy="4448175"/>
            <wp:effectExtent l="0" t="0" r="0" b="0"/>
            <wp:wrapNone/>
            <wp:docPr id="6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2">
            <wp:simplePos x="0" y="0"/>
            <wp:positionH relativeFrom="page">
              <wp:posOffset>5184140</wp:posOffset>
            </wp:positionH>
            <wp:positionV relativeFrom="page">
              <wp:posOffset>8021955</wp:posOffset>
            </wp:positionV>
            <wp:extent cx="1666240" cy="856615"/>
            <wp:effectExtent l="0" t="0" r="0" b="0"/>
            <wp:wrapNone/>
            <wp:docPr id="6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5816600" cy="444500"/>
                <wp:effectExtent l="0" t="0" r="0" b="0"/>
                <wp:wrapNone/>
                <wp:docPr id="612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mo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;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>‘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17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22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823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3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l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mo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;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>‘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817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822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R82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901700</wp:posOffset>
                </wp:positionH>
                <wp:positionV relativeFrom="page">
                  <wp:posOffset>1681480</wp:posOffset>
                </wp:positionV>
                <wp:extent cx="5966460" cy="1229360"/>
                <wp:effectExtent l="0" t="0" r="0" b="0"/>
                <wp:wrapNone/>
                <wp:docPr id="613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 wil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 will no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on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ption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Now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o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the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is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’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i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inv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possi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&gt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96.8pt;mso-wrap-distance-left:9.05pt;mso-wrap-distance-right:9.05pt;mso-wrap-distance-top:0pt;mso-wrap-distance-bottom:0pt;margin-top:132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 wil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 will no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on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ption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Now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o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the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is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‘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’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i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inv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possi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&gt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3449955</wp:posOffset>
                </wp:positionH>
                <wp:positionV relativeFrom="page">
                  <wp:posOffset>8735060</wp:posOffset>
                </wp:positionV>
                <wp:extent cx="1687830" cy="178435"/>
                <wp:effectExtent l="0" t="0" r="0" b="0"/>
                <wp:wrapNone/>
                <wp:docPr id="614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87.8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15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16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17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19">
            <wp:simplePos x="0" y="0"/>
            <wp:positionH relativeFrom="page">
              <wp:posOffset>1614805</wp:posOffset>
            </wp:positionH>
            <wp:positionV relativeFrom="page">
              <wp:posOffset>2597150</wp:posOffset>
            </wp:positionV>
            <wp:extent cx="4571365" cy="3683000"/>
            <wp:effectExtent l="0" t="0" r="0" b="0"/>
            <wp:wrapNone/>
            <wp:docPr id="6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0">
            <wp:simplePos x="0" y="0"/>
            <wp:positionH relativeFrom="page">
              <wp:posOffset>5184140</wp:posOffset>
            </wp:positionH>
            <wp:positionV relativeFrom="page">
              <wp:posOffset>6856095</wp:posOffset>
            </wp:positionV>
            <wp:extent cx="1666240" cy="856615"/>
            <wp:effectExtent l="0" t="0" r="0" b="0"/>
            <wp:wrapNone/>
            <wp:docPr id="6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3496310" cy="151765"/>
                <wp:effectExtent l="0" t="0" r="0" b="0"/>
                <wp:wrapNone/>
                <wp:docPr id="62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901700</wp:posOffset>
                </wp:positionH>
                <wp:positionV relativeFrom="page">
                  <wp:posOffset>1390015</wp:posOffset>
                </wp:positionV>
                <wp:extent cx="5928360" cy="878840"/>
                <wp:effectExtent l="0" t="0" r="0" b="0"/>
                <wp:wrapNone/>
                <wp:docPr id="62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2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p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k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ish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765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wil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oint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r visit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h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is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p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o the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69.2pt;mso-wrap-distance-left:9.05pt;mso-wrap-distance-right:9.05pt;mso-wrap-distance-top:0pt;mso-wrap-distance-bottom:0pt;margin-top:10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27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p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k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ish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765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wil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oint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r visit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h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is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p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o the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3449955</wp:posOffset>
                </wp:positionH>
                <wp:positionV relativeFrom="page">
                  <wp:posOffset>7569200</wp:posOffset>
                </wp:positionV>
                <wp:extent cx="1687830" cy="178435"/>
                <wp:effectExtent l="0" t="0" r="0" b="0"/>
                <wp:wrapNone/>
                <wp:docPr id="62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596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2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2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2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27">
            <wp:simplePos x="0" y="0"/>
            <wp:positionH relativeFrom="page">
              <wp:posOffset>1157605</wp:posOffset>
            </wp:positionH>
            <wp:positionV relativeFrom="page">
              <wp:posOffset>2596515</wp:posOffset>
            </wp:positionV>
            <wp:extent cx="5485130" cy="2482215"/>
            <wp:effectExtent l="0" t="0" r="0" b="0"/>
            <wp:wrapNone/>
            <wp:docPr id="6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8">
            <wp:simplePos x="0" y="0"/>
            <wp:positionH relativeFrom="page">
              <wp:posOffset>5184140</wp:posOffset>
            </wp:positionH>
            <wp:positionV relativeFrom="page">
              <wp:posOffset>5655310</wp:posOffset>
            </wp:positionV>
            <wp:extent cx="1666240" cy="856615"/>
            <wp:effectExtent l="0" t="0" r="0" b="0"/>
            <wp:wrapNone/>
            <wp:docPr id="6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3235960" cy="151765"/>
                <wp:effectExtent l="0" t="0" r="0" b="0"/>
                <wp:wrapNone/>
                <wp:docPr id="628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901700</wp:posOffset>
                </wp:positionH>
                <wp:positionV relativeFrom="page">
                  <wp:posOffset>1390015</wp:posOffset>
                </wp:positionV>
                <wp:extent cx="5962650" cy="878840"/>
                <wp:effectExtent l="0" t="0" r="0" b="0"/>
                <wp:wrapNone/>
                <wp:docPr id="629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82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will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in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. This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p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ow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t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i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t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is ti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t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68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t not possi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is t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69.2pt;mso-wrap-distance-left:9.05pt;mso-wrap-distance-right:9.05pt;mso-wrap-distance-top:0pt;mso-wrap-distance-bottom:0pt;margin-top:10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822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will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in 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. This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p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ow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o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t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i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t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is ti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t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68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t not possi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is t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3449955</wp:posOffset>
                </wp:positionH>
                <wp:positionV relativeFrom="page">
                  <wp:posOffset>6368415</wp:posOffset>
                </wp:positionV>
                <wp:extent cx="1687830" cy="178435"/>
                <wp:effectExtent l="0" t="0" r="0" b="0"/>
                <wp:wrapNone/>
                <wp:docPr id="63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501.45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3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3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3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35">
            <wp:simplePos x="0" y="0"/>
            <wp:positionH relativeFrom="page">
              <wp:posOffset>1195705</wp:posOffset>
            </wp:positionH>
            <wp:positionV relativeFrom="page">
              <wp:posOffset>2887980</wp:posOffset>
            </wp:positionV>
            <wp:extent cx="5367020" cy="4304665"/>
            <wp:effectExtent l="0" t="0" r="0" b="0"/>
            <wp:wrapNone/>
            <wp:docPr id="6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6">
            <wp:simplePos x="0" y="0"/>
            <wp:positionH relativeFrom="page">
              <wp:posOffset>5184140</wp:posOffset>
            </wp:positionH>
            <wp:positionV relativeFrom="page">
              <wp:posOffset>7686040</wp:posOffset>
            </wp:positionV>
            <wp:extent cx="1666240" cy="856615"/>
            <wp:effectExtent l="0" t="0" r="0" b="0"/>
            <wp:wrapNone/>
            <wp:docPr id="6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4209415" cy="151765"/>
                <wp:effectExtent l="0" t="0" r="0" b="0"/>
                <wp:wrapNone/>
                <wp:docPr id="63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35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3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901700</wp:posOffset>
                </wp:positionH>
                <wp:positionV relativeFrom="page">
                  <wp:posOffset>1390015</wp:posOffset>
                </wp:positionV>
                <wp:extent cx="5820410" cy="878840"/>
                <wp:effectExtent l="0" t="0" r="0" b="0"/>
                <wp:wrapNone/>
                <wp:docPr id="63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3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35 sho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k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possi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. This 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g b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li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s.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t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69.2pt;mso-wrap-distance-left:9.05pt;mso-wrap-distance-right:9.05pt;mso-wrap-distance-top:0pt;mso-wrap-distance-bottom:0pt;margin-top:10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3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35 sho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k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possi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. This 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g b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li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s.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t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3449955</wp:posOffset>
                </wp:positionH>
                <wp:positionV relativeFrom="page">
                  <wp:posOffset>8399780</wp:posOffset>
                </wp:positionV>
                <wp:extent cx="1687830" cy="178435"/>
                <wp:effectExtent l="0" t="0" r="0" b="0"/>
                <wp:wrapNone/>
                <wp:docPr id="63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61.4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3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4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4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43">
            <wp:simplePos x="0" y="0"/>
            <wp:positionH relativeFrom="page">
              <wp:posOffset>936625</wp:posOffset>
            </wp:positionH>
            <wp:positionV relativeFrom="page">
              <wp:posOffset>2390775</wp:posOffset>
            </wp:positionV>
            <wp:extent cx="5986145" cy="3968115"/>
            <wp:effectExtent l="0" t="0" r="0" b="0"/>
            <wp:wrapNone/>
            <wp:docPr id="6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4">
            <wp:simplePos x="0" y="0"/>
            <wp:positionH relativeFrom="page">
              <wp:posOffset>5184140</wp:posOffset>
            </wp:positionH>
            <wp:positionV relativeFrom="page">
              <wp:posOffset>6936740</wp:posOffset>
            </wp:positionV>
            <wp:extent cx="1666240" cy="856615"/>
            <wp:effectExtent l="0" t="0" r="0" b="0"/>
            <wp:wrapNone/>
            <wp:docPr id="6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5485765" cy="298450"/>
                <wp:effectExtent l="0" t="0" r="0" b="0"/>
                <wp:wrapNone/>
                <wp:docPr id="64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817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823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23.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5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R817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R82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901700</wp:posOffset>
                </wp:positionH>
                <wp:positionV relativeFrom="page">
                  <wp:posOffset>1536700</wp:posOffset>
                </wp:positionV>
                <wp:extent cx="5868670" cy="528320"/>
                <wp:effectExtent l="0" t="0" r="0" b="0"/>
                <wp:wrapNone/>
                <wp:docPr id="64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w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 At this point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wou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41.6pt;mso-wrap-distance-left:9.05pt;mso-wrap-distance-right:9.05pt;mso-wrap-distance-top:0pt;mso-wrap-distance-bottom:0pt;margin-top:12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w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x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 At this point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wou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3449955</wp:posOffset>
                </wp:positionH>
                <wp:positionV relativeFrom="page">
                  <wp:posOffset>7649845</wp:posOffset>
                </wp:positionV>
                <wp:extent cx="1687830" cy="178435"/>
                <wp:effectExtent l="0" t="0" r="0" b="0"/>
                <wp:wrapNone/>
                <wp:docPr id="64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02.35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4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48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4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51">
            <wp:simplePos x="0" y="0"/>
            <wp:positionH relativeFrom="page">
              <wp:posOffset>937895</wp:posOffset>
            </wp:positionH>
            <wp:positionV relativeFrom="page">
              <wp:posOffset>2741930</wp:posOffset>
            </wp:positionV>
            <wp:extent cx="5943600" cy="4547235"/>
            <wp:effectExtent l="0" t="0" r="0" b="0"/>
            <wp:wrapNone/>
            <wp:docPr id="6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2">
            <wp:simplePos x="0" y="0"/>
            <wp:positionH relativeFrom="page">
              <wp:posOffset>5184140</wp:posOffset>
            </wp:positionH>
            <wp:positionV relativeFrom="page">
              <wp:posOffset>7866380</wp:posOffset>
            </wp:positionV>
            <wp:extent cx="1666240" cy="856615"/>
            <wp:effectExtent l="0" t="0" r="0" b="0"/>
            <wp:wrapNone/>
            <wp:docPr id="6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5756910" cy="298450"/>
                <wp:effectExtent l="0" t="0" r="0" b="0"/>
                <wp:wrapNone/>
                <wp:docPr id="652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s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k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s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pt;height:23.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s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k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-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s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901700</wp:posOffset>
                </wp:positionH>
                <wp:positionV relativeFrom="page">
                  <wp:posOffset>1536700</wp:posOffset>
                </wp:positionV>
                <wp:extent cx="5911215" cy="878840"/>
                <wp:effectExtent l="0" t="0" r="0" b="0"/>
                <wp:wrapNone/>
                <wp:docPr id="653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w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ols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 sh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ink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. At this point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woul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tion,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wou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This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w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5pt;height:69.2pt;mso-wrap-distance-left:9.05pt;mso-wrap-distance-right:9.05pt;mso-wrap-distance-top:0pt;mso-wrap-distance-bottom:0pt;margin-top:12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w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ols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 sh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ink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. At this point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woul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tion,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wou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This 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w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3449955</wp:posOffset>
                </wp:positionH>
                <wp:positionV relativeFrom="page">
                  <wp:posOffset>8579485</wp:posOffset>
                </wp:positionV>
                <wp:extent cx="1687830" cy="178435"/>
                <wp:effectExtent l="0" t="0" r="0" b="0"/>
                <wp:wrapNone/>
                <wp:docPr id="65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75.55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55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56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57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59">
            <wp:simplePos x="0" y="0"/>
            <wp:positionH relativeFrom="page">
              <wp:posOffset>936625</wp:posOffset>
            </wp:positionH>
            <wp:positionV relativeFrom="page">
              <wp:posOffset>2214880</wp:posOffset>
            </wp:positionV>
            <wp:extent cx="5942965" cy="5036820"/>
            <wp:effectExtent l="0" t="0" r="0" b="0"/>
            <wp:wrapNone/>
            <wp:docPr id="6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0">
            <wp:simplePos x="0" y="0"/>
            <wp:positionH relativeFrom="page">
              <wp:posOffset>5184140</wp:posOffset>
            </wp:positionH>
            <wp:positionV relativeFrom="page">
              <wp:posOffset>7677785</wp:posOffset>
            </wp:positionV>
            <wp:extent cx="1666240" cy="856615"/>
            <wp:effectExtent l="0" t="0" r="0" b="0"/>
            <wp:wrapNone/>
            <wp:docPr id="6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956935" cy="528320"/>
                <wp:effectExtent l="0" t="0" r="0" b="0"/>
                <wp:wrapNone/>
                <wp:docPr id="660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dis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 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5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,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p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s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l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41.6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dis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 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u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5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,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p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C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s 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l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901700</wp:posOffset>
                </wp:positionH>
                <wp:positionV relativeFrom="page">
                  <wp:posOffset>1593215</wp:posOffset>
                </wp:positionV>
                <wp:extent cx="5705475" cy="298450"/>
                <wp:effectExtent l="0" t="0" r="0" b="0"/>
                <wp:wrapNone/>
                <wp:docPr id="661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50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23.5pt;mso-wrap-distance-left:9.05pt;mso-wrap-distance-right:9.05pt;mso-wrap-distance-top:0pt;mso-wrap-distance-bottom:0pt;margin-top:125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5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3449955</wp:posOffset>
                </wp:positionH>
                <wp:positionV relativeFrom="page">
                  <wp:posOffset>8392160</wp:posOffset>
                </wp:positionV>
                <wp:extent cx="1687830" cy="178435"/>
                <wp:effectExtent l="0" t="0" r="0" b="0"/>
                <wp:wrapNone/>
                <wp:docPr id="662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60.8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63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64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65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67">
            <wp:simplePos x="0" y="0"/>
            <wp:positionH relativeFrom="page">
              <wp:posOffset>936625</wp:posOffset>
            </wp:positionH>
            <wp:positionV relativeFrom="page">
              <wp:posOffset>1537335</wp:posOffset>
            </wp:positionV>
            <wp:extent cx="5942965" cy="5036820"/>
            <wp:effectExtent l="0" t="0" r="0" b="0"/>
            <wp:wrapNone/>
            <wp:docPr id="6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8">
            <wp:simplePos x="0" y="0"/>
            <wp:positionH relativeFrom="page">
              <wp:posOffset>5184140</wp:posOffset>
            </wp:positionH>
            <wp:positionV relativeFrom="page">
              <wp:posOffset>6999605</wp:posOffset>
            </wp:positionV>
            <wp:extent cx="1666240" cy="856615"/>
            <wp:effectExtent l="0" t="0" r="0" b="0"/>
            <wp:wrapNone/>
            <wp:docPr id="6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5756275" cy="298450"/>
                <wp:effectExtent l="0" t="0" r="0" b="0"/>
                <wp:wrapNone/>
                <wp:docPr id="66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il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o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50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5pt;height:23.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il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o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5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3449955</wp:posOffset>
                </wp:positionH>
                <wp:positionV relativeFrom="page">
                  <wp:posOffset>7713980</wp:posOffset>
                </wp:positionV>
                <wp:extent cx="1687830" cy="178435"/>
                <wp:effectExtent l="0" t="0" r="0" b="0"/>
                <wp:wrapNone/>
                <wp:docPr id="66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07.4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7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7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7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74">
            <wp:simplePos x="0" y="0"/>
            <wp:positionH relativeFrom="page">
              <wp:posOffset>936625</wp:posOffset>
            </wp:positionH>
            <wp:positionV relativeFrom="page">
              <wp:posOffset>1537335</wp:posOffset>
            </wp:positionV>
            <wp:extent cx="5942965" cy="5036820"/>
            <wp:effectExtent l="0" t="0" r="0" b="0"/>
            <wp:wrapNone/>
            <wp:docPr id="6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5">
            <wp:simplePos x="0" y="0"/>
            <wp:positionH relativeFrom="page">
              <wp:posOffset>5184140</wp:posOffset>
            </wp:positionH>
            <wp:positionV relativeFrom="page">
              <wp:posOffset>6999605</wp:posOffset>
            </wp:positionV>
            <wp:extent cx="1666240" cy="856615"/>
            <wp:effectExtent l="0" t="0" r="0" b="0"/>
            <wp:wrapNone/>
            <wp:docPr id="6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5868035" cy="298450"/>
                <wp:effectExtent l="0" t="0" r="0" b="0"/>
                <wp:wrapNone/>
                <wp:docPr id="67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il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50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23.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il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5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3449955</wp:posOffset>
                </wp:positionH>
                <wp:positionV relativeFrom="page">
                  <wp:posOffset>7713980</wp:posOffset>
                </wp:positionV>
                <wp:extent cx="1687830" cy="178435"/>
                <wp:effectExtent l="0" t="0" r="0" b="0"/>
                <wp:wrapNone/>
                <wp:docPr id="67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07.4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7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7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7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81">
            <wp:simplePos x="0" y="0"/>
            <wp:positionH relativeFrom="page">
              <wp:posOffset>936625</wp:posOffset>
            </wp:positionH>
            <wp:positionV relativeFrom="page">
              <wp:posOffset>1537335</wp:posOffset>
            </wp:positionV>
            <wp:extent cx="5942965" cy="5036820"/>
            <wp:effectExtent l="0" t="0" r="0" b="0"/>
            <wp:wrapNone/>
            <wp:docPr id="6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2">
            <wp:simplePos x="0" y="0"/>
            <wp:positionH relativeFrom="page">
              <wp:posOffset>5184140</wp:posOffset>
            </wp:positionH>
            <wp:positionV relativeFrom="page">
              <wp:posOffset>6999605</wp:posOffset>
            </wp:positionV>
            <wp:extent cx="1666240" cy="856615"/>
            <wp:effectExtent l="0" t="0" r="0" b="0"/>
            <wp:wrapNone/>
            <wp:docPr id="68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5733415" cy="298450"/>
                <wp:effectExtent l="0" t="0" r="0" b="0"/>
                <wp:wrapNone/>
                <wp:docPr id="68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il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I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50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23.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il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I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5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3449955</wp:posOffset>
                </wp:positionH>
                <wp:positionV relativeFrom="page">
                  <wp:posOffset>7713980</wp:posOffset>
                </wp:positionV>
                <wp:extent cx="1687195" cy="178435"/>
                <wp:effectExtent l="0" t="0" r="0" b="0"/>
                <wp:wrapNone/>
                <wp:docPr id="68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14.05pt;mso-wrap-distance-left:9.05pt;mso-wrap-distance-right:9.05pt;mso-wrap-distance-top:0pt;mso-wrap-distance-bottom:0pt;margin-top:607.4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8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8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8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88">
            <wp:simplePos x="0" y="0"/>
            <wp:positionH relativeFrom="page">
              <wp:posOffset>936625</wp:posOffset>
            </wp:positionH>
            <wp:positionV relativeFrom="page">
              <wp:posOffset>1537335</wp:posOffset>
            </wp:positionV>
            <wp:extent cx="5942965" cy="5036820"/>
            <wp:effectExtent l="0" t="0" r="0" b="0"/>
            <wp:wrapNone/>
            <wp:docPr id="6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9">
            <wp:simplePos x="0" y="0"/>
            <wp:positionH relativeFrom="page">
              <wp:posOffset>5184140</wp:posOffset>
            </wp:positionH>
            <wp:positionV relativeFrom="page">
              <wp:posOffset>6999605</wp:posOffset>
            </wp:positionV>
            <wp:extent cx="1666240" cy="856615"/>
            <wp:effectExtent l="0" t="0" r="0" b="0"/>
            <wp:wrapNone/>
            <wp:docPr id="6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5775325" cy="298450"/>
                <wp:effectExtent l="0" t="0" r="0" b="0"/>
                <wp:wrapNone/>
                <wp:docPr id="689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il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50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75pt;height:23.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9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il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5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3449955</wp:posOffset>
                </wp:positionH>
                <wp:positionV relativeFrom="page">
                  <wp:posOffset>7713980</wp:posOffset>
                </wp:positionV>
                <wp:extent cx="1687830" cy="178435"/>
                <wp:effectExtent l="0" t="0" r="0" b="0"/>
                <wp:wrapNone/>
                <wp:docPr id="690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n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3"/>
                                <w:sz w:val="24"/>
                                <w:szCs w:val="24"/>
                                <w:u w:val="single" w:color="0000FF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1"/>
                                <w:sz w:val="24"/>
                                <w:szCs w:val="24"/>
                                <w:u w:val="single" w:color="0000FF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4.05pt;mso-wrap-distance-left:9.05pt;mso-wrap-distance-right:9.05pt;mso-wrap-distance-top:0pt;mso-wrap-distance-bottom:0pt;margin-top:607.4pt;mso-position-vertical-relative:page;margin-left:27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6" w:before="0" w:after="0"/>
                        <w:ind w:left="20" w:right="0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4"/>
                          <w:szCs w:val="24"/>
                          <w:u w:val="single" w:color="0000FF"/>
                        </w:rPr>
                        <w:t>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n to O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3"/>
                          <w:sz w:val="24"/>
                          <w:szCs w:val="24"/>
                          <w:u w:val="single" w:color="0000FF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1"/>
                          <w:sz w:val="24"/>
                          <w:szCs w:val="24"/>
                          <w:u w:val="single" w:color="0000FF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91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92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693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695">
            <wp:simplePos x="0" y="0"/>
            <wp:positionH relativeFrom="page">
              <wp:posOffset>936625</wp:posOffset>
            </wp:positionH>
            <wp:positionV relativeFrom="page">
              <wp:posOffset>2980055</wp:posOffset>
            </wp:positionV>
            <wp:extent cx="5942965" cy="4450715"/>
            <wp:effectExtent l="0" t="0" r="0" b="0"/>
            <wp:wrapNone/>
            <wp:docPr id="69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901700</wp:posOffset>
                </wp:positionH>
                <wp:positionV relativeFrom="page">
                  <wp:posOffset>1174115</wp:posOffset>
                </wp:positionV>
                <wp:extent cx="5623560" cy="626745"/>
                <wp:effectExtent l="0" t="0" r="0" b="0"/>
                <wp:wrapNone/>
                <wp:docPr id="695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nd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w. 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ou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49.35pt;mso-wrap-distance-left:9.05pt;mso-wrap-distance-right:9.05pt;mso-wrap-distance-top:0pt;mso-wrap-distance-bottom:0pt;margin-top:92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nder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w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w. 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ou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901700</wp:posOffset>
                </wp:positionH>
                <wp:positionV relativeFrom="page">
                  <wp:posOffset>1976755</wp:posOffset>
                </wp:positionV>
                <wp:extent cx="5767705" cy="353060"/>
                <wp:effectExtent l="0" t="0" r="0" b="0"/>
                <wp:wrapNone/>
                <wp:docPr id="696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p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show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its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27.8pt;mso-wrap-distance-left:9.05pt;mso-wrap-distance-right:9.05pt;mso-wrap-distance-top:0pt;mso-wrap-distance-bottom:0pt;margin-top:155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p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show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its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3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901700</wp:posOffset>
                </wp:positionH>
                <wp:positionV relativeFrom="page">
                  <wp:posOffset>2503170</wp:posOffset>
                </wp:positionV>
                <wp:extent cx="2959735" cy="151765"/>
                <wp:effectExtent l="0" t="0" r="0" b="0"/>
                <wp:wrapNone/>
                <wp:docPr id="697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11.95pt;mso-wrap-distance-left:9.05pt;mso-wrap-distance-right:9.05pt;mso-wrap-distance-top:0pt;mso-wrap-distance-bottom:0pt;margin-top:197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698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699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00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702">
            <wp:simplePos x="0" y="0"/>
            <wp:positionH relativeFrom="page">
              <wp:posOffset>936625</wp:posOffset>
            </wp:positionH>
            <wp:positionV relativeFrom="page">
              <wp:posOffset>1391285</wp:posOffset>
            </wp:positionV>
            <wp:extent cx="5942965" cy="4445635"/>
            <wp:effectExtent l="0" t="0" r="0" b="0"/>
            <wp:wrapNone/>
            <wp:docPr id="70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4078605" cy="151765"/>
                <wp:effectExtent l="0" t="0" r="0" b="0"/>
                <wp:wrapNone/>
                <wp:docPr id="70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34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13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0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0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0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707">
            <wp:simplePos x="0" y="0"/>
            <wp:positionH relativeFrom="page">
              <wp:posOffset>936625</wp:posOffset>
            </wp:positionH>
            <wp:positionV relativeFrom="page">
              <wp:posOffset>1391285</wp:posOffset>
            </wp:positionV>
            <wp:extent cx="5942965" cy="4450715"/>
            <wp:effectExtent l="0" t="0" r="0" b="0"/>
            <wp:wrapNone/>
            <wp:docPr id="70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4378960" cy="151765"/>
                <wp:effectExtent l="0" t="0" r="0" b="0"/>
                <wp:wrapNone/>
                <wp:docPr id="70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0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0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1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712">
            <wp:simplePos x="0" y="0"/>
            <wp:positionH relativeFrom="page">
              <wp:posOffset>1776730</wp:posOffset>
            </wp:positionH>
            <wp:positionV relativeFrom="page">
              <wp:posOffset>2070735</wp:posOffset>
            </wp:positionV>
            <wp:extent cx="4238625" cy="3943350"/>
            <wp:effectExtent l="0" t="0" r="0" b="0"/>
            <wp:wrapNone/>
            <wp:docPr id="71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3797300" cy="151765"/>
                <wp:effectExtent l="0" t="0" r="0" b="0"/>
                <wp:wrapNone/>
                <wp:docPr id="71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4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4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901700</wp:posOffset>
                </wp:positionH>
                <wp:positionV relativeFrom="page">
                  <wp:posOffset>1390015</wp:posOffset>
                </wp:positionV>
                <wp:extent cx="5641340" cy="353060"/>
                <wp:effectExtent l="0" t="0" r="0" b="0"/>
                <wp:wrapNone/>
                <wp:docPr id="71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34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o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2pt;height:27.8pt;mso-wrap-distance-left:9.05pt;mso-wrap-distance-right:9.05pt;mso-wrap-distance-top:0pt;mso-wrap-distance-bottom:0pt;margin-top:10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o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4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1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1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1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718">
            <wp:simplePos x="0" y="0"/>
            <wp:positionH relativeFrom="page">
              <wp:posOffset>937895</wp:posOffset>
            </wp:positionH>
            <wp:positionV relativeFrom="page">
              <wp:posOffset>2421255</wp:posOffset>
            </wp:positionV>
            <wp:extent cx="5943600" cy="3973830"/>
            <wp:effectExtent l="0" t="0" r="0" b="0"/>
            <wp:wrapNone/>
            <wp:docPr id="7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3601085" cy="151765"/>
                <wp:effectExtent l="0" t="0" r="0" b="0"/>
                <wp:wrapNone/>
                <wp:docPr id="718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R83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R83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901700</wp:posOffset>
                </wp:positionH>
                <wp:positionV relativeFrom="page">
                  <wp:posOffset>1390015</wp:posOffset>
                </wp:positionV>
                <wp:extent cx="5929630" cy="703580"/>
                <wp:effectExtent l="0" t="0" r="0" b="0"/>
                <wp:wrapNone/>
                <wp:docPr id="719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963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44 show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. Th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4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, 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b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o show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ts to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possi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t it mus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ju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pt;height:55.4pt;mso-wrap-distance-left:9.05pt;mso-wrap-distance-right:9.05pt;mso-wrap-distance-top:0pt;mso-wrap-distance-bottom:0pt;margin-top:10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44 show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. Th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4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, 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bi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o show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ts to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possi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t it must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jus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20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21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22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724">
            <wp:simplePos x="0" y="0"/>
            <wp:positionH relativeFrom="page">
              <wp:posOffset>936625</wp:posOffset>
            </wp:positionH>
            <wp:positionV relativeFrom="page">
              <wp:posOffset>2320925</wp:posOffset>
            </wp:positionV>
            <wp:extent cx="5943600" cy="4635500"/>
            <wp:effectExtent l="0" t="0" r="0" b="0"/>
            <wp:wrapNone/>
            <wp:docPr id="7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901700</wp:posOffset>
                </wp:positionH>
                <wp:positionV relativeFrom="page">
                  <wp:posOffset>991235</wp:posOffset>
                </wp:positionV>
                <wp:extent cx="4419600" cy="151765"/>
                <wp:effectExtent l="0" t="0" r="0" b="0"/>
                <wp:wrapNone/>
                <wp:docPr id="72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3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.95pt;mso-wrap-distance-left:9.05pt;mso-wrap-distance-right:9.05pt;mso-wrap-distance-top:0pt;mso-wrap-distance-bottom:0pt;margin-top:78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i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83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901700</wp:posOffset>
                </wp:positionH>
                <wp:positionV relativeFrom="page">
                  <wp:posOffset>1466215</wp:posOffset>
                </wp:positionV>
                <wp:extent cx="5938520" cy="528320"/>
                <wp:effectExtent l="0" t="0" r="0" b="0"/>
                <wp:wrapNone/>
                <wp:docPr id="72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45 show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 sh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s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41.6pt;mso-wrap-distance-left:9.05pt;mso-wrap-distance-right:9.05pt;mso-wrap-distance-top:0pt;mso-wrap-distance-bottom:0pt;margin-top:115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45 show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 sh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s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2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2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2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730">
            <wp:simplePos x="0" y="0"/>
            <wp:positionH relativeFrom="page">
              <wp:posOffset>936625</wp:posOffset>
            </wp:positionH>
            <wp:positionV relativeFrom="page">
              <wp:posOffset>2244090</wp:posOffset>
            </wp:positionV>
            <wp:extent cx="5942965" cy="5036820"/>
            <wp:effectExtent l="0" t="0" r="0" b="0"/>
            <wp:wrapNone/>
            <wp:docPr id="7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4547235" cy="151765"/>
                <wp:effectExtent l="0" t="0" r="0" b="0"/>
                <wp:wrapNone/>
                <wp:docPr id="730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2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mo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9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05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mo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B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901700</wp:posOffset>
                </wp:positionH>
                <wp:positionV relativeFrom="page">
                  <wp:posOffset>1390015</wp:posOffset>
                </wp:positionV>
                <wp:extent cx="5436235" cy="528320"/>
                <wp:effectExtent l="0" t="0" r="0" b="0"/>
                <wp:wrapNone/>
                <wp:docPr id="731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 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4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5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05pt;height:41.6pt;mso-wrap-distance-left:9.05pt;mso-wrap-distance-right:9.05pt;mso-wrap-distance-top:0pt;mso-wrap-distance-bottom:0pt;margin-top:10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 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4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5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32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33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34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736">
            <wp:simplePos x="0" y="0"/>
            <wp:positionH relativeFrom="page">
              <wp:posOffset>936625</wp:posOffset>
            </wp:positionH>
            <wp:positionV relativeFrom="page">
              <wp:posOffset>2244090</wp:posOffset>
            </wp:positionV>
            <wp:extent cx="5942965" cy="5036820"/>
            <wp:effectExtent l="0" t="0" r="0" b="0"/>
            <wp:wrapNone/>
            <wp:docPr id="7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901700</wp:posOffset>
                </wp:positionH>
                <wp:positionV relativeFrom="page">
                  <wp:posOffset>915035</wp:posOffset>
                </wp:positionV>
                <wp:extent cx="4704715" cy="151765"/>
                <wp:effectExtent l="0" t="0" r="0" b="0"/>
                <wp:wrapNone/>
                <wp:docPr id="73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11.95pt;mso-wrap-distance-left:9.05pt;mso-wrap-distance-right:9.05pt;mso-wrap-distance-top:0pt;mso-wrap-distance-bottom:0pt;margin-top:72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7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[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#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2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3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901700</wp:posOffset>
                </wp:positionH>
                <wp:positionV relativeFrom="page">
                  <wp:posOffset>1390015</wp:posOffset>
                </wp:positionV>
                <wp:extent cx="5480050" cy="528320"/>
                <wp:effectExtent l="0" t="0" r="0" b="0"/>
                <wp:wrapNone/>
                <wp:docPr id="73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ho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th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 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q#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T223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]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41.6pt;mso-wrap-distance-left:9.05pt;mso-wrap-distance-right:9.05pt;mso-wrap-distance-top:0pt;mso-wrap-distance-bottom:0pt;margin-top:10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ho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th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 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q#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T223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]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901700</wp:posOffset>
                </wp:positionH>
                <wp:positionV relativeFrom="page">
                  <wp:posOffset>7520305</wp:posOffset>
                </wp:positionV>
                <wp:extent cx="5522595" cy="826135"/>
                <wp:effectExtent l="0" t="0" r="0" b="0"/>
                <wp:wrapNone/>
                <wp:docPr id="73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wil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l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P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Ag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l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s VistA i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lu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65.05pt;mso-wrap-distance-left:9.05pt;mso-wrap-distance-right:9.05pt;mso-wrap-distance-top:0pt;mso-wrap-distance-bottom:0pt;margin-top:59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>m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le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wil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l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P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Ag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l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s VistA i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lu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3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4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4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901700</wp:posOffset>
                </wp:positionH>
                <wp:positionV relativeFrom="page">
                  <wp:posOffset>929640</wp:posOffset>
                </wp:positionV>
                <wp:extent cx="196850" cy="254000"/>
                <wp:effectExtent l="0" t="0" r="0" b="0"/>
                <wp:wrapNone/>
                <wp:docPr id="74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20pt;mso-wrap-distance-left:9.05pt;mso-wrap-distance-right:9.05pt;mso-wrap-distance-top:0pt;mso-wrap-distance-bottom:0pt;margin-top:73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1358900</wp:posOffset>
                </wp:positionH>
                <wp:positionV relativeFrom="page">
                  <wp:posOffset>929640</wp:posOffset>
                </wp:positionV>
                <wp:extent cx="2542540" cy="254000"/>
                <wp:effectExtent l="0" t="0" r="0" b="0"/>
                <wp:wrapNone/>
                <wp:docPr id="74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20pt;mso-wrap-distance-left:9.05pt;mso-wrap-distance-right:9.05pt;mso-wrap-distance-top:0pt;mso-wrap-distance-bottom:0pt;margin-top:73.2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Ex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901700</wp:posOffset>
                </wp:positionH>
                <wp:positionV relativeFrom="page">
                  <wp:posOffset>1254760</wp:posOffset>
                </wp:positionV>
                <wp:extent cx="3542665" cy="177800"/>
                <wp:effectExtent l="0" t="0" r="0" b="0"/>
                <wp:wrapNone/>
                <wp:docPr id="74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14pt;mso-wrap-distance-left:9.05pt;mso-wrap-distance-right:9.05pt;mso-wrap-distance-top:0pt;mso-wrap-distance-bottom:0pt;margin-top:98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901700</wp:posOffset>
                </wp:positionH>
                <wp:positionV relativeFrom="page">
                  <wp:posOffset>1519555</wp:posOffset>
                </wp:positionV>
                <wp:extent cx="196850" cy="254000"/>
                <wp:effectExtent l="0" t="0" r="0" b="0"/>
                <wp:wrapNone/>
                <wp:docPr id="74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20pt;mso-wrap-distance-left:9.05pt;mso-wrap-distance-right:9.05pt;mso-wrap-distance-top:0pt;mso-wrap-distance-bottom:0pt;margin-top:119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1358900</wp:posOffset>
                </wp:positionH>
                <wp:positionV relativeFrom="page">
                  <wp:posOffset>1519555</wp:posOffset>
                </wp:positionV>
                <wp:extent cx="2637790" cy="254000"/>
                <wp:effectExtent l="0" t="0" r="0" b="0"/>
                <wp:wrapNone/>
                <wp:docPr id="74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pt;height:20pt;mso-wrap-distance-left:9.05pt;mso-wrap-distance-right:9.05pt;mso-wrap-distance-top:0pt;mso-wrap-distance-bottom:0pt;margin-top:119.6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901700</wp:posOffset>
                </wp:positionH>
                <wp:positionV relativeFrom="page">
                  <wp:posOffset>1845945</wp:posOffset>
                </wp:positionV>
                <wp:extent cx="3748405" cy="177800"/>
                <wp:effectExtent l="0" t="0" r="0" b="0"/>
                <wp:wrapNone/>
                <wp:docPr id="74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14pt;mso-wrap-distance-left:9.05pt;mso-wrap-distance-right:9.05pt;mso-wrap-distance-top:0pt;mso-wrap-distance-bottom:0pt;margin-top:145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901700</wp:posOffset>
                </wp:positionH>
                <wp:positionV relativeFrom="page">
                  <wp:posOffset>2261235</wp:posOffset>
                </wp:positionV>
                <wp:extent cx="5782310" cy="650875"/>
                <wp:effectExtent l="0" t="0" r="0" b="0"/>
                <wp:wrapNone/>
                <wp:docPr id="74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ul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vi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i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on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51.25pt;mso-wrap-distance-left:9.05pt;mso-wrap-distance-right:9.05pt;mso-wrap-distance-top:0pt;mso-wrap-distance-bottom:0pt;margin-top:178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ule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vi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i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on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901700</wp:posOffset>
                </wp:positionH>
                <wp:positionV relativeFrom="page">
                  <wp:posOffset>3149600</wp:posOffset>
                </wp:positionV>
                <wp:extent cx="4044315" cy="477520"/>
                <wp:effectExtent l="0" t="0" r="0" b="0"/>
                <wp:wrapNone/>
                <wp:docPr id="74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31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inpu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45pt;height:37.6pt;mso-wrap-distance-left:9.05pt;mso-wrap-distance-right:9.05pt;mso-wrap-distance-top:0pt;mso-wrap-distance-bottom:0pt;margin-top:24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p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inpu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901700</wp:posOffset>
                </wp:positionH>
                <wp:positionV relativeFrom="page">
                  <wp:posOffset>3864610</wp:posOffset>
                </wp:positionV>
                <wp:extent cx="5831840" cy="650875"/>
                <wp:effectExtent l="0" t="0" r="0" b="0"/>
                <wp:wrapNone/>
                <wp:docPr id="75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lution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ts v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 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pu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51.25pt;mso-wrap-distance-left:9.05pt;mso-wrap-distance-right:9.05pt;mso-wrap-distance-top:0pt;mso-wrap-distance-bottom:0pt;margin-top:304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lution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ts v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 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pu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901700</wp:posOffset>
                </wp:positionH>
                <wp:positionV relativeFrom="page">
                  <wp:posOffset>4752975</wp:posOffset>
                </wp:positionV>
                <wp:extent cx="5798820" cy="650875"/>
                <wp:effectExtent l="0" t="0" r="0" b="0"/>
                <wp:wrapNone/>
                <wp:docPr id="75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h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VistA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P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6.2 of t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 to 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pt;height:51.25pt;mso-wrap-distance-left:9.05pt;mso-wrap-distance-right:9.05pt;mso-wrap-distance-top:0pt;mso-wrap-distance-bottom:0pt;margin-top:374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hy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VistA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P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6.2 of t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 to 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901700</wp:posOffset>
                </wp:positionH>
                <wp:positionV relativeFrom="page">
                  <wp:posOffset>5490845</wp:posOffset>
                </wp:positionV>
                <wp:extent cx="196850" cy="254000"/>
                <wp:effectExtent l="0" t="0" r="0" b="0"/>
                <wp:wrapNone/>
                <wp:docPr id="75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20pt;mso-wrap-distance-left:9.05pt;mso-wrap-distance-right:9.05pt;mso-wrap-distance-top:0pt;mso-wrap-distance-bottom:0pt;margin-top:432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1358900</wp:posOffset>
                </wp:positionH>
                <wp:positionV relativeFrom="page">
                  <wp:posOffset>5490845</wp:posOffset>
                </wp:positionV>
                <wp:extent cx="2549525" cy="254000"/>
                <wp:effectExtent l="0" t="0" r="0" b="0"/>
                <wp:wrapNone/>
                <wp:docPr id="75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5pt;height:20pt;mso-wrap-distance-left:9.05pt;mso-wrap-distance-right:9.05pt;mso-wrap-distance-top:0pt;mso-wrap-distance-bottom:0pt;margin-top:432.3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901700</wp:posOffset>
                </wp:positionH>
                <wp:positionV relativeFrom="page">
                  <wp:posOffset>5817235</wp:posOffset>
                </wp:positionV>
                <wp:extent cx="3285490" cy="177800"/>
                <wp:effectExtent l="0" t="0" r="0" b="0"/>
                <wp:wrapNone/>
                <wp:docPr id="754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4pt;mso-wrap-distance-left:9.05pt;mso-wrap-distance-right:9.05pt;mso-wrap-distance-top:0pt;mso-wrap-distance-bottom:0pt;margin-top:458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901700</wp:posOffset>
                </wp:positionH>
                <wp:positionV relativeFrom="page">
                  <wp:posOffset>6082030</wp:posOffset>
                </wp:positionV>
                <wp:extent cx="311150" cy="254000"/>
                <wp:effectExtent l="0" t="0" r="0" b="0"/>
                <wp:wrapNone/>
                <wp:docPr id="75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pt;mso-wrap-distance-left:9.05pt;mso-wrap-distance-right:9.05pt;mso-wrap-distance-top:0pt;mso-wrap-distance-bottom:0pt;margin-top:478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1358900</wp:posOffset>
                </wp:positionH>
                <wp:positionV relativeFrom="page">
                  <wp:posOffset>6082030</wp:posOffset>
                </wp:positionV>
                <wp:extent cx="977900" cy="254000"/>
                <wp:effectExtent l="0" t="0" r="0" b="0"/>
                <wp:wrapNone/>
                <wp:docPr id="75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0pt;mso-wrap-distance-left:9.05pt;mso-wrap-distance-right:9.05pt;mso-wrap-distance-top:0pt;mso-wrap-distance-bottom:0pt;margin-top:478.9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901700</wp:posOffset>
                </wp:positionH>
                <wp:positionV relativeFrom="page">
                  <wp:posOffset>6570980</wp:posOffset>
                </wp:positionV>
                <wp:extent cx="5854700" cy="475615"/>
                <wp:effectExtent l="0" t="0" r="0" b="0"/>
                <wp:wrapNone/>
                <wp:docPr id="75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e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3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ix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hyperlink r:id="rId4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ww.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c.d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n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2"/>
                                  <w:sz w:val="24"/>
                                  <w:szCs w:val="24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in/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3"/>
                                  <w:sz w:val="24"/>
                                  <w:szCs w:val="24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e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ts/wh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bn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2"/>
                                  <w:sz w:val="24"/>
                                  <w:szCs w:val="24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l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r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sult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3"/>
                                  <w:sz w:val="24"/>
                                  <w:szCs w:val="24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5"/>
                                  <w:sz w:val="24"/>
                                  <w:szCs w:val="24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i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1"/>
                                  <w:sz w:val="24"/>
                                  <w:szCs w:val="24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1"/>
                                  <w:sz w:val="24"/>
                                  <w:szCs w:val="24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4"/>
                                  <w:sz w:val="24"/>
                                  <w:szCs w:val="24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5"/>
                                  <w:sz w:val="24"/>
                                  <w:szCs w:val="24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/T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3"/>
                                  <w:sz w:val="24"/>
                                  <w:szCs w:val="24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1"/>
                                  <w:sz w:val="24"/>
                                  <w:szCs w:val="24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TM_20111109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2"/>
                                  <w:sz w:val="24"/>
                                  <w:szCs w:val="24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pacing w:val="-2"/>
                                  <w:sz w:val="24"/>
                                  <w:szCs w:val="24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t>s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37.45pt;mso-wrap-distance-left:9.05pt;mso-wrap-distance-right:9.05pt;mso-wrap-distance-top:0pt;mso-wrap-distance-bottom:0pt;margin-top:517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equ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3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bil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ix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hyperlink r:id="rId48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http://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ww.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c.d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n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2"/>
                            <w:sz w:val="24"/>
                            <w:szCs w:val="24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in/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3"/>
                            <w:sz w:val="24"/>
                            <w:szCs w:val="24"/>
                          </w:rPr>
                          <w:t>j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e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ts/wh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bn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2"/>
                            <w:sz w:val="24"/>
                            <w:szCs w:val="24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l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r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sult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3"/>
                            <w:sz w:val="24"/>
                            <w:szCs w:val="24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5"/>
                            <w:sz w:val="24"/>
                            <w:szCs w:val="24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i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1"/>
                            <w:sz w:val="24"/>
                            <w:szCs w:val="24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1"/>
                            <w:sz w:val="24"/>
                            <w:szCs w:val="24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4"/>
                            <w:sz w:val="24"/>
                            <w:szCs w:val="24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5"/>
                            <w:sz w:val="24"/>
                            <w:szCs w:val="24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/T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3"/>
                            <w:sz w:val="24"/>
                            <w:szCs w:val="24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1"/>
                            <w:sz w:val="24"/>
                            <w:szCs w:val="24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TM_20111109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2"/>
                            <w:sz w:val="24"/>
                            <w:szCs w:val="24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pacing w:val="-2"/>
                            <w:sz w:val="24"/>
                            <w:szCs w:val="24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901700</wp:posOffset>
                </wp:positionH>
                <wp:positionV relativeFrom="page">
                  <wp:posOffset>7284085</wp:posOffset>
                </wp:positionV>
                <wp:extent cx="4041140" cy="477520"/>
                <wp:effectExtent l="0" t="0" r="0" b="0"/>
                <wp:wrapNone/>
                <wp:docPr id="75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s. No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37.6pt;mso-wrap-distance-left:9.05pt;mso-wrap-distance-right:9.05pt;mso-wrap-distance-top:0pt;mso-wrap-distance-bottom:0pt;margin-top:573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s. No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901700</wp:posOffset>
                </wp:positionH>
                <wp:positionV relativeFrom="page">
                  <wp:posOffset>7999095</wp:posOffset>
                </wp:positionV>
                <wp:extent cx="5496560" cy="650875"/>
                <wp:effectExtent l="0" t="0" r="0" b="0"/>
                <wp:wrapNone/>
                <wp:docPr id="75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ic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s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mon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pt;height:51.25pt;mso-wrap-distance-left:9.05pt;mso-wrap-distance-right:9.05pt;mso-wrap-distance-top:0pt;mso-wrap-distance-bottom:0pt;margin-top:629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ic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f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s 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i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mon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6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6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6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32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901700</wp:posOffset>
                </wp:positionH>
                <wp:positionV relativeFrom="page">
                  <wp:posOffset>1522095</wp:posOffset>
                </wp:positionV>
                <wp:extent cx="5967730" cy="4825365"/>
                <wp:effectExtent l="6985" t="6985" r="8255" b="5715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4825440"/>
                          <a:chOff x="0" y="0"/>
                          <a:chExt cx="5967720" cy="4825440"/>
                        </a:xfrm>
                      </wpg:grpSpPr>
                      <wpg:grpSp>
                        <wpg:cNvGrpSpPr/>
                        <wpg:grpSpPr>
                          <a:xfrm>
                            <a:off x="12600" y="6480"/>
                            <a:ext cx="622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10">
                                  <a:moveTo>
                                    <a:pt x="1450" y="2726"/>
                                  </a:moveTo>
                                  <a:lnTo>
                                    <a:pt x="1548" y="2726"/>
                                  </a:lnTo>
                                  <a:lnTo>
                                    <a:pt x="1548" y="2417"/>
                                  </a:lnTo>
                                  <a:lnTo>
                                    <a:pt x="1450" y="2417"/>
                                  </a:lnTo>
                                  <a:lnTo>
                                    <a:pt x="1450" y="2726"/>
                                  </a:lnTo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6480"/>
                            <a:ext cx="622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10">
                                  <a:moveTo>
                                    <a:pt x="3655" y="2726"/>
                                  </a:moveTo>
                                  <a:lnTo>
                                    <a:pt x="3754" y="2726"/>
                                  </a:lnTo>
                                  <a:lnTo>
                                    <a:pt x="3754" y="2417"/>
                                  </a:lnTo>
                                  <a:lnTo>
                                    <a:pt x="3655" y="2417"/>
                                  </a:lnTo>
                                  <a:lnTo>
                                    <a:pt x="3655" y="2726"/>
                                  </a:lnTo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" y="6480"/>
                            <a:ext cx="133992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9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7" h="310">
                                  <a:moveTo>
                                    <a:pt x="1548" y="2726"/>
                                  </a:moveTo>
                                  <a:lnTo>
                                    <a:pt x="3655" y="2726"/>
                                  </a:lnTo>
                                  <a:lnTo>
                                    <a:pt x="3655" y="2417"/>
                                  </a:lnTo>
                                  <a:lnTo>
                                    <a:pt x="1548" y="2417"/>
                                  </a:lnTo>
                                  <a:lnTo>
                                    <a:pt x="1548" y="2726"/>
                                  </a:lnTo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1120" y="6480"/>
                            <a:ext cx="622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10">
                                  <a:moveTo>
                                    <a:pt x="3773" y="2726"/>
                                  </a:moveTo>
                                  <a:lnTo>
                                    <a:pt x="3871" y="2726"/>
                                  </a:lnTo>
                                  <a:lnTo>
                                    <a:pt x="3871" y="2417"/>
                                  </a:lnTo>
                                  <a:lnTo>
                                    <a:pt x="3773" y="2417"/>
                                  </a:lnTo>
                                  <a:lnTo>
                                    <a:pt x="3773" y="2726"/>
                                  </a:lnTo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920" y="6480"/>
                            <a:ext cx="6228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310">
                                  <a:moveTo>
                                    <a:pt x="10692" y="2726"/>
                                  </a:moveTo>
                                  <a:lnTo>
                                    <a:pt x="10790" y="2726"/>
                                  </a:lnTo>
                                  <a:lnTo>
                                    <a:pt x="10790" y="2417"/>
                                  </a:lnTo>
                                  <a:lnTo>
                                    <a:pt x="10692" y="2417"/>
                                  </a:lnTo>
                                  <a:lnTo>
                                    <a:pt x="10692" y="2726"/>
                                  </a:lnTo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3040" y="6480"/>
                            <a:ext cx="434016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01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1" h="310">
                                  <a:moveTo>
                                    <a:pt x="3871" y="2726"/>
                                  </a:moveTo>
                                  <a:lnTo>
                                    <a:pt x="10692" y="2726"/>
                                  </a:lnTo>
                                  <a:lnTo>
                                    <a:pt x="10692" y="2417"/>
                                  </a:lnTo>
                                  <a:lnTo>
                                    <a:pt x="3871" y="2417"/>
                                  </a:lnTo>
                                  <a:lnTo>
                                    <a:pt x="3871" y="2726"/>
                                  </a:lnTo>
                                </a:path>
                              </a:pathLst>
                            </a:custGeom>
                            <a:solidFill>
                              <a:srgbClr val="c1c1c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2407"/>
                                  </a:moveTo>
                                  <a:lnTo>
                                    <a:pt x="10810" y="240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1440" cy="481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1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0">
                                  <a:moveTo>
                                    <a:pt x="1440" y="2417"/>
                                  </a:moveTo>
                                  <a:lnTo>
                                    <a:pt x="1440" y="997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4640" y="6480"/>
                            <a:ext cx="1440" cy="481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1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0">
                                  <a:moveTo>
                                    <a:pt x="3763" y="2417"/>
                                  </a:moveTo>
                                  <a:lnTo>
                                    <a:pt x="3763" y="997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2680" y="6480"/>
                            <a:ext cx="1440" cy="481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1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0">
                                  <a:moveTo>
                                    <a:pt x="10800" y="2417"/>
                                  </a:moveTo>
                                  <a:lnTo>
                                    <a:pt x="10800" y="997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8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2736"/>
                                  </a:moveTo>
                                  <a:lnTo>
                                    <a:pt x="10810" y="273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3067"/>
                                  </a:moveTo>
                                  <a:lnTo>
                                    <a:pt x="10810" y="3067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292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3396"/>
                                  </a:moveTo>
                                  <a:lnTo>
                                    <a:pt x="10810" y="339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8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3725"/>
                                  </a:moveTo>
                                  <a:lnTo>
                                    <a:pt x="10810" y="372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49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4056"/>
                                  </a:moveTo>
                                  <a:lnTo>
                                    <a:pt x="10810" y="405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8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4385"/>
                                  </a:moveTo>
                                  <a:lnTo>
                                    <a:pt x="10810" y="438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680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4714"/>
                                  </a:moveTo>
                                  <a:lnTo>
                                    <a:pt x="10810" y="471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76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5042"/>
                                  </a:moveTo>
                                  <a:lnTo>
                                    <a:pt x="10810" y="504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885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5374"/>
                                  </a:moveTo>
                                  <a:lnTo>
                                    <a:pt x="10810" y="5374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973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5702"/>
                                  </a:moveTo>
                                  <a:lnTo>
                                    <a:pt x="10810" y="570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068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6031"/>
                                  </a:moveTo>
                                  <a:lnTo>
                                    <a:pt x="10810" y="603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71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6362"/>
                                  </a:moveTo>
                                  <a:lnTo>
                                    <a:pt x="10810" y="6362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26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6691"/>
                                  </a:moveTo>
                                  <a:lnTo>
                                    <a:pt x="10810" y="6691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36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7020"/>
                                  </a:moveTo>
                                  <a:lnTo>
                                    <a:pt x="10810" y="702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4568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7349"/>
                                  </a:moveTo>
                                  <a:lnTo>
                                    <a:pt x="10810" y="734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66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7680"/>
                                  </a:moveTo>
                                  <a:lnTo>
                                    <a:pt x="10810" y="768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61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8009"/>
                                  </a:moveTo>
                                  <a:lnTo>
                                    <a:pt x="10810" y="800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749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8338"/>
                                  </a:moveTo>
                                  <a:lnTo>
                                    <a:pt x="10810" y="833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592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8669"/>
                                  </a:moveTo>
                                  <a:lnTo>
                                    <a:pt x="10810" y="866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54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8998"/>
                                  </a:moveTo>
                                  <a:lnTo>
                                    <a:pt x="10810" y="8998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0424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9326"/>
                                  </a:moveTo>
                                  <a:lnTo>
                                    <a:pt x="10810" y="932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1376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9655"/>
                                  </a:moveTo>
                                  <a:lnTo>
                                    <a:pt x="10810" y="9655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4000"/>
                            <a:ext cx="59677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7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9" h="0">
                                  <a:moveTo>
                                    <a:pt x="1430" y="9986"/>
                                  </a:moveTo>
                                  <a:lnTo>
                                    <a:pt x="10810" y="9986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9.85pt;width:469.9pt;height:379.95pt" coordorigin="1420,2397" coordsize="9398,7599">
                <v:group id="shape_0" style="position:absolute;left:1440;top:2407;width:98;height:310">
                  <v:shape id="shape_0" coordorigin="1450,2417" coordsize="98,310" path="m1450,2726l1548,2726l1548,2417l1450,2417l1450,2726e" fillcolor="#c1c1c1" stroked="f" o:allowincell="f" style="position:absolute;left:1440;top:2407;width:97;height:309;mso-wrap-style:none;v-text-anchor:middle;mso-position-horizontal-relative:page;mso-position-vertic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3649;top:2407;width:98;height:310">
                  <v:shape id="shape_0" coordorigin="3655,2417" coordsize="98,310" path="m3655,2726l3754,2726l3754,2417l3655,2417l3655,2726e" fillcolor="#c1c1c1" stroked="f" o:allowincell="f" style="position:absolute;left:3649;top:2407;width:97;height:309;mso-wrap-style:none;v-text-anchor:middle;mso-position-horizontal-relative:page;mso-position-vertic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1538;top:2407;width:2110;height:310">
                  <v:shape id="shape_0" coordorigin="1548,2417" coordsize="2107,310" path="m1548,2726l3655,2726l3655,2417l1548,2417l1548,2726e" fillcolor="#c1c1c1" stroked="f" o:allowincell="f" style="position:absolute;left:1538;top:2407;width:2109;height:309;mso-wrap-style:none;v-text-anchor:middle;mso-position-horizontal-relative:page;mso-position-vertic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3768;top:2407;width:98;height:310">
                  <v:shape id="shape_0" coordorigin="3773,2417" coordsize="98,310" path="m3773,2726l3871,2726l3871,2417l3773,2417l3773,2726e" fillcolor="#c1c1c1" stroked="f" o:allowincell="f" style="position:absolute;left:3768;top:2407;width:97;height:309;mso-wrap-style:none;v-text-anchor:middle;mso-position-horizontal-relative:page;mso-position-vertic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10702;top:2407;width:98;height:310">
                  <v:shape id="shape_0" coordorigin="10692,2417" coordsize="98,310" path="m10692,2726l10790,2726l10790,2417l10692,2417l10692,2726e" fillcolor="#c1c1c1" stroked="f" o:allowincell="f" style="position:absolute;left:10702;top:2407;width:97;height:309;mso-wrap-style:none;v-text-anchor:middle;mso-position-horizontal-relative:page;mso-position-vertic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3866;top:2407;width:6835;height:310">
                  <v:shape id="shape_0" coordorigin="3871,2417" coordsize="6821,310" path="m3871,2726l10692,2726l10692,2417l3871,2417l3871,2726e" fillcolor="#c1c1c1" stroked="f" o:allowincell="f" style="position:absolute;left:3866;top:2407;width:6834;height:309;mso-wrap-style:none;v-text-anchor:middle;mso-position-horizontal-relative:page;mso-position-vertical-relative:page">
                    <v:fill o:detectmouseclick="t" type="solid" color2="#3e3e3e"/>
                    <v:stroke color="#3465a4" joinstyle="round" endcap="flat"/>
                    <w10:wrap type="none"/>
                  </v:shape>
                </v:group>
                <v:group id="shape_0" style="position:absolute;left:1420;top:2397;width:9398;height:2">
                  <v:shape id="shape_0" coordorigin="1430,2407" coordsize="9379,0" path="m1430,2407l10810,2407e" stroked="t" o:allowincell="f" style="position:absolute;left:1420;top:2397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30;top:2407;width:2;height:7577">
                  <v:shape id="shape_0" coordorigin="1440,2417" coordsize="0,7560" path="m1440,2417l1440,9977e" stroked="t" o:allowincell="f" style="position:absolute;left:1430;top:2407;width:1;height:7576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3758;top:2407;width:2;height:7577">
                  <v:shape id="shape_0" coordorigin="3763,2417" coordsize="0,7560" path="m3763,2417l3763,9977e" stroked="t" o:allowincell="f" style="position:absolute;left:3758;top:2407;width:1;height:7576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0810;top:2407;width:2;height:7577">
                  <v:shape id="shape_0" coordorigin="10800,2417" coordsize="0,7560" path="m10800,2417l10800,9977e" stroked="t" o:allowincell="f" style="position:absolute;left:10810;top:2407;width:1;height:7576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2726;width:9398;height:2">
                  <v:shape id="shape_0" coordorigin="1430,2736" coordsize="9379,0" path="m1430,2736l10810,2736e" stroked="t" o:allowincell="f" style="position:absolute;left:1420;top:2726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3058;width:9398;height:2">
                  <v:shape id="shape_0" coordorigin="1430,3067" coordsize="9379,0" path="m1430,3067l10810,3067e" stroked="t" o:allowincell="f" style="position:absolute;left:1420;top:3058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3388;width:9398;height:2">
                  <v:shape id="shape_0" coordorigin="1430,3396" coordsize="9379,0" path="m1430,3396l10810,3396e" stroked="t" o:allowincell="f" style="position:absolute;left:1420;top:3388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3718;width:9398;height:2">
                  <v:shape id="shape_0" coordorigin="1430,3725" coordsize="9379,0" path="m1430,3725l10810,3725e" stroked="t" o:allowincell="f" style="position:absolute;left:1420;top:3718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4050;width:9398;height:2">
                  <v:shape id="shape_0" coordorigin="1430,4056" coordsize="9379,0" path="m1430,4056l10810,4056e" stroked="t" o:allowincell="f" style="position:absolute;left:1420;top:4050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4379;width:9398;height:2">
                  <v:shape id="shape_0" coordorigin="1430,4385" coordsize="9379,0" path="m1430,4385l10810,4385e" stroked="t" o:allowincell="f" style="position:absolute;left:1420;top:4379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4709;width:9398;height:2">
                  <v:shape id="shape_0" coordorigin="1430,4714" coordsize="9379,0" path="m1430,4714l10810,4714e" stroked="t" o:allowincell="f" style="position:absolute;left:1420;top:4709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5038;width:9398;height:2">
                  <v:shape id="shape_0" coordorigin="1430,5042" coordsize="9379,0" path="m1430,5042l10810,5042e" stroked="t" o:allowincell="f" style="position:absolute;left:1420;top:5038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5371;width:9398;height:2">
                  <v:shape id="shape_0" coordorigin="1430,5374" coordsize="9379,0" path="m1430,5374l10810,5374e" stroked="t" o:allowincell="f" style="position:absolute;left:1420;top:5371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5700;width:9398;height:2">
                  <v:shape id="shape_0" coordorigin="1430,5702" coordsize="9379,0" path="m1430,5702l10810,5702e" stroked="t" o:allowincell="f" style="position:absolute;left:1420;top:5700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6030;width:9398;height:2">
                  <v:shape id="shape_0" coordorigin="1430,6031" coordsize="9379,0" path="m1430,6031l10810,6031e" stroked="t" o:allowincell="f" style="position:absolute;left:1420;top:6030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6361;width:9398;height:2">
                  <v:shape id="shape_0" coordorigin="1430,6362" coordsize="9379,0" path="m1430,6362l10810,6362e" stroked="t" o:allowincell="f" style="position:absolute;left:1420;top:6361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6691;width:9398;height:2">
                  <v:shape id="shape_0" coordorigin="1430,6691" coordsize="9379,0" path="m1430,6691l10810,6691e" stroked="t" o:allowincell="f" style="position:absolute;left:1420;top:6691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7021;width:9398;height:2">
                  <v:shape id="shape_0" coordorigin="1430,7020" coordsize="9379,0" path="m1430,7020l10810,7020e" stroked="t" o:allowincell="f" style="position:absolute;left:1420;top:7021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7351;width:9398;height:2">
                  <v:shape id="shape_0" coordorigin="1430,7349" coordsize="9379,0" path="m1430,7349l10810,7349e" stroked="t" o:allowincell="f" style="position:absolute;left:1420;top:7351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7683;width:9398;height:2">
                  <v:shape id="shape_0" coordorigin="1430,7680" coordsize="9379,0" path="m1430,7680l10810,7680e" stroked="t" o:allowincell="f" style="position:absolute;left:1420;top:7683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8013;width:9398;height:2">
                  <v:shape id="shape_0" coordorigin="1430,8009" coordsize="9379,0" path="m1430,8009l10810,8009e" stroked="t" o:allowincell="f" style="position:absolute;left:1420;top:8013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8342;width:9398;height:2">
                  <v:shape id="shape_0" coordorigin="1430,8338" coordsize="9379,0" path="m1430,8338l10810,8338e" stroked="t" o:allowincell="f" style="position:absolute;left:1420;top:8342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8674;width:9398;height:2">
                  <v:shape id="shape_0" coordorigin="1430,8669" coordsize="9379,0" path="m1430,8669l10810,8669e" stroked="t" o:allowincell="f" style="position:absolute;left:1420;top:8674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9004;width:9398;height:2">
                  <v:shape id="shape_0" coordorigin="1430,8998" coordsize="9379,0" path="m1430,8998l10810,8998e" stroked="t" o:allowincell="f" style="position:absolute;left:1420;top:9004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9333;width:9398;height:2">
                  <v:shape id="shape_0" coordorigin="1430,9326" coordsize="9379,0" path="m1430,9326l10810,9326e" stroked="t" o:allowincell="f" style="position:absolute;left:1420;top:9333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9663;width:9398;height:2">
                  <v:shape id="shape_0" coordorigin="1430,9655" coordsize="9379,0" path="m1430,9655l10810,9655e" stroked="t" o:allowincell="f" style="position:absolute;left:1420;top:9663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  <v:group id="shape_0" style="position:absolute;left:1420;top:9994;width:9398;height:2">
                  <v:shape id="shape_0" coordorigin="1430,9986" coordsize="9379,0" path="m1430,9986l10810,9986e" stroked="t" o:allowincell="f" style="position:absolute;left:1420;top:9994;width:9397;height:1;mso-wrap-style:none;v-text-anchor:middle;mso-position-horizontal-relative:page;mso-position-vertical-relative:page">
                    <v:fill o:detectmouseclick="t" on="false"/>
                    <v:stroke color="black" weight="1332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901700</wp:posOffset>
                </wp:positionH>
                <wp:positionV relativeFrom="page">
                  <wp:posOffset>927735</wp:posOffset>
                </wp:positionV>
                <wp:extent cx="2063115" cy="525145"/>
                <wp:effectExtent l="0" t="0" r="0" b="0"/>
                <wp:wrapNone/>
                <wp:docPr id="76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5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41.35pt;mso-wrap-distance-left:9.05pt;mso-wrap-distance-right:9.05pt;mso-wrap-distance-top:0pt;mso-wrap-distance-bottom:0pt;margin-top:7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ss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20" w:before="15" w:after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8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</w:rPr>
                        <w:t>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901700</wp:posOffset>
                </wp:positionH>
                <wp:positionV relativeFrom="page">
                  <wp:posOffset>6589395</wp:posOffset>
                </wp:positionV>
                <wp:extent cx="5116830" cy="475615"/>
                <wp:effectExtent l="0" t="0" r="0" b="0"/>
                <wp:wrapNone/>
                <wp:docPr id="76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Re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ch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2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mus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mi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to sup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37.45pt;mso-wrap-distance-left:9.05pt;mso-wrap-distance-right:9.05pt;mso-wrap-distance-top:0pt;mso-wrap-distance-bottom:0pt;margin-top:518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Requ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5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ch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2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mus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mi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to sup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1358900</wp:posOffset>
                </wp:positionH>
                <wp:positionV relativeFrom="page">
                  <wp:posOffset>7136130</wp:posOffset>
                </wp:positionV>
                <wp:extent cx="95250" cy="737235"/>
                <wp:effectExtent l="0" t="0" r="0" b="0"/>
                <wp:wrapNone/>
                <wp:docPr id="76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58.05pt;mso-wrap-distance-left:9.05pt;mso-wrap-distance-right:9.05pt;mso-wrap-distance-top:0pt;mso-wrap-distance-bottom:0pt;margin-top:561.9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1587500</wp:posOffset>
                </wp:positionH>
                <wp:positionV relativeFrom="page">
                  <wp:posOffset>7138670</wp:posOffset>
                </wp:positionV>
                <wp:extent cx="2014220" cy="737235"/>
                <wp:effectExtent l="0" t="0" r="0" b="0"/>
                <wp:wrapNone/>
                <wp:docPr id="76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17" w:after="0"/>
                              <w:ind w:left="20" w:right="36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58.05pt;mso-wrap-distance-left:9.05pt;mso-wrap-distance-right:9.05pt;mso-wrap-distance-top:0pt;mso-wrap-distance-bottom:0pt;margin-top:562.1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;</w:t>
                      </w:r>
                    </w:p>
                    <w:p>
                      <w:pPr>
                        <w:pStyle w:val="Normal"/>
                        <w:spacing w:lineRule="auto" w:line="254" w:before="17" w:after="0"/>
                        <w:ind w:left="20" w:right="36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;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901700</wp:posOffset>
                </wp:positionH>
                <wp:positionV relativeFrom="page">
                  <wp:posOffset>7871460</wp:posOffset>
                </wp:positionV>
                <wp:extent cx="5826125" cy="353060"/>
                <wp:effectExtent l="0" t="0" r="0" b="0"/>
                <wp:wrapNone/>
                <wp:docPr id="76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612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i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w to ob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5pt;height:27.8pt;mso-wrap-distance-left:9.05pt;mso-wrap-distance-right:9.05pt;mso-wrap-distance-top:0pt;mso-wrap-distance-bottom:0pt;margin-top:619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i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w to ob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1358900</wp:posOffset>
                </wp:positionH>
                <wp:positionV relativeFrom="page">
                  <wp:posOffset>8294370</wp:posOffset>
                </wp:positionV>
                <wp:extent cx="95250" cy="737235"/>
                <wp:effectExtent l="0" t="0" r="0" b="0"/>
                <wp:wrapNone/>
                <wp:docPr id="76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9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58.05pt;mso-wrap-distance-left:9.05pt;mso-wrap-distance-right:9.05pt;mso-wrap-distance-top:0pt;mso-wrap-distance-bottom:0pt;margin-top:653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9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31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1587500</wp:posOffset>
                </wp:positionH>
                <wp:positionV relativeFrom="page">
                  <wp:posOffset>8296910</wp:posOffset>
                </wp:positionV>
                <wp:extent cx="4831715" cy="737235"/>
                <wp:effectExtent l="0" t="0" r="0" b="0"/>
                <wp:wrapNone/>
                <wp:docPr id="77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58.05pt;mso-wrap-distance-left:9.05pt;mso-wrap-distance-right:9.05pt;mso-wrap-distance-top:0pt;mso-wrap-distance-bottom:0pt;margin-top:653.3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s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77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77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77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914400</wp:posOffset>
                </wp:positionH>
                <wp:positionV relativeFrom="page">
                  <wp:posOffset>1528445</wp:posOffset>
                </wp:positionV>
                <wp:extent cx="1475105" cy="208915"/>
                <wp:effectExtent l="0" t="0" r="0" b="0"/>
                <wp:wrapNone/>
                <wp:docPr id="77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925" w:right="91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w w:val="99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120.3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925" w:right="910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-1"/>
                          <w:w w:val="99"/>
                          <w:sz w:val="20"/>
                          <w:szCs w:val="20"/>
                        </w:rPr>
                        <w:t>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2389505</wp:posOffset>
                </wp:positionH>
                <wp:positionV relativeFrom="page">
                  <wp:posOffset>1528445</wp:posOffset>
                </wp:positionV>
                <wp:extent cx="4468495" cy="208915"/>
                <wp:effectExtent l="0" t="0" r="0" b="0"/>
                <wp:wrapNone/>
                <wp:docPr id="775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3104" w:right="3085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120.3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3104" w:right="3085" w:hanging="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De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spacing w:val="1"/>
                          <w:w w:val="99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w w:val="99"/>
                          <w:sz w:val="20"/>
                          <w:szCs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914400</wp:posOffset>
                </wp:positionH>
                <wp:positionV relativeFrom="page">
                  <wp:posOffset>1737360</wp:posOffset>
                </wp:positionV>
                <wp:extent cx="1475105" cy="210185"/>
                <wp:effectExtent l="0" t="0" r="0" b="0"/>
                <wp:wrapNone/>
                <wp:docPr id="776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55pt;mso-wrap-distance-left:9.05pt;mso-wrap-distance-right:9.05pt;mso-wrap-distance-top:0pt;mso-wrap-distance-bottom:0pt;margin-top:136.8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2389505</wp:posOffset>
                </wp:positionH>
                <wp:positionV relativeFrom="page">
                  <wp:posOffset>1737360</wp:posOffset>
                </wp:positionV>
                <wp:extent cx="4468495" cy="210185"/>
                <wp:effectExtent l="0" t="0" r="0" b="0"/>
                <wp:wrapNone/>
                <wp:docPr id="77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nc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55pt;mso-wrap-distance-left:9.05pt;mso-wrap-distance-right:9.05pt;mso-wrap-distance-top:0pt;mso-wrap-distance-bottom:0pt;margin-top:136.8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nc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cal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g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914400</wp:posOffset>
                </wp:positionH>
                <wp:positionV relativeFrom="page">
                  <wp:posOffset>1947545</wp:posOffset>
                </wp:positionV>
                <wp:extent cx="1475105" cy="208915"/>
                <wp:effectExtent l="0" t="0" r="0" b="0"/>
                <wp:wrapNone/>
                <wp:docPr id="77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153.3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2389505</wp:posOffset>
                </wp:positionH>
                <wp:positionV relativeFrom="page">
                  <wp:posOffset>1947545</wp:posOffset>
                </wp:positionV>
                <wp:extent cx="4468495" cy="208915"/>
                <wp:effectExtent l="0" t="0" r="0" b="0"/>
                <wp:wrapNone/>
                <wp:docPr id="77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g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153.3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ging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p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ing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914400</wp:posOffset>
                </wp:positionH>
                <wp:positionV relativeFrom="page">
                  <wp:posOffset>2156460</wp:posOffset>
                </wp:positionV>
                <wp:extent cx="1475105" cy="208915"/>
                <wp:effectExtent l="0" t="0" r="0" b="0"/>
                <wp:wrapNone/>
                <wp:docPr id="78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169.8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2389505</wp:posOffset>
                </wp:positionH>
                <wp:positionV relativeFrom="page">
                  <wp:posOffset>2156460</wp:posOffset>
                </wp:positionV>
                <wp:extent cx="4468495" cy="208915"/>
                <wp:effectExtent l="0" t="0" r="0" b="0"/>
                <wp:wrapNone/>
                <wp:docPr id="78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sines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qu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oc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169.8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sines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qu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s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oc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914400</wp:posOffset>
                </wp:positionH>
                <wp:positionV relativeFrom="page">
                  <wp:posOffset>2365375</wp:posOffset>
                </wp:positionV>
                <wp:extent cx="1475105" cy="210185"/>
                <wp:effectExtent l="0" t="0" r="0" b="0"/>
                <wp:wrapNone/>
                <wp:docPr id="78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55pt;mso-wrap-distance-left:9.05pt;mso-wrap-distance-right:9.05pt;mso-wrap-distance-top:0pt;mso-wrap-distance-bottom:0pt;margin-top:186.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2389505</wp:posOffset>
                </wp:positionH>
                <wp:positionV relativeFrom="page">
                  <wp:posOffset>2365375</wp:posOffset>
                </wp:positionV>
                <wp:extent cx="4468495" cy="210185"/>
                <wp:effectExtent l="0" t="0" r="0" b="0"/>
                <wp:wrapNone/>
                <wp:docPr id="78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u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z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c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t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55pt;mso-wrap-distance-left:9.05pt;mso-wrap-distance-right:9.05pt;mso-wrap-distance-top:0pt;mso-wrap-distance-bottom:0pt;margin-top:186.2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u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zed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en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c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914400</wp:posOffset>
                </wp:positionH>
                <wp:positionV relativeFrom="page">
                  <wp:posOffset>2575560</wp:posOffset>
                </wp:positionV>
                <wp:extent cx="1475105" cy="208915"/>
                <wp:effectExtent l="0" t="0" r="0" b="0"/>
                <wp:wrapNone/>
                <wp:docPr id="78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RU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202.8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R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2389505</wp:posOffset>
                </wp:positionH>
                <wp:positionV relativeFrom="page">
                  <wp:posOffset>2575560</wp:posOffset>
                </wp:positionV>
                <wp:extent cx="4468495" cy="208915"/>
                <wp:effectExtent l="0" t="0" r="0" b="0"/>
                <wp:wrapNone/>
                <wp:docPr id="78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te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d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pda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le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202.8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te,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d,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pdate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914400</wp:posOffset>
                </wp:positionH>
                <wp:positionV relativeFrom="page">
                  <wp:posOffset>2784475</wp:posOffset>
                </wp:positionV>
                <wp:extent cx="1475105" cy="208915"/>
                <wp:effectExtent l="0" t="0" r="0" b="0"/>
                <wp:wrapNone/>
                <wp:docPr id="78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219.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2389505</wp:posOffset>
                </wp:positionH>
                <wp:positionV relativeFrom="page">
                  <wp:posOffset>2784475</wp:posOffset>
                </wp:positionV>
                <wp:extent cx="4468495" cy="208915"/>
                <wp:effectExtent l="0" t="0" r="0" b="0"/>
                <wp:wrapNone/>
                <wp:docPr id="78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qu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p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219.2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e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qu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s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po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914400</wp:posOffset>
                </wp:positionH>
                <wp:positionV relativeFrom="page">
                  <wp:posOffset>2993390</wp:posOffset>
                </wp:positionV>
                <wp:extent cx="1475105" cy="208915"/>
                <wp:effectExtent l="0" t="0" r="0" b="0"/>
                <wp:wrapNone/>
                <wp:docPr id="78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C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235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2389505</wp:posOffset>
                </wp:positionH>
                <wp:positionV relativeFrom="page">
                  <wp:posOffset>2993390</wp:posOffset>
                </wp:positionV>
                <wp:extent cx="4468495" cy="208915"/>
                <wp:effectExtent l="0" t="0" r="0" b="0"/>
                <wp:wrapNone/>
                <wp:docPr id="78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ation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lassi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a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235.7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ational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lassif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tion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i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914400</wp:posOffset>
                </wp:positionH>
                <wp:positionV relativeFrom="page">
                  <wp:posOffset>3201670</wp:posOffset>
                </wp:positionV>
                <wp:extent cx="1475105" cy="210185"/>
                <wp:effectExtent l="0" t="0" r="0" b="0"/>
                <wp:wrapNone/>
                <wp:docPr id="79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55pt;mso-wrap-distance-left:9.05pt;mso-wrap-distance-right:9.05pt;mso-wrap-distance-top:0pt;mso-wrap-distance-bottom:0pt;margin-top:252.1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2389505</wp:posOffset>
                </wp:positionH>
                <wp:positionV relativeFrom="page">
                  <wp:posOffset>3201670</wp:posOffset>
                </wp:positionV>
                <wp:extent cx="4468495" cy="210185"/>
                <wp:effectExtent l="0" t="0" r="0" b="0"/>
                <wp:wrapNone/>
                <wp:docPr id="79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chnolo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55pt;mso-wrap-distance-left:9.05pt;mso-wrap-distance-right:9.05pt;mso-wrap-distance-top:0pt;mso-wrap-distance-bottom:0pt;margin-top:252.1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914400</wp:posOffset>
                </wp:positionH>
                <wp:positionV relativeFrom="page">
                  <wp:posOffset>3412490</wp:posOffset>
                </wp:positionV>
                <wp:extent cx="1475105" cy="208915"/>
                <wp:effectExtent l="0" t="0" r="0" b="0"/>
                <wp:wrapNone/>
                <wp:docPr id="79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268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2389505</wp:posOffset>
                </wp:positionH>
                <wp:positionV relativeFrom="page">
                  <wp:posOffset>3412490</wp:posOffset>
                </wp:positionV>
                <wp:extent cx="4468495" cy="208915"/>
                <wp:effectExtent l="0" t="0" r="0" b="0"/>
                <wp:wrapNone/>
                <wp:docPr id="79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dic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i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eb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i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nounc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eadow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268.7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dical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in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eb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ic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nounced</w:t>
                      </w:r>
                      <w:r>
                        <w:rPr>
                          <w:rFonts w:eastAsia="Arial Narrow"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i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i/>
                          <w:sz w:val="20"/>
                          <w:szCs w:val="20"/>
                        </w:rPr>
                        <w:t>eadow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914400</wp:posOffset>
                </wp:positionH>
                <wp:positionV relativeFrom="page">
                  <wp:posOffset>3620770</wp:posOffset>
                </wp:positionV>
                <wp:extent cx="1475105" cy="208915"/>
                <wp:effectExtent l="0" t="0" r="0" b="0"/>
                <wp:wrapNone/>
                <wp:docPr id="79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M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(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285.1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 xml:space="preserve">M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(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2389505</wp:posOffset>
                </wp:positionH>
                <wp:positionV relativeFrom="page">
                  <wp:posOffset>3620770</wp:posOffset>
                </wp:positionV>
                <wp:extent cx="4468495" cy="208915"/>
                <wp:effectExtent l="0" t="0" r="0" b="0"/>
                <wp:wrapNone/>
                <wp:docPr id="79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ssachusett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en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pit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tilit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l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st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285.1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ssachusetts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en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pital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tility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lt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g</w:t>
                      </w:r>
                      <w:r>
                        <w:rPr>
                          <w:rFonts w:eastAsia="Arial Narrow" w:cs="Arial Narrow" w:ascii="Arial Narrow" w:hAnsi="Arial Narrow"/>
                          <w:spacing w:val="-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914400</wp:posOffset>
                </wp:positionH>
                <wp:positionV relativeFrom="page">
                  <wp:posOffset>3829685</wp:posOffset>
                </wp:positionV>
                <wp:extent cx="1475105" cy="210185"/>
                <wp:effectExtent l="0" t="0" r="0" b="0"/>
                <wp:wrapNone/>
                <wp:docPr id="79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55pt;mso-wrap-distance-left:9.05pt;mso-wrap-distance-right:9.05pt;mso-wrap-distance-top:0pt;mso-wrap-distance-bottom:0pt;margin-top:301.5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8">
                <wp:simplePos x="0" y="0"/>
                <wp:positionH relativeFrom="page">
                  <wp:posOffset>2389505</wp:posOffset>
                </wp:positionH>
                <wp:positionV relativeFrom="page">
                  <wp:posOffset>3829685</wp:posOffset>
                </wp:positionV>
                <wp:extent cx="4468495" cy="210185"/>
                <wp:effectExtent l="0" t="0" r="0" b="0"/>
                <wp:wrapNone/>
                <wp:docPr id="79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e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del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55pt;mso-wrap-distance-left:9.05pt;mso-wrap-distance-right:9.05pt;mso-wrap-distance-top:0pt;mso-wrap-distance-bottom:0pt;margin-top:301.5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ew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dels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914400</wp:posOffset>
                </wp:positionH>
                <wp:positionV relativeFrom="page">
                  <wp:posOffset>4039870</wp:posOffset>
                </wp:positionV>
                <wp:extent cx="1475105" cy="208915"/>
                <wp:effectExtent l="0" t="0" r="0" b="0"/>
                <wp:wrapNone/>
                <wp:docPr id="79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&amp;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318.1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&amp;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2389505</wp:posOffset>
                </wp:positionH>
                <wp:positionV relativeFrom="page">
                  <wp:posOffset>4039870</wp:posOffset>
                </wp:positionV>
                <wp:extent cx="4468495" cy="208915"/>
                <wp:effectExtent l="0" t="0" r="0" b="0"/>
                <wp:wrapNone/>
                <wp:docPr id="79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fi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chn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318.1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fice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chno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914400</wp:posOffset>
                </wp:positionH>
                <wp:positionV relativeFrom="page">
                  <wp:posOffset>4248785</wp:posOffset>
                </wp:positionV>
                <wp:extent cx="1475105" cy="208915"/>
                <wp:effectExtent l="0" t="0" r="0" b="0"/>
                <wp:wrapNone/>
                <wp:docPr id="80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334.5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2389505</wp:posOffset>
                </wp:positionH>
                <wp:positionV relativeFrom="page">
                  <wp:posOffset>4248785</wp:posOffset>
                </wp:positionV>
                <wp:extent cx="4468495" cy="208915"/>
                <wp:effectExtent l="0" t="0" r="0" b="0"/>
                <wp:wrapNone/>
                <wp:docPr id="80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wn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qu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334.5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wn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qu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914400</wp:posOffset>
                </wp:positionH>
                <wp:positionV relativeFrom="page">
                  <wp:posOffset>4457700</wp:posOffset>
                </wp:positionV>
                <wp:extent cx="1475105" cy="208915"/>
                <wp:effectExtent l="0" t="0" r="0" b="0"/>
                <wp:wrapNone/>
                <wp:docPr id="80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/N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351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/N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2389505</wp:posOffset>
                </wp:positionH>
                <wp:positionV relativeFrom="page">
                  <wp:posOffset>4457700</wp:posOffset>
                </wp:positionV>
                <wp:extent cx="4468495" cy="208915"/>
                <wp:effectExtent l="0" t="0" r="0" b="0"/>
                <wp:wrapNone/>
                <wp:docPr id="80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/Nea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a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351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al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/Near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al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914400</wp:posOffset>
                </wp:positionH>
                <wp:positionV relativeFrom="page">
                  <wp:posOffset>4666615</wp:posOffset>
                </wp:positionV>
                <wp:extent cx="1475105" cy="210185"/>
                <wp:effectExtent l="0" t="0" r="0" b="0"/>
                <wp:wrapNone/>
                <wp:docPr id="80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55pt;mso-wrap-distance-left:9.05pt;mso-wrap-distance-right:9.05pt;mso-wrap-distance-top:0pt;mso-wrap-distance-bottom:0pt;margin-top:367.4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2389505</wp:posOffset>
                </wp:positionH>
                <wp:positionV relativeFrom="page">
                  <wp:posOffset>4666615</wp:posOffset>
                </wp:positionV>
                <wp:extent cx="4468495" cy="210185"/>
                <wp:effectExtent l="0" t="0" r="0" b="0"/>
                <wp:wrapNone/>
                <wp:docPr id="80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egi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55pt;mso-wrap-distance-left:9.05pt;mso-wrap-distance-right:9.05pt;mso-wrap-distance-top:0pt;mso-wrap-distance-bottom:0pt;margin-top:367.4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egic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c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914400</wp:posOffset>
                </wp:positionH>
                <wp:positionV relativeFrom="page">
                  <wp:posOffset>4876800</wp:posOffset>
                </wp:positionV>
                <wp:extent cx="1475105" cy="208915"/>
                <wp:effectExtent l="0" t="0" r="0" b="0"/>
                <wp:wrapNone/>
                <wp:docPr id="806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384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2389505</wp:posOffset>
                </wp:positionH>
                <wp:positionV relativeFrom="page">
                  <wp:posOffset>4876800</wp:posOffset>
                </wp:positionV>
                <wp:extent cx="4468495" cy="208915"/>
                <wp:effectExtent l="0" t="0" r="0" b="0"/>
                <wp:wrapNone/>
                <wp:docPr id="80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f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Requ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384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f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ce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Requ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914400</wp:posOffset>
                </wp:positionH>
                <wp:positionV relativeFrom="page">
                  <wp:posOffset>5085715</wp:posOffset>
                </wp:positionV>
                <wp:extent cx="1475105" cy="208915"/>
                <wp:effectExtent l="0" t="0" r="0" b="0"/>
                <wp:wrapNone/>
                <wp:docPr id="80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400.4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2389505</wp:posOffset>
                </wp:positionH>
                <wp:positionV relativeFrom="page">
                  <wp:posOffset>5085715</wp:posOffset>
                </wp:positionV>
                <wp:extent cx="4468495" cy="208915"/>
                <wp:effectExtent l="0" t="0" r="0" b="0"/>
                <wp:wrapNone/>
                <wp:docPr id="80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ubjec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te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xp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400.4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ubject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ter</w:t>
                      </w:r>
                      <w:r>
                        <w:rPr>
                          <w:rFonts w:eastAsia="Arial Narrow" w:cs="Arial Narrow" w:ascii="Arial Narrow" w:hAnsi="Arial Narrow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xp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914400</wp:posOffset>
                </wp:positionH>
                <wp:positionV relativeFrom="page">
                  <wp:posOffset>5294630</wp:posOffset>
                </wp:positionV>
                <wp:extent cx="1475105" cy="210185"/>
                <wp:effectExtent l="0" t="0" r="0" b="0"/>
                <wp:wrapNone/>
                <wp:docPr id="81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>
                                <w:rFonts w:ascii="Arial Narrow" w:hAnsi="Arial Narrow" w:eastAsia="Arial Narrow" w:cs="Arial Narrow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55pt;mso-wrap-distance-left:9.05pt;mso-wrap-distance-right:9.05pt;mso-wrap-distance-top:0pt;mso-wrap-distance-bottom:0pt;margin-top:416.9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>
                          <w:rFonts w:ascii="Arial Narrow" w:hAnsi="Arial Narrow" w:eastAsia="Arial Narrow" w:cs="Arial Narrow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2389505</wp:posOffset>
                </wp:positionH>
                <wp:positionV relativeFrom="page">
                  <wp:posOffset>5294630</wp:posOffset>
                </wp:positionV>
                <wp:extent cx="4468495" cy="210185"/>
                <wp:effectExtent l="0" t="0" r="0" b="0"/>
                <wp:wrapNone/>
                <wp:docPr id="81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ep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 xml:space="preserve"> 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ffa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55pt;mso-wrap-distance-left:9.05pt;mso-wrap-distance-right:9.05pt;mso-wrap-distance-top:0pt;mso-wrap-distance-bottom:0pt;margin-top:416.9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ep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</w:t>
                      </w:r>
                      <w:r>
                        <w:rPr>
                          <w:rFonts w:eastAsia="Arial Narrow" w:cs="Arial Narrow" w:ascii="Arial Narrow" w:hAnsi="Arial Narrow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f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 xml:space="preserve"> 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ffai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914400</wp:posOffset>
                </wp:positionH>
                <wp:positionV relativeFrom="page">
                  <wp:posOffset>5504815</wp:posOffset>
                </wp:positionV>
                <wp:extent cx="1475105" cy="208915"/>
                <wp:effectExtent l="0" t="0" r="0" b="0"/>
                <wp:wrapNone/>
                <wp:docPr id="81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433.4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2389505</wp:posOffset>
                </wp:positionH>
                <wp:positionV relativeFrom="page">
                  <wp:posOffset>5504815</wp:posOffset>
                </wp:positionV>
                <wp:extent cx="4468495" cy="208915"/>
                <wp:effectExtent l="0" t="0" r="0" b="0"/>
                <wp:wrapNone/>
                <wp:docPr id="81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oc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nt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Li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433.4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oc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ntation</w:t>
                      </w:r>
                      <w:r>
                        <w:rPr>
                          <w:rFonts w:eastAsia="Arial Narrow" w:cs="Arial Narrow" w:ascii="Arial Narrow" w:hAnsi="Arial Narrow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Lib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914400</wp:posOffset>
                </wp:positionH>
                <wp:positionV relativeFrom="page">
                  <wp:posOffset>5713730</wp:posOffset>
                </wp:positionV>
                <wp:extent cx="1475105" cy="208915"/>
                <wp:effectExtent l="0" t="0" r="0" b="0"/>
                <wp:wrapNone/>
                <wp:docPr id="81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449.9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2389505</wp:posOffset>
                </wp:positionH>
                <wp:positionV relativeFrom="page">
                  <wp:posOffset>5713730</wp:posOffset>
                </wp:positionV>
                <wp:extent cx="4468495" cy="208915"/>
                <wp:effectExtent l="0" t="0" r="0" b="0"/>
                <wp:wrapNone/>
                <wp:docPr id="81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is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449.9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3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ist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914400</wp:posOffset>
                </wp:positionH>
                <wp:positionV relativeFrom="page">
                  <wp:posOffset>5922010</wp:posOffset>
                </wp:positionV>
                <wp:extent cx="1475105" cy="208915"/>
                <wp:effectExtent l="0" t="0" r="0" b="0"/>
                <wp:wrapNone/>
                <wp:docPr id="81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45pt;mso-wrap-distance-left:9.05pt;mso-wrap-distance-right:9.05pt;mso-wrap-distance-top:0pt;mso-wrap-distance-bottom:0pt;margin-top:466.3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2389505</wp:posOffset>
                </wp:positionH>
                <wp:positionV relativeFrom="page">
                  <wp:posOffset>5922010</wp:posOffset>
                </wp:positionV>
                <wp:extent cx="4468495" cy="208915"/>
                <wp:effectExtent l="0" t="0" r="0" b="0"/>
                <wp:wrapNone/>
                <wp:docPr id="81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te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vic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Ne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2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45pt;mso-wrap-distance-left:9.05pt;mso-wrap-distance-right:9.05pt;mso-wrap-distance-top:0pt;mso-wrap-distance-bottom:0pt;margin-top:466.3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teg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ed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vice</w:t>
                      </w:r>
                      <w:r>
                        <w:rPr>
                          <w:rFonts w:eastAsia="Arial Narrow" w:cs="Arial Narrow" w:ascii="Arial Narrow" w:hAnsi="Arial Narrow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Net</w:t>
                      </w:r>
                      <w:r>
                        <w:rPr>
                          <w:rFonts w:eastAsia="Arial Narrow" w:cs="Arial Narrow" w:ascii="Arial Narrow" w:hAnsi="Arial Narrow"/>
                          <w:spacing w:val="2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914400</wp:posOffset>
                </wp:positionH>
                <wp:positionV relativeFrom="page">
                  <wp:posOffset>6130925</wp:posOffset>
                </wp:positionV>
                <wp:extent cx="1475105" cy="210185"/>
                <wp:effectExtent l="0" t="0" r="0" b="0"/>
                <wp:wrapNone/>
                <wp:docPr id="81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6.55pt;mso-wrap-distance-left:9.05pt;mso-wrap-distance-right:9.05pt;mso-wrap-distance-top:0pt;mso-wrap-distance-bottom:0pt;margin-top:482.7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0">
                <wp:simplePos x="0" y="0"/>
                <wp:positionH relativeFrom="page">
                  <wp:posOffset>2389505</wp:posOffset>
                </wp:positionH>
                <wp:positionV relativeFrom="page">
                  <wp:posOffset>6130925</wp:posOffset>
                </wp:positionV>
                <wp:extent cx="4468495" cy="210185"/>
                <wp:effectExtent l="0" t="0" r="0" b="0"/>
                <wp:wrapNone/>
                <wp:docPr id="81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84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t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Heal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In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ti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y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a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chnology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chitect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5pt;height:16.55pt;mso-wrap-distance-left:9.05pt;mso-wrap-distance-right:9.05pt;mso-wrap-distance-top:0pt;mso-wrap-distance-bottom:0pt;margin-top:482.75pt;mso-position-vertical-relative:page;margin-left:18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5" w:after="0"/>
                        <w:ind w:left="108" w:right="0" w:hanging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t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s</w:t>
                      </w:r>
                      <w:r>
                        <w:rPr>
                          <w:rFonts w:eastAsia="Arial Narrow" w:cs="Arial Narrow" w:ascii="Arial Narrow" w:hAnsi="Arial Narrow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Health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Info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tion</w:t>
                      </w:r>
                      <w:r>
                        <w:rPr>
                          <w:rFonts w:eastAsia="Arial Narrow" w:cs="Arial Narrow" w:ascii="Arial Narrow" w:hAnsi="Arial Narrow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ys</w:t>
                      </w:r>
                      <w:r>
                        <w:rPr>
                          <w:rFonts w:eastAsia="Arial Narrow" w:cs="Arial Narrow" w:ascii="Arial Narrow" w:hAnsi="Arial Narrow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 Narrow" w:cs="Arial Narrow" w:ascii="Arial Narrow" w:hAnsi="Arial Narrow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and</w:t>
                      </w:r>
                      <w:r>
                        <w:rPr>
                          <w:rFonts w:eastAsia="Arial Narrow" w:cs="Arial Narrow" w:ascii="Arial Narrow" w:hAnsi="Arial Narrow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chnology</w:t>
                      </w:r>
                      <w:r>
                        <w:rPr>
                          <w:rFonts w:eastAsia="Arial Narrow" w:cs="Arial Narrow" w:ascii="Arial Narrow" w:hAnsi="Arial Narrow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spacing w:val="-1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chitectu</w:t>
                      </w:r>
                      <w:r>
                        <w:rPr>
                          <w:rFonts w:eastAsia="Arial Narrow" w:cs="Arial Narrow" w:ascii="Arial Narrow" w:hAnsi="Arial Narrow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 Narrow" w:cs="Arial Narrow" w:ascii="Arial Narrow" w:hAnsi="Arial Narrow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1371600</wp:posOffset>
                </wp:positionH>
                <wp:positionV relativeFrom="page">
                  <wp:posOffset>5237480</wp:posOffset>
                </wp:positionV>
                <wp:extent cx="3657600" cy="1270"/>
                <wp:effectExtent l="3175" t="3175" r="3175" b="1905"/>
                <wp:wrapNone/>
                <wp:docPr id="8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40"/>
                          <a:chOff x="0" y="0"/>
                          <a:chExt cx="3657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0">
                                <a:moveTo>
                                  <a:pt x="2160" y="8248"/>
                                </a:moveTo>
                                <a:lnTo>
                                  <a:pt x="7920" y="82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12.4pt;width:288pt;height:0.1pt" coordorigin="2160,8248" coordsize="5760,2">
                <v:shape id="shape_0" coordorigin="2160,8248" coordsize="5760,0" path="m2160,8248l7920,8248e" stroked="t" o:allowincell="f" style="position:absolute;left:2160;top:8248;width:57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5410200</wp:posOffset>
                </wp:positionH>
                <wp:positionV relativeFrom="page">
                  <wp:posOffset>5237480</wp:posOffset>
                </wp:positionV>
                <wp:extent cx="609600" cy="1270"/>
                <wp:effectExtent l="3175" t="3175" r="3810" b="1905"/>
                <wp:wrapNone/>
                <wp:docPr id="8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40"/>
                          <a:chOff x="0" y="0"/>
                          <a:chExt cx="609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8520" y="8248"/>
                                </a:moveTo>
                                <a:lnTo>
                                  <a:pt x="9480" y="82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412.4pt;width:48pt;height:0.1pt" coordorigin="8520,8248" coordsize="960,2">
                <v:shape id="shape_0" coordorigin="8520,8248" coordsize="960,0" path="m8520,8248l9480,8248e" stroked="t" o:allowincell="f" style="position:absolute;left:8520;top:8248;width: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1371600</wp:posOffset>
                </wp:positionH>
                <wp:positionV relativeFrom="page">
                  <wp:posOffset>6494780</wp:posOffset>
                </wp:positionV>
                <wp:extent cx="3657600" cy="1270"/>
                <wp:effectExtent l="3175" t="3175" r="3175" b="1905"/>
                <wp:wrapNone/>
                <wp:docPr id="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440"/>
                          <a:chOff x="0" y="0"/>
                          <a:chExt cx="36576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0">
                                <a:moveTo>
                                  <a:pt x="2160" y="10228"/>
                                </a:moveTo>
                                <a:lnTo>
                                  <a:pt x="7920" y="102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11.4pt;width:288pt;height:0.1pt" coordorigin="2160,10228" coordsize="5760,2">
                <v:shape id="shape_0" coordorigin="2160,10228" coordsize="5760,0" path="m2160,10228l7920,10228e" stroked="t" o:allowincell="f" style="position:absolute;left:2160;top:10228;width:57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5410200</wp:posOffset>
                </wp:positionH>
                <wp:positionV relativeFrom="page">
                  <wp:posOffset>6494780</wp:posOffset>
                </wp:positionV>
                <wp:extent cx="609600" cy="1270"/>
                <wp:effectExtent l="3175" t="3175" r="3810" b="1905"/>
                <wp:wrapNone/>
                <wp:docPr id="8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40"/>
                          <a:chOff x="0" y="0"/>
                          <a:chExt cx="609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8520" y="10228"/>
                                </a:moveTo>
                                <a:lnTo>
                                  <a:pt x="9480" y="102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511.4pt;width:48pt;height:0.1pt" coordorigin="8520,10228" coordsize="960,2">
                <v:shape id="shape_0" coordorigin="8520,10228" coordsize="960,0" path="m8520,10228l9480,10228e" stroked="t" o:allowincell="f" style="position:absolute;left:8520;top:10228;width: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1371600</wp:posOffset>
                </wp:positionH>
                <wp:positionV relativeFrom="page">
                  <wp:posOffset>7752080</wp:posOffset>
                </wp:positionV>
                <wp:extent cx="3733800" cy="1270"/>
                <wp:effectExtent l="3810" t="3175" r="3810" b="1905"/>
                <wp:wrapNone/>
                <wp:docPr id="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440"/>
                          <a:chOff x="0" y="0"/>
                          <a:chExt cx="3733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0" h="0">
                                <a:moveTo>
                                  <a:pt x="2160" y="12208"/>
                                </a:moveTo>
                                <a:lnTo>
                                  <a:pt x="8040" y="122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10.4pt;width:294pt;height:0.1pt" coordorigin="2160,12208" coordsize="5880,2">
                <v:shape id="shape_0" coordorigin="2160,12208" coordsize="5880,0" path="m2160,12208l8040,12208e" stroked="t" o:allowincell="f" style="position:absolute;left:2160;top:12208;width:587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5410200</wp:posOffset>
                </wp:positionH>
                <wp:positionV relativeFrom="page">
                  <wp:posOffset>7752080</wp:posOffset>
                </wp:positionV>
                <wp:extent cx="609600" cy="1270"/>
                <wp:effectExtent l="3175" t="3175" r="3810" b="1905"/>
                <wp:wrapNone/>
                <wp:docPr id="8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40"/>
                          <a:chOff x="0" y="0"/>
                          <a:chExt cx="609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8520" y="12208"/>
                                </a:moveTo>
                                <a:lnTo>
                                  <a:pt x="9480" y="122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610.4pt;width:48pt;height:0.1pt" coordorigin="8520,12208" coordsize="960,2">
                <v:shape id="shape_0" coordorigin="8520,12208" coordsize="960,0" path="m8520,12208l9480,12208e" stroked="t" o:allowincell="f" style="position:absolute;left:8520;top:12208;width: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901700</wp:posOffset>
                </wp:positionH>
                <wp:positionV relativeFrom="page">
                  <wp:posOffset>929640</wp:posOffset>
                </wp:positionV>
                <wp:extent cx="5890260" cy="1028700"/>
                <wp:effectExtent l="0" t="0" r="0" b="0"/>
                <wp:wrapNone/>
                <wp:docPr id="826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8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8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3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ov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3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is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. 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sh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b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llow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81pt;mso-wrap-distance-left:9.05pt;mso-wrap-distance-right:9.05pt;mso-wrap-distance-top:0pt;mso-wrap-distance-bottom:0pt;margin-top:73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t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8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8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23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oval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3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3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is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. 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sh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b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llow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901700</wp:posOffset>
                </wp:positionH>
                <wp:positionV relativeFrom="page">
                  <wp:posOffset>2032000</wp:posOffset>
                </wp:positionV>
                <wp:extent cx="139700" cy="680720"/>
                <wp:effectExtent l="0" t="0" r="0" b="0"/>
                <wp:wrapNone/>
                <wp:docPr id="827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53.6pt;mso-wrap-distance-left:9.05pt;mso-wrap-distance-right:9.05pt;mso-wrap-distance-top:0pt;mso-wrap-distance-bottom:0pt;margin-top:160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1092200</wp:posOffset>
                </wp:positionH>
                <wp:positionV relativeFrom="page">
                  <wp:posOffset>2032000</wp:posOffset>
                </wp:positionV>
                <wp:extent cx="5361305" cy="680720"/>
                <wp:effectExtent l="0" t="0" r="0" b="0"/>
                <wp:wrapNone/>
                <wp:docPr id="828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x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/ 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i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53.6pt;mso-wrap-distance-left:9.05pt;mso-wrap-distance-right:9.05pt;mso-wrap-distance-top:0pt;mso-wrap-distance-bottom:0pt;margin-top:160pt;mso-position-vertical-relative:page;margin-left:8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x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/ 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i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901700</wp:posOffset>
                </wp:positionH>
                <wp:positionV relativeFrom="page">
                  <wp:posOffset>2710180</wp:posOffset>
                </wp:positionV>
                <wp:extent cx="3528695" cy="177800"/>
                <wp:effectExtent l="0" t="0" r="0" b="0"/>
                <wp:wrapNone/>
                <wp:docPr id="829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 with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14pt;mso-wrap-distance-left:9.05pt;mso-wrap-distance-right:9.05pt;mso-wrap-distance-top:0pt;mso-wrap-distance-bottom:0pt;margin-top:213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 with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901700</wp:posOffset>
                </wp:positionH>
                <wp:positionV relativeFrom="page">
                  <wp:posOffset>3213100</wp:posOffset>
                </wp:positionV>
                <wp:extent cx="5502275" cy="528320"/>
                <wp:effectExtent l="0" t="0" r="0" b="0"/>
                <wp:wrapNone/>
                <wp:docPr id="830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1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41.6pt;mso-wrap-distance-left:9.05pt;mso-wrap-distance-right:9.05pt;mso-wrap-distance-top:0pt;mso-wrap-distance-bottom:0pt;margin-top:25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1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901700</wp:posOffset>
                </wp:positionH>
                <wp:positionV relativeFrom="page">
                  <wp:posOffset>4066540</wp:posOffset>
                </wp:positionV>
                <wp:extent cx="1610995" cy="429260"/>
                <wp:effectExtent l="0" t="0" r="0" b="0"/>
                <wp:wrapNone/>
                <wp:docPr id="831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&lt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33.8pt;mso-wrap-distance-left:9.05pt;mso-wrap-distance-right:9.05pt;mso-wrap-distance-top:0pt;mso-wrap-distance-bottom:0pt;margin-top:320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: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&lt;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1358900</wp:posOffset>
                </wp:positionH>
                <wp:positionV relativeFrom="page">
                  <wp:posOffset>5323840</wp:posOffset>
                </wp:positionV>
                <wp:extent cx="490220" cy="177800"/>
                <wp:effectExtent l="0" t="0" r="0" b="0"/>
                <wp:wrapNone/>
                <wp:docPr id="832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4pt;mso-wrap-distance-left:9.05pt;mso-wrap-distance-right:9.05pt;mso-wrap-distance-top:0pt;mso-wrap-distance-bottom:0pt;margin-top:419.2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1892300</wp:posOffset>
                </wp:positionH>
                <wp:positionV relativeFrom="page">
                  <wp:posOffset>5323840</wp:posOffset>
                </wp:positionV>
                <wp:extent cx="3103880" cy="429260"/>
                <wp:effectExtent l="0" t="0" r="0" b="0"/>
                <wp:wrapNone/>
                <wp:docPr id="833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3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,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C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t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pt;height:33.8pt;mso-wrap-distance-left:9.05pt;mso-wrap-distance-right:9.05pt;mso-wrap-distance-top:0pt;mso-wrap-distance-bottom:0pt;margin-top:419.2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32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,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C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5511800</wp:posOffset>
                </wp:positionH>
                <wp:positionV relativeFrom="page">
                  <wp:posOffset>5323840</wp:posOffset>
                </wp:positionV>
                <wp:extent cx="353695" cy="177800"/>
                <wp:effectExtent l="0" t="0" r="0" b="0"/>
                <wp:wrapNone/>
                <wp:docPr id="834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4pt;mso-wrap-distance-left:9.05pt;mso-wrap-distance-right:9.05pt;mso-wrap-distance-top:0pt;mso-wrap-distance-bottom:0pt;margin-top:419.2pt;mso-position-vertical-relative:page;margin-left:4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1358900</wp:posOffset>
                </wp:positionH>
                <wp:positionV relativeFrom="page">
                  <wp:posOffset>6581140</wp:posOffset>
                </wp:positionV>
                <wp:extent cx="490220" cy="177800"/>
                <wp:effectExtent l="0" t="0" r="0" b="0"/>
                <wp:wrapNone/>
                <wp:docPr id="835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4pt;mso-wrap-distance-left:9.05pt;mso-wrap-distance-right:9.05pt;mso-wrap-distance-top:0pt;mso-wrap-distance-bottom:0pt;margin-top:518.2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1892300</wp:posOffset>
                </wp:positionH>
                <wp:positionV relativeFrom="page">
                  <wp:posOffset>6581140</wp:posOffset>
                </wp:positionV>
                <wp:extent cx="2208530" cy="429260"/>
                <wp:effectExtent l="0" t="0" r="0" b="0"/>
                <wp:wrapNone/>
                <wp:docPr id="836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32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33.8pt;mso-wrap-distance-left:9.05pt;mso-wrap-distance-right:9.05pt;mso-wrap-distance-top:0pt;mso-wrap-distance-bottom:0pt;margin-top:518.2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32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5473700</wp:posOffset>
                </wp:positionH>
                <wp:positionV relativeFrom="page">
                  <wp:posOffset>6581140</wp:posOffset>
                </wp:positionV>
                <wp:extent cx="353695" cy="177800"/>
                <wp:effectExtent l="0" t="0" r="0" b="0"/>
                <wp:wrapNone/>
                <wp:docPr id="837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4pt;mso-wrap-distance-left:9.05pt;mso-wrap-distance-right:9.05pt;mso-wrap-distance-top:0pt;mso-wrap-distance-bottom:0pt;margin-top:518.2pt;mso-position-vertical-relative:page;margin-left:4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1358900</wp:posOffset>
                </wp:positionH>
                <wp:positionV relativeFrom="page">
                  <wp:posOffset>7833360</wp:posOffset>
                </wp:positionV>
                <wp:extent cx="490220" cy="182880"/>
                <wp:effectExtent l="0" t="0" r="0" b="0"/>
                <wp:wrapNone/>
                <wp:docPr id="838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4.4pt;mso-wrap-distance-left:9.05pt;mso-wrap-distance-right:9.05pt;mso-wrap-distance-top:0pt;mso-wrap-distance-bottom:0pt;margin-top:616.8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1892300</wp:posOffset>
                </wp:positionH>
                <wp:positionV relativeFrom="page">
                  <wp:posOffset>7833360</wp:posOffset>
                </wp:positionV>
                <wp:extent cx="2616200" cy="434340"/>
                <wp:effectExtent l="0" t="0" r="0" b="0"/>
                <wp:wrapNone/>
                <wp:docPr id="839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34.2pt;mso-wrap-distance-left:9.05pt;mso-wrap-distance-right:9.05pt;mso-wrap-distance-top:0pt;mso-wrap-distance-bottom:0pt;margin-top:616.8pt;mso-position-vertical-relative:page;margin-left:1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'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5511800</wp:posOffset>
                </wp:positionH>
                <wp:positionV relativeFrom="page">
                  <wp:posOffset>7833360</wp:posOffset>
                </wp:positionV>
                <wp:extent cx="353695" cy="182880"/>
                <wp:effectExtent l="0" t="0" r="0" b="0"/>
                <wp:wrapNone/>
                <wp:docPr id="840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4.4pt;mso-wrap-distance-left:9.05pt;mso-wrap-distance-right:9.05pt;mso-wrap-distance-top:0pt;mso-wrap-distance-bottom:0pt;margin-top:616.8pt;mso-position-vertical-relative:page;margin-left:4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901700</wp:posOffset>
                </wp:positionH>
                <wp:positionV relativeFrom="page">
                  <wp:posOffset>9308465</wp:posOffset>
                </wp:positionV>
                <wp:extent cx="1941830" cy="298450"/>
                <wp:effectExtent l="0" t="0" r="0" b="0"/>
                <wp:wrapNone/>
                <wp:docPr id="841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pt;height:23.5pt;mso-wrap-distance-left:9.05pt;mso-wrap-distance-right:9.05pt;mso-wrap-distance-top:0pt;mso-wrap-distance-bottom:0pt;margin-top:732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3811270</wp:posOffset>
                </wp:positionH>
                <wp:positionV relativeFrom="page">
                  <wp:posOffset>9454515</wp:posOffset>
                </wp:positionV>
                <wp:extent cx="153670" cy="151765"/>
                <wp:effectExtent l="0" t="0" r="0" b="0"/>
                <wp:wrapNone/>
                <wp:docPr id="842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5923280</wp:posOffset>
                </wp:positionH>
                <wp:positionV relativeFrom="page">
                  <wp:posOffset>9454515</wp:posOffset>
                </wp:positionV>
                <wp:extent cx="947420" cy="151765"/>
                <wp:effectExtent l="0" t="0" r="0" b="0"/>
                <wp:wrapNone/>
                <wp:docPr id="843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lt;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95pt;mso-wrap-distance-left:9.05pt;mso-wrap-distance-right:9.05pt;mso-wrap-distance-top:0pt;mso-wrap-distance-bottom:0pt;margin-top:744.45pt;mso-position-vertical-relative:page;margin-left:4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lt;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1371600</wp:posOffset>
                </wp:positionH>
                <wp:positionV relativeFrom="page">
                  <wp:posOffset>5097780</wp:posOffset>
                </wp:positionV>
                <wp:extent cx="3657600" cy="152400"/>
                <wp:effectExtent l="0" t="0" r="0" b="0"/>
                <wp:wrapNone/>
                <wp:docPr id="844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pt;mso-wrap-distance-left:9.05pt;mso-wrap-distance-right:9.05pt;mso-wrap-distance-top:0pt;mso-wrap-distance-bottom:0pt;margin-top:401.4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6">
                <wp:simplePos x="0" y="0"/>
                <wp:positionH relativeFrom="page">
                  <wp:posOffset>5410200</wp:posOffset>
                </wp:positionH>
                <wp:positionV relativeFrom="page">
                  <wp:posOffset>5097780</wp:posOffset>
                </wp:positionV>
                <wp:extent cx="609600" cy="152400"/>
                <wp:effectExtent l="0" t="0" r="0" b="0"/>
                <wp:wrapNone/>
                <wp:docPr id="845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401.4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1371600</wp:posOffset>
                </wp:positionH>
                <wp:positionV relativeFrom="page">
                  <wp:posOffset>6355080</wp:posOffset>
                </wp:positionV>
                <wp:extent cx="3657600" cy="152400"/>
                <wp:effectExtent l="0" t="0" r="0" b="0"/>
                <wp:wrapNone/>
                <wp:docPr id="846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pt;mso-wrap-distance-left:9.05pt;mso-wrap-distance-right:9.05pt;mso-wrap-distance-top:0pt;mso-wrap-distance-bottom:0pt;margin-top:500.4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5410200</wp:posOffset>
                </wp:positionH>
                <wp:positionV relativeFrom="page">
                  <wp:posOffset>6355080</wp:posOffset>
                </wp:positionV>
                <wp:extent cx="609600" cy="152400"/>
                <wp:effectExtent l="0" t="0" r="0" b="0"/>
                <wp:wrapNone/>
                <wp:docPr id="847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00.4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1371600</wp:posOffset>
                </wp:positionH>
                <wp:positionV relativeFrom="page">
                  <wp:posOffset>7612380</wp:posOffset>
                </wp:positionV>
                <wp:extent cx="3733800" cy="152400"/>
                <wp:effectExtent l="0" t="0" r="0" b="0"/>
                <wp:wrapNone/>
                <wp:docPr id="848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2pt;mso-wrap-distance-left:9.05pt;mso-wrap-distance-right:9.05pt;mso-wrap-distance-top:0pt;mso-wrap-distance-bottom:0pt;margin-top:599.4pt;mso-position-vertical-relative:page;margin-left:10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5410200</wp:posOffset>
                </wp:positionH>
                <wp:positionV relativeFrom="page">
                  <wp:posOffset>7612380</wp:posOffset>
                </wp:positionV>
                <wp:extent cx="609600" cy="152400"/>
                <wp:effectExtent l="0" t="0" r="0" b="0"/>
                <wp:wrapNone/>
                <wp:docPr id="849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99.4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700"/>
          <w:pgMar w:left="1720" w:right="1720" w:gutter="0" w:header="0" w:top="14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</w:r>
    </w:p>
    <w:sectPr>
      <w:type w:val="nextPage"/>
      <w:pgSz w:w="12220" w:h="15840"/>
      <w:pgMar w:left="172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5.png"/><Relationship Id="rId19" Type="http://schemas.openxmlformats.org/officeDocument/2006/relationships/image" Target="media/image17.png"/><Relationship Id="rId20" Type="http://schemas.openxmlformats.org/officeDocument/2006/relationships/image" Target="media/image15.png"/><Relationship Id="rId21" Type="http://schemas.openxmlformats.org/officeDocument/2006/relationships/image" Target="media/image18.png"/><Relationship Id="rId22" Type="http://schemas.openxmlformats.org/officeDocument/2006/relationships/image" Target="media/image15.png"/><Relationship Id="rId23" Type="http://schemas.openxmlformats.org/officeDocument/2006/relationships/image" Target="media/image19.png"/><Relationship Id="rId24" Type="http://schemas.openxmlformats.org/officeDocument/2006/relationships/image" Target="media/image15.png"/><Relationship Id="rId25" Type="http://schemas.openxmlformats.org/officeDocument/2006/relationships/image" Target="media/image20.png"/><Relationship Id="rId26" Type="http://schemas.openxmlformats.org/officeDocument/2006/relationships/image" Target="media/image15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jpeg"/><Relationship Id="rId30" Type="http://schemas.openxmlformats.org/officeDocument/2006/relationships/image" Target="media/image15.png"/><Relationship Id="rId31" Type="http://schemas.openxmlformats.org/officeDocument/2006/relationships/image" Target="media/image23.jpeg"/><Relationship Id="rId32" Type="http://schemas.openxmlformats.org/officeDocument/2006/relationships/image" Target="media/image15.png"/><Relationship Id="rId33" Type="http://schemas.openxmlformats.org/officeDocument/2006/relationships/image" Target="media/image24.jpeg"/><Relationship Id="rId34" Type="http://schemas.openxmlformats.org/officeDocument/2006/relationships/image" Target="media/image15.png"/><Relationship Id="rId35" Type="http://schemas.openxmlformats.org/officeDocument/2006/relationships/image" Target="media/image25.png"/><Relationship Id="rId36" Type="http://schemas.openxmlformats.org/officeDocument/2006/relationships/image" Target="media/image15.png"/><Relationship Id="rId37" Type="http://schemas.openxmlformats.org/officeDocument/2006/relationships/image" Target="media/image25.png"/><Relationship Id="rId38" Type="http://schemas.openxmlformats.org/officeDocument/2006/relationships/image" Target="media/image1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25.png"/><Relationship Id="rId46" Type="http://schemas.openxmlformats.org/officeDocument/2006/relationships/image" Target="media/image25.png"/><Relationship Id="rId47" Type="http://schemas.openxmlformats.org/officeDocument/2006/relationships/hyperlink" Target="http://wwww.abc.domain.domain/projects/wh/abnormal_results/Library/TAR_RTM_20111109.xls" TargetMode="External"/><Relationship Id="rId48" Type="http://schemas.openxmlformats.org/officeDocument/2006/relationships/hyperlink" Target="http://wwww.abc.domain.domain/projects/wh/abnormal_results/Library/TAR_RTM_20111109.xls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53:00Z</dcterms:created>
  <dc:creator>OED Process Engineering</dc:creator>
  <dc:description/>
  <cp:keywords/>
  <dc:language>en-US</dc:language>
  <cp:lastModifiedBy>Jeremy Nobles</cp:lastModifiedBy>
  <dcterms:modified xsi:type="dcterms:W3CDTF">2014-01-29T1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3-05T00:00:00Z</vt:filetime>
  </property>
  <property fmtid="{D5CDD505-2E9C-101B-9397-08002B2CF9AE}" pid="3" name="LastSaved">
    <vt:filetime>2014-01-29T00:00:00Z</vt:filetime>
  </property>
</Properties>
</file>