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Heading"/>
        <w:rPr/>
      </w:pPr>
      <w:r>
        <w:rPr/>
        <w:fldChar w:fldCharType="begin"/>
      </w:r>
      <w:r>
        <w:rPr/>
        <w:instrText xml:space="preserve"> DOCPROPERTY "ProjectName"</w:instrText>
      </w:r>
      <w:r>
        <w:rPr/>
        <w:fldChar w:fldCharType="separate"/>
      </w:r>
      <w:r>
        <w:rPr/>
        <w:t>Pharmacy Enterprise Customization System (PECS)</w:t>
      </w:r>
      <w:r>
        <w:rPr/>
        <w:fldChar w:fldCharType="end"/>
      </w:r>
      <w:r>
        <w:rPr>
          <w:rFonts w:eastAsia="Arial"/>
        </w:rPr>
        <w:t xml:space="preserve"> </w:t>
      </w:r>
      <w:r>
        <w:rPr/>
        <w:t>v5.0</w:t>
      </w:r>
    </w:p>
    <w:p>
      <w:pPr>
        <w:pStyle w:val="Heading"/>
        <w:rPr/>
      </w:pPr>
      <w:r>
        <w:rPr/>
      </w:r>
    </w:p>
    <w:p>
      <w:pPr>
        <w:pStyle w:val="Title2"/>
        <w:rPr/>
      </w:pPr>
      <w:r>
        <w:rPr/>
        <w:t>Version Description Document</w:t>
      </w:r>
    </w:p>
    <w:p>
      <w:pPr>
        <w:pStyle w:val="Title2"/>
        <w:rPr/>
      </w:pPr>
      <w:r>
        <w:rPr/>
        <w:t>Up To and Including Sprint 3</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fldChar w:fldCharType="begin"/>
      </w:r>
      <w:r>
        <w:rPr/>
        <w:instrText xml:space="preserve"> DOCPROPERTY "ReleaseDate"</w:instrText>
      </w:r>
      <w:r>
        <w:rPr/>
        <w:fldChar w:fldCharType="separate"/>
      </w:r>
      <w:r>
        <w:rPr/>
        <w:t>September 2013</w:t>
      </w:r>
      <w:r>
        <w:rPr/>
        <w:fldChar w:fldCharType="end"/>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document has been baselined.</w:t>
      </w:r>
    </w:p>
    <w:tbl>
      <w:tblPr>
        <w:tblW w:w="7200" w:type="dxa"/>
        <w:jc w:val="left"/>
        <w:tblInd w:w="-125" w:type="dxa"/>
        <w:tblLayout w:type="fixed"/>
        <w:tblCellMar>
          <w:top w:w="0" w:type="dxa"/>
          <w:left w:w="108" w:type="dxa"/>
          <w:bottom w:w="0" w:type="dxa"/>
          <w:right w:w="108" w:type="dxa"/>
        </w:tblCellMar>
      </w:tblPr>
      <w:tblGrid>
        <w:gridCol w:w="1728"/>
        <w:gridCol w:w="1080"/>
        <w:gridCol w:w="4392"/>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4/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7/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Scope Statement</w:t>
            </w:r>
          </w:p>
        </w:tc>
      </w:tr>
    </w:tbl>
    <w:p>
      <w:pPr>
        <w:pStyle w:val="Normal"/>
        <w:rPr/>
      </w:pPr>
      <w:r>
        <w:rPr/>
      </w:r>
    </w:p>
    <w:p>
      <w:pPr>
        <w:pStyle w:val="TextBody"/>
        <w:rPr/>
      </w:pPr>
      <w:r>
        <w:rPr/>
        <w:t>The template used is approved by the Rational Tools Team; the latest ProPath VDD template was not used.</w:t>
      </w:r>
    </w:p>
    <w:p>
      <w:pPr>
        <w:pStyle w:val="TextBody"/>
        <w:rPr/>
      </w:pPr>
      <w:r>
        <w:rPr/>
      </w:r>
      <w:r>
        <w:br w:type="page"/>
      </w:r>
    </w:p>
    <w:p>
      <w:pPr>
        <w:pStyle w:val="Normal"/>
        <w:rPr>
          <w:sz w:val="24"/>
          <w:szCs w:val="20"/>
        </w:rPr>
      </w:pPr>
      <w:r>
        <w:rPr>
          <w:sz w:val="24"/>
          <w:szCs w:val="20"/>
        </w:rPr>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36840726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6840726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6840726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Primary Software Function</w:t>
              <w:tab/>
              <w:t>1</w:t>
            </w:r>
          </w:hyperlink>
        </w:p>
        <w:p>
          <w:pPr>
            <w:pStyle w:val="Contents2"/>
            <w:rPr>
              <w:rFonts w:ascii="Calibri" w:hAnsi="Calibri" w:cs="Calibri"/>
              <w:b w:val="false"/>
              <w:b w:val="false"/>
              <w:sz w:val="22"/>
              <w:szCs w:val="22"/>
              <w:lang w:val="en-US" w:eastAsia="en-US"/>
            </w:rPr>
          </w:pPr>
          <w:hyperlink w:anchor="__RefHeading___Toc368407269">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lease Summary</w:t>
              <w:tab/>
              <w:t>1</w:t>
            </w:r>
          </w:hyperlink>
        </w:p>
        <w:p>
          <w:pPr>
            <w:pStyle w:val="Contents2"/>
            <w:rPr>
              <w:rFonts w:ascii="Calibri" w:hAnsi="Calibri" w:cs="Calibri"/>
              <w:b w:val="false"/>
              <w:b w:val="false"/>
              <w:sz w:val="22"/>
              <w:szCs w:val="22"/>
              <w:lang w:val="en-US" w:eastAsia="en-US"/>
            </w:rPr>
          </w:pPr>
          <w:hyperlink w:anchor="__RefHeading___Toc368407270">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Prerequisites and Dependencies</w:t>
              <w:tab/>
              <w:t>17</w:t>
            </w:r>
          </w:hyperlink>
        </w:p>
        <w:p>
          <w:pPr>
            <w:pStyle w:val="Contents2"/>
            <w:rPr>
              <w:rFonts w:ascii="Calibri" w:hAnsi="Calibri" w:cs="Calibri"/>
              <w:b w:val="false"/>
              <w:b w:val="false"/>
              <w:sz w:val="22"/>
              <w:szCs w:val="22"/>
              <w:lang w:val="en-US" w:eastAsia="en-US"/>
            </w:rPr>
          </w:pPr>
          <w:hyperlink w:anchor="__RefHeading___Toc368407271">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Definitions, Acronyms, and Abbreviations</w:t>
              <w:tab/>
              <w:t>17</w:t>
            </w:r>
          </w:hyperlink>
        </w:p>
        <w:p>
          <w:pPr>
            <w:pStyle w:val="Contents1"/>
            <w:rPr>
              <w:rFonts w:ascii="Calibri" w:hAnsi="Calibri" w:cs="Calibri"/>
              <w:b w:val="false"/>
              <w:b w:val="false"/>
              <w:sz w:val="22"/>
              <w:szCs w:val="22"/>
              <w:lang w:val="en-US" w:eastAsia="en-US"/>
            </w:rPr>
          </w:pPr>
          <w:hyperlink w:anchor="__RefHeading___Toc36840727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17</w:t>
            </w:r>
          </w:hyperlink>
        </w:p>
        <w:p>
          <w:pPr>
            <w:pStyle w:val="Contents1"/>
            <w:rPr>
              <w:rFonts w:ascii="Calibri" w:hAnsi="Calibri" w:cs="Calibri"/>
              <w:b w:val="false"/>
              <w:b w:val="false"/>
              <w:sz w:val="22"/>
              <w:szCs w:val="22"/>
              <w:lang w:val="en-US" w:eastAsia="en-US"/>
            </w:rPr>
          </w:pPr>
          <w:hyperlink w:anchor="__RefHeading___Toc36840727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Work Items</w:t>
              <w:tab/>
              <w:t>18</w:t>
            </w:r>
          </w:hyperlink>
        </w:p>
        <w:p>
          <w:pPr>
            <w:pStyle w:val="Contents2"/>
            <w:rPr>
              <w:rFonts w:ascii="Calibri" w:hAnsi="Calibri" w:cs="Calibri"/>
              <w:b w:val="false"/>
              <w:b w:val="false"/>
              <w:sz w:val="22"/>
              <w:szCs w:val="22"/>
              <w:lang w:val="en-US" w:eastAsia="en-US"/>
            </w:rPr>
          </w:pPr>
          <w:hyperlink w:anchor="__RefHeading___Toc36840727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rements Addressed as Story Work Items</w:t>
              <w:tab/>
              <w:t>18</w:t>
            </w:r>
          </w:hyperlink>
        </w:p>
        <w:p>
          <w:pPr>
            <w:pStyle w:val="Contents2"/>
            <w:rPr>
              <w:rFonts w:ascii="Calibri" w:hAnsi="Calibri" w:cs="Calibri"/>
              <w:b w:val="false"/>
              <w:b w:val="false"/>
              <w:sz w:val="22"/>
              <w:szCs w:val="22"/>
              <w:lang w:val="en-US" w:eastAsia="en-US"/>
            </w:rPr>
          </w:pPr>
          <w:hyperlink w:anchor="__RefHeading___Toc36840727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Defects Fixed</w:t>
              <w:tab/>
              <w:t>19</w:t>
            </w:r>
          </w:hyperlink>
        </w:p>
        <w:p>
          <w:pPr>
            <w:pStyle w:val="Contents2"/>
            <w:rPr>
              <w:rFonts w:ascii="Calibri" w:hAnsi="Calibri" w:cs="Calibri"/>
              <w:b w:val="false"/>
              <w:b w:val="false"/>
              <w:sz w:val="22"/>
              <w:szCs w:val="22"/>
              <w:lang w:val="en-US" w:eastAsia="en-US"/>
            </w:rPr>
          </w:pPr>
          <w:hyperlink w:anchor="__RefHeading___Toc36840727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Other Work Items Resolved</w:t>
              <w:tab/>
              <w:t>20</w:t>
            </w:r>
          </w:hyperlink>
        </w:p>
        <w:p>
          <w:pPr>
            <w:pStyle w:val="Contents1"/>
            <w:rPr>
              <w:rFonts w:ascii="Calibri" w:hAnsi="Calibri" w:cs="Calibri"/>
              <w:b w:val="false"/>
              <w:b w:val="false"/>
              <w:sz w:val="22"/>
              <w:szCs w:val="22"/>
              <w:lang w:val="en-US" w:eastAsia="en-US"/>
            </w:rPr>
          </w:pPr>
          <w:hyperlink w:anchor="__RefHeading___Toc36840727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21</w:t>
            </w:r>
          </w:hyperlink>
        </w:p>
        <w:p>
          <w:pPr>
            <w:pStyle w:val="Contents2"/>
            <w:rPr>
              <w:rFonts w:ascii="Calibri" w:hAnsi="Calibri" w:cs="Calibri"/>
              <w:b w:val="false"/>
              <w:b w:val="false"/>
              <w:sz w:val="22"/>
              <w:szCs w:val="22"/>
              <w:lang w:val="en-US" w:eastAsia="en-US"/>
            </w:rPr>
          </w:pPr>
          <w:hyperlink w:anchor="__RefHeading___Toc36840727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58</w:t>
            </w:r>
          </w:hyperlink>
        </w:p>
        <w:p>
          <w:pPr>
            <w:pStyle w:val="Contents2"/>
            <w:rPr>
              <w:rFonts w:ascii="Calibri" w:hAnsi="Calibri" w:cs="Calibri"/>
              <w:b w:val="false"/>
              <w:b w:val="false"/>
              <w:sz w:val="22"/>
              <w:szCs w:val="22"/>
              <w:lang w:val="en-US" w:eastAsia="en-US"/>
            </w:rPr>
          </w:pPr>
          <w:hyperlink w:anchor="__RefHeading___Toc36840727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58</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68407266"/>
      <w:r>
        <w:rPr/>
        <w:t>Introduction</w:t>
      </w:r>
      <w:bookmarkEnd w:id="1"/>
      <w:r>
        <w:rPr/>
        <w:t xml:space="preserve"> </w:t>
      </w:r>
    </w:p>
    <w:p>
      <w:pPr>
        <w:pStyle w:val="Heading2"/>
        <w:ind w:left="907" w:hanging="907"/>
        <w:rPr/>
      </w:pPr>
      <w:r>
        <w:rPr/>
        <w:tab/>
      </w:r>
      <w:bookmarkStart w:id="2" w:name="__RefHeading___Toc368407267"/>
      <w:r>
        <w:rPr/>
        <w:t>Purpose</w:t>
      </w:r>
      <w:bookmarkEnd w:id="2"/>
    </w:p>
    <w:p>
      <w:pPr>
        <w:pStyle w:val="TextBody"/>
        <w:rPr/>
      </w:pPr>
      <w:r>
        <w:rPr/>
        <w:t>This document contains PD PRE release version information for Version 5.0, up to and including Sprint 3, of the Pharmacy Enterprise Customization System (PECS). This document is intended to provide proof of authority to release the software, as well as a detail inventory of the release contents.</w:t>
      </w:r>
    </w:p>
    <w:p>
      <w:pPr>
        <w:pStyle w:val="Heading2"/>
        <w:ind w:left="907" w:hanging="907"/>
        <w:rPr/>
      </w:pPr>
      <w:bookmarkStart w:id="3" w:name="__RefHeading___Toc368407268"/>
      <w:bookmarkEnd w:id="3"/>
      <w:r>
        <w:rPr/>
        <w:t>Primary Software Function</w:t>
      </w:r>
    </w:p>
    <w:p>
      <w:pPr>
        <w:pStyle w:val="TextBody"/>
        <w:rPr/>
      </w:pPr>
      <w:r>
        <w:rPr/>
        <w:t>The PECS application:</w:t>
      </w:r>
    </w:p>
    <w:p>
      <w:pPr>
        <w:pStyle w:val="TextBody"/>
        <w:numPr>
          <w:ilvl w:val="0"/>
          <w:numId w:val="14"/>
        </w:numPr>
        <w:rPr/>
      </w:pPr>
      <w:r>
        <w:rPr/>
        <w:t>Provides a GUI interface to allow for customization of FDB standard reference tables used in the enhanced order checking that will be used by the PBM group, ADPAC user, NDF manager or designee to enter/update the custom table values.</w:t>
      </w:r>
    </w:p>
    <w:p>
      <w:pPr>
        <w:pStyle w:val="TextBody"/>
        <w:numPr>
          <w:ilvl w:val="0"/>
          <w:numId w:val="14"/>
        </w:numPr>
        <w:rPr/>
      </w:pPr>
      <w:r>
        <w:rPr/>
        <w:t>Provides the following customization capabilities:</w:t>
      </w:r>
    </w:p>
    <w:p>
      <w:pPr>
        <w:pStyle w:val="ListParagraph"/>
        <w:numPr>
          <w:ilvl w:val="1"/>
          <w:numId w:val="14"/>
        </w:numPr>
        <w:rPr/>
      </w:pPr>
      <w:r>
        <w:rPr/>
        <w:t>Add or remove/inactivate a custom drug-drug interaction.</w:t>
      </w:r>
    </w:p>
    <w:p>
      <w:pPr>
        <w:pStyle w:val="ListParagraph"/>
        <w:numPr>
          <w:ilvl w:val="1"/>
          <w:numId w:val="14"/>
        </w:numPr>
        <w:rPr/>
      </w:pPr>
      <w:r>
        <w:rPr/>
        <w:t>Add or remove/inactivate drug pairs associated with a custom drug-drug interaction.</w:t>
      </w:r>
    </w:p>
    <w:p>
      <w:pPr>
        <w:pStyle w:val="ListParagraph"/>
        <w:numPr>
          <w:ilvl w:val="1"/>
          <w:numId w:val="14"/>
        </w:numPr>
        <w:rPr/>
      </w:pPr>
      <w:r>
        <w:rPr/>
        <w:t>Add, update and/or remove attributes associated with a custom drug-drug interaction (i.e. interaction description (custom message), interaction severity code, clinical effect codes, and the custom monograph ID).</w:t>
      </w:r>
    </w:p>
    <w:p>
      <w:pPr>
        <w:pStyle w:val="ListParagraph"/>
        <w:numPr>
          <w:ilvl w:val="1"/>
          <w:numId w:val="14"/>
        </w:numPr>
        <w:rPr/>
      </w:pPr>
      <w:r>
        <w:rPr/>
        <w:t>Add or remove/inactivate a custom professional monograph for a drug-drug interaction.</w:t>
      </w:r>
    </w:p>
    <w:p>
      <w:pPr>
        <w:pStyle w:val="ListParagraph"/>
        <w:numPr>
          <w:ilvl w:val="1"/>
          <w:numId w:val="14"/>
        </w:numPr>
        <w:rPr/>
      </w:pPr>
      <w:r>
        <w:rPr/>
        <w:t>Add, update and/or remove attributes associated with a custom, professional monograph (i.e. a version code, a section code, a format code, and line text).</w:t>
      </w:r>
    </w:p>
    <w:p>
      <w:pPr>
        <w:pStyle w:val="ListParagraph"/>
        <w:numPr>
          <w:ilvl w:val="1"/>
          <w:numId w:val="14"/>
        </w:numPr>
        <w:rPr>
          <w:b/>
          <w:b/>
          <w:bCs/>
        </w:rPr>
      </w:pPr>
      <w:r>
        <w:rPr/>
        <w:t>Add, update and/or remove a custom duplication allowance value for a duplicate therapy class.</w:t>
      </w:r>
    </w:p>
    <w:p>
      <w:pPr>
        <w:pStyle w:val="ListParagraph"/>
        <w:numPr>
          <w:ilvl w:val="1"/>
          <w:numId w:val="14"/>
        </w:numPr>
        <w:rPr/>
      </w:pPr>
      <w:r>
        <w:rPr/>
        <w:t>Add, update and remove custom values for attributes associated with a custom dose range check table.</w:t>
      </w:r>
    </w:p>
    <w:p>
      <w:pPr>
        <w:pStyle w:val="TextBody"/>
        <w:numPr>
          <w:ilvl w:val="0"/>
          <w:numId w:val="14"/>
        </w:numPr>
        <w:rPr/>
      </w:pPr>
      <w:r>
        <w:rPr/>
        <w:t>Provides for Searching capability - for a user to see Drug-Drug Interaction, Duplicate Therapy or Professional Monograph information separately or together, for chosen drugs.</w:t>
      </w:r>
    </w:p>
    <w:p>
      <w:pPr>
        <w:pStyle w:val="TextBody"/>
        <w:numPr>
          <w:ilvl w:val="0"/>
          <w:numId w:val="14"/>
        </w:numPr>
        <w:rPr/>
      </w:pPr>
      <w:r>
        <w:rPr/>
        <w:t>Provides the following reports:</w:t>
      </w:r>
    </w:p>
    <w:p>
      <w:pPr>
        <w:pStyle w:val="TextBody"/>
        <w:numPr>
          <w:ilvl w:val="1"/>
          <w:numId w:val="14"/>
        </w:numPr>
        <w:rPr/>
      </w:pPr>
      <w:r>
        <w:rPr/>
        <w:t xml:space="preserve">Custom table application maintains history of custom changes for each of the five tables. The information is reportable by performing a query of the information that is needed. </w:t>
      </w:r>
    </w:p>
    <w:p>
      <w:pPr>
        <w:pStyle w:val="TextBody"/>
        <w:numPr>
          <w:ilvl w:val="1"/>
          <w:numId w:val="14"/>
        </w:numPr>
        <w:rPr/>
      </w:pPr>
      <w:r>
        <w:rPr/>
        <w:t>Exportable FDB or Custom Data - Individual query data can be exported from the five FDB DIF or Custom tables. The available format is Excel.</w:t>
      </w:r>
    </w:p>
    <w:p>
      <w:pPr>
        <w:pStyle w:val="TextBody"/>
        <w:numPr>
          <w:ilvl w:val="1"/>
          <w:numId w:val="14"/>
        </w:numPr>
        <w:rPr/>
      </w:pPr>
      <w:r>
        <w:rPr/>
        <w:t>FDB Comparison Reports to compare incoming updated FDB data against VA customized data to help determine if the VA customized data needs to be modified.</w:t>
      </w:r>
    </w:p>
    <w:p>
      <w:pPr>
        <w:pStyle w:val="TextBody"/>
        <w:numPr>
          <w:ilvl w:val="0"/>
          <w:numId w:val="14"/>
        </w:numPr>
        <w:rPr/>
      </w:pPr>
      <w:r>
        <w:rPr/>
        <w:t xml:space="preserve">Provides process via FTP to transfer Custom data from a national server to all local/regional instances server. </w:t>
      </w:r>
    </w:p>
    <w:p>
      <w:pPr>
        <w:pStyle w:val="TextBody"/>
        <w:numPr>
          <w:ilvl w:val="0"/>
          <w:numId w:val="14"/>
        </w:numPr>
        <w:rPr/>
      </w:pPr>
      <w:r>
        <w:rPr/>
        <w:t>Leverages the existing FDB data loader utility at each site that is used to update the FDB DIF databases.</w:t>
      </w:r>
    </w:p>
    <w:p>
      <w:pPr>
        <w:pStyle w:val="Normal"/>
        <w:rPr/>
      </w:pPr>
      <w:r>
        <w:rPr/>
        <w:t>The major users of the Web application are PBM and ADPAC that will research, and request customization of FDB data. Once approved by the NDF committee members the changes made will affect all of the VA sites throughout the country to where the data is sent and used in the enhanced order check. The order check is used by Doctors and pharmacist to see if any serious drug conflicts occur with the patients existing medication. It will also check for duplication of therapy of other prescribed drugs also taken by the VA patient.</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Heading2"/>
        <w:ind w:left="907" w:hanging="907"/>
        <w:rPr/>
      </w:pPr>
      <w:r>
        <w:rPr/>
        <w:tab/>
      </w:r>
      <w:bookmarkStart w:id="4" w:name="__RefHeading___Toc368407269"/>
      <w:r>
        <w:rPr/>
        <w:t>Release Summary</w:t>
      </w:r>
      <w:bookmarkEnd w:id="4"/>
    </w:p>
    <w:p>
      <w:pPr>
        <w:pStyle w:val="TextBody"/>
        <w:rPr/>
      </w:pPr>
      <w:r>
        <w:rPr/>
      </w:r>
    </w:p>
    <w:tbl>
      <w:tblPr>
        <w:tblW w:w="13032" w:type="dxa"/>
        <w:jc w:val="left"/>
        <w:tblInd w:w="31" w:type="dxa"/>
        <w:tblLayout w:type="fixed"/>
        <w:tblCellMar>
          <w:top w:w="0" w:type="dxa"/>
          <w:left w:w="108" w:type="dxa"/>
          <w:bottom w:w="0" w:type="dxa"/>
          <w:right w:w="108" w:type="dxa"/>
        </w:tblCellMar>
      </w:tblPr>
      <w:tblGrid>
        <w:gridCol w:w="774"/>
        <w:gridCol w:w="720"/>
        <w:gridCol w:w="1980"/>
        <w:gridCol w:w="9558"/>
      </w:tblGrid>
      <w:tr>
        <w:trPr>
          <w:tblHeader w:val="true"/>
          <w:cantSplit w:val="true"/>
        </w:trPr>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rPr>
            </w:pPr>
            <w:r>
              <w:rPr>
                <w:b/>
              </w:rPr>
              <w:t>ID</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rPr>
            </w:pPr>
            <w:r>
              <w:rPr>
                <w:b/>
              </w:rPr>
              <w:t>Summary</w:t>
            </w:r>
          </w:p>
        </w:tc>
        <w:tc>
          <w:tcPr>
            <w:tcW w:w="9558"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rPr>
            </w:pPr>
            <w:r>
              <w:rPr>
                <w:b/>
              </w:rPr>
              <w:t>Description</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30</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dd troubleshooting aids on PECS error page - SPIKE</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When PECS was utilizing Struts, when the error page was displayed, a stack trace of the exception was displayed on the error page.  When PECS was converted from Struts to Spring MVC, the stack trace stopped being displayed on the error page.  The PECS developers would like to add back this stack trace just in case this error page is ever displayed to the user.  This does help out in determining what the problem was.</w:t>
            </w:r>
          </w:p>
          <w:p>
            <w:pPr>
              <w:pStyle w:val="TableText1"/>
              <w:spacing w:before="120" w:after="120"/>
              <w:rPr/>
            </w:pPr>
            <w:r>
              <w:rPr/>
              <w:t>As a PECS User, I would like to see troubleshooting aids on the PECS error page so that I have more help in finding the system error.</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456</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Unable to re-add Drug Pair after Drug Pair deleted from Routed Generic </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eps to Recreate:</w:t>
            </w:r>
          </w:p>
          <w:p>
            <w:pPr>
              <w:pStyle w:val="TableText1"/>
              <w:rPr/>
            </w:pPr>
            <w:r>
              <w:rPr/>
              <w:t>(Non-508 Compliance page)</w:t>
              <w:br/>
              <w:t>1)Customize DDI from Blank</w:t>
              <w:br/>
              <w:t>2))Customize Drug pair from route generic list and go through the state cycle from New to Deleted.</w:t>
              <w:br/>
              <w:t>3)Re-add just deleted Drug Pair</w:t>
            </w:r>
          </w:p>
          <w:p>
            <w:pPr>
              <w:pStyle w:val="TableText1"/>
              <w:rPr/>
            </w:pPr>
            <w:r>
              <w:rPr/>
              <w:t>Problem: the system do nothing and unable to re-add the deleted drug pair.</w:t>
            </w:r>
          </w:p>
          <w:p>
            <w:pPr>
              <w:pStyle w:val="TableText1"/>
              <w:spacing w:before="120" w:after="120"/>
              <w:rPr/>
            </w:pPr>
            <w:r>
              <w:rPr/>
              <w:t xml:space="preserve">(508-Compliance page) </w:t>
              <w:br/>
              <w:t>if user Re-add deleted Drug Pair it will display system error messag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5871</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p saving deleted Routed Generic information during the FDB Comparison Report proces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Back in PECS 2.2, we were trying to save Routed Generics that were being deleted from FDB.  This was so that PECS could display the Routed Generic Description after the Routed Generic was deleted from FDB.</w:t>
            </w:r>
          </w:p>
          <w:p>
            <w:pPr>
              <w:pStyle w:val="TableText1"/>
              <w:spacing w:before="120" w:after="120"/>
              <w:rPr/>
            </w:pPr>
            <w:r>
              <w:rPr/>
              <w:t>There were too many problems with trying to determine if the Description to display should come from FDB or from the saved Routed Generic table in CTSTAGING, so this was never implemented.  But the process to store the Routed Generics being deleted from FDB is still processing.  We need to remove this processing from PECS.</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412</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ATUP fails to process multiple updates issued on the same date in DATUP</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his record was cloned from ChangeRequest:2815 )</w:t>
            </w:r>
          </w:p>
          <w:p>
            <w:pPr>
              <w:pStyle w:val="TableText1"/>
              <w:rPr/>
            </w:pPr>
            <w:r>
              <w:rPr/>
              <w:t>If 2 custom updates are created on the same day, Droid applies them properly, but on subsequent runs, it incorrectly tries to process them again, causing the update process to fail. See attachment on CR2815 for details.</w:t>
            </w:r>
          </w:p>
          <w:p>
            <w:pPr>
              <w:pStyle w:val="TableText1"/>
              <w:rPr/>
            </w:pPr>
            <w:r>
              <w:rPr/>
              <w:t>Another issue we found was that it commits transactions in batches of 200 statements. That can leave the database in an inconsistent state in case of a failure. The setting was dictated by Cache limitations, but Oracle doesn't have those and we'd like the capability to configure National Droid to use a single transaction for the entire update file, thus allowing for a complete roll-back in case of failure.</w:t>
            </w:r>
          </w:p>
          <w:p>
            <w:pPr>
              <w:pStyle w:val="TableText1"/>
              <w:spacing w:before="120" w:after="120"/>
              <w:rPr/>
            </w:pPr>
            <w:r>
              <w:rPr/>
              <w:t>Originally entered as PEPS TBD_CodeCR2856 in ClearQuest.</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497</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 UAT # 8.4; Add JavaScript alert POPUP when session is going to expire. Enhanced activity/idle detection</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UPDATED DESCRIPTION: the application needs to have two new features: .. - after 29 minutes of inactivity, a popup warning needs to be displayed to give the user an option to extend the session (for another 30 minutes). .. - the application needs an enhanced solution for detecting if the user is active - the user is considered active even if no page refresh are happening - the user is considered active (as a new feature) even when the user is only modifying fields on the screen - local activity is detected. ..  .. Original text .. Add JavaScript alert that session is going to expire. .. 1) Users should get a warning before the system logs them off.  .. 2) if modifying several parameters /  display details, the system should recognize user activity even though page navigation was at a minimum.   ..  .. RSD Entries: .. The system shall notify the user 1 minute prior to the session expiring (CR2439) .. The system shall allow the user to keep the session active by responding to the notification (CR2439) ..  .. 6/1/11 KEK: 1.0 and 2.0 currently both take the timed-out user back to the Login screen/page first, and then to the Confidentiality screen/page.  However, upon initial login...the user is brought to the Confidentiality screen first and THEN the login page.  Discussed this with Deb Coulter and we agree that in an effort to have a consistently-behaving application, upon timing out, the user should be brought to the Confidentiality screen FIRST and THEN the login page. ..  .. 6/15/11 KEK: There is concern that even though 508 compliance was reached previously without a time-out pop up box, if 508 reviewers change, 508 compliance may not pass on this issu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4788</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Can export approved drug pairs for interaction not approved-SPIKE</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 Custom Updates - can export approved drug pairs for interaction not approved ..  .. workaround: train users to always approve the interactions if they approved any drug pairs. ..  .. the import process does not fail - the drug pairs are imported without the corresponding interactions and DDIMStrings. This import of drug pairs without interactions can have unpredictable results based on the way the FDB API and PEPS work. ..</w:t>
            </w:r>
          </w:p>
          <w:p>
            <w:pPr>
              <w:pStyle w:val="TableText1"/>
              <w:rPr/>
            </w:pPr>
            <w:r>
              <w:rPr/>
              <w:t>As a PECS Release Manager, I want PECS to stop exporting approved drug pairs for Drug-Drug Interactions that have not been approved so that order checks in MOCHA and CPRS will be accurate.</w:t>
            </w:r>
          </w:p>
          <w:p>
            <w:pPr>
              <w:pStyle w:val="TableText1"/>
              <w:rPr/>
            </w:pPr>
            <w:r>
              <w:rPr/>
              <w:t xml:space="preserve">Additional scenarios: </w:t>
              <w:br/>
              <w:t xml:space="preserve">Drug pairs can be added and approved on Rejected DDIs: </w:t>
            </w:r>
          </w:p>
          <w:p>
            <w:pPr>
              <w:pStyle w:val="TableText1"/>
              <w:spacing w:before="120" w:after="120"/>
              <w:rPr/>
            </w:pPr>
            <w:r>
              <w:rPr/>
              <w:t>Had a meeting with Deb Coulter on 9/13/2013. It was decided not to take any action and close the story.</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528</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Null Drug Pairs report includes only approved DP - all statuses except Deleted are needed </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Null Drug Pairs Report includes only approved DP - all statuses except Deleted are needed.</w:t>
            </w:r>
          </w:p>
          <w:p>
            <w:pPr>
              <w:pStyle w:val="TableText1"/>
              <w:spacing w:before="120" w:after="120"/>
              <w:rPr/>
            </w:pPr>
            <w:r>
              <w:rPr/>
              <w:t>As a PECS user, I want to see all statuses except Deleted on the Null Drug Pairs report so that I can see which null drug pairs need to be deleted.</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140</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visit Dose Range Customization Report</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user, I would like  the Dose Range Customization Report to utilize the new FDB to Custom Dose Range association so that the report has more up-to-date information.</w:t>
            </w:r>
          </w:p>
          <w:p>
            <w:pPr>
              <w:pStyle w:val="TableText1"/>
              <w:spacing w:before="120" w:after="120"/>
              <w:rPr/>
            </w:pPr>
            <w:r>
              <w:rPr/>
              <w:t>Acceptance Criteria: The Dose Range Customization Report utilizes the FDB to Custom Dose Range association.</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335</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ose Range record locked on FDB record if user want to customize the same FDB record twice</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When user created a VA custom record from FDB record anduser go back to the same FDB record again by click the Corresponding FDB recordlink or by go through the Advance Query/Customization tab.</w:t>
            </w:r>
          </w:p>
          <w:p>
            <w:pPr>
              <w:pStyle w:val="TableText1"/>
              <w:rPr/>
            </w:pPr>
            <w:r>
              <w:rPr/>
              <w:t>User click on same FDB record and click Edit button . The FDBrecord is locked with locking message.</w:t>
            </w:r>
          </w:p>
          <w:p>
            <w:pPr>
              <w:pStyle w:val="TableText1"/>
              <w:rPr/>
            </w:pPr>
            <w:r>
              <w:rPr/>
              <w:t xml:space="preserve">following are the record information with issue Concept ID number 1678 </w:t>
            </w:r>
          </w:p>
          <w:p>
            <w:pPr>
              <w:pStyle w:val="TableText1"/>
              <w:rPr/>
            </w:pPr>
            <w:r>
              <w:rPr/>
              <w:t xml:space="preserve">Concept ID Description POTASSIUM IODIDE ORAL SYRUP 325 MG/5 MLPOTASSIUM IODIDE ORAL SYRUP 325 MG/5 ML </w:t>
            </w:r>
          </w:p>
          <w:p>
            <w:pPr>
              <w:pStyle w:val="TableText1"/>
              <w:rPr/>
            </w:pPr>
            <w:r>
              <w:rPr/>
              <w:t>Age Low In Days (Required) 4747</w:t>
              <w:br/>
              <w:t>Age High In Days (Required) 65671</w:t>
              <w:br/>
              <w:t>FDBDX 01.117101</w:t>
              <w:br/>
              <w:t>DXID 4892</w:t>
            </w:r>
          </w:p>
          <w:p>
            <w:pPr>
              <w:pStyle w:val="TableText1"/>
              <w:rPr/>
            </w:pPr>
            <w:r>
              <w:rPr/>
              <w:t>I also tried the different FDB record and it works fine.</w:t>
            </w:r>
          </w:p>
          <w:p>
            <w:pPr>
              <w:pStyle w:val="TableText1"/>
              <w:rPr/>
            </w:pPr>
            <w:r>
              <w:rPr/>
              <w:t>Concept ID Number (Required) 564</w:t>
              <w:br/>
              <w:t xml:space="preserve">Concept ID Description VERAPAMIL HCL ORAL TABLET 120 MGVERAPAMIL HCL ORAL TABLET 120 MG </w:t>
              <w:br/>
              <w:t>Age Low In Days (Required) 366</w:t>
              <w:br/>
              <w:t>Age High In Days (Required) 6570</w:t>
              <w:br/>
              <w:t>FDBDX 999</w:t>
              <w:br/>
              <w:t>DXID 4892</w:t>
            </w:r>
          </w:p>
          <w:p>
            <w:pPr>
              <w:pStyle w:val="TableText1"/>
              <w:spacing w:before="120" w:after="120"/>
              <w:rPr/>
            </w:pPr>
            <w:r>
              <w:rPr/>
              <w:t>Note:  FDBDX data is different.</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42</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Query Filters page in the Online Help needs to mention that 'Contains' is not used for dates field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On the Query Filters page in the Online Help, this is what the Contains description currently says: .. Contains The contents of the Value field appears somewhere in the database row of the Field being queried. Used primarily for fields containing text data. Contains is the default Filter option. ..  .. The description needs to also say that Contains is not used for fields containing dates.  This issue was first mentioned in CodeCR 4755.    ..</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413</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sign the solution outlined in Option 3 in the PECS Comparison Report Process Issue Design Options document (short-term solution to the design flaw in the FDB comparison report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As a PECS architect, I would like to design the solution outlined in Option 3 in the PECS_Comparison_Report_Process_Issue_Design_Options document so that duplicate FDB comparison reports do not get generated for the same weekly incremental up date file from FDB. </w:t>
            </w:r>
          </w:p>
          <w:p>
            <w:pPr>
              <w:pStyle w:val="TableText1"/>
              <w:rPr/>
            </w:pPr>
            <w:r>
              <w:rPr/>
              <w:t>There are number of documented issues in AITC/PECS Production with FDB Comparison Report:  1)Drug-Drug Interaction /Drug Pairs and 2) Duplicate Therapy not being generated due to existing process used to generate the report. The duplicate FDB comparison reports are getting generated for the same “weekly incremental” update from FDB on the PECS v2.2 AITC Production Server. The root cause analysis was done for the above Comparison Report Issues and documented..</w:t>
            </w:r>
          </w:p>
          <w:p>
            <w:pPr>
              <w:pStyle w:val="TableText1"/>
              <w:rPr/>
            </w:pPr>
            <w:r>
              <w:rPr/>
              <w:t xml:space="preserve">The 3 enhancement design options in the document” PECS_Comparison_Report_Process_Issue_Design_Options”were presented to PECS management and it was decided to implement “Option3” in the document  for PECS 5.0 as a short term solution to mitigate the“duplicate FDB comparison reports” defect.  This User Story will analyze  and design for option 3 from “PECS_Comparison_Report_Process_Issue_Design_Options”document. </w:t>
            </w:r>
          </w:p>
          <w:p>
            <w:pPr>
              <w:pStyle w:val="TableText1"/>
              <w:rPr/>
            </w:pPr>
            <w:r>
              <w:rPr/>
              <w:t>During a presentation of the PECS Comparison Report Process Issue Design Options document to PECS management, it was decided to implement Option 3  for PECS 5.0 as a short term solution  and Option 1 as a long term option (See Story 24422)  to mitigate the design flaw and implement it during next increment of PECS.</w:t>
            </w:r>
          </w:p>
          <w:p>
            <w:pPr>
              <w:pStyle w:val="TableText1"/>
              <w:rPr/>
            </w:pPr>
            <w:r>
              <w:rPr/>
              <w:t>The updated document is at SharePoint for reference:</w:t>
            </w:r>
          </w:p>
          <w:p>
            <w:pPr>
              <w:pStyle w:val="TableText1"/>
              <w:rPr/>
            </w:pPr>
            <w:r>
              <w:rPr/>
            </w:r>
          </w:p>
          <w:p>
            <w:pPr>
              <w:pStyle w:val="TableText1"/>
              <w:spacing w:before="120" w:after="120"/>
              <w:rPr/>
            </w:pPr>
            <w:r>
              <w:rPr/>
              <w:t>It was decided in a meeting with Deb Coulter and Grant Tucker on 9/6/2013 to implement Option #3 without the emails.</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14</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quest for a Dose Range FDB Comparison Report</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Approver or Administrator, I want a report that displays the differences between the FDB and VA custom Dose Range record on file in PECS and the latest incremental FDB update, so that I can determine which changes need to be made to the VA custom record.</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641</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DDI</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User, I would like to know the most recent date that a Drug-Drug Interaction (DDI) concept record was successfully exported to the incremental update file so that I know when an approved or deleted custom record was sent out to the MOCHA Server.</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09</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verse FDB Drug-Drug Interaction ID Display</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User, I would like to see the reverse FDB Drug-Drug  Interaction IDs in the VA results table in a separate column called Reverse FDB Interaction ID, next to the Corresponding FDB Interaction ID, when I query the Drug Pair Lookup tab, Drug Pair Advanced Query and Drug-Drug Interaction Advanced Query.</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467</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he values in FDB DDI-DP Comparison report on FDB After Update / FDB Before Update row reversed</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he FDB DDI-DP comparison report in that the report has transposed FDB Before Update data and FDB After Update data.  Please see the attachment.</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41</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release manager or administrator role click on anywhere on query page.   It will open blank form.</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ep to recreate: .. login as release manager or administrator role.   .. Select a concept Drug-Drug Interaction  and Select Both (VA and FDB) .. Search any record and click query button. .. VA and FDB table results show up.   .. Problem: User click on anywhere on query page.  It will open blank form for that concept.    .. Dose Range, Drug pair, and Professional Monograph concepts are behaviors the same. .. The application works correctly, if user select only VA or FDB query result.   .. If user login as Approver or Requestor role.  It works fin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774</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rug Pair Customization in 508 Complaint Page user received double error message text when add drug pairs in DDI deleted statu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elect Drug-Drug Interaction in Deleted Status</w:t>
            </w:r>
          </w:p>
          <w:p>
            <w:pPr>
              <w:pStyle w:val="TableText1"/>
              <w:rPr/>
            </w:pPr>
            <w:r>
              <w:rPr/>
              <w:t xml:space="preserve">Go in Drug Pair Customization page </w:t>
            </w:r>
          </w:p>
          <w:p>
            <w:pPr>
              <w:pStyle w:val="TableText1"/>
              <w:rPr/>
            </w:pPr>
            <w:r>
              <w:rPr/>
              <w:t>Click 508 Compliant page</w:t>
              <w:br/>
              <w:t>Select two drugs from FDB Drug Pairs to add to the VA custominteraction</w:t>
              <w:br/>
              <w:t>Put Current Action reason and click Customize button</w:t>
              <w:br/>
              <w:t>User received correct “Error message about DDI in Deletedstatus”</w:t>
            </w:r>
          </w:p>
          <w:p>
            <w:pPr>
              <w:pStyle w:val="TableText1"/>
              <w:spacing w:before="120" w:after="120"/>
              <w:rPr/>
            </w:pPr>
            <w:r>
              <w:rPr/>
              <w:t>The Problem: user see two Error Messages text.</w:t>
              <w:br/>
              <w:t>See attached captur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3543</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uplicate Therapy: FDB records have Duplicate allowance up to 4.</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As a PECS user, I want to be able to be able to display a duplicate allowance of 3 or 4 on PECS DT FDB records and customize them to a duplicate allowance of 3 or 4 so that the records will stay current with duplicate allowances that are displayed in FDB files. </w:t>
            </w:r>
          </w:p>
          <w:p>
            <w:pPr>
              <w:pStyle w:val="TableText1"/>
              <w:rPr/>
            </w:pPr>
            <w:r>
              <w:rPr/>
              <w:t>PECS custom records only show duplicate allowance of 0, 1 or 2.  We need the ability to show 3 or 4 on FDB records and customize to 3 or 4.</w:t>
            </w:r>
          </w:p>
          <w:p>
            <w:pPr>
              <w:pStyle w:val="TableText1"/>
              <w:spacing w:before="120" w:after="120"/>
              <w:rPr/>
            </w:pPr>
            <w:r>
              <w:rPr/>
              <w:t>Examples:</w:t>
              <w:br/>
              <w:t>Open       Lipotropics miscellaneous   1109        3</w:t>
              <w:br/>
              <w:t>Open       G.U. Irrigants, Saline              1720       3</w:t>
              <w:br/>
              <w:t>Open       Acne products                          5              3</w:t>
              <w:br/>
              <w:t>Open       Saline Irrigation Solutions     1508       3</w:t>
              <w:br/>
              <w:t>Open       Heparin Flushes                      1659      4</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849</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here was a failure of the process(functionality) for NULL Drug Pairs Removal in Production for PECS2.2 build 280</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As a PECS architect, I want to analyze and correct the software design of the NULL Drug Pair Removal functionality for different scenarios so that the functionality performs as expected.  </w:t>
            </w:r>
          </w:p>
          <w:p>
            <w:pPr>
              <w:pStyle w:val="TableText1"/>
              <w:rPr/>
            </w:pPr>
            <w:r>
              <w:rPr/>
              <w:t xml:space="preserve">Acceptance Criteria:  The NULL Drug Pair Removal process executes as designed. </w:t>
              <w:br/>
              <w:t>There was a failure of the process(functionality) for NULL Drug Pairs Removal in Production for PECS2.2 build 280.</w:t>
            </w:r>
          </w:p>
          <w:p>
            <w:pPr>
              <w:pStyle w:val="TableText1"/>
              <w:rPr/>
            </w:pPr>
            <w:r>
              <w:rPr/>
              <w:t>The design for this functionality needs to be checked for different scenarios and retested. Please verify the logic of this process and what happens when the second drug in the pair is deleted and this process is executed or repeated.</w:t>
            </w:r>
          </w:p>
          <w:p>
            <w:pPr>
              <w:pStyle w:val="TableText1"/>
              <w:rPr/>
            </w:pPr>
            <w:r>
              <w:rPr/>
              <w:t>Some of the analysis done for the issue in Production is below:-</w:t>
            </w:r>
          </w:p>
          <w:p>
            <w:pPr>
              <w:pStyle w:val="TableText1"/>
              <w:rPr/>
            </w:pPr>
            <w:r>
              <w:rPr/>
              <w:t>this DP was deleted twice, once by the user (on 08/06/2012) and a second time by the process NULL Drug Pairs Removal (on 2013/05/30). This happened Only in Pre-Prod as in  Prod the process failed.</w:t>
            </w:r>
          </w:p>
          <w:p>
            <w:pPr>
              <w:pStyle w:val="TableText1"/>
              <w:rPr/>
            </w:pPr>
            <w:r>
              <w:rPr/>
              <w:t>The problem in a nutshell:</w:t>
            </w:r>
          </w:p>
          <w:p>
            <w:pPr>
              <w:pStyle w:val="TableText1"/>
              <w:rPr/>
            </w:pPr>
            <w:r>
              <w:rPr/>
              <w:t>-        The Remove NULL DP process  failed in Production (for the redeployment of PECS2.2) while the Pre-Production execution of the process did not fail.</w:t>
              <w:br/>
              <w:t>-        The failure seems to be related to the order of steps between the environments:</w:t>
            </w:r>
          </w:p>
          <w:p>
            <w:pPr>
              <w:pStyle w:val="TableText1"/>
              <w:ind w:left="720" w:hanging="0"/>
              <w:rPr/>
            </w:pPr>
            <w:r>
              <w:rPr/>
              <w:t>o   In PreProd the process of removing NULL DP was executed before the FDB update 04/19 - this update is removing the drug  10487312 (METHOHEXITAL SODIUM INTRAVENOUS) from the FDB DDI 489</w:t>
            </w:r>
          </w:p>
          <w:p>
            <w:pPr>
              <w:pStyle w:val="TableText1"/>
              <w:ind w:left="720" w:hanging="0"/>
              <w:rPr/>
            </w:pPr>
            <w:r>
              <w:rPr/>
              <w:t xml:space="preserve">o   In PROD the process of removing the NULL DP was apparently executed after the FDB update 04/19 </w:t>
            </w:r>
          </w:p>
          <w:p>
            <w:pPr>
              <w:pStyle w:val="TableText1"/>
              <w:rPr/>
            </w:pPr>
            <w:r>
              <w:rPr/>
              <w:t>Details:</w:t>
            </w:r>
          </w:p>
          <w:p>
            <w:pPr>
              <w:pStyle w:val="TableText1"/>
              <w:rPr/>
            </w:pPr>
            <w:r>
              <w:rPr/>
              <w:t>I found out the:</w:t>
            </w:r>
          </w:p>
          <w:p>
            <w:pPr>
              <w:pStyle w:val="TableText1"/>
              <w:rPr/>
            </w:pPr>
            <w:r>
              <w:rPr/>
              <w:t>-        The ID of the second drug (deleted a while ago before 08/06/2012) is 1081472</w:t>
            </w:r>
          </w:p>
          <w:p>
            <w:pPr>
              <w:pStyle w:val="TableText1"/>
              <w:rPr/>
            </w:pPr>
            <w:r>
              <w:rPr/>
              <w:t xml:space="preserve">-        DP VERSION_ID = 1072899 </w:t>
            </w:r>
          </w:p>
          <w:p>
            <w:pPr>
              <w:pStyle w:val="TableText1"/>
              <w:rPr/>
            </w:pPr>
            <w:r>
              <w:rPr/>
              <w:t>Action Reason History  in Pre-Prod:</w:t>
              <w:br/>
              <w:t>Action Reason History in PreProd:</w:t>
            </w:r>
          </w:p>
          <w:p>
            <w:pPr>
              <w:pStyle w:val="TableText1"/>
              <w:rPr/>
            </w:pPr>
            <w:r>
              <w:rPr/>
              <w:t xml:space="preserve">        </w:t>
            </w:r>
            <w:r>
              <w:rPr/>
              <w:t>2013/05/30 13:45:39 RADU_COMSA: FDB Deleted on 20130412         2012/08/06 13:15:26 TODD_SCHIPPERS: System Deleted 2012-08-06        2011/07/13 10:19:05 DEBORAH_COULTER: ADD ALL FDB DRUG PAIRSAction Reason History in Prod:</w:t>
            </w:r>
          </w:p>
          <w:p>
            <w:pPr>
              <w:pStyle w:val="TableText1"/>
              <w:spacing w:before="120" w:after="120"/>
              <w:rPr/>
            </w:pPr>
            <w:r>
              <w:rPr/>
              <w:t xml:space="preserve">        </w:t>
            </w:r>
            <w:r>
              <w:rPr/>
              <w:t xml:space="preserve">2012/08/06 13:15:26 TODD_SCHIPPERS: System Deleted 2012-08-06        2011/07/13 10:19:05 DEBORAH_COULTER: ADD ALL FDB DRUG PAIRS  </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779</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Drug Pair Customization in 508 Complaint Page Drug Pair can be added in Deleted Drug-Drug Interaction </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elect Drug-Drug Interaction in Deleted Status</w:t>
              <w:br/>
              <w:t xml:space="preserve">Go in Drug Pair Customization page </w:t>
              <w:br/>
              <w:t>Click 508 Compliant page</w:t>
              <w:br/>
              <w:t>Select two drugs from FDB Drug Pairs to add to the VA custom Interaction (Notice: One of the drug pair need to be deleted previously)</w:t>
              <w:br/>
              <w:t>Put Current Action reason and click Customize button</w:t>
              <w:br/>
              <w:t xml:space="preserve">Error Messages: </w:t>
            </w:r>
          </w:p>
          <w:p>
            <w:pPr>
              <w:pStyle w:val="TableText1"/>
              <w:rPr/>
            </w:pPr>
            <w:r>
              <w:rPr/>
              <w:t xml:space="preserve">• </w:t>
            </w:r>
            <w:r>
              <w:rPr/>
              <w:t>Unable to perform the save operation on the customization. (Drug pairs cannot be added to a Deleted interaction) display</w:t>
            </w:r>
          </w:p>
          <w:p>
            <w:pPr>
              <w:pStyle w:val="TableText1"/>
              <w:rPr/>
            </w:pPr>
            <w:r>
              <w:rPr/>
              <w:t>Problem is one drug pair (Previously Deleted) is added into VA custom table and in Modified status.</w:t>
            </w:r>
          </w:p>
          <w:p>
            <w:pPr>
              <w:pStyle w:val="TableText1"/>
              <w:rPr/>
            </w:pPr>
            <w:r>
              <w:rPr/>
              <w:t>Another way to reproduce it.</w:t>
            </w:r>
          </w:p>
          <w:p>
            <w:pPr>
              <w:pStyle w:val="TableText1"/>
              <w:rPr/>
            </w:pPr>
            <w:r>
              <w:rPr/>
              <w:t xml:space="preserve">Go in Drug Pair Customization page </w:t>
              <w:br/>
              <w:t>Click Non-508 Compliant page</w:t>
              <w:br/>
              <w:t>Select two drugs from FDB Drug Pairs to add to the VA custom Interaction (Notice: One of the drug pair need to be deleted previously)</w:t>
              <w:br/>
              <w:t>Put Current Action reason and click Customize button</w:t>
              <w:br/>
              <w:t xml:space="preserve">Error Messages: </w:t>
            </w:r>
          </w:p>
          <w:p>
            <w:pPr>
              <w:pStyle w:val="TableText1"/>
              <w:rPr/>
            </w:pPr>
            <w:r>
              <w:rPr/>
              <w:t xml:space="preserve">• </w:t>
            </w:r>
            <w:r>
              <w:rPr/>
              <w:t>Unable to perform the save operation on the customization. (Drug pairs cannot be added to a Deleted interaction)</w:t>
            </w:r>
          </w:p>
          <w:p>
            <w:pPr>
              <w:pStyle w:val="TableText1"/>
              <w:rPr/>
            </w:pPr>
            <w:r>
              <w:rPr/>
              <w:t>Click 508 Compliant page</w:t>
              <w:br/>
              <w:t>Problem is one drug pair (Previously Deleted) is added into VA custom table and in Modified status.</w:t>
            </w:r>
          </w:p>
          <w:p>
            <w:pPr>
              <w:pStyle w:val="TableText1"/>
              <w:spacing w:before="120" w:after="120"/>
              <w:rPr/>
            </w:pPr>
            <w:r>
              <w:rPr/>
              <w:t>see attached captur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304</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Full CUSTOM Update cannot be applied to the FDB national database </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Full CUSTOM Update cannot be applied to the FDB national database. The process fails on importing DDI records.</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pic</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807</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all concept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ll the export date stories have passed SQA testing.  This epic can be closed.</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211</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 </w:t>
            </w:r>
            <w:r>
              <w:rPr/>
              <w:t>Requestor able to modify when record in reviewed after Approve or Reviewed after Delete statu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o Recreate:</w:t>
              <w:br/>
              <w:t xml:space="preserve">User login requestor role </w:t>
              <w:br/>
              <w:t xml:space="preserve">Create an VA record from FDB record. </w:t>
            </w:r>
          </w:p>
          <w:p>
            <w:pPr>
              <w:pStyle w:val="TableText1"/>
              <w:rPr/>
            </w:pPr>
            <w:r>
              <w:rPr/>
              <w:t>Login approver role</w:t>
              <w:br/>
              <w:t>Submit as review and approved it then Modify the FDB fieldrecord in Modified status then put the record in Reviewed status</w:t>
            </w:r>
          </w:p>
          <w:p>
            <w:pPr>
              <w:pStyle w:val="TableText1"/>
              <w:rPr/>
            </w:pPr>
            <w:r>
              <w:rPr/>
              <w:t>Login as requestor role</w:t>
              <w:br/>
              <w:t>Open the record Reviewed after Approve status and click Editbutton</w:t>
            </w:r>
          </w:p>
          <w:p>
            <w:pPr>
              <w:pStyle w:val="TableText1"/>
              <w:rPr/>
            </w:pPr>
            <w:r>
              <w:rPr/>
              <w:t>Problem:  Modify button is  available and itshould not according to the requirement.</w:t>
            </w:r>
          </w:p>
          <w:p>
            <w:pPr>
              <w:pStyle w:val="TableText1"/>
              <w:spacing w:before="120" w:after="120"/>
              <w:rPr/>
            </w:pPr>
            <w:r>
              <w:rPr/>
              <w:t>Same issue for Reviewed after Delete status</w:t>
              <w:br/>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365</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ages Don't Refresh in Edit Mode</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While performing regression testing on record locking, I found that the Drug Pair Customization page isn't consistent with the other pages with regards to the refreshing.  There is a scenario where it should refresh but doesn't:</w:t>
            </w:r>
          </w:p>
          <w:p>
            <w:pPr>
              <w:pStyle w:val="TableText1"/>
              <w:rPr/>
            </w:pPr>
            <w:r>
              <w:rPr/>
              <w:t>1) if you are in edit mode on the DP Customization page and it times out, allowing a Drug Pair to be added by another user in another session, when you return to the timed out session, the page should refresh and be in read-only mode - it actually remains in edit mode without refreshing.  Here is what I did:</w:t>
            </w:r>
          </w:p>
          <w:p>
            <w:pPr>
              <w:pStyle w:val="TableText1"/>
              <w:rPr/>
            </w:pPr>
            <w:r>
              <w:rPr/>
              <w:t>a) I got into edit mode for DDI 2021296</w:t>
            </w:r>
          </w:p>
          <w:p>
            <w:pPr>
              <w:pStyle w:val="TableText1"/>
              <w:rPr/>
            </w:pPr>
            <w:r>
              <w:rPr/>
              <w:t>b) after the timeout warning message displayed 19 minutes later, I waited a couple more minutes then logged into a new browser session and changed the status of a DP on DDI 2021311</w:t>
            </w:r>
          </w:p>
          <w:p>
            <w:pPr>
              <w:pStyle w:val="TableText1"/>
              <w:rPr/>
            </w:pPr>
            <w:r>
              <w:rPr/>
              <w:t>c) I went back to the original session that was in edit mode - according to the test script, the screen should have been refreshed and in read-only mode.  Instead, it was still in edit mode and was not refreshed - I was not able to see the change I had made on the second browser session</w:t>
            </w:r>
          </w:p>
          <w:p>
            <w:pPr>
              <w:pStyle w:val="TableText1"/>
              <w:rPr/>
            </w:pPr>
            <w:r>
              <w:rPr/>
              <w:t>Note that when I tested DDI, this scenario worked fine, but when I tested PM, it also had the problem - the page should have refreshed and returned to read-only mode, but instead it displayed in what looked to be edit mode (the cancel edit button still displayed) even though the record lock was released, and I was able to edit the PM in another session.  DT displayed the timeout message - I clicked the x to close the window, and the page displayed in read-only mode, but the change I made in the other session was not reflected when it reverted to read-only mode. For Dose Range concept similar to PM - the page did not refreshed and returned to read -only mode when the time out reached.  So the user know the record was updated or not.</w:t>
            </w:r>
          </w:p>
          <w:p>
            <w:pPr>
              <w:pStyle w:val="TableText1"/>
              <w:rPr/>
            </w:pPr>
            <w:r>
              <w:rPr/>
              <w:t>As a PECS User, I would like the detail pages in edit mode to display correctly once they time out so that I know a page has timed out by seeing that it displays in read-only mode and any entered changes are no longer visible.</w:t>
            </w:r>
          </w:p>
          <w:p>
            <w:pPr>
              <w:pStyle w:val="TableText1"/>
              <w:spacing w:before="120" w:after="120"/>
              <w:rPr/>
            </w:pPr>
            <w:r>
              <w:rPr/>
              <w:t>Acceptance Criteria:  When a detail page in edit mode times out, it displays in read-only mode and all entered changes are no longer visibl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16</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verse DDIs should not be in the DDI-DP FDB Comparison Report</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Approver or Administrator, I want the reverse DDIs on the DDI-DP FDB Comparison Report to be removed from the report so that the report doesn't have unnecessary, redundant information in it.</w:t>
            </w:r>
          </w:p>
          <w:p>
            <w:pPr>
              <w:pStyle w:val="TableText1"/>
              <w:spacing w:before="120" w:after="120"/>
              <w:rPr/>
            </w:pPr>
            <w:r>
              <w:rPr/>
              <w:t>During the DDI-DP FDB Comparison Report workout session held on May 2, Deb said that she would like to remove the reverse DDIs as soon as possible after the PECS v2.1 Rework Sprint and set the Customer Priority to '1'. ..</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9385</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PM</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User, I would like to know the most recent date that a Professional Monograph (PM) concept record was successfully exported to the incremental update file so that I know when an approved or deleted record was sent out to the MOCHA Server.</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810</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Drug Pair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User, I would like to know the most recent date that a Drug Pairs (DP) concept record was successfully exported to the incremental update file so that I know when an approved or deleted record was sent out to the MOCHA Server.</w:t>
            </w:r>
          </w:p>
        </w:tc>
      </w:tr>
      <w:tr>
        <w:trPr>
          <w:trHeight w:val="8963"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507</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dd Comments to FDB records multiple times for multiple clicks on the Save button (All concept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for IE9 :</w:t>
            </w:r>
          </w:p>
          <w:p>
            <w:pPr>
              <w:pStyle w:val="TableText1"/>
              <w:rPr/>
            </w:pPr>
            <w:r>
              <w:rPr/>
              <w:t>Steps:</w:t>
            </w:r>
          </w:p>
          <w:p>
            <w:pPr>
              <w:pStyle w:val="TableText1"/>
              <w:rPr/>
            </w:pPr>
            <w:r>
              <w:rPr/>
              <w:t xml:space="preserve">    </w:t>
            </w:r>
            <w:r>
              <w:rPr/>
              <w:t>- Click the Add Comment button</w:t>
              <w:br/>
              <w:t xml:space="preserve">    - enter some text</w:t>
              <w:br/>
              <w:t xml:space="preserve">    - Click the Save button multiple times very quickly - typically double click</w:t>
            </w:r>
          </w:p>
          <w:p>
            <w:pPr>
              <w:pStyle w:val="TableText1"/>
              <w:rPr/>
            </w:pPr>
            <w:r>
              <w:rPr/>
              <w:t>also, general exceptions are reported on refresh some times as a result of adding Comments (</w:t>
            </w:r>
          </w:p>
          <w:p>
            <w:pPr>
              <w:pStyle w:val="TableText1"/>
              <w:rPr/>
            </w:pPr>
            <w:r>
              <w:rPr/>
              <w:t>example of the result:</w:t>
            </w:r>
          </w:p>
          <w:p>
            <w:pPr>
              <w:pStyle w:val="TableText1"/>
              <w:rPr/>
            </w:pPr>
            <w:r>
              <w:rPr/>
              <w:t xml:space="preserve">2013/07/02 09:08:48 THREE_APPROVER: jha;sdljf askd;jf </w:t>
              <w:br/>
              <w:t xml:space="preserve">2013/07/02 09:08:47 THREE_APPROVER: jha;sdljf askd;jf </w:t>
              <w:br/>
              <w:t xml:space="preserve">2013/07/02 09:08:47 THREE_APPROVER: jha;sdljf askd;jf </w:t>
              <w:br/>
              <w:t>2013/07/02 09:08:47 THREE_APPROVER: jha;sdljf askd;jf</w:t>
            </w:r>
          </w:p>
          <w:p>
            <w:pPr>
              <w:pStyle w:val="TableText1"/>
              <w:rPr/>
            </w:pPr>
            <w:r>
              <w:rPr/>
              <w:t>also here:</w:t>
              <w:br/>
            </w:r>
          </w:p>
          <w:p>
            <w:pPr>
              <w:pStyle w:val="TableText1"/>
              <w:rPr/>
            </w:pPr>
            <w:r>
              <w:rPr/>
              <w:br/>
              <w:t>extreme case  and this record got Locked out after being submitted as reviewed</w:t>
            </w:r>
          </w:p>
          <w:p>
            <w:pPr>
              <w:pStyle w:val="TableText1"/>
              <w:rPr/>
            </w:pPr>
            <w:r>
              <w:rPr/>
              <w:t>another example :</w:t>
              <w:br/>
            </w:r>
          </w:p>
          <w:p>
            <w:pPr>
              <w:pStyle w:val="TableText1"/>
              <w:rPr/>
            </w:pPr>
            <w:r>
              <w:rPr/>
              <w:t>Compatibility mode:</w:t>
              <w:br/>
              <w:t>Steps:</w:t>
              <w:br/>
              <w:t xml:space="preserve">    - Click the Add Comment button</w:t>
              <w:br/>
              <w:t xml:space="preserve">    - enter some text</w:t>
              <w:br/>
              <w:t xml:space="preserve">    - Click the Save button multiple times very quickly - typically double click</w:t>
            </w:r>
          </w:p>
          <w:p>
            <w:pPr>
              <w:pStyle w:val="TableText1"/>
              <w:rPr/>
            </w:pPr>
            <w:r>
              <w:rPr/>
              <w:t>example result Notice the below result is different when compare to IE9.  Previous comment is displayed twice when we click the save button twice on the current comment</w:t>
            </w:r>
          </w:p>
          <w:p>
            <w:pPr>
              <w:pStyle w:val="TableText1"/>
              <w:spacing w:before="120" w:after="120"/>
              <w:rPr/>
            </w:pPr>
            <w:r>
              <w:rPr/>
              <w:t>example result:</w:t>
              <w:br/>
              <w:t>2013/07/02 15:38:12 FIVE_APPROVER: testing again for</w:t>
              <w:br/>
              <w:t>2013/07/02 15:36:16 FIVE_APPROVER: dfkjs one more time</w:t>
              <w:br/>
              <w:t>2013/07/02 15:36:15 FIVE_APPROVER: dfkjs one more time</w:t>
              <w:br/>
              <w:t>2013/07/02 15:35:48 FIVE_APPROVER: sfdfd tre it again</w:t>
              <w:br/>
              <w:t>2013/07/02 15:35:47 FIVE_APPROVER: sfdfd tre it again</w:t>
              <w:br/>
              <w:t>2013/07/02 15:35:33 FIVE_APPROVER: testing for fdb comment for it</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26</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Help system Drug Pair Lookup and Drug Pair Customization modification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Update the content in the Drug Pair Lookup Help page for accuracy.  Remove the link to the Drug Pair Customization page ..  .. Update the content of the Drug Pair Customization Help page for accuracy.  Ensure that the page help link brings the user to the correct version of the help page ..</w:t>
              <w:br/>
              <w:br/>
              <w:t>As a PECS Technical Writer, I want to update the Drug Pair Lookup Help Page content and the Page Help link so that the content will be accurate and the link will bring the user to the correct version of the  Drug Pair Lookup Help Page.</w:t>
              <w:br/>
              <w:br/>
              <w:t>Acceptance Criteria:  The Help Page button on the Drug Pair Lookup Page links to the correct version of the Help Page and the content of the Drug Pair Customization Page Help Page is accurat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25</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Help System Easy Search update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Update the content of the Easy Search page to explain how Easy Search query results  differ from Advanced Query and Drug Pair Look-up results  ..  .. Add a help page for Easy Search Dose Range Results. ..  .. Modify the help page for Easy Search DDI/DT Results to include screen prints as well as an explanation of DT Results ..  .. Easy Search Query help pages should include links to the corresponding results pages</w:t>
            </w:r>
          </w:p>
          <w:p>
            <w:pPr>
              <w:pStyle w:val="TableText1"/>
              <w:rPr/>
            </w:pPr>
            <w:r>
              <w:rPr/>
              <w:t>As a PECS Technical Writer, I want to make the following Help System Easy Search updates so that users will understand the feature better and find it easier to use:</w:t>
            </w:r>
          </w:p>
          <w:p>
            <w:pPr>
              <w:pStyle w:val="TableText1"/>
              <w:spacing w:before="120" w:after="120"/>
              <w:rPr/>
            </w:pPr>
            <w:r>
              <w:rPr/>
              <w:t xml:space="preserve">A.  Update the Easy Search Help Page content to explain how Easy Search query results differ from Advanced Query and Drug Pair Lookup results </w:t>
              <w:br/>
              <w:t>B.  Add a Help Page for Easy Search Dose Range Results</w:t>
              <w:br/>
              <w:t xml:space="preserve">C.  Modify the Help Page for Easy Search DDI/DT Results to Include screen prints and an explanation of DT results </w:t>
              <w:br/>
              <w:t>D.  In the Easy Search Query Help Pages, include links to the corresponding results pages</w:t>
              <w:br/>
              <w:t>E.  Update the corresponding User Guide content.</w:t>
              <w:br/>
              <w:br/>
              <w:t>Acceptance Criteria: PECS Online Help has the following:</w:t>
              <w:br/>
              <w:t>1.  A Help Page for Easy Search Dose Range Results</w:t>
              <w:br/>
              <w:t>2,. Easy Search Query help pages that have links to the corresponding results pages</w:t>
              <w:br/>
              <w:t>3.  A Help Page for Easy Search DDI/DT Results that includes screen prints and an explanation of DT results</w:t>
              <w:br/>
              <w:t>4.  An explanation of how Easy Search query results differ from Advanced Query and Drug Pair Lookup results.</w:t>
              <w:br/>
              <w:t>5.  User Guide has the corresponding Easy Search content.</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999</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OSE RANGE HISTORY REPORT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     With links createdin 4.0, can we now show original FDB record on history report of VA custom DRrecords?</w:t>
            </w:r>
          </w:p>
          <w:p>
            <w:pPr>
              <w:pStyle w:val="TableText1"/>
              <w:spacing w:before="120" w:after="120"/>
              <w:rPr/>
            </w:pPr>
            <w:r>
              <w:rPr/>
              <w:t xml:space="preserve">As a PECS User, I would like to be able to seethe original FDB record when applicable on the history of changes report for VAcustom Dose Range records so that I can view the FDB record easily. </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861</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FDB Comparison Report Process Issue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architect, I want to analyze the software design of the FDB comparison reports so that I can find out how they can work as expected.</w:t>
            </w:r>
          </w:p>
          <w:p>
            <w:pPr>
              <w:pStyle w:val="TableText1"/>
              <w:spacing w:before="120" w:after="120"/>
              <w:rPr/>
            </w:pPr>
            <w:r>
              <w:rPr/>
              <w:t>NOTE: Because of issues we had with installing the FDB Comparison Reports in PECS v2.2 PreProd and Production, we need to examine our comparison report processes.</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7574</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Interaction ID and Description hyperlinked to VA custom record</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As a PECS User, I would like the Interaction ID and Description in the following message hyperlinked to the Drug-Drug Interaction record so that I don't have to run a query to find the Drug-Drug Interaction record.  "The selected drug pair is also associated with VA Custom Interaction &lt;Interaction ID&gt; - &lt;Interaction Description&gt; with severity level &lt;severity level&gt;  and is in the &lt;Rejected|Deleted&gt; action status." </w:t>
            </w:r>
          </w:p>
          <w:p>
            <w:pPr>
              <w:pStyle w:val="TableText1"/>
              <w:spacing w:before="120" w:after="120"/>
              <w:rPr/>
            </w:pPr>
            <w:r>
              <w:rPr/>
              <w:t>Spike story written during the PECS v4.0 UFT sprint 2.</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783</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Query FDB Duplicate Therapy contain 8 failed </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Login as Approver</w:t>
            </w:r>
          </w:p>
          <w:p>
            <w:pPr>
              <w:pStyle w:val="TableText1"/>
              <w:rPr/>
            </w:pPr>
            <w:r>
              <w:rPr/>
              <w:t>Click on Advanced/Query Customization tab</w:t>
              <w:br/>
              <w:t>Select Duplicate Therapy and FDB only</w:t>
              <w:br/>
              <w:t>Select DTCID Contain 8 and click query</w:t>
              <w:br/>
              <w:t xml:space="preserve">Problem; user received Sorry an Error Occur message </w:t>
            </w:r>
          </w:p>
          <w:p>
            <w:pPr>
              <w:pStyle w:val="TableText1"/>
              <w:rPr/>
            </w:pPr>
            <w:r>
              <w:rPr/>
              <w:t>David Overstreet  did some research and found There were the two comments in the database that seem to cause the problem.</w:t>
            </w:r>
          </w:p>
          <w:p>
            <w:pPr>
              <w:pStyle w:val="TableText1"/>
              <w:rPr/>
            </w:pPr>
            <w:r>
              <w:rPr/>
              <w:t>hakjsdhf143216579-==[]\[[[]]]\[{}|{}{</w:t>
              <w:br/>
              <w:t>--jkhasd</w:t>
              <w:br/>
              <w:t>&lt;&gt;?&gt;?&gt;?&gt;?&gt;&lt;:"';[]][[[]]]{}}}{{{---</w:t>
              <w:br/>
              <w:br/>
              <w:t>And this one</w:t>
              <w:br/>
              <w:t>˜!@#$%ˆ&amp;*()_+_)&amp;ˆ%˜,./?&gt;&lt;:"';[]][[[]]]{}}}{{{---</w:t>
            </w:r>
          </w:p>
          <w:p>
            <w:pPr>
              <w:pStyle w:val="TableText1"/>
              <w:spacing w:before="120" w:after="120"/>
              <w:rPr/>
            </w:pPr>
            <w:r>
              <w:rPr/>
              <w:t>see attached captur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9388</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Dose Range</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User, I would like to know the most recent date that a Dose Range (DR) concept record was successfully exported to the incremental update file so that I know when an approved or deleted record was sent out to the MOCHA Server.</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9386</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DT</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User, I would like to know the most recent date that a Duplicate Therapy (DT) concept record was successfully exported to the incremental update file so that I know when an approved or deleted custom record was sent out to the MOCHA Server.</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498</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 UAT 6.6 PECS - Add export to excel button to drug pair lookup tab</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6.6 Add the Export buttons on the Drug Pair Lookup results tables.</w:t>
            </w:r>
          </w:p>
          <w:p>
            <w:pPr>
              <w:pStyle w:val="TableText1"/>
              <w:spacing w:before="120" w:after="120"/>
              <w:rPr/>
            </w:pPr>
            <w:r>
              <w:rPr/>
              <w:t>As a PECS User, I want to see Export buttons on the Drug Pair Lookup results tables so that the table data will be documented in a spreadsheet.</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255</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on Drug Pair Customization (508 Compliant Page) Route Generic #1 and #2 Description drop down did not display drug pair name when error message occur</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ep to recreate:</w:t>
            </w:r>
          </w:p>
          <w:p>
            <w:pPr>
              <w:pStyle w:val="TableText1"/>
              <w:rPr/>
            </w:pPr>
            <w:r>
              <w:rPr/>
              <w:t>Click on Drug Pair Customization -&gt; click (508 Compliant page)</w:t>
              <w:br/>
              <w:t xml:space="preserve">On Select Generic Drug Pairs to add to the above VA customInteraction session </w:t>
              <w:br/>
              <w:t>Select Route Generate #1 Description drug pair A</w:t>
              <w:br/>
              <w:t>Select Route Generate#2 Description drug pair B</w:t>
              <w:br/>
              <w:t xml:space="preserve">Enter Current Action Reason and Click Customize button </w:t>
            </w:r>
          </w:p>
          <w:p>
            <w:pPr>
              <w:pStyle w:val="TableText1"/>
              <w:rPr/>
            </w:pPr>
            <w:r>
              <w:rPr/>
              <w:t>Drug Pair A and Drug B Customized</w:t>
            </w:r>
          </w:p>
          <w:p>
            <w:pPr>
              <w:pStyle w:val="TableText1"/>
              <w:rPr/>
            </w:pPr>
            <w:r>
              <w:rPr/>
              <w:t>Try to customize the same drug pair then Error message showup “ Attempt to create a duplicate Drug Pair…”</w:t>
            </w:r>
          </w:p>
          <w:p>
            <w:pPr>
              <w:pStyle w:val="TableText1"/>
              <w:spacing w:before="120" w:after="120"/>
              <w:rPr/>
            </w:pPr>
            <w:r>
              <w:rPr/>
              <w:t xml:space="preserve">Problem: on route Generic #1 and # 2 drop down box did notdisplay the drug pair name </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080</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Compare and Evaluate Content of Online Help and User Guide</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technical writer, I want to compare and evaluate the content of PECS Online Help and the User Guide so that they will be ready for single sourcing.</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000</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asy Search-DOSE RANGE is incorrect in search result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     Dose Range Source(FDB or VA) is incorrect in search results (should be able to identify now withlinks created in 4.0?)</w:t>
            </w:r>
          </w:p>
          <w:p>
            <w:pPr>
              <w:pStyle w:val="TableText1"/>
              <w:rPr/>
            </w:pPr>
            <w:r>
              <w:rPr/>
              <w:t>As a PECS User, I want to be able to identify the Dose Range record source in the Easy Search results so that I will be able to determine whether the source is VA custom or FDB data.</w:t>
            </w:r>
          </w:p>
          <w:p>
            <w:pPr>
              <w:pStyle w:val="TableText1"/>
              <w:spacing w:before="120" w:after="120"/>
              <w:rPr/>
            </w:pPr>
            <w:r>
              <w:rPr/>
              <w:t>Acceptance Criteria:  Dose Range Easy Search displays whether the Dose Range record source is VA custom or FDB data.</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863</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organize the PECS User Guide - Analysis</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s a PECS Technical Writer, I want to ensure that the PECS User Guide is re-organized to meet requirements of the current ProPath Template and to facilitate single-source documentation (where possibl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13</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2.2 - All concepts when error message occurred new texts just enter did not clear out when user cancelled the edit</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ll concepts: If user in edit mode and modify some text in any FDB fields and also enter some text in current action reason – click submit as review.  Error message generated than user click cancel edit warning message pop-up than user click ok. The record back to view mode.   .. New text just enter does not saved.  ..  .. The problem: new text just enter did not clear out.  The new text should clear out since user cancelled the edit.   ..</w:t>
            </w:r>
          </w:p>
          <w:p>
            <w:pPr>
              <w:pStyle w:val="TableText1"/>
              <w:rPr/>
            </w:pPr>
            <w:r>
              <w:rPr/>
              <w:t>As a PECS User, I would like to cancel edits made to all concepts to clear out the text I entered so that the record displays correctly when it redisplays in read-only mode.</w:t>
            </w:r>
          </w:p>
          <w:p>
            <w:pPr>
              <w:pStyle w:val="TableText1"/>
              <w:spacing w:before="120" w:after="120"/>
              <w:rPr/>
            </w:pPr>
            <w:r>
              <w:rPr/>
              <w:t>Acceptance Criteria:  When an edit is cancelled after text has been entered, the text gets cleared out and the record displays correctly when it is in read-only mode.</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4787</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ttempting to add Drug Pair to deleted Drug-Drug Interaction results in unhandled exception</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 Drug Pair Customization: attempting to add Drug Pair to deleted Drug-Drug Interaction results in unhandled exception</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254</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On Drug Pair Customization (508 Complaint page) - User unable to customize drug pair from Select Generic Drug Pairs Session </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ep to recreate:</w:t>
            </w:r>
          </w:p>
          <w:p>
            <w:pPr>
              <w:pStyle w:val="TableText1"/>
              <w:rPr/>
            </w:pPr>
            <w:r>
              <w:rPr/>
              <w:t xml:space="preserve">In IE 9 (non-compatibility mode) </w:t>
              <w:br/>
              <w:t>Create DDI from Blank then click on Drug Pair button</w:t>
              <w:br/>
              <w:t>Click on Drug Pair Customization -&gt; click (508 Compliant page)</w:t>
              <w:br/>
              <w:t xml:space="preserve">On Select Generic Drug Pairs to add to the above VA customInteraction session </w:t>
              <w:br/>
              <w:t>Select Route Generate #1 Description drug pair A</w:t>
              <w:br/>
              <w:t>Select Route Generate#2 Description drug pair B</w:t>
              <w:br/>
              <w:t xml:space="preserve">Enter Current Action Reason and  Click Customize button </w:t>
            </w:r>
          </w:p>
          <w:p>
            <w:pPr>
              <w:pStyle w:val="TableText1"/>
              <w:spacing w:before="120" w:after="120"/>
              <w:rPr/>
            </w:pPr>
            <w:r>
              <w:rPr/>
              <w:t>Error message pop-up “At least one drug pair must be chosenbefore clicking the Customize button”</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72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066</w:t>
            </w:r>
          </w:p>
        </w:tc>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cord Locking Informational Message Does not Print Using Print Button</w:t>
            </w:r>
          </w:p>
        </w:tc>
        <w:tc>
          <w:tcPr>
            <w:tcW w:w="9558"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While regression testing record locking for DDI, one of steps in the test script is to use the Print button to print the DDI Detail page.  When I printed the page for DDI 20201296, the second informational message, "To update this record click on the edit button below" didn't print when I printed the hard copy. The links tab also shows the screen shot when Dinh tried to print this same DDI - the message is missing.</w:t>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990"/>
          <w:pgNumType w:start="1" w:fmt="decimal"/>
          <w:formProt w:val="false"/>
          <w:titlePg/>
          <w:textDirection w:val="lrTb"/>
          <w:docGrid w:type="default" w:linePitch="360" w:charSpace="0"/>
        </w:sectPr>
      </w:pPr>
    </w:p>
    <w:p>
      <w:pPr>
        <w:pStyle w:val="Heading2"/>
        <w:ind w:left="907" w:hanging="907"/>
        <w:rPr/>
      </w:pPr>
      <w:bookmarkStart w:id="5" w:name="__RefHeading___Toc368407270"/>
      <w:bookmarkEnd w:id="5"/>
      <w:r>
        <w:rPr/>
        <w:t>Prerequisites and Dependencies</w:t>
      </w:r>
    </w:p>
    <w:p>
      <w:pPr>
        <w:pStyle w:val="TextBody"/>
        <w:rPr/>
      </w:pPr>
      <w:r>
        <w:rPr/>
        <w:t xml:space="preserve">The functionality of PECS 4.0 was merged into this next version, PECS 5.0, and will be tested and accepted by the Customer at the end of the PECS 5.0 UFT. </w:t>
      </w:r>
    </w:p>
    <w:p>
      <w:pPr>
        <w:pStyle w:val="TextBody"/>
        <w:rPr/>
      </w:pPr>
      <w:r>
        <w:rPr/>
        <w:t xml:space="preserve">This version description document describes the final build of Sprint 3 of the PECS 5.0 product. </w:t>
      </w:r>
    </w:p>
    <w:p>
      <w:pPr>
        <w:pStyle w:val="Heading2"/>
        <w:ind w:left="907" w:hanging="907"/>
        <w:rPr/>
      </w:pPr>
      <w:bookmarkStart w:id="6" w:name="__RefHeading___Toc368407271"/>
      <w:bookmarkEnd w:id="6"/>
      <w:r>
        <w:rPr/>
        <w:t>Definitions, Acronyms, and Abbreviations</w:t>
      </w:r>
    </w:p>
    <w:p>
      <w:pPr>
        <w:pStyle w:val="TextBody"/>
        <w:rPr/>
      </w:pPr>
      <w:r>
        <w:rPr/>
        <w:t>The following acronyms are found in the document, and their definitions are listed.</w:t>
      </w:r>
    </w:p>
    <w:tbl>
      <w:tblPr>
        <w:tblW w:w="9378" w:type="dxa"/>
        <w:jc w:val="left"/>
        <w:tblInd w:w="-5" w:type="dxa"/>
        <w:tblLayout w:type="fixed"/>
        <w:tblCellMar>
          <w:top w:w="0" w:type="dxa"/>
          <w:left w:w="58" w:type="dxa"/>
          <w:bottom w:w="0" w:type="dxa"/>
          <w:right w:w="58" w:type="dxa"/>
        </w:tblCellMar>
      </w:tblPr>
      <w:tblGrid>
        <w:gridCol w:w="1170"/>
        <w:gridCol w:w="8208"/>
      </w:tblGrid>
      <w:tr>
        <w:trPr>
          <w:tblHeader w:val="true"/>
          <w:trHeight w:val="395" w:hRule="atLeast"/>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rm</w:t>
            </w:r>
          </w:p>
        </w:tc>
        <w:tc>
          <w:tcPr>
            <w:tcW w:w="820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DPAC</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utomated Data Processing Application Coordinat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UP</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Update, a Java utility employed by PEC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DI</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ug-Drug Intera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IF</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ug Information Framework</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P</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ug Pai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ose Ran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T</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uplicate Therap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DB</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irst Databank</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OCHA</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edication Order Check Healthcare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BM</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Benefits Managem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ECS</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Enterprise Customization Syste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M</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fessional Monograp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MAS</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gram Management Accountability Syste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E</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Reengineer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TC</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ational Team Conce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FTP</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ecure File Transfer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w:t>
            </w:r>
          </w:p>
        </w:tc>
        <w:tc>
          <w:tcPr>
            <w:tcW w:w="82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partment of Veterans Affairs</w:t>
            </w:r>
          </w:p>
        </w:tc>
      </w:tr>
    </w:tbl>
    <w:p>
      <w:pPr>
        <w:pStyle w:val="TextBody"/>
        <w:rPr/>
      </w:pPr>
      <w:r>
        <w:rPr/>
      </w:r>
    </w:p>
    <w:p>
      <w:pPr>
        <w:pStyle w:val="Heading1"/>
        <w:ind w:left="720" w:hanging="720"/>
        <w:rPr/>
      </w:pPr>
      <w:bookmarkStart w:id="7" w:name="__RefHeading___Toc368407272"/>
      <w:bookmarkEnd w:id="7"/>
      <w:r>
        <w:rPr/>
        <w:t>Certification</w:t>
      </w:r>
    </w:p>
    <w:p>
      <w:pPr>
        <w:pStyle w:val="Indented"/>
        <w:ind w:left="0" w:hanging="0"/>
        <w:rPr/>
      </w:pPr>
      <w:r>
        <w:rPr>
          <w:sz w:val="24"/>
        </w:rPr>
        <w:t>The Lead PECS Developer</w:t>
      </w:r>
      <w:r>
        <w:rPr>
          <w:i/>
          <w:color w:val="0000FF"/>
          <w:sz w:val="24"/>
        </w:rPr>
        <w:t xml:space="preserve">, </w:t>
      </w:r>
      <w:r>
        <w:rPr>
          <w:sz w:val="24"/>
        </w:rPr>
        <w:t xml:space="preserve">in conjunction with the Configuration Management Team, certifies that the contents of the packaged release accompanying this document consists of artifacts archived in the PECS CM Environment for Release 5.0 of this project as baselined on </w:t>
      </w:r>
      <w:r>
        <w:rPr>
          <w:b/>
          <w:sz w:val="24"/>
        </w:rPr>
        <w:t>Sep 17, 2013 4:34 AM</w:t>
      </w:r>
      <w:r>
        <w:rPr>
          <w:sz w:val="24"/>
        </w:rPr>
        <w:t xml:space="preserve"> with the baseline ID of </w:t>
      </w:r>
      <w:r>
        <w:rPr>
          <w:b/>
          <w:sz w:val="24"/>
        </w:rPr>
        <w:t>60: PECS v5.0CiF1</w:t>
      </w:r>
      <w:r>
        <w:rPr>
          <w:sz w:val="24"/>
        </w:rPr>
        <w:t>.</w:t>
      </w:r>
    </w:p>
    <w:p>
      <w:pPr>
        <w:pStyle w:val="Indented"/>
        <w:ind w:left="0" w:hanging="0"/>
        <w:rPr>
          <w:sz w:val="24"/>
        </w:rPr>
      </w:pPr>
      <w:r>
        <w:rPr>
          <w:sz w:val="24"/>
        </w:rPr>
        <w:t xml:space="preserve">Also certified is the status of all work item records listed in this document as verified to be consistent with what is reported herein. </w:t>
      </w:r>
    </w:p>
    <w:p>
      <w:pPr>
        <w:pStyle w:val="Indented"/>
        <w:ind w:left="0" w:hanging="0"/>
        <w:rPr/>
      </w:pPr>
      <w:r>
        <w:rPr>
          <w:sz w:val="24"/>
        </w:rPr>
        <w:t>This release of PECS v5.0</w:t>
      </w:r>
      <w:r>
        <w:rPr>
          <w:i/>
          <w:sz w:val="24"/>
        </w:rPr>
        <w:t xml:space="preserve"> </w:t>
      </w:r>
      <w:r>
        <w:rPr>
          <w:sz w:val="24"/>
        </w:rPr>
        <w:t>consists of release documentation to date produced by PRE/PECS for Pharmacy Benefits Management (PBM). This Version Description Document contains the Requirements (as Story work items) and Change Requests (as other work item types) that were completed and applied to this iteration. This document also details any known defects, issues, or anomalies not addressed in a released version.</w:t>
      </w:r>
    </w:p>
    <w:p>
      <w:pPr>
        <w:pStyle w:val="Normal"/>
        <w:autoSpaceDE w:val="false"/>
        <w:rPr/>
      </w:pPr>
      <w:r>
        <w:rPr/>
        <w:t xml:space="preserve">The folder named </w:t>
      </w:r>
      <w:r>
        <w:rPr>
          <w:i/>
          <w:color w:val="0000FF"/>
        </w:rPr>
        <w:t>PECS v5.0 CiF1 Documentation</w:t>
      </w:r>
      <w:r>
        <w:rPr/>
        <w:t xml:space="preserve"> consists of the following files to describe this release:</w:t>
      </w:r>
    </w:p>
    <w:p>
      <w:pPr>
        <w:pStyle w:val="Normal"/>
        <w:numPr>
          <w:ilvl w:val="0"/>
          <w:numId w:val="7"/>
        </w:numPr>
        <w:autoSpaceDE w:val="false"/>
        <w:rPr>
          <w:lang w:val="fr-CA"/>
        </w:rPr>
      </w:pPr>
      <w:r>
        <w:rPr>
          <w:i/>
          <w:color w:val="0000FF"/>
        </w:rPr>
        <w:t>pecs-5.0.00.0089.ear</w:t>
      </w:r>
    </w:p>
    <w:p>
      <w:pPr>
        <w:pStyle w:val="Normal"/>
        <w:numPr>
          <w:ilvl w:val="0"/>
          <w:numId w:val="7"/>
        </w:numPr>
        <w:autoSpaceDE w:val="false"/>
        <w:rPr>
          <w:i/>
          <w:i/>
          <w:color w:val="0000FF"/>
        </w:rPr>
      </w:pPr>
      <w:r>
        <w:rPr>
          <w:i/>
          <w:color w:val="0000FF"/>
        </w:rPr>
        <w:t>pecs-5.0.00.0089.ear.MD5</w:t>
      </w:r>
    </w:p>
    <w:p>
      <w:pPr>
        <w:pStyle w:val="Normal"/>
        <w:numPr>
          <w:ilvl w:val="0"/>
          <w:numId w:val="7"/>
        </w:numPr>
        <w:autoSpaceDE w:val="false"/>
        <w:rPr>
          <w:i/>
          <w:i/>
          <w:color w:val="0000FF"/>
        </w:rPr>
      </w:pPr>
      <w:r>
        <w:rPr>
          <w:i/>
          <w:color w:val="0000FF"/>
        </w:rPr>
        <w:t>pecs-datamgmt-5.0.00.0089.zip</w:t>
      </w:r>
    </w:p>
    <w:p>
      <w:pPr>
        <w:pStyle w:val="Normal"/>
        <w:numPr>
          <w:ilvl w:val="0"/>
          <w:numId w:val="7"/>
        </w:numPr>
        <w:autoSpaceDE w:val="false"/>
        <w:rPr>
          <w:i/>
          <w:i/>
          <w:color w:val="0000FF"/>
        </w:rPr>
      </w:pPr>
      <w:r>
        <w:rPr>
          <w:i/>
          <w:color w:val="0000FF"/>
        </w:rPr>
        <w:t>pecs-datamgmt-5.0.00.0089.zip.MD5</w:t>
      </w:r>
    </w:p>
    <w:p>
      <w:pPr>
        <w:pStyle w:val="Normal"/>
        <w:numPr>
          <w:ilvl w:val="0"/>
          <w:numId w:val="7"/>
        </w:numPr>
        <w:autoSpaceDE w:val="false"/>
        <w:rPr>
          <w:i/>
          <w:i/>
          <w:color w:val="0000FF"/>
        </w:rPr>
      </w:pPr>
      <w:r>
        <w:rPr>
          <w:i/>
          <w:color w:val="0000FF"/>
        </w:rPr>
        <w:t>pecs-help-5.0.00.0089.ear</w:t>
      </w:r>
    </w:p>
    <w:p>
      <w:pPr>
        <w:pStyle w:val="Normal"/>
        <w:numPr>
          <w:ilvl w:val="0"/>
          <w:numId w:val="7"/>
        </w:numPr>
        <w:autoSpaceDE w:val="false"/>
        <w:rPr>
          <w:i/>
          <w:i/>
          <w:color w:val="0000FF"/>
        </w:rPr>
      </w:pPr>
      <w:r>
        <w:rPr>
          <w:i/>
          <w:color w:val="0000FF"/>
        </w:rPr>
        <w:t>pecs-help-5.0.00.0089.ear.MD5</w:t>
      </w:r>
    </w:p>
    <w:p>
      <w:pPr>
        <w:pStyle w:val="Normal"/>
        <w:numPr>
          <w:ilvl w:val="0"/>
          <w:numId w:val="7"/>
        </w:numPr>
        <w:autoSpaceDE w:val="false"/>
        <w:rPr>
          <w:i/>
          <w:i/>
          <w:color w:val="0000FF"/>
        </w:rPr>
      </w:pPr>
      <w:r>
        <w:rPr>
          <w:i/>
          <w:color w:val="0000FF"/>
        </w:rPr>
        <w:t>PECS_System_Design.docx</w:t>
      </w:r>
    </w:p>
    <w:p>
      <w:pPr>
        <w:pStyle w:val="Normal"/>
        <w:numPr>
          <w:ilvl w:val="0"/>
          <w:numId w:val="7"/>
        </w:numPr>
        <w:autoSpaceDE w:val="false"/>
        <w:rPr>
          <w:i/>
          <w:i/>
          <w:color w:val="0000FF"/>
        </w:rPr>
      </w:pPr>
      <w:r>
        <w:rPr>
          <w:i/>
          <w:color w:val="0000FF"/>
        </w:rPr>
        <w:t>PECS_Requirements_Specification.docx</w:t>
      </w:r>
    </w:p>
    <w:p>
      <w:pPr>
        <w:pStyle w:val="Normal"/>
        <w:numPr>
          <w:ilvl w:val="0"/>
          <w:numId w:val="7"/>
        </w:numPr>
        <w:autoSpaceDE w:val="false"/>
        <w:rPr>
          <w:i/>
          <w:i/>
          <w:color w:val="0000FF"/>
        </w:rPr>
      </w:pPr>
      <w:r>
        <w:rPr>
          <w:i/>
          <w:color w:val="0000FF"/>
        </w:rPr>
        <w:t>all PECS 5.0 up to S3 test cases.zip</w:t>
      </w:r>
    </w:p>
    <w:p>
      <w:pPr>
        <w:pStyle w:val="Normal"/>
        <w:numPr>
          <w:ilvl w:val="0"/>
          <w:numId w:val="7"/>
        </w:numPr>
        <w:autoSpaceDE w:val="false"/>
        <w:rPr>
          <w:i/>
          <w:i/>
          <w:color w:val="0000FF"/>
        </w:rPr>
      </w:pPr>
      <w:r>
        <w:rPr>
          <w:i/>
          <w:color w:val="0000FF"/>
        </w:rPr>
        <w:t>PECS_VDD_v5.0_Build_104.docx</w:t>
      </w:r>
    </w:p>
    <w:p>
      <w:pPr>
        <w:pStyle w:val="Normal"/>
        <w:autoSpaceDE w:val="false"/>
        <w:ind w:left="720" w:hanging="0"/>
        <w:rPr/>
      </w:pPr>
      <w:r>
        <w:rPr/>
      </w:r>
    </w:p>
    <w:p>
      <w:pPr>
        <w:pStyle w:val="Normal"/>
        <w:autoSpaceDE w:val="false"/>
        <w:rPr/>
      </w:pPr>
      <w:r>
        <w:rPr/>
      </w:r>
    </w:p>
    <w:p>
      <w:pPr>
        <w:pStyle w:val="Normal"/>
        <w:rPr/>
      </w:pPr>
      <w:r>
        <w:rPr/>
        <w:t xml:space="preserve">This document and files referenced herein will be located in the PRE/PECS Rational Team Concert:  </w:t>
      </w:r>
      <w:r>
        <w:rPr>
          <w:i/>
          <w:color w:val="0000FF"/>
        </w:rPr>
        <w:t xml:space="preserve">Source Control &gt; </w:t>
      </w:r>
      <w:r>
        <w:rPr/>
        <w:t>‪</w:t>
      </w:r>
      <w:r>
        <w:rPr>
          <w:i/>
          <w:color w:val="0000FF"/>
        </w:rPr>
        <w:t xml:space="preserve">Streams &gt; </w:t>
      </w:r>
      <w:r>
        <w:rPr/>
        <w:t>‪</w:t>
      </w:r>
      <w:r>
        <w:rPr>
          <w:i/>
          <w:color w:val="0000FF"/>
        </w:rPr>
        <w:t xml:space="preserve">PECS &gt; </w:t>
      </w:r>
      <w:r>
        <w:rPr/>
        <w:t>‪</w:t>
      </w:r>
      <w:r>
        <w:rPr>
          <w:i/>
          <w:color w:val="0000FF"/>
        </w:rPr>
        <w:t xml:space="preserve">PECS &gt; </w:t>
      </w:r>
      <w:r>
        <w:rPr/>
        <w:t>‪</w:t>
      </w:r>
      <w:r>
        <w:rPr>
          <w:i/>
          <w:color w:val="0000FF"/>
        </w:rPr>
        <w:t>PS_PECS_Documentation</w:t>
      </w:r>
      <w:r>
        <w:rPr/>
        <w:t>.‬‬‬‬</w:t>
      </w:r>
    </w:p>
    <w:p>
      <w:pPr>
        <w:pStyle w:val="Normal"/>
        <w:rPr/>
      </w:pPr>
      <w:r>
        <w:rPr/>
        <w:t>The above-named breadcrumbs can be followed through one’s own sign-on in RTC. Links do not work as they go to the sign-on of the individual who is creating the link and an error is received if the link is included in a Word document.</w:t>
      </w:r>
    </w:p>
    <w:p>
      <w:pPr>
        <w:pStyle w:val="Heading1"/>
        <w:ind w:left="720" w:hanging="720"/>
        <w:rPr/>
      </w:pPr>
      <w:bookmarkStart w:id="8" w:name="__RefHeading___Toc368407273"/>
      <w:bookmarkEnd w:id="8"/>
      <w:r>
        <w:rPr/>
        <w:t>Work Items</w:t>
      </w:r>
    </w:p>
    <w:p>
      <w:pPr>
        <w:pStyle w:val="TextBody"/>
        <w:rPr/>
      </w:pPr>
      <w:r>
        <w:rPr/>
        <w:t xml:space="preserve">This section provides the list of documented work items associated with this release. A list of activities started but not included in this release is included also. </w:t>
      </w:r>
    </w:p>
    <w:p>
      <w:pPr>
        <w:pStyle w:val="Heading2"/>
        <w:ind w:left="907" w:hanging="907"/>
        <w:rPr/>
      </w:pPr>
      <w:r>
        <w:rPr/>
        <w:tab/>
      </w:r>
      <w:bookmarkStart w:id="9" w:name="__RefHeading___Toc368407274"/>
      <w:r>
        <w:rPr/>
        <w:t>Requirements Addressed as Story Work Items</w:t>
      </w:r>
      <w:bookmarkEnd w:id="9"/>
    </w:p>
    <w:tbl>
      <w:tblPr>
        <w:tblW w:w="8064" w:type="dxa"/>
        <w:jc w:val="left"/>
        <w:tblInd w:w="31" w:type="dxa"/>
        <w:tblLayout w:type="fixed"/>
        <w:tblCellMar>
          <w:top w:w="0" w:type="dxa"/>
          <w:left w:w="108" w:type="dxa"/>
          <w:bottom w:w="0" w:type="dxa"/>
          <w:right w:w="108" w:type="dxa"/>
        </w:tblCellMar>
      </w:tblPr>
      <w:tblGrid>
        <w:gridCol w:w="1152"/>
        <w:gridCol w:w="1152"/>
        <w:gridCol w:w="5760"/>
      </w:tblGrid>
      <w:tr>
        <w:trPr>
          <w:tblHeader w:val="true"/>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b/>
                <w:b/>
              </w:rPr>
            </w:pPr>
            <w:r>
              <w:rPr>
                <w:b/>
              </w:rPr>
              <w:t>Type</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b/>
                <w:b/>
              </w:rPr>
            </w:pPr>
            <w:r>
              <w:rPr>
                <w:b/>
              </w:rPr>
              <w:t>ID</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b/>
                <w:b/>
              </w:rPr>
            </w:pPr>
            <w:r>
              <w:rPr>
                <w:b/>
              </w:rPr>
              <w:t>Summary</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4788</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Can export approved drug pairs for interaction not approved-SPIKE</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528</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Null Drug Pairs report includes only approved DP - all statuses except Deleted are needed </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140</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visit Dose Range Customization Repor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41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sign the solution outlined in Option 3 in the PECS Comparison Report Process Issue Design Options document (short-term solution to the design flaw in the FDB comparison report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14</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quest for a Dose Range FDB Comparison Repor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641</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DDI</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09</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verse FDB Drug-Drug Interaction ID Display</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354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uplicate Therapy: FDB records have Duplicate allowance up to 4.</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9385</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PM</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810</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Drug Pair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999</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OSE RANGE HISTORY REPORT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861</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FDB Comparison Report Process Issue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7574</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Interaction ID and Description hyperlinked to VA custom record</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9388</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Dose Range</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9386</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port date for D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498</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 UAT 6.6 PECS - Add export to excel button to drug pair lookup tab</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080</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Compare and Evaluate Content of Online Help and User Guide</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ry</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86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organize the PECS User Guide - Analysis</w:t>
            </w:r>
          </w:p>
        </w:tc>
      </w:tr>
    </w:tbl>
    <w:p>
      <w:pPr>
        <w:pStyle w:val="Heading2"/>
        <w:tabs>
          <w:tab w:val="left" w:pos="576" w:leader="none"/>
          <w:tab w:val="left" w:pos="900" w:leader="none"/>
        </w:tabs>
        <w:spacing w:before="240" w:after="60"/>
        <w:ind w:left="576" w:hanging="576"/>
        <w:rPr/>
      </w:pPr>
      <w:bookmarkStart w:id="10" w:name="__RefHeading___Toc368407275"/>
      <w:bookmarkEnd w:id="10"/>
      <w:r>
        <w:rPr/>
        <w:t>Defects Fixed</w:t>
      </w:r>
    </w:p>
    <w:p>
      <w:pPr>
        <w:pStyle w:val="TextBody"/>
        <w:rPr/>
      </w:pPr>
      <w:r>
        <w:rPr/>
      </w:r>
    </w:p>
    <w:tbl>
      <w:tblPr>
        <w:tblW w:w="8064" w:type="dxa"/>
        <w:jc w:val="left"/>
        <w:tblInd w:w="31" w:type="dxa"/>
        <w:tblLayout w:type="fixed"/>
        <w:tblCellMar>
          <w:top w:w="0" w:type="dxa"/>
          <w:left w:w="108" w:type="dxa"/>
          <w:bottom w:w="0" w:type="dxa"/>
          <w:right w:w="108" w:type="dxa"/>
        </w:tblCellMar>
      </w:tblPr>
      <w:tblGrid>
        <w:gridCol w:w="1152"/>
        <w:gridCol w:w="1152"/>
        <w:gridCol w:w="5760"/>
      </w:tblGrid>
      <w:tr>
        <w:trPr>
          <w:tblHeader w:val="true"/>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b/>
                <w:b/>
              </w:rPr>
            </w:pPr>
            <w:r>
              <w:rPr>
                <w:b/>
              </w:rPr>
              <w:t>Type</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b/>
                <w:b/>
              </w:rPr>
            </w:pPr>
            <w:r>
              <w:rPr>
                <w:b/>
              </w:rPr>
              <w:t>ID</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b/>
                <w:b/>
              </w:rPr>
            </w:pPr>
            <w:r>
              <w:rPr>
                <w:b/>
              </w:rPr>
              <w:t>Summary</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412</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ATUP fails to process multiple updates issued on the same date in DATUP</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456</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Unable to re-add Drug Pair after Drug Pair deleted from Routed Generic </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335</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ose Range record locked on FDB record if user want to customize the same FDB record twice</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42</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Query Filters page in the Online Help needs to mention that 'Contains' is not used for dates field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5871</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Stop saving deleted Routed Generic information during the FDB Comparison Report proces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467</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he values in FDB DDI-DP Comparison report on FDB After Update / FDB Before Update row reversed</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41</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release manager or administrator role click on anywhere on query page.   It will open blank form.</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774</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rug Pair Customization in 508 Complaint Page user received double error message text when add drug pairs in DDI deleted statu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849</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here was a failure of the process(functionality) for NULL Drug Pairs Removal in Production for PECS2.2 build 280</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779</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Drug Pair Customization in 508 Complaint Page Drug Pair can be added in Deleted Drug-Drug Interaction </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304</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Full CUSTOM Update cannot be applied to the FDB national database </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4211</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 </w:t>
            </w:r>
            <w:r>
              <w:rPr/>
              <w:t>Requestor able to modify when record in reviewed after Approve or Reviewed after Delete statu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365</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ages Don't Refresh in Edit Mode</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16</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verse DDIs should not be in the DDI-DP FDB Comparison Repor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507</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dd Comments to FDB records multiple times for multiple clicks on the Save button (All concept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26</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Help system Drug Pair Lookup and Drug Pair Customization modification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25</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Help System Easy Search update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78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Query FDB Duplicate Therapy contain 8 failed </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255</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on Drug Pair Customization (508 Compliant Page) Route Generic #1 and #2 Description drop down did not display drug pair name when error message occur</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000</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asy Search-DOSE RANGE is incorrect in search result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651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PECS 2.2 - All concepts when error message occurred new texts just enter did not clear out when user cancelled the edi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4787</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Attempting to add Drug Pair to deleted Drug-Drug Interaction results in unhandled exception</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254</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On Drug Pair Customization (508 Complaint page) - User unable to customize drug pair from Select Generic Drug Pairs Session </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fect</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066</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cord Locking Informational Message Does not Print Using Print Button</w:t>
            </w:r>
          </w:p>
        </w:tc>
      </w:tr>
    </w:tbl>
    <w:p>
      <w:pPr>
        <w:pStyle w:val="Heading2"/>
        <w:tabs>
          <w:tab w:val="left" w:pos="576" w:leader="none"/>
          <w:tab w:val="left" w:pos="900" w:leader="none"/>
        </w:tabs>
        <w:spacing w:before="240" w:after="60"/>
        <w:ind w:left="576" w:hanging="576"/>
        <w:rPr/>
      </w:pPr>
      <w:bookmarkStart w:id="11" w:name="__RefHeading___Toc368407276"/>
      <w:bookmarkEnd w:id="11"/>
      <w:r>
        <w:rPr/>
        <w:t>Other Work Items Resolved</w:t>
      </w:r>
    </w:p>
    <w:tbl>
      <w:tblPr>
        <w:tblW w:w="8064" w:type="dxa"/>
        <w:jc w:val="left"/>
        <w:tblInd w:w="31" w:type="dxa"/>
        <w:tblLayout w:type="fixed"/>
        <w:tblCellMar>
          <w:top w:w="0" w:type="dxa"/>
          <w:left w:w="108" w:type="dxa"/>
          <w:bottom w:w="0" w:type="dxa"/>
          <w:right w:w="108" w:type="dxa"/>
        </w:tblCellMar>
      </w:tblPr>
      <w:tblGrid>
        <w:gridCol w:w="1152"/>
        <w:gridCol w:w="1152"/>
        <w:gridCol w:w="5760"/>
      </w:tblGrid>
      <w:tr>
        <w:trPr>
          <w:tblHeader w:val="true"/>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b/>
                <w:b/>
              </w:rPr>
            </w:pPr>
            <w:r>
              <w:rPr>
                <w:b/>
              </w:rPr>
              <w:t>Type</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b/>
                <w:b/>
              </w:rPr>
            </w:pPr>
            <w:r>
              <w:rPr>
                <w:b/>
              </w:rPr>
              <w:t>ID</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b/>
                <w:b/>
              </w:rPr>
            </w:pPr>
            <w:r>
              <w:rPr>
                <w:b/>
              </w:rPr>
              <w:t>Summary</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1491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view VDD Template</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3592</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nhance Custom update to utilize same FtpClient class as the FDB Comparison Report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585</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draw Implementation Model</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942</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he PECS backlog management process document needs to be updated because of RTC</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0567</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ocument the PECS Rational Team Concert (RTC) defect reporting proces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262</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Execute test cases for D20849 - Null DP Removal failure</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35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 xml:space="preserve">Execute test cases for D20849 Null Drug Pairs Removal corrections </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260</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velop test cases for D20849 - Null DP Removal failure</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2351</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velop test cases and prepare test data for D20849 NULL Drug Pairs Removal correction</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413</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Refactor Spring Framework configuration in PEC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318</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Delete the old pre-RoboHelp Help files from PECS</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Task</w:t>
            </w:r>
          </w:p>
        </w:tc>
        <w:tc>
          <w:tcPr>
            <w:tcW w:w="1152"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21102</w:t>
            </w:r>
          </w:p>
        </w:tc>
        <w:tc>
          <w:tcPr>
            <w:tcW w:w="5760" w:type="dxa"/>
            <w:tcBorders>
              <w:top w:val="single" w:sz="4" w:space="0" w:color="000000"/>
              <w:left w:val="single" w:sz="4" w:space="0" w:color="000000"/>
              <w:bottom w:val="single" w:sz="4" w:space="0" w:color="000000"/>
              <w:right w:val="single" w:sz="4" w:space="0" w:color="000000"/>
            </w:tcBorders>
          </w:tcPr>
          <w:p>
            <w:pPr>
              <w:pStyle w:val="TableText1"/>
              <w:spacing w:before="120" w:after="120"/>
              <w:rPr/>
            </w:pPr>
            <w:r>
              <w:rPr/>
              <w:t>Code Cleanup</w:t>
            </w:r>
          </w:p>
        </w:tc>
      </w:tr>
    </w:tbl>
    <w:p>
      <w:pPr>
        <w:pStyle w:val="TextBody"/>
        <w:rPr/>
      </w:pPr>
      <w:r>
        <w:rPr/>
      </w:r>
    </w:p>
    <w:p>
      <w:pPr>
        <w:pStyle w:val="Heading1"/>
        <w:ind w:left="720" w:hanging="720"/>
        <w:rPr/>
      </w:pPr>
      <w:bookmarkStart w:id="12" w:name="__RefHeading___Toc368407277"/>
      <w:bookmarkEnd w:id="12"/>
      <w:r>
        <w:rPr/>
        <w:t>Release Inventory</w:t>
      </w:r>
    </w:p>
    <w:p>
      <w:pPr>
        <w:pStyle w:val="InventoryBullet"/>
        <w:numPr>
          <w:ilvl w:val="0"/>
          <w:numId w:val="12"/>
        </w:numPr>
        <w:rPr/>
      </w:pPr>
      <w:r>
        <w:rPr/>
        <w:t>REDACTED</w:t>
      </w:r>
    </w:p>
    <w:p>
      <w:pPr>
        <w:pStyle w:val="Heading2"/>
        <w:ind w:left="907" w:hanging="907"/>
        <w:rPr/>
      </w:pPr>
      <w:bookmarkStart w:id="13" w:name="__RefHeading___Toc368407278"/>
      <w:bookmarkEnd w:id="13"/>
      <w:r>
        <w:rPr/>
        <w:t>Electronic Media Released</w:t>
      </w:r>
    </w:p>
    <w:p>
      <w:pPr>
        <w:pStyle w:val="Normal"/>
        <w:rPr/>
      </w:pPr>
      <w:r>
        <w:rPr/>
        <w:t>N/A</w:t>
      </w:r>
    </w:p>
    <w:p>
      <w:pPr>
        <w:pStyle w:val="Heading2"/>
        <w:ind w:left="907" w:hanging="907"/>
        <w:rPr/>
      </w:pPr>
      <w:bookmarkStart w:id="14" w:name="__RefHeading___Toc368407279"/>
      <w:bookmarkEnd w:id="14"/>
      <w:r>
        <w:rPr/>
        <w:t>Physical Media Released</w:t>
      </w:r>
    </w:p>
    <w:p>
      <w:pPr>
        <w:pStyle w:val="TextBody"/>
        <w:rPr/>
      </w:pPr>
      <w:r>
        <w:rPr/>
        <w:t>N/A</w:t>
      </w:r>
    </w:p>
    <w:p>
      <w:pPr>
        <w:pStyle w:val="Normal"/>
        <w:rPr>
          <w:vanish/>
        </w:rPr>
      </w:pPr>
      <w:r>
        <w:rPr>
          <w:vanish/>
        </w:rPr>
      </w:r>
      <w:bookmarkStart w:id="15" w:name="_PictureBullets"/>
      <w:bookmarkStart w:id="16" w:name="_PictureBullets"/>
      <w:bookmarkEnd w:id="16"/>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9"/>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6"/>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tyle>
  <w:style w:type="paragraph" w:styleId="TableText1">
    <w:name w:val="TableText"/>
    <w:basedOn w:val="TextBody"/>
    <w:qFormat/>
    <w:pPr/>
    <w:rPr>
      <w:sz w:val="20"/>
      <w:szCs w:val="18"/>
    </w:rPr>
  </w:style>
  <w:style w:type="paragraph" w:styleId="InventoryItem">
    <w:name w:val="InventoryItem"/>
    <w:basedOn w:val="TextBody"/>
    <w:qFormat/>
    <w:pPr>
      <w:spacing w:before="0" w:after="0"/>
    </w:pPr>
    <w:rPr>
      <w:sz w:val="20"/>
    </w:rPr>
  </w:style>
  <w:style w:type="paragraph" w:styleId="InventoryBullet">
    <w:name w:val="InventoryBullet"/>
    <w:basedOn w:val="InventoryItem"/>
    <w:qFormat/>
    <w:pPr>
      <w:numPr>
        <w:ilvl w:val="0"/>
        <w:numId w:val="12"/>
      </w:numPr>
    </w:pPr>
    <w:rPr/>
  </w:style>
  <w:style w:type="paragraph" w:styleId="InventoryHead">
    <w:name w:val="InventoryHead"/>
    <w:basedOn w:val="InventoryItem"/>
    <w:qFormat/>
    <w:pPr>
      <w:keepNext w:val="true"/>
      <w:spacing w:before="120" w:after="60"/>
    </w:pPr>
    <w:rPr>
      <w:b/>
    </w:rPr>
  </w:style>
  <w:style w:type="paragraph" w:styleId="SigTemplate">
    <w:name w:val="SigTemplate"/>
    <w:basedOn w:val="TextBody"/>
    <w:qFormat/>
    <w:pPr>
      <w:pBdr>
        <w:top w:val="single" w:sz="4" w:space="1" w:color="000000"/>
      </w:pBdr>
    </w:pPr>
    <w:rPr/>
  </w:style>
  <w:style w:type="paragraph" w:styleId="Sig">
    <w:name w:val="Sig"/>
    <w:basedOn w:val="TextBody"/>
    <w:qFormat/>
    <w:pPr/>
    <w:rPr>
      <w:rFonts w:ascii="Arial" w:hAnsi="Arial" w:cs="Arial"/>
      <w:b/>
    </w:rPr>
  </w:style>
  <w:style w:type="paragraph" w:styleId="Indented">
    <w:name w:val="Indented"/>
    <w:basedOn w:val="Normal"/>
    <w:qFormat/>
    <w:pPr>
      <w:spacing w:before="0" w:after="120"/>
      <w:ind w:left="576" w:hanging="0"/>
    </w:pPr>
    <w:rPr>
      <w:rFonts w:eastAsia="Batang;바탕"/>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40:00Z</dcterms:created>
  <dc:creator/>
  <dc:description/>
  <cp:keywords/>
  <dc:language>en-US</dc:language>
  <cp:lastModifiedBy/>
  <dcterms:modified xsi:type="dcterms:W3CDTF">2014-04-01T22:29:00Z</dcterms:modified>
  <cp:revision>1</cp:revision>
  <dc:subject/>
  <dc:title/>
</cp:coreProperties>
</file>