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urpose:  Provide installation instructions for scripts to be applied to a PECS 3.0 to bring current to PECS 5.0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 following scripts should be applied in the order specified.  Run all scripts as CTSTAGING. Prior to running these scripts backup your existing CTSTAGING schema using the command from a command window use SYSTEM username/password when prompted</w:t>
      </w:r>
      <w:r>
        <w:rPr>
          <w:color w:val="1F497D"/>
        </w:rPr>
        <w:t xml:space="preserve">:  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  <w:t>expdp dumpfile=snapshot_name.dmp logfile=snapshot_name.log schemas=CTSTAGING content=all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eate_FDB_COMMENTS_Revised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DI_FDB_XREF_Migration_Scripts</w:t>
        <w:tab/>
        <w:t xml:space="preserve"> </w:t>
        <w:tab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DI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_FDB_XREF_Migration_Scripts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R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T_FDB_XREF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T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ograph_FDB_XREF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ONO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MONO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eate_PECS_CONTACT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ELD_METADATA_DATA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ELD_METADATA_ClassNameUpdate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ARISON_REPORT_CONCEPT_DoseRange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ort_Date_Scripts</w:t>
        <w:tab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UGPAIRS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UGPAIRS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M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M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ort_Date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DI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P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R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T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Mono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IP_FILE_NAME_ADD_EXTENSION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erse_FdbId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COLUMN_REVERSE_FDB_ID_TO_PECS_DDI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REVERSE_FDB_ID_TO_DRUG_DRUG_INTERACTION_DTO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REVERSE_FDB_ID_TO_DrugPairDTO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OPULATE_REVERSE_FDB_ID_FOR_PAST_RECORDS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eign_Key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DI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P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R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T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MONO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ONCEPT_EXPORT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Execute_Concept_Export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PECS4_FOREIGN_KEYS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ALF_LIF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plicate_Allowance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73" w:leader="none"/>
          <w:tab w:val="left" w:pos="4916" w:leader="none"/>
          <w:tab w:val="left" w:pos="4966" w:leader="none"/>
          <w:tab w:val="left" w:pos="5016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UPLICATE_ALLOWA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73" w:leader="none"/>
          <w:tab w:val="left" w:pos="4916" w:leader="none"/>
          <w:tab w:val="left" w:pos="4966" w:leader="none"/>
          <w:tab w:val="left" w:pos="5016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UPLICATE_ALLOWANCE_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andtext">
    <w:name w:val="titleandtext"/>
    <w:basedOn w:val="DefaultParagraphFont"/>
    <w:qFormat/>
    <w:rPr/>
  </w:style>
  <w:style w:type="character" w:styleId="Titletext">
    <w:name w:val="titletext"/>
    <w:basedOn w:val="DefaultParagraphFont"/>
    <w:qFormat/>
    <w:rPr/>
  </w:style>
  <w:style w:type="character" w:styleId="Commandarea">
    <w:name w:val="commandare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2:00Z</dcterms:created>
  <dc:creator>Ray, Alicia (EDS)</dc:creator>
  <dc:description/>
  <dc:language>en-US</dc:language>
  <cp:lastModifiedBy>Jeremy Nobles</cp:lastModifiedBy>
  <dcterms:modified xsi:type="dcterms:W3CDTF">2014-03-31T13:52:00Z</dcterms:modified>
  <cp:revision>2</cp:revision>
  <dc:subject/>
  <dc:title/>
</cp:coreProperties>
</file>