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r_ansi" w:hAnsi="r_ansi" w:cs="r_ansi"/>
          <w:b/>
          <w:b/>
          <w:color w:val="0070C0"/>
          <w:sz w:val="24"/>
          <w:szCs w:val="24"/>
        </w:rPr>
      </w:pPr>
      <w:r>
        <w:rPr>
          <w:rFonts w:cs="r_ansi" w:ascii="r_ansi" w:hAnsi="r_ansi"/>
          <w:b/>
          <w:color w:val="0070C0"/>
          <w:sz w:val="24"/>
          <w:szCs w:val="24"/>
        </w:rPr>
        <w:t>CR5297_CCR5740_OP_ModMild_Allergy_NO_ RN_ ED_ Rein_CP_pass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b/>
          <w:b/>
          <w:color w:val="0070C0"/>
          <w:sz w:val="20"/>
          <w:szCs w:val="20"/>
        </w:rPr>
      </w:pPr>
      <w:r>
        <w:rPr>
          <w:rFonts w:cs="r_ansi" w:ascii="r_ansi" w:hAnsi="r_ansi"/>
          <w:b/>
          <w:color w:val="0070C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olume set: CDEV:CDEVISC1A1  UCI: MDEVB  Device: FTA248: (sqas-wskeohac.aac.dva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omain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CCESS CODE: ******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ERIFY CODE: ******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Good afternoon USER US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You last signed on yesterday at 14:58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TERMINAL TYPE NAME: C-VT100//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Digital Equipment Corporation VT-100 vide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Systems Manager Menu Option: core Application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Core Applications Option: phaRMACY MASTER MENU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PHARMACY MASTER MENU Option: pso  Outpatient Pharmacy Manag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utpatient Pharmacy software - Version 7.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ivision: albANY               NY  VAMC      500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 xml:space="preserve">1   ALBANY  TROY  514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 xml:space="preserve">2   ALBANY    500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 xml:space="preserve">3   ALBANY  VAL  800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CHOOSE 1-3: 1  TROY  514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You are logged on under the TROY division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PROFILE PRINTER: HOME//   SSH VIRTUAL TERMINAL    Right Margin: 80//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LABEL PRINTER: HOME//   SSH VIRTUAL TERMINAL    Right Margin: 80//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K to assume label alignment is correct? YES//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Bingo Board Display: TEST//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Outpatient Pharmacy Manager Option: rx (Prescriptions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Orders to be completed for all divisions: 36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o you want an Order Summary? No//  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Rx (Prescriptions) Option: PATient Prescription Processin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PATIENT NAME: opcbkcln,mo,MOD  OPCBKCLN,MOD        11-11-77    555555678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YES     MILITARY RETIREE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OPCBKCLN,MOD (555-55-5678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OPCBKCLN,MOD (555-55-5678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&gt;&gt;PHARMACY PATIENT DATA&lt;&l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CAP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MAIL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IALYSIS PATIENT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MAIL STATUS EXPIRATION DAT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NARRATIV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Eligibility:      SC%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isabilities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ATIENT STATUS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THER LANGUAGE PREFERENC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MI LANGUAGE PREFERENC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ient Status Required!!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Eligibility:      SC%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isabilities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X PATIENT STATUS: 6  OTHER FEDERA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ST FOR PROTOCOLS OUT OF ORD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ress RETURN to continu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Patient Information</w:t>
      </w:r>
      <w:r>
        <w:rPr>
          <w:rFonts w:cs="r_ansi" w:ascii="r_ansi" w:hAnsi="r_ansi"/>
          <w:sz w:val="20"/>
          <w:szCs w:val="20"/>
          <w:u w:val="single"/>
        </w:rPr>
        <w:t xml:space="preserve">           Sep 28, 2012@14:54:50          Page:    2 of    2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CLN,MOD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555-55-567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NOV 11,1977 (34)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SEX: MAL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u w:val="single"/>
        </w:rPr>
      </w:pPr>
      <w:r>
        <w:rPr>
          <w:rFonts w:cs="r_ansi" w:ascii="r_ansi" w:hAnsi="r_ansi"/>
          <w:sz w:val="20"/>
          <w:szCs w:val="20"/>
          <w:u w:val="single"/>
        </w:rPr>
        <w:t xml:space="preserve">+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Verified: GUAIFENESIN/HYDROMORPHONE,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Adverse Reactions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 xml:space="preserve">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A  Enter/Edit Allergy/ADR Data         PU  Patient Record Upda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D  Detailed Allergy/ADR List           EX  Exit Patient Lis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Action: Quit//    QUIT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b/>
          <w:b/>
          <w:color w:val="0070C0"/>
          <w:sz w:val="20"/>
          <w:szCs w:val="20"/>
        </w:rPr>
      </w:pPr>
      <w:r>
        <w:rPr>
          <w:rFonts w:cs="r_ansi" w:ascii="r_ansi" w:hAnsi="r_ansi"/>
          <w:b/>
          <w:color w:val="0070C0"/>
          <w:sz w:val="20"/>
          <w:szCs w:val="20"/>
        </w:rPr>
        <w:t>NEW Order</w:t>
        <w:tab/>
        <w:tab/>
        <w:t>MODERA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b/>
          <w:b/>
          <w:color w:val="0070C0"/>
          <w:sz w:val="20"/>
          <w:szCs w:val="20"/>
        </w:rPr>
      </w:pPr>
      <w:r>
        <w:rPr>
          <w:rFonts w:cs="r_ansi" w:ascii="r_ansi" w:hAnsi="r_ansi"/>
          <w:b/>
          <w:color w:val="0070C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</w:rPr>
        <w:t xml:space="preserve">                              </w:t>
      </w:r>
      <w:r>
        <w:rPr>
          <w:rFonts w:cs="r_ansi" w:ascii="r_ansi" w:hAnsi="r_ansi"/>
          <w:sz w:val="20"/>
          <w:szCs w:val="20"/>
          <w:u w:val="single"/>
        </w:rPr>
        <w:t>Sep 28, 2012@14:54:59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u w:val="single"/>
        </w:rPr>
      </w:pPr>
      <w:r>
        <w:rPr>
          <w:rFonts w:cs="r_ansi" w:ascii="r_ansi" w:hAnsi="r_ansi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u w:val="single"/>
        </w:rPr>
      </w:pPr>
      <w:r>
        <w:rPr>
          <w:rFonts w:cs="r_ansi" w:ascii="r_ansi" w:hAnsi="r_ansi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Medication Profile</w:t>
      </w:r>
      <w:r>
        <w:rPr>
          <w:rFonts w:cs="r_ansi" w:ascii="r_ansi" w:hAnsi="r_ansi"/>
          <w:sz w:val="20"/>
          <w:szCs w:val="20"/>
          <w:u w:val="single"/>
        </w:rPr>
        <w:t xml:space="preserve">            Sep 28, 2012@14:54:59          Page:    1 of    1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CLN,MOD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555-55-567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NOV 11,1977 (34)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           </w:t>
      </w:r>
      <w:r>
        <w:rPr>
          <w:rFonts w:cs="r_ansi" w:ascii="r_ansi" w:hAnsi="r_ansi"/>
          <w:sz w:val="20"/>
          <w:szCs w:val="20"/>
        </w:rPr>
        <w:t>ISSUE  LAST REF DA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#  RX #         DRUG                                 QTY ST  DATE  FILL REM S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is patient has no prescriptions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 xml:space="preserve">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U  Patient Record Update               NO  New Ord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I  Patient Information                 SO  Select Ord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sz w:val="20"/>
          <w:szCs w:val="20"/>
          <w:highlight w:val="yellow"/>
        </w:rPr>
        <w:t>Select Action: Quit// NO   New Order</w:t>
      </w:r>
      <w:r>
        <w:rPr>
          <w:rFonts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Eligibility:      SC%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RX PATIENT STATUS: OTHER FEDERAL//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RUG: GU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Lookup: GENERIC NAM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 xml:space="preserve">1   GUAIFENESIN 100MG/5ML SYRUP 4OZ           RE302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 xml:space="preserve">2   GUAIFENESIN 100MG/5ML SYRUP/CODEINE 10MG           RE302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 xml:space="preserve">3   GUAIFENESIN DM SYRUP 4 OZ.           RE302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 xml:space="preserve">4   GUANETHIDINE 10MG S.T.           CV490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sz w:val="20"/>
          <w:szCs w:val="20"/>
          <w:highlight w:val="yellow"/>
        </w:rPr>
        <w:t>CHOOSE 1-4: 3  GUAIFENESIN DM SYRUP 4 OZ.         RE302</w:t>
      </w:r>
      <w:r>
        <w:rPr>
          <w:rFonts w:cs="r_ansi" w:ascii="r_ansi" w:hAnsi="r_ansi"/>
          <w:sz w:val="20"/>
          <w:szCs w:val="20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w doing allergy checks.  Please wait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 Drug-Allergy Reaction exists for this medication and/or class!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Prospective Drug: GUAIFENESIN DM SYRUP 4 OZ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Causative Agent: GUAIFENESIN/HYDROMORPHO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istorical/Observed: OBSERV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</w:t>
      </w:r>
      <w:r>
        <w:rPr>
          <w:rFonts w:cs="r_ansi" w:ascii="r_ansi" w:hAnsi="r_ansi"/>
          <w:sz w:val="20"/>
          <w:szCs w:val="20"/>
          <w:highlight w:val="yellow"/>
        </w:rPr>
        <w:t>Severity: MODERA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 xml:space="preserve">Signs/Symptoms: DROWSINESS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Drug Class: RE301 OPIOID-CONTAINING ANTITUSSIVES/EXPECTORANT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</w:t>
      </w:r>
      <w:r>
        <w:rPr>
          <w:rFonts w:cs="r_ansi" w:ascii="r_ansi" w:hAnsi="r_ansi"/>
          <w:sz w:val="20"/>
          <w:szCs w:val="20"/>
        </w:rPr>
        <w:t xml:space="preserve">(LOCAL)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Provider Override Reason: N/A - Order Entered Through VistA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  <w:highlight w:val="yellow"/>
        </w:rPr>
        <w:t>Do you want to Intervene? YES//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w Processing Enhanced Order Checks!  Please wait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nhanced Order Checks cannot be performed for Local Drug: GUAIFENESIN DM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YRUP 4 OZ.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Reason: Drug not matched to NDF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ress Return to Continu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vailable Dosage(s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1. Please Enter a Free Text Dosag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from list of Available Dosages, Enter Free Text Dos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r Enter a Question Mark (?) to view list: 2T 2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You entered 2T is this correct? Yes//  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ERB: TAK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ROUTE: PO//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1   PO  ORAL (BY MOUTH)      P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2   PO  ORAL      P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HOOSE 1-2: 1  ORAL (BY MOUTH)      PO  BY MOUT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chedule: NOW (NOW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LIMITED DURATION (IN DAYS, HOURS OR MINUTES)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CONJUNCTION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ATIENT INSTRUCTIONS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(TAKE 2T BY BY MOUTH NOW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AYS SUPPLY:  (1-90): 30//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QTY (  ) : 2  Greater Than Current Inventory!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OPIES: 1// 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# OF REFILLS:  (0-11): 11//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sz w:val="20"/>
          <w:szCs w:val="20"/>
        </w:rPr>
        <w:t xml:space="preserve">PROVIDER: keo  USER USER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CLINIC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AIL/WINDOW: WINDOW// WINDO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METHOD OF PICK-UP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REMARKS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SSUE DATE: TODAY//   (SEP 28, 2012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LL DATE:  (9/28/2012 - 9/29/2013): TODAY//   (SEP 28, 2012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ature of Order: WRITTEN//        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WAS THE PATIENT COUNSELED: NO//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o you want to enter a Progress Note? No//  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x # 300416            09/28/1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PCBKCLN,MOD                  #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AKE 2T BY BY MOUTH NO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GUAIFENESIN DM SYRUP 4 OZ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USER USER        USER US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# of Refills: 1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SC Percent: %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Disabilities: NONE STA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Was treatment for Service Connected condition?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Is this correct? YES//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nother New Order for OPCBKCLN,MOD? YES//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Medication Profile</w:t>
      </w:r>
      <w:r>
        <w:rPr>
          <w:rFonts w:cs="r_ansi" w:ascii="r_ansi" w:hAnsi="r_ansi"/>
          <w:sz w:val="20"/>
          <w:szCs w:val="20"/>
          <w:u w:val="single"/>
        </w:rPr>
        <w:t xml:space="preserve">            Sep 28, 2012@14:57:04          Page:    1 of    1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CLN,MOD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555-55-567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NOV 11,1977 (34)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           </w:t>
      </w:r>
      <w:r>
        <w:rPr>
          <w:rFonts w:cs="r_ansi" w:ascii="r_ansi" w:hAnsi="r_ansi"/>
          <w:sz w:val="20"/>
          <w:szCs w:val="20"/>
        </w:rPr>
        <w:t>ISSUE  LAST REF DA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#  RX #         DRUG                                 QTY ST  DATE  FILL REM S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  <w:t>-------------------------------------ACTIVE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  <w:highlight w:val="yellow"/>
        </w:rPr>
        <w:t xml:space="preserve"> </w:t>
      </w:r>
      <w:r>
        <w:rPr>
          <w:rFonts w:cs="r_ansi" w:ascii="r_ansi" w:hAnsi="r_ansi"/>
          <w:sz w:val="20"/>
          <w:szCs w:val="20"/>
          <w:highlight w:val="yellow"/>
        </w:rPr>
        <w:t>1 300416$       GUAIFENESIN DM SYRUP 4 OZ.             2 A  09-28 09-28  11  3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 xml:space="preserve">Enter ?? for more actions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color w:val="0070C0"/>
          <w:sz w:val="20"/>
          <w:szCs w:val="20"/>
        </w:rPr>
        <w:t>RENEW Order</w:t>
        <w:tab/>
        <w:tab/>
        <w:t>MODERA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b/>
          <w:b/>
          <w:color w:val="0070C0"/>
          <w:sz w:val="20"/>
          <w:szCs w:val="20"/>
        </w:rPr>
      </w:pPr>
      <w:r>
        <w:rPr>
          <w:rFonts w:cs="r_ansi" w:ascii="r_ansi" w:hAnsi="r_ansi"/>
          <w:b/>
          <w:color w:val="0070C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OP Medications (ACTIVE)</w:t>
      </w:r>
      <w:r>
        <w:rPr>
          <w:rFonts w:cs="r_ansi" w:ascii="r_ansi" w:hAnsi="r_ansi"/>
          <w:sz w:val="20"/>
          <w:szCs w:val="20"/>
          <w:u w:val="single"/>
        </w:rPr>
        <w:t xml:space="preserve">       Sep 28, 2012@14:57:04          Page:    1 of    3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CLN,MOD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555-55-567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NOV 11,1977 (34)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</w:t>
      </w:r>
      <w:r>
        <w:rPr>
          <w:rFonts w:cs="r_ansi" w:ascii="r_ansi" w:hAnsi="r_ansi"/>
          <w:sz w:val="20"/>
          <w:szCs w:val="20"/>
        </w:rPr>
        <w:t xml:space="preserve">Rx #: 300416$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1) *Orderable Item: GUAIFENESIN LIQUID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2)            Drug: GUAIFENESIN DM SYRUP 4 OZ.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</w:t>
      </w:r>
      <w:r>
        <w:rPr>
          <w:rFonts w:cs="r_ansi" w:ascii="r_ansi" w:hAnsi="r_ansi"/>
          <w:sz w:val="20"/>
          <w:szCs w:val="20"/>
        </w:rPr>
        <w:t xml:space="preserve">Verb: TAKE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3)         *Dosage: 2T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</w:t>
      </w:r>
      <w:r>
        <w:rPr>
          <w:rFonts w:cs="r_ansi" w:ascii="r_ansi" w:hAnsi="r_ansi"/>
          <w:sz w:val="20"/>
          <w:szCs w:val="20"/>
        </w:rPr>
        <w:t xml:space="preserve">*Route: ORAL (BY MOUTH)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 xml:space="preserve">*Schedule: NOW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4)Pat Instructions: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</w:t>
      </w:r>
      <w:r>
        <w:rPr>
          <w:rFonts w:cs="r_ansi" w:ascii="r_ansi" w:hAnsi="r_ansi"/>
          <w:sz w:val="20"/>
          <w:szCs w:val="20"/>
        </w:rPr>
        <w:t xml:space="preserve">SIG: TAKE 2T BY BY MOUTH NOW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5)  Patient Status: OTHER FEDERAL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6)      Issue Date: 09/28/12               (7)  Fill Date: 09/28/12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 xml:space="preserve">Last Fill Date: 09/28/12 (Window)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+         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C   Discontinue          PR   Partial              RL   Releas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D   Edit                 RF   Refill               RN   Rene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sz w:val="20"/>
          <w:szCs w:val="20"/>
          <w:highlight w:val="yellow"/>
        </w:rPr>
        <w:t>Select Action: Next Screen// RN   Renew</w:t>
      </w:r>
      <w:r>
        <w:rPr>
          <w:rFonts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LL DATE:  (9/28/2012 - 9/29/2013): TODAY//   (SEP 28, 2012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AIL/WINDOW: WINDOW// WINDO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METHOD OF PICK-UP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ature of Order: WRITTEN//        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WAS THE PATIENT COUNSELED: NO//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o you want to enter a Progress Note? No//  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  <w:t>Now Renewing Rx # 300416   Drug: GUAIFENESIN DM SYRUP 4 OZ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  <w:highlight w:val="yellow"/>
        </w:rPr>
        <w:t>Now doing allergy checks.  Please wait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  <w:highlight w:val="yellow"/>
        </w:rPr>
        <w:t>A Drug-Allergy Reaction exists for this medication and/or class!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Prospective Drug: GUAIFENESIN DM SYRUP 4 OZ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Causative Agent: GUAIFENESIN/HYDROMORPHO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istorical/Observed: OBSERV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</w:t>
      </w:r>
      <w:r>
        <w:rPr>
          <w:rFonts w:cs="r_ansi" w:ascii="r_ansi" w:hAnsi="r_ansi"/>
          <w:sz w:val="20"/>
          <w:szCs w:val="20"/>
          <w:highlight w:val="yellow"/>
        </w:rPr>
        <w:t>Severity: MODERA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 xml:space="preserve">Signs/Symptoms: DROWSINESS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Drug Class: RE301 OPIOID-CONTAINING ANTITUSSIVES/EXPECTORANT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</w:t>
      </w:r>
      <w:r>
        <w:rPr>
          <w:rFonts w:cs="r_ansi" w:ascii="r_ansi" w:hAnsi="r_ansi"/>
          <w:sz w:val="20"/>
          <w:szCs w:val="20"/>
        </w:rPr>
        <w:t xml:space="preserve">(LOCAL)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Provider Override Reason: N/A - Order Entered Through VistA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o you want to Intervene? YES//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w Processing Enhanced Order Checks!  Please wait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nhanced Order Checks cannot be performed for Local Drug: GUAIFENESIN DM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YRUP 4 OZ.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Reason: Drug not matched to NDF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ress Return to Continu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300416A      GUAIFENESIN DM SYRUP 4 OZ.        QTY: 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# OF REFILLS: 11  ISSUED: 09-28-1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IG: TAKE 2T BY BY MOUTH NO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LLED: 09-28-1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G: WINDOW     PHYS: USER US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dit renewed Rx ? Y//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SC Percent: %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Disabilities: NONE STA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Was treatment for Service Connected condition? NO//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Medication Profile</w:t>
      </w:r>
      <w:r>
        <w:rPr>
          <w:rFonts w:cs="r_ansi" w:ascii="r_ansi" w:hAnsi="r_ansi"/>
          <w:sz w:val="20"/>
          <w:szCs w:val="20"/>
          <w:u w:val="single"/>
        </w:rPr>
        <w:t xml:space="preserve">            Sep 28, 2012@14:58:03          Page:    1 of    1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CLN,MOD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555-55-5678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NOV 11,1977 (34)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           </w:t>
      </w:r>
      <w:r>
        <w:rPr>
          <w:rFonts w:cs="r_ansi" w:ascii="r_ansi" w:hAnsi="r_ansi"/>
          <w:sz w:val="20"/>
          <w:szCs w:val="20"/>
        </w:rPr>
        <w:t>ISSUE  LAST REF DA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#  RX #         DRUG                                 QTY ST  DATE  FILL REM S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  <w:t>-------------------------------------ACTIVE------------------------------------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  <w:highlight w:val="yellow"/>
        </w:rPr>
        <w:t xml:space="preserve"> </w:t>
      </w:r>
      <w:r>
        <w:rPr>
          <w:rFonts w:cs="r_ansi" w:ascii="r_ansi" w:hAnsi="r_ansi"/>
          <w:sz w:val="20"/>
          <w:szCs w:val="20"/>
          <w:highlight w:val="yellow"/>
        </w:rPr>
        <w:t>1 300416A$      GUAIFENESIN DM SYRUP 4 OZ.             2 A  09-28 09-28  11</w:t>
      </w:r>
      <w:r>
        <w:rPr>
          <w:rFonts w:cs="r_ansi" w:ascii="r_ansi" w:hAnsi="r_ansi"/>
          <w:sz w:val="20"/>
          <w:szCs w:val="20"/>
        </w:rPr>
        <w:t xml:space="preserve">  3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 xml:space="preserve">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U  Patient Record Update               NO  New Ord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I  Patient Information                 SO  Select Ord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Action: Quit//    QUIT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sz w:val="20"/>
          <w:szCs w:val="20"/>
          <w:highlight w:val="yellow"/>
        </w:rPr>
        <w:t>Select PATIENT NAME: opcbkcln,mi,MILD  OPCBKCLN,MILD        2-2-92</w:t>
      </w:r>
      <w:r>
        <w:rPr>
          <w:rFonts w:cs="r_ansi" w:ascii="r_ansi" w:hAnsi="r_ansi"/>
          <w:sz w:val="20"/>
          <w:szCs w:val="20"/>
        </w:rPr>
        <w:t xml:space="preserve">    222223456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YES     NSC VETERAN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OPCBKCLN,MILD (222-22-3456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No Allergy Assessment!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ess Return to continue: ^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OPCBKCLN,MILD (222-22-3456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&gt;&gt;PHARMACY PATIENT DATA&lt;&l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AP: ^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ient Status Required!!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Eligibility:      SC%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isabilities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X PATIENT STATUS: ^Required Data!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PATIENT NAME: opcbkpat,mi,MILD  OPCBKPAT,MILD        5-5-75    666666789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YES     NSC VETERAN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OPCBKPAT,MILD (666-66-6789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OPCBKPAT,MILD (666-66-6789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&gt;&gt;PHARMACY PATIENT DATA&lt;&l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CAP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MAIL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IALYSIS PATIENT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MAIL STATUS EXPIRATION DAT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NARRATIV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Eligibility:      SC%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isabilities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IENT STATUS: 6  OTHER FEDERA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THER LANGUAGE PREFERENC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MI LANGUAGE PREFERENC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ST FOR PROTOCOLS OUT OF ORD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ress RETURN to continu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Patient Information</w:t>
      </w:r>
      <w:r>
        <w:rPr>
          <w:rFonts w:cs="r_ansi" w:ascii="r_ansi" w:hAnsi="r_ansi"/>
          <w:sz w:val="20"/>
          <w:szCs w:val="20"/>
          <w:u w:val="single"/>
        </w:rPr>
        <w:t xml:space="preserve">           Sep 28, 2012@15:00:39          Page:    2 of    2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MILD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789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Y 5,1975 (37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SEX: MAL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u w:val="single"/>
        </w:rPr>
      </w:pPr>
      <w:r>
        <w:rPr>
          <w:rFonts w:cs="r_ansi" w:ascii="r_ansi" w:hAnsi="r_ansi"/>
          <w:sz w:val="20"/>
          <w:szCs w:val="20"/>
          <w:u w:val="single"/>
        </w:rPr>
        <w:t xml:space="preserve">+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  <w:highlight w:val="yellow"/>
        </w:rPr>
        <w:t xml:space="preserve">Verified: GUAIFENESIN/HYDROCODONE/PSEUDOEPHEDRINE,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  <w:highlight w:val="yellow"/>
        </w:rPr>
        <w:t xml:space="preserve">              </w:t>
      </w:r>
      <w:r>
        <w:rPr>
          <w:rFonts w:cs="r_ansi" w:ascii="r_ansi" w:hAnsi="r_ansi"/>
          <w:sz w:val="20"/>
          <w:szCs w:val="20"/>
          <w:highlight w:val="yellow"/>
        </w:rPr>
        <w:t>GUAIFENESIN/OXTRIPHYLLINE,</w:t>
      </w:r>
      <w:r>
        <w:rPr>
          <w:rFonts w:cs="r_ansi" w:ascii="r_ansi" w:hAnsi="r_ansi"/>
          <w:sz w:val="20"/>
          <w:szCs w:val="20"/>
        </w:rPr>
        <w:t xml:space="preserve">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Adverse Reactions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 xml:space="preserve">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A  Enter/Edit Allergy/ADR Data         PU  Patient Record Upda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D  Detailed Allergy/ADR List           EX  Exit Patient Lis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Action: Quit//    QUIT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</w:rPr>
        <w:t xml:space="preserve">                              </w:t>
      </w:r>
      <w:r>
        <w:rPr>
          <w:rFonts w:cs="r_ansi" w:ascii="r_ansi" w:hAnsi="r_ansi"/>
          <w:sz w:val="20"/>
          <w:szCs w:val="20"/>
          <w:u w:val="single"/>
        </w:rPr>
        <w:t>Sep 28, 2012@15:01:0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u w:val="single"/>
        </w:rPr>
      </w:pPr>
      <w:r>
        <w:rPr>
          <w:rFonts w:cs="r_ansi" w:ascii="r_ansi" w:hAnsi="r_ansi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u w:val="single"/>
        </w:rPr>
      </w:pPr>
      <w:r>
        <w:rPr>
          <w:rFonts w:cs="r_ansi" w:ascii="r_ansi" w:hAnsi="r_ansi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Medication Profile</w:t>
      </w:r>
      <w:r>
        <w:rPr>
          <w:rFonts w:cs="r_ansi" w:ascii="r_ansi" w:hAnsi="r_ansi"/>
          <w:sz w:val="20"/>
          <w:szCs w:val="20"/>
          <w:u w:val="single"/>
        </w:rPr>
        <w:t xml:space="preserve">            Sep 28, 2012@15:01:02          Page:    1 of    1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MILD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789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Y 5,1975 (37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           </w:t>
      </w:r>
      <w:r>
        <w:rPr>
          <w:rFonts w:cs="r_ansi" w:ascii="r_ansi" w:hAnsi="r_ansi"/>
          <w:sz w:val="20"/>
          <w:szCs w:val="20"/>
        </w:rPr>
        <w:t>ISSUE  LAST REF DA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#  RX #         DRUG                                 QTY ST  DATE  FILL REM S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is patient has no prescriptions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 xml:space="preserve">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U  Patient Record Update               NO  New Ord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I  Patient Information                 SO  Select Ord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sz w:val="20"/>
          <w:szCs w:val="20"/>
          <w:highlight w:val="yellow"/>
        </w:rPr>
        <w:t>Select Action: Quit// NO   New Order</w:t>
      </w:r>
      <w:r>
        <w:rPr>
          <w:rFonts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Eligibility:      SC%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RX PATIENT STATUS: OTHER FEDERAL//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RUG: gu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Lookup: DRUG  GENERIC NAM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 xml:space="preserve">1   GUAIFENESIN 100MG/5ML SYRUP 4OZ           RE302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 xml:space="preserve">2   GUAIFENESIN 100MG/5ML SYRUP/CODEINE 10MG           RE302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 xml:space="preserve">3   GUAIFENESIN DM SYRUP 4 OZ.           RE302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 xml:space="preserve">4   GUANETHIDINE 10MG S.T.           CV490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CHOOSE 1-4: 2  GUAIFENESIN 100MG/5ML SYRUP/CODEINE 10MG         RE302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Restriction/Guideline(s) exist.  Display? :  (N/O): No//  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w doing allergy checks.  Please wait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 Drug-Allergy Reaction exists for this medication and/or class!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Prospective Drug: GUAIFENESIN 100MG/5ML SYRUP/CODEINE 10M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Causative Agent: GUAIFENESIN/HYDROCODONE/PSEUDOEPHEDRI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istorical/Observed: OBSERV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</w:t>
      </w:r>
      <w:r>
        <w:rPr>
          <w:rFonts w:cs="r_ansi" w:ascii="r_ansi" w:hAnsi="r_ansi"/>
          <w:sz w:val="20"/>
          <w:szCs w:val="20"/>
          <w:highlight w:val="yellow"/>
        </w:rPr>
        <w:t>Severity: MIL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 xml:space="preserve">Ingredients: GUAIFENESIN (LOCAL)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 xml:space="preserve">Signs/Symptoms: ANXIETY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Drug Class: RE301 OPIOID-CONTAINING ANTITUSSIVES/EXPECTORANT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</w:t>
      </w:r>
      <w:r>
        <w:rPr>
          <w:rFonts w:cs="r_ansi" w:ascii="r_ansi" w:hAnsi="r_ansi"/>
          <w:sz w:val="20"/>
          <w:szCs w:val="20"/>
        </w:rPr>
        <w:t xml:space="preserve">(LOCAL)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Provider Override Reason: N/A - Order Entered Through VistA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o you want to Intervene? YES//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w Processing Enhanced Order Checks!  Please wait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ress return to continu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ERB: TAK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vailable Dosage(s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1. Please Enter a Free Text Dosag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from list of Available Dosages, Enter Free Text Dos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r Enter a Question Mark (?) to view list: 2T 2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You entered 2T is this correct? Yes//  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ERB: TAK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ROUTE: ORAL (BY MOUTH)// ORAL (BY MOUTH)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chedule: Q4-6H PRN//  (Q4-6H AS NEEDED   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LIMITED DURATION (IN DAYS, HOURS OR MINUTES)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CONJUNCTION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ATIENT INSTRUCTIONS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(TAKE 2T BY BY MOUTH Q4-6H AS NEEDED   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AYS SUPPLY:  (1-90): 30//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QTY (  ) : 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OPIES: 1// 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# OF REFILLS:  (0-11): 11//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sz w:val="20"/>
          <w:szCs w:val="20"/>
        </w:rPr>
        <w:t xml:space="preserve">PROVIDER: keo  USER USER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LINIC: alb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 xml:space="preserve">1   ALB-PRRTP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 xml:space="preserve">2   ALBANY FILE ROOM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 xml:space="preserve">3   ALB  SECONDARY MAS FILES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CHOOSE 1-3: 1  ALB-PRRTP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AIL/WINDOW: WINDOW// WINDO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METHOD OF PICK-UP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REMARKS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SSUE DATE: TODAY//   (SEP 28, 2012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LL DATE:  (9/28/2012 - 9/29/2013): TODAY//   (SEP 28, 2012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ature of Order: WRITTEN//        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WAS THE PATIENT COUNSELED: NO//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o you want to enter a Progress Note? No//  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x # 300417            09/28/1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PCBKPAT,MILD                 #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AKE 2T BY BY MOUTH Q4-6H AS NEEDED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GUAIFENESIN 100MG/5ML SYRUP/CODEINE 10M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USER USER        USER US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# of Refills: 1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SC Percent: %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Disabilities: NONE STA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Was treatment for Service Connected condition?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Is this correct? YES//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nother New Order for OPCBKPAT,MILD? YES//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Medication Profile</w:t>
      </w:r>
      <w:r>
        <w:rPr>
          <w:rFonts w:cs="r_ansi" w:ascii="r_ansi" w:hAnsi="r_ansi"/>
          <w:sz w:val="20"/>
          <w:szCs w:val="20"/>
          <w:u w:val="single"/>
        </w:rPr>
        <w:t xml:space="preserve">            Sep 28, 2012@15:03:13          Page:    1 of    1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MILD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789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Y 5,1975 (37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           </w:t>
      </w:r>
      <w:r>
        <w:rPr>
          <w:rFonts w:cs="r_ansi" w:ascii="r_ansi" w:hAnsi="r_ansi"/>
          <w:sz w:val="20"/>
          <w:szCs w:val="20"/>
        </w:rPr>
        <w:t>ISSUE  LAST REF DA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#  RX #         DRUG                                 QTY ST  DATE  FILL REM S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  <w:t>-------------------------------------ACTIVE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  <w:highlight w:val="yellow"/>
        </w:rPr>
        <w:t xml:space="preserve"> </w:t>
      </w:r>
      <w:r>
        <w:rPr>
          <w:rFonts w:cs="r_ansi" w:ascii="r_ansi" w:hAnsi="r_ansi"/>
          <w:sz w:val="20"/>
          <w:szCs w:val="20"/>
          <w:highlight w:val="yellow"/>
        </w:rPr>
        <w:t>1 300417$       GUAIFENESIN 100MG/5ML SYRUP/CODEINE 10MG A  09-28 09-28  11  3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 </w:t>
      </w:r>
      <w:r>
        <w:rPr>
          <w:rFonts w:cs="r_ansi" w:ascii="r_ansi" w:hAnsi="r_ansi"/>
          <w:sz w:val="20"/>
          <w:szCs w:val="20"/>
        </w:rPr>
        <w:t xml:space="preserve">Qty: 2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 xml:space="preserve">Enter ?? for more actions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b/>
          <w:b/>
          <w:color w:val="0070C0"/>
          <w:sz w:val="20"/>
          <w:szCs w:val="20"/>
        </w:rPr>
      </w:pPr>
      <w:r>
        <w:rPr>
          <w:rFonts w:cs="r_ansi" w:ascii="r_ansi" w:hAnsi="r_ansi"/>
          <w:b/>
          <w:color w:val="0070C0"/>
          <w:sz w:val="20"/>
          <w:szCs w:val="20"/>
        </w:rPr>
        <w:t>EDIT Order - MIL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b/>
          <w:b/>
          <w:color w:val="0070C0"/>
          <w:sz w:val="20"/>
          <w:szCs w:val="20"/>
        </w:rPr>
      </w:pPr>
      <w:r>
        <w:rPr>
          <w:rFonts w:cs="r_ansi" w:ascii="r_ansi" w:hAnsi="r_ansi"/>
          <w:b/>
          <w:color w:val="0070C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OP Medications (ACTIVE)</w:t>
      </w:r>
      <w:r>
        <w:rPr>
          <w:rFonts w:cs="r_ansi" w:ascii="r_ansi" w:hAnsi="r_ansi"/>
          <w:sz w:val="20"/>
          <w:szCs w:val="20"/>
          <w:u w:val="single"/>
        </w:rPr>
        <w:t xml:space="preserve">       Sep 28, 2012@15:03:13          Page:    1 of    3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MILD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789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Y 5,1975 (37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ERB: TAKE// TAK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ROUTE: ORAL (BY MOUTH)// ORAL (BY MOUTH)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chedule: Q4-6H PRN// NOW (NOW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LIMITED DURATION (IN MONTHS, WEEKS, DAYS, HOURS OR MINUTES)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ONJUNCTION: THE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ERB: TAK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vailable Dosage(s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1. Please Enter a Free Text Dosag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from list of Available Dosages, Enter Free Text Dos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r Enter a Question Mark (?) to view list: 2T 2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You entered 2T is this correct? Yes//  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E: ORAL (BY MOUTH)//         PO  BY MOUT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chedule: Q4-6H PRN//  (Q4-6H AS NEEDED   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LIMITED DURATION (IN MONTHS, WEEKS, DAYS, HOURS OR MINUTES)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CONJUNCTION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w doing allergy checks.  Please wait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 Drug-Allergy Reaction exists for this medication and/or class!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Prospective Drug: GUAIFENESIN 100MG/5ML SYRUP/CODEINE 10M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Causative Agent: GUAIFENESIN/HYDROCODONE/PSEUDOEPHEDRI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istorical/Observed: OBSERV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</w:t>
      </w:r>
      <w:r>
        <w:rPr>
          <w:rFonts w:cs="r_ansi" w:ascii="r_ansi" w:hAnsi="r_ansi"/>
          <w:sz w:val="20"/>
          <w:szCs w:val="20"/>
          <w:highlight w:val="yellow"/>
        </w:rPr>
        <w:t>Severity: MIL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 xml:space="preserve">Ingredients: GUAIFENESIN (LOCAL)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 xml:space="preserve">Signs/Symptoms: ANXIETY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Drug Class: RE301 OPIOID-CONTAINING ANTITUSSIVES/EXPECTORANT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</w:t>
      </w:r>
      <w:r>
        <w:rPr>
          <w:rFonts w:cs="r_ansi" w:ascii="r_ansi" w:hAnsi="r_ansi"/>
          <w:sz w:val="20"/>
          <w:szCs w:val="20"/>
        </w:rPr>
        <w:t xml:space="preserve">(LOCAL)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Provider Override Reason: N/A - Order Entered Through VistA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o you want to Intervene? YES//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w Processing Enhanced Order Checks!  Please wait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ress return to continu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</w:rPr>
        <w:t xml:space="preserve">                              </w:t>
      </w:r>
      <w:r>
        <w:rPr>
          <w:rFonts w:cs="r_ansi" w:ascii="r_ansi" w:hAnsi="r_ansi"/>
          <w:sz w:val="20"/>
          <w:szCs w:val="20"/>
          <w:u w:val="single"/>
        </w:rPr>
        <w:t>Sep 28, 2012@15:04:1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u w:val="single"/>
        </w:rPr>
      </w:pPr>
      <w:r>
        <w:rPr>
          <w:rFonts w:cs="r_ansi" w:ascii="r_ansi" w:hAnsi="r_ansi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u w:val="single"/>
        </w:rPr>
      </w:pPr>
      <w:r>
        <w:rPr>
          <w:rFonts w:cs="r_ansi" w:ascii="r_ansi" w:hAnsi="r_ansi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New OP Order (ROUTINE)</w:t>
      </w:r>
      <w:r>
        <w:rPr>
          <w:rFonts w:cs="r_ansi" w:ascii="r_ansi" w:hAnsi="r_ansi"/>
          <w:sz w:val="20"/>
          <w:szCs w:val="20"/>
          <w:u w:val="single"/>
        </w:rPr>
        <w:t xml:space="preserve">        Sep 28, 2012@15:04:10          Page:    1 of    2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MILD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789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Y 5,1975 (37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 xml:space="preserve">Orderable Item: GUAIFENESIN SYRUP &lt;DIN&gt;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(1)           Drug: GUAIFENESIN 100MG/5ML SYRUP/CODEINE 10MG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(2) Patient Status: OTHER FEDERAL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(3)     Issue Date: SEP 28,2012             (4) Fill Date: SEP 28,2012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</w:t>
      </w:r>
      <w:r>
        <w:rPr>
          <w:rFonts w:cs="r_ansi" w:ascii="r_ansi" w:hAnsi="r_ansi"/>
          <w:sz w:val="20"/>
          <w:szCs w:val="20"/>
        </w:rPr>
        <w:t xml:space="preserve">Verb: TAKE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(5) Dosage Ordered: 1 liter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</w:t>
      </w:r>
      <w:r>
        <w:rPr>
          <w:rFonts w:cs="r_ansi" w:ascii="r_ansi" w:hAnsi="r_ansi"/>
          <w:sz w:val="20"/>
          <w:szCs w:val="20"/>
        </w:rPr>
        <w:t xml:space="preserve">Route: ORAL (BY MOUTH)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</w:t>
      </w:r>
      <w:r>
        <w:rPr>
          <w:rFonts w:cs="r_ansi" w:ascii="r_ansi" w:hAnsi="r_ansi"/>
          <w:sz w:val="20"/>
          <w:szCs w:val="20"/>
        </w:rPr>
        <w:t xml:space="preserve">Schedule: NOW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 xml:space="preserve">Conjunction: THEN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</w:t>
      </w:r>
      <w:r>
        <w:rPr>
          <w:rFonts w:cs="r_ansi" w:ascii="r_ansi" w:hAnsi="r_ansi"/>
          <w:sz w:val="20"/>
          <w:szCs w:val="20"/>
        </w:rPr>
        <w:t xml:space="preserve">Verb: TAKE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 xml:space="preserve">Dosage Ordered: 2T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</w:t>
      </w:r>
      <w:r>
        <w:rPr>
          <w:rFonts w:cs="r_ansi" w:ascii="r_ansi" w:hAnsi="r_ansi"/>
          <w:sz w:val="20"/>
          <w:szCs w:val="20"/>
        </w:rPr>
        <w:t xml:space="preserve">Route: ORAL (BY MOUTH)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</w:t>
      </w:r>
      <w:r>
        <w:rPr>
          <w:rFonts w:cs="r_ansi" w:ascii="r_ansi" w:hAnsi="r_ansi"/>
          <w:sz w:val="20"/>
          <w:szCs w:val="20"/>
        </w:rPr>
        <w:t xml:space="preserve">Schedule: Q4-6H PRN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(6)Pat Instruction: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+         This change will create a new prescription!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C   Accept                             ED   Edi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Action: Next Screen// AC   Accept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ature of Order: SERVICE CORRECTION//        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WAS THE PATIENT COUNSELED: NO//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o you want to enter a Progress Note? No//  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x # 300418            09/28/1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PCBKPAT,MILD                 #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AKE 1 LITER BY BY MOUTH NOW THEN TAKE 2T Q4-6H AS NEEDED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GUAIFENESIN 100MG/5ML SYRUP/CODEINE 10M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USER USER        USER US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# of Refills: 1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SC Percent: %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Disabilities: NONE STA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Was treatment for Service Connected condition? NO//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s this correct? YES// 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Medication Profile</w:t>
      </w:r>
      <w:r>
        <w:rPr>
          <w:rFonts w:cs="r_ansi" w:ascii="r_ansi" w:hAnsi="r_ansi"/>
          <w:sz w:val="20"/>
          <w:szCs w:val="20"/>
          <w:u w:val="single"/>
        </w:rPr>
        <w:t xml:space="preserve">            Sep 28, 2012@15:04:39          Page:    1 of    1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MILD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789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Y 5,1975 (37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           </w:t>
      </w:r>
      <w:r>
        <w:rPr>
          <w:rFonts w:cs="r_ansi" w:ascii="r_ansi" w:hAnsi="r_ansi"/>
          <w:sz w:val="20"/>
          <w:szCs w:val="20"/>
        </w:rPr>
        <w:t>ISSUE  LAST REF DA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#  RX #         DRUG                                 QTY ST  DATE  FILL REM S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ACTIVE------------------------------------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  <w:highlight w:val="yellow"/>
        </w:rPr>
        <w:t>1 300418$       GUAIFENESIN 100MG/5ML SYRUP/CODEINE 10MG A  09-28 09-28  11</w:t>
      </w:r>
      <w:r>
        <w:rPr>
          <w:rFonts w:cs="r_ansi" w:ascii="r_ansi" w:hAnsi="r_ansi"/>
          <w:sz w:val="20"/>
          <w:szCs w:val="20"/>
        </w:rPr>
        <w:t xml:space="preserve">  3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 </w:t>
      </w:r>
      <w:r>
        <w:rPr>
          <w:rFonts w:cs="r_ansi" w:ascii="r_ansi" w:hAnsi="r_ansi"/>
          <w:sz w:val="20"/>
          <w:szCs w:val="20"/>
        </w:rPr>
        <w:t xml:space="preserve">Qty: 2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 xml:space="preserve">Enter ?? for more actions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color w:val="0070C0"/>
          <w:sz w:val="20"/>
          <w:szCs w:val="20"/>
        </w:rPr>
        <w:t>REINSTATE Order - MIL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b/>
          <w:b/>
          <w:color w:val="0070C0"/>
          <w:sz w:val="20"/>
          <w:szCs w:val="20"/>
        </w:rPr>
      </w:pPr>
      <w:r>
        <w:rPr>
          <w:rFonts w:cs="r_ansi" w:ascii="r_ansi" w:hAnsi="r_ansi"/>
          <w:b/>
          <w:color w:val="0070C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OP Medications (ACTIVE)</w:t>
      </w:r>
      <w:r>
        <w:rPr>
          <w:rFonts w:cs="r_ansi" w:ascii="r_ansi" w:hAnsi="r_ansi"/>
          <w:sz w:val="20"/>
          <w:szCs w:val="20"/>
          <w:u w:val="single"/>
        </w:rPr>
        <w:t xml:space="preserve">       Sep 28, 2012@15:04:39          Page:    1 of    3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MILD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789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Y 5,1975 (37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</w:t>
      </w:r>
      <w:r>
        <w:rPr>
          <w:rFonts w:cs="r_ansi" w:ascii="r_ansi" w:hAnsi="r_ansi"/>
          <w:sz w:val="20"/>
          <w:szCs w:val="20"/>
        </w:rPr>
        <w:t xml:space="preserve">Verb: TAKE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3)         *Dosage: 1 liter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</w:t>
      </w:r>
      <w:r>
        <w:rPr>
          <w:rFonts w:cs="r_ansi" w:ascii="r_ansi" w:hAnsi="r_ansi"/>
          <w:sz w:val="20"/>
          <w:szCs w:val="20"/>
        </w:rPr>
        <w:t xml:space="preserve">*Route: ORAL (BY MOUTH)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 xml:space="preserve">*Schedule: NOW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 xml:space="preserve">*Conjunction: THEN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</w:t>
      </w:r>
      <w:r>
        <w:rPr>
          <w:rFonts w:cs="r_ansi" w:ascii="r_ansi" w:hAnsi="r_ansi"/>
          <w:sz w:val="20"/>
          <w:szCs w:val="20"/>
        </w:rPr>
        <w:t xml:space="preserve">Verb: TAKE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</w:t>
      </w:r>
      <w:r>
        <w:rPr>
          <w:rFonts w:cs="r_ansi" w:ascii="r_ansi" w:hAnsi="r_ansi"/>
          <w:sz w:val="20"/>
          <w:szCs w:val="20"/>
        </w:rPr>
        <w:t xml:space="preserve">*Dosage: 2T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</w:t>
      </w:r>
      <w:r>
        <w:rPr>
          <w:rFonts w:cs="r_ansi" w:ascii="r_ansi" w:hAnsi="r_ansi"/>
          <w:sz w:val="20"/>
          <w:szCs w:val="20"/>
        </w:rPr>
        <w:t xml:space="preserve">*Route: ORAL (BY MOUTH)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 xml:space="preserve">*Schedule: Q4-6H PRN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+         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C   Discontinue          PR   Partial              RL   Releas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D   Edit                 RF   Refill               RN   Re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Action: Next Screen// DC   Discontinue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  <w:highlight w:val="yellow"/>
        </w:rPr>
        <w:t>Are you sure you want to Discontinue? NO//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omments: testin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ature of Order: SERVICE CORRECTION//        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sz w:val="20"/>
          <w:szCs w:val="20"/>
        </w:rPr>
        <w:t>Requesting PROVIDER: USER USER//               CBK          COMPUTER SP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IALIS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Medication Profile</w:t>
      </w:r>
      <w:r>
        <w:rPr>
          <w:rFonts w:cs="r_ansi" w:ascii="r_ansi" w:hAnsi="r_ansi"/>
          <w:sz w:val="20"/>
          <w:szCs w:val="20"/>
          <w:u w:val="single"/>
        </w:rPr>
        <w:t xml:space="preserve">            Sep 28, 2012@15:04:55          Page:    1 of    1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MILD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789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Y 5,1975 (37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           </w:t>
      </w:r>
      <w:r>
        <w:rPr>
          <w:rFonts w:cs="r_ansi" w:ascii="r_ansi" w:hAnsi="r_ansi"/>
          <w:sz w:val="20"/>
          <w:szCs w:val="20"/>
        </w:rPr>
        <w:t>ISSUE  LAST REF DA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#  RX #         DRUG                                 QTY ST  DATE  FILL REM S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  <w:t>----------------------------------DISCONTINUED---------------------------------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  <w:highlight w:val="yellow"/>
        </w:rPr>
        <w:t xml:space="preserve"> </w:t>
      </w:r>
      <w:r>
        <w:rPr>
          <w:rFonts w:cs="r_ansi" w:ascii="r_ansi" w:hAnsi="r_ansi"/>
          <w:sz w:val="20"/>
          <w:szCs w:val="20"/>
          <w:highlight w:val="yellow"/>
        </w:rPr>
        <w:t>1 300418$       GUAIFENESIN 100MG/5ML SYRUP/CODEINE 10MG DC 09-28 09-28  11</w:t>
      </w:r>
      <w:r>
        <w:rPr>
          <w:rFonts w:cs="r_ansi" w:ascii="r_ansi" w:hAnsi="r_ansi"/>
          <w:sz w:val="20"/>
          <w:szCs w:val="20"/>
        </w:rPr>
        <w:t xml:space="preserve">  3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 xml:space="preserve">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OP Medications (DISCONTINUED)</w:t>
      </w:r>
      <w:r>
        <w:rPr>
          <w:rFonts w:cs="r_ansi" w:ascii="r_ansi" w:hAnsi="r_ansi"/>
          <w:sz w:val="20"/>
          <w:szCs w:val="20"/>
          <w:u w:val="single"/>
        </w:rPr>
        <w:t xml:space="preserve"> Sep 28, 2012@15:05:28          Page:    1 of    3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MILD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789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Y 5,1975 (37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</w:t>
      </w:r>
      <w:r>
        <w:rPr>
          <w:rFonts w:cs="r_ansi" w:ascii="r_ansi" w:hAnsi="r_ansi"/>
          <w:sz w:val="20"/>
          <w:szCs w:val="20"/>
        </w:rPr>
        <w:t xml:space="preserve">Verb: TAKE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3)         *Dosage: 1 liter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</w:t>
      </w:r>
      <w:r>
        <w:rPr>
          <w:rFonts w:cs="r_ansi" w:ascii="r_ansi" w:hAnsi="r_ansi"/>
          <w:sz w:val="20"/>
          <w:szCs w:val="20"/>
        </w:rPr>
        <w:t xml:space="preserve">*Route: ORAL (BY MOUTH)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 xml:space="preserve">*Schedule: NOW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 xml:space="preserve">*Conjunction: THEN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</w:t>
      </w:r>
      <w:r>
        <w:rPr>
          <w:rFonts w:cs="r_ansi" w:ascii="r_ansi" w:hAnsi="r_ansi"/>
          <w:sz w:val="20"/>
          <w:szCs w:val="20"/>
        </w:rPr>
        <w:t xml:space="preserve">Verb: TAKE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</w:t>
      </w:r>
      <w:r>
        <w:rPr>
          <w:rFonts w:cs="r_ansi" w:ascii="r_ansi" w:hAnsi="r_ansi"/>
          <w:sz w:val="20"/>
          <w:szCs w:val="20"/>
        </w:rPr>
        <w:t xml:space="preserve">*Dosage: 2T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</w:t>
      </w:r>
      <w:r>
        <w:rPr>
          <w:rFonts w:cs="r_ansi" w:ascii="r_ansi" w:hAnsi="r_ansi"/>
          <w:sz w:val="20"/>
          <w:szCs w:val="20"/>
        </w:rPr>
        <w:t xml:space="preserve">*Route: ORAL (BY MOUTH)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 xml:space="preserve">*Schedule: Q4-6H PRN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+         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C   Discontinue          PR   (Partial)            RL   Releas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D   Edit                 RF   (Refill)             RN   Ren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Action: Next Screen// DC   Discontinue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  <w:highlight w:val="yellow"/>
        </w:rPr>
        <w:t>Are you sure you want to Reinstate? NO//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omments: testingrein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ature of Order: SERVICE CORRECTION//        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300418  GUAIFENESIN 100MG/5ML SYRUP/CODEINE 10M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w doing allergy checks.  Please wait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  <w:highlight w:val="yellow"/>
        </w:rPr>
        <w:t>A Drug-Allergy Reaction exists for this medication and/or class!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Prospective Drug: GUAIFENESIN 100MG/5ML SYRUP/CODEINE 10M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Causative Agent: GUAIFENESIN/HYDROCODONE/PSEUDOEPHEDRI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istorical/Observed: OBSERV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</w:t>
      </w:r>
      <w:r>
        <w:rPr>
          <w:rFonts w:cs="r_ansi" w:ascii="r_ansi" w:hAnsi="r_ansi"/>
          <w:sz w:val="20"/>
          <w:szCs w:val="20"/>
          <w:highlight w:val="yellow"/>
        </w:rPr>
        <w:t>Severity: MIL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 xml:space="preserve">Ingredients: GUAIFENESIN (LOCAL)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 xml:space="preserve">Signs/Symptoms: ANXIETY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Drug Class: RE301 OPIOID-CONTAINING ANTITUSSIVES/EXPECTORANT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</w:t>
      </w:r>
      <w:r>
        <w:rPr>
          <w:rFonts w:cs="r_ansi" w:ascii="r_ansi" w:hAnsi="r_ansi"/>
          <w:sz w:val="20"/>
          <w:szCs w:val="20"/>
        </w:rPr>
        <w:t xml:space="preserve">(LOCAL)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Provider Override Reason: N/A - Order Entered Through VistA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o you want to Intervene? YES//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w Processing Enhanced Order Checks!  Please wait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ress return to continu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  <w:highlight w:val="yellow"/>
        </w:rPr>
        <w:t>Prescription #300418 REINSTATED!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Prescription #300418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 xml:space="preserve">Filled: SEP 28, 2012  Printed:   Released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 xml:space="preserve">Either print the label using the reprint option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or check later to see if the label has been printe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ress Return to continue...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Medication Profile</w:t>
      </w:r>
      <w:r>
        <w:rPr>
          <w:rFonts w:cs="r_ansi" w:ascii="r_ansi" w:hAnsi="r_ansi"/>
          <w:sz w:val="20"/>
          <w:szCs w:val="20"/>
          <w:u w:val="single"/>
        </w:rPr>
        <w:t xml:space="preserve">            Sep 28, 2012@15:06:36          Page:    1 of    1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MILD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789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Y 5,1975 (37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           </w:t>
      </w:r>
      <w:r>
        <w:rPr>
          <w:rFonts w:cs="r_ansi" w:ascii="r_ansi" w:hAnsi="r_ansi"/>
          <w:sz w:val="20"/>
          <w:szCs w:val="20"/>
        </w:rPr>
        <w:t>ISSUE  LAST REF DA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#  RX #         DRUG                                 QTY ST  DATE  FILL REM S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  <w:t>-------------------------------------ACTIVE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  <w:highlight w:val="yellow"/>
        </w:rPr>
        <w:t xml:space="preserve"> </w:t>
      </w:r>
      <w:r>
        <w:rPr>
          <w:rFonts w:cs="r_ansi" w:ascii="r_ansi" w:hAnsi="r_ansi"/>
          <w:sz w:val="20"/>
          <w:szCs w:val="20"/>
          <w:highlight w:val="yellow"/>
        </w:rPr>
        <w:t>1 300418$       GUAIFENESIN 100MG/5ML SYRUP/CODEINE 10MG A  09-28 09-28  11  3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 </w:t>
      </w:r>
      <w:r>
        <w:rPr>
          <w:rFonts w:cs="r_ansi" w:ascii="r_ansi" w:hAnsi="r_ansi"/>
          <w:sz w:val="20"/>
          <w:szCs w:val="20"/>
        </w:rPr>
        <w:t xml:space="preserve">Qty: 2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 xml:space="preserve">Enter ?? for more actions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color w:val="0070C0"/>
          <w:sz w:val="20"/>
          <w:szCs w:val="20"/>
        </w:rPr>
        <w:t>COPY Order - MIL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b/>
          <w:b/>
          <w:color w:val="0070C0"/>
          <w:sz w:val="20"/>
          <w:szCs w:val="20"/>
        </w:rPr>
      </w:pPr>
      <w:r>
        <w:rPr>
          <w:rFonts w:cs="r_ansi" w:ascii="r_ansi" w:hAnsi="r_ansi"/>
          <w:b/>
          <w:color w:val="0070C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OP Medications (ACTIVE)</w:t>
      </w:r>
      <w:r>
        <w:rPr>
          <w:rFonts w:cs="r_ansi" w:ascii="r_ansi" w:hAnsi="r_ansi"/>
          <w:sz w:val="20"/>
          <w:szCs w:val="20"/>
          <w:u w:val="single"/>
        </w:rPr>
        <w:t xml:space="preserve">       Sep 28, 2012@15:06:53          Page:    1 of    3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MILD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789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Y 5,1975 (37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</w:t>
      </w:r>
      <w:r>
        <w:rPr>
          <w:rFonts w:cs="r_ansi" w:ascii="r_ansi" w:hAnsi="r_ansi"/>
          <w:sz w:val="20"/>
          <w:szCs w:val="20"/>
        </w:rPr>
        <w:t xml:space="preserve">Rx #: 300418$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1) *Orderable Item: GUAIFENESIN SYRUP &lt;DIN&gt;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2)            Drug: GUAIFENESIN 100MG/5ML SYRUP/CODEINE 10MG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</w:t>
      </w:r>
      <w:r>
        <w:rPr>
          <w:rFonts w:cs="r_ansi" w:ascii="r_ansi" w:hAnsi="r_ansi"/>
          <w:sz w:val="20"/>
          <w:szCs w:val="20"/>
        </w:rPr>
        <w:t xml:space="preserve">Verb: TAKE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3)         *Dosage: 1 liter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</w:t>
      </w:r>
      <w:r>
        <w:rPr>
          <w:rFonts w:cs="r_ansi" w:ascii="r_ansi" w:hAnsi="r_ansi"/>
          <w:sz w:val="20"/>
          <w:szCs w:val="20"/>
        </w:rPr>
        <w:t xml:space="preserve">*Route: ORAL (BY MOUTH)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 xml:space="preserve">*Schedule: NOW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 xml:space="preserve">*Conjunction: THEN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</w:t>
      </w:r>
      <w:r>
        <w:rPr>
          <w:rFonts w:cs="r_ansi" w:ascii="r_ansi" w:hAnsi="r_ansi"/>
          <w:sz w:val="20"/>
          <w:szCs w:val="20"/>
        </w:rPr>
        <w:t xml:space="preserve">Verb: TAKE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</w:t>
      </w:r>
      <w:r>
        <w:rPr>
          <w:rFonts w:cs="r_ansi" w:ascii="r_ansi" w:hAnsi="r_ansi"/>
          <w:sz w:val="20"/>
          <w:szCs w:val="20"/>
        </w:rPr>
        <w:t xml:space="preserve">*Dosage: 2T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</w:t>
      </w:r>
      <w:r>
        <w:rPr>
          <w:rFonts w:cs="r_ansi" w:ascii="r_ansi" w:hAnsi="r_ansi"/>
          <w:sz w:val="20"/>
          <w:szCs w:val="20"/>
        </w:rPr>
        <w:t xml:space="preserve">*Route: ORAL (BY MOUTH)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 xml:space="preserve">*Schedule: Q4-6H PRN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+         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New OP Order (COPY)</w:t>
      </w:r>
      <w:r>
        <w:rPr>
          <w:rFonts w:cs="r_ansi" w:ascii="r_ansi" w:hAnsi="r_ansi"/>
          <w:sz w:val="20"/>
          <w:szCs w:val="20"/>
          <w:u w:val="single"/>
        </w:rPr>
        <w:t xml:space="preserve">           Sep 28, 2012@15:06:53          Page:    1 of    2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MILD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789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Y 5,1975 (37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 xml:space="preserve">Orderable Item: GUAIFENESIN SYRUP &lt;DIN&gt;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(1)           Drug: GUAIFENESIN 100MG/5ML SYRUP/CODEINE 10MG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(2) Patient Status: OTHER FEDERAL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(3)     Issue Date: SEP 28,2012             (4) Fill Date: SEP 28,2012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</w:t>
      </w:r>
      <w:r>
        <w:rPr>
          <w:rFonts w:cs="r_ansi" w:ascii="r_ansi" w:hAnsi="r_ansi"/>
          <w:sz w:val="20"/>
          <w:szCs w:val="20"/>
        </w:rPr>
        <w:t xml:space="preserve">Verb: TAKE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(5) Dosage Ordered: 1 liter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</w:t>
      </w:r>
      <w:r>
        <w:rPr>
          <w:rFonts w:cs="r_ansi" w:ascii="r_ansi" w:hAnsi="r_ansi"/>
          <w:sz w:val="20"/>
          <w:szCs w:val="20"/>
        </w:rPr>
        <w:t xml:space="preserve">Route: ORAL (BY MOUTH)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</w:t>
      </w:r>
      <w:r>
        <w:rPr>
          <w:rFonts w:cs="r_ansi" w:ascii="r_ansi" w:hAnsi="r_ansi"/>
          <w:sz w:val="20"/>
          <w:szCs w:val="20"/>
        </w:rPr>
        <w:t xml:space="preserve">Schedule: NOW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 xml:space="preserve">Conjunction: THEN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</w:t>
      </w:r>
      <w:r>
        <w:rPr>
          <w:rFonts w:cs="r_ansi" w:ascii="r_ansi" w:hAnsi="r_ansi"/>
          <w:sz w:val="20"/>
          <w:szCs w:val="20"/>
        </w:rPr>
        <w:t xml:space="preserve">Verb: TAKE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 xml:space="preserve">Dosage Ordered: 2T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</w:t>
      </w:r>
      <w:r>
        <w:rPr>
          <w:rFonts w:cs="r_ansi" w:ascii="r_ansi" w:hAnsi="r_ansi"/>
          <w:sz w:val="20"/>
          <w:szCs w:val="20"/>
        </w:rPr>
        <w:t xml:space="preserve">Route: ORAL (BY MOUTH)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</w:t>
      </w:r>
      <w:r>
        <w:rPr>
          <w:rFonts w:cs="r_ansi" w:ascii="r_ansi" w:hAnsi="r_ansi"/>
          <w:sz w:val="20"/>
          <w:szCs w:val="20"/>
        </w:rPr>
        <w:t xml:space="preserve">Schedule: Q4-6H PRN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(6)Pat Instruction: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+         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C   Accept                             ED   Edi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Action: Next Screen// AC   Accept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uplicate Drug in Local Rx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  <w:r>
        <w:rPr>
          <w:rFonts w:cs="r_ansi" w:ascii="r_ansi" w:hAnsi="r_ansi"/>
          <w:sz w:val="20"/>
          <w:szCs w:val="20"/>
        </w:rPr>
        <w:t>Rx: 300418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</w:t>
      </w:r>
      <w:r>
        <w:rPr>
          <w:rFonts w:cs="r_ansi" w:ascii="r_ansi" w:hAnsi="r_ansi"/>
          <w:sz w:val="20"/>
          <w:szCs w:val="20"/>
        </w:rPr>
        <w:t>Drug: GUAIFENESIN 100MG/5ML SYRUP/CODEINE 10M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</w:t>
      </w:r>
      <w:r>
        <w:rPr>
          <w:rFonts w:cs="r_ansi" w:ascii="r_ansi" w:hAnsi="r_ansi"/>
          <w:sz w:val="20"/>
          <w:szCs w:val="20"/>
        </w:rPr>
        <w:t xml:space="preserve">SIG: TAKE 1 LITER BY BY MOUTH NOW THEN TAKE 2T Q4-6H A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</w:t>
      </w:r>
      <w:r>
        <w:rPr>
          <w:rFonts w:cs="r_ansi" w:ascii="r_ansi" w:hAnsi="r_ansi"/>
          <w:sz w:val="20"/>
          <w:szCs w:val="20"/>
        </w:rPr>
        <w:t xml:space="preserve">NEEDED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</w:t>
      </w:r>
      <w:r>
        <w:rPr>
          <w:rFonts w:cs="r_ansi" w:ascii="r_ansi" w:hAnsi="r_ansi"/>
          <w:sz w:val="20"/>
          <w:szCs w:val="20"/>
        </w:rPr>
        <w:t>QTY: 2                      Refills remaining: 1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</w:rPr>
        <w:t xml:space="preserve">              </w:t>
      </w:r>
      <w:r>
        <w:rPr>
          <w:rFonts w:cs="r_ansi" w:ascii="r_ansi" w:hAnsi="r_ansi"/>
          <w:sz w:val="20"/>
          <w:szCs w:val="20"/>
        </w:rPr>
        <w:t>Provider: USER USER                 Issued: 09/28/1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</w:t>
      </w:r>
      <w:r>
        <w:rPr>
          <w:rFonts w:cs="r_ansi" w:ascii="r_ansi" w:hAnsi="r_ansi"/>
          <w:sz w:val="20"/>
          <w:szCs w:val="20"/>
        </w:rPr>
        <w:t>Status: Active                       Last filled: 09/28/1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Processing Status: Not released locally (Window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   </w:t>
      </w:r>
      <w:r>
        <w:rPr>
          <w:rFonts w:cs="r_ansi" w:ascii="r_ansi" w:hAnsi="r_ansi"/>
          <w:sz w:val="20"/>
          <w:szCs w:val="20"/>
        </w:rPr>
        <w:t>Days Supply: 3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iscontinue RX # 300418 GUAIFENESIN 100MG/5ML SYRUP/CODEINE 10MG Y/N?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x #300418 GUAIFENESIN 100MG/5ML SYRUP/CODEINE 10MG will be discontinu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after the acceptance of the new order.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w doing allergy checks.  Please wait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 Drug-Allergy Reaction exists for this medication and/or class!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Prospective Drug: GUAIFENESIN 100MG/5ML SYRUP/CODEINE 10M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Causative Agent: GUAIFENESIN/HYDROCODONE/PSEUDOEPHEDRI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istorical/Observed: OBSERV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</w:t>
      </w:r>
      <w:r>
        <w:rPr>
          <w:rFonts w:cs="r_ansi" w:ascii="r_ansi" w:hAnsi="r_ansi"/>
          <w:sz w:val="20"/>
          <w:szCs w:val="20"/>
          <w:highlight w:val="yellow"/>
        </w:rPr>
        <w:t>Severity: MIL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</w:t>
      </w:r>
      <w:r>
        <w:rPr>
          <w:rFonts w:cs="r_ansi" w:ascii="r_ansi" w:hAnsi="r_ansi"/>
          <w:sz w:val="20"/>
          <w:szCs w:val="20"/>
        </w:rPr>
        <w:t xml:space="preserve">Ingredients: GUAIFENESIN (LOCAL)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 xml:space="preserve">Signs/Symptoms: ANXIETY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Drug Class: RE301 OPIOID-CONTAINING ANTITUSSIVES/EXPECTORANT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</w:t>
      </w:r>
      <w:r>
        <w:rPr>
          <w:rFonts w:cs="r_ansi" w:ascii="r_ansi" w:hAnsi="r_ansi"/>
          <w:sz w:val="20"/>
          <w:szCs w:val="20"/>
        </w:rPr>
        <w:t xml:space="preserve">(LOCAL)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Provider Override Reason: N/A - Order Entered Through VistA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o you want to Intervene? YES//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w Processing Enhanced Order Checks!  Please wait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ress return to continu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ature of Order: WRITTEN//        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WAS THE PATIENT COUNSELED: NO//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o you want to enter a Progress Note? No//  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x # 300419            09/28/1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PCBKPAT,MILD                 #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AKE 1 LITER BY BY MOUTH NOW THEN TAKE 2T Q4-6H AS NEEDED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GUAIFENESIN 100MG/5ML SYRUP/CODEINE 10M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USER USER        USER US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# of Refills: 1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SC Percent: %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Disabilities: NONE STA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Was treatment for Service Connected condition? NO//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s this correct? YES// 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Duplicate Drug Rx #300418 GUAIFENESIN 100MG/5ML SYRUP/CODEINE 10MG ha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been discontinued...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Medication Profile</w:t>
      </w:r>
      <w:r>
        <w:rPr>
          <w:rFonts w:cs="r_ansi" w:ascii="r_ansi" w:hAnsi="r_ansi"/>
          <w:sz w:val="20"/>
          <w:szCs w:val="20"/>
          <w:u w:val="single"/>
        </w:rPr>
        <w:t xml:space="preserve">            Sep 28, 2012@15:09:32          Page:    1 of    1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MILD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789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MAY 5,1975 (37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           </w:t>
      </w:r>
      <w:r>
        <w:rPr>
          <w:rFonts w:cs="r_ansi" w:ascii="r_ansi" w:hAnsi="r_ansi"/>
          <w:sz w:val="20"/>
          <w:szCs w:val="20"/>
        </w:rPr>
        <w:t>ISSUE  LAST REF DA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#  RX #         DRUG                                 QTY ST  DATE  FILL REM S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  <w:t>-------------------------------------ACTIVE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eastAsia="r_ansi" w:cs="r_ansi" w:ascii="r_ansi" w:hAnsi="r_ansi"/>
          <w:sz w:val="20"/>
          <w:szCs w:val="20"/>
          <w:highlight w:val="yellow"/>
        </w:rPr>
        <w:t xml:space="preserve"> </w:t>
      </w:r>
      <w:r>
        <w:rPr>
          <w:rFonts w:cs="r_ansi" w:ascii="r_ansi" w:hAnsi="r_ansi"/>
          <w:sz w:val="20"/>
          <w:szCs w:val="20"/>
          <w:highlight w:val="yellow"/>
        </w:rPr>
        <w:t>1 300419$       GUAIFENESIN 100MG/5ML SYRUP/CODEINE 10MG A  09-28 09-28  11  3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  <w:highlight w:val="yellow"/>
        </w:rPr>
        <w:t xml:space="preserve">                                                   </w:t>
      </w:r>
      <w:r>
        <w:rPr>
          <w:rFonts w:cs="r_ansi" w:ascii="r_ansi" w:hAnsi="r_ansi"/>
          <w:sz w:val="20"/>
          <w:szCs w:val="20"/>
          <w:highlight w:val="yellow"/>
        </w:rPr>
        <w:t>Qty: 2</w:t>
      </w:r>
      <w:r>
        <w:rPr>
          <w:rFonts w:cs="r_ansi" w:ascii="r_ansi" w:hAnsi="r_ansi"/>
          <w:sz w:val="20"/>
          <w:szCs w:val="20"/>
        </w:rPr>
        <w:t xml:space="preserve">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_ansi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9:09:00Z</dcterms:created>
  <dc:creator>Cynthia B. Keohane</dc:creator>
  <dc:description/>
  <cp:keywords/>
  <dc:language>en-US</dc:language>
  <cp:lastModifiedBy>Jeremy Nobles</cp:lastModifiedBy>
  <dcterms:modified xsi:type="dcterms:W3CDTF">2014-04-01T21:2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657KNE7CTRDA-4407-1394</vt:lpwstr>
  </property>
  <property fmtid="{D5CDD505-2E9C-101B-9397-08002B2CF9AE}" pid="3" name="_dlc_DocIdItemGuid">
    <vt:lpwstr>12b46c8c-b020-4b90-939b-e02663a58541</vt:lpwstr>
  </property>
  <property fmtid="{D5CDD505-2E9C-101B-9397-08002B2CF9AE}" pid="4" name="_dlc_DocIdUrl">
    <vt:lpwstr>http://wwww.abc.domain.domain/projects/pre/PRE_Mocha_Latte/_layouts/DocIdRedir.aspx?ID=657KNE7CTRDA-4407-1394, 657KNE7CTRDA-4407-1394</vt:lpwstr>
  </property>
</Properties>
</file>