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ood evening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You last signed on today at 17:0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TERMINAL TYPE NAME: C-VT100//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igital Equipment Corporation VT-100 vide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Systems Manager Menu Option: Programmer Op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rogrammer Options Option: PG  Programmer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DEVISC1A2:MDEVB&gt;D ^X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tting up programmer environ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is a TEST accoun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Select PHARMACY MASTER MENU Option: PS  Outpatient Pharmacy Manag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utpatient Pharmacy software - Version 7.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vision: ALBANY    500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You are logged on under the ALBANY divisio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PROFILE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LABEL PRINTER: HOME//   SSH VIRTUAL TERMINAL    Right Margin: 80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K to assume label alignment is correct? YES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Bingo Board Display: OUTPATIENT//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Select Outpatient Pharmacy Manager Option: RX (Prescription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rders to be completed for all divisions: 37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an Order Summary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Select Rx (Prescriptions) Option: PATient Prescription Processin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lect PATIENT NAME: OPCBKPAT,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1   OPCBKPAT,MILD        5-5-75    666666789     YES     NSC VETERAN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2   OPCBKPAT,MOD        9-9-77    666666699     YES     NON-VETERAN (OTHER)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DUCK,TEST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OOSE 1-2: 2  OPCBKPAT,MOD        9-9-77    666666699     YES     NON-VETERAN (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THER)     DUCK,TEST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MOD (666-66-6699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OPCBKPAT,MOD (666-66-6699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&gt;&gt;PHARMACY PATIENT DATA&lt;&l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A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ALYSIS PATIENT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AIL STATUS EXPIRATION DAT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ARRATIV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Eligibility:      SC%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abilities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TATUS: 6  OTHER FEDERA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THER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MI LANGUAGE PREFERENC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FOR PROTOCOLS OUT OF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atient Information</w:t>
      </w:r>
      <w:r>
        <w:rPr>
          <w:rFonts w:cs="r_ansi" w:ascii="r_ansi" w:hAnsi="r_ansi"/>
          <w:sz w:val="20"/>
          <w:szCs w:val="20"/>
          <w:u w:val="single"/>
        </w:rPr>
        <w:t xml:space="preserve">           Sep 17, 2012@17:14:01          Page:    2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9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SEP 9,1977 (35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SEX: MAL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  <w:t xml:space="preserve">+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Verified: GUAIFENESIN/HYDROCODONE,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dverse Reactions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A  Enter/Edit Allergy/ADR Data         PU  Patient Record Upd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D  Detailed Allergy/ADR List           EX  Exit Patient Lis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Action: Quit//    QUIT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</w:rPr>
        <w:t xml:space="preserve">                              </w:t>
      </w:r>
      <w:r>
        <w:rPr>
          <w:rFonts w:cs="r_ansi" w:ascii="r_ansi" w:hAnsi="r_ansi"/>
          <w:sz w:val="20"/>
          <w:szCs w:val="20"/>
          <w:u w:val="single"/>
        </w:rPr>
        <w:t>Sep 17, 2012@17:14:06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u w:val="single"/>
        </w:rPr>
      </w:pPr>
      <w:r>
        <w:rPr>
          <w:rFonts w:cs="r_ansi" w:ascii="r_ansi" w:hAnsi="r_ans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17, 2012@17:14:11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9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SEP 9,1977 (35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PENDING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1 GUAIFENESIN DM SYRUP 4 OZ.             QTY: 3           ISDT: 09-17  REF:  0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Pending OP Orders (ROUTINE)</w:t>
      </w:r>
      <w:r>
        <w:rPr>
          <w:rFonts w:cs="r_ansi" w:ascii="r_ansi" w:hAnsi="r_ansi"/>
          <w:sz w:val="20"/>
          <w:szCs w:val="20"/>
          <w:u w:val="single"/>
        </w:rPr>
        <w:t xml:space="preserve">   Sep 17, 2012@17:14:11          Page:    1 of    2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9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SEP 9,1977 (35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*(1) Orderable Item: GUAIFENESIN LIQUID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2)           Drug: GUAIFENESIN DM SYRUP 4 OZ.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</w:t>
      </w:r>
      <w:r>
        <w:rPr>
          <w:rFonts w:cs="r_ansi" w:ascii="r_ansi" w:hAnsi="r_ansi"/>
          <w:sz w:val="20"/>
          <w:szCs w:val="20"/>
        </w:rPr>
        <w:t xml:space="preserve">Verb: TAKE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3)        *Dosage: 3 TAB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</w:t>
      </w:r>
      <w:r>
        <w:rPr>
          <w:rFonts w:cs="r_ansi" w:ascii="r_ansi" w:hAnsi="r_ansi"/>
          <w:sz w:val="20"/>
          <w:szCs w:val="20"/>
        </w:rPr>
        <w:t xml:space="preserve">*Route: ORAL (BY MOUTH)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 xml:space="preserve">*Schedule: BID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4)   Pat Instruct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rovider Comments: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 xml:space="preserve">Instructions: TAKE 3 TAB PO BID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</w:t>
      </w:r>
      <w:r>
        <w:rPr>
          <w:rFonts w:cs="r_ansi" w:ascii="r_ansi" w:hAnsi="r_ansi"/>
          <w:sz w:val="20"/>
          <w:szCs w:val="20"/>
        </w:rPr>
        <w:t xml:space="preserve">SIG: TAKE 3 TAB BY BY MOUTH TWICE A DAY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5) Patient Status: OTHER FEDERAL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6)     Issue Date: SEP 17,2012        (7) Fill Date: SEP 17,2012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(8)    Days Supply: 10                (9)   QTY (  ): 3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+         Enter ?? for more actions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BY  Bypass                DC  Discontinue           FL  Flag/Unflag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D  Edit                  FN  Finis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elect Item(s): Next Screen// FN   Finish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w doing allergy checks.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 Drug-Allergy Reaction exists for this medication and/or class!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Prospective Drug: 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ausative Agent: GUAIFENESIN/HYDROCODO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storical/Observed: OBSERV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</w:t>
      </w:r>
      <w:r>
        <w:rPr>
          <w:rFonts w:cs="r_ansi" w:ascii="r_ansi" w:hAnsi="r_ansi"/>
          <w:sz w:val="20"/>
          <w:szCs w:val="20"/>
          <w:highlight w:val="yellow"/>
        </w:rPr>
        <w:t>Severity: MODERAT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</w:t>
      </w:r>
      <w:r>
        <w:rPr>
          <w:rFonts w:cs="r_ansi" w:ascii="r_ansi" w:hAnsi="r_ansi"/>
          <w:sz w:val="20"/>
          <w:szCs w:val="20"/>
        </w:rPr>
        <w:t xml:space="preserve">Signs/Symptoms: DROWSINES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</w:t>
      </w:r>
      <w:r>
        <w:rPr>
          <w:rFonts w:cs="r_ansi" w:ascii="r_ansi" w:hAnsi="r_ansi"/>
          <w:sz w:val="20"/>
          <w:szCs w:val="20"/>
        </w:rPr>
        <w:t>Drug Class: RE301 OPIOID-CONTAINING ANTITUSSIVES/EXPECTORA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</w:t>
      </w:r>
      <w:r>
        <w:rPr>
          <w:rFonts w:cs="r_ansi" w:ascii="r_ansi" w:hAnsi="r_ansi"/>
          <w:sz w:val="20"/>
          <w:szCs w:val="20"/>
        </w:rPr>
        <w:t xml:space="preserve">(LOCAL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Provider Override Reason: N/A - Order Entered Through Vist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Do you want to Intervene? YES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Now Processing Enhanced Order Checks!  Please wait..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Enhanced Order Checks cannot be performed for Local Drug: GUAIFENESIN DM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YRUP 4 OZ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Reason: Drug not matched to NDF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x # 100002072         09/17/12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CBKPAT,MOD                  #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AKE 3 TAB BY BY MOUTH TWICE A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GUAIFENESIN DM SYRUP 4 OZ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USER USER        USER US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# of Refills: 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</w:t>
      </w:r>
      <w:r>
        <w:rPr>
          <w:rFonts w:cs="r_ansi" w:ascii="r_ansi" w:hAnsi="r_ansi"/>
          <w:sz w:val="20"/>
          <w:szCs w:val="20"/>
        </w:rPr>
        <w:t>SC Percent: %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isabilities: NONE STA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reatment for Service Connected condition?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  <w:highlight w:val="yellow"/>
        </w:rPr>
        <w:t>Are you sure you want to Accept this Order? NO// Y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ETHOD OF PICK-UP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AS THE PATIENT COUNSELED: NO//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 you want to enter a Progress Note? No//   NO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ress Return to Continue: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r_ansi" w:ascii="r_ansi" w:hAnsi="r_ansi"/>
          <w:b/>
          <w:bCs/>
          <w:sz w:val="20"/>
          <w:szCs w:val="20"/>
          <w:u w:val="single"/>
        </w:rPr>
        <w:t>Medication Profile</w:t>
      </w:r>
      <w:r>
        <w:rPr>
          <w:rFonts w:cs="r_ansi" w:ascii="r_ansi" w:hAnsi="r_ansi"/>
          <w:sz w:val="20"/>
          <w:szCs w:val="20"/>
          <w:u w:val="single"/>
        </w:rPr>
        <w:t xml:space="preserve">            Sep 17, 2012@17:17:35          Page:    1 of    1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PCBKPAT,MOD                                                         &lt;A&gt;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PID: 666-66-6699                                 Ht(cm): _______ (______)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DOB: SEP 9,1977 (35)                            Wt(kg): _______ (______)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 xml:space="preserve">SEX: MALE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 xml:space="preserve">CrCL: &lt;Not Found&gt;                              BSA (m2): _______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                  </w:t>
      </w:r>
      <w:r>
        <w:rPr>
          <w:rFonts w:cs="r_ansi" w:ascii="r_ansi" w:hAnsi="r_ansi"/>
          <w:sz w:val="20"/>
          <w:szCs w:val="20"/>
        </w:rPr>
        <w:t>ISSUE  LAST REF DA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#  RX #         DRUG                                 QTY ST  DATE  FILL REM S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u w:val="single"/>
        </w:rPr>
      </w:pPr>
      <w:r>
        <w:rPr>
          <w:rFonts w:eastAsia="r_ansi" w:cs="r_ansi" w:ascii="r_ansi" w:hAnsi="r_ansi"/>
          <w:sz w:val="20"/>
          <w:szCs w:val="20"/>
          <w:u w:val="single"/>
        </w:rPr>
        <w:t xml:space="preserve">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  <w:highlight w:val="yellow"/>
        </w:rPr>
      </w:pPr>
      <w:r>
        <w:rPr>
          <w:rFonts w:cs="r_ansi" w:ascii="r_ansi" w:hAnsi="r_ansi"/>
          <w:sz w:val="20"/>
          <w:szCs w:val="20"/>
          <w:highlight w:val="yellow"/>
        </w:rPr>
        <w:t>-------------------------------------ACTIVE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  <w:highlight w:val="yellow"/>
        </w:rPr>
        <w:t xml:space="preserve"> </w:t>
      </w:r>
      <w:r>
        <w:rPr>
          <w:rFonts w:cs="r_ansi" w:ascii="r_ansi" w:hAnsi="r_ansi"/>
          <w:sz w:val="20"/>
          <w:szCs w:val="20"/>
          <w:highlight w:val="yellow"/>
        </w:rPr>
        <w:t>1 100002072$    GUAIFENESIN DM SYRUP 4 OZ.             3 A  09-17 09-17   0  10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type w:val="nextPage"/>
      <w:pgSz w:orient="landscape" w:w="12240" w:h="158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48:00Z</dcterms:created>
  <dc:creator>Cynthia B. Keohane</dc:creator>
  <dc:description/>
  <cp:keywords/>
  <dc:language>en-US</dc:language>
  <cp:lastModifiedBy>Jeremy Nobles</cp:lastModifiedBy>
  <dcterms:modified xsi:type="dcterms:W3CDTF">2014-04-01T21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657KNE7CTRDA-4407-1393</vt:lpwstr>
  </property>
  <property fmtid="{D5CDD505-2E9C-101B-9397-08002B2CF9AE}" pid="3" name="_dlc_DocIdItemGuid">
    <vt:lpwstr>d8659b39-a45a-40a7-87b2-60ce00753c08</vt:lpwstr>
  </property>
  <property fmtid="{D5CDD505-2E9C-101B-9397-08002B2CF9AE}" pid="4" name="_dlc_DocIdUrl">
    <vt:lpwstr>http://wwww.abc.domain.domain/projects/pre/PRE_Mocha_Latte/_layouts/DocIdRedir.aspx?ID=657KNE7CTRDA-4407-1393, 657KNE7CTRDA-4407-1393</vt:lpwstr>
  </property>
</Properties>
</file>