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Last interactive login on Thursday, 20-SEP-2012 11:29:23.29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Last non-interactive login on Wednesday, 19-SEP-2012 17:03:35.9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Logged in on node ISC1A1 at 20-SEP-2012 11:37:26.3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You are on a AlphaServer ES40 running VMS  version V8.3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Last boot time:  13-JUN-2012 07:16:34.0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erminal:  _FTA2327: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</w:t>
      </w:r>
      <w:r>
        <w:rPr>
          <w:rFonts w:cs="r_ansi" w:ascii="r_ansi" w:hAnsi="r_ansi"/>
          <w:sz w:val="20"/>
          <w:szCs w:val="20"/>
        </w:rPr>
        <w:t>Select the UCI to ent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</w:t>
      </w:r>
      <w:r>
        <w:rPr>
          <w:rFonts w:cs="r_ansi" w:ascii="r_ansi" w:hAnsi="r_ansi"/>
          <w:sz w:val="20"/>
          <w:szCs w:val="20"/>
        </w:rPr>
        <w:t>1) CDEV-default if left blank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</w:t>
      </w:r>
      <w:r>
        <w:rPr>
          <w:rFonts w:cs="r_ansi" w:ascii="r_ansi" w:hAnsi="r_ansi"/>
          <w:sz w:val="20"/>
          <w:szCs w:val="20"/>
        </w:rPr>
        <w:t>2) CML     3) CUS     4) DE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</w:t>
      </w:r>
      <w:r>
        <w:rPr>
          <w:rFonts w:cs="r_ansi" w:ascii="r_ansi" w:hAnsi="r_ansi"/>
          <w:sz w:val="20"/>
          <w:szCs w:val="20"/>
        </w:rPr>
        <w:t>5)         6) DOSE    7) DOS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</w:t>
      </w:r>
      <w:r>
        <w:rPr>
          <w:rFonts w:cs="r_ansi" w:ascii="r_ansi" w:hAnsi="r_ansi"/>
          <w:sz w:val="20"/>
          <w:szCs w:val="20"/>
        </w:rPr>
        <w:t>8) DOSO    9) DOSP   10) DV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</w:t>
      </w:r>
      <w:r>
        <w:rPr>
          <w:rFonts w:cs="r_ansi" w:ascii="r_ansi" w:hAnsi="r_ansi"/>
          <w:sz w:val="20"/>
          <w:szCs w:val="20"/>
        </w:rPr>
        <w:t>11) DVB    12) ER     13) I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</w:t>
      </w:r>
      <w:r>
        <w:rPr>
          <w:rFonts w:cs="r_ansi" w:ascii="r_ansi" w:hAnsi="r_ansi"/>
          <w:sz w:val="20"/>
          <w:szCs w:val="20"/>
        </w:rPr>
        <w:t>14) IVB    15) GLD    16) MBOX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</w:t>
      </w:r>
      <w:r>
        <w:rPr>
          <w:rFonts w:cs="r_ansi" w:ascii="r_ansi" w:hAnsi="r_ansi"/>
          <w:sz w:val="20"/>
          <w:szCs w:val="20"/>
        </w:rPr>
        <w:t>17) MDEV   18) MDEVA  19) MDEVB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</w:t>
      </w:r>
      <w:r>
        <w:rPr>
          <w:rFonts w:cs="r_ansi" w:ascii="r_ansi" w:hAnsi="r_ansi"/>
          <w:sz w:val="20"/>
          <w:szCs w:val="20"/>
        </w:rPr>
        <w:t>20) MTST   21)        22) P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</w:t>
      </w:r>
      <w:r>
        <w:rPr>
          <w:rFonts w:cs="r_ansi" w:ascii="r_ansi" w:hAnsi="r_ansi"/>
          <w:sz w:val="20"/>
          <w:szCs w:val="20"/>
        </w:rPr>
        <w:t>23) PREMV  24)        25) SQ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</w:t>
      </w:r>
      <w:r>
        <w:rPr>
          <w:rFonts w:cs="r_ansi" w:ascii="r_ansi" w:hAnsi="r_ansi"/>
          <w:sz w:val="20"/>
          <w:szCs w:val="20"/>
        </w:rPr>
        <w:t>26) SQB    27) SQC    28) SQ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</w:t>
      </w:r>
      <w:r>
        <w:rPr>
          <w:rFonts w:cs="r_ansi" w:ascii="r_ansi" w:hAnsi="r_ansi"/>
          <w:sz w:val="20"/>
          <w:szCs w:val="20"/>
        </w:rPr>
        <w:t>29) SUP    30)        31) VEH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</w:t>
      </w:r>
      <w:r>
        <w:rPr>
          <w:rFonts w:cs="r_ansi" w:ascii="r_ansi" w:hAnsi="r_ansi"/>
          <w:sz w:val="20"/>
          <w:szCs w:val="20"/>
        </w:rPr>
        <w:t xml:space="preserve">32)        33)        34)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</w:t>
      </w:r>
      <w:r>
        <w:rPr>
          <w:rFonts w:cs="r_ansi" w:ascii="r_ansi" w:hAnsi="r_ansi"/>
          <w:sz w:val="20"/>
          <w:szCs w:val="20"/>
        </w:rPr>
        <w:t>35) to quit type QI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</w:t>
      </w:r>
      <w:r>
        <w:rPr>
          <w:rFonts w:cs="r_ansi" w:ascii="r_ansi" w:hAnsi="r_ansi"/>
          <w:sz w:val="20"/>
          <w:szCs w:val="20"/>
        </w:rPr>
        <w:t>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ter 3 letters for the NAMESPACE you want to enter. : MDEVB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Is MDEVB the correct Namespace? (Y/N): &lt;Y&gt; 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</w:t>
      </w:r>
      <w:r>
        <w:rPr>
          <w:rFonts w:cs="r_ansi" w:ascii="r_ansi" w:hAnsi="r_ansi"/>
          <w:sz w:val="20"/>
          <w:szCs w:val="20"/>
        </w:rPr>
        <w:t>SQC Name Spac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</w:t>
      </w:r>
      <w:r>
        <w:rPr>
          <w:rFonts w:cs="r_ansi" w:ascii="r_ansi" w:hAnsi="r_ansi"/>
          <w:sz w:val="20"/>
          <w:szCs w:val="20"/>
        </w:rPr>
        <w:t>VMS/Cac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olume set: CDEV:CDEVISC1A1  UCI: MDEVB  Device: FTA2327: (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.domain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CCESS CODE: ******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IFY CODE: ******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Good morning USER US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You last signed on yesterday at 17:17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TERMINAL TYPE NAME: C-VT100//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igital Equipment Corporation VT-100 vide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Systems Manager Menu Option: core Application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Core Applications Option: pharMACY MASTER MENU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PHARMACY MASTER MENU Option: pso  Outpatient Pharmacy Manag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utpatient Pharmacy software - Version 7.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ivision: albANY               NY  VAMC      500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1   ALBANY  TROY  514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2   ALBANY    500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3   ALBANY  VAL  800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CHOOSE 1-3: 1  TROY  514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You are logged on under the TROY division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PROFILE PRINTER: HOME//   SSH VIRTUAL TERMINAL    Right Margin: 80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LABEL PRINTER: HOME//   SSH VIRTUAL TERMINAL    Right Margin: 80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K to assume label alignment is correct? YES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Bingo Board Display: TEST//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Outpatient Pharmacy Manager Option: rx (Prescriptions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Orders to be completed for all divisions: 3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 you want an Order Summary? No//  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Rx (Prescriptions) Option: patient Prescription Processin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PATIENT NAME: OPCBKPAT,SEV        ,SEV  OPCBKPAT,SEV        3-3-60    66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666688     NO     NSC VETERAN     DUCK,TEST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OPCBKPAT,SEV (666-66-6688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Eligibility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X PATIENT STATUS: OTHER FEDERAL//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Patient Information</w:t>
      </w:r>
      <w:r>
        <w:rPr>
          <w:rFonts w:cs="r_ansi" w:ascii="r_ansi" w:hAnsi="r_ansi"/>
          <w:sz w:val="20"/>
          <w:szCs w:val="20"/>
          <w:u w:val="single"/>
        </w:rPr>
        <w:t xml:space="preserve">           Sep 20, 2012@11:41:02          Page:    2 of    2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EX: MA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u w:val="single"/>
        </w:rPr>
      </w:pPr>
      <w:r>
        <w:rPr>
          <w:rFonts w:cs="r_ansi" w:ascii="r_ansi" w:hAnsi="r_ansi"/>
          <w:sz w:val="20"/>
          <w:szCs w:val="20"/>
          <w:u w:val="single"/>
        </w:rPr>
        <w:t xml:space="preserve">+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Verified: GUAIFENESIN/HYDROCODONE,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dverse Reactions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A  Enter/Edit Allergy/ADR Data         PU  Patient Record Upda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D  Detailed Allergy/ADR List           EX  Exit Patient Li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tion: Quit//    QUIT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70C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70C0"/>
          <w:sz w:val="20"/>
          <w:szCs w:val="20"/>
        </w:rPr>
        <w:t>SEVERE/NO Intervention (NO)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Times New Roman" w:cs="r_ansi"/>
          <w:b/>
          <w:b/>
          <w:bCs/>
          <w:color w:val="0070C0"/>
          <w:sz w:val="20"/>
          <w:szCs w:val="20"/>
        </w:rPr>
      </w:pPr>
      <w:r>
        <w:rPr>
          <w:rFonts w:eastAsia="Times New Roman" w:cs="r_ansi" w:ascii="r_ansi" w:hAnsi="r_ansi"/>
          <w:b/>
          <w:bCs/>
          <w:color w:val="0070C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                            </w:t>
      </w:r>
      <w:r>
        <w:rPr>
          <w:rFonts w:cs="r_ansi" w:ascii="r_ansi" w:hAnsi="r_ansi"/>
          <w:sz w:val="20"/>
          <w:szCs w:val="20"/>
          <w:u w:val="single"/>
        </w:rPr>
        <w:t>Sep 20, 2012@11:41:0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u w:val="single"/>
        </w:rPr>
      </w:pPr>
      <w:r>
        <w:rPr>
          <w:rFonts w:cs="r_ansi" w:ascii="r_ansi" w:hAnsi="r_ansi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u w:val="single"/>
        </w:rPr>
      </w:pPr>
      <w:r>
        <w:rPr>
          <w:rFonts w:cs="r_ansi" w:ascii="r_ansi" w:hAnsi="r_ansi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Medication Profile</w:t>
      </w:r>
      <w:r>
        <w:rPr>
          <w:rFonts w:cs="r_ansi" w:ascii="r_ansi" w:hAnsi="r_ansi"/>
          <w:sz w:val="20"/>
          <w:szCs w:val="20"/>
          <w:u w:val="single"/>
        </w:rPr>
        <w:t xml:space="preserve">            Sep 20, 2012@11:41:04          Page:    1 of    1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</w:t>
      </w:r>
      <w:r>
        <w:rPr>
          <w:rFonts w:cs="r_ansi" w:ascii="r_ansi" w:hAnsi="r_ansi"/>
          <w:sz w:val="20"/>
          <w:szCs w:val="20"/>
        </w:rPr>
        <w:t>ISSUE  LAST REF DA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#  RX #         DRUG                                 QTY ST  DATE  FILL REM S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ACTIVE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 300412$       GUAIFENESIN 100MG/5ML SYRUP/CODEINE 10MG A  09-13 09-13  11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</w:t>
      </w:r>
      <w:r>
        <w:rPr>
          <w:rFonts w:cs="r_ansi" w:ascii="r_ansi" w:hAnsi="r_ansi"/>
          <w:sz w:val="20"/>
          <w:szCs w:val="20"/>
        </w:rPr>
        <w:t xml:space="preserve">Qty: 44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2 300411$       GUAIFENESIN DM SYRUP 4 OZ.            10 A  09-13 09-13   2   5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U  Patient Record Update               NO  New Ord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I  Patient Information                 SO  Select Ord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tion: Quit// NO   New Order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Eligibility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X PATIENT STATUS: OTHER FEDERAL//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RUG: gu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Lookup: DRUG  GENERIC NAM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1   GUAIFENESIN 100MG/5ML SYRUP 4OZ           RE302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2   GUAIFENESIN 100MG/5ML SYRUP/CODEINE 10MG           RE302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3   GUAIFENESIN DM SYRUP 4 OZ.           RE302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4   GUANETHIDINE 10MG S.T.           CV490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CHOOSE 1-4: 3  GUAIFENESIN DM SYRUP 4 OZ.         RE302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uplicate Drug in Local Rx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cs="r_ansi" w:ascii="r_ansi" w:hAnsi="r_ansi"/>
          <w:sz w:val="20"/>
          <w:szCs w:val="20"/>
        </w:rPr>
        <w:t>Rx: 30041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</w:t>
      </w:r>
      <w:r>
        <w:rPr>
          <w:rFonts w:cs="r_ansi" w:ascii="r_ansi" w:hAnsi="r_ansi"/>
          <w:sz w:val="20"/>
          <w:szCs w:val="20"/>
        </w:rPr>
        <w:t>Drug: 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</w:t>
      </w:r>
      <w:r>
        <w:rPr>
          <w:rFonts w:cs="r_ansi" w:ascii="r_ansi" w:hAnsi="r_ansi"/>
          <w:sz w:val="20"/>
          <w:szCs w:val="20"/>
        </w:rPr>
        <w:t>SIG: TAKE TWO TABLESPOONS BY BY MOUTH 5X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</w:t>
      </w:r>
      <w:r>
        <w:rPr>
          <w:rFonts w:cs="r_ansi" w:ascii="r_ansi" w:hAnsi="r_ansi"/>
          <w:sz w:val="20"/>
          <w:szCs w:val="20"/>
        </w:rPr>
        <w:t>QTY: 10                     Refills remaining: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            </w:t>
      </w:r>
      <w:r>
        <w:rPr>
          <w:rFonts w:cs="r_ansi" w:ascii="r_ansi" w:hAnsi="r_ansi"/>
          <w:sz w:val="20"/>
          <w:szCs w:val="20"/>
        </w:rPr>
        <w:t>Provider: USER USER                 Issued: 09/13/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>Status: Active                       Last filled: 09/13/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Processing Status: Not released locally (Window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</w:t>
      </w:r>
      <w:r>
        <w:rPr>
          <w:rFonts w:cs="r_ansi" w:ascii="r_ansi" w:hAnsi="r_ansi"/>
          <w:sz w:val="20"/>
          <w:szCs w:val="20"/>
        </w:rPr>
        <w:t>Days Supply: 5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iscontinue RX # 300411 GUAIFENESIN DM SYRUP 4 OZ. Y/N? y 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x #300411 GUAIFENESIN DM SYRUP 4 OZ. will be discontinued after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cceptance of the new order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doing allergy checks.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 Drug-Allergy Reaction exists for this medication and/or class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Prospective Drug: 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Causative Agent: GUAIFENESIN/HYDROCODO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istorical/Observed: OBSERV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</w:rPr>
        <w:t>Severity: SEVE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Signs/Symptoms: UNCONSCIOUSNESS, VERTIGO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rug Class: RE301 OPIOID-CONTAINING ANTITUSSIVES/EXPECTORA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Provider Override Reason: N/A - Order Entered Through Vist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>Do you want to Intervene? YES// n 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>With a SEVERE reaction, an intervention is required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 xml:space="preserve">Press Return to continu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RX 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uplicate Drug Rx #300411 GUAIFENESIN DM SYRUP 4 OZ. NOT Discontinu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ress Return to Continu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nother New Order for OPCBKPAT,SEV? YES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70C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70C0"/>
          <w:sz w:val="20"/>
          <w:szCs w:val="20"/>
        </w:rPr>
        <w:t>SEVERE/YES Intervention/No Signature (NO)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Times New Roman" w:cs="r_ansi"/>
          <w:b/>
          <w:b/>
          <w:bCs/>
          <w:color w:val="0070C0"/>
          <w:sz w:val="20"/>
          <w:szCs w:val="20"/>
        </w:rPr>
      </w:pPr>
      <w:r>
        <w:rPr>
          <w:rFonts w:eastAsia="Times New Roman" w:cs="r_ansi" w:ascii="r_ansi" w:hAnsi="r_ansi"/>
          <w:b/>
          <w:bCs/>
          <w:color w:val="0070C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Eligibility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X PATIENT STATUS: OTHER FEDERAL//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RUG: gu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Lookup: DRUG  GENERIC NAM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1   GUAIFENESIN 100MG/5ML SYRUP 4OZ           RE302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2   GUAIFENESIN 100MG/5ML SYRUP/CODEINE 10MG           RE302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3   GUAIFENESIN DM SYRUP 4 OZ.           RE302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4   GUANETHIDINE 10MG S.T.           CV490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CHOOSE 1-4: 3  GUAIFENESIN DM SYRUP 4 OZ.         RE302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uplicate Drug in Local Rx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cs="r_ansi" w:ascii="r_ansi" w:hAnsi="r_ansi"/>
          <w:sz w:val="20"/>
          <w:szCs w:val="20"/>
        </w:rPr>
        <w:t>Rx: 30041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</w:t>
      </w:r>
      <w:r>
        <w:rPr>
          <w:rFonts w:cs="r_ansi" w:ascii="r_ansi" w:hAnsi="r_ansi"/>
          <w:sz w:val="20"/>
          <w:szCs w:val="20"/>
        </w:rPr>
        <w:t>Drug: 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</w:t>
      </w:r>
      <w:r>
        <w:rPr>
          <w:rFonts w:cs="r_ansi" w:ascii="r_ansi" w:hAnsi="r_ansi"/>
          <w:sz w:val="20"/>
          <w:szCs w:val="20"/>
        </w:rPr>
        <w:t>SIG: TAKE TWO TABLESPOONS BY BY MOUTH 5X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</w:t>
      </w:r>
      <w:r>
        <w:rPr>
          <w:rFonts w:cs="r_ansi" w:ascii="r_ansi" w:hAnsi="r_ansi"/>
          <w:sz w:val="20"/>
          <w:szCs w:val="20"/>
        </w:rPr>
        <w:t>QTY: 10                     Refills remaining: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            </w:t>
      </w:r>
      <w:r>
        <w:rPr>
          <w:rFonts w:cs="r_ansi" w:ascii="r_ansi" w:hAnsi="r_ansi"/>
          <w:sz w:val="20"/>
          <w:szCs w:val="20"/>
        </w:rPr>
        <w:t>Provider: USER USER                 Issued: 09/13/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>Status: Active                       Last filled: 09/13/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Processing Status: Not released locally (Window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</w:t>
      </w:r>
      <w:r>
        <w:rPr>
          <w:rFonts w:cs="r_ansi" w:ascii="r_ansi" w:hAnsi="r_ansi"/>
          <w:sz w:val="20"/>
          <w:szCs w:val="20"/>
        </w:rPr>
        <w:t>Days Supply: 5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iscontinue RX # 300411 GUAIFENESIN DM SYRUP 4 OZ. Y/N? y 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x #300411 GUAIFENESIN DM SYRUP 4 OZ. will be discontinued after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cceptance of the new order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doing allergy checks.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 Drug-Allergy Reaction exists for this medication and/or class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Prospective Drug: 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Causative Agent: GUAIFENESIN/HYDROCODO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istorical/Observed: OBSERV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</w:rPr>
        <w:t>Severity: SEVE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Signs/Symptoms: UNCONSCIOUSNESS, VERTIGO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rug Class: RE301 OPIOID-CONTAINING ANTITUSSIVES/EXPECTORA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Provider Override Reason: N/A - Order Entered Through Vist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o you want to Intervene? YES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 xml:space="preserve">Enter your Current Signature Cod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>With a SEVERE reaction, an Electronic Signature is required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 xml:space="preserve">Press Return to continu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RX 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uplicate Drug Rx #300411 GUAIFENESIN DM SYRUP 4 OZ. NOT Discontinu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ress Return to Continu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nother New Order for OPCBKPAT,SEV? YES//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70C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70C0"/>
          <w:sz w:val="20"/>
          <w:szCs w:val="20"/>
        </w:rPr>
        <w:t>SEVERE/YES Intervention/Signature - Happy Path (NO)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Times New Roman" w:cs="r_ansi"/>
          <w:b/>
          <w:b/>
          <w:bCs/>
          <w:color w:val="0070C0"/>
          <w:sz w:val="20"/>
          <w:szCs w:val="20"/>
        </w:rPr>
      </w:pPr>
      <w:r>
        <w:rPr>
          <w:rFonts w:eastAsia="Times New Roman" w:cs="r_ansi" w:ascii="r_ansi" w:hAnsi="r_ansi"/>
          <w:b/>
          <w:bCs/>
          <w:color w:val="0070C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Eligibility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X PATIENT STATUS: OTHER FEDERAL//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RUG: gu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Lookup: DRUG  GENERIC NAM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1   GUAIFENESIN 100MG/5ML SYRUP 4OZ           RE302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2   GUAIFENESIN 100MG/5ML SYRUP/CODEINE 10MG           RE302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3   GUAIFENESIN DM SYRUP 4 OZ.           RE302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4   GUANETHIDINE 10MG S.T.           CV490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CHOOSE 1-4: 3  GUAIFENESIN DM SYRUP 4 OZ.         RE302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uplicate Drug in Local Rx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cs="r_ansi" w:ascii="r_ansi" w:hAnsi="r_ansi"/>
          <w:sz w:val="20"/>
          <w:szCs w:val="20"/>
        </w:rPr>
        <w:t>Rx: 30041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</w:t>
      </w:r>
      <w:r>
        <w:rPr>
          <w:rFonts w:cs="r_ansi" w:ascii="r_ansi" w:hAnsi="r_ansi"/>
          <w:sz w:val="20"/>
          <w:szCs w:val="20"/>
        </w:rPr>
        <w:t>Drug: 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</w:t>
      </w:r>
      <w:r>
        <w:rPr>
          <w:rFonts w:cs="r_ansi" w:ascii="r_ansi" w:hAnsi="r_ansi"/>
          <w:sz w:val="20"/>
          <w:szCs w:val="20"/>
        </w:rPr>
        <w:t>SIG: TAKE TWO TABLESPOONS BY BY MOUTH 5X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</w:t>
      </w:r>
      <w:r>
        <w:rPr>
          <w:rFonts w:cs="r_ansi" w:ascii="r_ansi" w:hAnsi="r_ansi"/>
          <w:sz w:val="20"/>
          <w:szCs w:val="20"/>
        </w:rPr>
        <w:t>QTY: 10                     Refills remaining: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            </w:t>
      </w:r>
      <w:r>
        <w:rPr>
          <w:rFonts w:cs="r_ansi" w:ascii="r_ansi" w:hAnsi="r_ansi"/>
          <w:sz w:val="20"/>
          <w:szCs w:val="20"/>
        </w:rPr>
        <w:t>Provider: USER USER                 Issued: 09/13/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>Status: Active                       Last filled: 09/13/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Processing Status: Not released locally (Window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</w:t>
      </w:r>
      <w:r>
        <w:rPr>
          <w:rFonts w:cs="r_ansi" w:ascii="r_ansi" w:hAnsi="r_ansi"/>
          <w:sz w:val="20"/>
          <w:szCs w:val="20"/>
        </w:rPr>
        <w:t>Days Supply: 5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iscontinue RX # 300411 GUAIFENESIN DM SYRUP 4 OZ. Y/N? y 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x #300411 GUAIFENESIN DM SYRUP 4 OZ. will be discontinued after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cceptance of the new order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doing allergy checks.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 Drug-Allergy Reaction exists for this medication and/or class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Prospective Drug: 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Causative Agent: GUAIFENESIN/HYDROCODO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istorical/Observed: OBSERV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</w:rPr>
        <w:t>Severity: SEVE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Signs/Symptoms: UNCONSCIOUSNESS, VERTIGO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rug Class: RE301 OPIOID-CONTAINING ANTITUSSIVES/EXPECTORA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Provider Override Reason: N/A - Order Entered Through Vist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 xml:space="preserve">Do you want to Intervene? YES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>Enter your Current Signature Code:    SIGNATURE VER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Now creating Pharmacy Interven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  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</w:rPr>
        <w:t>PROVIDER: keo  USER USER              CBK          COMPUTER SPECIALI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COMMENDATION: 6  START OR DISCONTINUE A DRU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e 'Pharmacy Intervention Menu' if you want to delete thi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tervention or for more option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ould you like to edit this intervention ? N// 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Processing Enhanced Order Checks!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hanced Order Checks cannot be performed for Local Drug: GUAIFENESIN D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YRUP 4 OZ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Reason: Drug not matched to NDF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ress Return to Continu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vailable Dosage(s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1. Please Enter a Free Text Dosag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from list of Available Dosages, Enter Free Text Do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r Enter a Question Mark (?) to view list: 5T 5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You entered 5T is this correct? Yes//  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B: TAK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OUTE: PO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1   PO  ORAL (BY MOUTH)      P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2   PO  ORAL      P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HOOSE 1-2: 1  ORAL (BY MOUTH)      PO  BY MOUT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chedul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is is a required response. Enter '^' to exi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chedule: NOW (NOW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LIMITED DURATION (IN DAYS, HOURS OR MINUTES)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CONJUNCTION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ATIENT INSTRUCTIONS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(TAKE 5T BY BY MOUTH NOW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AYS SUPPLY:  (1-90): 30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QTY (  ) : 2  Greater Than Current Inventory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OPIES: 1//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# OF REFILLS:  (0-11): 11//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</w:rPr>
        <w:t xml:space="preserve">PROVIDER: keo  USER USER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CLINIC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/WINDOW: WINDOW// WINDO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METHOD OF PICK-UP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EMARKS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SSUE DATE: TODAY//   (SEP 20, 2012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L DATE:  (9/20/2012 - 9/21/2013): TODAY//   (SEP 20, 2012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ture of Order: WRITTEN//        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AS THE PATIENT COUNSELED: NO//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 you want to enter a Progress Note? No//  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Rx # 300413            09/20/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CBKPAT,SEV                  #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AKE 5T BY BY MOUTH NO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USER USER        USER US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# of Refills: 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Is this correct? YES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uplicate Drug Rx #300411 GUAIFENESIN DM SYRUP 4 OZ. has bee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iscontinued..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nother New Order for OPCBKPAT,SEV? YES// n 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Medication Profile</w:t>
      </w:r>
      <w:r>
        <w:rPr>
          <w:rFonts w:cs="r_ansi" w:ascii="r_ansi" w:hAnsi="r_ansi"/>
          <w:sz w:val="20"/>
          <w:szCs w:val="20"/>
          <w:u w:val="single"/>
        </w:rPr>
        <w:t xml:space="preserve">            Sep 20, 2012@11:47:27          Page:    1 of    1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</w:t>
      </w:r>
      <w:r>
        <w:rPr>
          <w:rFonts w:cs="r_ansi" w:ascii="r_ansi" w:hAnsi="r_ansi"/>
          <w:sz w:val="20"/>
          <w:szCs w:val="20"/>
        </w:rPr>
        <w:t>ISSUE  LAST REF DA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#  RX #         DRUG                                 QTY ST  DATE  FILL REM S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>-------------------------------------ACTIVE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eastAsia="r_ansi" w:cs="r_ansi" w:ascii="r_ansi" w:hAnsi="r_ansi"/>
          <w:sz w:val="20"/>
          <w:szCs w:val="20"/>
          <w:highlight w:val="yellow"/>
        </w:rPr>
        <w:t xml:space="preserve"> </w:t>
      </w:r>
      <w:r>
        <w:rPr>
          <w:rFonts w:cs="r_ansi" w:ascii="r_ansi" w:hAnsi="r_ansi"/>
          <w:sz w:val="20"/>
          <w:szCs w:val="20"/>
          <w:highlight w:val="yellow"/>
        </w:rPr>
        <w:t>1 300412$       GUAIFENESIN 100MG/5ML SYRUP/CODEINE 10MG A  09-13 09-13  11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eastAsia="r_ansi" w:cs="r_ansi" w:ascii="r_ansi" w:hAnsi="r_ansi"/>
          <w:sz w:val="20"/>
          <w:szCs w:val="20"/>
          <w:highlight w:val="yellow"/>
        </w:rPr>
        <w:t xml:space="preserve">                                                  </w:t>
      </w:r>
      <w:r>
        <w:rPr>
          <w:rFonts w:cs="r_ansi" w:ascii="r_ansi" w:hAnsi="r_ansi"/>
          <w:sz w:val="20"/>
          <w:szCs w:val="20"/>
          <w:highlight w:val="yellow"/>
        </w:rPr>
        <w:t xml:space="preserve">Qty: 44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  <w:highlight w:val="yellow"/>
        </w:rPr>
        <w:t xml:space="preserve"> </w:t>
      </w:r>
      <w:r>
        <w:rPr>
          <w:rFonts w:cs="r_ansi" w:ascii="r_ansi" w:hAnsi="r_ansi"/>
          <w:sz w:val="20"/>
          <w:szCs w:val="20"/>
          <w:highlight w:val="yellow"/>
        </w:rPr>
        <w:t>2 300413$       GUAIFENESIN DM SYRUP 4 OZ.             2 A  09-20 09-20   2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70C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70C0"/>
          <w:sz w:val="20"/>
          <w:szCs w:val="20"/>
        </w:rPr>
        <w:t>SEVERE/NO Intervention (RN)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Times New Roman" w:cs="r_ansi"/>
          <w:b/>
          <w:b/>
          <w:bCs/>
          <w:color w:val="0070C0"/>
          <w:sz w:val="20"/>
          <w:szCs w:val="20"/>
        </w:rPr>
      </w:pPr>
      <w:r>
        <w:rPr>
          <w:rFonts w:eastAsia="Times New Roman" w:cs="r_ansi" w:ascii="r_ansi" w:hAnsi="r_ansi"/>
          <w:b/>
          <w:bCs/>
          <w:color w:val="0070C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OP Medications (ACTIVE)</w:t>
      </w:r>
      <w:r>
        <w:rPr>
          <w:rFonts w:cs="r_ansi" w:ascii="r_ansi" w:hAnsi="r_ansi"/>
          <w:sz w:val="20"/>
          <w:szCs w:val="20"/>
          <w:u w:val="single"/>
        </w:rPr>
        <w:t xml:space="preserve">       Sep 20, 2012@11:47:27          Page:    1 of    3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Rx #: 300413$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1) *Orderable Item: GUAIFENESIN LIQUID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2)            Drug: GUAIFENESIN DM SYRUP 4 OZ.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Verb: TAKE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3)         *Dosage: 5T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</w:t>
      </w:r>
      <w:r>
        <w:rPr>
          <w:rFonts w:cs="r_ansi" w:ascii="r_ansi" w:hAnsi="r_ansi"/>
          <w:sz w:val="20"/>
          <w:szCs w:val="20"/>
        </w:rPr>
        <w:t xml:space="preserve">*Route: ORAL (BY MOUTH)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 xml:space="preserve">*Schedule: NOW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4)Pat Instructions: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</w:t>
      </w:r>
      <w:r>
        <w:rPr>
          <w:rFonts w:cs="r_ansi" w:ascii="r_ansi" w:hAnsi="r_ansi"/>
          <w:sz w:val="20"/>
          <w:szCs w:val="20"/>
        </w:rPr>
        <w:t xml:space="preserve">SIG: TAKE 5T BY BY MOUTH NOW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5)  Patient Status: OTHER FEDERAL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6)      Issue Date: 09/20/12               (7)  Fill Date: 09/20/12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Last Fill Date: 09/20/12 (Window)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+         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C   Discontinue          PR   Partial              RL   Relea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D   Edit                 RF   Refill               RN   Rene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  <w:highlight w:val="yellow"/>
        </w:rPr>
        <w:t>Select Action: Next Screen// RN   Renew</w:t>
      </w:r>
      <w:r>
        <w:rPr>
          <w:rFonts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L DATE:  (9/20/2012 - 9/21/2013): TODAY//   (SEP 20, 2012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/WINDOW: WINDOW// WINDO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METHOD OF PICK-UP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ture of Order: WRITTEN//        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AS THE PATIENT COUNSELED: NO//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 you want to enter a Progress Note? No//  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Renewing Rx # 300413   Drug: 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</w:rPr>
        <w:t>Now doing allergy checks.  Ple</w:t>
      </w:r>
      <w:r>
        <w:rPr>
          <w:rFonts w:cs="r_ansi" w:ascii="r_ansi" w:hAnsi="r_ansi"/>
          <w:sz w:val="20"/>
          <w:szCs w:val="20"/>
          <w:u w:val="single"/>
        </w:rPr>
        <w:t>Sep 20, 2012@11:47:5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u w:val="single"/>
        </w:rPr>
      </w:pPr>
      <w:r>
        <w:rPr>
          <w:rFonts w:cs="r_ansi" w:ascii="r_ansi" w:hAnsi="r_ansi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 Drug-Allergy Reaction exists for this medication and/or class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Prospective Drug: 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Causative Agent: GUAIFENESIN/HYDROCODO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istorical/Observed: OBSERV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</w:rPr>
        <w:t>Severity: SEVE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Signs/Symptoms: UNCONSCIOUSNESS, VERTIGO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rug Class: RE301 OPIOID-CONTAINING ANTITUSSIVES/EXPECTORA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Provider Override Reason: N/A - Order Entered Through Vist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Do you want to Intervene? YES// n 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ith a SEVERE reaction, an intervention is required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ress Return to continu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NEWED RX 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70C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70C0"/>
          <w:sz w:val="20"/>
          <w:szCs w:val="20"/>
        </w:rPr>
        <w:t>SEVERE/YES Intervention/No Signature (RN)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Times New Roman" w:cs="r_ansi"/>
          <w:b/>
          <w:b/>
          <w:bCs/>
          <w:color w:val="0070C0"/>
          <w:sz w:val="20"/>
          <w:szCs w:val="20"/>
        </w:rPr>
      </w:pPr>
      <w:r>
        <w:rPr>
          <w:rFonts w:eastAsia="Times New Roman" w:cs="r_ansi" w:ascii="r_ansi" w:hAnsi="r_ansi"/>
          <w:b/>
          <w:bCs/>
          <w:color w:val="0070C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OP Medications (ACTIVE)</w:t>
      </w:r>
      <w:r>
        <w:rPr>
          <w:rFonts w:cs="r_ansi" w:ascii="r_ansi" w:hAnsi="r_ansi"/>
          <w:sz w:val="20"/>
          <w:szCs w:val="20"/>
          <w:u w:val="single"/>
        </w:rPr>
        <w:t xml:space="preserve">       Sep 20, 2012@11:47:56          Page:    1 of    3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Rx #: 300413$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1) *Orderable Item: GUAIFENESIN LIQUID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2)            Drug: GUAIFENESIN DM SYRUP 4 OZ.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Verb: TAKE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3)         *Dosage: 5T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</w:t>
      </w:r>
      <w:r>
        <w:rPr>
          <w:rFonts w:cs="r_ansi" w:ascii="r_ansi" w:hAnsi="r_ansi"/>
          <w:sz w:val="20"/>
          <w:szCs w:val="20"/>
        </w:rPr>
        <w:t xml:space="preserve">*Route: ORAL (BY MOUTH)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 xml:space="preserve">*Schedule: NOW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4)Pat Instructions: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</w:t>
      </w:r>
      <w:r>
        <w:rPr>
          <w:rFonts w:cs="r_ansi" w:ascii="r_ansi" w:hAnsi="r_ansi"/>
          <w:sz w:val="20"/>
          <w:szCs w:val="20"/>
        </w:rPr>
        <w:t xml:space="preserve">SIG: TAKE 5T BY BY MOUTH NOW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5)  Patient Status: OTHER FEDERAL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6)      Issue Date: 09/20/12               (7)  Fill Date: 09/20/12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Last Fill Date: 09/20/12 (Window)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+         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C   Discontinue          PR   Partial              RL   Relea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D   Edit                 RF   Refill               RN   Re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tion: Next Screen// RN   Renew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L DATE:  (9/20/2012 - 9/21/2013): TODAY//   (SEP 20, 2012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/WINDOW: WINDOW// WINDO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METHOD OF PICK-UP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ture of Order: WRITTEN//        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AS THE PATIENT COUNSELED: NO//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 you want to enter a Progress Note? No//  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Renewing Rx # 300413   Drug: 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doing allergy checks.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</w:rPr>
        <w:t>A Drug-Allergy Reaction exists</w:t>
      </w:r>
      <w:r>
        <w:rPr>
          <w:rFonts w:cs="r_ansi" w:ascii="r_ansi" w:hAnsi="r_ansi"/>
          <w:sz w:val="20"/>
          <w:szCs w:val="20"/>
          <w:u w:val="single"/>
        </w:rPr>
        <w:t>Sep 20, 2012@11:48:10</w:t>
      </w:r>
      <w:r>
        <w:rPr>
          <w:rFonts w:cs="r_ansi" w:ascii="r_ansi" w:hAnsi="r_ansi"/>
          <w:sz w:val="20"/>
          <w:szCs w:val="20"/>
        </w:rPr>
        <w:t>and/or class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Prospective Drug: 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Causative Agent: GUAIFENESIN/HYDROCODO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istorical/Observed: OBSERV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</w:rPr>
        <w:t>Severity: SEVE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Signs/Symptoms: UNCONSCIOUSNESS, VERTIGO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rug Class: RE301 OPIOID-CONTAINING ANTITUSSIVES/EXPECTORA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Provider Override Reason: N/A - Order Entered Through Vist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  <w:highlight w:val="yellow"/>
        </w:rPr>
        <w:t>Do you want to Intervene? YES//</w:t>
      </w:r>
      <w:r>
        <w:rPr>
          <w:rFonts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  <w:highlight w:val="yellow"/>
        </w:rPr>
        <w:t>Enter your Current Signature Code:</w:t>
      </w:r>
      <w:r>
        <w:rPr>
          <w:rFonts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>With a SEVERE reaction, an Electronic Signature is required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  <w:highlight w:val="yellow"/>
        </w:rPr>
        <w:t>Press Return to continue:</w:t>
      </w:r>
      <w:r>
        <w:rPr>
          <w:rFonts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RENEWED RX 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70C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70C0"/>
          <w:sz w:val="20"/>
          <w:szCs w:val="20"/>
        </w:rPr>
        <w:t>SEVERE/YES Intervention/Signature - Happy Path (RN)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Times New Roman" w:cs="r_ansi"/>
          <w:b/>
          <w:b/>
          <w:bCs/>
          <w:color w:val="0070C0"/>
          <w:sz w:val="20"/>
          <w:szCs w:val="20"/>
        </w:rPr>
      </w:pPr>
      <w:r>
        <w:rPr>
          <w:rFonts w:eastAsia="Times New Roman" w:cs="r_ansi" w:ascii="r_ansi" w:hAnsi="r_ansi"/>
          <w:b/>
          <w:bCs/>
          <w:color w:val="0070C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OP Medications (ACTIVE)</w:t>
      </w:r>
      <w:r>
        <w:rPr>
          <w:rFonts w:cs="r_ansi" w:ascii="r_ansi" w:hAnsi="r_ansi"/>
          <w:sz w:val="20"/>
          <w:szCs w:val="20"/>
          <w:u w:val="single"/>
        </w:rPr>
        <w:t xml:space="preserve">       Sep 20, 2012@11:48:10          Page:    1 of    3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Rx #: 300413$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1) *Orderable Item: GUAIFENESIN LIQUID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2)            Drug: GUAIFENESIN DM SYRUP 4 OZ.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Verb: TAKE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3)         *Dosage: 5T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</w:t>
      </w:r>
      <w:r>
        <w:rPr>
          <w:rFonts w:cs="r_ansi" w:ascii="r_ansi" w:hAnsi="r_ansi"/>
          <w:sz w:val="20"/>
          <w:szCs w:val="20"/>
        </w:rPr>
        <w:t xml:space="preserve">*Route: ORAL (BY MOUTH)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 xml:space="preserve">*Schedule: NOW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4)Pat Instructions: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</w:t>
      </w:r>
      <w:r>
        <w:rPr>
          <w:rFonts w:cs="r_ansi" w:ascii="r_ansi" w:hAnsi="r_ansi"/>
          <w:sz w:val="20"/>
          <w:szCs w:val="20"/>
        </w:rPr>
        <w:t xml:space="preserve">SIG: TAKE 5T BY BY MOUTH NOW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5)  Patient Status: OTHER FEDERAL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6)      Issue Date: 09/20/12               (7)  Fill Date: 09/20/12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Last Fill Date: 09/20/12 (Window)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+         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C   Discontinue          PR   Partial              RL   Relea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D   Edit                 RF   Refill               RN   Rene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  <w:highlight w:val="yellow"/>
        </w:rPr>
        <w:t>Select Action: Next Screen// RN   Renew</w:t>
      </w:r>
      <w:r>
        <w:rPr>
          <w:rFonts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L DATE:  (9/20/2012 - 9/21/2013): TODAY//   (SEP 20, 2012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/WINDOW: WINDOW// WINDO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METHOD OF PICK-UP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ture of Order: WRITTEN//        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AS THE PATIENT COUNSELED: NO//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 you want to enter a Progress Note? No//  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Renewing Rx # 300413   Drug: 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doing allergy checks.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 Drug-Allergy Reaction exists for this medication and/or class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Prospective Drug: 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Causative Agent: GUAIFENESIN/HYDROCODO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istorical/Observed: OBSERV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</w:rPr>
        <w:t>Severity: SEVE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Signs/Symptoms: UNCONSCIOUSNESS, VERTIGO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rug Class: RE301 OPIOID-CONTAINING ANTITUSSIVES/EXPECTORA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Provider Override Reason: N/A - Order Entered Through Vist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 xml:space="preserve">Do you want to Intervene? YES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Enter your Current Signature Code:    SIGNATURE VER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creating Pharmacy Interven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  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</w:rPr>
        <w:t>PROVIDER: keo  USER USER              CBK          COMPUTER SPECIALI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COMMENDATION: 6  START OR DISCONTINUE A DRU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e 'Pharmacy Intervention Menu' if you want to delete thi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tervention or for more option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ould you like to edit this intervention ? N// 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Processing Enhanced Order Checks!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hanced Order Checks cannot be performed for Local Drug: GUAIFENESIN D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YRUP 4 OZ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Reason: Drug not matched to NDF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ress Return to Continu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300413A      GUAIFENESIN DM SYRUP 4 OZ.        QTY: 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# OF REFILLS: 2  ISSUED: 09-20-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IG: TAKE 5T BY BY MOUTH NO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LED: 09-20-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G: WINDOW     PHYS: USER US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dit renewed Rx ? Y// n 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Medication Profile</w:t>
      </w:r>
      <w:r>
        <w:rPr>
          <w:rFonts w:cs="r_ansi" w:ascii="r_ansi" w:hAnsi="r_ansi"/>
          <w:sz w:val="20"/>
          <w:szCs w:val="20"/>
          <w:u w:val="single"/>
        </w:rPr>
        <w:t xml:space="preserve">            Sep 20, 2012@11:49:37          Page:    1 of    1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</w:t>
      </w:r>
      <w:r>
        <w:rPr>
          <w:rFonts w:cs="r_ansi" w:ascii="r_ansi" w:hAnsi="r_ansi"/>
          <w:sz w:val="20"/>
          <w:szCs w:val="20"/>
        </w:rPr>
        <w:t>ISSUE  LAST REF DA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#  RX #         DRUG                                 QTY ST  DATE  FILL REM S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ACTIVE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 300412$       GUAIFENESIN 100MG/5ML SYRUP/CODEINE 10MG A  09-13 09-13  11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</w:t>
      </w:r>
      <w:r>
        <w:rPr>
          <w:rFonts w:cs="r_ansi" w:ascii="r_ansi" w:hAnsi="r_ansi"/>
          <w:sz w:val="20"/>
          <w:szCs w:val="20"/>
        </w:rPr>
        <w:t xml:space="preserve">Qty: 44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  <w:highlight w:val="yellow"/>
        </w:rPr>
        <w:t>2 300413A$      GUAIFENESIN DM SYRUP 4 OZ.             2 A  09-20 09-20   2</w:t>
      </w:r>
      <w:r>
        <w:rPr>
          <w:rFonts w:cs="r_ansi" w:ascii="r_ansi" w:hAnsi="r_ansi"/>
          <w:sz w:val="20"/>
          <w:szCs w:val="20"/>
        </w:rPr>
        <w:t xml:space="preserve">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70C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70C0"/>
          <w:sz w:val="20"/>
          <w:szCs w:val="20"/>
        </w:rPr>
        <w:t>SEVERE/NO Intervention (ED)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Times New Roman" w:cs="r_ansi"/>
          <w:b/>
          <w:b/>
          <w:bCs/>
          <w:color w:val="0070C0"/>
          <w:sz w:val="20"/>
          <w:szCs w:val="20"/>
        </w:rPr>
      </w:pPr>
      <w:r>
        <w:rPr>
          <w:rFonts w:eastAsia="Times New Roman" w:cs="r_ansi" w:ascii="r_ansi" w:hAnsi="r_ansi"/>
          <w:b/>
          <w:bCs/>
          <w:color w:val="0070C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OP Medications (ACTIVE)</w:t>
      </w:r>
      <w:r>
        <w:rPr>
          <w:rFonts w:cs="r_ansi" w:ascii="r_ansi" w:hAnsi="r_ansi"/>
          <w:sz w:val="20"/>
          <w:szCs w:val="20"/>
          <w:u w:val="single"/>
        </w:rPr>
        <w:t xml:space="preserve">       Sep 20, 2012@11:49:37          Page:    1 of    3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New Orderable Item selected. This edit will create a new prescription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Enter RETURN to continue or '^' to exit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RUG NAME REQUIRED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Instructions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following Drug(s) are available for selec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. MERCAPTOPURINE 50MG S.T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2. GUAIFENESIN 100MG/5ML SYRUP/CODEINE 10M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3. GUAIFENESIN 100MG/5ML SYRUP 4OZ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Drug by number:  (1-3): 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uplicate Drug in Local Rx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cs="r_ansi" w:ascii="r_ansi" w:hAnsi="r_ansi"/>
          <w:sz w:val="20"/>
          <w:szCs w:val="20"/>
        </w:rPr>
        <w:t>Rx: 3004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</w:t>
      </w:r>
      <w:r>
        <w:rPr>
          <w:rFonts w:cs="r_ansi" w:ascii="r_ansi" w:hAnsi="r_ansi"/>
          <w:sz w:val="20"/>
          <w:szCs w:val="20"/>
        </w:rPr>
        <w:t>Drug: GUAIFENESIN 100MG/5ML SYRUP/CODEINE 10M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</w:t>
      </w:r>
      <w:r>
        <w:rPr>
          <w:rFonts w:cs="r_ansi" w:ascii="r_ansi" w:hAnsi="r_ansi"/>
          <w:sz w:val="20"/>
          <w:szCs w:val="20"/>
        </w:rPr>
        <w:t xml:space="preserve">SIG: TAKE TWO TABLESPOONS BY BY MOUTH Q4-6H AS NEEDED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</w:t>
      </w:r>
      <w:r>
        <w:rPr>
          <w:rFonts w:cs="r_ansi" w:ascii="r_ansi" w:hAnsi="r_ansi"/>
          <w:sz w:val="20"/>
          <w:szCs w:val="20"/>
        </w:rPr>
        <w:t>FOR 3 DAY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</w:t>
      </w:r>
      <w:r>
        <w:rPr>
          <w:rFonts w:cs="r_ansi" w:ascii="r_ansi" w:hAnsi="r_ansi"/>
          <w:sz w:val="20"/>
          <w:szCs w:val="20"/>
        </w:rPr>
        <w:t>QTY: 44                     Refills remaining: 1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            </w:t>
      </w:r>
      <w:r>
        <w:rPr>
          <w:rFonts w:cs="r_ansi" w:ascii="r_ansi" w:hAnsi="r_ansi"/>
          <w:sz w:val="20"/>
          <w:szCs w:val="20"/>
        </w:rPr>
        <w:t>Provider: USER USER                 Issued: 09/13/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>Status: Active                       Last filled: 09/13/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Processing Status: Not released locally (Window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</w:t>
      </w:r>
      <w:r>
        <w:rPr>
          <w:rFonts w:cs="r_ansi" w:ascii="r_ansi" w:hAnsi="r_ansi"/>
          <w:sz w:val="20"/>
          <w:szCs w:val="20"/>
        </w:rPr>
        <w:t>Days Supply: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iscontinue RX # 300412 GUAIFENESIN 100MG/5ML SYRUP/CODEINE 10MG Y/N? y 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x #300412 GUAIFENESIN 100MG/5ML SYRUP/CODEINE 10MG will be discontinu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fter the acceptance of the new order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doing allergy checks.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 Drug-Allergy Reaction exists for this medication and/or class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Prospective Drug: GUAIFENESIN 100MG/5ML SYRUP/CODEINE 10M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Causative Agent: GUAIFENESIN/HYDROCODO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istorical/Observed: OBSERV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</w:rPr>
        <w:t>Severity: SEVE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Ingredients: GUAIFENESIN 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Signs/Symptoms: UNCONSCIOUSNESS, VERTIGO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rug Class: RE301 OPIOID-CONTAINING ANTITUSSIVES/EXPECTORA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Provider Override Reason: N/A - Order Entered Through Vist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Do you want to Intervene? YES// n 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>With a SEVERE reaction, an intervention is required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 xml:space="preserve">Press Return to continu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  <w:highlight w:val="yellow"/>
        </w:rPr>
        <w:t xml:space="preserve"> </w:t>
      </w:r>
      <w:r>
        <w:rPr>
          <w:rFonts w:cs="r_ansi" w:ascii="r_ansi" w:hAnsi="r_ansi"/>
          <w:sz w:val="20"/>
          <w:szCs w:val="20"/>
          <w:highlight w:val="yellow"/>
        </w:rPr>
        <w:t>Duplicate Drug Rx #300412 GUAIFENESIN 100MG/5ML SYRUP/CODEINE 10MG NOT Discontinu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OP Medications (ACTIVE)</w:t>
      </w:r>
      <w:r>
        <w:rPr>
          <w:rFonts w:cs="r_ansi" w:ascii="r_ansi" w:hAnsi="r_ansi"/>
          <w:sz w:val="20"/>
          <w:szCs w:val="20"/>
          <w:u w:val="single"/>
        </w:rPr>
        <w:t xml:space="preserve">       Sep 20, 2012@11:51:28          Page:    1 of    3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from list of Available Dosages, Enter Free Text Do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r Enter a Question Mark (?) to view list: 5T// 1L 1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You entered 1L is this correct? Yes//  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B: TAKE// TAK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E: ORAL (BY MOUTH)// ora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1   ORAL        P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2   ORAL (BY MOUTH)        P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3   ORAL INHALATION        ORALINH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4   ORAL INTRADERMAL PERIOSTEAL        ORALID P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5   ORAL INTRAMUSCULAR        ORALI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ess &lt;RETURN&gt; to see more, '^' to exit this list, O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HOOSE 1-5: 1  ORAL      PO  BY MOUT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chedule: NOW//  (NOW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LIMITED DURATION (IN MONTHS, WEEKS, DAYS, HOURS OR MINUTES)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CONJUNCTION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doing allergy checks.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 Drug-Allergy Reaction exists for this medication and/or class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Prospective Drug: 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Causative Agent: GUAIFENESIN/HYDROCODO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istorical/Observed: OBSERV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</w:rPr>
        <w:t>Severity: SEVE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Signs/Symptoms: UNCONSCIOUSNESS, VERTIGO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rug Class: RE301 OPIOID-CONTAINING ANTITUSSIVES/EXPECTORA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Provider Override Reason: N/A - Order Entered Through Vist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o you want to Intervene? YES//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Enter your Current Signature Cod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ith a SEVERE reaction, an Electronic Signature is required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ress Return to continu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Medication Profile</w:t>
      </w:r>
      <w:r>
        <w:rPr>
          <w:rFonts w:cs="r_ansi" w:ascii="r_ansi" w:hAnsi="r_ansi"/>
          <w:sz w:val="20"/>
          <w:szCs w:val="20"/>
          <w:u w:val="single"/>
        </w:rPr>
        <w:t xml:space="preserve">            Sep 20, 2012@11:52:38          Page:    1 of    1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</w:t>
      </w:r>
      <w:r>
        <w:rPr>
          <w:rFonts w:cs="r_ansi" w:ascii="r_ansi" w:hAnsi="r_ansi"/>
          <w:sz w:val="20"/>
          <w:szCs w:val="20"/>
        </w:rPr>
        <w:t>ISSUE  LAST REF DA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#  RX #         DRUG                                 QTY ST  DATE  FILL REM S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ACTIVE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 300412$       GUAIFENESIN 100MG/5ML SYRUP/CODEINE 10MG A  09-13 09-13  11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</w:t>
      </w:r>
      <w:r>
        <w:rPr>
          <w:rFonts w:cs="r_ansi" w:ascii="r_ansi" w:hAnsi="r_ansi"/>
          <w:sz w:val="20"/>
          <w:szCs w:val="20"/>
        </w:rPr>
        <w:t xml:space="preserve">Qty: 44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2 300413A$      GUAIFENESIN DM SYRUP 4 OZ.             2 A  09-20 09-20   2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OP Medications (ACTIVE)</w:t>
      </w:r>
      <w:r>
        <w:rPr>
          <w:rFonts w:cs="r_ansi" w:ascii="r_ansi" w:hAnsi="r_ansi"/>
          <w:sz w:val="20"/>
          <w:szCs w:val="20"/>
          <w:u w:val="single"/>
        </w:rPr>
        <w:t xml:space="preserve">       Sep 20, 2012@11:52:38          Page:    1 of    3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from list of Available Dosages, Enter Free Text Do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r Enter a Question Mark (?) to view list: 5T// 1L 1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You entered 1L is this correct? Yes//  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B: TAKE// TAK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E: ORAL (BY MOUTH)// ora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1   ORAL        P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2   ORAL (BY MOUTH)        P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3   ORAL INHALATION        ORALINH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4   ORAL INTRADERMAL PERIOSTEAL        ORALID P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5   ORAL INTRAMUSCULAR        ORALI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ess &lt;RETURN&gt; to see more, '^' to exit this list, O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HOOSE 1-5: 1  ORAL      PO  BY MOUT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chedule: NOW//  (NOW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LIMITED DURATION (IN MONTHS, WEEKS, DAYS, HOURS OR MINUTES)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CONJUNCTION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doing allergy checks.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 Drug-Allergy Reaction exists for this medication and/or class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Prospective Drug: 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Causative Agent: GUAIFENESIN/HYDROCODO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istorical/Observed: OBSERV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</w:rPr>
        <w:t>Severity: SEVE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Signs/Symptoms: UNCONSCIOUSNESS, VERTIGO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rug Class: RE301 OPIOID-CONTAINING ANTITUSSIVES/EXPECTORA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Provider Override Reason: N/A - Order Entered Through Vist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o you want to Intervene? YES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Enter your Current Signature Cod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With a SEVERE reaction, an Electronic Signature is required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  <w:highlight w:val="yellow"/>
        </w:rPr>
        <w:t>Press Return to continue:</w:t>
      </w:r>
      <w:r>
        <w:rPr>
          <w:rFonts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Medication Profile</w:t>
      </w:r>
      <w:r>
        <w:rPr>
          <w:rFonts w:cs="r_ansi" w:ascii="r_ansi" w:hAnsi="r_ansi"/>
          <w:sz w:val="20"/>
          <w:szCs w:val="20"/>
          <w:u w:val="single"/>
        </w:rPr>
        <w:t xml:space="preserve">            Sep 20, 2012@11:53:26          Page:    1 of    1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</w:t>
      </w:r>
      <w:r>
        <w:rPr>
          <w:rFonts w:cs="r_ansi" w:ascii="r_ansi" w:hAnsi="r_ansi"/>
          <w:sz w:val="20"/>
          <w:szCs w:val="20"/>
        </w:rPr>
        <w:t>ISSUE  LAST REF DA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#  RX #         DRUG                                 QTY ST  DATE  FILL REM S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ACTIVE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 300412$       GUAIFENESIN 100MG/5ML SYRUP/CODEINE 10MG A  09-13 09-13  11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</w:t>
      </w:r>
      <w:r>
        <w:rPr>
          <w:rFonts w:cs="r_ansi" w:ascii="r_ansi" w:hAnsi="r_ansi"/>
          <w:sz w:val="20"/>
          <w:szCs w:val="20"/>
        </w:rPr>
        <w:t xml:space="preserve">Qty: 44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2 300413A$      GUAIFENESIN DM SYRUP 4 OZ.             2 A  09-20 09-20   2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70C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70C0"/>
          <w:sz w:val="20"/>
          <w:szCs w:val="20"/>
        </w:rPr>
        <w:t>SEVERE/YES Intervention/Signature - Happy Path (ED)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Times New Roman" w:cs="r_ansi"/>
          <w:b/>
          <w:b/>
          <w:bCs/>
          <w:color w:val="0070C0"/>
          <w:sz w:val="20"/>
          <w:szCs w:val="20"/>
        </w:rPr>
      </w:pPr>
      <w:r>
        <w:rPr>
          <w:rFonts w:eastAsia="Times New Roman" w:cs="r_ansi" w:ascii="r_ansi" w:hAnsi="r_ansi"/>
          <w:b/>
          <w:bCs/>
          <w:color w:val="0070C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OP Medications (ACTIVE)</w:t>
      </w:r>
      <w:r>
        <w:rPr>
          <w:rFonts w:cs="r_ansi" w:ascii="r_ansi" w:hAnsi="r_ansi"/>
          <w:sz w:val="20"/>
          <w:szCs w:val="20"/>
          <w:u w:val="single"/>
        </w:rPr>
        <w:t xml:space="preserve">       Sep 20, 2012@11:53:26          Page:    1 of    3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+         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C   Discontinue          PR   Partial              RL   Relea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D   Edit                 RF   Refill               RN   Rene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  <w:highlight w:val="yellow"/>
        </w:rPr>
        <w:t>Select Action: Next Screen// ED   Edit</w:t>
      </w:r>
      <w:r>
        <w:rPr>
          <w:rFonts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fields by number:  (1-19): 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vailable Dosage(s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1. Please Enter a Free Text Dosag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from list of Available Dosages, Enter Free Text Do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r Enter a Question Mark (?) to view list: 5T// 2L 2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You entered 2L is this correct? Yes//  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B: TAKE// TAK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OUTE: ORAL (BY MOUTH)// ORAL (BY MOUTH)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chedule: NOW//  (NOW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LIMITED DURATION (IN MONTHS, WEEKS, DAYS, HOURS OR MINUTES)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CONJUNCTION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doing allergy checks.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 Drug-Allergy Reaction exists for this medication and/or class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Prospective Drug: 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Causative Agent: GUAIFENESIN/HYDROCODO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istorical/Observed: OBSERV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</w:rPr>
        <w:t>Severity: SEVE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Signs/Symptoms: UNCONSCIOUSNESS, VERTIGO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rug Class: RE301 OPIOID-CONTAINING ANTITUSSIVES/EXPECTORA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Provider Override Reason: N/A - Order Entered Through Vist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 xml:space="preserve">Do you want to Intervene? YES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>Enter your Current Signature Code:    SIGNATURE VER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Now creating Pharmacy Interven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  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</w:rPr>
        <w:t>PROVIDER: keo  USER USER              CBK          COMPUTER SPECIALI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COMMENDATION: 6  START OR DISCONTINUE A DRU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e 'Pharmacy Intervention Menu' if you want to delete thi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tervention or for more option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ould you like to edit this intervention ? N// 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Processing Enhanced Order Checks!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hanced Order Checks cannot be performed for Local Drug: GUAIFENESIN D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YRUP 4 OZ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Reason: Drug not matched to NDF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ress Return to Continu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                            </w:t>
      </w:r>
      <w:r>
        <w:rPr>
          <w:rFonts w:cs="r_ansi" w:ascii="r_ansi" w:hAnsi="r_ansi"/>
          <w:sz w:val="20"/>
          <w:szCs w:val="20"/>
          <w:u w:val="single"/>
        </w:rPr>
        <w:t>Sep 20, 2012@11:53:57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u w:val="single"/>
        </w:rPr>
      </w:pPr>
      <w:r>
        <w:rPr>
          <w:rFonts w:cs="r_ansi" w:ascii="r_ansi" w:hAnsi="r_ansi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u w:val="single"/>
        </w:rPr>
      </w:pPr>
      <w:r>
        <w:rPr>
          <w:rFonts w:cs="r_ansi" w:ascii="r_ansi" w:hAnsi="r_ansi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highlight w:val="yellow"/>
          <w:u w:val="single"/>
        </w:rPr>
        <w:t>New OP Order (ROUTINE)</w:t>
      </w:r>
      <w:r>
        <w:rPr>
          <w:rFonts w:cs="r_ansi" w:ascii="r_ansi" w:hAnsi="r_ansi"/>
          <w:sz w:val="20"/>
          <w:szCs w:val="20"/>
          <w:highlight w:val="yellow"/>
          <w:u w:val="single"/>
        </w:rPr>
        <w:t xml:space="preserve">        Sep 20, 2012@11:53:57          Page:    1 of</w:t>
      </w:r>
      <w:r>
        <w:rPr>
          <w:rFonts w:cs="r_ansi" w:ascii="r_ansi" w:hAnsi="r_ansi"/>
          <w:sz w:val="20"/>
          <w:szCs w:val="20"/>
          <w:u w:val="single"/>
        </w:rPr>
        <w:t xml:space="preserve">    2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Orderable Item: GUAIFENESIN LIQUID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1)           Drug: GUAIFENESIN DM SYRUP 4 OZ.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2) Patient Status: OTHER FEDERAL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3)     Issue Date: SEP 20,2012             (4) Fill Date: SEP 20,2012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Verb: TAKE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5) Dosage Ordered: 2L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 xml:space="preserve">Route: ORAL (BY MOUTH)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</w:rPr>
        <w:t xml:space="preserve">Schedule: NOW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6)Pat Instruction: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</w:t>
      </w:r>
      <w:r>
        <w:rPr>
          <w:rFonts w:cs="r_ansi" w:ascii="r_ansi" w:hAnsi="r_ansi"/>
          <w:sz w:val="20"/>
          <w:szCs w:val="20"/>
        </w:rPr>
        <w:t xml:space="preserve">SIG: TAKE 2L BY BY MOUTH NOW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7)    Days Supply: 30                     (8)   QTY ( ): 2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9)   # of Refills: 2                      (10)  Routing: WINDOW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11)         Clinic: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12)       Provider: USER USER              (13)   Copies: 1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+         This change will create a new prescription!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C   Accept                             ED   Edi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tion: Next Screen// AC   Accept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ture of Order: SERVICE CORRECTION//        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AS THE PATIENT COUNSELED: NO//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 you want to enter a Progress Note? No//  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x # 300414            09/20/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CBKPAT,SEV                  #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AKE 2L BY BY MOUTH NO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USER USER        USER US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# of Refills: 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s this correct? YES// 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Medication Profile</w:t>
      </w:r>
      <w:r>
        <w:rPr>
          <w:rFonts w:cs="r_ansi" w:ascii="r_ansi" w:hAnsi="r_ansi"/>
          <w:sz w:val="20"/>
          <w:szCs w:val="20"/>
          <w:u w:val="single"/>
        </w:rPr>
        <w:t xml:space="preserve">            Sep 20, 2012@11:54:54          Page:    1 of    1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</w:t>
      </w:r>
      <w:r>
        <w:rPr>
          <w:rFonts w:cs="r_ansi" w:ascii="r_ansi" w:hAnsi="r_ansi"/>
          <w:sz w:val="20"/>
          <w:szCs w:val="20"/>
        </w:rPr>
        <w:t>ISSUE  LAST REF DA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#  RX #         DRUG                                 QTY ST  DATE  FILL REM S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>-------------------------------------ACTIVE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eastAsia="r_ansi" w:cs="r_ansi" w:ascii="r_ansi" w:hAnsi="r_ansi"/>
          <w:sz w:val="20"/>
          <w:szCs w:val="20"/>
          <w:highlight w:val="yellow"/>
        </w:rPr>
        <w:t xml:space="preserve"> </w:t>
      </w:r>
      <w:r>
        <w:rPr>
          <w:rFonts w:cs="r_ansi" w:ascii="r_ansi" w:hAnsi="r_ansi"/>
          <w:sz w:val="20"/>
          <w:szCs w:val="20"/>
          <w:highlight w:val="yellow"/>
        </w:rPr>
        <w:t>1 300412$       GUAIFENESIN 100MG/5ML SYRUP/CODEINE 10MG A  09-13 09-13  11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eastAsia="r_ansi" w:cs="r_ansi" w:ascii="r_ansi" w:hAnsi="r_ansi"/>
          <w:sz w:val="20"/>
          <w:szCs w:val="20"/>
          <w:highlight w:val="yellow"/>
        </w:rPr>
        <w:t xml:space="preserve">                                                  </w:t>
      </w:r>
      <w:r>
        <w:rPr>
          <w:rFonts w:cs="r_ansi" w:ascii="r_ansi" w:hAnsi="r_ansi"/>
          <w:sz w:val="20"/>
          <w:szCs w:val="20"/>
          <w:highlight w:val="yellow"/>
        </w:rPr>
        <w:t xml:space="preserve">Qty: 44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  <w:highlight w:val="yellow"/>
        </w:rPr>
        <w:t xml:space="preserve"> </w:t>
      </w:r>
      <w:r>
        <w:rPr>
          <w:rFonts w:cs="r_ansi" w:ascii="r_ansi" w:hAnsi="r_ansi"/>
          <w:sz w:val="20"/>
          <w:szCs w:val="20"/>
          <w:highlight w:val="yellow"/>
        </w:rPr>
        <w:t>2 300414$       GUAIFENESIN DM SYRUP 4 OZ.             2 A  09-20 09-20   2</w:t>
      </w:r>
      <w:r>
        <w:rPr>
          <w:rFonts w:cs="r_ansi" w:ascii="r_ansi" w:hAnsi="r_ansi"/>
          <w:sz w:val="20"/>
          <w:szCs w:val="20"/>
        </w:rPr>
        <w:t xml:space="preserve">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70C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70C0"/>
          <w:sz w:val="20"/>
          <w:szCs w:val="20"/>
        </w:rPr>
        <w:t>SEVERE/NO Intervention (DC)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Times New Roman" w:cs="r_ansi"/>
          <w:b/>
          <w:b/>
          <w:bCs/>
          <w:color w:val="0070C0"/>
          <w:sz w:val="20"/>
          <w:szCs w:val="20"/>
        </w:rPr>
      </w:pPr>
      <w:r>
        <w:rPr>
          <w:rFonts w:eastAsia="Times New Roman" w:cs="r_ansi" w:ascii="r_ansi" w:hAnsi="r_ansi"/>
          <w:b/>
          <w:bCs/>
          <w:color w:val="0070C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OP Medications (ACTIVE)</w:t>
      </w:r>
      <w:r>
        <w:rPr>
          <w:rFonts w:cs="r_ansi" w:ascii="r_ansi" w:hAnsi="r_ansi"/>
          <w:sz w:val="20"/>
          <w:szCs w:val="20"/>
          <w:u w:val="single"/>
        </w:rPr>
        <w:t xml:space="preserve">       Sep 20, 2012@11:54:54          Page:    1 of    3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4)Pat Instructions: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</w:t>
      </w:r>
      <w:r>
        <w:rPr>
          <w:rFonts w:cs="r_ansi" w:ascii="r_ansi" w:hAnsi="r_ansi"/>
          <w:sz w:val="20"/>
          <w:szCs w:val="20"/>
        </w:rPr>
        <w:t xml:space="preserve">SIG: TAKE TWO TABLESPOONS BY BY MOUTH Q4-6H AS NEEDED FOR 3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DAYS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5)  Patient Status: OTHER FEDERAL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+         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C   Discontinue          PR   Partial              RL   Relea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D   Edit                 RF   Refill               RN   Rene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  <w:highlight w:val="yellow"/>
        </w:rPr>
        <w:t>Select Action: Next Screen// DC   Discontinue</w:t>
      </w:r>
      <w:r>
        <w:rPr>
          <w:rFonts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>Are you sure you want to Discontinue? NO// y 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>Comments: discontinue te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Nature of Order: SERVICE CORRECTION//        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questing PROVIDER: USER USER//               CBK          COMPUTER SPECIALI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Medication Profile</w:t>
      </w:r>
      <w:r>
        <w:rPr>
          <w:rFonts w:cs="r_ansi" w:ascii="r_ansi" w:hAnsi="r_ansi"/>
          <w:sz w:val="20"/>
          <w:szCs w:val="20"/>
          <w:u w:val="single"/>
        </w:rPr>
        <w:t xml:space="preserve">            Sep 20, 2012@11:55:17          Page:    1 of    1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</w:t>
      </w:r>
      <w:r>
        <w:rPr>
          <w:rFonts w:cs="r_ansi" w:ascii="r_ansi" w:hAnsi="r_ansi"/>
          <w:sz w:val="20"/>
          <w:szCs w:val="20"/>
        </w:rPr>
        <w:t>ISSUE  LAST REF DA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#  RX #         DRUG                                 QTY ST  DATE  FILL REM S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ACTIVE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 300414$       GUAIFENESIN DM SYRUP 4 OZ.             2 A  09-20 09-20   2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DISCONTINUED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2 300412$       GUAIFENESIN 100MG/5ML SYRUP/CODEINE 10MG DC 09-13 09-13  11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</w:t>
      </w:r>
      <w:r>
        <w:rPr>
          <w:rFonts w:cs="r_ansi" w:ascii="r_ansi" w:hAnsi="r_ansi"/>
          <w:sz w:val="20"/>
          <w:szCs w:val="20"/>
        </w:rPr>
        <w:t xml:space="preserve">Qty: 44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highlight w:val="yellow"/>
          <w:u w:val="single"/>
        </w:rPr>
        <w:t>OP Medications (DISCONTINUED)</w:t>
      </w:r>
      <w:r>
        <w:rPr>
          <w:rFonts w:cs="r_ansi" w:ascii="r_ansi" w:hAnsi="r_ansi"/>
          <w:sz w:val="20"/>
          <w:szCs w:val="20"/>
          <w:highlight w:val="yellow"/>
          <w:u w:val="single"/>
        </w:rPr>
        <w:t xml:space="preserve"> Sep 20, 2012@11:55:17          Page:    1 of</w:t>
      </w:r>
      <w:r>
        <w:rPr>
          <w:rFonts w:cs="r_ansi" w:ascii="r_ansi" w:hAnsi="r_ansi"/>
          <w:sz w:val="20"/>
          <w:szCs w:val="20"/>
          <w:u w:val="single"/>
        </w:rPr>
        <w:t xml:space="preserve">    3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Verb: TAKE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3)         *Dosage: two tablespoons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</w:t>
      </w:r>
      <w:r>
        <w:rPr>
          <w:rFonts w:cs="r_ansi" w:ascii="r_ansi" w:hAnsi="r_ansi"/>
          <w:sz w:val="20"/>
          <w:szCs w:val="20"/>
        </w:rPr>
        <w:t xml:space="preserve">*Route: ORAL (BY MOUTH)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 xml:space="preserve">*Schedule: Q4-6H PRN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 xml:space="preserve">*Duration: 3D (DAYS)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4)Pat Instructions: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</w:t>
      </w:r>
      <w:r>
        <w:rPr>
          <w:rFonts w:cs="r_ansi" w:ascii="r_ansi" w:hAnsi="r_ansi"/>
          <w:sz w:val="20"/>
          <w:szCs w:val="20"/>
        </w:rPr>
        <w:t xml:space="preserve">SIG: TAKE TWO TABLESPOONS BY BY MOUTH Q4-6H AS NEEDED FOR 3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DAYS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5)  Patient Status: OTHER FEDERAL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+         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C   Discontinue          PR   (Partial)            RL   Relea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D   Edit                 RF   (Refill)             RN   Re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 xml:space="preserve">Select Action: Next Screen// DC   Discontinue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Are you sure you want to Reinstate? NO// y 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omments: testong reinsta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ture of Order: SERVICE CORRECTION//        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300412  GUAIFENESIN 100MG/5ML SYRUP/CODEINE 10M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doing allergy checks.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 Drug-Allergy Reaction exists for this medication and/or class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Prospective Drug: GUAIFENESIN 100MG/5ML SYRUP/CODEINE 10M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Causative Agent: GUAIFENESIN/HYDROCODO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istorical/Observed: OBSERV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</w:rPr>
        <w:t>Severity: SEVE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Ingredients: GUAIFENESIN 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Signs/Symptoms: UNCONSCIOUSNESS, VERTIGO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rug Class: RE301 OPIOID-CONTAINING ANTITUSSIVES/EXPECTORA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Provider Override Reason: N/A - Order Entered Through Vist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>Do you want to Intervene? YES// n 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>With a SEVERE reaction, an intervention is required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  <w:highlight w:val="yellow"/>
        </w:rPr>
        <w:t>Press Return to continue:</w:t>
      </w:r>
      <w:r>
        <w:rPr>
          <w:rFonts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highlight w:val="yellow"/>
          <w:u w:val="single"/>
        </w:rPr>
        <w:t>Medication Profile</w:t>
      </w:r>
      <w:r>
        <w:rPr>
          <w:rFonts w:cs="r_ansi" w:ascii="r_ansi" w:hAnsi="r_ansi"/>
          <w:sz w:val="20"/>
          <w:szCs w:val="20"/>
          <w:highlight w:val="yellow"/>
          <w:u w:val="single"/>
        </w:rPr>
        <w:t xml:space="preserve">            Sep 20, 2012@11:56:47          Page:    1 of</w:t>
      </w:r>
      <w:r>
        <w:rPr>
          <w:rFonts w:cs="r_ansi" w:ascii="r_ansi" w:hAnsi="r_ansi"/>
          <w:sz w:val="20"/>
          <w:szCs w:val="20"/>
          <w:u w:val="single"/>
        </w:rPr>
        <w:t xml:space="preserve">    1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</w:t>
      </w:r>
      <w:r>
        <w:rPr>
          <w:rFonts w:cs="r_ansi" w:ascii="r_ansi" w:hAnsi="r_ansi"/>
          <w:sz w:val="20"/>
          <w:szCs w:val="20"/>
        </w:rPr>
        <w:t>ISSUE  LAST REF DA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#  RX #         DRUG                                 QTY ST  DATE  FILL REM S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ACTIVE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 300414$       GUAIFENESIN DM SYRUP 4 OZ.             2 A  09-20 09-20   2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>----------------------------------DISCONTINUED---------------------------------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  <w:highlight w:val="yellow"/>
        </w:rPr>
        <w:t xml:space="preserve"> </w:t>
      </w:r>
      <w:r>
        <w:rPr>
          <w:rFonts w:cs="r_ansi" w:ascii="r_ansi" w:hAnsi="r_ansi"/>
          <w:sz w:val="20"/>
          <w:szCs w:val="20"/>
          <w:highlight w:val="yellow"/>
        </w:rPr>
        <w:t>2 300412$       GUAIFENESIN 100MG/5ML SYRUP/CODEINE 10MG DC 09-13 09-13  11</w:t>
      </w:r>
      <w:r>
        <w:rPr>
          <w:rFonts w:cs="r_ansi" w:ascii="r_ansi" w:hAnsi="r_ansi"/>
          <w:sz w:val="20"/>
          <w:szCs w:val="20"/>
        </w:rPr>
        <w:t xml:space="preserve">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</w:t>
      </w:r>
      <w:r>
        <w:rPr>
          <w:rFonts w:cs="r_ansi" w:ascii="r_ansi" w:hAnsi="r_ansi"/>
          <w:sz w:val="20"/>
          <w:szCs w:val="20"/>
        </w:rPr>
        <w:t xml:space="preserve">Qty: 44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70C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70C0"/>
          <w:sz w:val="20"/>
          <w:szCs w:val="20"/>
        </w:rPr>
        <w:t>SEVERE/YES Intervention/No Signature (DC)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Times New Roman" w:cs="r_ansi"/>
          <w:b/>
          <w:b/>
          <w:bCs/>
          <w:color w:val="0070C0"/>
          <w:sz w:val="20"/>
          <w:szCs w:val="20"/>
        </w:rPr>
      </w:pPr>
      <w:r>
        <w:rPr>
          <w:rFonts w:eastAsia="Times New Roman" w:cs="r_ansi" w:ascii="r_ansi" w:hAnsi="r_ansi"/>
          <w:b/>
          <w:bCs/>
          <w:color w:val="0070C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OP Medications (DISCONTINUED)</w:t>
      </w:r>
      <w:r>
        <w:rPr>
          <w:rFonts w:cs="r_ansi" w:ascii="r_ansi" w:hAnsi="r_ansi"/>
          <w:sz w:val="20"/>
          <w:szCs w:val="20"/>
          <w:u w:val="single"/>
        </w:rPr>
        <w:t xml:space="preserve"> Sep 20, 2012@11:56:47          Page:    1 of    3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Verb: TAKE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3)         *Dosage: two tablespoons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</w:t>
      </w:r>
      <w:r>
        <w:rPr>
          <w:rFonts w:cs="r_ansi" w:ascii="r_ansi" w:hAnsi="r_ansi"/>
          <w:sz w:val="20"/>
          <w:szCs w:val="20"/>
        </w:rPr>
        <w:t xml:space="preserve">*Route: ORAL (BY MOUTH)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 xml:space="preserve">*Schedule: Q4-6H PRN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 xml:space="preserve">*Duration: 3D (DAYS)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4)Pat Instructions: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</w:t>
      </w:r>
      <w:r>
        <w:rPr>
          <w:rFonts w:cs="r_ansi" w:ascii="r_ansi" w:hAnsi="r_ansi"/>
          <w:sz w:val="20"/>
          <w:szCs w:val="20"/>
        </w:rPr>
        <w:t xml:space="preserve">SIG: TAKE TWO TABLESPOONS BY BY MOUTH Q4-6H AS NEEDED FOR 3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DAYS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5)  Patient Status: OTHER FEDERAL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+         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C   Discontinue          PR   (Partial)            RL   Relea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D   Edit                 RF   (Refill)             RN   Re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tion: Next Screen// DC   Discontinue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Are you sure you want to Reinstate? NO// y 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omments: testing reinstate no si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ture of Order: SERVICE CORRECTION//        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300412  GUAIFENESIN 100MG/5ML SYRUP/CODEINE 10M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doing allergy checks.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 Drug-Allergy Reaction exists for this medication and/or class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Prospective Drug: GUAIFENESIN 100MG/5ML SYRUP/CODEINE 10M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Causative Agent: GUAIFENESIN/HYDROCODO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istorical/Observed: OBSERV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</w:rPr>
        <w:t>Severity: SEVE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Ingredients: GUAIFENESIN 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Signs/Symptoms: UNCONSCIOUSNESS, VERTIGO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rug Class: RE301 OPIOID-CONTAINING ANTITUSSIVES/EXPECTORA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Provider Override Reason: N/A - Order Entered Through Vist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 xml:space="preserve">Do you want to Intervene? YES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 xml:space="preserve">Enter your Current Signature Cod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>With a SEVERE reaction, an Electronic Signature is required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  <w:highlight w:val="yellow"/>
        </w:rPr>
        <w:t>Press Return to continue:</w:t>
      </w:r>
      <w:r>
        <w:rPr>
          <w:rFonts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highlight w:val="yellow"/>
          <w:u w:val="single"/>
        </w:rPr>
        <w:t>Medication Profile</w:t>
      </w:r>
      <w:r>
        <w:rPr>
          <w:rFonts w:cs="r_ansi" w:ascii="r_ansi" w:hAnsi="r_ansi"/>
          <w:sz w:val="20"/>
          <w:szCs w:val="20"/>
          <w:highlight w:val="yellow"/>
          <w:u w:val="single"/>
        </w:rPr>
        <w:t xml:space="preserve">            Sep 20, 2012@11:57:26          Page:    1 of</w:t>
      </w:r>
      <w:r>
        <w:rPr>
          <w:rFonts w:cs="r_ansi" w:ascii="r_ansi" w:hAnsi="r_ansi"/>
          <w:sz w:val="20"/>
          <w:szCs w:val="20"/>
          <w:u w:val="single"/>
        </w:rPr>
        <w:t xml:space="preserve">    1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</w:t>
      </w:r>
      <w:r>
        <w:rPr>
          <w:rFonts w:cs="r_ansi" w:ascii="r_ansi" w:hAnsi="r_ansi"/>
          <w:sz w:val="20"/>
          <w:szCs w:val="20"/>
        </w:rPr>
        <w:t>ISSUE  LAST REF DA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#  RX #         DRUG                                 QTY ST  DATE  FILL REM S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ACTIVE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 300414$       GUAIFENESIN DM SYRUP 4 OZ.             2 A  09-20 09-20   2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DISCONTINUED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2 300412$       GUAIFENESIN 100MG/5ML SYRUP/CODEINE 10MG DC 09-13 09-13  11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</w:t>
      </w:r>
      <w:r>
        <w:rPr>
          <w:rFonts w:cs="r_ansi" w:ascii="r_ansi" w:hAnsi="r_ansi"/>
          <w:sz w:val="20"/>
          <w:szCs w:val="20"/>
        </w:rPr>
        <w:t xml:space="preserve">Qty: 44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70C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70C0"/>
          <w:sz w:val="20"/>
          <w:szCs w:val="20"/>
        </w:rPr>
        <w:t>SEVERE/YES Intervention/Signature - Happy Path (DC)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Times New Roman" w:cs="r_ansi"/>
          <w:b/>
          <w:b/>
          <w:bCs/>
          <w:color w:val="0070C0"/>
          <w:sz w:val="20"/>
          <w:szCs w:val="20"/>
        </w:rPr>
      </w:pPr>
      <w:r>
        <w:rPr>
          <w:rFonts w:eastAsia="Times New Roman" w:cs="r_ansi" w:ascii="r_ansi" w:hAnsi="r_ansi"/>
          <w:b/>
          <w:bCs/>
          <w:color w:val="0070C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OP Medications (DISCONTINUED)</w:t>
      </w:r>
      <w:r>
        <w:rPr>
          <w:rFonts w:cs="r_ansi" w:ascii="r_ansi" w:hAnsi="r_ansi"/>
          <w:sz w:val="20"/>
          <w:szCs w:val="20"/>
          <w:u w:val="single"/>
        </w:rPr>
        <w:t xml:space="preserve"> Sep 20, 2012@11:57:26          Page:    1 of    3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Verb: TAKE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3)         *Dosage: two tablespoons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</w:t>
      </w:r>
      <w:r>
        <w:rPr>
          <w:rFonts w:cs="r_ansi" w:ascii="r_ansi" w:hAnsi="r_ansi"/>
          <w:sz w:val="20"/>
          <w:szCs w:val="20"/>
        </w:rPr>
        <w:t xml:space="preserve">*Route: ORAL (BY MOUTH)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 xml:space="preserve">*Schedule: Q4-6H PRN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 xml:space="preserve">*Duration: 3D (DAYS)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4)Pat Instructions: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</w:t>
      </w:r>
      <w:r>
        <w:rPr>
          <w:rFonts w:cs="r_ansi" w:ascii="r_ansi" w:hAnsi="r_ansi"/>
          <w:sz w:val="20"/>
          <w:szCs w:val="20"/>
        </w:rPr>
        <w:t xml:space="preserve">SIG: TAKE TWO TABLESPOONS BY BY MOUTH Q4-6H AS NEEDED FOR 3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DAYS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5)  Patient Status: OTHER FEDERAL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+         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C   Discontinue          PR   (Partial)            RL   Relea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D   Edit                 RF   (Refill)             RN   Re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tion: Next Screen// DC   Discontinue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re you sure you want to Reinstate? NO// y 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omments: testing reinstate happy pat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ture of Order: SERVICE CORRECTION//        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300412  GUAIFENESIN 100MG/5ML SYRUP/CODEINE 10M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doing allergy checks.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 Drug-Allergy Reaction exists for this medication and/or class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Prospective Drug: GUAIFENESIN 100MG/5ML SYRUP/CODEINE 10M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Causative Agent: GUAIFENESIN/HYDROCODO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istorical/Observed: OBSERV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</w:rPr>
        <w:t>Severity: SEVE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Ingredients: GUAIFENESIN 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Signs/Symptoms: UNCONSCIOUSNESS, VERTIGO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rug Class: RE301 OPIOID-CONTAINING ANTITUSSIVES/EXPECTORA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Provider Override Reason: N/A - Order Entered Through Vist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 xml:space="preserve">Do you want to Intervene? YES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>Enter your Current Signature Code:    SIGNATURE VER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Now creating Pharmacy Interven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  GUAIFENESIN 100MG/5ML SYRUP/CODEINE 10M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</w:rPr>
        <w:t>PROVIDER: keo  USER USER              CBK          COMPUTER SPECIALI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COMMENDATION: 6  START OR DISCONTINUE A DRU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e 'Pharmacy Intervention Menu' if you want to delete thi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tervention or for more option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ould you like to edit this intervention ? N// 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Processing Enhanced Order Checks!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hanced Order Checks cannot be performed for Local Drug: GUAIFENESIN D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YRUP 4 OZ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Reason: Drug not matched to NDF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ress Return to Continu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Prescription #300412 REINSTATED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Prescription #300412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 xml:space="preserve">Filled: SEP 13, 2012  Printed:   Released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** Do you want to print the label now? N// 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Medication Profile</w:t>
      </w:r>
      <w:r>
        <w:rPr>
          <w:rFonts w:cs="r_ansi" w:ascii="r_ansi" w:hAnsi="r_ansi"/>
          <w:sz w:val="20"/>
          <w:szCs w:val="20"/>
          <w:u w:val="single"/>
        </w:rPr>
        <w:t xml:space="preserve">            Sep 20, 2012@11:59:44          Page:    1 of    1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</w:t>
      </w:r>
      <w:r>
        <w:rPr>
          <w:rFonts w:cs="r_ansi" w:ascii="r_ansi" w:hAnsi="r_ansi"/>
          <w:sz w:val="20"/>
          <w:szCs w:val="20"/>
        </w:rPr>
        <w:t>ISSUE  LAST REF DA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#  RX #         DRUG                                 QTY ST  DATE  FILL REM S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ACTIVE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 300412$       GUAIFENESIN 100MG/5ML SYRUP/CODEINE 10MG A  09-13 09-13  11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</w:t>
      </w:r>
      <w:r>
        <w:rPr>
          <w:rFonts w:cs="r_ansi" w:ascii="r_ansi" w:hAnsi="r_ansi"/>
          <w:sz w:val="20"/>
          <w:szCs w:val="20"/>
        </w:rPr>
        <w:t xml:space="preserve">Qty: 44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  <w:highlight w:val="yellow"/>
        </w:rPr>
        <w:t>2 300414$       GUAIFENESIN DM SYRUP 4 OZ.             2 A  09-20 09-20   2</w:t>
      </w:r>
      <w:r>
        <w:rPr>
          <w:rFonts w:cs="r_ansi" w:ascii="r_ansi" w:hAnsi="r_ansi"/>
          <w:sz w:val="20"/>
          <w:szCs w:val="20"/>
        </w:rPr>
        <w:t xml:space="preserve">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OP Medications (ACTIVE)</w:t>
      </w:r>
      <w:r>
        <w:rPr>
          <w:rFonts w:cs="r_ansi" w:ascii="r_ansi" w:hAnsi="r_ansi"/>
          <w:sz w:val="20"/>
          <w:szCs w:val="20"/>
          <w:u w:val="single"/>
        </w:rPr>
        <w:t xml:space="preserve">       Sep 20, 2012@11:59:44          Page:    1 of    3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1) *Orderable Item: GUAIFENESIN LIQUID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2)            Drug: GUAIFENESIN DM SYRUP 4 OZ.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Verb: TAKE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3)         *Dosage: 2L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</w:t>
      </w:r>
      <w:r>
        <w:rPr>
          <w:rFonts w:cs="r_ansi" w:ascii="r_ansi" w:hAnsi="r_ansi"/>
          <w:sz w:val="20"/>
          <w:szCs w:val="20"/>
        </w:rPr>
        <w:t xml:space="preserve">*Route: ORAL (BY MOUTH)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 xml:space="preserve">*Schedule: NOW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4)Pat Instructions: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</w:t>
      </w:r>
      <w:r>
        <w:rPr>
          <w:rFonts w:cs="r_ansi" w:ascii="r_ansi" w:hAnsi="r_ansi"/>
          <w:sz w:val="20"/>
          <w:szCs w:val="20"/>
        </w:rPr>
        <w:t xml:space="preserve">SIG: TAKE 2L BY BY MOUTH NOW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5)  Patient Status: OTHER FEDERAL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6)      Issue Date: 09/20/12               (7)  Fill Date: 09/20/12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Last Fill Date: 09/20/12 (Window)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+         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C   Discontinue          PR   Partial              RL   Relea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D   Edit                 RF   Refill               RN   Re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tion: Next Screen// DC   Discontinue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re you sure you want to Discontinue? NO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OP Medications (ACTIVE)</w:t>
      </w:r>
      <w:r>
        <w:rPr>
          <w:rFonts w:cs="r_ansi" w:ascii="r_ansi" w:hAnsi="r_ansi"/>
          <w:sz w:val="20"/>
          <w:szCs w:val="20"/>
          <w:u w:val="single"/>
        </w:rPr>
        <w:t xml:space="preserve">       Sep 20, 2012@11:59:47          Page:    1 of    3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Verb: TAKE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3)         *Dosage: 2L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</w:t>
      </w:r>
      <w:r>
        <w:rPr>
          <w:rFonts w:cs="r_ansi" w:ascii="r_ansi" w:hAnsi="r_ansi"/>
          <w:sz w:val="20"/>
          <w:szCs w:val="20"/>
        </w:rPr>
        <w:t xml:space="preserve">*Route: ORAL (BY MOUTH)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 xml:space="preserve">*Schedule: NOW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4)Pat Instructions: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</w:t>
      </w:r>
      <w:r>
        <w:rPr>
          <w:rFonts w:cs="r_ansi" w:ascii="r_ansi" w:hAnsi="r_ansi"/>
          <w:sz w:val="20"/>
          <w:szCs w:val="20"/>
        </w:rPr>
        <w:t xml:space="preserve">SIG: TAKE 2L BY BY MOUTH NOW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5)  Patient Status: OTHER FEDERAL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6)      Issue Date: 09/20/12               (7)  Fill Date: 09/20/12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Last Fill Date: 09/20/12 (Window)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+         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C   Discontinue          PR   Partial              RL   Relea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D   Edit                 RF   Refill               RN   Re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tion: Next Screen// DC   Discontinue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re you sure you want to Discontinue? NO// y 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omments: testin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ture of Order: SERVICE CORRECTION//        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</w:rPr>
        <w:t>Requesting PROVIDER: USER USER//               CBK          COMPUTER SP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IALI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Medication Profile</w:t>
      </w:r>
      <w:r>
        <w:rPr>
          <w:rFonts w:cs="r_ansi" w:ascii="r_ansi" w:hAnsi="r_ansi"/>
          <w:sz w:val="20"/>
          <w:szCs w:val="20"/>
          <w:u w:val="single"/>
        </w:rPr>
        <w:t xml:space="preserve">            Sep 20, 2012@12:00:27          Page:    1 of    1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</w:t>
      </w:r>
      <w:r>
        <w:rPr>
          <w:rFonts w:cs="r_ansi" w:ascii="r_ansi" w:hAnsi="r_ansi"/>
          <w:sz w:val="20"/>
          <w:szCs w:val="20"/>
        </w:rPr>
        <w:t>ISSUE  LAST REF DA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#  RX #         DRUG                                 QTY ST  DATE  FILL REM S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ACTIVE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 300412$       GUAIFENESIN 100MG/5ML SYRUP/CODEINE 10MG A  09-13 09-13  11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</w:t>
      </w:r>
      <w:r>
        <w:rPr>
          <w:rFonts w:cs="r_ansi" w:ascii="r_ansi" w:hAnsi="r_ansi"/>
          <w:sz w:val="20"/>
          <w:szCs w:val="20"/>
        </w:rPr>
        <w:t xml:space="preserve">Qty: 44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DISCONTINUED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2 300414$       GUAIFENESIN DM SYRUP 4 OZ.             2 DC 09-20 09-20   2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OP Medications (DISCONTINUED)</w:t>
      </w:r>
      <w:r>
        <w:rPr>
          <w:rFonts w:cs="r_ansi" w:ascii="r_ansi" w:hAnsi="r_ansi"/>
          <w:sz w:val="20"/>
          <w:szCs w:val="20"/>
          <w:u w:val="single"/>
        </w:rPr>
        <w:t xml:space="preserve"> Sep 20, 2012@12:00:27          Page:    1 of    3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Verb: TAKE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3)         *Dosage: 2L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</w:t>
      </w:r>
      <w:r>
        <w:rPr>
          <w:rFonts w:cs="r_ansi" w:ascii="r_ansi" w:hAnsi="r_ansi"/>
          <w:sz w:val="20"/>
          <w:szCs w:val="20"/>
        </w:rPr>
        <w:t xml:space="preserve">*Route: ORAL (BY MOUTH)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 xml:space="preserve">*Schedule: NOW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4)Pat Instructions: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</w:t>
      </w:r>
      <w:r>
        <w:rPr>
          <w:rFonts w:cs="r_ansi" w:ascii="r_ansi" w:hAnsi="r_ansi"/>
          <w:sz w:val="20"/>
          <w:szCs w:val="20"/>
        </w:rPr>
        <w:t xml:space="preserve">SIG: TAKE 2L BY BY MOUTH NOW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5)  Patient Status: OTHER FEDERAL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6)      Issue Date: 09/20/12               (7)  Fill Date: 09/20/12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Last Fill Date: 09/20/12 (Window)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+         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C   Discontinue          PR   (Partial)            RL   Relea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D   Edit                 RF   (Refill)             RN   Re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tion: Next Screen// DC   Discontinue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re you sure you want to Reinstate? NO//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omments: reinstatin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ture of Order: SERVICE CORRECTION//        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300414  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doing allergy checks.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 Drug-Allergy Reaction exists for this medication and/or class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Prospective Drug: 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Causative Agent: GUAIFENESIN/HYDROCODO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istorical/Observed: OBSERV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</w:rPr>
        <w:t>Severity: SEVE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Signs/Symptoms: UNCONSCIOUSNESS, VERTIGO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rug Class: RE301 OPIOID-CONTAINING ANTITUSSIVES/EXPECTORA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Provider Override Reason: N/A - Order Entered Through Vist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o you want to Intervene? YES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Enter your Current Signature Cod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ith a SEVERE reaction, an Electronic Signature is required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ress Return to continu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Medication Profile</w:t>
      </w:r>
      <w:r>
        <w:rPr>
          <w:rFonts w:cs="r_ansi" w:ascii="r_ansi" w:hAnsi="r_ansi"/>
          <w:sz w:val="20"/>
          <w:szCs w:val="20"/>
          <w:u w:val="single"/>
        </w:rPr>
        <w:t xml:space="preserve">            Sep 20, 2012@12:14:04          Page:    1 of    1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</w:t>
      </w:r>
      <w:r>
        <w:rPr>
          <w:rFonts w:cs="r_ansi" w:ascii="r_ansi" w:hAnsi="r_ansi"/>
          <w:sz w:val="20"/>
          <w:szCs w:val="20"/>
        </w:rPr>
        <w:t>ISSUE  LAST REF DA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#  RX #         DRUG                                 QTY ST  DATE  FILL REM S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ACTIVE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 300412$       GUAIFENESIN 100MG/5ML SYRUP/CODEINE 10MG A  09-13 09-13  11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</w:t>
      </w:r>
      <w:r>
        <w:rPr>
          <w:rFonts w:cs="r_ansi" w:ascii="r_ansi" w:hAnsi="r_ansi"/>
          <w:sz w:val="20"/>
          <w:szCs w:val="20"/>
        </w:rPr>
        <w:t xml:space="preserve">Qty: 44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DISCONTINUED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2 300414$       GUAIFENESIN DM SYRUP 4 OZ.             2 DC 09-20 09-20   2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OP Medications (DISCONTINUED)</w:t>
      </w:r>
      <w:r>
        <w:rPr>
          <w:rFonts w:cs="r_ansi" w:ascii="r_ansi" w:hAnsi="r_ansi"/>
          <w:sz w:val="20"/>
          <w:szCs w:val="20"/>
          <w:u w:val="single"/>
        </w:rPr>
        <w:t xml:space="preserve"> Sep 20, 2012@12:14:04          Page:    1 of    3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1) *Orderable Item: GUAIFENESIN LIQUID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2)            Drug: GUAIFENESIN DM SYRUP 4 OZ.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Verb: TAKE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3)         *Dosage: 2L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</w:t>
      </w:r>
      <w:r>
        <w:rPr>
          <w:rFonts w:cs="r_ansi" w:ascii="r_ansi" w:hAnsi="r_ansi"/>
          <w:sz w:val="20"/>
          <w:szCs w:val="20"/>
        </w:rPr>
        <w:t xml:space="preserve">*Route: ORAL (BY MOUTH)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 xml:space="preserve">*Schedule: NOW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4)Pat Instructions: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</w:t>
      </w:r>
      <w:r>
        <w:rPr>
          <w:rFonts w:cs="r_ansi" w:ascii="r_ansi" w:hAnsi="r_ansi"/>
          <w:sz w:val="20"/>
          <w:szCs w:val="20"/>
        </w:rPr>
        <w:t xml:space="preserve">SIG: TAKE 2L BY BY MOUTH NOW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5)  Patient Status: OTHER FEDERAL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6)      Issue Date: 09/20/12               (7)  Fill Date: 09/20/12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Last Fill Date: 09/20/12 (Window)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+         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C   Discontinue          PR   (Partial)            RL   Relea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D   Edit                 RF   (Refill)             RN   Re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tion: Next Screen// DC   Discontinue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re you sure you want to Reinstate? NO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OP Medications (DISCONTINUED)</w:t>
      </w:r>
      <w:r>
        <w:rPr>
          <w:rFonts w:cs="r_ansi" w:ascii="r_ansi" w:hAnsi="r_ansi"/>
          <w:sz w:val="20"/>
          <w:szCs w:val="20"/>
          <w:u w:val="single"/>
        </w:rPr>
        <w:t xml:space="preserve"> Sep 20, 2012@12:15:29          Page:    3 of    3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u w:val="single"/>
        </w:rPr>
      </w:pPr>
      <w:r>
        <w:rPr>
          <w:rFonts w:cs="r_ansi" w:ascii="r_ansi" w:hAnsi="r_ansi"/>
          <w:sz w:val="20"/>
          <w:szCs w:val="20"/>
          <w:u w:val="single"/>
        </w:rPr>
        <w:t xml:space="preserve">+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Finished By: USER USER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Entry By: USER USER                  Entry Date: 09/20/12 11:54:10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C   Discontinue          PR   (Partial)            RL   Relea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D   Edit                 RF   (Refill)             RN   Re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tion: Quit//    QUIT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Medication Profile</w:t>
      </w:r>
      <w:r>
        <w:rPr>
          <w:rFonts w:cs="r_ansi" w:ascii="r_ansi" w:hAnsi="r_ansi"/>
          <w:sz w:val="20"/>
          <w:szCs w:val="20"/>
          <w:u w:val="single"/>
        </w:rPr>
        <w:t xml:space="preserve">            Sep 20, 2012@12:15:36          Page:    1 of    1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</w:t>
      </w:r>
      <w:r>
        <w:rPr>
          <w:rFonts w:cs="r_ansi" w:ascii="r_ansi" w:hAnsi="r_ansi"/>
          <w:sz w:val="20"/>
          <w:szCs w:val="20"/>
        </w:rPr>
        <w:t>ISSUE  LAST REF DA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#  RX #         DRUG                                 QTY ST  DATE  FILL REM S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ACTIVE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 300412$       GUAIFENESIN 100MG/5ML SYRUP/CODEINE 10MG A  09-13 09-13  11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</w:t>
      </w:r>
      <w:r>
        <w:rPr>
          <w:rFonts w:cs="r_ansi" w:ascii="r_ansi" w:hAnsi="r_ansi"/>
          <w:sz w:val="20"/>
          <w:szCs w:val="20"/>
        </w:rPr>
        <w:t xml:space="preserve">Qty: 44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DISCONTINUED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2 300414$       GUAIFENESIN DM SYRUP 4 OZ.             2 DC 09-20 09-20   2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OP Medications (DISCONTINUED)</w:t>
      </w:r>
      <w:r>
        <w:rPr>
          <w:rFonts w:cs="r_ansi" w:ascii="r_ansi" w:hAnsi="r_ansi"/>
          <w:sz w:val="20"/>
          <w:szCs w:val="20"/>
          <w:u w:val="single"/>
        </w:rPr>
        <w:t xml:space="preserve"> Sep 20, 2012@12:15:36          Page:    1 of    3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Verb: TAKE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3)         *Dosage: 2L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</w:t>
      </w:r>
      <w:r>
        <w:rPr>
          <w:rFonts w:cs="r_ansi" w:ascii="r_ansi" w:hAnsi="r_ansi"/>
          <w:sz w:val="20"/>
          <w:szCs w:val="20"/>
        </w:rPr>
        <w:t xml:space="preserve">*Route: ORAL (BY MOUTH)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 xml:space="preserve">*Schedule: NOW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4)Pat Instructions: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</w:t>
      </w:r>
      <w:r>
        <w:rPr>
          <w:rFonts w:cs="r_ansi" w:ascii="r_ansi" w:hAnsi="r_ansi"/>
          <w:sz w:val="20"/>
          <w:szCs w:val="20"/>
        </w:rPr>
        <w:t xml:space="preserve">SIG: TAKE 2L BY BY MOUTH NOW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5)  Patient Status: OTHER FEDERAL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6)      Issue Date: 09/20/12               (7)  Fill Date: 09/20/12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Last Fill Date: 09/20/12 (Window)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+         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C   Discontinue          PR   (Partial)            RL   Relea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D   Edit                 RF   (Refill)             RN   Re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tion: Next Screen// DC   Discontinue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re you sure you want to Reinstate? NO//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omments: Reinsta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ture of Order: SERVICE CORRECTION//        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300414  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doing allergy checks.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 Drug-Allergy Reaction exists for this medication and/or class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Prospective Drug: 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Causative Agent: GUAIFENESIN/HYDROCODO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istorical/Observed: OBSERV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</w:rPr>
        <w:t>Severity: SEVE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Signs/Symptoms: UNCONSCIOUSNESS, VERTIGO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rug Class: RE301 OPIOID-CONTAINING ANTITUSSIVES/EXPECTORA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Provider Override Reason: N/A - Order Entered Through Vist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o you want to Intervene? YES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ter your Current Signature Code:    SIGNATURE VER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creating Pharmacy Interven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  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</w:rPr>
        <w:t>PROVIDER: keohane  USER USER              CBK          COMPUTER SPECIALI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COMMENDATION: 6  START OR DISCONTINUE A DRU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e 'Pharmacy Intervention Menu' if you want to delete thi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tervention or for more option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ould you like to edit this intervention ? N// 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Processing Enhanced Order Checks!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hanced Order Checks cannot be performed for Local Drug: GUAIFENESIN D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YRUP 4 OZ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Reason: Drug not matched to NDF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ress Return to Continu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escription #300414 REINSTATED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Prescription #300414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 xml:space="preserve">Filled: SEP 20, 2012  Printed:   Released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Either print the label using the reprint optio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or check later to see if the label has been print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ress Return to continue...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Medication Profile</w:t>
      </w:r>
      <w:r>
        <w:rPr>
          <w:rFonts w:cs="r_ansi" w:ascii="r_ansi" w:hAnsi="r_ansi"/>
          <w:sz w:val="20"/>
          <w:szCs w:val="20"/>
          <w:u w:val="single"/>
        </w:rPr>
        <w:t xml:space="preserve">            Sep 20, 2012@12:18:55          Page:    1 of    1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</w:t>
      </w:r>
      <w:r>
        <w:rPr>
          <w:rFonts w:cs="r_ansi" w:ascii="r_ansi" w:hAnsi="r_ansi"/>
          <w:sz w:val="20"/>
          <w:szCs w:val="20"/>
        </w:rPr>
        <w:t>ISSUE  LAST REF DA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#  RX #         DRUG                                 QTY ST  DATE  FILL REM S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ACTIVE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 300412$       GUAIFENESIN 100MG/5ML SYRUP/CODEINE 10MG A  09-13 09-13  11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</w:t>
      </w:r>
      <w:r>
        <w:rPr>
          <w:rFonts w:cs="r_ansi" w:ascii="r_ansi" w:hAnsi="r_ansi"/>
          <w:sz w:val="20"/>
          <w:szCs w:val="20"/>
        </w:rPr>
        <w:t xml:space="preserve">Qty: 44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2 300414$       GUAIFENESIN DM SYRUP 4 OZ.             2 A  09-20 09-20   2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OP Medications (ACTIVE)</w:t>
      </w:r>
      <w:r>
        <w:rPr>
          <w:rFonts w:cs="r_ansi" w:ascii="r_ansi" w:hAnsi="r_ansi"/>
          <w:sz w:val="20"/>
          <w:szCs w:val="20"/>
          <w:u w:val="single"/>
        </w:rPr>
        <w:t xml:space="preserve">       Sep 20, 2012@12:19:12          Page:    3 of    3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u w:val="single"/>
        </w:rPr>
      </w:pPr>
      <w:r>
        <w:rPr>
          <w:rFonts w:cs="r_ansi" w:ascii="r_ansi" w:hAnsi="r_ansi"/>
          <w:sz w:val="20"/>
          <w:szCs w:val="20"/>
          <w:u w:val="single"/>
        </w:rPr>
        <w:t xml:space="preserve">+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(18)         Remarks: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(19)      Counseling: NO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Finished By: USER USER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Entry By: USER USER                  Entry Date: 09/13/12 16:32:04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Action: Quit// COP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OPY is not a valid selection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tion: Quit//    QUIT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Medication Profile</w:t>
      </w:r>
      <w:r>
        <w:rPr>
          <w:rFonts w:cs="r_ansi" w:ascii="r_ansi" w:hAnsi="r_ansi"/>
          <w:sz w:val="20"/>
          <w:szCs w:val="20"/>
          <w:u w:val="single"/>
        </w:rPr>
        <w:t xml:space="preserve">            Sep 20, 2012@12:19:17          Page:    1 of    1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</w:t>
      </w:r>
      <w:r>
        <w:rPr>
          <w:rFonts w:cs="r_ansi" w:ascii="r_ansi" w:hAnsi="r_ansi"/>
          <w:sz w:val="20"/>
          <w:szCs w:val="20"/>
        </w:rPr>
        <w:t>ISSUE  LAST REF DA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#  RX #         DRUG                                 QTY ST  DATE  FILL REM S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ACTIVE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 300412$       GUAIFENESIN 100MG/5ML SYRUP/CODEINE 10MG A  09-13 09-13  11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</w:t>
      </w:r>
      <w:r>
        <w:rPr>
          <w:rFonts w:cs="r_ansi" w:ascii="r_ansi" w:hAnsi="r_ansi"/>
          <w:sz w:val="20"/>
          <w:szCs w:val="20"/>
        </w:rPr>
        <w:t xml:space="preserve">Qty: 44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2 300414$       GUAIFENESIN DM SYRUP 4 OZ.             2 A  09-20 09-20   2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U  Patient Record Update               NO  New Ord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I  Patient Information                 SO  Select Ord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tion: Quit//    QUIT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NAME                     SSN            ID   ORD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OPCBKPAT,SEV             666666688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lease advise the patient that the above ID # and/or ORDER Lett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ill be displayed with his/her name on the Bingo Displa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PATIENT NAME: OPCBKPAT,SEV,SEV  OPCBKPAT,SEV        3-3-60    666666688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NO     NSC VETERAN     DUCK,TEST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OPCBKPAT,SEV (666-66-6688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Eligibility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X PATIENT STATUS: OTHER FEDERAL//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Patient Information</w:t>
      </w:r>
      <w:r>
        <w:rPr>
          <w:rFonts w:cs="r_ansi" w:ascii="r_ansi" w:hAnsi="r_ansi"/>
          <w:sz w:val="20"/>
          <w:szCs w:val="20"/>
          <w:u w:val="single"/>
        </w:rPr>
        <w:t xml:space="preserve">           Sep 20, 2012@12:19:45          Page:    2 of    2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EX: MA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u w:val="single"/>
        </w:rPr>
      </w:pPr>
      <w:r>
        <w:rPr>
          <w:rFonts w:cs="r_ansi" w:ascii="r_ansi" w:hAnsi="r_ansi"/>
          <w:sz w:val="20"/>
          <w:szCs w:val="20"/>
          <w:u w:val="single"/>
        </w:rPr>
        <w:t xml:space="preserve">+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Verified: GUAIFENESIN/HYDROCODONE,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dverse Reactions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A  Enter/Edit Allergy/ADR Data         PU  Patient Record Upda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D  Detailed Allergy/ADR List           EX  Exit Patient Li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tion: Quit//    QUIT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70C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70C0"/>
          <w:sz w:val="20"/>
          <w:szCs w:val="20"/>
        </w:rPr>
        <w:t>SEVERE/NO Intervention (CP)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Times New Roman" w:cs="r_ansi"/>
          <w:b/>
          <w:b/>
          <w:bCs/>
          <w:color w:val="0070C0"/>
          <w:sz w:val="20"/>
          <w:szCs w:val="20"/>
        </w:rPr>
      </w:pPr>
      <w:r>
        <w:rPr>
          <w:rFonts w:eastAsia="Times New Roman" w:cs="r_ansi" w:ascii="r_ansi" w:hAnsi="r_ansi"/>
          <w:b/>
          <w:bCs/>
          <w:color w:val="0070C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                            </w:t>
      </w:r>
      <w:r>
        <w:rPr>
          <w:rFonts w:cs="r_ansi" w:ascii="r_ansi" w:hAnsi="r_ansi"/>
          <w:sz w:val="20"/>
          <w:szCs w:val="20"/>
          <w:u w:val="single"/>
        </w:rPr>
        <w:t>Sep 20, 2012@12:19:4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u w:val="single"/>
        </w:rPr>
      </w:pPr>
      <w:r>
        <w:rPr>
          <w:rFonts w:cs="r_ansi" w:ascii="r_ansi" w:hAnsi="r_ansi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u w:val="single"/>
        </w:rPr>
      </w:pPr>
      <w:r>
        <w:rPr>
          <w:rFonts w:cs="r_ansi" w:ascii="r_ansi" w:hAnsi="r_ansi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Medication Profile</w:t>
      </w:r>
      <w:r>
        <w:rPr>
          <w:rFonts w:cs="r_ansi" w:ascii="r_ansi" w:hAnsi="r_ansi"/>
          <w:sz w:val="20"/>
          <w:szCs w:val="20"/>
          <w:u w:val="single"/>
        </w:rPr>
        <w:t xml:space="preserve">            Sep 20, 2012@12:19:51          Page:    1 of    1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</w:t>
      </w:r>
      <w:r>
        <w:rPr>
          <w:rFonts w:cs="r_ansi" w:ascii="r_ansi" w:hAnsi="r_ansi"/>
          <w:sz w:val="20"/>
          <w:szCs w:val="20"/>
        </w:rPr>
        <w:t>ISSUE  LAST REF DA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#  RX #         DRUG                                 QTY ST  DATE  FILL REM S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ACTIVE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 300412$       GUAIFENESIN 100MG/5ML SYRUP/CODEINE 10MG A  09-13 09-13  11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</w:t>
      </w:r>
      <w:r>
        <w:rPr>
          <w:rFonts w:cs="r_ansi" w:ascii="r_ansi" w:hAnsi="r_ansi"/>
          <w:sz w:val="20"/>
          <w:szCs w:val="20"/>
        </w:rPr>
        <w:t xml:space="preserve">Qty: 44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2 300414$       GUAIFENESIN DM SYRUP 4 OZ.             2 A  09-20 09-20   2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OP Medications (ACTIVE)</w:t>
      </w:r>
      <w:r>
        <w:rPr>
          <w:rFonts w:cs="r_ansi" w:ascii="r_ansi" w:hAnsi="r_ansi"/>
          <w:sz w:val="20"/>
          <w:szCs w:val="20"/>
          <w:u w:val="single"/>
        </w:rPr>
        <w:t xml:space="preserve">       Sep 20, 2012@12:22:17          Page:    3 of    3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u w:val="single"/>
        </w:rPr>
      </w:pPr>
      <w:r>
        <w:rPr>
          <w:rFonts w:cs="r_ansi" w:ascii="r_ansi" w:hAnsi="r_ansi"/>
          <w:sz w:val="20"/>
          <w:szCs w:val="20"/>
          <w:u w:val="single"/>
        </w:rPr>
        <w:t xml:space="preserve">+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(18)         Remarks: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(19)      Counseling: NO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Finished By: USER USER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Entry By: USER USER                  Entry Date: 09/13/12 16:32:04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C   Discontinue          PR   Partial              RL   Relea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D   Edit                 RF   Refill               RN   Re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following actions are also available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L   Activity Logs (OP)   REJ  View REJECT          FS   First Scree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F   Verify (OP)          IN   Intervention Menu    GO   Go to Pag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O   Copy (OP)            DA   Display Drug AllergiesLS  Last Scree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P   Reprint (OP)         DIN  Drug Restr/Guide (OP)PS   Print Scree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HD   Hold (OP)            +    Next Screen          PT   Print Li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UH   Unhold (OP)          -    Previous Screen      QU   Qui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I   Patient Information  &lt;    Shift View to Left   RD   Re Display Scree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P   Pull Rx (OP)         &gt;    Shift View to Right  SL   Search Li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P   Inpat. Profile (OP)  ADPL Auto Display(On/Off) UP   Up a Li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TH  Other OP Actions     DN   Down a Li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Enter RETURN to continue or '^' to exit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OP Medications (ACTIVE)</w:t>
      </w:r>
      <w:r>
        <w:rPr>
          <w:rFonts w:cs="r_ansi" w:ascii="r_ansi" w:hAnsi="r_ansi"/>
          <w:sz w:val="20"/>
          <w:szCs w:val="20"/>
          <w:u w:val="single"/>
        </w:rPr>
        <w:t xml:space="preserve">       Sep 20, 2012@12:22:35          Page:    3 of    3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u w:val="single"/>
        </w:rPr>
      </w:pPr>
      <w:r>
        <w:rPr>
          <w:rFonts w:cs="r_ansi" w:ascii="r_ansi" w:hAnsi="r_ansi"/>
          <w:sz w:val="20"/>
          <w:szCs w:val="20"/>
          <w:u w:val="single"/>
        </w:rPr>
        <w:t xml:space="preserve">+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(18)         Remarks: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(19)      Counseling: NO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Finished By: USER USER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Entry By: USER USER                  Entry Date: 09/13/12 16:32:04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highlight w:val="yellow"/>
          <w:u w:val="single"/>
        </w:rPr>
        <w:t>New OP Order (COPY)</w:t>
      </w:r>
      <w:r>
        <w:rPr>
          <w:rFonts w:cs="r_ansi" w:ascii="r_ansi" w:hAnsi="r_ansi"/>
          <w:sz w:val="20"/>
          <w:szCs w:val="20"/>
          <w:highlight w:val="yellow"/>
          <w:u w:val="single"/>
        </w:rPr>
        <w:t xml:space="preserve">           Sep 20, 2012@12:22:35          Page:    1 of</w:t>
      </w:r>
      <w:r>
        <w:rPr>
          <w:rFonts w:cs="r_ansi" w:ascii="r_ansi" w:hAnsi="r_ansi"/>
          <w:sz w:val="20"/>
          <w:szCs w:val="20"/>
          <w:u w:val="single"/>
        </w:rPr>
        <w:t xml:space="preserve">    2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vailable Dosage(s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1. Please Enter a Free Text Dosag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from list of Available Dosages, Enter Free Text Do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r Enter a Question Mark (?) to view list: two tablespoons// one liter one lit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You entered one liter is this correct? Yes//  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B: TAK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E: ORAL (BY MOUTH)// ora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1   ORAL        P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2   ORAL (BY MOUTH)        P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3   ORAL INHALATION        ORALINH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4   ORAL INTRADERMAL PERIOSTEAL        ORALID P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5   ORAL INTRAMUSCULAR        ORALI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ess &lt;RETURN&gt; to see more, '^' to exit this list, O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HOOSE 1-5: 1  ORAL      PO  BY MOUT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chedule: Q4-6H PRN//  (Q4-6H AS NEEDED   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LIMITED DURATION (IN DAYS, HOURS OR MINUTES): 3D// 3D (DAYS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CONJUNCTION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New OP Order (COPY)</w:t>
      </w:r>
      <w:r>
        <w:rPr>
          <w:rFonts w:cs="r_ansi" w:ascii="r_ansi" w:hAnsi="r_ansi"/>
          <w:sz w:val="20"/>
          <w:szCs w:val="20"/>
          <w:u w:val="single"/>
        </w:rPr>
        <w:t xml:space="preserve">           Sep 20, 2012@12:26:02          Page:    1 of    2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Orderable Item: GUAIFENESIN SYRUP &lt;DIN&gt;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1)           Drug: GUAIFENESIN 100MG/5ML SYRUP/CODEINE 10MG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2) Patient Status: OTHER FEDERAL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3)     Issue Date: SEP 20,2012             (4) Fill Date: SEP 20,2012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Verb: TAKE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5) Dosage Ordered: one liter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 xml:space="preserve">Route: ORAL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</w:rPr>
        <w:t xml:space="preserve">Schedule: Q4-6H PRN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 xml:space="preserve">*Duration: 3D (DAYS)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6)Pat Instruction: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</w:t>
      </w:r>
      <w:r>
        <w:rPr>
          <w:rFonts w:cs="r_ansi" w:ascii="r_ansi" w:hAnsi="r_ansi"/>
          <w:sz w:val="20"/>
          <w:szCs w:val="20"/>
        </w:rPr>
        <w:t xml:space="preserve">SIG: TAKE ONE LITER BY BY MOUTH Q4-6H AS NEEDED FOR 3 DAYS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7)    Days Supply: 30                     (8)   QTY ( ): 44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9)   # of Refills: 11                     (10)  Routing: WINDOW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+         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C   Accept                             ED   Edi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  <w:highlight w:val="yellow"/>
        </w:rPr>
        <w:t>Select Action: Next Screen// AC   Accept</w:t>
      </w:r>
      <w:r>
        <w:rPr>
          <w:rFonts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uplicate Drug in Local Rx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cs="r_ansi" w:ascii="r_ansi" w:hAnsi="r_ansi"/>
          <w:sz w:val="20"/>
          <w:szCs w:val="20"/>
        </w:rPr>
        <w:t>Rx: 3004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</w:t>
      </w:r>
      <w:r>
        <w:rPr>
          <w:rFonts w:cs="r_ansi" w:ascii="r_ansi" w:hAnsi="r_ansi"/>
          <w:sz w:val="20"/>
          <w:szCs w:val="20"/>
        </w:rPr>
        <w:t>Drug: GUAIFENESIN 100MG/5ML SYRUP/CODEINE 10M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</w:t>
      </w:r>
      <w:r>
        <w:rPr>
          <w:rFonts w:cs="r_ansi" w:ascii="r_ansi" w:hAnsi="r_ansi"/>
          <w:sz w:val="20"/>
          <w:szCs w:val="20"/>
        </w:rPr>
        <w:t xml:space="preserve">SIG: TAKE TWO TABLESPOONS BY BY MOUTH Q4-6H AS NEEDED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</w:t>
      </w:r>
      <w:r>
        <w:rPr>
          <w:rFonts w:cs="r_ansi" w:ascii="r_ansi" w:hAnsi="r_ansi"/>
          <w:sz w:val="20"/>
          <w:szCs w:val="20"/>
        </w:rPr>
        <w:t>FOR 3 DAY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</w:t>
      </w:r>
      <w:r>
        <w:rPr>
          <w:rFonts w:cs="r_ansi" w:ascii="r_ansi" w:hAnsi="r_ansi"/>
          <w:sz w:val="20"/>
          <w:szCs w:val="20"/>
        </w:rPr>
        <w:t>QTY: 44                     Refills remaining: 1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            </w:t>
      </w:r>
      <w:r>
        <w:rPr>
          <w:rFonts w:cs="r_ansi" w:ascii="r_ansi" w:hAnsi="r_ansi"/>
          <w:sz w:val="20"/>
          <w:szCs w:val="20"/>
        </w:rPr>
        <w:t>Provider: USER USER                 Issued: 09/13/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>Status: Active                       Last filled: 09/13/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Processing Status: Not released locally (Window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</w:t>
      </w:r>
      <w:r>
        <w:rPr>
          <w:rFonts w:cs="r_ansi" w:ascii="r_ansi" w:hAnsi="r_ansi"/>
          <w:sz w:val="20"/>
          <w:szCs w:val="20"/>
        </w:rPr>
        <w:t>Days Supply: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iscontinue RX # 300412 GUAIFENESIN 100MG/5ML SYRUP/CODEINE 10MG Y/N? y 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x #300412 GUAIFENESIN 100MG/5ML SYRUP/CODEINE 10MG will be discontinu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fter the acceptance of the new order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doing allergy checks.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A Drug-Allergy Reaction exists for this medication and/or class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Prospective Drug: GUAIFENESIN 100MG/5ML SYRUP/CODEINE 10M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Causative Agent: GUAIFENESIN/HYDROCODO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istorical/Observed: OBSERV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</w:rPr>
        <w:t>Severity: SEVE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Ingredients: GUAIFENESIN 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Signs/Symptoms: UNCONSCIOUSNESS, VERTIGO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rug Class: RE301 OPIOID-CONTAINING ANTITUSSIVES/EXPECTORA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Provider Override Reason: N/A - Order Entered Through Vist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>Do you want to Intervene? YES//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>With a SEVERE reaction, an intervention is required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  <w:highlight w:val="yellow"/>
        </w:rPr>
        <w:t>Press Return to continue:</w:t>
      </w:r>
      <w:r>
        <w:rPr>
          <w:rFonts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  <w:highlight w:val="yellow"/>
        </w:rPr>
        <w:t>Duplicate Drug Rx #300412 GUAIFENESIN 100MG/5ML SYRUP/CODEINE 10MG NOT Discontinu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OP Medications (ACTIVE)</w:t>
      </w:r>
      <w:r>
        <w:rPr>
          <w:rFonts w:cs="r_ansi" w:ascii="r_ansi" w:hAnsi="r_ansi"/>
          <w:sz w:val="20"/>
          <w:szCs w:val="20"/>
          <w:u w:val="single"/>
        </w:rPr>
        <w:t xml:space="preserve">       Sep 20, 2012@12:28:06          Page:    3 of    3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u w:val="single"/>
        </w:rPr>
      </w:pPr>
      <w:r>
        <w:rPr>
          <w:rFonts w:cs="r_ansi" w:ascii="r_ansi" w:hAnsi="r_ansi"/>
          <w:sz w:val="20"/>
          <w:szCs w:val="20"/>
          <w:u w:val="single"/>
        </w:rPr>
        <w:t xml:space="preserve">+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(18)         Remarks: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(19)      Counseling: NO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Finished By: USER USER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Entry By: USER USER                  Entry Date: 09/13/12 16:32:04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C   Discontinue          PR   Partial              RL   Relea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D   Edit                 RF   Refill               RN   Re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tion: Quit//    QUIT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70C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70C0"/>
          <w:sz w:val="20"/>
          <w:szCs w:val="20"/>
        </w:rPr>
        <w:t>SEVERE/YES Intervention/No Signature (CP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70C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70C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Times New Roman" w:cs="r_ansi"/>
          <w:b/>
          <w:b/>
          <w:bCs/>
          <w:sz w:val="20"/>
          <w:szCs w:val="20"/>
        </w:rPr>
      </w:pPr>
      <w:r>
        <w:rPr>
          <w:rFonts w:eastAsia="Times New Roman" w:cs="r_ansi" w:ascii="r_ansi" w:hAnsi="r_ans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Medication Profile</w:t>
      </w:r>
      <w:r>
        <w:rPr>
          <w:rFonts w:cs="r_ansi" w:ascii="r_ansi" w:hAnsi="r_ansi"/>
          <w:sz w:val="20"/>
          <w:szCs w:val="20"/>
          <w:u w:val="single"/>
        </w:rPr>
        <w:t xml:space="preserve">            Sep 20, 2012@12:29:17          Page:    1 of    1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</w:t>
      </w:r>
      <w:r>
        <w:rPr>
          <w:rFonts w:cs="r_ansi" w:ascii="r_ansi" w:hAnsi="r_ansi"/>
          <w:sz w:val="20"/>
          <w:szCs w:val="20"/>
        </w:rPr>
        <w:t>ISSUE  LAST REF DA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#  RX #         DRUG                                 QTY ST  DATE  FILL REM S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ACTIVE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 300412$       GUAIFENESIN 100MG/5ML SYRUP/CODEINE 10MG A  09-13 09-13  11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</w:t>
      </w:r>
      <w:r>
        <w:rPr>
          <w:rFonts w:cs="r_ansi" w:ascii="r_ansi" w:hAnsi="r_ansi"/>
          <w:sz w:val="20"/>
          <w:szCs w:val="20"/>
        </w:rPr>
        <w:t xml:space="preserve">Qty: 44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2 300414$       GUAIFENESIN DM SYRUP 4 OZ.             2 A  09-20 09-20   2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OP Medications (ACTIVE)</w:t>
      </w:r>
      <w:r>
        <w:rPr>
          <w:rFonts w:cs="r_ansi" w:ascii="r_ansi" w:hAnsi="r_ansi"/>
          <w:sz w:val="20"/>
          <w:szCs w:val="20"/>
          <w:u w:val="single"/>
        </w:rPr>
        <w:t xml:space="preserve">       Sep 20, 2012@12:29:20          Page:    1 of    3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Rx #: 300412$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1) *Orderable Item: GUAIFENESIN SYRUP &lt;DIN&gt;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2)            Drug: GUAIFENESIN 100MG/5ML SYRUP/CODEINE 10MG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Verb: TAKE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3)         *Dosage: two tablespoons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</w:t>
      </w:r>
      <w:r>
        <w:rPr>
          <w:rFonts w:cs="r_ansi" w:ascii="r_ansi" w:hAnsi="r_ansi"/>
          <w:sz w:val="20"/>
          <w:szCs w:val="20"/>
        </w:rPr>
        <w:t xml:space="preserve">*Route: ORAL (BY MOUTH)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 xml:space="preserve">*Schedule: Q4-6H PRN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 xml:space="preserve">*Duration: 3D (DAYS)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4)Pat Instructions: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</w:t>
      </w:r>
      <w:r>
        <w:rPr>
          <w:rFonts w:cs="r_ansi" w:ascii="r_ansi" w:hAnsi="r_ansi"/>
          <w:sz w:val="20"/>
          <w:szCs w:val="20"/>
        </w:rPr>
        <w:t xml:space="preserve">SIG: TAKE TWO TABLESPOONS BY BY MOUTH Q4-6H AS NEEDED FOR 3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DAYS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5)  Patient Status: OTHER FEDERAL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+         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New OP Order (COPY)</w:t>
      </w:r>
      <w:r>
        <w:rPr>
          <w:rFonts w:cs="r_ansi" w:ascii="r_ansi" w:hAnsi="r_ansi"/>
          <w:sz w:val="20"/>
          <w:szCs w:val="20"/>
          <w:u w:val="single"/>
        </w:rPr>
        <w:t xml:space="preserve">           Sep 20, 2012@12:29:20          Page:    1 of    2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Orderable Item: GUAIFENESIN SYRUP &lt;DIN&gt;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1)           Drug: GUAIFENESIN 100MG/5ML SYRUP/CODEINE 10MG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2) Patient Status: OTHER FEDERAL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3)     Issue Date: SEP 20,2012             (4) Fill Date: SEP 20,2012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Verb: TAKE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5) Dosage Ordered: two tablespoons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 xml:space="preserve">Route: ORAL (BY MOUTH)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</w:rPr>
        <w:t xml:space="preserve">Schedule: Q4-6H PRN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 xml:space="preserve">*Duration: 3D (DAYS)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6)Pat Instruction: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</w:t>
      </w:r>
      <w:r>
        <w:rPr>
          <w:rFonts w:cs="r_ansi" w:ascii="r_ansi" w:hAnsi="r_ansi"/>
          <w:sz w:val="20"/>
          <w:szCs w:val="20"/>
        </w:rPr>
        <w:t xml:space="preserve">SIG: TAKE TWO TABLESPOONS BY BY MOUTH Q4-6H AS NEEDED FOR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3 DAYS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7)    Days Supply: 30                     (8)   QTY ( ): 44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9)   # of Refills: 11                     (10)  Routing: WINDOW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+         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C   Accept                             ED   Edi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  <w:highlight w:val="yellow"/>
        </w:rPr>
        <w:t>Select Action: Next Screen// AC   Accept</w:t>
      </w:r>
      <w:r>
        <w:rPr>
          <w:rFonts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uplicate Drug in Local Rx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cs="r_ansi" w:ascii="r_ansi" w:hAnsi="r_ansi"/>
          <w:sz w:val="20"/>
          <w:szCs w:val="20"/>
        </w:rPr>
        <w:t>Rx: 3004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</w:t>
      </w:r>
      <w:r>
        <w:rPr>
          <w:rFonts w:cs="r_ansi" w:ascii="r_ansi" w:hAnsi="r_ansi"/>
          <w:sz w:val="20"/>
          <w:szCs w:val="20"/>
        </w:rPr>
        <w:t>Drug: GUAIFENESIN 100MG/5ML SYRUP/CODEINE 10M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</w:t>
      </w:r>
      <w:r>
        <w:rPr>
          <w:rFonts w:cs="r_ansi" w:ascii="r_ansi" w:hAnsi="r_ansi"/>
          <w:sz w:val="20"/>
          <w:szCs w:val="20"/>
        </w:rPr>
        <w:t xml:space="preserve">SIG: TAKE TWO TABLESPOONS BY BY MOUTH Q4-6H AS NEEDED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</w:t>
      </w:r>
      <w:r>
        <w:rPr>
          <w:rFonts w:cs="r_ansi" w:ascii="r_ansi" w:hAnsi="r_ansi"/>
          <w:sz w:val="20"/>
          <w:szCs w:val="20"/>
        </w:rPr>
        <w:t>FOR 3 DAY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</w:t>
      </w:r>
      <w:r>
        <w:rPr>
          <w:rFonts w:cs="r_ansi" w:ascii="r_ansi" w:hAnsi="r_ansi"/>
          <w:sz w:val="20"/>
          <w:szCs w:val="20"/>
        </w:rPr>
        <w:t>QTY: 44                     Refills remaining: 1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            </w:t>
      </w:r>
      <w:r>
        <w:rPr>
          <w:rFonts w:cs="r_ansi" w:ascii="r_ansi" w:hAnsi="r_ansi"/>
          <w:sz w:val="20"/>
          <w:szCs w:val="20"/>
        </w:rPr>
        <w:t>Provider: USER USER                 Issued: 09/13/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>Status: Active                       Last filled: 09/13/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Processing Status: Not released locally (Window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</w:t>
      </w:r>
      <w:r>
        <w:rPr>
          <w:rFonts w:cs="r_ansi" w:ascii="r_ansi" w:hAnsi="r_ansi"/>
          <w:sz w:val="20"/>
          <w:szCs w:val="20"/>
        </w:rPr>
        <w:t>Days Supply: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iscontinue RX # 300412 GUAIFENESIN 100MG/5ML SYRUP/CODEINE 10MG Y/N? y 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x #300412 GUAIFENESIN 100MG/5ML SYRUP/CODEINE 10MG will be discontinu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fter the acceptance of the new order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doing allergy checks.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 Drug-Allergy Reaction exists for this medication and/or class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Prospective Drug: GUAIFENESIN 100MG/5ML SYRUP/CODEINE 10M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Causative Agent: GUAIFENESIN/HYDROCODO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istorical/Observed: OBSERV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</w:rPr>
        <w:t>Severity: SEVE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Ingredients: GUAIFENESIN 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Signs/Symptoms: UNCONSCIOUSNESS, VERTIGO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rug Class: RE301 OPIOID-CONTAINING ANTITUSSIVES/EXPECTORA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Provider Override Reason: N/A - Order Entered Through Vist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 xml:space="preserve">Do you want to Intervene? YES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 xml:space="preserve">Enter your Current Signature Cod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>With a SEVERE reaction, an Electronic Signature is required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  <w:highlight w:val="yellow"/>
        </w:rPr>
        <w:t>Press Return to continue:</w:t>
      </w:r>
      <w:r>
        <w:rPr>
          <w:rFonts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  <w:highlight w:val="yellow"/>
        </w:rPr>
        <w:t>Duplicate Drug Rx #300412 GUAIFENESIN 100MG/5ML SYRUP/CODEINE 10MG NOT Discontinu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70C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70C0"/>
          <w:sz w:val="20"/>
          <w:szCs w:val="20"/>
        </w:rPr>
        <w:t>SEVERE/YES Intervention/Signature - Happy Path (NO)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Times New Roman" w:cs="r_ansi"/>
          <w:b/>
          <w:b/>
          <w:bCs/>
          <w:color w:val="0070C0"/>
          <w:sz w:val="20"/>
          <w:szCs w:val="20"/>
        </w:rPr>
      </w:pPr>
      <w:r>
        <w:rPr>
          <w:rFonts w:eastAsia="Times New Roman" w:cs="r_ansi" w:ascii="r_ansi" w:hAnsi="r_ansi"/>
          <w:b/>
          <w:bCs/>
          <w:color w:val="0070C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OP Medications (ACTIVE)</w:t>
      </w:r>
      <w:r>
        <w:rPr>
          <w:rFonts w:cs="r_ansi" w:ascii="r_ansi" w:hAnsi="r_ansi"/>
          <w:sz w:val="20"/>
          <w:szCs w:val="20"/>
          <w:u w:val="single"/>
        </w:rPr>
        <w:t xml:space="preserve">       Sep 20, 2012@12:30:01          Page:    1 of    3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Rx #: 300412$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1) *Orderable Item: GUAIFENESIN SYRUP &lt;DIN&gt;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2)            Drug: GUAIFENESIN 100MG/5ML SYRUP/CODEINE 10MG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Verb: TAKE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3)         *Dosage: two tablespoons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</w:t>
      </w:r>
      <w:r>
        <w:rPr>
          <w:rFonts w:cs="r_ansi" w:ascii="r_ansi" w:hAnsi="r_ansi"/>
          <w:sz w:val="20"/>
          <w:szCs w:val="20"/>
        </w:rPr>
        <w:t xml:space="preserve">*Route: ORAL (BY MOUTH)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 xml:space="preserve">*Schedule: Q4-6H PRN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 xml:space="preserve">*Duration: 3D (DAYS)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4)Pat Instructions: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</w:t>
      </w:r>
      <w:r>
        <w:rPr>
          <w:rFonts w:cs="r_ansi" w:ascii="r_ansi" w:hAnsi="r_ansi"/>
          <w:sz w:val="20"/>
          <w:szCs w:val="20"/>
        </w:rPr>
        <w:t xml:space="preserve">SIG: TAKE TWO TABLESPOONS BY BY MOUTH Q4-6H AS NEEDED FOR 3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DAYS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5)  Patient Status: OTHER FEDERAL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+         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New OP Order (COPY)</w:t>
      </w:r>
      <w:r>
        <w:rPr>
          <w:rFonts w:cs="r_ansi" w:ascii="r_ansi" w:hAnsi="r_ansi"/>
          <w:sz w:val="20"/>
          <w:szCs w:val="20"/>
          <w:u w:val="single"/>
        </w:rPr>
        <w:t xml:space="preserve">           Sep 20, 2012@12:30:01          Page:    1 of    2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1. Please Enter a Free Text Dosag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from list of Available Dosages, Enter Free Text Do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r Enter a Question Mark (?) to view list: two tablespoons// two liters two li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You entered two liters is this correct? Yes//  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B: TAK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E: ORAL (BY MOUTH)// ora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1   ORAL        P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2   ORAL (BY MOUTH)        P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3   ORAL INHALATION        ORALINH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4   ORAL INTRADERMAL PERIOSTEAL        ORALID P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5   ORAL INTRAMUSCULAR        ORALI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ess &lt;RETURN&gt; to see more, '^' to exit this list, O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HOOSE 1-5: 1  ORAL      PO  BY MOUT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chedule: Q4-6H PRN//  (Q4-6H AS NEEDED   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LIMITED DURATION (IN DAYS, HOURS OR MINUTES): 3D// 3D (DAYS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CONJUNCTION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New OP Order (COPY)</w:t>
      </w:r>
      <w:r>
        <w:rPr>
          <w:rFonts w:cs="r_ansi" w:ascii="r_ansi" w:hAnsi="r_ansi"/>
          <w:sz w:val="20"/>
          <w:szCs w:val="20"/>
          <w:u w:val="single"/>
        </w:rPr>
        <w:t xml:space="preserve">           Sep 20, 2012@12:30:22          Page:    1 of    2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Orderable Item: GUAIFENESIN SYRUP &lt;DIN&gt;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1)           Drug: GUAIFENESIN 100MG/5ML SYRUP/CODEINE 10MG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2) Patient Status: OTHER FEDERAL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3)     Issue Date: SEP 20,2012             (4) Fill Date: SEP 20,2012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Verb: TAKE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5) Dosage Ordered: two liters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 xml:space="preserve">Route: ORAL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</w:rPr>
        <w:t xml:space="preserve">Schedule: Q4-6H PRN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 xml:space="preserve">*Duration: 3D (DAYS)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6)Pat Instruction: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</w:t>
      </w:r>
      <w:r>
        <w:rPr>
          <w:rFonts w:cs="r_ansi" w:ascii="r_ansi" w:hAnsi="r_ansi"/>
          <w:sz w:val="20"/>
          <w:szCs w:val="20"/>
        </w:rPr>
        <w:t xml:space="preserve">SIG: TAKE TWO LITERS BY BY MOUTH Q4-6H AS NEEDED FOR 3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DAYS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7)    Days Supply: 30                     (8)   QTY ( ): 44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9)   # of Refills: 11                     (10)  Routing: WINDOW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+         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C   Accept                             ED   Edi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tion: Next Screen// AC   Accept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uplicate Drug in Local Rx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cs="r_ansi" w:ascii="r_ansi" w:hAnsi="r_ansi"/>
          <w:sz w:val="20"/>
          <w:szCs w:val="20"/>
        </w:rPr>
        <w:t>Rx: 3004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</w:t>
      </w:r>
      <w:r>
        <w:rPr>
          <w:rFonts w:cs="r_ansi" w:ascii="r_ansi" w:hAnsi="r_ansi"/>
          <w:sz w:val="20"/>
          <w:szCs w:val="20"/>
        </w:rPr>
        <w:t>Drug: GUAIFENESIN 100MG/5ML SYRUP/CODEINE 10M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</w:t>
      </w:r>
      <w:r>
        <w:rPr>
          <w:rFonts w:cs="r_ansi" w:ascii="r_ansi" w:hAnsi="r_ansi"/>
          <w:sz w:val="20"/>
          <w:szCs w:val="20"/>
        </w:rPr>
        <w:t xml:space="preserve">SIG: TAKE TWO TABLESPOONS BY BY MOUTH Q4-6H AS NEEDED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</w:t>
      </w:r>
      <w:r>
        <w:rPr>
          <w:rFonts w:cs="r_ansi" w:ascii="r_ansi" w:hAnsi="r_ansi"/>
          <w:sz w:val="20"/>
          <w:szCs w:val="20"/>
        </w:rPr>
        <w:t>FOR 3 DAY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</w:t>
      </w:r>
      <w:r>
        <w:rPr>
          <w:rFonts w:cs="r_ansi" w:ascii="r_ansi" w:hAnsi="r_ansi"/>
          <w:sz w:val="20"/>
          <w:szCs w:val="20"/>
        </w:rPr>
        <w:t>QTY: 44                     Refills remaining: 1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            </w:t>
      </w:r>
      <w:r>
        <w:rPr>
          <w:rFonts w:cs="r_ansi" w:ascii="r_ansi" w:hAnsi="r_ansi"/>
          <w:sz w:val="20"/>
          <w:szCs w:val="20"/>
        </w:rPr>
        <w:t>Provider: USER USER                 Issued: 09/13/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>Status: Active                       Last filled: 09/13/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Processing Status: Not released locally (Window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</w:t>
      </w:r>
      <w:r>
        <w:rPr>
          <w:rFonts w:cs="r_ansi" w:ascii="r_ansi" w:hAnsi="r_ansi"/>
          <w:sz w:val="20"/>
          <w:szCs w:val="20"/>
        </w:rPr>
        <w:t>Days Supply: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iscontinue RX # 300412 GUAIFENESIN 100MG/5ML SYRUP/CODEINE 10MG Y/N? y 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x #300412 GUAIFENESIN 100MG/5ML SYRUP/CODEINE 10MG will be discontinu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fter the acceptance of the new order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doing allergy checks.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 Drug-Allergy Reaction exists for this medication and/or class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Prospective Drug: GUAIFENESIN 100MG/5ML SYRUP/CODEINE 10M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Causative Agent: GUAIFENESIN/HYDROCODO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istorical/Observed: OBSERV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</w:rPr>
        <w:t>Severity: SEVE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Ingredients: GUAIFENESIN 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Signs/Symptoms: UNCONSCIOUSNESS, VERTIGO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rug Class: RE301 OPIOID-CONTAINING ANTITUSSIVES/EXPECTORA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Provider Override Reason: N/A - Order Entered Through Vist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 xml:space="preserve">Do you want to Intervene? YES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>Enter your Current Signature Code:    SIGNATURE VER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Now creating Pharmacy Interven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  GUAIFENESIN 100MG/5ML SYRUP/CODEINE 10M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</w:rPr>
        <w:t>PROVIDER: keo  USER USER              CBK          COMPUTER SPECIALI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COMMENDATION: 6  START OR DISCONTINUE A DRU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e 'Pharmacy Intervention Menu' if you want to delete thi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tervention or for more option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ould you like to edit this intervention ? N// 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Processing Enhanced Order Checks!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hanced Order Checks cannot be performed for Local Drug: GUAIFENESIN D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YRUP 4 OZ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Reason: Drug not matched to NDF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ress Return to Continu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ture of Order: WRITTEN//        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AS THE PATIENT COUNSELED: NO//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 you want to enter a Progress Note? No//  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x # 300415            09/20/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CBKPAT,SEV                  #4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AKE TWO LITERS BY BY MOUTH Q4-6H AS NEEDED    FOR 3 DAY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GUAIFENESIN 100MG/5ML SYRUP/CODEINE 10M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USER USER        USER US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# of Refills: 1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s this correct? YES// 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  <w:highlight w:val="yellow"/>
        </w:rPr>
        <w:t>Duplicate Drug Rx #300412 GUAIFENESIN 100MG/5ML SYRUP/CODEINE 10MG ha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  <w:highlight w:val="yellow"/>
        </w:rPr>
        <w:t>been discontinued...</w:t>
      </w:r>
      <w:r>
        <w:rPr>
          <w:rFonts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Medication Profile</w:t>
      </w:r>
      <w:r>
        <w:rPr>
          <w:rFonts w:cs="r_ansi" w:ascii="r_ansi" w:hAnsi="r_ansi"/>
          <w:sz w:val="20"/>
          <w:szCs w:val="20"/>
          <w:u w:val="single"/>
        </w:rPr>
        <w:t xml:space="preserve">            Sep 20, 2012@12:30:53          Page:    1 of    1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</w:t>
      </w:r>
      <w:r>
        <w:rPr>
          <w:rFonts w:cs="r_ansi" w:ascii="r_ansi" w:hAnsi="r_ansi"/>
          <w:sz w:val="20"/>
          <w:szCs w:val="20"/>
        </w:rPr>
        <w:t>ISSUE  LAST REF DA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#  RX #         DRUG                                 QTY ST  DATE  FILL REM S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ACTIVE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 300415$       GUAIFENESIN 100MG/5ML SYRUP/CODEINE 10MG A  09-20 09-20  11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</w:t>
      </w:r>
      <w:r>
        <w:rPr>
          <w:rFonts w:cs="r_ansi" w:ascii="r_ansi" w:hAnsi="r_ansi"/>
          <w:sz w:val="20"/>
          <w:szCs w:val="20"/>
        </w:rPr>
        <w:t xml:space="preserve">Qty: 44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2 300414$       GUAIFENESIN DM SYRUP 4 OZ.             2 A  09-20 09-20   2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U  Patient Record Update               NO  New Ord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I  Patient Information                 SO  Select Ord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tion: Quit// </w:t>
      </w:r>
    </w:p>
    <w:p>
      <w:pPr>
        <w:pStyle w:val="Normal"/>
        <w:spacing w:before="0" w:after="20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sectPr>
      <w:type w:val="nextPage"/>
      <w:pgSz w:orient="landscape"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6:32:00Z</dcterms:created>
  <dc:creator>Cynthia B. Keohane</dc:creator>
  <dc:description/>
  <cp:keywords/>
  <dc:language>en-US</dc:language>
  <cp:lastModifiedBy>Jeremy Nobles</cp:lastModifiedBy>
  <dcterms:modified xsi:type="dcterms:W3CDTF">2014-04-01T21:21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657KNE7CTRDA-4407-1389</vt:lpwstr>
  </property>
  <property fmtid="{D5CDD505-2E9C-101B-9397-08002B2CF9AE}" pid="3" name="_dlc_DocIdItemGuid">
    <vt:lpwstr>178a68e7-d6f6-4a6c-9c83-db01212438cb</vt:lpwstr>
  </property>
  <property fmtid="{D5CDD505-2E9C-101B-9397-08002B2CF9AE}" pid="4" name="_dlc_DocIdUrl">
    <vt:lpwstr>http://wwww.abc.domain.domain/projects/pre/PRE_Mocha_Latte/_layouts/DocIdRedir.aspx?ID=657KNE7CTRDA-4407-1389, 657KNE7CTRDA-4407-1389</vt:lpwstr>
  </property>
</Properties>
</file>