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olume set: CDEV:CDEVISC1A1  UCI: MDEVB  Device: FTA2068: (sqas-wskeohac.aac.dv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.domain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CCESS CODE: 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IFY CODE: 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Good afternoon USER US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You last signed on today at 14:4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TERMINAL TYPE NAME: C-VT100//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igital Equipment Corporation VT-100 vide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Select Systems Manager Menu Option: core Applicatio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Select Core Applications Option: phaRMACY MASTER MENU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Select PHARMACY MASTER MENU Option: PSO  Outpatient Pharmacy Manag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utpatient Pharmacy software - Version 7.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ivision: alBANY               NY  VAMC      500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1   ALBANY  TROY  514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2   ALBANY    500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3   ALBANY  VAL  800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CHOOSE 1-3: 1  TROY  514</w:t>
      </w:r>
      <w:r>
        <w:rPr>
          <w:rFonts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You are logged on under the TROY divisio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PROFILE PRINTER: HOME//   SSH VIRTUAL TERMINAL    Right Margin: 80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LABEL PRINTER: HOME//   SSH VIRTUAL TERMINAL    Right Margin: 80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K to assume label alignment is correct? YES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Bingo Board Display: TEST//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Select Outpatient Pharmacy Manager Option: RX (Prescriptions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rders to be completed for all divisions: 3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an Order Summary? No// 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Rx (Prescriptions) Option: PATient Prescription Process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PATIENT NAME: OPCBKPA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1   OPCBKPAT,MILD        5-5-75    666666789     YES     NSC VETERAN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2   OPCBKPAT,MOD        9-9-77    666666699     YES     NON-VETERAN (OTHER)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DUCK,TEST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3   OPCBKPAT,SEV        3-3-60    666666688     NO     NSC VETERAN     DUCK,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ST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 xml:space="preserve">CHOOSE 1-3: 3  OPCBKPAT,SEV        3-3-60    666666688     NO     NSC VETERAN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  <w:highlight w:val="yellow"/>
        </w:rPr>
        <w:t xml:space="preserve">  </w:t>
      </w:r>
      <w:r>
        <w:rPr>
          <w:rFonts w:cs="r_ansi" w:ascii="r_ansi" w:hAnsi="r_ansi"/>
          <w:sz w:val="20"/>
          <w:szCs w:val="20"/>
          <w:highlight w:val="yellow"/>
        </w:rPr>
        <w:t>DUCK,TEST</w:t>
      </w:r>
      <w:r>
        <w:rPr>
          <w:rFonts w:cs="r_ansi" w:ascii="r_ansi" w:hAnsi="r_ansi"/>
          <w:sz w:val="20"/>
          <w:szCs w:val="20"/>
        </w:rPr>
        <w:t xml:space="preserve">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PCBKPAT,SEV (666-66-6688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PCBKPAT,SEV (666-66-6688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&gt;&gt;PHARMACY PATIENT DATA&lt;&l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AP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AIL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IALYSIS PATIENT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AIL STATUS EXPIRATION DAT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ARRATIV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ligibility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isabilitie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TATUS: 6  OTHER FEDER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THER LANGUAGE PREFERENC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MI LANGUAGE PREFERENC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ST FOR PROTOCOLS OUT OF ORD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Patient Information</w:t>
      </w:r>
      <w:r>
        <w:rPr>
          <w:rFonts w:cs="r_ansi" w:ascii="r_ansi" w:hAnsi="r_ansi"/>
          <w:sz w:val="20"/>
          <w:szCs w:val="20"/>
          <w:u w:val="single"/>
        </w:rPr>
        <w:t xml:space="preserve">           Sep 13, 2012@15:03:52          Page:    2 of    2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EX: MA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  <w:t xml:space="preserve">+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Verified: GUAIFENESIN/HYDROCODONE,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dverse Reactions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A  Enter/Edit Allergy/ADR Data         PU  Patient Record Upd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D  Detailed Allergy/ADR List           EX  Exit Patient 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Quit//    QUIT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70C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70C0"/>
          <w:sz w:val="20"/>
          <w:szCs w:val="20"/>
        </w:rPr>
        <w:t>SEVERE/NO Intervention (FN)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Times New Roman" w:cs="r_ansi"/>
          <w:b/>
          <w:b/>
          <w:bCs/>
          <w:color w:val="0070C0"/>
          <w:sz w:val="20"/>
          <w:szCs w:val="20"/>
        </w:rPr>
      </w:pPr>
      <w:r>
        <w:rPr>
          <w:rFonts w:eastAsia="Times New Roman" w:cs="r_ansi" w:ascii="r_ansi" w:hAnsi="r_ansi"/>
          <w:b/>
          <w:bCs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                          </w:t>
      </w:r>
      <w:r>
        <w:rPr>
          <w:rFonts w:cs="r_ansi" w:ascii="r_ansi" w:hAnsi="r_ansi"/>
          <w:sz w:val="20"/>
          <w:szCs w:val="20"/>
          <w:u w:val="single"/>
        </w:rPr>
        <w:t>Sep 13, 2012@15:04:0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13, 2012@15:04:10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PENDING------------------------------------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  <w:highlight w:val="yellow"/>
        </w:rPr>
        <w:t>1 GUAIFENESIN DM SYRUP 4 OZ.             QTY: 10          ISDT: 09-13  REF:</w:t>
      </w:r>
      <w:r>
        <w:rPr>
          <w:rFonts w:cs="r_ansi" w:ascii="r_ansi" w:hAnsi="r_ansi"/>
          <w:sz w:val="20"/>
          <w:szCs w:val="20"/>
        </w:rPr>
        <w:t xml:space="preserve">  2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Pending OP Orders (ROUTINE)</w:t>
      </w:r>
      <w:r>
        <w:rPr>
          <w:rFonts w:cs="r_ansi" w:ascii="r_ansi" w:hAnsi="r_ansi"/>
          <w:sz w:val="20"/>
          <w:szCs w:val="20"/>
          <w:u w:val="single"/>
        </w:rPr>
        <w:t xml:space="preserve">   Sep 13, 2012@15:04:10          Page:    1 of    2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*(1) Orderable Item: GUAIFENESIN LIQUID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2)           Drug: GUAIFENESIN DM SYRUP 4 OZ.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3)        *Dosage: TWO TABLESPOONS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</w:t>
      </w:r>
      <w:r>
        <w:rPr>
          <w:rFonts w:cs="r_ansi" w:ascii="r_ansi" w:hAnsi="r_ansi"/>
          <w:sz w:val="20"/>
          <w:szCs w:val="20"/>
        </w:rPr>
        <w:t xml:space="preserve">*Route: ORAL (BY MOUTH)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*Schedule: 5XD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4)   Pat Instruct: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rovider Comments: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 xml:space="preserve">Instructions: TAKE TWO TABLESPOONS PO 5XD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SIG: TAKE TWO TABLESPOONS BY BY MOUTH 5XD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5) Patient Status: OTHER FEDERAL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6)     Issue Date: SEP 13,2012        (7) Fill Date: SEP 13,2012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8)    Days Supply: 5                (9)   QTY (  ): 10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Y  Bypass                DC  Discontinue           FL  Flag/Unfla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</w:rPr>
        <w:t xml:space="preserve">ED  Edit                  FN  </w:t>
      </w:r>
      <w:r>
        <w:rPr>
          <w:rFonts w:cs="r_ansi" w:ascii="r_ansi" w:hAnsi="r_ansi"/>
          <w:sz w:val="20"/>
          <w:szCs w:val="20"/>
          <w:u w:val="single"/>
        </w:rPr>
        <w:t>Sep 13, 2012@15:04:4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Select Item(s): Next Screen// FN   Finish</w:t>
      </w:r>
      <w:r>
        <w:rPr>
          <w:rFonts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  <w:highlight w:val="yellow"/>
        </w:rPr>
        <w:t>Severity: SEV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UNCONSCIOUSNESS, VERTIGO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Do you want to Intervene? YES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highlight w:val="yellow"/>
          <w:u w:val="single"/>
        </w:rPr>
        <w:t>Pending OP Orders (ROUTINE)</w:t>
      </w:r>
      <w:r>
        <w:rPr>
          <w:rFonts w:cs="r_ansi" w:ascii="r_ansi" w:hAnsi="r_ansi"/>
          <w:sz w:val="20"/>
          <w:szCs w:val="20"/>
          <w:highlight w:val="yellow"/>
          <w:u w:val="single"/>
        </w:rPr>
        <w:t xml:space="preserve">   Sep 13, 2012@15:04:45          Page:    1 of</w:t>
      </w:r>
      <w:r>
        <w:rPr>
          <w:rFonts w:cs="r_ansi" w:ascii="r_ansi" w:hAnsi="r_ansi"/>
          <w:sz w:val="20"/>
          <w:szCs w:val="20"/>
          <w:u w:val="single"/>
        </w:rPr>
        <w:t xml:space="preserve">    2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*(1) Orderable Item: GUAIFENESIN LIQUID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2)           Drug: GUAIFENESIN DM SYRUP 4 OZ.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3)        *Dosage: TWO TABLESPOONS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</w:t>
      </w:r>
      <w:r>
        <w:rPr>
          <w:rFonts w:cs="r_ansi" w:ascii="r_ansi" w:hAnsi="r_ansi"/>
          <w:sz w:val="20"/>
          <w:szCs w:val="20"/>
        </w:rPr>
        <w:t xml:space="preserve">*Route: ORAL (BY MOUTH)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*Schedule: 5XD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4)   Pat Instruct: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rovider Comments: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 xml:space="preserve">Instructions: TAKE TWO TABLESPOONS PO 5XD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SIG: TAKE TWO TABLESPOONS BY BY MOUTH 5XD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5) Patient Status: OTHER FEDERAL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6)     Issue Date: SEP 13,2012       (7) Fill Date: SEP 13,2012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8)    Days Supply: 5               (9)   QTY (  ): 10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AC Accept                 ED Edit                   DC Discontinu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70C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70C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70C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70C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70C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70C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70C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70C0"/>
          <w:sz w:val="20"/>
          <w:szCs w:val="20"/>
        </w:rPr>
        <w:t>SEVERE/YES Intervention/No Signature (FN)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Times New Roman" w:cs="r_ansi"/>
          <w:b/>
          <w:b/>
          <w:bCs/>
          <w:color w:val="0070C0"/>
          <w:sz w:val="20"/>
          <w:szCs w:val="20"/>
        </w:rPr>
      </w:pPr>
      <w:r>
        <w:rPr>
          <w:rFonts w:eastAsia="Times New Roman" w:cs="r_ansi" w:ascii="r_ansi" w:hAnsi="r_ansi"/>
          <w:b/>
          <w:bCs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Select Item(s): Next Screen// AC   Accept</w:t>
      </w:r>
      <w:r>
        <w:rPr>
          <w:rFonts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Severity: SEV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UNCONSCIOUSNESS, VERTIGO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Do you want to Intervene? YES//</w:t>
      </w:r>
      <w:r>
        <w:rPr>
          <w:rFonts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Enter your Current Signature Code:</w:t>
      </w:r>
      <w:r>
        <w:rPr>
          <w:rFonts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With a SEVERE reaction, an Electronic Signature is required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Press Return to continue:</w:t>
      </w:r>
      <w:r>
        <w:rPr>
          <w:rFonts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Pending OP Orders (ROUTINE)</w:t>
      </w:r>
      <w:r>
        <w:rPr>
          <w:rFonts w:cs="r_ansi" w:ascii="r_ansi" w:hAnsi="r_ansi"/>
          <w:sz w:val="20"/>
          <w:szCs w:val="20"/>
          <w:u w:val="single"/>
        </w:rPr>
        <w:t xml:space="preserve">   Sep 13, 2012@15:07:57          Page:    2 of    2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  <w:t xml:space="preserve">+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 xml:space="preserve">Provider ordered 2 refills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(10)   # of Refills: 2               (11)   Routing: WINDOW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(12)         Clinic: 242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</w:rPr>
        <w:t xml:space="preserve">(13)       Provider: USER USER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(14)         Copies: 1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(15)        Remarks: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Entry By: USER USER                  Entry Date: 09/13/12 14:56:56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70C0"/>
        </w:rPr>
      </w:pPr>
      <w:r>
        <w:rPr>
          <w:rFonts w:eastAsia="Times New Roman" w:cs="Times New Roman" w:ascii="Times New Roman" w:hAnsi="Times New Roman"/>
          <w:b/>
          <w:bCs/>
          <w:color w:val="0070C0"/>
        </w:rPr>
        <w:t>SEVERE/YES Intervention/Signature - Happy Path (FN)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Times New Roman" w:cs="r_ansi"/>
          <w:b/>
          <w:b/>
          <w:bCs/>
          <w:color w:val="0070C0"/>
          <w:sz w:val="20"/>
          <w:szCs w:val="20"/>
        </w:rPr>
      </w:pPr>
      <w:r>
        <w:rPr>
          <w:rFonts w:eastAsia="Times New Roman" w:cs="r_ansi" w:ascii="r_ansi" w:hAnsi="r_ansi"/>
          <w:b/>
          <w:bCs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C Accept                 ED Edit                   DC Discontinu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Item(s): Edit//    Edit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 Indicates which fields will create an new Ord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Field to Edit by number:  (1-15): ^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13, 2012@15:07:11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PENDING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1 GUAIFENESIN DM SYRUP 4 OZ.             QTY: 10          ISDT: 09-13  REF:  2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Pending OP Orders (ROUTINE)</w:t>
      </w:r>
      <w:r>
        <w:rPr>
          <w:rFonts w:cs="r_ansi" w:ascii="r_ansi" w:hAnsi="r_ansi"/>
          <w:sz w:val="20"/>
          <w:szCs w:val="20"/>
          <w:u w:val="single"/>
        </w:rPr>
        <w:t xml:space="preserve">   Sep 13, 2012@15:07:11          Page:    1 of    2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*(1) Orderable Item: GUAIFENESIN LIQUID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2)           Drug: GUAIFENESIN DM SYRUP 4 OZ.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3)        *Dosage: TWO TABLESPOONS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</w:t>
      </w:r>
      <w:r>
        <w:rPr>
          <w:rFonts w:cs="r_ansi" w:ascii="r_ansi" w:hAnsi="r_ansi"/>
          <w:sz w:val="20"/>
          <w:szCs w:val="20"/>
        </w:rPr>
        <w:t xml:space="preserve">*Route: ORAL (BY MOUTH)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*Schedule: 5XD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4)   Pat Instruct: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rovider Comments: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 xml:space="preserve">Instructions: TAKE TWO TABLESPOONS PO 5XD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SIG: TAKE TWO TABLESPOONS BY BY MOUTH 5XD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5) Patient Status: OTHER FEDERAL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6)     Issue Date: SEP 13,2012        (7) Fill Date: SEP 13,2012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8)    Days Supply: 5                (9)   QTY (  ): 10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Y  Bypass                DC  Discontinue           FL  Flag/Unfla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D  Edit                  FN  Finis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Select Item(s): Next Screen// FN   Finish</w:t>
      </w:r>
      <w:r>
        <w:rPr>
          <w:rFonts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>Severity: SEVE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UNCONSCIOUSNESS, VERTIGO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 xml:space="preserve">Do you want to Intervene? YES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Enter your Current Signature Code:    SIGNATURE VER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creating Pharmacy Interventio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 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</w:rPr>
        <w:t>PROVIDER: keo  USER USER              CBK          COMPUTER SPECIA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COMMENDATION: 8  NO CHANG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e 'Pharmacy Intervention Menu' if you want to delete thi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tervention or for more option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ould you like to edit this intervention ? N// 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Processing Enhanced Order Checks!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hanced Order Checks cannot be performed for Local Drug: GUAIFENESIN D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YRUP 4 OZ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Reason: Drug not matched to NDF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x # 300411            09/13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CBKPAT,SEV                  #1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AKE TWO TABLESPOONS BY BY MOUTH 5X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USER USER        USER US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# of Refills: 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re you sure you want to Accept this Order? NO// y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ETHOD OF PICK-UP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AS THE PATIENT COUNSELED: NO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to enter a Progress Note? No// 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13, 2012@15:07:51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SEV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8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R 3,1960 (52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1 300411$       GUAIFENESIN DM SYRUP 4 OZ.            10 A  09-13 09-13   2   5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U  Patient Record Update               NO  New Ord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I  Patient Information                 SO  Select Ord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Quit// </w:t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sectPr>
      <w:type w:val="nextPage"/>
      <w:pgSz w:orient="landscape"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9:08:00Z</dcterms:created>
  <dc:creator>Cynthia B. Keohane</dc:creator>
  <dc:description/>
  <cp:keywords/>
  <dc:language>en-US</dc:language>
  <cp:lastModifiedBy>Jeremy Nobles</cp:lastModifiedBy>
  <dcterms:modified xsi:type="dcterms:W3CDTF">2014-04-01T21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57KNE7CTRDA-4407-1390</vt:lpwstr>
  </property>
  <property fmtid="{D5CDD505-2E9C-101B-9397-08002B2CF9AE}" pid="3" name="_dlc_DocIdItemGuid">
    <vt:lpwstr>64889d42-9b08-4f7d-8820-8a3218fdec99</vt:lpwstr>
  </property>
  <property fmtid="{D5CDD505-2E9C-101B-9397-08002B2CF9AE}" pid="4" name="_dlc_DocIdUrl">
    <vt:lpwstr>http://wwww.abc.domain.domain/projects/pre/PRE_Mocha_Latte/_layouts/DocIdRedir.aspx?ID=657KNE7CTRDA-4407-1390, 657KNE7CTRDA-4407-1390</vt:lpwstr>
  </property>
</Properties>
</file>