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ICD-10 Analysis and Design Project</w:t>
      </w:r>
    </w:p>
    <w:p>
      <w:pPr>
        <w:pStyle w:val="Title2"/>
        <w:rPr/>
      </w:pPr>
      <w:r>
        <w:rPr>
          <w:b w:val="false"/>
          <w:i/>
          <w:szCs w:val="28"/>
        </w:rPr>
        <w:t>Patient Care Encounter</w:t>
      </w:r>
      <w:r>
        <w:rPr>
          <w:i/>
          <w:szCs w:val="28"/>
        </w:rPr>
        <w:br/>
      </w:r>
      <w:r>
        <w:rPr>
          <w:sz w:val="36"/>
          <w:szCs w:val="36"/>
        </w:rPr>
        <w:t>Version 1.0</w:t>
      </w:r>
      <w:r>
        <w:rPr>
          <w:i/>
          <w:szCs w:val="36"/>
        </w:rPr>
        <w:br/>
      </w:r>
    </w:p>
    <w:p>
      <w:pPr>
        <w:pStyle w:val="Title2"/>
        <w:rPr/>
      </w:pPr>
      <w:r>
        <w:rPr/>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r>
    </w:p>
    <w:p>
      <w:pPr>
        <w:pStyle w:val="TextBody"/>
        <w:rPr/>
      </w:pPr>
      <w:r>
        <w:rPr/>
      </w:r>
    </w:p>
    <w:p>
      <w:pPr>
        <w:pStyle w:val="Subtitle"/>
        <w:rPr>
          <w:b/>
          <w:b/>
        </w:rPr>
      </w:pPr>
      <w:r>
        <w:rPr>
          <w:b/>
        </w:rPr>
        <w:t>December 2010</w:t>
      </w:r>
    </w:p>
    <w:p>
      <w:pPr>
        <w:pStyle w:val="Subtitle"/>
        <w:rPr>
          <w:b/>
          <w:b/>
          <w:i w:val="false"/>
          <w:i w:val="false"/>
        </w:rPr>
      </w:pPr>
      <w:r>
        <w:rPr>
          <w:b/>
          <w:i w:val="false"/>
        </w:rPr>
      </w:r>
    </w:p>
    <w:p>
      <w:pPr>
        <w:pStyle w:val="Subtitle"/>
        <w:rPr>
          <w:i w:val="false"/>
          <w:i w:val="false"/>
        </w:rPr>
      </w:pPr>
      <w:r>
        <w:rPr>
          <w:i w:val="false"/>
        </w:rPr>
      </w:r>
    </w:p>
    <w:p>
      <w:pPr>
        <w:pStyle w:val="Default"/>
        <w:jc w:val="center"/>
        <w:rPr>
          <w:rFonts w:ascii="Arial" w:hAnsi="Arial" w:cs="Arial"/>
          <w:bCs/>
          <w:i/>
          <w:i/>
          <w:sz w:val="22"/>
          <w:szCs w:val="22"/>
        </w:rPr>
      </w:pPr>
      <w:r>
        <w:rPr>
          <w:rFonts w:cs="Arial" w:ascii="Arial" w:hAnsi="Arial"/>
          <w:bCs/>
          <w:i/>
          <w:sz w:val="22"/>
          <w:szCs w:val="22"/>
        </w:rPr>
      </w:r>
    </w:p>
    <w:p>
      <w:pPr>
        <w:pStyle w:val="Subtitle"/>
        <w:rPr>
          <w:rFonts w:ascii="Arial" w:hAnsi="Arial" w:cs="Arial"/>
          <w:bCs/>
          <w:i w:val="false"/>
          <w:i w:val="false"/>
          <w:sz w:val="22"/>
          <w:szCs w:val="22"/>
        </w:rPr>
      </w:pPr>
      <w:r>
        <w:rPr>
          <w:rFonts w:cs="Arial"/>
          <w:bCs/>
          <w:i w:val="false"/>
          <w:sz w:val="22"/>
          <w:szCs w:val="22"/>
        </w:rPr>
      </w:r>
    </w:p>
    <w:p>
      <w:pPr>
        <w:pStyle w:val="Default"/>
        <w:jc w:val="center"/>
        <w:rPr>
          <w:rFonts w:ascii="Arial" w:hAnsi="Arial" w:cs="Arial"/>
          <w:b/>
          <w:b/>
          <w:bCs/>
          <w:sz w:val="22"/>
          <w:szCs w:val="22"/>
        </w:rPr>
      </w:pPr>
      <w:r>
        <w:rPr>
          <w:rFonts w:cs="Arial" w:ascii="Arial" w:hAnsi="Arial"/>
          <w:b/>
          <w:bCs/>
          <w:sz w:val="22"/>
          <w:szCs w:val="22"/>
        </w:rPr>
        <w:t>Department of Veterans Affairs</w:t>
      </w:r>
    </w:p>
    <w:p>
      <w:pPr>
        <w:pStyle w:val="Default"/>
        <w:jc w:val="center"/>
        <w:rPr>
          <w:rFonts w:ascii="Arial" w:hAnsi="Arial" w:cs="Arial"/>
          <w:b/>
          <w:b/>
          <w:bCs/>
          <w:sz w:val="22"/>
          <w:szCs w:val="22"/>
        </w:rPr>
      </w:pPr>
      <w:r>
        <w:rPr>
          <w:rFonts w:cs="Arial" w:ascii="Arial" w:hAnsi="Arial"/>
          <w:b/>
          <w:bCs/>
          <w:sz w:val="22"/>
          <w:szCs w:val="22"/>
        </w:rPr>
        <w:t>Office of Enterprise Development</w:t>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Subtitle"/>
        <w:rPr>
          <w:rFonts w:ascii="Arial" w:hAnsi="Arial" w:cs="Arial"/>
          <w:b/>
          <w:b/>
          <w:bCs/>
          <w:sz w:val="22"/>
          <w:szCs w:val="22"/>
        </w:rPr>
      </w:pPr>
      <w:r>
        <w:rPr>
          <w:rFonts w:cs="Arial"/>
          <w:b/>
          <w:bCs/>
          <w:sz w:val="22"/>
          <w:szCs w:val="22"/>
        </w:rPr>
      </w:r>
    </w:p>
    <w:p>
      <w:pPr>
        <w:pStyle w:val="RevHistory"/>
        <w:rPr/>
      </w:pPr>
      <w:bookmarkStart w:id="0" w:name="RevisionHistory"/>
      <w:r>
        <w:rPr/>
        <w:t>Revision History</w:t>
      </w:r>
      <w:bookmarkEnd w:id="0"/>
    </w:p>
    <w:tbl>
      <w:tblPr>
        <w:tblW w:w="5000" w:type="pct"/>
        <w:jc w:val="left"/>
        <w:tblInd w:w="-115" w:type="dxa"/>
        <w:tblLayout w:type="fixed"/>
        <w:tblCellMar>
          <w:top w:w="0" w:type="dxa"/>
          <w:left w:w="108" w:type="dxa"/>
          <w:bottom w:w="0" w:type="dxa"/>
          <w:right w:w="108" w:type="dxa"/>
        </w:tblCellMar>
      </w:tblPr>
      <w:tblGrid>
        <w:gridCol w:w="1540"/>
        <w:gridCol w:w="1348"/>
        <w:gridCol w:w="4255"/>
        <w:gridCol w:w="2217"/>
      </w:tblGrid>
      <w:tr>
        <w:trPr/>
        <w:tc>
          <w:tcPr>
            <w:tcW w:w="1540"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ate</w:t>
            </w:r>
          </w:p>
        </w:tc>
        <w:tc>
          <w:tcPr>
            <w:tcW w:w="1348"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Revision</w:t>
            </w:r>
          </w:p>
        </w:tc>
        <w:tc>
          <w:tcPr>
            <w:tcW w:w="4255"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escription</w:t>
            </w:r>
          </w:p>
        </w:tc>
        <w:tc>
          <w:tcPr>
            <w:tcW w:w="2217"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Author</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5/1/ 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nitial version</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7/1/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0</w:t>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eworked to accommodate document design redirection and reviews,</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8/1/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1</w:t>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eworked again,</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9/9/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2</w:t>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ade changes to accommodate peer review findings.</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9/15/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3</w:t>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Appendix A content,</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18/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4</w:t>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Updated some text to match standard SDD wording,</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1/30/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5</w:t>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emoved placeholder text from section 3.1.2.4 that was accidently left in earlier versions.  Updated SPEC 52, in section 3.2, to reflect SME input on ICD-10 codes that should be used in the Caseload Profile by Clinic Report.</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2/1/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6</w:t>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echnical Writer Review</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Contents"/>
        <w:rPr/>
      </w:pPr>
      <w:r>
        <w:rPr/>
        <w:t>Table of Contents</w:t>
      </w:r>
    </w:p>
    <w:sdt>
      <w:sdtPr>
        <w:docPartObj>
          <w:docPartGallery w:val="Table of Contents"/>
          <w:docPartUnique w:val="true"/>
        </w:docPartObj>
      </w:sdtPr>
      <w:sdtContent>
        <w:p>
          <w:pPr>
            <w:pStyle w:val="Contents1"/>
            <w:ind w:left="540" w:hanging="540"/>
            <w:rPr>
              <w:rFonts w:ascii="Times New Roman" w:hAnsi="Times New Roman" w:cs="Times New Roman"/>
              <w:b w:val="false"/>
              <w:b w:val="false"/>
              <w:sz w:val="24"/>
              <w:szCs w:val="24"/>
            </w:rPr>
          </w:pPr>
          <w:r>
            <w:fldChar w:fldCharType="begin"/>
          </w:r>
          <w:r>
            <w:rPr>
              <w:rStyle w:val="IndexLink"/>
              <w:b/>
              <w:szCs w:val="28"/>
              <w:rFonts w:cs="Arial"/>
              <w:lang w:val="en-US" w:eastAsia="en-US"/>
            </w:rPr>
            <w:instrText xml:space="preserve"> TOC \o "1-4" \h \z \u </w:instrText>
          </w:r>
          <w:r>
            <w:rPr>
              <w:rStyle w:val="IndexLink"/>
              <w:b/>
              <w:szCs w:val="28"/>
              <w:rFonts w:cs="Arial"/>
              <w:lang w:val="en-US" w:eastAsia="en-US"/>
            </w:rPr>
            <w:fldChar w:fldCharType="separate"/>
          </w:r>
          <w:hyperlink w:anchor="__RefHeading___Toc272329463">
            <w:bookmarkStart w:id="1" w:name="_Ref70090958"/>
            <w:bookmarkStart w:id="2" w:name="Introduction"/>
            <w:bookmarkEnd w:id="1"/>
            <w:bookmarkEnd w:id="2"/>
            <w:r>
              <w:rPr>
                <w:rStyle w:val="IndexLink"/>
                <w:rFonts w:cs="Arial"/>
                <w:b/>
                <w:szCs w:val="28"/>
                <w:lang w:val="en-US" w:eastAsia="en-US"/>
              </w:rPr>
              <w:t>1.</w:t>
            </w:r>
            <w:r>
              <w:rPr>
                <w:rStyle w:val="IndexLink"/>
                <w:rFonts w:cs="Times New Roman" w:ascii="Times New Roman" w:hAnsi="Times New Roman"/>
                <w:b w:val="false"/>
                <w:sz w:val="24"/>
                <w:szCs w:val="24"/>
                <w:lang w:val="en-US" w:eastAsia="en-US"/>
              </w:rPr>
              <w:tab/>
            </w:r>
            <w:r>
              <w:rPr>
                <w:rStyle w:val="IndexLink"/>
                <w:rFonts w:cs="Arial"/>
                <w:b/>
                <w:szCs w:val="28"/>
                <w:lang w:val="en-US" w:eastAsia="en-US"/>
              </w:rPr>
              <w:t>Introduction</w:t>
              <w:tab/>
              <w:t>1</w:t>
            </w:r>
          </w:hyperlink>
        </w:p>
        <w:p>
          <w:pPr>
            <w:pStyle w:val="Contents2"/>
            <w:rPr>
              <w:rFonts w:ascii="Times New Roman" w:hAnsi="Times New Roman" w:cs="Times New Roman"/>
              <w:sz w:val="24"/>
            </w:rPr>
          </w:pPr>
          <w:hyperlink w:anchor="__RefHeading___Toc272329464">
            <w:r>
              <w:rPr>
                <w:rStyle w:val="IndexLink"/>
              </w:rPr>
              <w:t>1.1.</w:t>
            </w:r>
            <w:r>
              <w:rPr>
                <w:rStyle w:val="IndexLink"/>
                <w:rFonts w:cs="Times New Roman" w:ascii="Times New Roman" w:hAnsi="Times New Roman"/>
                <w:sz w:val="24"/>
              </w:rPr>
              <w:tab/>
            </w:r>
            <w:r>
              <w:rPr>
                <w:rStyle w:val="IndexLink"/>
              </w:rPr>
              <w:t>Purpose</w:t>
              <w:tab/>
              <w:t>1</w:t>
            </w:r>
          </w:hyperlink>
        </w:p>
        <w:p>
          <w:pPr>
            <w:pStyle w:val="Contents2"/>
            <w:rPr>
              <w:rFonts w:ascii="Times New Roman" w:hAnsi="Times New Roman" w:cs="Times New Roman"/>
              <w:sz w:val="24"/>
            </w:rPr>
          </w:pPr>
          <w:hyperlink w:anchor="__RefHeading___Toc272329465">
            <w:r>
              <w:rPr>
                <w:rStyle w:val="IndexLink"/>
              </w:rPr>
              <w:t>1.2.</w:t>
            </w:r>
            <w:r>
              <w:rPr>
                <w:rStyle w:val="IndexLink"/>
                <w:rFonts w:cs="Times New Roman" w:ascii="Times New Roman" w:hAnsi="Times New Roman"/>
                <w:sz w:val="24"/>
              </w:rPr>
              <w:tab/>
            </w:r>
            <w:r>
              <w:rPr>
                <w:rStyle w:val="IndexLink"/>
              </w:rPr>
              <w:t>Scope, Approach and Methods</w:t>
              <w:tab/>
              <w:t>1</w:t>
            </w:r>
          </w:hyperlink>
        </w:p>
        <w:p>
          <w:pPr>
            <w:pStyle w:val="Contents1"/>
            <w:rPr>
              <w:rFonts w:ascii="Times New Roman" w:hAnsi="Times New Roman" w:cs="Times New Roman"/>
              <w:b w:val="false"/>
              <w:b w:val="false"/>
              <w:sz w:val="24"/>
              <w:szCs w:val="24"/>
            </w:rPr>
          </w:pPr>
          <w:hyperlink w:anchor="__RefHeading___Toc272329466">
            <w:r>
              <w:rPr>
                <w:rStyle w:val="IndexLink"/>
              </w:rPr>
              <w:t>2.</w:t>
            </w:r>
            <w:r>
              <w:rPr>
                <w:rStyle w:val="IndexLink"/>
                <w:rFonts w:cs="Times New Roman" w:ascii="Times New Roman" w:hAnsi="Times New Roman"/>
                <w:b w:val="false"/>
                <w:sz w:val="24"/>
                <w:szCs w:val="24"/>
              </w:rPr>
              <w:tab/>
            </w:r>
            <w:r>
              <w:rPr>
                <w:rStyle w:val="IndexLink"/>
              </w:rPr>
              <w:t>Overall Specifications</w:t>
              <w:tab/>
              <w:t>3</w:t>
            </w:r>
          </w:hyperlink>
        </w:p>
        <w:p>
          <w:pPr>
            <w:pStyle w:val="Contents1"/>
            <w:rPr>
              <w:rFonts w:ascii="Times New Roman" w:hAnsi="Times New Roman" w:cs="Times New Roman"/>
              <w:b w:val="false"/>
              <w:b w:val="false"/>
              <w:sz w:val="24"/>
              <w:szCs w:val="24"/>
            </w:rPr>
          </w:pPr>
          <w:hyperlink w:anchor="__RefHeading___Toc272329467">
            <w:r>
              <w:rPr>
                <w:rStyle w:val="IndexLink"/>
              </w:rPr>
              <w:t>3.</w:t>
            </w:r>
            <w:r>
              <w:rPr>
                <w:rStyle w:val="IndexLink"/>
                <w:rFonts w:cs="Times New Roman" w:ascii="Times New Roman" w:hAnsi="Times New Roman"/>
                <w:b w:val="false"/>
                <w:sz w:val="24"/>
                <w:szCs w:val="24"/>
              </w:rPr>
              <w:tab/>
            </w:r>
            <w:r>
              <w:rPr>
                <w:rStyle w:val="IndexLink"/>
              </w:rPr>
              <w:t>Requirements</w:t>
              <w:tab/>
              <w:t>4</w:t>
            </w:r>
          </w:hyperlink>
        </w:p>
        <w:p>
          <w:pPr>
            <w:pStyle w:val="Contents2"/>
            <w:rPr>
              <w:rFonts w:ascii="Times New Roman" w:hAnsi="Times New Roman" w:cs="Times New Roman"/>
              <w:sz w:val="24"/>
            </w:rPr>
          </w:pPr>
          <w:hyperlink w:anchor="__RefHeading___Toc272329468">
            <w:r>
              <w:rPr>
                <w:rStyle w:val="IndexLink"/>
              </w:rPr>
              <w:t>3.1.</w:t>
            </w:r>
            <w:r>
              <w:rPr>
                <w:rStyle w:val="IndexLink"/>
                <w:rFonts w:cs="Times New Roman" w:ascii="Times New Roman" w:hAnsi="Times New Roman"/>
                <w:sz w:val="24"/>
              </w:rPr>
              <w:tab/>
            </w:r>
            <w:r>
              <w:rPr>
                <w:rStyle w:val="IndexLink"/>
              </w:rPr>
              <w:t>PCE Internal Architecture</w:t>
              <w:tab/>
              <w:t>5</w:t>
            </w:r>
          </w:hyperlink>
        </w:p>
        <w:p>
          <w:pPr>
            <w:pStyle w:val="Contents3"/>
            <w:rPr>
              <w:rFonts w:ascii="Times New Roman" w:hAnsi="Times New Roman" w:cs="Times New Roman"/>
              <w:sz w:val="24"/>
              <w:lang w:val="en-US" w:eastAsia="en-US"/>
            </w:rPr>
          </w:pPr>
          <w:hyperlink w:anchor="__RefHeading___Toc27232946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Current ICD-9 Design</w:t>
              <w:tab/>
              <w:t>5</w:t>
            </w:r>
          </w:hyperlink>
        </w:p>
        <w:p>
          <w:pPr>
            <w:pStyle w:val="Contents3"/>
            <w:rPr>
              <w:rFonts w:ascii="Times New Roman" w:hAnsi="Times New Roman" w:cs="Times New Roman"/>
              <w:sz w:val="24"/>
              <w:lang w:val="en-US" w:eastAsia="en-US"/>
            </w:rPr>
          </w:pPr>
          <w:hyperlink w:anchor="__RefHeading___Toc27232947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ICD-10 Design Changes</w:t>
              <w:tab/>
              <w:t>6</w:t>
            </w:r>
          </w:hyperlink>
        </w:p>
        <w:p>
          <w:pPr>
            <w:pStyle w:val="Contents4"/>
            <w:rPr>
              <w:rFonts w:ascii="Times New Roman" w:hAnsi="Times New Roman" w:cs="Times New Roman"/>
              <w:sz w:val="24"/>
              <w:lang w:val="en-US" w:eastAsia="en-US"/>
            </w:rPr>
          </w:pPr>
          <w:hyperlink w:anchor="__RefHeading___Toc272329471">
            <w:r>
              <w:rPr>
                <w:rStyle w:val="IndexLink"/>
                <w:lang w:val="en-US" w:eastAsia="en-US"/>
              </w:rPr>
              <w:t>3.1.2.1.</w:t>
            </w:r>
            <w:r>
              <w:rPr>
                <w:rStyle w:val="IndexLink"/>
                <w:rFonts w:cs="Times New Roman" w:ascii="Times New Roman" w:hAnsi="Times New Roman"/>
                <w:sz w:val="24"/>
                <w:lang w:val="en-US" w:eastAsia="en-US"/>
              </w:rPr>
              <w:tab/>
            </w:r>
            <w:r>
              <w:rPr>
                <w:rStyle w:val="IndexLink"/>
                <w:lang w:val="en-US" w:eastAsia="en-US"/>
              </w:rPr>
              <w:t>Determining ICD-10 Active Status</w:t>
              <w:tab/>
              <w:t>6</w:t>
            </w:r>
          </w:hyperlink>
        </w:p>
        <w:p>
          <w:pPr>
            <w:pStyle w:val="Contents4"/>
            <w:rPr>
              <w:rFonts w:ascii="Times New Roman" w:hAnsi="Times New Roman" w:cs="Times New Roman"/>
              <w:sz w:val="24"/>
              <w:lang w:val="en-US" w:eastAsia="en-US"/>
            </w:rPr>
          </w:pPr>
          <w:hyperlink w:anchor="__RefHeading___Toc272329472">
            <w:r>
              <w:rPr>
                <w:rStyle w:val="IndexLink"/>
                <w:lang w:val="en-US" w:eastAsia="en-US"/>
              </w:rPr>
              <w:t>3.1.2.2.</w:t>
            </w:r>
            <w:r>
              <w:rPr>
                <w:rStyle w:val="IndexLink"/>
                <w:rFonts w:cs="Times New Roman" w:ascii="Times New Roman" w:hAnsi="Times New Roman"/>
                <w:sz w:val="24"/>
                <w:lang w:val="en-US" w:eastAsia="en-US"/>
              </w:rPr>
              <w:tab/>
            </w:r>
            <w:r>
              <w:rPr>
                <w:rStyle w:val="IndexLink"/>
                <w:lang w:val="en-US" w:eastAsia="en-US"/>
              </w:rPr>
              <w:t>V POV File Conversion</w:t>
              <w:tab/>
              <w:t>6</w:t>
            </w:r>
          </w:hyperlink>
        </w:p>
        <w:p>
          <w:pPr>
            <w:pStyle w:val="Contents4"/>
            <w:rPr>
              <w:rFonts w:ascii="Times New Roman" w:hAnsi="Times New Roman" w:cs="Times New Roman"/>
              <w:sz w:val="24"/>
              <w:lang w:val="en-US" w:eastAsia="en-US"/>
            </w:rPr>
          </w:pPr>
          <w:hyperlink w:anchor="__RefHeading___Toc272329473">
            <w:r>
              <w:rPr>
                <w:rStyle w:val="IndexLink"/>
                <w:lang w:val="en-US" w:eastAsia="en-US"/>
              </w:rPr>
              <w:t>3.1.2.3.</w:t>
            </w:r>
            <w:r>
              <w:rPr>
                <w:rStyle w:val="IndexLink"/>
                <w:rFonts w:cs="Times New Roman" w:ascii="Times New Roman" w:hAnsi="Times New Roman"/>
                <w:sz w:val="24"/>
                <w:lang w:val="en-US" w:eastAsia="en-US"/>
              </w:rPr>
              <w:tab/>
            </w:r>
            <w:r>
              <w:rPr>
                <w:rStyle w:val="IndexLink"/>
                <w:lang w:val="en-US" w:eastAsia="en-US"/>
              </w:rPr>
              <w:t>Other PCE File Modifications</w:t>
              <w:tab/>
              <w:t>8</w:t>
            </w:r>
          </w:hyperlink>
        </w:p>
        <w:p>
          <w:pPr>
            <w:pStyle w:val="Contents4"/>
            <w:rPr>
              <w:rFonts w:ascii="Times New Roman" w:hAnsi="Times New Roman" w:cs="Times New Roman"/>
              <w:sz w:val="24"/>
              <w:lang w:val="en-US" w:eastAsia="en-US"/>
            </w:rPr>
          </w:pPr>
          <w:hyperlink w:anchor="__RefHeading___Toc272329474">
            <w:r>
              <w:rPr>
                <w:rStyle w:val="IndexLink"/>
                <w:lang w:val="en-US" w:eastAsia="en-US"/>
              </w:rPr>
              <w:t>3.1.2.4.</w:t>
            </w:r>
            <w:r>
              <w:rPr>
                <w:rStyle w:val="IndexLink"/>
                <w:rFonts w:cs="Times New Roman" w:ascii="Times New Roman" w:hAnsi="Times New Roman"/>
                <w:sz w:val="24"/>
                <w:lang w:val="en-US" w:eastAsia="en-US"/>
              </w:rPr>
              <w:tab/>
            </w:r>
            <w:r>
              <w:rPr>
                <w:rStyle w:val="IndexLink"/>
                <w:lang w:val="en-US" w:eastAsia="en-US"/>
              </w:rPr>
              <w:t>ICD-10 Implementation Guidelines</w:t>
              <w:tab/>
              <w:t>9</w:t>
            </w:r>
          </w:hyperlink>
        </w:p>
        <w:p>
          <w:pPr>
            <w:pStyle w:val="Contents2"/>
            <w:rPr>
              <w:rFonts w:ascii="Times New Roman" w:hAnsi="Times New Roman" w:cs="Times New Roman"/>
              <w:sz w:val="24"/>
            </w:rPr>
          </w:pPr>
          <w:hyperlink w:anchor="__RefHeading___Toc272329475">
            <w:r>
              <w:rPr>
                <w:rStyle w:val="IndexLink"/>
              </w:rPr>
              <w:t>3.2.</w:t>
            </w:r>
            <w:r>
              <w:rPr>
                <w:rStyle w:val="IndexLink"/>
                <w:rFonts w:cs="Times New Roman" w:ascii="Times New Roman" w:hAnsi="Times New Roman"/>
                <w:sz w:val="24"/>
              </w:rPr>
              <w:tab/>
            </w:r>
            <w:r>
              <w:rPr>
                <w:rStyle w:val="IndexLink"/>
              </w:rPr>
              <w:t>RSD Technical Information</w:t>
              <w:tab/>
              <w:t>10</w:t>
            </w:r>
          </w:hyperlink>
        </w:p>
        <w:p>
          <w:pPr>
            <w:pStyle w:val="Contents2"/>
            <w:rPr>
              <w:rFonts w:ascii="Times New Roman" w:hAnsi="Times New Roman" w:cs="Times New Roman"/>
              <w:sz w:val="24"/>
            </w:rPr>
          </w:pPr>
          <w:hyperlink w:anchor="__RefHeading___Toc272329476">
            <w:r>
              <w:rPr>
                <w:rStyle w:val="IndexLink"/>
              </w:rPr>
              <w:t>3.3.</w:t>
            </w:r>
            <w:r>
              <w:rPr>
                <w:rStyle w:val="IndexLink"/>
                <w:rFonts w:cs="Times New Roman" w:ascii="Times New Roman" w:hAnsi="Times New Roman"/>
                <w:sz w:val="24"/>
              </w:rPr>
              <w:tab/>
            </w:r>
            <w:r>
              <w:rPr>
                <w:rStyle w:val="IndexLink"/>
              </w:rPr>
              <w:t>Design Element Tables</w:t>
              <w:tab/>
              <w:t>16</w:t>
            </w:r>
          </w:hyperlink>
        </w:p>
        <w:p>
          <w:pPr>
            <w:pStyle w:val="Contents3"/>
            <w:rPr>
              <w:rFonts w:ascii="Times New Roman" w:hAnsi="Times New Roman" w:cs="Times New Roman"/>
              <w:sz w:val="24"/>
              <w:lang w:val="en-US" w:eastAsia="en-US"/>
            </w:rPr>
          </w:pPr>
          <w:hyperlink w:anchor="__RefHeading___Toc272329477">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Options</w:t>
              <w:tab/>
              <w:t>16</w:t>
            </w:r>
          </w:hyperlink>
        </w:p>
        <w:p>
          <w:pPr>
            <w:pStyle w:val="Contents3"/>
            <w:rPr>
              <w:rFonts w:ascii="Times New Roman" w:hAnsi="Times New Roman" w:cs="Times New Roman"/>
              <w:sz w:val="24"/>
              <w:lang w:val="en-US" w:eastAsia="en-US"/>
            </w:rPr>
          </w:pPr>
          <w:hyperlink w:anchor="__RefHeading___Toc272329478">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Data Dictionary</w:t>
              <w:tab/>
              <w:t>24</w:t>
            </w:r>
          </w:hyperlink>
        </w:p>
        <w:p>
          <w:pPr>
            <w:pStyle w:val="Contents3"/>
            <w:rPr>
              <w:rFonts w:ascii="Times New Roman" w:hAnsi="Times New Roman" w:cs="Times New Roman"/>
              <w:sz w:val="24"/>
              <w:lang w:val="en-US" w:eastAsia="en-US"/>
            </w:rPr>
          </w:pPr>
          <w:hyperlink w:anchor="__RefHeading___Toc272329479">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Protocols</w:t>
              <w:tab/>
              <w:t>42</w:t>
            </w:r>
          </w:hyperlink>
        </w:p>
        <w:p>
          <w:pPr>
            <w:pStyle w:val="Contents2"/>
            <w:rPr>
              <w:rFonts w:ascii="Times New Roman" w:hAnsi="Times New Roman" w:cs="Times New Roman"/>
              <w:sz w:val="24"/>
            </w:rPr>
          </w:pPr>
          <w:hyperlink w:anchor="__RefHeading___Toc272320000">
            <w:r>
              <w:rPr>
                <w:rStyle w:val="IndexLink"/>
              </w:rPr>
              <w:t>3.4.</w:t>
            </w:r>
            <w:r>
              <w:rPr>
                <w:rStyle w:val="IndexLink"/>
                <w:rFonts w:cs="Times New Roman" w:ascii="Times New Roman" w:hAnsi="Times New Roman"/>
                <w:sz w:val="24"/>
              </w:rPr>
              <w:tab/>
            </w:r>
            <w:r>
              <w:rPr>
                <w:rStyle w:val="IndexLink"/>
              </w:rPr>
              <w:t>ICD-10 Integration Agreements</w:t>
              <w:tab/>
              <w:t>48</w:t>
            </w:r>
          </w:hyperlink>
        </w:p>
        <w:p>
          <w:pPr>
            <w:pStyle w:val="Contents2"/>
            <w:rPr>
              <w:rFonts w:ascii="Times New Roman" w:hAnsi="Times New Roman" w:cs="Times New Roman"/>
              <w:sz w:val="24"/>
            </w:rPr>
          </w:pPr>
          <w:hyperlink w:anchor="__RefHeading___Toc272329481">
            <w:r>
              <w:rPr>
                <w:rStyle w:val="IndexLink"/>
              </w:rPr>
              <w:t>3.5.</w:t>
            </w:r>
            <w:r>
              <w:rPr>
                <w:rStyle w:val="IndexLink"/>
                <w:rFonts w:cs="Times New Roman" w:ascii="Times New Roman" w:hAnsi="Times New Roman"/>
                <w:sz w:val="24"/>
              </w:rPr>
              <w:tab/>
            </w:r>
            <w:r>
              <w:rPr>
                <w:rStyle w:val="IndexLink"/>
              </w:rPr>
              <w:t>Other Integration Agreements</w:t>
              <w:tab/>
              <w:t>138</w:t>
            </w:r>
          </w:hyperlink>
        </w:p>
        <w:p>
          <w:pPr>
            <w:pStyle w:val="Contents1"/>
            <w:rPr>
              <w:rFonts w:ascii="Times New Roman" w:hAnsi="Times New Roman" w:cs="Times New Roman"/>
              <w:sz w:val="24"/>
              <w:szCs w:val="24"/>
            </w:rPr>
          </w:pPr>
          <w:hyperlink w:anchor="__RefHeading___Toc272329482">
            <w:r>
              <w:rPr>
                <w:rStyle w:val="IndexLink"/>
                <w:b w:val="false"/>
              </w:rPr>
              <w:t>4.</w:t>
            </w:r>
            <w:r>
              <w:rPr>
                <w:rStyle w:val="IndexLink"/>
                <w:rFonts w:cs="Times New Roman" w:ascii="Times New Roman" w:hAnsi="Times New Roman"/>
                <w:b w:val="false"/>
                <w:sz w:val="24"/>
                <w:szCs w:val="24"/>
              </w:rPr>
              <w:tab/>
            </w:r>
            <w:r>
              <w:rPr>
                <w:rStyle w:val="IndexLink"/>
                <w:b w:val="false"/>
              </w:rPr>
              <w:t>Appendix A:  V POV File Conversion</w:t>
              <w:tab/>
              <w:t>162</w:t>
            </w:r>
          </w:hyperlink>
          <w:r>
            <w:rPr>
              <w:rStyle w:val="IndexLink"/>
              <w:b w:val="false"/>
            </w:rPr>
            <w:fldChar w:fldCharType="end"/>
          </w:r>
        </w:p>
      </w:sdtContent>
    </w:sdt>
    <w:p>
      <w:pPr>
        <w:pStyle w:val="Normal"/>
        <w:autoSpaceDE w:val="false"/>
        <w:rPr>
          <w:rFonts w:ascii="Arial" w:hAnsi="Arial" w:cs="Arial"/>
          <w:b/>
          <w:b/>
          <w:sz w:val="24"/>
          <w:szCs w:val="28"/>
          <w:lang w:val="en-US" w:eastAsia="en-US"/>
        </w:rPr>
      </w:pPr>
      <w:r>
        <w:rPr>
          <w:rFonts w:cs="Arial" w:ascii="Arial" w:hAnsi="Arial"/>
          <w:b/>
          <w:sz w:val="24"/>
          <w:szCs w:val="28"/>
          <w:lang w:val="en-US" w:eastAsia="en-US"/>
        </w:rPr>
      </w:r>
    </w:p>
    <w:p>
      <w:pPr>
        <w:pStyle w:val="Normal"/>
        <w:autoSpaceDE w:val="false"/>
        <w:rPr/>
      </w:pPr>
      <w:r>
        <w:rPr/>
      </w:r>
    </w:p>
    <w:p>
      <w:pPr>
        <w:pStyle w:val="Normal"/>
        <w:autoSpaceDE w:val="false"/>
        <w:rPr/>
      </w:pPr>
      <w:r>
        <w:rPr/>
      </w:r>
    </w:p>
    <w:p>
      <w:pPr>
        <w:sectPr>
          <w:headerReference w:type="even" r:id="rId11"/>
          <w:headerReference w:type="default" r:id="rId12"/>
          <w:footerReference w:type="even" r:id="rId13"/>
          <w:footerReference w:type="default" r:id="rId14"/>
          <w:type w:val="nextPage"/>
          <w:pgSz w:w="12240" w:h="15840"/>
          <w:pgMar w:left="1440" w:right="1440" w:gutter="0" w:header="720" w:top="1440" w:footer="720" w:bottom="1152"/>
          <w:pgNumType w:fmt="lowerRoman"/>
          <w:formProt w:val="false"/>
          <w:textDirection w:val="lrTb"/>
          <w:docGrid w:type="default" w:linePitch="360" w:charSpace="0"/>
        </w:sectPr>
        <w:pStyle w:val="Normal"/>
        <w:autoSpaceDE w:val="false"/>
        <w:rPr/>
      </w:pPr>
      <w:r>
        <w:rPr/>
      </w:r>
    </w:p>
    <w:p>
      <w:pPr>
        <w:pStyle w:val="Heading1"/>
        <w:tabs>
          <w:tab w:val="clear" w:pos="547"/>
          <w:tab w:val="left" w:pos="360" w:leader="none"/>
        </w:tabs>
        <w:spacing w:before="120" w:after="0"/>
        <w:ind w:left="0" w:hanging="0"/>
        <w:rPr/>
      </w:pPr>
      <w:bookmarkStart w:id="3" w:name="_Ref70090958"/>
      <w:bookmarkStart w:id="4" w:name="__RefHeading___Toc272329463"/>
      <w:bookmarkEnd w:id="3"/>
      <w:bookmarkEnd w:id="4"/>
      <w:r>
        <w:rPr/>
        <w:t>Introduction</w:t>
      </w:r>
    </w:p>
    <w:p>
      <w:pPr>
        <w:pStyle w:val="Heading2"/>
        <w:keepNext w:val="false"/>
        <w:numPr>
          <w:ilvl w:val="0"/>
          <w:numId w:val="0"/>
        </w:numPr>
        <w:tabs>
          <w:tab w:val="left" w:pos="900" w:leader="none"/>
        </w:tabs>
        <w:spacing w:before="0" w:after="0"/>
        <w:ind w:left="1152" w:hanging="0"/>
        <w:rPr/>
      </w:pPr>
      <w:r>
        <w:rPr/>
      </w:r>
      <w:bookmarkStart w:id="5" w:name="Introduction"/>
      <w:bookmarkStart w:id="6" w:name="Purpose1"/>
      <w:bookmarkStart w:id="7" w:name="_Purpose"/>
      <w:bookmarkStart w:id="8" w:name="_Ref207529449"/>
      <w:bookmarkStart w:id="9" w:name="Introduction"/>
      <w:bookmarkStart w:id="10" w:name="Purpose1"/>
      <w:bookmarkStart w:id="11" w:name="_Purpose"/>
      <w:bookmarkStart w:id="12" w:name="_Ref207529449"/>
      <w:bookmarkEnd w:id="9"/>
    </w:p>
    <w:p>
      <w:pPr>
        <w:pStyle w:val="Heading2"/>
        <w:keepNext w:val="false"/>
        <w:tabs>
          <w:tab w:val="left" w:pos="540" w:leader="none"/>
          <w:tab w:val="left" w:pos="900" w:leader="none"/>
        </w:tabs>
        <w:spacing w:before="0" w:after="120"/>
        <w:ind w:left="1152" w:hanging="1152"/>
        <w:rPr/>
      </w:pPr>
      <w:bookmarkStart w:id="13" w:name="_Ref207529449"/>
      <w:bookmarkStart w:id="14" w:name="__RefHeading___Toc272329464"/>
      <w:bookmarkEnd w:id="14"/>
      <w:r>
        <w:rPr/>
        <w:t>Purpose</w:t>
      </w:r>
      <w:bookmarkEnd w:id="13"/>
    </w:p>
    <w:p>
      <w:pPr>
        <w:pStyle w:val="TextBody"/>
        <w:ind w:left="720" w:hanging="0"/>
        <w:jc w:val="both"/>
        <w:rPr/>
      </w:pPr>
      <w:r>
        <w:rPr/>
        <w:t>The purpose of the Software Design Document (SDD) is to outline the design details for the ICD-10 Analysis and Design project for the VistA Patient Care Encounter (PCE) package.  The intended audiences for this document are the Project Manager, Developers, SQA Analysts, Technical Writers, Business Owners and Stakeholders.</w:t>
      </w:r>
    </w:p>
    <w:p>
      <w:pPr>
        <w:pStyle w:val="TextBody"/>
        <w:ind w:left="720" w:hanging="0"/>
        <w:rPr/>
      </w:pPr>
      <w:r>
        <w:rPr/>
      </w:r>
    </w:p>
    <w:p>
      <w:pPr>
        <w:pStyle w:val="Heading2"/>
        <w:keepNext w:val="false"/>
        <w:tabs>
          <w:tab w:val="left" w:pos="540" w:leader="none"/>
          <w:tab w:val="left" w:pos="1152" w:leader="none"/>
          <w:tab w:val="left" w:pos="1627" w:leader="none"/>
        </w:tabs>
        <w:spacing w:before="360" w:after="120"/>
        <w:ind w:left="1152" w:hanging="1152"/>
        <w:rPr/>
      </w:pPr>
      <w:bookmarkStart w:id="15" w:name="__RefHeading___Toc272329465"/>
      <w:bookmarkStart w:id="16" w:name="_Ref207529529"/>
      <w:bookmarkStart w:id="17" w:name="Scope1"/>
      <w:r>
        <w:rPr/>
        <w:t>Scope, Approach and Methods</w:t>
      </w:r>
      <w:bookmarkEnd w:id="15"/>
      <w:bookmarkEnd w:id="16"/>
      <w:bookmarkEnd w:id="17"/>
      <w:r>
        <w:rPr/>
        <w:t xml:space="preserve"> </w:t>
      </w:r>
    </w:p>
    <w:p>
      <w:pPr>
        <w:pStyle w:val="Normal"/>
        <w:keepLines/>
        <w:spacing w:before="0" w:after="120"/>
        <w:ind w:left="720" w:right="-86" w:hanging="0"/>
        <w:jc w:val="both"/>
        <w:rPr>
          <w:szCs w:val="22"/>
        </w:rPr>
      </w:pPr>
      <w:r>
        <w:rPr>
          <w:b/>
          <w:szCs w:val="22"/>
          <w:u w:val="single"/>
        </w:rPr>
        <w:t>Background</w:t>
      </w:r>
    </w:p>
    <w:p>
      <w:pPr>
        <w:pStyle w:val="Normal"/>
        <w:keepLines/>
        <w:spacing w:before="120" w:after="0"/>
        <w:ind w:left="720" w:right="-86" w:hanging="0"/>
        <w:jc w:val="both"/>
        <w:rPr>
          <w:szCs w:val="22"/>
        </w:rPr>
      </w:pPr>
      <w:r>
        <w:rPr>
          <w:szCs w:val="22"/>
        </w:rPr>
        <w:t xml:space="preserve">On January 16, 2009, the Centers for Medicare &amp; Medicaid Services (CMS) released a final rule for replacing the 30-year-old ICD-9-CM code set with </w:t>
      </w:r>
      <w:r>
        <w:rPr>
          <w:color w:val="000000"/>
          <w:szCs w:val="22"/>
        </w:rPr>
        <w:t>International Classification of Diseases, Tenth Revision, Clinical Modification</w:t>
      </w:r>
      <w:r>
        <w:rPr>
          <w:szCs w:val="22"/>
        </w:rPr>
        <w:t xml:space="preserve"> (ICD-10-CM) and </w:t>
      </w:r>
      <w:r>
        <w:rPr>
          <w:color w:val="000000"/>
          <w:szCs w:val="22"/>
        </w:rPr>
        <w:t>International Classification of Diseases, Tenth Revision, Procedure Coding System</w:t>
      </w:r>
      <w:r>
        <w:rPr>
          <w:szCs w:val="22"/>
        </w:rPr>
        <w:t xml:space="preserve"> (ICD-10-PCS) with dates of service, or date of discharge for inpatients, that occur on or after October 1, 2013. </w:t>
      </w:r>
    </w:p>
    <w:p>
      <w:pPr>
        <w:pStyle w:val="Normal"/>
        <w:keepLines/>
        <w:spacing w:before="120" w:after="0"/>
        <w:ind w:left="720" w:right="-86" w:hanging="0"/>
        <w:jc w:val="both"/>
        <w:rPr>
          <w:szCs w:val="22"/>
        </w:rPr>
      </w:pPr>
      <w:r>
        <w:rPr>
          <w:szCs w:val="22"/>
        </w:rPr>
      </w:r>
    </w:p>
    <w:p>
      <w:pPr>
        <w:pStyle w:val="BodyText2"/>
        <w:tabs>
          <w:tab w:val="clear" w:pos="360"/>
          <w:tab w:val="left" w:pos="6225" w:leader="none"/>
        </w:tabs>
        <w:ind w:left="720" w:hanging="0"/>
        <w:jc w:val="both"/>
        <w:rPr>
          <w:b/>
          <w:b/>
          <w:u w:val="single"/>
        </w:rPr>
      </w:pPr>
      <w:r>
        <w:rPr>
          <w:b/>
          <w:u w:val="single"/>
        </w:rPr>
        <w:t>Package Overview</w:t>
      </w:r>
    </w:p>
    <w:p>
      <w:pPr>
        <w:pStyle w:val="BodyText2"/>
        <w:tabs>
          <w:tab w:val="clear" w:pos="360"/>
          <w:tab w:val="left" w:pos="6225" w:leader="none"/>
        </w:tabs>
        <w:ind w:left="720" w:hanging="0"/>
        <w:jc w:val="both"/>
        <w:rPr/>
      </w:pPr>
      <w:r>
        <w:rPr/>
        <w:t>PCE currently provides the following functionality:</w:t>
      </w:r>
    </w:p>
    <w:p>
      <w:pPr>
        <w:pStyle w:val="Normal"/>
        <w:numPr>
          <w:ilvl w:val="0"/>
          <w:numId w:val="25"/>
        </w:numPr>
        <w:overflowPunct w:val="false"/>
        <w:autoSpaceDE w:val="false"/>
        <w:jc w:val="both"/>
        <w:textAlignment w:val="baseline"/>
        <w:rPr>
          <w:szCs w:val="22"/>
        </w:rPr>
      </w:pPr>
      <w:r>
        <w:rPr>
          <w:rFonts w:eastAsia="Arial Unicode MS"/>
          <w:iCs/>
          <w:szCs w:val="22"/>
        </w:rPr>
        <w:t>Helps sites document patient education, examinations, treatments, skin tests, and immunizations, as well as collect and manage other clinically significant data, such as defining Health Factors and Health Maintenance Reminders</w:t>
      </w:r>
    </w:p>
    <w:p>
      <w:pPr>
        <w:pStyle w:val="Normal"/>
        <w:overflowPunct w:val="false"/>
        <w:autoSpaceDE w:val="false"/>
        <w:ind w:left="720" w:hanging="0"/>
        <w:jc w:val="both"/>
        <w:textAlignment w:val="baseline"/>
        <w:rPr>
          <w:szCs w:val="22"/>
        </w:rPr>
      </w:pPr>
      <w:r>
        <w:rPr>
          <w:szCs w:val="22"/>
        </w:rPr>
      </w:r>
    </w:p>
    <w:p>
      <w:pPr>
        <w:pStyle w:val="Normal"/>
        <w:numPr>
          <w:ilvl w:val="0"/>
          <w:numId w:val="25"/>
        </w:numPr>
        <w:overflowPunct w:val="false"/>
        <w:autoSpaceDE w:val="false"/>
        <w:jc w:val="both"/>
        <w:textAlignment w:val="baseline"/>
        <w:rPr>
          <w:szCs w:val="22"/>
        </w:rPr>
      </w:pPr>
      <w:r>
        <w:rPr>
          <w:szCs w:val="22"/>
        </w:rPr>
        <w:t>Presentation of outpatient encounter data through Health Summary components and Clinical Reports: Outpatient encounter data is captured through interactive and non-interactive interfaces.</w:t>
      </w:r>
    </w:p>
    <w:p>
      <w:pPr>
        <w:pStyle w:val="Normal"/>
        <w:tabs>
          <w:tab w:val="clear" w:pos="360"/>
          <w:tab w:val="left" w:pos="1260" w:leader="none"/>
        </w:tabs>
        <w:rPr>
          <w:szCs w:val="22"/>
        </w:rPr>
      </w:pPr>
      <w:r>
        <w:rPr>
          <w:szCs w:val="22"/>
        </w:rPr>
      </w:r>
    </w:p>
    <w:p>
      <w:pPr>
        <w:pStyle w:val="Normal"/>
        <w:tabs>
          <w:tab w:val="clear" w:pos="360"/>
          <w:tab w:val="left" w:pos="1260" w:leader="none"/>
        </w:tabs>
        <w:ind w:left="1080" w:hanging="0"/>
        <w:rPr>
          <w:i/>
          <w:i/>
          <w:szCs w:val="22"/>
        </w:rPr>
      </w:pPr>
      <w:r>
        <w:rPr>
          <w:i/>
          <w:szCs w:val="22"/>
        </w:rPr>
        <w:t>Interactive interfaces</w:t>
      </w:r>
    </w:p>
    <w:p>
      <w:pPr>
        <w:pStyle w:val="Normal"/>
        <w:numPr>
          <w:ilvl w:val="0"/>
          <w:numId w:val="13"/>
        </w:numPr>
        <w:overflowPunct w:val="false"/>
        <w:autoSpaceDE w:val="false"/>
        <w:ind w:left="1080" w:hanging="0"/>
        <w:jc w:val="both"/>
        <w:textAlignment w:val="baseline"/>
        <w:rPr>
          <w:szCs w:val="22"/>
        </w:rPr>
      </w:pPr>
      <w:r>
        <w:rPr>
          <w:szCs w:val="22"/>
        </w:rPr>
        <w:t>Online data capture using a user interface developed with List Manager tools.</w:t>
      </w:r>
    </w:p>
    <w:p>
      <w:pPr>
        <w:pStyle w:val="Normal"/>
        <w:numPr>
          <w:ilvl w:val="0"/>
          <w:numId w:val="13"/>
        </w:numPr>
        <w:overflowPunct w:val="false"/>
        <w:autoSpaceDE w:val="false"/>
        <w:ind w:left="1440" w:hanging="360"/>
        <w:jc w:val="both"/>
        <w:textAlignment w:val="baseline"/>
        <w:rPr>
          <w:szCs w:val="22"/>
        </w:rPr>
      </w:pPr>
      <w:r>
        <w:rPr>
          <w:szCs w:val="22"/>
        </w:rPr>
        <w:t>Online data capture in which Scheduling integrates with PCE to collect checkout information.</w:t>
      </w:r>
    </w:p>
    <w:p>
      <w:pPr>
        <w:pStyle w:val="Normal"/>
        <w:tabs>
          <w:tab w:val="clear" w:pos="360"/>
          <w:tab w:val="left" w:pos="1260" w:leader="none"/>
        </w:tabs>
        <w:ind w:left="1080" w:hanging="0"/>
        <w:rPr>
          <w:i/>
          <w:i/>
          <w:szCs w:val="22"/>
        </w:rPr>
      </w:pPr>
      <w:r>
        <w:rPr>
          <w:i/>
          <w:szCs w:val="22"/>
        </w:rPr>
      </w:r>
    </w:p>
    <w:p>
      <w:pPr>
        <w:pStyle w:val="Normal"/>
        <w:tabs>
          <w:tab w:val="clear" w:pos="360"/>
          <w:tab w:val="left" w:pos="1260" w:leader="none"/>
        </w:tabs>
        <w:ind w:left="1080" w:hanging="0"/>
        <w:rPr>
          <w:i/>
          <w:i/>
          <w:szCs w:val="22"/>
        </w:rPr>
      </w:pPr>
      <w:r>
        <w:rPr>
          <w:i/>
          <w:szCs w:val="22"/>
        </w:rPr>
        <w:t>Non-interactive interfaces</w:t>
      </w:r>
    </w:p>
    <w:p>
      <w:pPr>
        <w:pStyle w:val="Normal"/>
        <w:numPr>
          <w:ilvl w:val="0"/>
          <w:numId w:val="13"/>
        </w:numPr>
        <w:overflowPunct w:val="false"/>
        <w:autoSpaceDE w:val="false"/>
        <w:ind w:left="1440" w:hanging="360"/>
        <w:jc w:val="both"/>
        <w:textAlignment w:val="baseline"/>
        <w:rPr>
          <w:szCs w:val="22"/>
        </w:rPr>
      </w:pPr>
      <w:r>
        <w:rPr>
          <w:szCs w:val="22"/>
        </w:rPr>
        <w:t>PCE package programming interface (API) which supports the collection of outpatient encounter data from ancillary packages such as Laboratory, Radiology, Text Integration Utility (TIU), and Computerized Patient Record System (CPRS).</w:t>
      </w:r>
    </w:p>
    <w:p>
      <w:pPr>
        <w:pStyle w:val="Normal"/>
        <w:ind w:left="720" w:hanging="0"/>
        <w:jc w:val="both"/>
        <w:rPr>
          <w:szCs w:val="22"/>
        </w:rPr>
      </w:pPr>
      <w:r>
        <w:rPr>
          <w:szCs w:val="22"/>
        </w:rPr>
      </w:r>
    </w:p>
    <w:p>
      <w:pPr>
        <w:pStyle w:val="Normal"/>
        <w:ind w:left="1080" w:hanging="0"/>
        <w:jc w:val="both"/>
        <w:rPr>
          <w:szCs w:val="22"/>
        </w:rPr>
      </w:pPr>
      <w:r>
        <w:rPr>
          <w:szCs w:val="22"/>
        </w:rPr>
        <w:t>The Veterans Health Administration has determined that it must have adequate, accurate, and timely information about each ambulatory care encounter/service provided in order to enhance patient care and to manage our health care resources into the future. Effective October 1, 1996, VHA facilities are required to report each ambulatory encounter and/or ancillary service. Provider, procedure, and diagnosis information is included in the minimum data set that will be reported to the National Patient Care Data Base (NPCDB). The Ambulatory Data Capture Project was formed to coordinate the many software packages and their developers who support this effort.</w:t>
      </w:r>
    </w:p>
    <w:p>
      <w:pPr>
        <w:pStyle w:val="Normal"/>
        <w:ind w:left="1080" w:hanging="0"/>
        <w:jc w:val="both"/>
        <w:rPr>
          <w:szCs w:val="22"/>
        </w:rPr>
      </w:pPr>
      <w:r>
        <w:rPr>
          <w:szCs w:val="22"/>
        </w:rPr>
      </w:r>
    </w:p>
    <w:p>
      <w:pPr>
        <w:pStyle w:val="BodyText2"/>
        <w:tabs>
          <w:tab w:val="clear" w:pos="360"/>
          <w:tab w:val="left" w:pos="6225" w:leader="none"/>
        </w:tabs>
        <w:ind w:left="1080" w:hanging="0"/>
        <w:jc w:val="both"/>
        <w:rPr>
          <w:b/>
          <w:b/>
          <w:u w:val="single"/>
        </w:rPr>
      </w:pPr>
      <w:r>
        <w:rPr>
          <w:b/>
          <w:u w:val="single"/>
        </w:rPr>
        <w:t>Scope of Changes</w:t>
      </w:r>
    </w:p>
    <w:p>
      <w:pPr>
        <w:pStyle w:val="CommentText"/>
        <w:keepNext w:val="true"/>
        <w:numPr>
          <w:ilvl w:val="0"/>
          <w:numId w:val="10"/>
        </w:numPr>
        <w:rPr>
          <w:b/>
          <w:b/>
          <w:color w:val="FF0000"/>
          <w:sz w:val="22"/>
          <w:szCs w:val="22"/>
        </w:rPr>
      </w:pPr>
      <w:r>
        <w:rPr>
          <w:sz w:val="22"/>
          <w:szCs w:val="22"/>
        </w:rPr>
        <w:t>The scope of this SDD allows for modifications to the Patient Care Encounter (PCE) package.</w:t>
      </w:r>
    </w:p>
    <w:p>
      <w:pPr>
        <w:pStyle w:val="CommentText"/>
        <w:keepNext w:val="true"/>
        <w:ind w:left="1080" w:hanging="0"/>
        <w:rPr>
          <w:b/>
          <w:b/>
          <w:color w:val="FF0000"/>
          <w:sz w:val="22"/>
          <w:szCs w:val="22"/>
        </w:rPr>
      </w:pPr>
      <w:r>
        <w:rPr>
          <w:b/>
          <w:color w:val="FF0000"/>
          <w:sz w:val="22"/>
          <w:szCs w:val="22"/>
        </w:rPr>
      </w:r>
    </w:p>
    <w:p>
      <w:pPr>
        <w:pStyle w:val="CommentText"/>
        <w:keepNext w:val="true"/>
        <w:numPr>
          <w:ilvl w:val="0"/>
          <w:numId w:val="10"/>
        </w:numPr>
        <w:rPr/>
      </w:pPr>
      <w:r>
        <w:rPr>
          <w:sz w:val="22"/>
          <w:szCs w:val="22"/>
        </w:rPr>
        <w:t>Please refer to Section 1 of  the ICD-10 Patient Care Encounter Requirement Specification Document for more detailed information. The file name is ICD10_RSD_PCE.doc</w:t>
      </w:r>
    </w:p>
    <w:p>
      <w:pPr>
        <w:pStyle w:val="Heading1"/>
        <w:tabs>
          <w:tab w:val="clear" w:pos="547"/>
          <w:tab w:val="left" w:pos="360" w:leader="none"/>
          <w:tab w:val="left" w:pos="720" w:leader="none"/>
        </w:tabs>
        <w:ind w:left="1080" w:hanging="1080"/>
        <w:rPr/>
      </w:pPr>
      <w:bookmarkStart w:id="18" w:name="__RefHeading___Toc272329466"/>
      <w:bookmarkEnd w:id="18"/>
      <w:r>
        <w:rPr/>
        <w:t>Overall Specifications</w:t>
      </w:r>
    </w:p>
    <w:p>
      <w:pPr>
        <w:pStyle w:val="TextBody"/>
        <w:spacing w:before="0" w:after="0"/>
        <w:rPr/>
      </w:pPr>
      <w:r>
        <w:rPr/>
      </w:r>
    </w:p>
    <w:p>
      <w:pPr>
        <w:pStyle w:val="BodyText2"/>
        <w:spacing w:before="0" w:after="0"/>
        <w:ind w:left="0" w:hanging="0"/>
        <w:rPr/>
      </w:pPr>
      <w:r>
        <w:rPr/>
        <w:t xml:space="preserve">The overall specifications for the Patient Care Encounter (PCE) package are detailed in Section 2 </w:t>
      </w:r>
      <w:bookmarkStart w:id="19" w:name="ApplicableStandards1"/>
      <w:bookmarkStart w:id="20" w:name="ScopeofIntegration1"/>
      <w:bookmarkStart w:id="21" w:name="QualityAttributesSpecifications1"/>
      <w:bookmarkStart w:id="22" w:name="FunctionalSpecifications1"/>
      <w:bookmarkStart w:id="23" w:name="FunctionPointEstimation1"/>
      <w:bookmarkStart w:id="24" w:name="_Documentation_Specifications"/>
      <w:bookmarkStart w:id="25" w:name="DocumentationSpecifications1"/>
      <w:bookmarkStart w:id="26" w:name="_Disaster_Recovery_Specifications"/>
      <w:bookmarkStart w:id="27" w:name="DesignConstrainstsSpecifications1"/>
      <w:bookmarkStart w:id="28" w:name="BusinessRulesSpecifications1"/>
      <w:bookmarkEnd w:id="19"/>
      <w:bookmarkEnd w:id="20"/>
      <w:bookmarkEnd w:id="21"/>
      <w:bookmarkEnd w:id="22"/>
      <w:bookmarkEnd w:id="23"/>
      <w:bookmarkEnd w:id="24"/>
      <w:bookmarkEnd w:id="25"/>
      <w:bookmarkEnd w:id="26"/>
      <w:bookmarkEnd w:id="27"/>
      <w:bookmarkEnd w:id="28"/>
      <w:r>
        <w:rPr/>
        <w:t>of  the ICD-10 Patient Care Encounter Requirement Specification Document. The file name is ICD10_RSD_PCE.doc</w:t>
      </w:r>
    </w:p>
    <w:p>
      <w:pPr>
        <w:pStyle w:val="Heading1"/>
        <w:ind w:left="1080" w:hanging="1080"/>
        <w:rPr/>
      </w:pPr>
      <w:bookmarkStart w:id="29" w:name="__RefHeading___Toc272329467"/>
      <w:bookmarkStart w:id="30" w:name="SpecificRequirements"/>
      <w:bookmarkEnd w:id="29"/>
      <w:r>
        <w:rPr/>
        <w:t>Requirement</w:t>
      </w:r>
      <w:bookmarkEnd w:id="30"/>
      <w:r>
        <w:rPr/>
        <w:t>s</w:t>
      </w:r>
    </w:p>
    <w:p>
      <w:pPr>
        <w:pStyle w:val="BodyText2"/>
        <w:spacing w:before="0" w:after="0"/>
        <w:ind w:left="0" w:hanging="0"/>
        <w:rPr/>
      </w:pPr>
      <w:r>
        <w:rPr/>
      </w:r>
    </w:p>
    <w:p>
      <w:pPr>
        <w:pStyle w:val="BodyText2"/>
        <w:tabs>
          <w:tab w:val="left" w:pos="360" w:leader="none"/>
          <w:tab w:val="left" w:pos="720" w:leader="none"/>
          <w:tab w:val="left" w:pos="1080" w:leader="none"/>
          <w:tab w:val="left" w:pos="1440" w:leader="none"/>
          <w:tab w:val="left" w:pos="1800" w:leader="none"/>
        </w:tabs>
        <w:spacing w:before="0" w:after="120"/>
        <w:ind w:left="0" w:hanging="0"/>
        <w:rPr/>
      </w:pPr>
      <w:r>
        <w:rPr/>
        <w:t>Software changes are detailed in ICD10_RSD_PCE.doc, the ICD-10 Patient Care Encounter (PCE) Requirement Specification Document (RSD).  Due to time and resource constraints, this Software Design Document (SDD) has been created without sufficient research into the PCE source code to specify granular implementation detail.  The developer is expected to perform such research to implement ICD-10 support.  While this document attempts to provide enough detail for the RSD modifications to be made successfully, the developer is expected to verify the information provided in this document, at the coding and testing levels, and accommodate for any inaccuracies.</w:t>
      </w:r>
    </w:p>
    <w:p>
      <w:pPr>
        <w:pStyle w:val="BodyText3"/>
        <w:tabs>
          <w:tab w:val="left" w:pos="360" w:leader="none"/>
          <w:tab w:val="left" w:pos="720" w:leader="none"/>
          <w:tab w:val="left" w:pos="1080" w:leader="none"/>
          <w:tab w:val="left" w:pos="1440" w:leader="none"/>
          <w:tab w:val="left" w:pos="1800" w:leader="none"/>
        </w:tabs>
        <w:spacing w:before="0" w:after="0"/>
        <w:ind w:left="0" w:hanging="0"/>
        <w:rPr/>
      </w:pPr>
      <w:r>
        <w:rPr/>
      </w:r>
    </w:p>
    <w:p>
      <w:pPr>
        <w:pStyle w:val="BodyText3"/>
        <w:tabs>
          <w:tab w:val="left" w:pos="360" w:leader="none"/>
          <w:tab w:val="left" w:pos="720" w:leader="none"/>
          <w:tab w:val="left" w:pos="1080" w:leader="none"/>
          <w:tab w:val="left" w:pos="1440" w:leader="none"/>
          <w:tab w:val="left" w:pos="1800" w:leader="none"/>
        </w:tabs>
        <w:spacing w:before="0" w:after="0"/>
        <w:ind w:left="0" w:hanging="0"/>
        <w:rPr/>
      </w:pPr>
      <w:r>
        <w:rPr/>
        <w:t>While every effort has been made to find all areas of functionality where modifications are needed, it is possible that some areas may have been overlooked.  Since the move from ICD-9 to ICD-10 is a change being made throughout VistA, it is expected that developers will understand the spirit of these changes and look for places in the code where such changes should be made that have not been specified in the RSD or in this document.  Note that some areas are not being modified for ICD-10 by design, including, but not limited to, obsolete OPTIONS in the OPTION file (#19) marked as **UNAVAILABLE**.  Also note that while the PCE namespace is PX, the namespace PXRM belongs to the Clinical Reminders package, and should not be modified as part of the PCE ICD-10 project.  Clinical Reminders will have its own ICD-10 project.  The reason PXRM is not in the PX namespace is because the initial implementation of Clinical Reminders was part of the PCE package, but was subsequently move into its own package.</w:t>
      </w:r>
    </w:p>
    <w:p>
      <w:pPr>
        <w:pStyle w:val="BodyText2"/>
        <w:tabs>
          <w:tab w:val="left" w:pos="360" w:leader="none"/>
          <w:tab w:val="left" w:pos="720" w:leader="none"/>
          <w:tab w:val="left" w:pos="1080" w:leader="none"/>
          <w:tab w:val="left" w:pos="1440" w:leader="none"/>
          <w:tab w:val="left" w:pos="1800" w:leader="none"/>
        </w:tabs>
        <w:spacing w:before="0" w:after="0"/>
        <w:ind w:left="0" w:hanging="0"/>
        <w:rPr/>
      </w:pPr>
      <w:r>
        <w:rPr/>
      </w:r>
    </w:p>
    <w:p>
      <w:pPr>
        <w:pStyle w:val="BodyText2"/>
        <w:tabs>
          <w:tab w:val="left" w:pos="360" w:leader="none"/>
          <w:tab w:val="left" w:pos="720" w:leader="none"/>
          <w:tab w:val="left" w:pos="1080" w:leader="none"/>
          <w:tab w:val="left" w:pos="1440" w:leader="none"/>
          <w:tab w:val="left" w:pos="1800" w:leader="none"/>
        </w:tabs>
        <w:spacing w:before="0" w:after="0"/>
        <w:ind w:left="0" w:hanging="0"/>
        <w:rPr/>
      </w:pPr>
      <w:r>
        <w:rPr/>
        <w:t>Information in this section may reference either or both of these Software Design Documents (SDD):</w:t>
      </w:r>
    </w:p>
    <w:p>
      <w:pPr>
        <w:pStyle w:val="BodyText2"/>
        <w:numPr>
          <w:ilvl w:val="0"/>
          <w:numId w:val="24"/>
        </w:numPr>
        <w:tabs>
          <w:tab w:val="left" w:pos="360" w:leader="none"/>
          <w:tab w:val="left" w:pos="720" w:leader="none"/>
          <w:tab w:val="left" w:pos="1080" w:leader="none"/>
          <w:tab w:val="left" w:pos="1440" w:leader="none"/>
          <w:tab w:val="left" w:pos="1800" w:leader="none"/>
        </w:tabs>
        <w:rPr/>
      </w:pPr>
      <w:r>
        <w:rPr/>
        <w:t>ICD10_SDD_Coding_Systems.doc - the ICD-10 Global Coding Systems SDD, which details the new ICD-10 DIAGNOSIS File (#0010), and the ICD-10 PROCEDURE File (#0010.1).  It also details ICD-10 specific API calls.</w:t>
      </w:r>
    </w:p>
    <w:p>
      <w:pPr>
        <w:pStyle w:val="BodyText2"/>
        <w:numPr>
          <w:ilvl w:val="0"/>
          <w:numId w:val="24"/>
        </w:numPr>
        <w:tabs>
          <w:tab w:val="left" w:pos="360" w:leader="none"/>
          <w:tab w:val="left" w:pos="720" w:leader="none"/>
          <w:tab w:val="left" w:pos="1080" w:leader="none"/>
          <w:tab w:val="left" w:pos="1440" w:leader="none"/>
          <w:tab w:val="left" w:pos="1800" w:leader="none"/>
        </w:tabs>
        <w:rPr/>
      </w:pPr>
      <w:r>
        <w:rPr/>
        <w:t xml:space="preserve">ICD10_SDD_Lexicon.doc - the ICD-10 Lexicon Utility SDD, which provides APIs for different Lexicon functionality.  </w:t>
      </w:r>
    </w:p>
    <w:p>
      <w:pPr>
        <w:pStyle w:val="BodyText2"/>
        <w:tabs>
          <w:tab w:val="left" w:pos="360" w:leader="none"/>
          <w:tab w:val="left" w:pos="1080" w:leader="none"/>
          <w:tab w:val="left" w:pos="1440" w:leader="none"/>
          <w:tab w:val="left" w:pos="1800" w:leader="none"/>
        </w:tabs>
        <w:spacing w:before="0" w:after="0"/>
        <w:rPr/>
      </w:pPr>
      <w:r>
        <w:rPr/>
      </w:r>
    </w:p>
    <w:p>
      <w:pPr>
        <w:pStyle w:val="BodyText2"/>
        <w:tabs>
          <w:tab w:val="left" w:pos="360" w:leader="none"/>
          <w:tab w:val="left" w:pos="1080" w:leader="none"/>
          <w:tab w:val="left" w:pos="1440" w:leader="none"/>
          <w:tab w:val="left" w:pos="1800" w:leader="none"/>
        </w:tabs>
        <w:spacing w:before="0" w:after="0"/>
        <w:ind w:left="0" w:hanging="0"/>
        <w:rPr/>
      </w:pPr>
      <w:r>
        <w:rPr/>
        <w:t>Since PCE is a List Manager application, the developer may also want to refer to the List Manager Developer's Guide available on the VA Software Document Library.</w:t>
        <w:br/>
      </w:r>
    </w:p>
    <w:p>
      <w:pPr>
        <w:pStyle w:val="BodyText2"/>
        <w:tabs>
          <w:tab w:val="left" w:pos="360" w:leader="none"/>
          <w:tab w:val="left" w:pos="1080" w:leader="none"/>
          <w:tab w:val="left" w:pos="1440" w:leader="none"/>
          <w:tab w:val="left" w:pos="1800" w:leader="none"/>
        </w:tabs>
        <w:ind w:left="0" w:hanging="0"/>
        <w:rPr/>
      </w:pPr>
      <w:r>
        <w:rPr/>
        <w:t>To prevent confusion, it should be noted that the word “code” has multiple meanings.  These include:</w:t>
      </w:r>
    </w:p>
    <w:p>
      <w:pPr>
        <w:pStyle w:val="BodyText2"/>
        <w:numPr>
          <w:ilvl w:val="0"/>
          <w:numId w:val="23"/>
        </w:numPr>
        <w:tabs>
          <w:tab w:val="left" w:pos="360" w:leader="none"/>
          <w:tab w:val="left" w:pos="1080" w:leader="none"/>
          <w:tab w:val="left" w:pos="1440" w:leader="none"/>
          <w:tab w:val="left" w:pos="1800" w:leader="none"/>
        </w:tabs>
        <w:rPr/>
      </w:pPr>
      <w:r>
        <w:rPr/>
        <w:t>Software source code</w:t>
      </w:r>
    </w:p>
    <w:p>
      <w:pPr>
        <w:pStyle w:val="BodyText2"/>
        <w:numPr>
          <w:ilvl w:val="0"/>
          <w:numId w:val="23"/>
        </w:numPr>
        <w:tabs>
          <w:tab w:val="left" w:pos="360" w:leader="none"/>
          <w:tab w:val="left" w:pos="1080" w:leader="none"/>
          <w:tab w:val="left" w:pos="1440" w:leader="none"/>
          <w:tab w:val="left" w:pos="1800" w:leader="none"/>
        </w:tabs>
        <w:rPr/>
      </w:pPr>
      <w:r>
        <w:rPr/>
        <w:t>Data type code – the short character string representing each data type – “CPT”, “POV”, “XAM”, etc.</w:t>
      </w:r>
    </w:p>
    <w:p>
      <w:pPr>
        <w:pStyle w:val="BodyText2"/>
        <w:numPr>
          <w:ilvl w:val="0"/>
          <w:numId w:val="23"/>
        </w:numPr>
        <w:tabs>
          <w:tab w:val="left" w:pos="360" w:leader="none"/>
          <w:tab w:val="left" w:pos="1080" w:leader="none"/>
          <w:tab w:val="left" w:pos="1440" w:leader="none"/>
          <w:tab w:val="left" w:pos="1800" w:leader="none"/>
        </w:tabs>
        <w:rPr/>
      </w:pPr>
      <w:r>
        <w:rPr/>
        <w:t>An ICD-9 code, ICD-10 code, CPT code or other data type value.</w:t>
      </w:r>
    </w:p>
    <w:p>
      <w:pPr>
        <w:pStyle w:val="BodyText2"/>
        <w:tabs>
          <w:tab w:val="left" w:pos="360" w:leader="none"/>
          <w:tab w:val="left" w:pos="1080" w:leader="none"/>
          <w:tab w:val="left" w:pos="1440" w:leader="none"/>
          <w:tab w:val="left" w:pos="1800" w:leader="none"/>
        </w:tabs>
        <w:ind w:left="0" w:hanging="0"/>
        <w:rPr/>
      </w:pPr>
      <w:r>
        <w:rPr/>
        <w:t>The meaning of “code” should be apparent when taken in context.</w:t>
      </w:r>
    </w:p>
    <w:p>
      <w:pPr>
        <w:pStyle w:val="BodyText2"/>
        <w:tabs>
          <w:tab w:val="left" w:pos="360" w:leader="none"/>
          <w:tab w:val="left" w:pos="1080" w:leader="none"/>
          <w:tab w:val="left" w:pos="1440" w:leader="none"/>
          <w:tab w:val="left" w:pos="1800" w:leader="none"/>
        </w:tabs>
        <w:ind w:left="0" w:hanging="0"/>
        <w:rPr/>
      </w:pPr>
      <w:r>
        <w:rPr/>
      </w:r>
    </w:p>
    <w:p>
      <w:pPr>
        <w:pStyle w:val="BodyText2"/>
        <w:tabs>
          <w:tab w:val="left" w:pos="360" w:leader="none"/>
          <w:tab w:val="left" w:pos="1080" w:leader="none"/>
          <w:tab w:val="left" w:pos="1440" w:leader="none"/>
          <w:tab w:val="left" w:pos="1800" w:leader="none"/>
        </w:tabs>
        <w:ind w:left="0" w:hanging="0"/>
        <w:rPr/>
      </w:pPr>
      <w:r>
        <w:rPr/>
        <w:t xml:space="preserve">Normally when a FileMan file is referenced, the formal name and field number are used.  The formal name of the current ICD-9 code file, however, is ICD DIAGNOSIS, which is now ambiguous with the addition of the ICD-10 code set.  To avoid confusion, there are several places in this document that refer to the ICD-9 File (#00) and the ICD-10 File (#0010), even though these are not the formal names of the files.  </w:t>
      </w:r>
    </w:p>
    <w:p>
      <w:pPr>
        <w:pStyle w:val="BodyText2"/>
        <w:tabs>
          <w:tab w:val="left" w:pos="360" w:leader="none"/>
          <w:tab w:val="left" w:pos="1080" w:leader="none"/>
          <w:tab w:val="left" w:pos="1440" w:leader="none"/>
          <w:tab w:val="left" w:pos="1800" w:leader="none"/>
        </w:tabs>
        <w:ind w:left="0" w:hanging="0"/>
        <w:rPr/>
      </w:pPr>
      <w:r>
        <w:rPr/>
      </w:r>
    </w:p>
    <w:p>
      <w:pPr>
        <w:pStyle w:val="Heading2"/>
        <w:tabs>
          <w:tab w:val="left" w:pos="360" w:leader="none"/>
          <w:tab w:val="left" w:pos="720" w:leader="none"/>
          <w:tab w:val="left" w:pos="1080" w:leader="none"/>
          <w:tab w:val="left" w:pos="1440" w:leader="none"/>
          <w:tab w:val="left" w:pos="1800" w:leader="none"/>
        </w:tabs>
        <w:spacing w:before="0" w:after="0"/>
        <w:ind w:left="720" w:hanging="360"/>
        <w:rPr/>
      </w:pPr>
      <w:bookmarkStart w:id="31" w:name="__RefHeading___Toc272329468"/>
      <w:bookmarkEnd w:id="31"/>
      <w:r>
        <w:rPr/>
        <w:t>PCE Internal Architecture</w:t>
      </w:r>
    </w:p>
    <w:p>
      <w:pPr>
        <w:pStyle w:val="BodyText2"/>
        <w:rPr/>
      </w:pPr>
      <w:r>
        <w:rPr/>
        <w:t>To facilitate the functional specifications in the RSD, a number of internal changes are needed.  To better understand these changes, a partial overview of the existing PCE internal design is provided.</w:t>
      </w:r>
    </w:p>
    <w:p>
      <w:pPr>
        <w:pStyle w:val="Heading3"/>
        <w:ind w:left="720" w:hanging="0"/>
        <w:rPr/>
      </w:pPr>
      <w:bookmarkStart w:id="32" w:name="__RefHeading___Toc272329469"/>
      <w:bookmarkStart w:id="33" w:name="_Current_ICD-9_Design"/>
      <w:bookmarkEnd w:id="32"/>
      <w:bookmarkEnd w:id="33"/>
      <w:r>
        <w:rPr/>
        <w:t>Current ICD-9 Design</w:t>
      </w:r>
    </w:p>
    <w:p>
      <w:pPr>
        <w:pStyle w:val="BodyText2"/>
        <w:ind w:left="720" w:hanging="0"/>
        <w:rPr/>
      </w:pPr>
      <w:r>
        <w:rPr/>
        <w:t>In the PCE source code a short character string is used to represent each data type.  This document will refer to this string as the data type code.  Some of these include:</w:t>
      </w:r>
    </w:p>
    <w:p>
      <w:pPr>
        <w:pStyle w:val="BodyText2"/>
        <w:numPr>
          <w:ilvl w:val="0"/>
          <w:numId w:val="14"/>
        </w:numPr>
        <w:tabs>
          <w:tab w:val="clear" w:pos="360"/>
          <w:tab w:val="left" w:pos="1440" w:leader="none"/>
        </w:tabs>
        <w:ind w:left="1440" w:hanging="360"/>
        <w:rPr/>
      </w:pPr>
      <w:r>
        <w:rPr/>
        <w:t>CPT = CPT Codes</w:t>
      </w:r>
    </w:p>
    <w:p>
      <w:pPr>
        <w:pStyle w:val="BodyText2"/>
        <w:numPr>
          <w:ilvl w:val="0"/>
          <w:numId w:val="14"/>
        </w:numPr>
        <w:tabs>
          <w:tab w:val="clear" w:pos="360"/>
          <w:tab w:val="left" w:pos="1440" w:leader="none"/>
        </w:tabs>
        <w:ind w:left="1440" w:hanging="360"/>
        <w:rPr/>
      </w:pPr>
      <w:r>
        <w:rPr/>
        <w:t>POV = ICD-9 Codes (POV is an abbreviation for "Purpose of Visit").</w:t>
      </w:r>
    </w:p>
    <w:p>
      <w:pPr>
        <w:pStyle w:val="BodyText2"/>
        <w:numPr>
          <w:ilvl w:val="0"/>
          <w:numId w:val="14"/>
        </w:numPr>
        <w:tabs>
          <w:tab w:val="clear" w:pos="360"/>
          <w:tab w:val="left" w:pos="1440" w:leader="none"/>
        </w:tabs>
        <w:ind w:left="1440" w:hanging="360"/>
        <w:rPr/>
      </w:pPr>
      <w:r>
        <w:rPr/>
        <w:t>XAM = Exams</w:t>
      </w:r>
    </w:p>
    <w:p>
      <w:pPr>
        <w:pStyle w:val="BodyText2"/>
        <w:numPr>
          <w:ilvl w:val="0"/>
          <w:numId w:val="14"/>
        </w:numPr>
        <w:tabs>
          <w:tab w:val="clear" w:pos="360"/>
          <w:tab w:val="left" w:pos="1440" w:leader="none"/>
        </w:tabs>
        <w:ind w:left="1440" w:hanging="360"/>
        <w:rPr/>
      </w:pPr>
      <w:r>
        <w:rPr/>
        <w:t>HF = Health Factors</w:t>
      </w:r>
    </w:p>
    <w:p>
      <w:pPr>
        <w:pStyle w:val="BodyText2"/>
        <w:numPr>
          <w:ilvl w:val="0"/>
          <w:numId w:val="14"/>
        </w:numPr>
        <w:tabs>
          <w:tab w:val="clear" w:pos="360"/>
          <w:tab w:val="left" w:pos="1440" w:leader="none"/>
        </w:tabs>
        <w:ind w:left="1440" w:hanging="360"/>
        <w:rPr/>
      </w:pPr>
      <w:r>
        <w:rPr/>
        <w:t>IMM = Immunizations</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tabs>
          <w:tab w:val="left" w:pos="360" w:leader="none"/>
          <w:tab w:val="left" w:pos="720" w:leader="none"/>
          <w:tab w:val="left" w:pos="1440" w:leader="none"/>
          <w:tab w:val="left" w:pos="1800" w:leader="none"/>
        </w:tabs>
        <w:spacing w:before="0" w:after="0"/>
        <w:ind w:left="720" w:hanging="0"/>
        <w:rPr/>
      </w:pPr>
      <w:r>
        <w:rPr/>
        <w:t xml:space="preserve">As an example of how these data type codes are used throughout PCE, protocols that update encounter information pass this data type code to the same ENTRY ACTION routine.  For example: </w:t>
      </w:r>
    </w:p>
    <w:p>
      <w:pPr>
        <w:pStyle w:val="BodyText2"/>
        <w:numPr>
          <w:ilvl w:val="1"/>
          <w:numId w:val="14"/>
        </w:numPr>
        <w:rPr/>
      </w:pPr>
      <w:r>
        <w:rPr/>
        <w:t>PXCE POV ADD - Diagnosis (ICD-9) - calls D EN^PXCEVFIL(</w:t>
      </w:r>
      <w:r>
        <w:rPr>
          <w:b/>
        </w:rPr>
        <w:t>"POV"</w:t>
      </w:r>
      <w:r>
        <w:rPr/>
        <w:t>)</w:t>
      </w:r>
    </w:p>
    <w:p>
      <w:pPr>
        <w:pStyle w:val="BodyText2"/>
        <w:numPr>
          <w:ilvl w:val="1"/>
          <w:numId w:val="14"/>
        </w:numPr>
        <w:rPr/>
      </w:pPr>
      <w:r>
        <w:rPr/>
        <w:t>PXCE CPT ADD - CPT (Procedure) - calls D EN^PXCEVFIL(</w:t>
      </w:r>
      <w:r>
        <w:rPr>
          <w:b/>
        </w:rPr>
        <w:t>"CPT"</w:t>
      </w:r>
      <w:r>
        <w:rPr/>
        <w:t>)</w:t>
      </w:r>
    </w:p>
    <w:p>
      <w:pPr>
        <w:pStyle w:val="BodyText2"/>
        <w:numPr>
          <w:ilvl w:val="1"/>
          <w:numId w:val="14"/>
        </w:numPr>
        <w:rPr/>
      </w:pPr>
      <w:r>
        <w:rPr/>
        <w:t>PXCE IMMUNIZATION ADD - Immunization - calls D EN^PXCEVFIL(</w:t>
      </w:r>
      <w:r>
        <w:rPr>
          <w:b/>
        </w:rPr>
        <w:t>"IMM"</w:t>
      </w:r>
      <w:r>
        <w:rPr/>
        <w:t>)</w:t>
      </w:r>
    </w:p>
    <w:p>
      <w:pPr>
        <w:pStyle w:val="BodyText2"/>
        <w:ind w:left="720" w:hanging="0"/>
        <w:rPr/>
      </w:pPr>
      <w:r>
        <w:rPr/>
      </w:r>
    </w:p>
    <w:p>
      <w:pPr>
        <w:pStyle w:val="BodyText2"/>
        <w:ind w:left="720" w:hanging="0"/>
        <w:rPr/>
      </w:pPr>
      <w:r>
        <w:rPr/>
        <w:t>PCE uses this data type code, along with indirection, in an attempt to use the same source code, as much as possible, for each type of data.  For example:</w:t>
      </w:r>
    </w:p>
    <w:p>
      <w:pPr>
        <w:pStyle w:val="BodyText2"/>
        <w:numPr>
          <w:ilvl w:val="0"/>
          <w:numId w:val="20"/>
        </w:numPr>
        <w:tabs>
          <w:tab w:val="clear" w:pos="360"/>
          <w:tab w:val="left" w:pos="1440" w:leader="none"/>
        </w:tabs>
        <w:ind w:left="1440" w:hanging="360"/>
        <w:rPr/>
      </w:pPr>
      <w:r>
        <w:rPr>
          <w:b/>
        </w:rPr>
        <w:t>CPT</w:t>
      </w:r>
      <w:r>
        <w:rPr/>
        <w:t xml:space="preserve"> generates routine name PXCE</w:t>
      </w:r>
      <w:r>
        <w:rPr>
          <w:b/>
        </w:rPr>
        <w:t>CPT</w:t>
      </w:r>
      <w:r>
        <w:rPr/>
        <w:t xml:space="preserve"> and global name ^AUPNV</w:t>
      </w:r>
      <w:r>
        <w:rPr>
          <w:b/>
        </w:rPr>
        <w:t>CPT</w:t>
      </w:r>
    </w:p>
    <w:p>
      <w:pPr>
        <w:pStyle w:val="BodyText2"/>
        <w:numPr>
          <w:ilvl w:val="0"/>
          <w:numId w:val="20"/>
        </w:numPr>
        <w:tabs>
          <w:tab w:val="clear" w:pos="360"/>
          <w:tab w:val="left" w:pos="1440" w:leader="none"/>
        </w:tabs>
        <w:ind w:left="1440" w:hanging="360"/>
        <w:rPr/>
      </w:pPr>
      <w:r>
        <w:rPr>
          <w:b/>
        </w:rPr>
        <w:t>POV</w:t>
      </w:r>
      <w:r>
        <w:rPr/>
        <w:t xml:space="preserve"> generates routine name PXCE</w:t>
      </w:r>
      <w:r>
        <w:rPr>
          <w:b/>
        </w:rPr>
        <w:t>POV</w:t>
      </w:r>
      <w:r>
        <w:rPr/>
        <w:t xml:space="preserve"> and global name ^AUPNV</w:t>
      </w:r>
      <w:r>
        <w:rPr>
          <w:b/>
        </w:rPr>
        <w:t>POV</w:t>
      </w:r>
    </w:p>
    <w:p>
      <w:pPr>
        <w:pStyle w:val="BodyText2"/>
        <w:numPr>
          <w:ilvl w:val="0"/>
          <w:numId w:val="20"/>
        </w:numPr>
        <w:tabs>
          <w:tab w:val="clear" w:pos="360"/>
          <w:tab w:val="left" w:pos="1440" w:leader="none"/>
        </w:tabs>
        <w:ind w:left="1440" w:hanging="360"/>
        <w:rPr/>
      </w:pPr>
      <w:r>
        <w:rPr>
          <w:b/>
        </w:rPr>
        <w:t>XAM</w:t>
      </w:r>
      <w:r>
        <w:rPr/>
        <w:t xml:space="preserve"> generates routine name PXCE</w:t>
      </w:r>
      <w:r>
        <w:rPr>
          <w:b/>
        </w:rPr>
        <w:t>XAM</w:t>
      </w:r>
      <w:r>
        <w:rPr/>
        <w:t xml:space="preserve"> and global name ^AUPNV</w:t>
      </w:r>
      <w:r>
        <w:rPr>
          <w:b/>
        </w:rPr>
        <w:t>XAM</w:t>
      </w:r>
    </w:p>
    <w:p>
      <w:pPr>
        <w:pStyle w:val="BodyText2"/>
        <w:numPr>
          <w:ilvl w:val="0"/>
          <w:numId w:val="20"/>
        </w:numPr>
        <w:tabs>
          <w:tab w:val="clear" w:pos="360"/>
          <w:tab w:val="left" w:pos="1440" w:leader="none"/>
        </w:tabs>
        <w:ind w:left="1440" w:hanging="360"/>
        <w:rPr/>
      </w:pPr>
      <w:r>
        <w:rPr>
          <w:b/>
        </w:rPr>
        <w:t>HF</w:t>
      </w:r>
      <w:r>
        <w:rPr/>
        <w:t xml:space="preserve"> generates routine name PXCE</w:t>
      </w:r>
      <w:r>
        <w:rPr>
          <w:b/>
        </w:rPr>
        <w:t>HF</w:t>
      </w:r>
      <w:r>
        <w:rPr/>
        <w:t xml:space="preserve"> and global name ^AUPNV</w:t>
      </w:r>
      <w:r>
        <w:rPr>
          <w:b/>
        </w:rPr>
        <w:t>HF</w:t>
      </w:r>
    </w:p>
    <w:p>
      <w:pPr>
        <w:pStyle w:val="BodyText2"/>
        <w:numPr>
          <w:ilvl w:val="0"/>
          <w:numId w:val="20"/>
        </w:numPr>
        <w:tabs>
          <w:tab w:val="clear" w:pos="360"/>
          <w:tab w:val="left" w:pos="1440" w:leader="none"/>
        </w:tabs>
        <w:ind w:left="1440" w:hanging="360"/>
        <w:rPr/>
      </w:pPr>
      <w:r>
        <w:rPr>
          <w:b/>
        </w:rPr>
        <w:t>IMM</w:t>
      </w:r>
      <w:r>
        <w:rPr/>
        <w:t xml:space="preserve"> generates routine name PXCE</w:t>
      </w:r>
      <w:r>
        <w:rPr>
          <w:b/>
        </w:rPr>
        <w:t>IMM</w:t>
      </w:r>
      <w:r>
        <w:rPr/>
        <w:t xml:space="preserve"> and global name ^AUPNV</w:t>
      </w:r>
      <w:r>
        <w:rPr>
          <w:b/>
        </w:rPr>
        <w:t>IMM</w:t>
      </w:r>
    </w:p>
    <w:p>
      <w:pPr>
        <w:pStyle w:val="BodyText2"/>
        <w:ind w:left="720" w:hanging="0"/>
        <w:rPr/>
      </w:pPr>
      <w:r>
        <w:rPr/>
        <w:t>The PXCE</w:t>
      </w:r>
      <w:r>
        <w:rPr>
          <w:b/>
        </w:rPr>
        <w:t xml:space="preserve">CPT, </w:t>
      </w:r>
      <w:r>
        <w:rPr/>
        <w:t>PXCE</w:t>
      </w:r>
      <w:r>
        <w:rPr>
          <w:b/>
        </w:rPr>
        <w:t xml:space="preserve">POV, </w:t>
      </w:r>
      <w:r>
        <w:rPr/>
        <w:t>PXCE</w:t>
      </w:r>
      <w:r>
        <w:rPr>
          <w:b/>
        </w:rPr>
        <w:t xml:space="preserve">XAM </w:t>
      </w:r>
      <w:r>
        <w:rPr/>
        <w:t>etc. routines shown above play a key roll in how data is managed in the PCE List Manager interface.  These files will be referenced as PXCE&lt;DATA TYPE CODE&gt; in this document.</w:t>
      </w:r>
    </w:p>
    <w:p>
      <w:pPr>
        <w:pStyle w:val="BodyText2"/>
        <w:ind w:left="720" w:hanging="0"/>
        <w:rPr/>
      </w:pPr>
      <w:r>
        <w:rPr/>
      </w:r>
    </w:p>
    <w:p>
      <w:pPr>
        <w:pStyle w:val="BodyText2"/>
        <w:ind w:left="720" w:hanging="0"/>
        <w:rPr/>
      </w:pPr>
      <w:r>
        <w:rPr/>
        <w:t>The data type code is also used in places where unique source code is needed for specific data types, for example:</w:t>
      </w:r>
    </w:p>
    <w:p>
      <w:pPr>
        <w:pStyle w:val="BodyText2"/>
        <w:numPr>
          <w:ilvl w:val="0"/>
          <w:numId w:val="15"/>
        </w:numPr>
        <w:tabs>
          <w:tab w:val="clear" w:pos="360"/>
          <w:tab w:val="left" w:pos="1440" w:leader="none"/>
        </w:tabs>
        <w:ind w:left="1440" w:hanging="360"/>
        <w:rPr>
          <w:rFonts w:ascii="Courier New" w:hAnsi="Courier New" w:cs="Courier New"/>
          <w:color w:val="000000"/>
          <w:sz w:val="20"/>
          <w:szCs w:val="20"/>
        </w:rPr>
      </w:pPr>
      <w:r>
        <w:rPr>
          <w:rFonts w:cs="Courier New" w:ascii="Courier New" w:hAnsi="Courier New"/>
          <w:color w:val="000000"/>
          <w:sz w:val="20"/>
          <w:szCs w:val="20"/>
        </w:rPr>
        <w:t>I</w:t>
      </w:r>
      <w:r>
        <w:rPr>
          <w:rFonts w:cs="Courier New" w:ascii="Courier New" w:hAnsi="Courier New"/>
          <w:color w:val="000000"/>
          <w:sz w:val="20"/>
          <w:szCs w:val="20"/>
          <w:lang w:val="fr-FR"/>
        </w:rPr>
        <w:t xml:space="preserve"> $G(PXCECAT)=</w:t>
      </w:r>
      <w:r>
        <w:rPr>
          <w:rFonts w:cs="Courier New" w:ascii="Courier New" w:hAnsi="Courier New"/>
          <w:color w:val="000000"/>
          <w:sz w:val="20"/>
          <w:szCs w:val="20"/>
        </w:rPr>
        <w:t>"POV"</w:t>
      </w:r>
      <w:r>
        <w:rPr>
          <w:rFonts w:cs="Courier New" w:ascii="Courier New" w:hAnsi="Courier New"/>
          <w:color w:val="000000"/>
          <w:sz w:val="20"/>
          <w:szCs w:val="20"/>
          <w:lang w:val="fr-FR"/>
        </w:rPr>
        <w:t xml:space="preserve"> </w:t>
      </w:r>
      <w:r>
        <w:rPr>
          <w:rFonts w:cs="Courier New" w:ascii="Courier New" w:hAnsi="Courier New"/>
          <w:color w:val="000000"/>
          <w:sz w:val="20"/>
          <w:szCs w:val="20"/>
        </w:rPr>
        <w:t>D</w:t>
      </w:r>
    </w:p>
    <w:p>
      <w:pPr>
        <w:pStyle w:val="BodyText2"/>
        <w:numPr>
          <w:ilvl w:val="0"/>
          <w:numId w:val="15"/>
        </w:numPr>
        <w:tabs>
          <w:tab w:val="clear" w:pos="360"/>
          <w:tab w:val="left" w:pos="1440" w:leader="none"/>
        </w:tabs>
        <w:ind w:left="1440" w:hanging="360"/>
        <w:rPr>
          <w:rFonts w:ascii="Courier New" w:hAnsi="Courier New" w:cs="Courier New"/>
          <w:color w:val="000000"/>
          <w:sz w:val="20"/>
          <w:szCs w:val="20"/>
        </w:rPr>
      </w:pPr>
      <w:r>
        <w:rPr>
          <w:rFonts w:cs="Courier New" w:ascii="Courier New" w:hAnsi="Courier New"/>
          <w:color w:val="000000"/>
          <w:sz w:val="20"/>
          <w:szCs w:val="20"/>
        </w:rPr>
        <w:t>I PXCECAT="CPT"!(PXCECAT="POV")!(PXCECAT="SK")!(PXCECAT="IMM") D</w:t>
      </w:r>
    </w:p>
    <w:p>
      <w:pPr>
        <w:pStyle w:val="BodyText2"/>
        <w:numPr>
          <w:ilvl w:val="0"/>
          <w:numId w:val="15"/>
        </w:numPr>
        <w:tabs>
          <w:tab w:val="clear" w:pos="360"/>
          <w:tab w:val="left" w:pos="1440" w:leader="none"/>
        </w:tabs>
        <w:ind w:left="1440" w:hanging="360"/>
        <w:rPr>
          <w:rFonts w:ascii="Courier New" w:hAnsi="Courier New" w:cs="Courier New"/>
          <w:color w:val="000000"/>
          <w:sz w:val="20"/>
          <w:szCs w:val="20"/>
        </w:rPr>
      </w:pPr>
      <w:r>
        <w:rPr>
          <w:rFonts w:cs="Courier New" w:ascii="Courier New" w:hAnsi="Courier New"/>
          <w:color w:val="000000"/>
          <w:sz w:val="20"/>
          <w:szCs w:val="20"/>
        </w:rPr>
        <w:t>. I PXCECAT="POV" W !!,"Duplicate Diagnosis Not Allowed." Q</w:t>
      </w:r>
    </w:p>
    <w:p>
      <w:pPr>
        <w:pStyle w:val="BodyText2"/>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BodyText2"/>
        <w:ind w:left="720" w:hanging="0"/>
        <w:rPr/>
      </w:pPr>
      <w:r>
        <w:rPr/>
        <w:t>PCE stores different types of data for the same encounter in different files, one file for each data type.  The .01 field of each of these files points to the file holding the actual codes.</w:t>
      </w:r>
    </w:p>
    <w:p>
      <w:pPr>
        <w:pStyle w:val="BodyText2"/>
        <w:numPr>
          <w:ilvl w:val="0"/>
          <w:numId w:val="9"/>
        </w:numPr>
        <w:tabs>
          <w:tab w:val="clear" w:pos="360"/>
          <w:tab w:val="left" w:pos="1440" w:leader="none"/>
        </w:tabs>
        <w:ind w:left="1440" w:hanging="360"/>
        <w:rPr/>
      </w:pPr>
      <w:r>
        <w:rPr/>
        <w:t>V CPT File (#9000010.18), global name ^AUPNVCPT, points to the CPT File (#81).</w:t>
      </w:r>
    </w:p>
    <w:p>
      <w:pPr>
        <w:pStyle w:val="BodyText2"/>
        <w:numPr>
          <w:ilvl w:val="0"/>
          <w:numId w:val="9"/>
        </w:numPr>
        <w:tabs>
          <w:tab w:val="clear" w:pos="360"/>
          <w:tab w:val="left" w:pos="1440" w:leader="none"/>
        </w:tabs>
        <w:ind w:left="1440" w:hanging="360"/>
        <w:rPr/>
      </w:pPr>
      <w:r>
        <w:rPr/>
        <w:t>V POV File (#9000010.07), global name ^AUPNVPOV, points to the ICD9 File (#00)</w:t>
      </w:r>
    </w:p>
    <w:p>
      <w:pPr>
        <w:pStyle w:val="BodyText2"/>
        <w:numPr>
          <w:ilvl w:val="0"/>
          <w:numId w:val="9"/>
        </w:numPr>
        <w:tabs>
          <w:tab w:val="clear" w:pos="360"/>
          <w:tab w:val="left" w:pos="1440" w:leader="none"/>
        </w:tabs>
        <w:ind w:left="1440" w:hanging="360"/>
        <w:rPr/>
      </w:pPr>
      <w:r>
        <w:rPr/>
        <w:t>V EXAM File (#9000010.13), global name ^AUPNVXAM, points to the EXAM file (#9999999.15)</w:t>
      </w:r>
    </w:p>
    <w:p>
      <w:pPr>
        <w:pStyle w:val="BodyText2"/>
        <w:numPr>
          <w:ilvl w:val="0"/>
          <w:numId w:val="9"/>
        </w:numPr>
        <w:tabs>
          <w:tab w:val="clear" w:pos="360"/>
          <w:tab w:val="left" w:pos="1440" w:leader="none"/>
        </w:tabs>
        <w:ind w:left="1440" w:hanging="360"/>
        <w:rPr/>
      </w:pPr>
      <w:r>
        <w:rPr/>
        <w:t>V HEALTH FACTORS File (#9000010.23), global name ^AUPNVHF, points to the HEALTH FACTORS File (#9999999.64)</w:t>
      </w:r>
    </w:p>
    <w:p>
      <w:pPr>
        <w:pStyle w:val="BodyText2"/>
        <w:numPr>
          <w:ilvl w:val="0"/>
          <w:numId w:val="9"/>
        </w:numPr>
        <w:tabs>
          <w:tab w:val="clear" w:pos="360"/>
          <w:tab w:val="left" w:pos="1440" w:leader="none"/>
        </w:tabs>
        <w:ind w:left="1440" w:hanging="360"/>
        <w:rPr/>
      </w:pPr>
      <w:r>
        <w:rPr/>
        <w:t>V IMMUNIZATION File (#9000010.11), global name ^AUPNVIMM, points to the IMMUNIZATION File (#9999999.14)</w:t>
      </w:r>
    </w:p>
    <w:p>
      <w:pPr>
        <w:pStyle w:val="BodyText2"/>
        <w:ind w:left="720" w:hanging="0"/>
        <w:rPr/>
      </w:pPr>
      <w:r>
        <w:rPr/>
      </w:r>
    </w:p>
    <w:p>
      <w:pPr>
        <w:pStyle w:val="Heading3"/>
        <w:ind w:left="720" w:hanging="0"/>
        <w:rPr/>
      </w:pPr>
      <w:bookmarkStart w:id="34" w:name="__RefHeading___Toc272329470"/>
      <w:bookmarkStart w:id="35" w:name="_ICD-10_Design_Changes"/>
      <w:bookmarkStart w:id="36" w:name="_New_ICD-10_Design"/>
      <w:bookmarkStart w:id="37" w:name="_PCE_Design_Changes"/>
      <w:bookmarkEnd w:id="34"/>
      <w:bookmarkEnd w:id="35"/>
      <w:bookmarkEnd w:id="36"/>
      <w:bookmarkEnd w:id="37"/>
      <w:r>
        <w:rPr/>
        <w:t>ICD-10 Design Changes</w:t>
      </w:r>
    </w:p>
    <w:p>
      <w:pPr>
        <w:pStyle w:val="Heading4"/>
        <w:ind w:left="1368" w:hanging="360"/>
        <w:rPr/>
      </w:pPr>
      <w:bookmarkStart w:id="38" w:name="__RefHeading___Toc272329471"/>
      <w:bookmarkStart w:id="39" w:name="_Determining_ICD-10_Active"/>
      <w:bookmarkEnd w:id="38"/>
      <w:bookmarkEnd w:id="39"/>
      <w:r>
        <w:rPr/>
        <w:t>Determining ICD-10 Active Status</w:t>
      </w:r>
    </w:p>
    <w:p>
      <w:pPr>
        <w:pStyle w:val="BodyText2"/>
        <w:tabs>
          <w:tab w:val="left" w:pos="360" w:leader="none"/>
          <w:tab w:val="left" w:pos="1080" w:leader="none"/>
          <w:tab w:val="left" w:pos="1440" w:leader="none"/>
          <w:tab w:val="left" w:pos="1800" w:leader="none"/>
        </w:tabs>
        <w:spacing w:before="0" w:after="0"/>
        <w:ind w:left="1008" w:hanging="0"/>
        <w:rPr/>
      </w:pPr>
      <w:r>
        <w:rPr/>
        <w:t>For code set versioning, a “date of interest” is used, for both ICD-9 and ICD-10, to determine if a code is valid on a given date. Several APIs in the ICD-10 Global Coding Systems SDD require a date as a parameter.  This date is the encounter date or appointment date, which can be found in the VISIT/ADMIT DATE&amp;TIME field (.01) of the VISIT File (#9000010 ).  Throughout the RSD, specifications state that if the ‘date of interest‘ is before 10/01/2013 the software shall perform one way, and if the ‘date of interest‘ is on or after 10/01/2013 the software shall perform another way.  This is because, at the time of writing, the switch from ICD-9 to ICD-10 codes becomes active on 10/01/2013.  It is possible, albeit unlikely, that this date will change.  It will certainly need to change temporarily in test accounts, for testing purposes.  To accommodate such a global date change, all VistA packages must rely on the “Determine if ICD-10 active for given date” API, defined in the ICD-10 Global Coding Systems SDD, which returns an active/inactive status flag, as well as the actual date ICD-10 becomes active.  Never hard code the 10/01/2013 date.</w:t>
      </w:r>
    </w:p>
    <w:p>
      <w:pPr>
        <w:pStyle w:val="BodyText2"/>
        <w:tabs>
          <w:tab w:val="left" w:pos="360" w:leader="none"/>
          <w:tab w:val="left" w:pos="1080" w:leader="none"/>
          <w:tab w:val="left" w:pos="1440" w:leader="none"/>
          <w:tab w:val="left" w:pos="1800" w:leader="none"/>
        </w:tabs>
        <w:spacing w:before="0" w:after="0"/>
        <w:ind w:left="1008" w:hanging="0"/>
        <w:rPr/>
      </w:pPr>
      <w:r>
        <w:rPr/>
      </w:r>
    </w:p>
    <w:p>
      <w:pPr>
        <w:pStyle w:val="BodyText2"/>
        <w:tabs>
          <w:tab w:val="left" w:pos="360" w:leader="none"/>
          <w:tab w:val="left" w:pos="1080" w:leader="none"/>
          <w:tab w:val="left" w:pos="1440" w:leader="none"/>
          <w:tab w:val="left" w:pos="1800" w:leader="none"/>
        </w:tabs>
        <w:spacing w:before="0" w:after="0"/>
        <w:ind w:left="1008" w:hanging="0"/>
        <w:rPr/>
      </w:pPr>
      <w:r>
        <w:rPr/>
        <w:t>Each PCE encounter data file has a required field pointing to the VISIT File (#9000010).  The date of interest should be retrieved from this VISIT file entry, which will always have a date, since the .01 field of the VISIT File is the date.  That date should be sent to the “Determine if ICD-10 active for given date” API, defined in the ICD-10 Global Coding Systems SDD, to determine if ICD-9 or ICD-10 is the current coding system.  This status needs to be rechecked every time the date changes, which is typically when an encounter is selected or created by the user.  It is recommended that a common variable be created to store this status, perhaps PXCICD10, which is used throughout the PCE software.  This status is needed to determine how ICD-10 codes are stored and retrieved in files, which lookup method is used, etc.  The variable PXCICD10 will be referenced in this document to refer to which coding system is active.  The developer is expected to ensure that PXCICD10 has been set correctly at all times, which might better be accomplished through a common, internal PCE routine.</w:t>
      </w:r>
    </w:p>
    <w:p>
      <w:pPr>
        <w:pStyle w:val="Normal"/>
        <w:rPr/>
      </w:pPr>
      <w:r>
        <w:rPr/>
      </w:r>
    </w:p>
    <w:p>
      <w:pPr>
        <w:pStyle w:val="Heading4"/>
        <w:ind w:left="1368" w:hanging="360"/>
        <w:rPr/>
      </w:pPr>
      <w:bookmarkStart w:id="40" w:name="__RefHeading___Toc272329472"/>
      <w:bookmarkStart w:id="41" w:name="_V_POV_File"/>
      <w:bookmarkEnd w:id="40"/>
      <w:bookmarkEnd w:id="41"/>
      <w:r>
        <w:rPr/>
        <w:t>V POV File Conversion</w:t>
      </w:r>
    </w:p>
    <w:p>
      <w:pPr>
        <w:pStyle w:val="BodyText2"/>
        <w:ind w:left="1008" w:hanging="0"/>
        <w:rPr/>
      </w:pPr>
      <w:r>
        <w:rPr>
          <w:color w:val="000000"/>
        </w:rPr>
        <w:t xml:space="preserve">FileMan uses the .01 field of every file as the record identifier, and while its value does not have to be unique, it is a required field and cannot be blank.  Because of this, the fact that the POV Field (.01) of the V POV File (#9000010.07) points to the </w:t>
      </w:r>
      <w:r>
        <w:rPr/>
        <w:t xml:space="preserve">ICD-9 File (#00) makes the addition of ICD-10 codes to this file problematic.  To resolve this issue, a number of possible solutions were considered.  The consensus was to change the POV Field (#.01) from a pointer type to a variable pointer that can point to either the ICD-9 File (#00) or the ICD-10 File (#0010).  Since this field conversion is not trivial, more detailed information is contained in </w:t>
      </w:r>
      <w:hyperlink w:anchor="_Appendix_A:_">
        <w:r>
          <w:rPr>
            <w:rStyle w:val="InternetLink"/>
          </w:rPr>
          <w:t>Appendix A:  V POV File Conversion</w:t>
        </w:r>
      </w:hyperlink>
      <w:r>
        <w:rPr/>
        <w:t>.  Because this solution is not backwards compatible, it will have a considerable impact on both PCE and other packages’ source code.   A significant portion of this document is therefore dedicated to accommodating this variable pointer change.  Note, however, that a backwards compatible solution, such as adding a new field to the V POV file for storing ICD-10 data, would have still have had a significant source code impact, and would have also been more likely to result in erroneous data, considering that ICD-10 entries would still require an ICD-9 code in the .01 field.</w:t>
      </w:r>
    </w:p>
    <w:p>
      <w:pPr>
        <w:pStyle w:val="BodyText2"/>
        <w:ind w:left="1008" w:hanging="0"/>
        <w:rPr/>
      </w:pPr>
      <w:r>
        <w:rPr/>
      </w:r>
    </w:p>
    <w:p>
      <w:pPr>
        <w:pStyle w:val="BodyText2"/>
        <w:ind w:left="1008" w:hanging="0"/>
        <w:rPr/>
      </w:pPr>
      <w:r>
        <w:rPr/>
        <w:t>To better understand how source code needs to change, consider the actual field values of the POV field.  A field that points to a single file is simply an IEN.  A variable pointer field, however, also stores a global name following the IEN.  For example:</w:t>
      </w:r>
    </w:p>
    <w:p>
      <w:pPr>
        <w:pStyle w:val="BodyText2"/>
        <w:ind w:left="1440" w:hanging="0"/>
        <w:rPr/>
      </w:pPr>
      <w:r>
        <w:rPr/>
        <w:t>Existing V POV file data:</w:t>
      </w:r>
    </w:p>
    <w:p>
      <w:pPr>
        <w:pStyle w:val="BodyText2"/>
        <w:spacing w:before="0" w:after="0"/>
        <w:ind w:left="1800" w:hanging="0"/>
        <w:rPr/>
      </w:pPr>
      <w:r>
        <w:rPr>
          <w:rFonts w:cs="Courier New" w:ascii="Courier New" w:hAnsi="Courier New"/>
          <w:sz w:val="20"/>
          <w:szCs w:val="20"/>
        </w:rPr>
        <w:t>^AUPNVPOV(12,0)=</w:t>
      </w:r>
      <w:r>
        <w:rPr>
          <w:rFonts w:cs="Courier New" w:ascii="Courier New" w:hAnsi="Courier New"/>
          <w:b/>
          <w:sz w:val="20"/>
          <w:szCs w:val="20"/>
        </w:rPr>
        <w:t>1237</w:t>
      </w:r>
      <w:r>
        <w:rPr>
          <w:rFonts w:cs="Courier New" w:ascii="Courier New" w:hAnsi="Courier New"/>
          <w:sz w:val="20"/>
          <w:szCs w:val="20"/>
        </w:rPr>
        <w:t>^2213^307^1202^^^^^^^^P</w:t>
      </w:r>
    </w:p>
    <w:p>
      <w:pPr>
        <w:pStyle w:val="BodyText2"/>
        <w:spacing w:before="0" w:after="0"/>
        <w:ind w:left="1800" w:hanging="0"/>
        <w:rPr/>
      </w:pPr>
      <w:r>
        <w:rPr>
          <w:rFonts w:cs="Courier New" w:ascii="Courier New" w:hAnsi="Courier New"/>
          <w:sz w:val="20"/>
          <w:szCs w:val="20"/>
        </w:rPr>
        <w:t>^AUPNVPOV(13,0)=</w:t>
      </w:r>
      <w:r>
        <w:rPr>
          <w:rFonts w:cs="Courier New" w:ascii="Courier New" w:hAnsi="Courier New"/>
          <w:b/>
          <w:sz w:val="20"/>
          <w:szCs w:val="20"/>
        </w:rPr>
        <w:t>1399</w:t>
      </w:r>
      <w:r>
        <w:rPr>
          <w:rFonts w:cs="Courier New" w:ascii="Courier New" w:hAnsi="Courier New"/>
          <w:sz w:val="20"/>
          <w:szCs w:val="20"/>
        </w:rPr>
        <w:t>^20002^308^1223^^^^^^^^P</w:t>
      </w:r>
    </w:p>
    <w:p>
      <w:pPr>
        <w:pStyle w:val="BodyText2"/>
        <w:spacing w:before="0" w:after="0"/>
        <w:ind w:left="1800" w:hanging="0"/>
        <w:rPr/>
      </w:pPr>
      <w:r>
        <w:rPr>
          <w:rFonts w:cs="Courier New" w:ascii="Courier New" w:hAnsi="Courier New"/>
          <w:sz w:val="20"/>
          <w:szCs w:val="20"/>
        </w:rPr>
        <w:t>^AUPNVPOV(14,0)=</w:t>
      </w:r>
      <w:r>
        <w:rPr>
          <w:rFonts w:cs="Courier New" w:ascii="Courier New" w:hAnsi="Courier New"/>
          <w:b/>
          <w:sz w:val="20"/>
          <w:szCs w:val="20"/>
        </w:rPr>
        <w:t>1191</w:t>
      </w:r>
      <w:r>
        <w:rPr>
          <w:rFonts w:cs="Courier New" w:ascii="Courier New" w:hAnsi="Courier New"/>
          <w:sz w:val="20"/>
          <w:szCs w:val="20"/>
        </w:rPr>
        <w:t>^20002^308^1224^^^^^^^^S</w:t>
      </w:r>
    </w:p>
    <w:p>
      <w:pPr>
        <w:pStyle w:val="BodyText2"/>
        <w:spacing w:before="0" w:after="0"/>
        <w:ind w:left="1800" w:hanging="0"/>
        <w:rPr>
          <w:rFonts w:ascii="Courier New" w:hAnsi="Courier New" w:cs="Courier New"/>
          <w:sz w:val="20"/>
          <w:szCs w:val="20"/>
        </w:rPr>
      </w:pPr>
      <w:r>
        <w:rPr>
          <w:rFonts w:cs="Courier New" w:ascii="Courier New" w:hAnsi="Courier New"/>
          <w:sz w:val="20"/>
          <w:szCs w:val="20"/>
        </w:rPr>
        <w:t>^AUPNVPOV(15,0)=</w:t>
      </w:r>
      <w:r>
        <w:rPr>
          <w:rFonts w:cs="Courier New" w:ascii="Courier New" w:hAnsi="Courier New"/>
          <w:b/>
          <w:sz w:val="20"/>
          <w:szCs w:val="20"/>
        </w:rPr>
        <w:t>1237</w:t>
      </w:r>
      <w:r>
        <w:rPr>
          <w:rFonts w:cs="Courier New" w:ascii="Courier New" w:hAnsi="Courier New"/>
          <w:sz w:val="20"/>
          <w:szCs w:val="20"/>
        </w:rPr>
        <w:t>^4002^309^1202^^^^^^^^P</w:t>
      </w:r>
    </w:p>
    <w:p>
      <w:pPr>
        <w:pStyle w:val="BodyText2"/>
        <w:spacing w:before="0" w:after="0"/>
        <w:ind w:left="1800" w:hanging="0"/>
        <w:rPr>
          <w:rFonts w:ascii="Courier New" w:hAnsi="Courier New" w:cs="Courier New"/>
          <w:sz w:val="20"/>
          <w:szCs w:val="20"/>
        </w:rPr>
      </w:pPr>
      <w:r>
        <w:rPr>
          <w:rFonts w:cs="Courier New" w:ascii="Courier New" w:hAnsi="Courier New"/>
          <w:sz w:val="20"/>
          <w:szCs w:val="20"/>
        </w:rPr>
      </w:r>
    </w:p>
    <w:p>
      <w:pPr>
        <w:pStyle w:val="BodyText2"/>
        <w:ind w:left="1440" w:hanging="0"/>
        <w:rPr/>
      </w:pPr>
      <w:r>
        <w:rPr/>
        <w:t>Future V POV file data with a variable pointer</w:t>
      </w:r>
    </w:p>
    <w:p>
      <w:pPr>
        <w:pStyle w:val="BodyText2"/>
        <w:spacing w:before="0" w:after="0"/>
        <w:ind w:left="1800" w:hanging="0"/>
        <w:rPr/>
      </w:pPr>
      <w:r>
        <w:rPr>
          <w:rFonts w:cs="Courier New" w:ascii="Courier New" w:hAnsi="Courier New"/>
          <w:sz w:val="20"/>
          <w:szCs w:val="20"/>
        </w:rPr>
        <w:t>^AUPNVPOV(12,0)=</w:t>
      </w:r>
      <w:r>
        <w:rPr>
          <w:rFonts w:cs="Courier New" w:ascii="Courier New" w:hAnsi="Courier New"/>
          <w:b/>
          <w:sz w:val="20"/>
          <w:szCs w:val="20"/>
        </w:rPr>
        <w:t>1237;ICD9(^</w:t>
      </w:r>
      <w:r>
        <w:rPr>
          <w:rFonts w:cs="Courier New" w:ascii="Courier New" w:hAnsi="Courier New"/>
          <w:sz w:val="20"/>
          <w:szCs w:val="20"/>
        </w:rPr>
        <w:t>2213^307^1202^^^^^^^^P</w:t>
      </w:r>
    </w:p>
    <w:p>
      <w:pPr>
        <w:pStyle w:val="BodyText2"/>
        <w:spacing w:before="0" w:after="0"/>
        <w:ind w:left="1800" w:hanging="0"/>
        <w:rPr/>
      </w:pPr>
      <w:r>
        <w:rPr>
          <w:rFonts w:cs="Courier New" w:ascii="Courier New" w:hAnsi="Courier New"/>
          <w:sz w:val="20"/>
          <w:szCs w:val="20"/>
        </w:rPr>
        <w:t>^AUPNVPOV(13,0)=</w:t>
      </w:r>
      <w:r>
        <w:rPr>
          <w:rFonts w:cs="Courier New" w:ascii="Courier New" w:hAnsi="Courier New"/>
          <w:b/>
          <w:sz w:val="20"/>
          <w:szCs w:val="20"/>
        </w:rPr>
        <w:t>1399;ICD9(^</w:t>
      </w:r>
      <w:r>
        <w:rPr>
          <w:rFonts w:cs="Courier New" w:ascii="Courier New" w:hAnsi="Courier New"/>
          <w:sz w:val="20"/>
          <w:szCs w:val="20"/>
        </w:rPr>
        <w:t>20002^308^1223^^^^^^^^P</w:t>
      </w:r>
    </w:p>
    <w:p>
      <w:pPr>
        <w:pStyle w:val="BodyText2"/>
        <w:spacing w:before="0" w:after="0"/>
        <w:ind w:left="1800" w:hanging="0"/>
        <w:rPr/>
      </w:pPr>
      <w:r>
        <w:rPr>
          <w:rFonts w:cs="Courier New" w:ascii="Courier New" w:hAnsi="Courier New"/>
          <w:sz w:val="20"/>
          <w:szCs w:val="20"/>
        </w:rPr>
        <w:t>^AUPNVPOV(14,0)=</w:t>
      </w:r>
      <w:r>
        <w:rPr>
          <w:rFonts w:cs="Courier New" w:ascii="Courier New" w:hAnsi="Courier New"/>
          <w:b/>
          <w:sz w:val="20"/>
          <w:szCs w:val="20"/>
        </w:rPr>
        <w:t>4312;ICD10DX(^</w:t>
      </w:r>
      <w:r>
        <w:rPr>
          <w:rFonts w:cs="Courier New" w:ascii="Courier New" w:hAnsi="Courier New"/>
          <w:sz w:val="20"/>
          <w:szCs w:val="20"/>
        </w:rPr>
        <w:t>20002^308^1224^^^^^^^^S</w:t>
      </w:r>
    </w:p>
    <w:p>
      <w:pPr>
        <w:pStyle w:val="BodyText2"/>
        <w:spacing w:before="0" w:after="0"/>
        <w:ind w:left="1800" w:hanging="0"/>
        <w:rPr>
          <w:rFonts w:ascii="Courier New" w:hAnsi="Courier New" w:cs="Courier New"/>
          <w:sz w:val="20"/>
          <w:szCs w:val="20"/>
        </w:rPr>
      </w:pPr>
      <w:r>
        <w:rPr>
          <w:rFonts w:cs="Courier New" w:ascii="Courier New" w:hAnsi="Courier New"/>
          <w:sz w:val="20"/>
          <w:szCs w:val="20"/>
        </w:rPr>
        <w:t>^AUPNVPOV(15,0)=</w:t>
      </w:r>
      <w:r>
        <w:rPr>
          <w:rFonts w:cs="Courier New" w:ascii="Courier New" w:hAnsi="Courier New"/>
          <w:b/>
          <w:sz w:val="20"/>
          <w:szCs w:val="20"/>
        </w:rPr>
        <w:t>0064;ICD10DX(^</w:t>
      </w:r>
      <w:r>
        <w:rPr>
          <w:rFonts w:cs="Courier New" w:ascii="Courier New" w:hAnsi="Courier New"/>
          <w:sz w:val="20"/>
          <w:szCs w:val="20"/>
        </w:rPr>
        <w:t>4002^309^1202^^^^^^^^P</w:t>
      </w:r>
    </w:p>
    <w:p>
      <w:pPr>
        <w:pStyle w:val="BodyText2"/>
        <w:ind w:left="1008" w:hanging="0"/>
        <w:rPr/>
      </w:pPr>
      <w:r>
        <w:rPr/>
        <w:t xml:space="preserve">While FileMan handles the retrieval of data from a variable pointer field appropriately, there are a significant number of places in the source code, both inside and outside the PCE package, that bypass FileMan and do a direct lookup into the ^ICD9( global with the .01 field value.  There are also numerous places where the .01 field value is directly passed to ICD-9 APIs.  All of this logic will break with the conversion of the POV field to a variable pointer, so it is important that all these areas of code be identified and modified accordingly.  </w:t>
      </w:r>
    </w:p>
    <w:p>
      <w:pPr>
        <w:pStyle w:val="BodyText2"/>
        <w:ind w:left="1008" w:hanging="0"/>
        <w:rPr/>
      </w:pPr>
      <w:r>
        <w:rPr/>
      </w:r>
    </w:p>
    <w:p>
      <w:pPr>
        <w:pStyle w:val="BodyText2"/>
        <w:ind w:left="1008" w:hanging="0"/>
        <w:rPr/>
      </w:pPr>
      <w:r>
        <w:rPr/>
        <w:t>For PCE , this change requires the developer to locate all areas of source code that access encounter data files generically using indirection, or the V POV file directly, and make modifications to accommodate for the new POV field structure.  This is not only required for ICD-10 implementation, but also to allow existing ICD-9 code to continue functioning.  In many cases, such modifications might look something like this:</w:t>
      </w:r>
    </w:p>
    <w:p>
      <w:pPr>
        <w:pStyle w:val="BodyText2"/>
        <w:ind w:left="1008" w:hanging="0"/>
        <w:rPr/>
      </w:pPr>
      <w:r>
        <w:rPr/>
      </w:r>
    </w:p>
    <w:p>
      <w:pPr>
        <w:pStyle w:val="BodyText2"/>
        <w:spacing w:before="0" w:after="0"/>
        <w:ind w:left="1440" w:hanging="0"/>
        <w:rPr>
          <w:rFonts w:ascii="Courier New" w:hAnsi="Courier New" w:cs="Courier New"/>
          <w:sz w:val="20"/>
          <w:szCs w:val="20"/>
          <w:lang w:val="it-IT"/>
        </w:rPr>
      </w:pPr>
      <w:r>
        <w:rPr>
          <w:rFonts w:cs="Courier New" w:ascii="Courier New" w:hAnsi="Courier New"/>
          <w:sz w:val="20"/>
          <w:szCs w:val="20"/>
          <w:lang w:val="it-IT"/>
        </w:rPr>
        <w:t>I $G(PXCECAT)="POV" D  I 1</w:t>
      </w:r>
    </w:p>
    <w:p>
      <w:pPr>
        <w:pStyle w:val="BodyText2"/>
        <w:spacing w:before="0" w:after="0"/>
        <w:ind w:left="1440" w:hanging="0"/>
        <w:rPr>
          <w:rFonts w:ascii="Courier New" w:hAnsi="Courier New" w:cs="Courier New"/>
          <w:sz w:val="20"/>
          <w:szCs w:val="20"/>
          <w:lang w:val="it-IT"/>
        </w:rPr>
      </w:pPr>
      <w:r>
        <w:rPr>
          <w:rFonts w:cs="Courier New" w:ascii="Courier New" w:hAnsi="Courier New"/>
          <w:sz w:val="20"/>
          <w:szCs w:val="20"/>
          <w:lang w:val="it-IT"/>
        </w:rPr>
        <w:t>. I PXCICD10 D  I 1</w:t>
      </w:r>
    </w:p>
    <w:p>
      <w:pPr>
        <w:pStyle w:val="BodyText2"/>
        <w:spacing w:before="0" w:after="0"/>
        <w:ind w:left="1440" w:hanging="0"/>
        <w:rPr>
          <w:rFonts w:ascii="Courier New" w:hAnsi="Courier New" w:cs="Courier New"/>
          <w:sz w:val="20"/>
          <w:szCs w:val="20"/>
        </w:rPr>
      </w:pPr>
      <w:r>
        <w:rPr>
          <w:rFonts w:cs="Courier New" w:ascii="Courier New" w:hAnsi="Courier New"/>
          <w:sz w:val="20"/>
          <w:szCs w:val="20"/>
        </w:rPr>
        <w:t>. . &lt;ICD 10 specific code&gt;</w:t>
      </w:r>
    </w:p>
    <w:p>
      <w:pPr>
        <w:pStyle w:val="BodyText2"/>
        <w:spacing w:before="0" w:after="0"/>
        <w:ind w:left="1440" w:hanging="0"/>
        <w:rPr>
          <w:rFonts w:ascii="Courier New" w:hAnsi="Courier New" w:cs="Courier New"/>
          <w:sz w:val="20"/>
          <w:szCs w:val="20"/>
        </w:rPr>
      </w:pPr>
      <w:r>
        <w:rPr>
          <w:rFonts w:cs="Courier New" w:ascii="Courier New" w:hAnsi="Courier New"/>
          <w:sz w:val="20"/>
          <w:szCs w:val="20"/>
        </w:rPr>
        <w:t>. E  D</w:t>
      </w:r>
    </w:p>
    <w:p>
      <w:pPr>
        <w:pStyle w:val="BodyText2"/>
        <w:spacing w:before="0" w:after="0"/>
        <w:ind w:left="1440" w:hanging="0"/>
        <w:rPr>
          <w:rFonts w:ascii="Courier New" w:hAnsi="Courier New" w:cs="Courier New"/>
          <w:sz w:val="20"/>
          <w:szCs w:val="20"/>
        </w:rPr>
      </w:pPr>
      <w:r>
        <w:rPr>
          <w:rFonts w:cs="Courier New" w:ascii="Courier New" w:hAnsi="Courier New"/>
          <w:sz w:val="20"/>
          <w:szCs w:val="20"/>
        </w:rPr>
        <w:t>. . &lt;ICD 9 specific code&gt;</w:t>
      </w:r>
    </w:p>
    <w:p>
      <w:pPr>
        <w:pStyle w:val="BodyText2"/>
        <w:spacing w:before="0" w:after="0"/>
        <w:ind w:left="1440" w:hanging="0"/>
        <w:rPr>
          <w:rFonts w:ascii="Courier New" w:hAnsi="Courier New" w:cs="Courier New"/>
          <w:sz w:val="20"/>
          <w:szCs w:val="20"/>
        </w:rPr>
      </w:pPr>
      <w:r>
        <w:rPr>
          <w:rFonts w:cs="Courier New" w:ascii="Courier New" w:hAnsi="Courier New"/>
          <w:sz w:val="20"/>
          <w:szCs w:val="20"/>
        </w:rPr>
        <w:t>E  D</w:t>
      </w:r>
    </w:p>
    <w:p>
      <w:pPr>
        <w:pStyle w:val="BodyText2"/>
        <w:spacing w:before="0" w:after="0"/>
        <w:ind w:left="1440" w:hanging="0"/>
        <w:rPr>
          <w:rFonts w:ascii="Courier New" w:hAnsi="Courier New" w:cs="Courier New"/>
          <w:sz w:val="20"/>
          <w:szCs w:val="20"/>
        </w:rPr>
      </w:pPr>
      <w:r>
        <w:rPr>
          <w:rFonts w:cs="Courier New" w:ascii="Courier New" w:hAnsi="Courier New"/>
          <w:sz w:val="20"/>
          <w:szCs w:val="20"/>
        </w:rPr>
        <w:t>&lt;Other data type code&gt;</w:t>
      </w:r>
    </w:p>
    <w:p>
      <w:pPr>
        <w:pStyle w:val="BodyText2"/>
        <w:spacing w:before="0" w:after="0"/>
        <w:rPr>
          <w:rFonts w:ascii="Courier New" w:hAnsi="Courier New" w:cs="Courier New"/>
          <w:sz w:val="20"/>
          <w:szCs w:val="20"/>
        </w:rPr>
      </w:pPr>
      <w:r>
        <w:rPr>
          <w:rFonts w:cs="Courier New" w:ascii="Courier New" w:hAnsi="Courier New"/>
          <w:sz w:val="20"/>
          <w:szCs w:val="20"/>
        </w:rPr>
      </w:r>
    </w:p>
    <w:p>
      <w:pPr>
        <w:pStyle w:val="BodyText2"/>
        <w:spacing w:before="0" w:after="0"/>
        <w:ind w:left="1008" w:hanging="0"/>
        <w:rPr>
          <w:rFonts w:ascii="Courier New" w:hAnsi="Courier New" w:cs="Courier New"/>
          <w:sz w:val="20"/>
          <w:szCs w:val="20"/>
        </w:rPr>
      </w:pPr>
      <w:r>
        <w:rPr>
          <w:rFonts w:cs="Courier New" w:ascii="Courier New" w:hAnsi="Courier New"/>
          <w:sz w:val="20"/>
          <w:szCs w:val="20"/>
        </w:rPr>
      </w:r>
    </w:p>
    <w:p>
      <w:pPr>
        <w:pStyle w:val="Heading4"/>
        <w:ind w:left="1368" w:hanging="360"/>
        <w:rPr/>
      </w:pPr>
      <w:bookmarkStart w:id="42" w:name="__RefHeading___Toc272329473"/>
      <w:bookmarkStart w:id="43" w:name="_Other_PCE_File"/>
      <w:bookmarkEnd w:id="42"/>
      <w:bookmarkEnd w:id="43"/>
      <w:r>
        <w:rPr/>
        <w:t>Other PCE File Modifications</w:t>
      </w:r>
    </w:p>
    <w:p>
      <w:pPr>
        <w:pStyle w:val="BodyText2"/>
        <w:ind w:left="1008" w:hanging="0"/>
        <w:rPr/>
      </w:pPr>
      <w:r>
        <w:rPr/>
        <w:t>To store ICD-10 codes in other PCE files, 24 new fields must be added to 3 existing files, 8 per file.  All of these fields will be pointers to the ICD-10 DIAGNOSIS File (#0010).</w:t>
      </w:r>
    </w:p>
    <w:p>
      <w:pPr>
        <w:pStyle w:val="BodyText2"/>
        <w:numPr>
          <w:ilvl w:val="0"/>
          <w:numId w:val="9"/>
        </w:numPr>
        <w:tabs>
          <w:tab w:val="clear" w:pos="360"/>
          <w:tab w:val="left" w:pos="1728" w:leader="none"/>
        </w:tabs>
        <w:ind w:left="1728" w:hanging="360"/>
        <w:rPr/>
      </w:pPr>
      <w:r>
        <w:rPr/>
        <w:t>V CPT File (#9000010.18)</w:t>
      </w:r>
    </w:p>
    <w:p>
      <w:pPr>
        <w:pStyle w:val="BodyText2"/>
        <w:numPr>
          <w:ilvl w:val="0"/>
          <w:numId w:val="9"/>
        </w:numPr>
        <w:tabs>
          <w:tab w:val="clear" w:pos="360"/>
          <w:tab w:val="left" w:pos="1728" w:leader="none"/>
        </w:tabs>
        <w:ind w:left="1728" w:hanging="360"/>
        <w:rPr/>
      </w:pPr>
      <w:r>
        <w:rPr/>
        <w:t>V SKIN TEST File (#9000010.12)</w:t>
      </w:r>
    </w:p>
    <w:p>
      <w:pPr>
        <w:pStyle w:val="BodyText2"/>
        <w:numPr>
          <w:ilvl w:val="0"/>
          <w:numId w:val="9"/>
        </w:numPr>
        <w:tabs>
          <w:tab w:val="clear" w:pos="360"/>
          <w:tab w:val="left" w:pos="1728" w:leader="none"/>
        </w:tabs>
        <w:ind w:left="1728" w:hanging="360"/>
        <w:rPr/>
      </w:pPr>
      <w:r>
        <w:rPr/>
        <w:t>V IMMUNIZATION File (#9000010.11)</w:t>
      </w:r>
    </w:p>
    <w:p>
      <w:pPr>
        <w:pStyle w:val="BodyText2"/>
        <w:ind w:left="1008" w:hanging="0"/>
        <w:rPr/>
      </w:pPr>
      <w:r>
        <w:rPr/>
        <w:t xml:space="preserve">These new fields are more fully documented in the </w:t>
      </w:r>
      <w:hyperlink w:anchor="_Field_Definition_Information">
        <w:r>
          <w:rPr>
            <w:rStyle w:val="InternetLink"/>
          </w:rPr>
          <w:t>Data Dictionary</w:t>
        </w:r>
      </w:hyperlink>
      <w:r>
        <w:rPr/>
        <w:t xml:space="preserve"> section of this document.  </w:t>
      </w:r>
    </w:p>
    <w:p>
      <w:pPr>
        <w:pStyle w:val="BodyText2"/>
        <w:ind w:left="1008" w:hanging="0"/>
        <w:rPr/>
      </w:pPr>
      <w:r>
        <w:rPr/>
      </w:r>
    </w:p>
    <w:p>
      <w:pPr>
        <w:pStyle w:val="BodyText2"/>
        <w:ind w:left="1008" w:hanging="0"/>
        <w:rPr/>
      </w:pPr>
      <w:r>
        <w:rPr/>
        <w:t>Part of the PXCE&lt;DATA TYPE CODE&gt; routines contain tables detailing field numbers, text prompts, etc, used in data display and entry.  For example, for the V CPT file, part of the PXCECPT routine looks like this:</w:t>
      </w:r>
    </w:p>
    <w:p>
      <w:pPr>
        <w:pStyle w:val="BodyText2"/>
        <w:ind w:left="1008" w:hanging="0"/>
        <w:rPr/>
      </w:pPr>
      <w:r>
        <w:rPr/>
      </w:r>
    </w:p>
    <w:p>
      <w:pPr>
        <w:pStyle w:val="BodyText2"/>
        <w:spacing w:before="0" w:after="0"/>
        <w:ind w:left="0" w:hanging="0"/>
        <w:rPr/>
      </w:pPr>
      <w:r>
        <w:rPr>
          <w:rFonts w:cs="Courier New" w:ascii="Courier New" w:hAnsi="Courier New"/>
          <w:b/>
          <w:color w:val="000000"/>
          <w:sz w:val="16"/>
          <w:szCs w:val="16"/>
        </w:rPr>
        <w:t>FORMAT</w:t>
      </w:r>
      <w:r>
        <w:rPr>
          <w:rFonts w:cs="Courier New" w:ascii="Courier New" w:hAnsi="Courier New"/>
          <w:color w:val="000000"/>
          <w:sz w:val="16"/>
          <w:szCs w:val="16"/>
        </w:rPr>
        <w:t xml:space="preserve"> ;;CPT~9000010.10~0,1,12,002,811,812~1~^AUPNVCPT</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t>;;0~1~.01~CPT Code: ~CPT Code: ~$$DISPLY01^PXCECPT~ECPTCODE^PXCECPT~^D HELP^PXCEHELP~~B</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t>. . .</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r>
    </w:p>
    <w:p>
      <w:pPr>
        <w:pStyle w:val="BodyText2"/>
        <w:spacing w:before="0" w:after="0"/>
        <w:ind w:left="0" w:hanging="0"/>
        <w:rPr/>
      </w:pPr>
      <w:r>
        <w:rPr>
          <w:rFonts w:cs="Courier New" w:ascii="Courier New" w:hAnsi="Courier New"/>
          <w:color w:val="000000"/>
          <w:sz w:val="16"/>
          <w:szCs w:val="16"/>
        </w:rPr>
        <w:t>;;0~</w:t>
      </w:r>
      <w:r>
        <w:rPr>
          <w:rFonts w:cs="Courier New" w:ascii="Courier New" w:hAnsi="Courier New"/>
          <w:b/>
          <w:color w:val="000000"/>
          <w:sz w:val="16"/>
          <w:szCs w:val="16"/>
        </w:rPr>
        <w:t>5</w:t>
      </w:r>
      <w:r>
        <w:rPr>
          <w:rFonts w:cs="Courier New" w:ascii="Courier New" w:hAnsi="Courier New"/>
          <w:color w:val="000000"/>
          <w:sz w:val="16"/>
          <w:szCs w:val="16"/>
        </w:rPr>
        <w:t>~</w:t>
      </w:r>
      <w:r>
        <w:rPr>
          <w:rFonts w:cs="Courier New" w:ascii="Courier New" w:hAnsi="Courier New"/>
          <w:b/>
          <w:color w:val="000000"/>
          <w:sz w:val="16"/>
          <w:szCs w:val="16"/>
        </w:rPr>
        <w:t>.05</w:t>
      </w:r>
      <w:r>
        <w:rPr>
          <w:rFonts w:cs="Courier New" w:ascii="Courier New" w:hAnsi="Courier New"/>
          <w:color w:val="000000"/>
          <w:sz w:val="16"/>
          <w:szCs w:val="16"/>
        </w:rPr>
        <w:t>~Primary Diagnosis: ~Primary Diagnosis: ~$$DISPLY01^PXCEPOV~EPOV^PXCECPT~~~</w:t>
        <w:br/>
        <w:t>;;0~</w:t>
      </w:r>
      <w:r>
        <w:rPr>
          <w:rFonts w:cs="Courier New" w:ascii="Courier New" w:hAnsi="Courier New"/>
          <w:b/>
          <w:color w:val="000000"/>
          <w:sz w:val="16"/>
          <w:szCs w:val="16"/>
        </w:rPr>
        <w:t>9</w:t>
      </w:r>
      <w:r>
        <w:rPr>
          <w:rFonts w:cs="Courier New" w:ascii="Courier New" w:hAnsi="Courier New"/>
          <w:color w:val="000000"/>
          <w:sz w:val="16"/>
          <w:szCs w:val="16"/>
        </w:rPr>
        <w:t>~</w:t>
      </w:r>
      <w:r>
        <w:rPr>
          <w:rFonts w:cs="Courier New" w:ascii="Courier New" w:hAnsi="Courier New"/>
          <w:b/>
          <w:color w:val="000000"/>
          <w:sz w:val="16"/>
          <w:szCs w:val="16"/>
        </w:rPr>
        <w:t>.09</w:t>
      </w:r>
      <w:r>
        <w:rPr>
          <w:rFonts w:cs="Courier New" w:ascii="Courier New" w:hAnsi="Courier New"/>
          <w:color w:val="000000"/>
          <w:sz w:val="16"/>
          <w:szCs w:val="16"/>
        </w:rPr>
        <w:t>~1st Secondary Diagnosis: ~1st Secondary Diagnosis: ~$$DISPLY01^PXCEPOV~EPOV^PXCECPT~~~</w:t>
        <w:br/>
        <w:t>;;0~</w:t>
      </w:r>
      <w:r>
        <w:rPr>
          <w:rFonts w:cs="Courier New" w:ascii="Courier New" w:hAnsi="Courier New"/>
          <w:b/>
          <w:color w:val="000000"/>
          <w:sz w:val="16"/>
          <w:szCs w:val="16"/>
        </w:rPr>
        <w:t>10</w:t>
      </w:r>
      <w:r>
        <w:rPr>
          <w:rFonts w:cs="Courier New" w:ascii="Courier New" w:hAnsi="Courier New"/>
          <w:color w:val="000000"/>
          <w:sz w:val="16"/>
          <w:szCs w:val="16"/>
        </w:rPr>
        <w:t>~</w:t>
      </w:r>
      <w:r>
        <w:rPr>
          <w:rFonts w:cs="Courier New" w:ascii="Courier New" w:hAnsi="Courier New"/>
          <w:b/>
          <w:color w:val="000000"/>
          <w:sz w:val="16"/>
          <w:szCs w:val="16"/>
        </w:rPr>
        <w:t>.1</w:t>
      </w:r>
      <w:r>
        <w:rPr>
          <w:rFonts w:cs="Courier New" w:ascii="Courier New" w:hAnsi="Courier New"/>
          <w:color w:val="000000"/>
          <w:sz w:val="16"/>
          <w:szCs w:val="16"/>
        </w:rPr>
        <w:t>~2nd Secondary Diagnosis: ~2nd Secondary Diagnosis: ~$$DISPLY01^PXCEPOV~EPOV^PXCECPT~~~</w:t>
        <w:br/>
        <w:t>;;0~</w:t>
      </w:r>
      <w:r>
        <w:rPr>
          <w:rFonts w:cs="Courier New" w:ascii="Courier New" w:hAnsi="Courier New"/>
          <w:b/>
          <w:color w:val="000000"/>
          <w:sz w:val="16"/>
          <w:szCs w:val="16"/>
        </w:rPr>
        <w:t>11</w:t>
      </w:r>
      <w:r>
        <w:rPr>
          <w:rFonts w:cs="Courier New" w:ascii="Courier New" w:hAnsi="Courier New"/>
          <w:color w:val="000000"/>
          <w:sz w:val="16"/>
          <w:szCs w:val="16"/>
        </w:rPr>
        <w:t>~</w:t>
      </w:r>
      <w:r>
        <w:rPr>
          <w:rFonts w:cs="Courier New" w:ascii="Courier New" w:hAnsi="Courier New"/>
          <w:b/>
          <w:color w:val="000000"/>
          <w:sz w:val="16"/>
          <w:szCs w:val="16"/>
        </w:rPr>
        <w:t>.11</w:t>
      </w:r>
      <w:r>
        <w:rPr>
          <w:rFonts w:cs="Courier New" w:ascii="Courier New" w:hAnsi="Courier New"/>
          <w:color w:val="000000"/>
          <w:sz w:val="16"/>
          <w:szCs w:val="16"/>
        </w:rPr>
        <w:t>~3rd Secondary Diagnosis: ~3rd Secondary Diagnosis: ~$$DISPLY01^PXCEPOV~EPOV^PXCECPT~~~</w:t>
        <w:br/>
        <w:t>;;0~</w:t>
      </w:r>
      <w:r>
        <w:rPr>
          <w:rFonts w:cs="Courier New" w:ascii="Courier New" w:hAnsi="Courier New"/>
          <w:b/>
          <w:color w:val="000000"/>
          <w:sz w:val="16"/>
          <w:szCs w:val="16"/>
        </w:rPr>
        <w:t>12</w:t>
      </w:r>
      <w:r>
        <w:rPr>
          <w:rFonts w:cs="Courier New" w:ascii="Courier New" w:hAnsi="Courier New"/>
          <w:color w:val="000000"/>
          <w:sz w:val="16"/>
          <w:szCs w:val="16"/>
        </w:rPr>
        <w:t>~</w:t>
      </w:r>
      <w:r>
        <w:rPr>
          <w:rFonts w:cs="Courier New" w:ascii="Courier New" w:hAnsi="Courier New"/>
          <w:b/>
          <w:color w:val="000000"/>
          <w:sz w:val="16"/>
          <w:szCs w:val="16"/>
        </w:rPr>
        <w:t>.12</w:t>
      </w:r>
      <w:r>
        <w:rPr>
          <w:rFonts w:cs="Courier New" w:ascii="Courier New" w:hAnsi="Courier New"/>
          <w:color w:val="000000"/>
          <w:sz w:val="16"/>
          <w:szCs w:val="16"/>
        </w:rPr>
        <w:t>~4th Secondary Diagnosis: ~4th Secondary Diagnosis: ~$$DISPLY01^PXCEPOV~EPOV^PXCECPT~~~</w:t>
        <w:br/>
        <w:t>;;0~</w:t>
      </w:r>
      <w:r>
        <w:rPr>
          <w:rFonts w:cs="Courier New" w:ascii="Courier New" w:hAnsi="Courier New"/>
          <w:b/>
          <w:color w:val="000000"/>
          <w:sz w:val="16"/>
          <w:szCs w:val="16"/>
        </w:rPr>
        <w:t>13</w:t>
      </w:r>
      <w:r>
        <w:rPr>
          <w:rFonts w:cs="Courier New" w:ascii="Courier New" w:hAnsi="Courier New"/>
          <w:color w:val="000000"/>
          <w:sz w:val="16"/>
          <w:szCs w:val="16"/>
        </w:rPr>
        <w:t>~</w:t>
      </w:r>
      <w:r>
        <w:rPr>
          <w:rFonts w:cs="Courier New" w:ascii="Courier New" w:hAnsi="Courier New"/>
          <w:b/>
          <w:color w:val="000000"/>
          <w:sz w:val="16"/>
          <w:szCs w:val="16"/>
        </w:rPr>
        <w:t>.13</w:t>
      </w:r>
      <w:r>
        <w:rPr>
          <w:rFonts w:cs="Courier New" w:ascii="Courier New" w:hAnsi="Courier New"/>
          <w:color w:val="000000"/>
          <w:sz w:val="16"/>
          <w:szCs w:val="16"/>
        </w:rPr>
        <w:t>~5th Secondary Diagnosis: ~5th Secondary Diagnosis: ~$$DISPLY01^PXCEPOV~EPOV^PXCECPT~~~</w:t>
        <w:br/>
        <w:t>;;0~</w:t>
      </w:r>
      <w:r>
        <w:rPr>
          <w:rFonts w:cs="Courier New" w:ascii="Courier New" w:hAnsi="Courier New"/>
          <w:b/>
          <w:color w:val="000000"/>
          <w:sz w:val="16"/>
          <w:szCs w:val="16"/>
        </w:rPr>
        <w:t>14</w:t>
      </w:r>
      <w:r>
        <w:rPr>
          <w:rFonts w:cs="Courier New" w:ascii="Courier New" w:hAnsi="Courier New"/>
          <w:color w:val="000000"/>
          <w:sz w:val="16"/>
          <w:szCs w:val="16"/>
        </w:rPr>
        <w:t>~</w:t>
      </w:r>
      <w:r>
        <w:rPr>
          <w:rFonts w:cs="Courier New" w:ascii="Courier New" w:hAnsi="Courier New"/>
          <w:b/>
          <w:color w:val="000000"/>
          <w:sz w:val="16"/>
          <w:szCs w:val="16"/>
        </w:rPr>
        <w:t>.14</w:t>
      </w:r>
      <w:r>
        <w:rPr>
          <w:rFonts w:cs="Courier New" w:ascii="Courier New" w:hAnsi="Courier New"/>
          <w:color w:val="000000"/>
          <w:sz w:val="16"/>
          <w:szCs w:val="16"/>
        </w:rPr>
        <w:t>~6th Secondary Diagnosis: ~6th Secondary Diagnosis: ~$$DISPLY01^PXCEPOV~EPOV^PXCECPT~~~</w:t>
        <w:br/>
        <w:t>;;0~</w:t>
      </w:r>
      <w:r>
        <w:rPr>
          <w:rFonts w:cs="Courier New" w:ascii="Courier New" w:hAnsi="Courier New"/>
          <w:b/>
          <w:color w:val="000000"/>
          <w:sz w:val="16"/>
          <w:szCs w:val="16"/>
        </w:rPr>
        <w:t>15</w:t>
      </w:r>
      <w:r>
        <w:rPr>
          <w:rFonts w:cs="Courier New" w:ascii="Courier New" w:hAnsi="Courier New"/>
          <w:color w:val="000000"/>
          <w:sz w:val="16"/>
          <w:szCs w:val="16"/>
        </w:rPr>
        <w:t>~</w:t>
      </w:r>
      <w:r>
        <w:rPr>
          <w:rFonts w:cs="Courier New" w:ascii="Courier New" w:hAnsi="Courier New"/>
          <w:b/>
          <w:color w:val="000000"/>
          <w:sz w:val="16"/>
          <w:szCs w:val="16"/>
        </w:rPr>
        <w:t>.15</w:t>
      </w:r>
      <w:r>
        <w:rPr>
          <w:rFonts w:cs="Courier New" w:ascii="Courier New" w:hAnsi="Courier New"/>
          <w:color w:val="000000"/>
          <w:sz w:val="16"/>
          <w:szCs w:val="16"/>
        </w:rPr>
        <w:t>~7th Secondary Diagnosis: ~7th Secondary Diagnosis: ~$$DISPLY01^PXCEPOV~EPOV^PXCECPT~~~</w:t>
      </w:r>
    </w:p>
    <w:p>
      <w:pPr>
        <w:pStyle w:val="BodyText2"/>
        <w:spacing w:before="0" w:after="0"/>
        <w:ind w:left="288" w:hanging="0"/>
        <w:rPr>
          <w:rFonts w:ascii="Courier New" w:hAnsi="Courier New" w:cs="Courier New"/>
          <w:color w:val="000000"/>
          <w:sz w:val="16"/>
          <w:szCs w:val="16"/>
        </w:rPr>
      </w:pPr>
      <w:r>
        <w:rPr>
          <w:rFonts w:cs="Courier New" w:ascii="Courier New" w:hAnsi="Courier New"/>
          <w:color w:val="000000"/>
          <w:sz w:val="16"/>
          <w:szCs w:val="16"/>
        </w:rPr>
      </w:r>
    </w:p>
    <w:p>
      <w:pPr>
        <w:pStyle w:val="BodyText2"/>
        <w:spacing w:before="0" w:after="0"/>
        <w:ind w:left="288" w:hanging="0"/>
        <w:rPr>
          <w:rFonts w:ascii="Courier New" w:hAnsi="Courier New" w:cs="Courier New"/>
          <w:color w:val="000000"/>
          <w:sz w:val="16"/>
          <w:szCs w:val="16"/>
        </w:rPr>
      </w:pPr>
      <w:r>
        <w:rPr>
          <w:rFonts w:cs="Courier New" w:ascii="Courier New" w:hAnsi="Courier New"/>
          <w:color w:val="000000"/>
          <w:sz w:val="16"/>
          <w:szCs w:val="16"/>
        </w:rPr>
      </w:r>
    </w:p>
    <w:p>
      <w:pPr>
        <w:pStyle w:val="BodyText2"/>
        <w:tabs>
          <w:tab w:val="left" w:pos="360" w:leader="none"/>
          <w:tab w:val="left" w:pos="1080" w:leader="none"/>
          <w:tab w:val="left" w:pos="1440" w:leader="none"/>
          <w:tab w:val="left" w:pos="1800" w:leader="none"/>
        </w:tabs>
        <w:spacing w:before="0" w:after="0"/>
        <w:ind w:left="1008" w:hanging="0"/>
        <w:rPr/>
      </w:pPr>
      <w:r>
        <w:rPr/>
        <w:t>Notice how the different ~ delimited pieces of each line indicate the 0 node piece number, FileMan field number, display text, routines to call for display of the data, etc.  This design will not work for ICD-10 codes, since these codes will be stored in different fields.  One possible solution might be to copy the FORMAT section into a new FMTICD10 section, and change the field numbers to the new ICD-10 fields, along with any other relevant changes.</w:t>
      </w:r>
    </w:p>
    <w:p>
      <w:pPr>
        <w:pStyle w:val="BodyText2"/>
        <w:tabs>
          <w:tab w:val="left" w:pos="360" w:leader="none"/>
          <w:tab w:val="left" w:pos="1080" w:leader="none"/>
          <w:tab w:val="left" w:pos="1440" w:leader="none"/>
          <w:tab w:val="left" w:pos="1800" w:leader="none"/>
        </w:tabs>
        <w:spacing w:before="0" w:after="0"/>
        <w:ind w:left="1008" w:hanging="0"/>
        <w:rPr/>
      </w:pPr>
      <w:r>
        <w:rPr/>
      </w:r>
    </w:p>
    <w:p>
      <w:pPr>
        <w:pStyle w:val="BodyText2"/>
        <w:tabs>
          <w:tab w:val="left" w:pos="360" w:leader="none"/>
          <w:tab w:val="left" w:pos="1080" w:leader="none"/>
          <w:tab w:val="left" w:pos="1440" w:leader="none"/>
          <w:tab w:val="left" w:pos="1800" w:leader="none"/>
        </w:tabs>
        <w:spacing w:before="0" w:after="0"/>
        <w:ind w:left="1008" w:hanging="0"/>
        <w:rPr/>
      </w:pPr>
      <w:r>
        <w:rPr/>
      </w:r>
    </w:p>
    <w:p>
      <w:pPr>
        <w:pStyle w:val="BodyText2"/>
        <w:spacing w:before="0" w:after="0"/>
        <w:ind w:left="0" w:hanging="0"/>
        <w:rPr/>
      </w:pPr>
      <w:r>
        <w:rPr>
          <w:rFonts w:cs="Courier New" w:ascii="Courier New" w:hAnsi="Courier New"/>
          <w:b/>
          <w:color w:val="000000"/>
          <w:sz w:val="16"/>
          <w:szCs w:val="16"/>
        </w:rPr>
        <w:t>FMTICD10</w:t>
      </w:r>
      <w:r>
        <w:rPr>
          <w:rFonts w:cs="Courier New" w:ascii="Courier New" w:hAnsi="Courier New"/>
          <w:color w:val="000000"/>
          <w:sz w:val="16"/>
          <w:szCs w:val="16"/>
        </w:rPr>
        <w:t xml:space="preserve"> ;;CPT~9000010.10~0,1,12,002,811,812~1~^AUPNVCPT</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t>;;0~1~.01~CPT Code: ~CPT Code: ~$$DISPLY01^PXCECPT~ECPTCODE^PXCECPT~^D HELP^PXCEHELP~~B</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t>. . .</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r>
    </w:p>
    <w:p>
      <w:pPr>
        <w:pStyle w:val="BodyText2"/>
        <w:spacing w:before="0" w:after="0"/>
        <w:ind w:left="0" w:hanging="0"/>
        <w:rPr/>
      </w:pPr>
      <w:r>
        <w:rPr>
          <w:rFonts w:cs="Courier New" w:ascii="Courier New" w:hAnsi="Courier New"/>
          <w:color w:val="000000"/>
          <w:sz w:val="16"/>
          <w:szCs w:val="16"/>
        </w:rPr>
        <w:t>;;0~</w:t>
      </w:r>
      <w:r>
        <w:rPr>
          <w:rFonts w:cs="Courier New" w:ascii="Courier New" w:hAnsi="Courier New"/>
          <w:b/>
          <w:color w:val="000000"/>
          <w:sz w:val="16"/>
          <w:szCs w:val="16"/>
        </w:rPr>
        <w:t>21</w:t>
      </w:r>
      <w:r>
        <w:rPr>
          <w:rFonts w:cs="Courier New" w:ascii="Courier New" w:hAnsi="Courier New"/>
          <w:color w:val="000000"/>
          <w:sz w:val="16"/>
          <w:szCs w:val="16"/>
        </w:rPr>
        <w:t>~</w:t>
      </w:r>
      <w:r>
        <w:rPr>
          <w:rFonts w:cs="Courier New" w:ascii="Courier New" w:hAnsi="Courier New"/>
          <w:b/>
          <w:color w:val="000000"/>
          <w:sz w:val="16"/>
          <w:szCs w:val="16"/>
        </w:rPr>
        <w:t>.21</w:t>
      </w:r>
      <w:r>
        <w:rPr>
          <w:rFonts w:cs="Courier New" w:ascii="Courier New" w:hAnsi="Courier New"/>
          <w:color w:val="000000"/>
          <w:sz w:val="16"/>
          <w:szCs w:val="16"/>
        </w:rPr>
        <w:t>~Primary Diagnosis: ~Primary Diagnosis: ~$$DISPLY01^PXCEPOV~EPOV^PXCECPT~~~</w:t>
        <w:br/>
        <w:t>;;0~</w:t>
      </w:r>
      <w:r>
        <w:rPr>
          <w:rFonts w:cs="Courier New" w:ascii="Courier New" w:hAnsi="Courier New"/>
          <w:b/>
          <w:color w:val="000000"/>
          <w:sz w:val="16"/>
          <w:szCs w:val="16"/>
        </w:rPr>
        <w:t>22</w:t>
      </w:r>
      <w:r>
        <w:rPr>
          <w:rFonts w:cs="Courier New" w:ascii="Courier New" w:hAnsi="Courier New"/>
          <w:color w:val="000000"/>
          <w:sz w:val="16"/>
          <w:szCs w:val="16"/>
        </w:rPr>
        <w:t>~</w:t>
      </w:r>
      <w:r>
        <w:rPr>
          <w:rFonts w:cs="Courier New" w:ascii="Courier New" w:hAnsi="Courier New"/>
          <w:b/>
          <w:color w:val="000000"/>
          <w:sz w:val="16"/>
          <w:szCs w:val="16"/>
        </w:rPr>
        <w:t>.22</w:t>
      </w:r>
      <w:r>
        <w:rPr>
          <w:rFonts w:cs="Courier New" w:ascii="Courier New" w:hAnsi="Courier New"/>
          <w:color w:val="000000"/>
          <w:sz w:val="16"/>
          <w:szCs w:val="16"/>
        </w:rPr>
        <w:t>~1st Secondary Diagnosis: ~1st Secondary Diagnosis: ~$$DISPLY01^PXCEPOV~EPOV^PXCECPT~~~</w:t>
        <w:br/>
        <w:t>;;0~</w:t>
      </w:r>
      <w:r>
        <w:rPr>
          <w:rFonts w:cs="Courier New" w:ascii="Courier New" w:hAnsi="Courier New"/>
          <w:b/>
          <w:color w:val="000000"/>
          <w:sz w:val="16"/>
          <w:szCs w:val="16"/>
        </w:rPr>
        <w:t>23</w:t>
      </w:r>
      <w:r>
        <w:rPr>
          <w:rFonts w:cs="Courier New" w:ascii="Courier New" w:hAnsi="Courier New"/>
          <w:color w:val="000000"/>
          <w:sz w:val="16"/>
          <w:szCs w:val="16"/>
        </w:rPr>
        <w:t>~</w:t>
      </w:r>
      <w:r>
        <w:rPr>
          <w:rFonts w:cs="Courier New" w:ascii="Courier New" w:hAnsi="Courier New"/>
          <w:b/>
          <w:color w:val="000000"/>
          <w:sz w:val="16"/>
          <w:szCs w:val="16"/>
        </w:rPr>
        <w:t>.23</w:t>
      </w:r>
      <w:r>
        <w:rPr>
          <w:rFonts w:cs="Courier New" w:ascii="Courier New" w:hAnsi="Courier New"/>
          <w:color w:val="000000"/>
          <w:sz w:val="16"/>
          <w:szCs w:val="16"/>
        </w:rPr>
        <w:t>~2nd Secondary Diagnosis: ~2nd Secondary Diagnosis: ~$$DISPLY01^PXCEPOV~EPOV^PXCECPT~~~</w:t>
        <w:br/>
        <w:t>;;0~</w:t>
      </w:r>
      <w:r>
        <w:rPr>
          <w:rFonts w:cs="Courier New" w:ascii="Courier New" w:hAnsi="Courier New"/>
          <w:b/>
          <w:color w:val="000000"/>
          <w:sz w:val="16"/>
          <w:szCs w:val="16"/>
        </w:rPr>
        <w:t>24</w:t>
      </w:r>
      <w:r>
        <w:rPr>
          <w:rFonts w:cs="Courier New" w:ascii="Courier New" w:hAnsi="Courier New"/>
          <w:color w:val="000000"/>
          <w:sz w:val="16"/>
          <w:szCs w:val="16"/>
        </w:rPr>
        <w:t>~</w:t>
      </w:r>
      <w:r>
        <w:rPr>
          <w:rFonts w:cs="Courier New" w:ascii="Courier New" w:hAnsi="Courier New"/>
          <w:b/>
          <w:color w:val="000000"/>
          <w:sz w:val="16"/>
          <w:szCs w:val="16"/>
        </w:rPr>
        <w:t>.24</w:t>
      </w:r>
      <w:r>
        <w:rPr>
          <w:rFonts w:cs="Courier New" w:ascii="Courier New" w:hAnsi="Courier New"/>
          <w:color w:val="000000"/>
          <w:sz w:val="16"/>
          <w:szCs w:val="16"/>
        </w:rPr>
        <w:t>~3rd Secondary Diagnosis: ~3rd Secondary Diagnosis: ~$$DISPLY01^PXCEPOV~EPOV^PXCECPT~~~</w:t>
        <w:br/>
        <w:t>;;0~</w:t>
      </w:r>
      <w:r>
        <w:rPr>
          <w:rFonts w:cs="Courier New" w:ascii="Courier New" w:hAnsi="Courier New"/>
          <w:b/>
          <w:color w:val="000000"/>
          <w:sz w:val="16"/>
          <w:szCs w:val="16"/>
        </w:rPr>
        <w:t>25</w:t>
      </w:r>
      <w:r>
        <w:rPr>
          <w:rFonts w:cs="Courier New" w:ascii="Courier New" w:hAnsi="Courier New"/>
          <w:color w:val="000000"/>
          <w:sz w:val="16"/>
          <w:szCs w:val="16"/>
        </w:rPr>
        <w:t>~</w:t>
      </w:r>
      <w:r>
        <w:rPr>
          <w:rFonts w:cs="Courier New" w:ascii="Courier New" w:hAnsi="Courier New"/>
          <w:b/>
          <w:color w:val="000000"/>
          <w:sz w:val="16"/>
          <w:szCs w:val="16"/>
        </w:rPr>
        <w:t>.25</w:t>
      </w:r>
      <w:r>
        <w:rPr>
          <w:rFonts w:cs="Courier New" w:ascii="Courier New" w:hAnsi="Courier New"/>
          <w:color w:val="000000"/>
          <w:sz w:val="16"/>
          <w:szCs w:val="16"/>
        </w:rPr>
        <w:t>~4th Secondary Diagnosis: ~4th Secondary Diagnosis: ~$$DISPLY01^PXCEPOV~EPOV^PXCECPT~~~</w:t>
        <w:br/>
        <w:t>;;0~</w:t>
      </w:r>
      <w:r>
        <w:rPr>
          <w:rFonts w:cs="Courier New" w:ascii="Courier New" w:hAnsi="Courier New"/>
          <w:b/>
          <w:color w:val="000000"/>
          <w:sz w:val="16"/>
          <w:szCs w:val="16"/>
        </w:rPr>
        <w:t>26</w:t>
      </w:r>
      <w:r>
        <w:rPr>
          <w:rFonts w:cs="Courier New" w:ascii="Courier New" w:hAnsi="Courier New"/>
          <w:color w:val="000000"/>
          <w:sz w:val="16"/>
          <w:szCs w:val="16"/>
        </w:rPr>
        <w:t>~</w:t>
      </w:r>
      <w:r>
        <w:rPr>
          <w:rFonts w:cs="Courier New" w:ascii="Courier New" w:hAnsi="Courier New"/>
          <w:b/>
          <w:color w:val="000000"/>
          <w:sz w:val="16"/>
          <w:szCs w:val="16"/>
        </w:rPr>
        <w:t>.26</w:t>
      </w:r>
      <w:r>
        <w:rPr>
          <w:rFonts w:cs="Courier New" w:ascii="Courier New" w:hAnsi="Courier New"/>
          <w:color w:val="000000"/>
          <w:sz w:val="16"/>
          <w:szCs w:val="16"/>
        </w:rPr>
        <w:t>~5th Secondary Diagnosis: ~5th Secondary Diagnosis: ~$$DISPLY01^PXCEPOV~EPOV^PXCECPT~~~</w:t>
        <w:br/>
        <w:t>;;0~</w:t>
      </w:r>
      <w:r>
        <w:rPr>
          <w:rFonts w:cs="Courier New" w:ascii="Courier New" w:hAnsi="Courier New"/>
          <w:b/>
          <w:color w:val="000000"/>
          <w:sz w:val="16"/>
          <w:szCs w:val="16"/>
        </w:rPr>
        <w:t>27</w:t>
      </w:r>
      <w:r>
        <w:rPr>
          <w:rFonts w:cs="Courier New" w:ascii="Courier New" w:hAnsi="Courier New"/>
          <w:color w:val="000000"/>
          <w:sz w:val="16"/>
          <w:szCs w:val="16"/>
        </w:rPr>
        <w:t>~.</w:t>
      </w:r>
      <w:r>
        <w:rPr>
          <w:rFonts w:cs="Courier New" w:ascii="Courier New" w:hAnsi="Courier New"/>
          <w:b/>
          <w:color w:val="000000"/>
          <w:sz w:val="16"/>
          <w:szCs w:val="16"/>
        </w:rPr>
        <w:t>27</w:t>
      </w:r>
      <w:r>
        <w:rPr>
          <w:rFonts w:cs="Courier New" w:ascii="Courier New" w:hAnsi="Courier New"/>
          <w:color w:val="000000"/>
          <w:sz w:val="16"/>
          <w:szCs w:val="16"/>
        </w:rPr>
        <w:t>~6th Secondary Diagnosis: ~6th Secondary Diagnosis: ~$$DISPLY01^PXCEPOV~EPOV^PXCECPT~~~</w:t>
        <w:br/>
        <w:t>;;0~</w:t>
      </w:r>
      <w:r>
        <w:rPr>
          <w:rFonts w:cs="Courier New" w:ascii="Courier New" w:hAnsi="Courier New"/>
          <w:b/>
          <w:color w:val="000000"/>
          <w:sz w:val="16"/>
          <w:szCs w:val="16"/>
        </w:rPr>
        <w:t>28</w:t>
      </w:r>
      <w:r>
        <w:rPr>
          <w:rFonts w:cs="Courier New" w:ascii="Courier New" w:hAnsi="Courier New"/>
          <w:color w:val="000000"/>
          <w:sz w:val="16"/>
          <w:szCs w:val="16"/>
        </w:rPr>
        <w:t>~.</w:t>
      </w:r>
      <w:r>
        <w:rPr>
          <w:rFonts w:cs="Courier New" w:ascii="Courier New" w:hAnsi="Courier New"/>
          <w:b/>
          <w:color w:val="000000"/>
          <w:sz w:val="16"/>
          <w:szCs w:val="16"/>
        </w:rPr>
        <w:t>28</w:t>
      </w:r>
      <w:r>
        <w:rPr>
          <w:rFonts w:cs="Courier New" w:ascii="Courier New" w:hAnsi="Courier New"/>
          <w:color w:val="000000"/>
          <w:sz w:val="16"/>
          <w:szCs w:val="16"/>
        </w:rPr>
        <w:t>~7th Secondary Diagnosis: ~7th Secondary Diagnosis: ~$$DISPLY01^PXCEPOV~EPOV^PXCECPT~~~</w:t>
      </w:r>
    </w:p>
    <w:p>
      <w:pPr>
        <w:pStyle w:val="BodyText2"/>
        <w:tabs>
          <w:tab w:val="left" w:pos="360" w:leader="none"/>
          <w:tab w:val="left" w:pos="1080" w:leader="none"/>
          <w:tab w:val="left" w:pos="1440" w:leader="none"/>
          <w:tab w:val="left" w:pos="1800" w:leader="none"/>
        </w:tabs>
        <w:spacing w:before="0" w:after="0"/>
        <w:ind w:left="1008" w:hanging="0"/>
        <w:rPr>
          <w:rFonts w:ascii="Courier New" w:hAnsi="Courier New" w:cs="Courier New"/>
          <w:color w:val="000000"/>
          <w:sz w:val="16"/>
          <w:szCs w:val="16"/>
        </w:rPr>
      </w:pPr>
      <w:r>
        <w:rPr>
          <w:rFonts w:cs="Courier New" w:ascii="Courier New" w:hAnsi="Courier New"/>
          <w:color w:val="000000"/>
          <w:sz w:val="16"/>
          <w:szCs w:val="16"/>
        </w:rPr>
      </w:r>
    </w:p>
    <w:p>
      <w:pPr>
        <w:pStyle w:val="BodyText2"/>
        <w:tabs>
          <w:tab w:val="left" w:pos="360" w:leader="none"/>
          <w:tab w:val="left" w:pos="1080" w:leader="none"/>
          <w:tab w:val="left" w:pos="1440" w:leader="none"/>
          <w:tab w:val="left" w:pos="1800" w:leader="none"/>
        </w:tabs>
        <w:spacing w:before="0" w:after="0"/>
        <w:ind w:left="1008" w:hanging="0"/>
        <w:rPr/>
      </w:pPr>
      <w:r>
        <w:rPr/>
        <w:t xml:space="preserve">The PXCICD10 variable could then be used to determine which table to use, FORMAT or FMTICD10.  PXCICD10 might also be needed in the $$DISPLY01^PXCEPOV and EPOV^PXCECPT source code, as well as other routines contained in these files.  One possible solution is shown in SPEC 10.3, 10.6, in the </w:t>
      </w:r>
      <w:hyperlink w:anchor="_RSD_Technical_Information">
        <w:r>
          <w:rPr>
            <w:rStyle w:val="InternetLink"/>
          </w:rPr>
          <w:t>RSD Technical Information</w:t>
        </w:r>
      </w:hyperlink>
      <w:r>
        <w:rPr/>
        <w:t xml:space="preserve"> section.</w:t>
      </w:r>
    </w:p>
    <w:p>
      <w:pPr>
        <w:pStyle w:val="BodyText2"/>
        <w:tabs>
          <w:tab w:val="left" w:pos="360" w:leader="none"/>
          <w:tab w:val="left" w:pos="1080" w:leader="none"/>
          <w:tab w:val="left" w:pos="1440" w:leader="none"/>
          <w:tab w:val="left" w:pos="1800" w:leader="none"/>
        </w:tabs>
        <w:spacing w:before="0" w:after="0"/>
        <w:ind w:left="1008" w:hanging="0"/>
        <w:rPr/>
      </w:pPr>
      <w:r>
        <w:rPr/>
      </w:r>
    </w:p>
    <w:p>
      <w:pPr>
        <w:pStyle w:val="BodyText2"/>
        <w:ind w:left="1008" w:hanging="0"/>
        <w:rPr/>
      </w:pPr>
      <w:r>
        <w:rPr/>
        <w:t>The developer is required to locate all areas of source code that access encounter data files generically using indirection, or any of these three files directly, and make modifications to accommodate for the new ICD-10 fields, if ICD-10 is active.</w:t>
      </w:r>
    </w:p>
    <w:p>
      <w:pPr>
        <w:pStyle w:val="Normal"/>
        <w:rPr/>
      </w:pPr>
      <w:r>
        <w:rPr/>
      </w:r>
    </w:p>
    <w:p>
      <w:pPr>
        <w:pStyle w:val="Heading4"/>
        <w:ind w:left="1368" w:hanging="360"/>
        <w:rPr/>
      </w:pPr>
      <w:bookmarkStart w:id="44" w:name="__RefHeading___Toc272329474"/>
      <w:bookmarkEnd w:id="44"/>
      <w:r>
        <w:rPr/>
        <w:t>ICD-10 Implementation Guidelines</w:t>
      </w:r>
    </w:p>
    <w:p>
      <w:pPr>
        <w:pStyle w:val="Normal"/>
        <w:ind w:left="1008" w:hanging="0"/>
        <w:rPr/>
      </w:pPr>
      <w:r>
        <w:rPr/>
        <w:t>As noted in the previous section, the PXCICD10 variable should be used to determine which fields contain relevant ICD data in the V CPT, V SKIN TEST and V IMMUNIZATION Files.  Other ICD fields can be ignored, i.e. don’t worry about the ICD-9 fields when entering or retrieving ICD-10 codes.  The V POV file is a different matter.  When reading existing data from the V POV file, records may be encountered that reference the incorrect ICD file, e.g. the POV (#.01) field is pointing to a code in the ICD-9 File (#00), but the visit date indicates that the ICD-10 coding system is active.  Ideally this scenario should never happen, but data conversion efforts, business processes, and especially testing scenarios, will likely make such records a reality, especially considering the millions of entries in the V POV file.  To prevent software malfunction, resulting in crashes, erroneous or corrupted data (all of which can affect patient care), source code must be written in a manner that accommodates for this scenario.</w:t>
      </w:r>
    </w:p>
    <w:p>
      <w:pPr>
        <w:pStyle w:val="Normal"/>
        <w:ind w:left="1008" w:hanging="0"/>
        <w:rPr/>
      </w:pPr>
      <w:r>
        <w:rPr/>
      </w:r>
    </w:p>
    <w:p>
      <w:pPr>
        <w:pStyle w:val="Normal"/>
        <w:ind w:left="1008" w:hanging="0"/>
        <w:rPr/>
      </w:pPr>
      <w:r>
        <w:rPr/>
        <w:t xml:space="preserve">How these incorrectly structured records are handled should be determined on a case by case basis, with solutions being approved by business owners and/or subject matter experts.  For example, when displaying diagnosis data for an encounter, you may want to display the incorrect codes – indicating they are the wrong code set, and allow the user to delete them, or to change them to a value in the correct code set.  When running a statistical report, you should probably just ignore them, excluding their data from the report.  When returning encounter data to an external application, through an API, you may want to include new error nodes in the return array detailing the incorrect codes, and allow the external application to handle them as they see fit.  </w:t>
      </w:r>
    </w:p>
    <w:p>
      <w:pPr>
        <w:pStyle w:val="Normal"/>
        <w:ind w:left="1008" w:hanging="0"/>
        <w:rPr/>
      </w:pPr>
      <w:r>
        <w:rPr/>
      </w:r>
    </w:p>
    <w:p>
      <w:pPr>
        <w:pStyle w:val="BodyText2"/>
        <w:widowControl w:val="false"/>
        <w:tabs>
          <w:tab w:val="left" w:pos="360" w:leader="none"/>
          <w:tab w:val="left" w:pos="720" w:leader="none"/>
          <w:tab w:val="left" w:pos="1080" w:leader="none"/>
          <w:tab w:val="left" w:pos="1440" w:leader="none"/>
          <w:tab w:val="left" w:pos="1800" w:leader="none"/>
        </w:tabs>
        <w:spacing w:before="120" w:after="0"/>
        <w:ind w:left="1368" w:hanging="360"/>
        <w:rPr/>
      </w:pPr>
      <w:r>
        <w:rPr/>
        <w:t>General ICD-10 field length information:</w:t>
      </w:r>
    </w:p>
    <w:p>
      <w:pPr>
        <w:pStyle w:val="BodyText2"/>
        <w:widowControl w:val="false"/>
        <w:numPr>
          <w:ilvl w:val="0"/>
          <w:numId w:val="10"/>
        </w:numPr>
        <w:tabs>
          <w:tab w:val="left" w:pos="360" w:leader="none"/>
          <w:tab w:val="left" w:pos="720" w:leader="none"/>
          <w:tab w:val="left" w:pos="1080" w:leader="none"/>
          <w:tab w:val="left" w:pos="1440" w:leader="none"/>
          <w:tab w:val="left" w:pos="1800" w:leader="none"/>
        </w:tabs>
        <w:spacing w:before="120" w:after="0"/>
        <w:ind w:left="1800" w:hanging="360"/>
        <w:rPr/>
      </w:pPr>
      <w:r>
        <w:rPr/>
        <w:t>ICD-9 codes have a maximum of 6 characters, but the ICD DIAGNOSIS file (#00) allocates 7 characters.  The reason for this appears to have been some 7 character VA code extensions that are no longer is in use.  ICD-10 codes will stay at 8 characters and NOT 9.  Any existing software allocating 7 characters for ICD-9 codes should remain unchanged.</w:t>
      </w:r>
    </w:p>
    <w:p>
      <w:pPr>
        <w:pStyle w:val="BodyText2"/>
        <w:widowControl w:val="false"/>
        <w:numPr>
          <w:ilvl w:val="0"/>
          <w:numId w:val="10"/>
        </w:numPr>
        <w:tabs>
          <w:tab w:val="left" w:pos="360" w:leader="none"/>
          <w:tab w:val="left" w:pos="720" w:leader="none"/>
          <w:tab w:val="left" w:pos="1080" w:leader="none"/>
          <w:tab w:val="left" w:pos="1440" w:leader="none"/>
          <w:tab w:val="left" w:pos="1800" w:leader="none"/>
        </w:tabs>
        <w:spacing w:before="120" w:after="0"/>
        <w:ind w:left="1800" w:hanging="360"/>
        <w:rPr/>
      </w:pPr>
      <w:r>
        <w:rPr/>
        <w:t>ICD-9 codes have a short description length of 30 characters.  At the time of writing, ICD-10 code short description length was also designated as 30 characters long, but was under official review by CMS and may be lengthened.  The official field length at the time of development should be determined by looking at the ICD-10 File (#0010) definition.  If the ICD-10 short description length exceeds 30 characters, the developer is expected to make every effort to accommodate the additional text, although some screens may require a truncated length to accommodate screen real-estate restrictions.</w:t>
      </w:r>
    </w:p>
    <w:p>
      <w:pPr>
        <w:pStyle w:val="BodyText2"/>
        <w:widowControl w:val="false"/>
        <w:tabs>
          <w:tab w:val="left" w:pos="360" w:leader="none"/>
          <w:tab w:val="left" w:pos="720" w:leader="none"/>
          <w:tab w:val="left" w:pos="1080" w:leader="none"/>
          <w:tab w:val="left" w:pos="1440" w:leader="none"/>
          <w:tab w:val="left" w:pos="1800" w:leader="none"/>
        </w:tabs>
        <w:spacing w:before="0" w:after="0"/>
        <w:ind w:left="720" w:hanging="360"/>
        <w:rPr/>
      </w:pPr>
      <w:r>
        <w:rPr/>
      </w:r>
    </w:p>
    <w:p>
      <w:pPr>
        <w:pStyle w:val="Normal"/>
        <w:rPr/>
      </w:pPr>
      <w:r>
        <w:rPr/>
      </w:r>
    </w:p>
    <w:p>
      <w:pPr>
        <w:pStyle w:val="BodyText2"/>
        <w:tabs>
          <w:tab w:val="left" w:pos="360" w:leader="none"/>
          <w:tab w:val="left" w:pos="1080" w:leader="none"/>
          <w:tab w:val="left" w:pos="1440" w:leader="none"/>
          <w:tab w:val="left" w:pos="1800" w:leader="none"/>
        </w:tabs>
        <w:spacing w:before="0" w:after="0"/>
        <w:ind w:left="1008" w:hanging="0"/>
        <w:rPr/>
      </w:pPr>
      <w:r>
        <w:rPr/>
        <w:t>To help prevent software bugs and erroneous data, please make sure the following standards are followed when implementing ICD-10 source code changes.</w:t>
      </w:r>
    </w:p>
    <w:p>
      <w:pPr>
        <w:pStyle w:val="BodyText2"/>
        <w:tabs>
          <w:tab w:val="left" w:pos="360" w:leader="none"/>
          <w:tab w:val="left" w:pos="1080" w:leader="none"/>
          <w:tab w:val="left" w:pos="1440" w:leader="none"/>
          <w:tab w:val="left" w:pos="1800" w:leader="none"/>
        </w:tabs>
        <w:spacing w:before="0" w:after="0"/>
        <w:ind w:left="1008" w:hanging="0"/>
        <w:rPr/>
      </w:pPr>
      <w:r>
        <w:rPr/>
      </w:r>
    </w:p>
    <w:p>
      <w:pPr>
        <w:pStyle w:val="BodyText2"/>
        <w:numPr>
          <w:ilvl w:val="0"/>
          <w:numId w:val="18"/>
        </w:numPr>
        <w:tabs>
          <w:tab w:val="left" w:pos="360" w:leader="none"/>
          <w:tab w:val="left" w:pos="1080" w:leader="none"/>
          <w:tab w:val="left" w:pos="1728" w:leader="none"/>
          <w:tab w:val="left" w:pos="1800" w:leader="none"/>
        </w:tabs>
        <w:spacing w:before="120" w:after="0"/>
        <w:ind w:left="1728" w:hanging="360"/>
        <w:rPr/>
      </w:pPr>
      <w:r>
        <w:rPr/>
        <w:t>Always use the date to determine the correct coding system.  If a date it is not available use the current system date.</w:t>
      </w:r>
    </w:p>
    <w:p>
      <w:pPr>
        <w:pStyle w:val="BodyText2"/>
        <w:tabs>
          <w:tab w:val="left" w:pos="360" w:leader="none"/>
          <w:tab w:val="left" w:pos="1080" w:leader="none"/>
          <w:tab w:val="left" w:pos="1800" w:leader="none"/>
        </w:tabs>
        <w:spacing w:before="120" w:after="0"/>
        <w:ind w:left="1368" w:hanging="0"/>
        <w:rPr/>
      </w:pPr>
      <w:r>
        <w:rPr/>
      </w:r>
    </w:p>
    <w:p>
      <w:pPr>
        <w:pStyle w:val="BodyText2"/>
        <w:numPr>
          <w:ilvl w:val="0"/>
          <w:numId w:val="18"/>
        </w:numPr>
        <w:tabs>
          <w:tab w:val="left" w:pos="360" w:leader="none"/>
          <w:tab w:val="left" w:pos="1080" w:leader="none"/>
          <w:tab w:val="left" w:pos="1728" w:leader="none"/>
          <w:tab w:val="left" w:pos="1800" w:leader="none"/>
        </w:tabs>
        <w:spacing w:before="120" w:after="0"/>
        <w:ind w:left="1728" w:hanging="360"/>
        <w:rPr/>
      </w:pPr>
      <w:r>
        <w:rPr/>
        <w:t>For the most part, ICD-9 and ICD-10 codes have a significantly different structure.  ICD-9 codes are generally numeric.  ICD-10 codes are alphanumeric, and begin with a letter.  However, there are ICD-9 codes that start with the letter V.  It’s also possible to have ICD-10 codes that are only 6 characters long.  Thus it is possible to have an ICD-9 code and an ICD-10 code with the same code structure, and potentially even the same code value.  Therefore, do not write any source code that relies on ICD code structural differences.  Also avoid source code changes that looks up an ICD code in the ICD-9 file, and if it’s not there, looks it up in the ICD-10 file, or visa versa, to determine the code type.</w:t>
      </w:r>
    </w:p>
    <w:p>
      <w:pPr>
        <w:pStyle w:val="BodyText2"/>
        <w:tabs>
          <w:tab w:val="left" w:pos="360" w:leader="none"/>
          <w:tab w:val="left" w:pos="1080" w:leader="none"/>
          <w:tab w:val="left" w:pos="1800" w:leader="none"/>
        </w:tabs>
        <w:spacing w:before="120" w:after="0"/>
        <w:ind w:left="0" w:hanging="0"/>
        <w:rPr/>
      </w:pPr>
      <w:r>
        <w:rPr/>
      </w:r>
    </w:p>
    <w:p>
      <w:pPr>
        <w:pStyle w:val="BodyText2"/>
        <w:numPr>
          <w:ilvl w:val="0"/>
          <w:numId w:val="18"/>
        </w:numPr>
        <w:tabs>
          <w:tab w:val="left" w:pos="360" w:leader="none"/>
          <w:tab w:val="left" w:pos="1080" w:leader="none"/>
          <w:tab w:val="left" w:pos="1728" w:leader="none"/>
          <w:tab w:val="left" w:pos="1800" w:leader="none"/>
        </w:tabs>
        <w:ind w:left="1728" w:hanging="360"/>
        <w:rPr/>
      </w:pPr>
      <w:r>
        <w:rPr/>
        <w:t xml:space="preserve">In the V CPT File (#9000010.18), V SKIN TEST File (#9000010.12) and V IMMUNIZATION File (#9000010.11) there will now be both ICD-9 and ICD-10 fields in the same file record.  Don’t make programming assumptions just because a file entry contains an ICD-9 code, and not an ICD-10 code, both codes, or an ICD-10 code and no ICD-9 code.  Assumptions should also be avoided just because the variable pointer in the </w:t>
      </w:r>
      <w:r>
        <w:rPr>
          <w:color w:val="000000"/>
        </w:rPr>
        <w:t>V POV File (#9000010.07) points to the ICD-9 OR ICD-10 files.  T</w:t>
      </w:r>
      <w:r>
        <w:rPr/>
        <w:t xml:space="preserve">here are business processes that involve the conversion of ICD-9 data to ICD-10 data, and possibly back again.  It’s possible to have records that have been converted, and have both valid ICD-9 and ICD-10 codes.  It’s also possible for a record that still needs conversion having an ICD-9 code and no ICD-10 code, at the time ICD-10 codes are active, and so on. </w:t>
      </w:r>
    </w:p>
    <w:p>
      <w:pPr>
        <w:pStyle w:val="BodyText2"/>
        <w:tabs>
          <w:tab w:val="left" w:pos="360" w:leader="none"/>
          <w:tab w:val="left" w:pos="1080" w:leader="none"/>
          <w:tab w:val="left" w:pos="1800" w:leader="none"/>
        </w:tabs>
        <w:ind w:left="1728" w:hanging="0"/>
        <w:rPr/>
      </w:pPr>
      <w:r>
        <w:rPr/>
      </w:r>
    </w:p>
    <w:p>
      <w:pPr>
        <w:pStyle w:val="BodyText2"/>
        <w:numPr>
          <w:ilvl w:val="0"/>
          <w:numId w:val="18"/>
        </w:numPr>
        <w:tabs>
          <w:tab w:val="left" w:pos="360" w:leader="none"/>
          <w:tab w:val="left" w:pos="1080" w:leader="none"/>
          <w:tab w:val="left" w:pos="1728" w:leader="none"/>
          <w:tab w:val="left" w:pos="1800" w:leader="none"/>
        </w:tabs>
        <w:ind w:left="1728" w:hanging="360"/>
        <w:rPr/>
      </w:pPr>
      <w:r>
        <w:rPr/>
        <w:t xml:space="preserve">To prevent a good deal of duplicate code, it is recommended that standard routines be created, for internal PCE use that perform similar functions needed for ICD-10 implementation.  </w:t>
      </w:r>
    </w:p>
    <w:p>
      <w:pPr>
        <w:pStyle w:val="BodyText2"/>
        <w:tabs>
          <w:tab w:val="left" w:pos="360" w:leader="none"/>
          <w:tab w:val="left" w:pos="1080" w:leader="none"/>
          <w:tab w:val="left" w:pos="1800" w:leader="none"/>
        </w:tabs>
        <w:ind w:left="0" w:hanging="0"/>
        <w:rPr/>
      </w:pPr>
      <w:r>
        <w:rPr/>
      </w:r>
    </w:p>
    <w:p>
      <w:pPr>
        <w:pStyle w:val="Heading2"/>
        <w:tabs>
          <w:tab w:val="left" w:pos="360" w:leader="none"/>
          <w:tab w:val="left" w:pos="720" w:leader="none"/>
          <w:tab w:val="left" w:pos="1080" w:leader="none"/>
          <w:tab w:val="left" w:pos="1440" w:leader="none"/>
          <w:tab w:val="left" w:pos="1800" w:leader="none"/>
        </w:tabs>
        <w:spacing w:before="0" w:after="0"/>
        <w:ind w:left="720" w:hanging="360"/>
        <w:rPr/>
      </w:pPr>
      <w:bookmarkStart w:id="45" w:name="__RefHeading___Toc272329475"/>
      <w:bookmarkStart w:id="46" w:name="_RSD_Technical_Information"/>
      <w:bookmarkEnd w:id="45"/>
      <w:bookmarkEnd w:id="46"/>
      <w:r>
        <w:rPr/>
        <w:t>RSD Technical Information</w:t>
      </w:r>
    </w:p>
    <w:p>
      <w:pPr>
        <w:pStyle w:val="BodyText2"/>
        <w:tabs>
          <w:tab w:val="left" w:pos="360" w:leader="none"/>
          <w:tab w:val="left" w:pos="1080" w:leader="none"/>
          <w:tab w:val="left" w:pos="1440" w:leader="none"/>
          <w:tab w:val="left" w:pos="1800" w:leader="none"/>
        </w:tabs>
        <w:spacing w:before="0" w:after="0"/>
        <w:rPr/>
      </w:pPr>
      <w:r>
        <w:rPr/>
      </w:r>
    </w:p>
    <w:p>
      <w:pPr>
        <w:pStyle w:val="BodyText2"/>
        <w:tabs>
          <w:tab w:val="left" w:pos="360" w:leader="none"/>
          <w:tab w:val="left" w:pos="1080" w:leader="none"/>
          <w:tab w:val="left" w:pos="1440" w:leader="none"/>
          <w:tab w:val="left" w:pos="1800" w:leader="none"/>
        </w:tabs>
        <w:spacing w:before="0" w:after="0"/>
        <w:rPr/>
      </w:pPr>
      <w:r>
        <w:rPr/>
        <w:t>The following technical information references specifications in the RSD with the same SPEC number.  Child specifications from the RSD, both referenced and not referenced, rely on the technical information of its parent specification.  For example, an RSD specification numbered 2.4 has child specifications 2.4.1, 2.4.2 and 2.4.3.  The SDD may only reference specifications 2.4 and 2.4.3.  In this case, specs 2.4.1 and 2.4.2 in the RSD rely on the technical information of spec 2.4 in the SDD.  Spec 2.4.3 has additional information related to that specification, but, unless otherwise noted, also relies on the 2.4 SDD information.</w:t>
      </w:r>
    </w:p>
    <w:p>
      <w:pPr>
        <w:pStyle w:val="BodyText2"/>
        <w:tabs>
          <w:tab w:val="left" w:pos="360" w:leader="none"/>
          <w:tab w:val="left" w:pos="1080" w:leader="none"/>
          <w:tab w:val="left" w:pos="1440" w:leader="none"/>
          <w:tab w:val="left" w:pos="1800" w:leader="none"/>
        </w:tabs>
        <w:spacing w:before="0" w:after="0"/>
        <w:rPr/>
      </w:pPr>
      <w:r>
        <w:rPr/>
      </w:r>
    </w:p>
    <w:p>
      <w:pPr>
        <w:pStyle w:val="BodyText2"/>
        <w:tabs>
          <w:tab w:val="left" w:pos="360" w:leader="none"/>
          <w:tab w:val="left" w:pos="1080" w:leader="none"/>
          <w:tab w:val="left" w:pos="1440" w:leader="none"/>
          <w:tab w:val="left" w:pos="1800" w:leader="none"/>
        </w:tabs>
        <w:spacing w:before="0" w:after="0"/>
        <w:rPr/>
      </w:pPr>
      <w:r>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t xml:space="preserve">SPEC 10.1: A new protocol needs to be created that is identical to the PXCE POV ADD protocol, with the exception that the item text description be “Diagnosis (ICD-10)”.  This new protocol, named PXCE POV ADD ICD10, is more fully detailed in the </w:t>
      </w:r>
      <w:hyperlink w:anchor="_Protocols">
        <w:r>
          <w:rPr>
            <w:rStyle w:val="InternetLink"/>
          </w:rPr>
          <w:t>Protocols</w:t>
        </w:r>
      </w:hyperlink>
      <w:r>
        <w:rPr/>
        <w:t xml:space="preserve"> section of this document.  The existing PXCE POV ADD protocol already has “Diagnosis (ICD-9)” as its item text.  If the current coding system is ICD-9, use the existing PXCE POV ADD protocol in the List Manager list of actions.  If the current coding system is ICD-10, use the new PXCE POV ADD ICD10 protocol.  List Manager provides the ability to dynamically change protocols in the action list.  You should not need to pass an ICD-9/ICD-10 status parameter in the protocol’s ENTRY ACTION field, the software should be able to determine the coding system programmatically, either by looking at the PXCICD10 variable, or setting PXCICD10 based on the visit date.</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tabs>
          <w:tab w:val="left" w:pos="360" w:leader="none"/>
          <w:tab w:val="left" w:pos="720" w:leader="none"/>
          <w:tab w:val="left" w:pos="1440" w:leader="none"/>
          <w:tab w:val="left" w:pos="1800" w:leader="none"/>
        </w:tabs>
        <w:spacing w:before="0" w:after="0"/>
        <w:ind w:left="720" w:hanging="0"/>
        <w:rPr/>
      </w:pPr>
      <w:r>
        <w:rPr/>
        <w:t>Note – this solution has not been tested.  If List Manager makes implementation of this specification too difficult, don’t add the new protocol, simply change the existing PXCE POV ADD protocol item text description to “Diagnosis (ICD)”</w:t>
      </w:r>
    </w:p>
    <w:p>
      <w:pPr>
        <w:pStyle w:val="BodyText2"/>
        <w:tabs>
          <w:tab w:val="left" w:pos="360" w:leader="none"/>
          <w:tab w:val="left" w:pos="720" w:leader="none"/>
          <w:tab w:val="left" w:pos="1440" w:leader="none"/>
          <w:tab w:val="left" w:pos="1800" w:leader="none"/>
        </w:tabs>
        <w:spacing w:before="0" w:after="0"/>
        <w:rPr/>
      </w:pPr>
      <w:r>
        <w:rPr/>
      </w:r>
    </w:p>
    <w:p>
      <w:pPr>
        <w:pStyle w:val="BodyText2"/>
        <w:tabs>
          <w:tab w:val="left" w:pos="360" w:leader="none"/>
          <w:tab w:val="left" w:pos="720" w:leader="none"/>
          <w:tab w:val="left" w:pos="1440" w:leader="none"/>
          <w:tab w:val="left" w:pos="1800" w:leader="none"/>
        </w:tabs>
        <w:spacing w:before="0" w:after="0"/>
        <w:rPr/>
      </w:pPr>
      <w:r>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t xml:space="preserve">SPEC 10.3, 10.6:  In many cases, spec 10.3 is not existing functionality, i.e. a prompt might ask for “Diagnosis”, not “Diagnosis (ICD-9)”.  Resolving both specifications should be done at the same time, since coding changes involve deciding which specification applies.  Depending on the section of source code being modified, there may be multiple solutions to implementing these changes.   For example, look at the PXCECPT source code shown in </w:t>
      </w:r>
      <w:hyperlink w:anchor="_Other_PCE_File">
        <w:r>
          <w:rPr>
            <w:rStyle w:val="InternetLink"/>
          </w:rPr>
          <w:t>Other PCE File Modifications</w:t>
        </w:r>
      </w:hyperlink>
      <w:r>
        <w:rPr/>
        <w:t>.  Assuming that the text in these tables are prompt and display texts (not verified), the data in both tables might need to change like this:</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t>FORMAT ;;CPT~9000010.10~0,1,12,002,811,812~1~^AUPNVCPT</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t>;;0~1~.01~CPT Code: ~CPT Code: ~$$DISPLY01^PXCECPT~ECPTCODE^PXCECPT~^D HELP^PXCEHELP~~B</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t>. . .</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r>
    </w:p>
    <w:p>
      <w:pPr>
        <w:pStyle w:val="BodyText2"/>
        <w:spacing w:before="0" w:after="0"/>
        <w:ind w:left="0" w:hanging="0"/>
        <w:rPr/>
      </w:pPr>
      <w:r>
        <w:rPr>
          <w:rFonts w:cs="Courier New" w:ascii="Courier New" w:hAnsi="Courier New"/>
          <w:color w:val="000000"/>
          <w:sz w:val="16"/>
          <w:szCs w:val="16"/>
        </w:rPr>
        <w:t xml:space="preserve">;;0~5~.05~Primary Diagnosis </w:t>
      </w:r>
      <w:r>
        <w:rPr>
          <w:rFonts w:cs="Courier New" w:ascii="Courier New" w:hAnsi="Courier New"/>
          <w:b/>
          <w:color w:val="000000"/>
          <w:sz w:val="16"/>
          <w:szCs w:val="16"/>
        </w:rPr>
        <w:t>(ICD-9)</w:t>
      </w:r>
      <w:r>
        <w:rPr>
          <w:rFonts w:cs="Courier New" w:ascii="Courier New" w:hAnsi="Courier New"/>
          <w:color w:val="000000"/>
          <w:sz w:val="16"/>
          <w:szCs w:val="16"/>
        </w:rPr>
        <w:t xml:space="preserve">: ~Primary Diagnosis </w:t>
      </w:r>
      <w:r>
        <w:rPr>
          <w:rFonts w:cs="Courier New" w:ascii="Courier New" w:hAnsi="Courier New"/>
          <w:b/>
          <w:color w:val="000000"/>
          <w:sz w:val="16"/>
          <w:szCs w:val="16"/>
        </w:rPr>
        <w:t>(ICD-9)</w:t>
      </w:r>
      <w:r>
        <w:rPr>
          <w:rFonts w:cs="Courier New" w:ascii="Courier New" w:hAnsi="Courier New"/>
          <w:color w:val="000000"/>
          <w:sz w:val="16"/>
          <w:szCs w:val="16"/>
        </w:rPr>
        <w:t>: ~$$DISPLY01 . . .</w:t>
      </w:r>
    </w:p>
    <w:p>
      <w:pPr>
        <w:pStyle w:val="BodyText2"/>
        <w:spacing w:before="0" w:after="0"/>
        <w:ind w:left="0" w:hanging="0"/>
        <w:rPr/>
      </w:pPr>
      <w:r>
        <w:rPr>
          <w:rFonts w:cs="Courier New" w:ascii="Courier New" w:hAnsi="Courier New"/>
          <w:color w:val="000000"/>
          <w:sz w:val="16"/>
          <w:szCs w:val="16"/>
        </w:rPr>
        <w:t xml:space="preserve">;;0~9~.09~1st Secondary Diagnosis </w:t>
      </w:r>
      <w:r>
        <w:rPr>
          <w:rFonts w:cs="Courier New" w:ascii="Courier New" w:hAnsi="Courier New"/>
          <w:b/>
          <w:color w:val="000000"/>
          <w:sz w:val="16"/>
          <w:szCs w:val="16"/>
        </w:rPr>
        <w:t>(ICD-9)</w:t>
      </w:r>
      <w:r>
        <w:rPr>
          <w:rFonts w:cs="Courier New" w:ascii="Courier New" w:hAnsi="Courier New"/>
          <w:color w:val="000000"/>
          <w:sz w:val="16"/>
          <w:szCs w:val="16"/>
        </w:rPr>
        <w:t xml:space="preserve">: ~1st Secondary Diagnosis </w:t>
      </w:r>
      <w:r>
        <w:rPr>
          <w:rFonts w:cs="Courier New" w:ascii="Courier New" w:hAnsi="Courier New"/>
          <w:b/>
          <w:color w:val="000000"/>
          <w:sz w:val="16"/>
          <w:szCs w:val="16"/>
        </w:rPr>
        <w:t>(ICD-9)</w:t>
      </w:r>
      <w:r>
        <w:rPr>
          <w:rFonts w:cs="Courier New" w:ascii="Courier New" w:hAnsi="Courier New"/>
          <w:color w:val="000000"/>
          <w:sz w:val="16"/>
          <w:szCs w:val="16"/>
        </w:rPr>
        <w:t>: ~$$DISPLY01 . . .</w:t>
        <w:br/>
        <w:t xml:space="preserve">;;0~10~.1~2nd Secondary Diagnosis </w:t>
      </w:r>
      <w:r>
        <w:rPr>
          <w:rFonts w:cs="Courier New" w:ascii="Courier New" w:hAnsi="Courier New"/>
          <w:b/>
          <w:color w:val="000000"/>
          <w:sz w:val="16"/>
          <w:szCs w:val="16"/>
        </w:rPr>
        <w:t>(ICD-9)</w:t>
      </w:r>
      <w:r>
        <w:rPr>
          <w:rFonts w:cs="Courier New" w:ascii="Courier New" w:hAnsi="Courier New"/>
          <w:color w:val="000000"/>
          <w:sz w:val="16"/>
          <w:szCs w:val="16"/>
        </w:rPr>
        <w:t xml:space="preserve">: ~2nd Secondary Diagnosis </w:t>
      </w:r>
      <w:r>
        <w:rPr>
          <w:rFonts w:cs="Courier New" w:ascii="Courier New" w:hAnsi="Courier New"/>
          <w:b/>
          <w:color w:val="000000"/>
          <w:sz w:val="16"/>
          <w:szCs w:val="16"/>
        </w:rPr>
        <w:t>(ICD-9)</w:t>
      </w:r>
      <w:r>
        <w:rPr>
          <w:rFonts w:cs="Courier New" w:ascii="Courier New" w:hAnsi="Courier New"/>
          <w:color w:val="000000"/>
          <w:sz w:val="16"/>
          <w:szCs w:val="16"/>
        </w:rPr>
        <w:t>: ~$$DISPLY01 . . .</w:t>
      </w:r>
    </w:p>
    <w:p>
      <w:pPr>
        <w:pStyle w:val="BodyText2"/>
        <w:spacing w:before="0" w:after="0"/>
        <w:ind w:left="0" w:hanging="0"/>
        <w:rPr/>
      </w:pPr>
      <w:r>
        <w:rPr>
          <w:rFonts w:cs="Courier New" w:ascii="Courier New" w:hAnsi="Courier New"/>
          <w:color w:val="000000"/>
          <w:sz w:val="16"/>
          <w:szCs w:val="16"/>
        </w:rPr>
        <w:t xml:space="preserve">;;0~11~.11~3rd Secondary Diagnosis </w:t>
      </w:r>
      <w:r>
        <w:rPr>
          <w:rFonts w:cs="Courier New" w:ascii="Courier New" w:hAnsi="Courier New"/>
          <w:b/>
          <w:color w:val="000000"/>
          <w:sz w:val="16"/>
          <w:szCs w:val="16"/>
        </w:rPr>
        <w:t>(ICD-9)</w:t>
      </w:r>
      <w:r>
        <w:rPr>
          <w:rFonts w:cs="Courier New" w:ascii="Courier New" w:hAnsi="Courier New"/>
          <w:color w:val="000000"/>
          <w:sz w:val="16"/>
          <w:szCs w:val="16"/>
        </w:rPr>
        <w:t xml:space="preserve">: ~3rd Secondary Diagnosis </w:t>
      </w:r>
      <w:r>
        <w:rPr>
          <w:rFonts w:cs="Courier New" w:ascii="Courier New" w:hAnsi="Courier New"/>
          <w:b/>
          <w:color w:val="000000"/>
          <w:sz w:val="16"/>
          <w:szCs w:val="16"/>
        </w:rPr>
        <w:t>(ICD-9)</w:t>
      </w:r>
      <w:r>
        <w:rPr>
          <w:rFonts w:cs="Courier New" w:ascii="Courier New" w:hAnsi="Courier New"/>
          <w:color w:val="000000"/>
          <w:sz w:val="16"/>
          <w:szCs w:val="16"/>
        </w:rPr>
        <w:t>: ~$$DISPLY01 . . .</w:t>
        <w:br/>
        <w:t xml:space="preserve">;;0~12~.12~4th Secondary Diagnosis </w:t>
      </w:r>
      <w:r>
        <w:rPr>
          <w:rFonts w:cs="Courier New" w:ascii="Courier New" w:hAnsi="Courier New"/>
          <w:b/>
          <w:color w:val="000000"/>
          <w:sz w:val="16"/>
          <w:szCs w:val="16"/>
        </w:rPr>
        <w:t>(ICD-9)</w:t>
      </w:r>
      <w:r>
        <w:rPr>
          <w:rFonts w:cs="Courier New" w:ascii="Courier New" w:hAnsi="Courier New"/>
          <w:color w:val="000000"/>
          <w:sz w:val="16"/>
          <w:szCs w:val="16"/>
        </w:rPr>
        <w:t xml:space="preserve">: ~4th Secondary Diagnosis </w:t>
      </w:r>
      <w:r>
        <w:rPr>
          <w:rFonts w:cs="Courier New" w:ascii="Courier New" w:hAnsi="Courier New"/>
          <w:b/>
          <w:color w:val="000000"/>
          <w:sz w:val="16"/>
          <w:szCs w:val="16"/>
        </w:rPr>
        <w:t>(ICD-9)</w:t>
      </w:r>
      <w:r>
        <w:rPr>
          <w:rFonts w:cs="Courier New" w:ascii="Courier New" w:hAnsi="Courier New"/>
          <w:color w:val="000000"/>
          <w:sz w:val="16"/>
          <w:szCs w:val="16"/>
        </w:rPr>
        <w:t>: ~$$DISPLY01 . . .</w:t>
        <w:br/>
        <w:t xml:space="preserve">;;0~13~.13~5th Secondary Diagnosis </w:t>
      </w:r>
      <w:r>
        <w:rPr>
          <w:rFonts w:cs="Courier New" w:ascii="Courier New" w:hAnsi="Courier New"/>
          <w:b/>
          <w:color w:val="000000"/>
          <w:sz w:val="16"/>
          <w:szCs w:val="16"/>
        </w:rPr>
        <w:t>(ICD-9)</w:t>
      </w:r>
      <w:r>
        <w:rPr>
          <w:rFonts w:cs="Courier New" w:ascii="Courier New" w:hAnsi="Courier New"/>
          <w:color w:val="000000"/>
          <w:sz w:val="16"/>
          <w:szCs w:val="16"/>
        </w:rPr>
        <w:t xml:space="preserve">: ~5th Secondary Diagnosis </w:t>
      </w:r>
      <w:r>
        <w:rPr>
          <w:rFonts w:cs="Courier New" w:ascii="Courier New" w:hAnsi="Courier New"/>
          <w:b/>
          <w:color w:val="000000"/>
          <w:sz w:val="16"/>
          <w:szCs w:val="16"/>
        </w:rPr>
        <w:t>(ICD-9)</w:t>
      </w:r>
      <w:r>
        <w:rPr>
          <w:rFonts w:cs="Courier New" w:ascii="Courier New" w:hAnsi="Courier New"/>
          <w:color w:val="000000"/>
          <w:sz w:val="16"/>
          <w:szCs w:val="16"/>
        </w:rPr>
        <w:t>: ~$$DISPLY01 . . .</w:t>
        <w:br/>
        <w:t xml:space="preserve">;;0~14~.14~6th Secondary Diagnosis </w:t>
      </w:r>
      <w:r>
        <w:rPr>
          <w:rFonts w:cs="Courier New" w:ascii="Courier New" w:hAnsi="Courier New"/>
          <w:b/>
          <w:color w:val="000000"/>
          <w:sz w:val="16"/>
          <w:szCs w:val="16"/>
        </w:rPr>
        <w:t>(ICD-9)</w:t>
      </w:r>
      <w:r>
        <w:rPr>
          <w:rFonts w:cs="Courier New" w:ascii="Courier New" w:hAnsi="Courier New"/>
          <w:color w:val="000000"/>
          <w:sz w:val="16"/>
          <w:szCs w:val="16"/>
        </w:rPr>
        <w:t xml:space="preserve">: ~6th Secondary Diagnosis </w:t>
      </w:r>
      <w:r>
        <w:rPr>
          <w:rFonts w:cs="Courier New" w:ascii="Courier New" w:hAnsi="Courier New"/>
          <w:b/>
          <w:color w:val="000000"/>
          <w:sz w:val="16"/>
          <w:szCs w:val="16"/>
        </w:rPr>
        <w:t>(ICD-9)</w:t>
      </w:r>
      <w:r>
        <w:rPr>
          <w:rFonts w:cs="Courier New" w:ascii="Courier New" w:hAnsi="Courier New"/>
          <w:color w:val="000000"/>
          <w:sz w:val="16"/>
          <w:szCs w:val="16"/>
        </w:rPr>
        <w:t>: ~$$DISPLY01 . . .</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t xml:space="preserve">;;0~15~.15~7th Secondary Diagnosis </w:t>
      </w:r>
      <w:r>
        <w:rPr>
          <w:rFonts w:cs="Courier New" w:ascii="Courier New" w:hAnsi="Courier New"/>
          <w:b/>
          <w:color w:val="000000"/>
          <w:sz w:val="16"/>
          <w:szCs w:val="16"/>
        </w:rPr>
        <w:t>(ICD-9)</w:t>
      </w:r>
      <w:r>
        <w:rPr>
          <w:rFonts w:cs="Courier New" w:ascii="Courier New" w:hAnsi="Courier New"/>
          <w:color w:val="000000"/>
          <w:sz w:val="16"/>
          <w:szCs w:val="16"/>
        </w:rPr>
        <w:t xml:space="preserve">: ~7th Secondary Diagnosis </w:t>
      </w:r>
      <w:r>
        <w:rPr>
          <w:rFonts w:cs="Courier New" w:ascii="Courier New" w:hAnsi="Courier New"/>
          <w:b/>
          <w:color w:val="000000"/>
          <w:sz w:val="16"/>
          <w:szCs w:val="16"/>
        </w:rPr>
        <w:t>(ICD-9)</w:t>
      </w:r>
      <w:r>
        <w:rPr>
          <w:rFonts w:cs="Courier New" w:ascii="Courier New" w:hAnsi="Courier New"/>
          <w:color w:val="000000"/>
          <w:sz w:val="16"/>
          <w:szCs w:val="16"/>
        </w:rPr>
        <w:t>: ~$$DISPLY01 . . .</w:t>
      </w:r>
    </w:p>
    <w:p>
      <w:pPr>
        <w:pStyle w:val="BodyText2"/>
        <w:spacing w:before="0" w:after="0"/>
        <w:ind w:left="288" w:hanging="0"/>
        <w:rPr>
          <w:rFonts w:ascii="Courier New" w:hAnsi="Courier New" w:cs="Courier New"/>
          <w:color w:val="000000"/>
          <w:sz w:val="16"/>
          <w:szCs w:val="16"/>
        </w:rPr>
      </w:pPr>
      <w:r>
        <w:rPr>
          <w:rFonts w:cs="Courier New" w:ascii="Courier New" w:hAnsi="Courier New"/>
          <w:color w:val="000000"/>
          <w:sz w:val="16"/>
          <w:szCs w:val="16"/>
        </w:rPr>
      </w:r>
    </w:p>
    <w:p>
      <w:pPr>
        <w:pStyle w:val="BodyText2"/>
        <w:tabs>
          <w:tab w:val="left" w:pos="360" w:leader="none"/>
          <w:tab w:val="left" w:pos="1080" w:leader="none"/>
          <w:tab w:val="left" w:pos="1440" w:leader="none"/>
          <w:tab w:val="left" w:pos="1800" w:leader="none"/>
        </w:tabs>
        <w:spacing w:before="0" w:after="0"/>
        <w:ind w:left="1008" w:hanging="0"/>
        <w:rPr/>
      </w:pPr>
      <w:r>
        <w:rPr/>
        <w:t>AND</w:t>
      </w:r>
    </w:p>
    <w:p>
      <w:pPr>
        <w:pStyle w:val="BodyText2"/>
        <w:tabs>
          <w:tab w:val="left" w:pos="360" w:leader="none"/>
          <w:tab w:val="left" w:pos="1080" w:leader="none"/>
          <w:tab w:val="left" w:pos="1440" w:leader="none"/>
          <w:tab w:val="left" w:pos="1800" w:leader="none"/>
        </w:tabs>
        <w:spacing w:before="0" w:after="0"/>
        <w:ind w:left="1008" w:hanging="0"/>
        <w:rPr/>
      </w:pPr>
      <w:r>
        <w:rPr/>
      </w:r>
    </w:p>
    <w:p>
      <w:pPr>
        <w:pStyle w:val="BodyText2"/>
        <w:spacing w:before="0" w:after="0"/>
        <w:ind w:left="0" w:hanging="0"/>
        <w:rPr/>
      </w:pPr>
      <w:r>
        <w:rPr>
          <w:rFonts w:cs="Courier New" w:ascii="Courier New" w:hAnsi="Courier New"/>
          <w:color w:val="000000"/>
          <w:sz w:val="16"/>
          <w:szCs w:val="16"/>
        </w:rPr>
        <w:t>FMTICD10 ;;CPT~9000010.10~0,1,12,002,811,812~1~^AUPNVCPT</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t>;;0~1~.01~CPT Code: ~CPT Code: ~$$DISPLY01^PXCECPT~ECPTCODE^PXCECPT~^D HELP^PXCEHELP~~B</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t>. . .</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r>
    </w:p>
    <w:p>
      <w:pPr>
        <w:pStyle w:val="BodyText2"/>
        <w:spacing w:before="0" w:after="0"/>
        <w:ind w:left="0" w:hanging="0"/>
        <w:rPr/>
      </w:pPr>
      <w:r>
        <w:rPr>
          <w:rFonts w:cs="Courier New" w:ascii="Courier New" w:hAnsi="Courier New"/>
          <w:color w:val="000000"/>
          <w:sz w:val="16"/>
          <w:szCs w:val="16"/>
        </w:rPr>
        <w:t>;;0~</w:t>
      </w:r>
      <w:r>
        <w:rPr>
          <w:rFonts w:cs="Courier New" w:ascii="Courier New" w:hAnsi="Courier New"/>
          <w:b/>
          <w:color w:val="000000"/>
          <w:sz w:val="16"/>
          <w:szCs w:val="16"/>
        </w:rPr>
        <w:t>21</w:t>
      </w:r>
      <w:r>
        <w:rPr>
          <w:rFonts w:cs="Courier New" w:ascii="Courier New" w:hAnsi="Courier New"/>
          <w:color w:val="000000"/>
          <w:sz w:val="16"/>
          <w:szCs w:val="16"/>
        </w:rPr>
        <w:t>~</w:t>
      </w:r>
      <w:r>
        <w:rPr>
          <w:rFonts w:cs="Courier New" w:ascii="Courier New" w:hAnsi="Courier New"/>
          <w:b/>
          <w:color w:val="000000"/>
          <w:sz w:val="16"/>
          <w:szCs w:val="16"/>
        </w:rPr>
        <w:t>.21</w:t>
      </w:r>
      <w:r>
        <w:rPr>
          <w:rFonts w:cs="Courier New" w:ascii="Courier New" w:hAnsi="Courier New"/>
          <w:color w:val="000000"/>
          <w:sz w:val="16"/>
          <w:szCs w:val="16"/>
        </w:rPr>
        <w:t>~Prim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Prim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DISPLY01 . . .</w:t>
        <w:br/>
        <w:t>;;0~</w:t>
      </w:r>
      <w:r>
        <w:rPr>
          <w:rFonts w:cs="Courier New" w:ascii="Courier New" w:hAnsi="Courier New"/>
          <w:b/>
          <w:color w:val="000000"/>
          <w:sz w:val="16"/>
          <w:szCs w:val="16"/>
        </w:rPr>
        <w:t>22</w:t>
      </w:r>
      <w:r>
        <w:rPr>
          <w:rFonts w:cs="Courier New" w:ascii="Courier New" w:hAnsi="Courier New"/>
          <w:color w:val="000000"/>
          <w:sz w:val="16"/>
          <w:szCs w:val="16"/>
        </w:rPr>
        <w:t>~</w:t>
      </w:r>
      <w:r>
        <w:rPr>
          <w:rFonts w:cs="Courier New" w:ascii="Courier New" w:hAnsi="Courier New"/>
          <w:b/>
          <w:color w:val="000000"/>
          <w:sz w:val="16"/>
          <w:szCs w:val="16"/>
        </w:rPr>
        <w:t>.22</w:t>
      </w:r>
      <w:r>
        <w:rPr>
          <w:rFonts w:cs="Courier New" w:ascii="Courier New" w:hAnsi="Courier New"/>
          <w:color w:val="000000"/>
          <w:sz w:val="16"/>
          <w:szCs w:val="16"/>
        </w:rPr>
        <w:t>~1st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1st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DISPLY01 . . .</w:t>
      </w:r>
    </w:p>
    <w:p>
      <w:pPr>
        <w:pStyle w:val="BodyText2"/>
        <w:spacing w:before="0" w:after="0"/>
        <w:ind w:left="0" w:hanging="0"/>
        <w:rPr>
          <w:rFonts w:ascii="Courier New" w:hAnsi="Courier New" w:cs="Courier New"/>
          <w:color w:val="000000"/>
          <w:sz w:val="16"/>
          <w:szCs w:val="16"/>
        </w:rPr>
      </w:pPr>
      <w:r>
        <w:rPr>
          <w:rFonts w:cs="Courier New" w:ascii="Courier New" w:hAnsi="Courier New"/>
          <w:color w:val="000000"/>
          <w:sz w:val="16"/>
          <w:szCs w:val="16"/>
        </w:rPr>
        <w:t>;;0~</w:t>
      </w:r>
      <w:r>
        <w:rPr>
          <w:rFonts w:cs="Courier New" w:ascii="Courier New" w:hAnsi="Courier New"/>
          <w:b/>
          <w:color w:val="000000"/>
          <w:sz w:val="16"/>
          <w:szCs w:val="16"/>
        </w:rPr>
        <w:t>23</w:t>
      </w:r>
      <w:r>
        <w:rPr>
          <w:rFonts w:cs="Courier New" w:ascii="Courier New" w:hAnsi="Courier New"/>
          <w:color w:val="000000"/>
          <w:sz w:val="16"/>
          <w:szCs w:val="16"/>
        </w:rPr>
        <w:t>~</w:t>
      </w:r>
      <w:r>
        <w:rPr>
          <w:rFonts w:cs="Courier New" w:ascii="Courier New" w:hAnsi="Courier New"/>
          <w:b/>
          <w:color w:val="000000"/>
          <w:sz w:val="16"/>
          <w:szCs w:val="16"/>
        </w:rPr>
        <w:t>.23</w:t>
      </w:r>
      <w:r>
        <w:rPr>
          <w:rFonts w:cs="Courier New" w:ascii="Courier New" w:hAnsi="Courier New"/>
          <w:color w:val="000000"/>
          <w:sz w:val="16"/>
          <w:szCs w:val="16"/>
        </w:rPr>
        <w:t>~2nd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2nd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DISPLY01 . . .</w:t>
        <w:br/>
        <w:t>;;0~</w:t>
      </w:r>
      <w:r>
        <w:rPr>
          <w:rFonts w:cs="Courier New" w:ascii="Courier New" w:hAnsi="Courier New"/>
          <w:b/>
          <w:color w:val="000000"/>
          <w:sz w:val="16"/>
          <w:szCs w:val="16"/>
        </w:rPr>
        <w:t>24</w:t>
      </w:r>
      <w:r>
        <w:rPr>
          <w:rFonts w:cs="Courier New" w:ascii="Courier New" w:hAnsi="Courier New"/>
          <w:color w:val="000000"/>
          <w:sz w:val="16"/>
          <w:szCs w:val="16"/>
        </w:rPr>
        <w:t>~</w:t>
      </w:r>
      <w:r>
        <w:rPr>
          <w:rFonts w:cs="Courier New" w:ascii="Courier New" w:hAnsi="Courier New"/>
          <w:b/>
          <w:color w:val="000000"/>
          <w:sz w:val="16"/>
          <w:szCs w:val="16"/>
        </w:rPr>
        <w:t>.24</w:t>
      </w:r>
      <w:r>
        <w:rPr>
          <w:rFonts w:cs="Courier New" w:ascii="Courier New" w:hAnsi="Courier New"/>
          <w:color w:val="000000"/>
          <w:sz w:val="16"/>
          <w:szCs w:val="16"/>
        </w:rPr>
        <w:t>~3rd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3rd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DISPLY01 . . .</w:t>
        <w:br/>
        <w:t>;;0~</w:t>
      </w:r>
      <w:r>
        <w:rPr>
          <w:rFonts w:cs="Courier New" w:ascii="Courier New" w:hAnsi="Courier New"/>
          <w:b/>
          <w:color w:val="000000"/>
          <w:sz w:val="16"/>
          <w:szCs w:val="16"/>
        </w:rPr>
        <w:t>25</w:t>
      </w:r>
      <w:r>
        <w:rPr>
          <w:rFonts w:cs="Courier New" w:ascii="Courier New" w:hAnsi="Courier New"/>
          <w:color w:val="000000"/>
          <w:sz w:val="16"/>
          <w:szCs w:val="16"/>
        </w:rPr>
        <w:t>~</w:t>
      </w:r>
      <w:r>
        <w:rPr>
          <w:rFonts w:cs="Courier New" w:ascii="Courier New" w:hAnsi="Courier New"/>
          <w:b/>
          <w:color w:val="000000"/>
          <w:sz w:val="16"/>
          <w:szCs w:val="16"/>
        </w:rPr>
        <w:t>.25</w:t>
      </w:r>
      <w:r>
        <w:rPr>
          <w:rFonts w:cs="Courier New" w:ascii="Courier New" w:hAnsi="Courier New"/>
          <w:color w:val="000000"/>
          <w:sz w:val="16"/>
          <w:szCs w:val="16"/>
        </w:rPr>
        <w:t>~4th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4th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DISPLY01 . . .</w:t>
        <w:br/>
        <w:t>;;0~</w:t>
      </w:r>
      <w:r>
        <w:rPr>
          <w:rFonts w:cs="Courier New" w:ascii="Courier New" w:hAnsi="Courier New"/>
          <w:b/>
          <w:color w:val="000000"/>
          <w:sz w:val="16"/>
          <w:szCs w:val="16"/>
        </w:rPr>
        <w:t>26</w:t>
      </w:r>
      <w:r>
        <w:rPr>
          <w:rFonts w:cs="Courier New" w:ascii="Courier New" w:hAnsi="Courier New"/>
          <w:color w:val="000000"/>
          <w:sz w:val="16"/>
          <w:szCs w:val="16"/>
        </w:rPr>
        <w:t>~</w:t>
      </w:r>
      <w:r>
        <w:rPr>
          <w:rFonts w:cs="Courier New" w:ascii="Courier New" w:hAnsi="Courier New"/>
          <w:b/>
          <w:color w:val="000000"/>
          <w:sz w:val="16"/>
          <w:szCs w:val="16"/>
        </w:rPr>
        <w:t>.26</w:t>
      </w:r>
      <w:r>
        <w:rPr>
          <w:rFonts w:cs="Courier New" w:ascii="Courier New" w:hAnsi="Courier New"/>
          <w:color w:val="000000"/>
          <w:sz w:val="16"/>
          <w:szCs w:val="16"/>
        </w:rPr>
        <w:t>~5th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5th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DISPLY01 . . .</w:t>
        <w:br/>
        <w:t>;;0~</w:t>
      </w:r>
      <w:r>
        <w:rPr>
          <w:rFonts w:cs="Courier New" w:ascii="Courier New" w:hAnsi="Courier New"/>
          <w:b/>
          <w:color w:val="000000"/>
          <w:sz w:val="16"/>
          <w:szCs w:val="16"/>
        </w:rPr>
        <w:t>27</w:t>
      </w:r>
      <w:r>
        <w:rPr>
          <w:rFonts w:cs="Courier New" w:ascii="Courier New" w:hAnsi="Courier New"/>
          <w:color w:val="000000"/>
          <w:sz w:val="16"/>
          <w:szCs w:val="16"/>
        </w:rPr>
        <w:t>~.</w:t>
      </w:r>
      <w:r>
        <w:rPr>
          <w:rFonts w:cs="Courier New" w:ascii="Courier New" w:hAnsi="Courier New"/>
          <w:b/>
          <w:color w:val="000000"/>
          <w:sz w:val="16"/>
          <w:szCs w:val="16"/>
        </w:rPr>
        <w:t>27</w:t>
      </w:r>
      <w:r>
        <w:rPr>
          <w:rFonts w:cs="Courier New" w:ascii="Courier New" w:hAnsi="Courier New"/>
          <w:color w:val="000000"/>
          <w:sz w:val="16"/>
          <w:szCs w:val="16"/>
        </w:rPr>
        <w:t>~6th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6th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xml:space="preserve">: ~$$DISPLY01 . . . </w:t>
        <w:br/>
        <w:t>;;0~</w:t>
      </w:r>
      <w:r>
        <w:rPr>
          <w:rFonts w:cs="Courier New" w:ascii="Courier New" w:hAnsi="Courier New"/>
          <w:b/>
          <w:color w:val="000000"/>
          <w:sz w:val="16"/>
          <w:szCs w:val="16"/>
        </w:rPr>
        <w:t>28</w:t>
      </w:r>
      <w:r>
        <w:rPr>
          <w:rFonts w:cs="Courier New" w:ascii="Courier New" w:hAnsi="Courier New"/>
          <w:color w:val="000000"/>
          <w:sz w:val="16"/>
          <w:szCs w:val="16"/>
        </w:rPr>
        <w:t>~.</w:t>
      </w:r>
      <w:r>
        <w:rPr>
          <w:rFonts w:cs="Courier New" w:ascii="Courier New" w:hAnsi="Courier New"/>
          <w:b/>
          <w:color w:val="000000"/>
          <w:sz w:val="16"/>
          <w:szCs w:val="16"/>
        </w:rPr>
        <w:t>28</w:t>
      </w:r>
      <w:r>
        <w:rPr>
          <w:rFonts w:cs="Courier New" w:ascii="Courier New" w:hAnsi="Courier New"/>
          <w:color w:val="000000"/>
          <w:sz w:val="16"/>
          <w:szCs w:val="16"/>
        </w:rPr>
        <w:t>~7th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7th Secondary Diagnosis</w:t>
      </w:r>
      <w:r>
        <w:rPr>
          <w:rFonts w:cs="Courier New" w:ascii="Courier New" w:hAnsi="Courier New"/>
          <w:b/>
          <w:color w:val="000000"/>
          <w:sz w:val="16"/>
          <w:szCs w:val="16"/>
        </w:rPr>
        <w:t xml:space="preserve"> (ICD10)</w:t>
      </w:r>
      <w:r>
        <w:rPr>
          <w:rFonts w:cs="Courier New" w:ascii="Courier New" w:hAnsi="Courier New"/>
          <w:color w:val="000000"/>
          <w:sz w:val="16"/>
          <w:szCs w:val="16"/>
        </w:rPr>
        <w:t>: ~$$DISPLY01 . . .</w:t>
      </w:r>
    </w:p>
    <w:p>
      <w:pPr>
        <w:pStyle w:val="BodyText2"/>
        <w:tabs>
          <w:tab w:val="left" w:pos="360" w:leader="none"/>
          <w:tab w:val="left" w:pos="1080" w:leader="none"/>
          <w:tab w:val="left" w:pos="1440" w:leader="none"/>
          <w:tab w:val="left" w:pos="1800" w:leader="none"/>
        </w:tabs>
        <w:spacing w:before="0" w:after="0"/>
        <w:ind w:left="1008" w:hanging="0"/>
        <w:rPr>
          <w:rFonts w:ascii="Courier New" w:hAnsi="Courier New" w:cs="Courier New"/>
          <w:color w:val="000000"/>
          <w:sz w:val="16"/>
          <w:szCs w:val="16"/>
        </w:rPr>
      </w:pPr>
      <w:r>
        <w:rPr>
          <w:rFonts w:cs="Courier New" w:ascii="Courier New" w:hAnsi="Courier New"/>
          <w:color w:val="000000"/>
          <w:sz w:val="16"/>
          <w:szCs w:val="16"/>
        </w:rPr>
      </w:r>
    </w:p>
    <w:p>
      <w:pPr>
        <w:pStyle w:val="BodyText2"/>
        <w:tabs>
          <w:tab w:val="left" w:pos="360" w:leader="none"/>
          <w:tab w:val="left" w:pos="720" w:leader="none"/>
          <w:tab w:val="left" w:pos="1440" w:leader="none"/>
          <w:tab w:val="left" w:pos="1800" w:leader="none"/>
        </w:tabs>
        <w:spacing w:before="0" w:after="0"/>
        <w:ind w:left="720" w:hanging="0"/>
        <w:rPr/>
      </w:pPr>
      <w:r>
        <w:rPr/>
        <w:t>When referencing the V POV File, another approach is needed.  One possible implementation for both of these solutions might look something like this – in PXCEVFIL:</w:t>
      </w:r>
    </w:p>
    <w:p>
      <w:pPr>
        <w:pStyle w:val="BodyText2"/>
        <w:ind w:left="720" w:firstLine="360"/>
        <w:rPr/>
      </w:pPr>
      <w:r>
        <w:rPr/>
        <w:t>Existing code:</w:t>
      </w:r>
    </w:p>
    <w:p>
      <w:pPr>
        <w:pStyle w:val="BodyText2"/>
        <w:spacing w:before="0" w:after="0"/>
        <w:ind w:left="1440" w:hanging="0"/>
        <w:rPr>
          <w:rFonts w:ascii="Courier New" w:hAnsi="Courier New" w:cs="Courier New"/>
          <w:color w:val="000000"/>
          <w:sz w:val="20"/>
          <w:szCs w:val="20"/>
        </w:rPr>
      </w:pPr>
      <w:r>
        <w:rPr>
          <w:rFonts w:cs="Courier New" w:ascii="Courier New" w:hAnsi="Courier New"/>
          <w:color w:val="000000"/>
          <w:sz w:val="20"/>
          <w:szCs w:val="20"/>
        </w:rPr>
        <w:t>S PXCECODE="PXCE"_$S(PXCECAT="IMM":"VIMM",1:PXCECAT)</w:t>
        <w:br/>
        <w:t>S PXCEAUPN=$P($T(FORMAT^@PXCECODE),"~",5)</w:t>
        <w:br/>
        <w:t>S PXCECATT=$P($P($T(FORMAT^@PXCECODE),";;",2),"~",1)</w:t>
        <w:br/>
        <w:t>S PXCEFILE=$P($T(FORMAT^@PXCECODE),"~",2)</w:t>
      </w:r>
    </w:p>
    <w:p>
      <w:pPr>
        <w:pStyle w:val="BodyText2"/>
        <w:spacing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Text2"/>
        <w:ind w:left="1080" w:hanging="0"/>
        <w:rPr/>
      </w:pPr>
      <w:r>
        <w:rPr/>
        <w:t>Suggested changes for ICD-10:</w:t>
      </w:r>
    </w:p>
    <w:p>
      <w:pPr>
        <w:pStyle w:val="BodyText2"/>
        <w:spacing w:before="0" w:after="0"/>
        <w:ind w:left="1080" w:firstLine="360"/>
        <w:rPr>
          <w:rFonts w:ascii="Courier New" w:hAnsi="Courier New" w:cs="Courier New"/>
          <w:b/>
          <w:b/>
          <w:color w:val="000000"/>
          <w:sz w:val="20"/>
          <w:szCs w:val="20"/>
        </w:rPr>
      </w:pPr>
      <w:r>
        <w:rPr>
          <w:rFonts w:cs="Courier New" w:ascii="Courier New" w:hAnsi="Courier New"/>
          <w:b/>
          <w:color w:val="000000"/>
          <w:sz w:val="20"/>
          <w:szCs w:val="20"/>
        </w:rPr>
        <w:t>N PXCEFMT</w:t>
      </w:r>
    </w:p>
    <w:p>
      <w:pPr>
        <w:pStyle w:val="BodyText2"/>
        <w:spacing w:before="0" w:after="0"/>
        <w:ind w:left="1080" w:firstLine="360"/>
        <w:rPr>
          <w:rFonts w:ascii="Courier New" w:hAnsi="Courier New" w:cs="Courier New"/>
          <w:b/>
          <w:b/>
          <w:color w:val="000000"/>
          <w:sz w:val="20"/>
          <w:szCs w:val="20"/>
        </w:rPr>
      </w:pPr>
      <w:r>
        <w:rPr>
          <w:rFonts w:cs="Courier New" w:ascii="Courier New" w:hAnsi="Courier New"/>
          <w:b/>
          <w:color w:val="000000"/>
          <w:sz w:val="20"/>
          <w:szCs w:val="20"/>
        </w:rPr>
        <w:t>S PXCEFMT=$S(PXCECAT="CPT"!(PXCECAT="SK")!(PXCECAT="IMM"):</w:t>
      </w:r>
    </w:p>
    <w:p>
      <w:pPr>
        <w:pStyle w:val="BodyText2"/>
        <w:spacing w:before="0" w:after="0"/>
        <w:ind w:left="1080" w:firstLine="360"/>
        <w:jc w:val="right"/>
        <w:rPr>
          <w:rFonts w:ascii="Courier New" w:hAnsi="Courier New" w:cs="Courier New"/>
          <w:b/>
          <w:b/>
          <w:color w:val="000000"/>
          <w:sz w:val="20"/>
          <w:szCs w:val="20"/>
        </w:rPr>
      </w:pPr>
      <w:r>
        <w:rPr>
          <w:rFonts w:cs="Courier New" w:ascii="Courier New" w:hAnsi="Courier New"/>
          <w:b/>
          <w:color w:val="000000"/>
          <w:sz w:val="20"/>
          <w:szCs w:val="20"/>
        </w:rPr>
        <w:t>”</w:t>
      </w:r>
      <w:r>
        <w:rPr>
          <w:rFonts w:cs="Courier New" w:ascii="Courier New" w:hAnsi="Courier New"/>
          <w:b/>
          <w:color w:val="000000"/>
          <w:sz w:val="20"/>
          <w:szCs w:val="20"/>
        </w:rPr>
        <w:t>FMTICD10”,1:”FORMAT”)</w:t>
      </w:r>
    </w:p>
    <w:p>
      <w:pPr>
        <w:pStyle w:val="BodyText2"/>
        <w:spacing w:before="0" w:after="0"/>
        <w:ind w:left="1440" w:hanging="0"/>
        <w:rPr>
          <w:rFonts w:ascii="Courier New" w:hAnsi="Courier New" w:cs="Courier New"/>
          <w:color w:val="000000"/>
          <w:sz w:val="20"/>
          <w:szCs w:val="20"/>
        </w:rPr>
      </w:pPr>
      <w:r>
        <w:rPr>
          <w:rFonts w:cs="Courier New" w:ascii="Courier New" w:hAnsi="Courier New"/>
          <w:color w:val="000000"/>
          <w:sz w:val="20"/>
          <w:szCs w:val="20"/>
        </w:rPr>
        <w:t>S PXCECODE="PXCE"_$S(PXCECAT="IMM":"VIMM",1:PXCECAT)</w:t>
      </w:r>
    </w:p>
    <w:p>
      <w:pPr>
        <w:pStyle w:val="BodyText2"/>
        <w:spacing w:before="0" w:after="0"/>
        <w:ind w:left="1440" w:hanging="0"/>
        <w:rPr>
          <w:rFonts w:ascii="Courier New" w:hAnsi="Courier New" w:cs="Courier New"/>
          <w:color w:val="000000"/>
          <w:sz w:val="20"/>
          <w:szCs w:val="20"/>
        </w:rPr>
      </w:pPr>
      <w:r>
        <w:rPr>
          <w:rFonts w:cs="Courier New" w:ascii="Courier New" w:hAnsi="Courier New"/>
          <w:color w:val="000000"/>
          <w:sz w:val="20"/>
          <w:szCs w:val="20"/>
        </w:rPr>
        <w:t>S PXCEAUPN=$P($T(</w:t>
      </w:r>
      <w:r>
        <w:rPr>
          <w:rFonts w:cs="Courier New" w:ascii="Courier New" w:hAnsi="Courier New"/>
          <w:b/>
          <w:color w:val="000000"/>
          <w:sz w:val="20"/>
          <w:szCs w:val="20"/>
        </w:rPr>
        <w:t>@PXCEFMT</w:t>
      </w:r>
      <w:r>
        <w:rPr>
          <w:rFonts w:cs="Courier New" w:ascii="Courier New" w:hAnsi="Courier New"/>
          <w:color w:val="000000"/>
          <w:sz w:val="20"/>
          <w:szCs w:val="20"/>
        </w:rPr>
        <w:t>^@PXCECODE),"~",5)</w:t>
        <w:br/>
        <w:t>S PXCECATT=$P($P($T(</w:t>
      </w:r>
      <w:r>
        <w:rPr>
          <w:rFonts w:cs="Courier New" w:ascii="Courier New" w:hAnsi="Courier New"/>
          <w:b/>
          <w:color w:val="000000"/>
          <w:sz w:val="20"/>
          <w:szCs w:val="20"/>
        </w:rPr>
        <w:t>@PXCEFMT</w:t>
      </w:r>
      <w:r>
        <w:rPr>
          <w:rFonts w:cs="Courier New" w:ascii="Courier New" w:hAnsi="Courier New"/>
          <w:color w:val="000000"/>
          <w:sz w:val="20"/>
          <w:szCs w:val="20"/>
        </w:rPr>
        <w:t>^@PXCECODE),";;",2),"~",1)</w:t>
      </w:r>
    </w:p>
    <w:p>
      <w:pPr>
        <w:pStyle w:val="BodyText2"/>
        <w:spacing w:before="0" w:after="0"/>
        <w:ind w:left="1080" w:firstLine="360"/>
        <w:rPr>
          <w:rFonts w:ascii="Courier New" w:hAnsi="Courier New" w:cs="Courier New"/>
          <w:b/>
          <w:b/>
          <w:color w:val="000000"/>
          <w:sz w:val="20"/>
          <w:szCs w:val="20"/>
        </w:rPr>
      </w:pPr>
      <w:r>
        <w:rPr>
          <w:rFonts w:cs="Courier New" w:ascii="Courier New" w:hAnsi="Courier New"/>
          <w:b/>
          <w:color w:val="000000"/>
          <w:sz w:val="20"/>
          <w:szCs w:val="20"/>
        </w:rPr>
        <w:t>I PXCECAT=”POV” D</w:t>
      </w:r>
    </w:p>
    <w:p>
      <w:pPr>
        <w:pStyle w:val="BodyText2"/>
        <w:spacing w:before="0" w:after="0"/>
        <w:ind w:left="1080" w:firstLine="360"/>
        <w:rPr>
          <w:rFonts w:ascii="Courier New" w:hAnsi="Courier New" w:cs="Courier New"/>
          <w:b/>
          <w:b/>
          <w:color w:val="000000"/>
          <w:sz w:val="20"/>
          <w:szCs w:val="20"/>
        </w:rPr>
      </w:pPr>
      <w:r>
        <w:rPr>
          <w:rFonts w:cs="Courier New" w:ascii="Courier New" w:hAnsi="Courier New"/>
          <w:b/>
          <w:color w:val="000000"/>
          <w:sz w:val="20"/>
          <w:szCs w:val="20"/>
        </w:rPr>
        <w:t>. I PXCICD10 S PXCECATT=PXCECATT_” (ICD-10)”</w:t>
      </w:r>
    </w:p>
    <w:p>
      <w:pPr>
        <w:pStyle w:val="BodyText2"/>
        <w:spacing w:before="0" w:after="0"/>
        <w:ind w:left="1080" w:firstLine="360"/>
        <w:rPr>
          <w:rFonts w:ascii="Courier New" w:hAnsi="Courier New" w:cs="Courier New"/>
          <w:b/>
          <w:b/>
          <w:color w:val="000000"/>
          <w:sz w:val="20"/>
          <w:szCs w:val="20"/>
        </w:rPr>
      </w:pPr>
      <w:r>
        <w:rPr>
          <w:rFonts w:cs="Courier New" w:ascii="Courier New" w:hAnsi="Courier New"/>
          <w:b/>
          <w:color w:val="000000"/>
          <w:sz w:val="20"/>
          <w:szCs w:val="20"/>
        </w:rPr>
        <w:t>. E  S PXCECATT=PXCECATT_” (ICD-9)”</w:t>
      </w:r>
    </w:p>
    <w:p>
      <w:pPr>
        <w:pStyle w:val="BodyText2"/>
        <w:spacing w:before="0" w:after="0"/>
        <w:ind w:left="1440" w:hanging="0"/>
        <w:rPr/>
      </w:pPr>
      <w:r>
        <w:rPr>
          <w:rFonts w:cs="Courier New" w:ascii="Courier New" w:hAnsi="Courier New"/>
          <w:color w:val="000000"/>
          <w:sz w:val="20"/>
          <w:szCs w:val="20"/>
        </w:rPr>
        <w:t>S PXCEFILE=$P($T(</w:t>
      </w:r>
      <w:r>
        <w:rPr>
          <w:rFonts w:cs="Courier New" w:ascii="Courier New" w:hAnsi="Courier New"/>
          <w:b/>
          <w:color w:val="000000"/>
          <w:sz w:val="20"/>
          <w:szCs w:val="20"/>
        </w:rPr>
        <w:t>@PXCEFMT</w:t>
      </w:r>
      <w:r>
        <w:rPr>
          <w:rFonts w:cs="Courier New" w:ascii="Courier New" w:hAnsi="Courier New"/>
          <w:color w:val="000000"/>
          <w:sz w:val="20"/>
          <w:szCs w:val="20"/>
        </w:rPr>
        <w:t>^@PXCECODE),"~",2)</w:t>
      </w:r>
    </w:p>
    <w:p>
      <w:pPr>
        <w:pStyle w:val="BodyText2"/>
        <w:spacing w:before="0" w:after="0"/>
        <w:ind w:left="1080" w:firstLine="360"/>
        <w:rPr>
          <w:rFonts w:ascii="Courier New" w:hAnsi="Courier New" w:cs="Courier New"/>
          <w:color w:val="000000"/>
          <w:sz w:val="20"/>
          <w:szCs w:val="20"/>
        </w:rPr>
      </w:pPr>
      <w:r>
        <w:rPr>
          <w:rFonts w:cs="Courier New" w:ascii="Courier New" w:hAnsi="Courier New"/>
          <w:color w:val="000000"/>
          <w:sz w:val="20"/>
          <w:szCs w:val="20"/>
        </w:rPr>
      </w:r>
    </w:p>
    <w:p>
      <w:pPr>
        <w:pStyle w:val="BodyText2"/>
        <w:spacing w:before="0" w:after="0"/>
        <w:ind w:left="720" w:hanging="0"/>
        <w:rPr>
          <w:color w:val="FF0000"/>
        </w:rPr>
      </w:pPr>
      <w:r>
        <w:rPr/>
        <w:t>Note that there are other possible implementations, and certainly other places in the source code, that need modification to accommodate these specifications.  There are also downstream areas of source code that will break without careful review and modification.  For example, there are multiple routines, all of which would likely need modification, that reference FORMAT^@PXCECODE.  Another potential problem would be code such as (but not limited to) that found in ASK^PXCEVFI2, which breaks when the prompt text changes from “Diagnosis” to “Diagnosis (ICD-9)”:</w:t>
      </w:r>
    </w:p>
    <w:p>
      <w:pPr>
        <w:pStyle w:val="BodyText2"/>
        <w:ind w:left="1080" w:hanging="0"/>
        <w:rPr>
          <w:rFonts w:ascii="Courier New" w:hAnsi="Courier New" w:cs="Courier New"/>
          <w:sz w:val="18"/>
          <w:szCs w:val="18"/>
        </w:rPr>
      </w:pPr>
      <w:r>
        <w:rPr>
          <w:rFonts w:cs="Courier New" w:ascii="Courier New" w:hAnsi="Courier New"/>
          <w:sz w:val="18"/>
          <w:szCs w:val="18"/>
        </w:rPr>
        <w:t>. I PXCECNT=0&amp;(PXCCATT=</w:t>
      </w:r>
      <w:r>
        <w:rPr>
          <w:rFonts w:cs="Courier New" w:ascii="Courier New" w:hAnsi="Courier New"/>
          <w:b/>
          <w:sz w:val="18"/>
          <w:szCs w:val="18"/>
        </w:rPr>
        <w:t>"Diagnosis"</w:t>
      </w:r>
      <w:r>
        <w:rPr>
          <w:rFonts w:cs="Courier New" w:ascii="Courier New" w:hAnsi="Courier New"/>
          <w:sz w:val="18"/>
          <w:szCs w:val="18"/>
        </w:rPr>
        <w:t>) D SC($P(^AUPNVSIT(PXCEVIEN,0),U,5))</w:t>
      </w:r>
    </w:p>
    <w:p>
      <w:pPr>
        <w:pStyle w:val="BodyText2"/>
        <w:tabs>
          <w:tab w:val="left" w:pos="360" w:leader="none"/>
          <w:tab w:val="left" w:pos="720" w:leader="none"/>
          <w:tab w:val="left" w:pos="1440" w:leader="none"/>
          <w:tab w:val="left" w:pos="1800" w:leader="none"/>
        </w:tabs>
        <w:spacing w:before="0" w:after="0"/>
        <w:ind w:left="720" w:hanging="0"/>
        <w:rPr/>
      </w:pPr>
      <w:r>
        <w:rPr/>
        <w:t>This code should be checking for the “POV” category, although testing needs to confirm that this value is available to the routine.</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t>SPEC 20:  Although the PCE implementation of ICD-9 code search often goes beyond a simple FileMan search, its additional capabilities will still likely be inadequate to accommodate the ICD-10 code set complexity.  At the time of writing, the detailed specifications on how new ICD-10 code entry and search are performed have yet to be defined.  When they are defined, and refined over time, applications should not need to be modified to accommodate these changes.  To support this modality, ICD-10 entry and search are being encapsulated in the standard “Search and select code” API ($$SEARCH^ICDSAPI) defined in the ICD-10 Global Coding Systems SDD.</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tabs>
          <w:tab w:val="left" w:pos="360" w:leader="none"/>
          <w:tab w:val="left" w:pos="720" w:leader="none"/>
          <w:tab w:val="left" w:pos="1440" w:leader="none"/>
          <w:tab w:val="left" w:pos="1800" w:leader="none"/>
        </w:tabs>
        <w:spacing w:before="0" w:after="0"/>
        <w:ind w:left="720" w:hanging="0"/>
        <w:rPr/>
      </w:pPr>
      <w:r>
        <w:rPr/>
        <w:t>One possible implementation of this logic might be:</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tabs>
          <w:tab w:val="left" w:pos="360" w:leader="none"/>
          <w:tab w:val="left" w:pos="720" w:leader="none"/>
          <w:tab w:val="left" w:pos="1440" w:leader="none"/>
          <w:tab w:val="left" w:pos="1800" w:leader="none"/>
        </w:tabs>
        <w:spacing w:before="0" w:after="120"/>
        <w:ind w:left="1080" w:hanging="0"/>
        <w:rPr/>
      </w:pPr>
      <w:r>
        <w:rPr/>
        <w:t xml:space="preserve">If the ICD-10 coding system is active (using the PXCICD10 variable detailed in the </w:t>
      </w:r>
      <w:hyperlink w:anchor="_Determining_ICD-10_Active">
        <w:r>
          <w:rPr>
            <w:rStyle w:val="InternetLink"/>
          </w:rPr>
          <w:t>Determining ICD-10 Active Status</w:t>
        </w:r>
      </w:hyperlink>
      <w:r>
        <w:rPr/>
        <w:t xml:space="preserve"> section of this document)</w:t>
      </w:r>
    </w:p>
    <w:p>
      <w:pPr>
        <w:pStyle w:val="BodyText2"/>
        <w:tabs>
          <w:tab w:val="left" w:pos="360" w:leader="none"/>
          <w:tab w:val="left" w:pos="720" w:leader="none"/>
          <w:tab w:val="left" w:pos="1440" w:leader="none"/>
          <w:tab w:val="left" w:pos="1800" w:leader="none"/>
        </w:tabs>
        <w:spacing w:before="0" w:after="120"/>
        <w:ind w:left="1080" w:hanging="0"/>
        <w:rPr/>
      </w:pPr>
      <w:r>
        <w:rPr/>
        <w:tab/>
        <w:t>Use new ICD-10</w:t>
      </w:r>
    </w:p>
    <w:p>
      <w:pPr>
        <w:pStyle w:val="BodyText2"/>
        <w:tabs>
          <w:tab w:val="left" w:pos="360" w:leader="none"/>
          <w:tab w:val="left" w:pos="720" w:leader="none"/>
          <w:tab w:val="left" w:pos="1440" w:leader="none"/>
          <w:tab w:val="left" w:pos="1800" w:leader="none"/>
        </w:tabs>
        <w:spacing w:before="0" w:after="120"/>
        <w:ind w:left="1080" w:hanging="0"/>
        <w:rPr/>
      </w:pPr>
      <w:r>
        <w:rPr/>
        <w:t>else</w:t>
      </w:r>
    </w:p>
    <w:p>
      <w:pPr>
        <w:pStyle w:val="BodyText2"/>
        <w:tabs>
          <w:tab w:val="left" w:pos="360" w:leader="none"/>
          <w:tab w:val="left" w:pos="720" w:leader="none"/>
          <w:tab w:val="left" w:pos="1440" w:leader="none"/>
          <w:tab w:val="left" w:pos="1800" w:leader="none"/>
        </w:tabs>
        <w:spacing w:before="0" w:after="0"/>
        <w:ind w:left="1080" w:hanging="0"/>
        <w:rPr/>
      </w:pPr>
      <w:r>
        <w:rPr/>
        <w:tab/>
        <w:t xml:space="preserve">Keep existing logic </w:t>
      </w:r>
    </w:p>
    <w:p>
      <w:pPr>
        <w:pStyle w:val="BodyText2"/>
        <w:tabs>
          <w:tab w:val="left" w:pos="360" w:leader="none"/>
          <w:tab w:val="left" w:pos="720" w:leader="none"/>
          <w:tab w:val="left" w:pos="1440" w:leader="none"/>
          <w:tab w:val="left" w:pos="1800" w:leader="none"/>
        </w:tabs>
        <w:spacing w:before="0" w:after="0"/>
        <w:ind w:left="1080" w:hanging="0"/>
        <w:rPr/>
      </w:pPr>
      <w:r>
        <w:rPr/>
      </w:r>
    </w:p>
    <w:p>
      <w:pPr>
        <w:pStyle w:val="BodyText2"/>
        <w:tabs>
          <w:tab w:val="left" w:pos="360" w:leader="none"/>
          <w:tab w:val="left" w:pos="720" w:leader="none"/>
          <w:tab w:val="left" w:pos="1440" w:leader="none"/>
          <w:tab w:val="left" w:pos="1800" w:leader="none"/>
        </w:tabs>
        <w:spacing w:before="0" w:after="0"/>
        <w:ind w:left="720" w:hanging="0"/>
        <w:rPr/>
      </w:pPr>
      <w:r>
        <w:rPr/>
        <w:t>For ICD-10 code search and selection you should always use the $$SEARCH^ICDSAPI API defined in the ICD-10 Global Coding Systems SDD.  Always pass the ‘date of interest’ to this API to ensure proper code set versioning.</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tabs>
          <w:tab w:val="left" w:pos="360" w:leader="none"/>
          <w:tab w:val="left" w:pos="720" w:leader="none"/>
          <w:tab w:val="left" w:pos="1440" w:leader="none"/>
          <w:tab w:val="left" w:pos="1800" w:leader="none"/>
        </w:tabs>
        <w:spacing w:before="0" w:after="0"/>
        <w:ind w:left="720" w:hanging="0"/>
        <w:rPr/>
      </w:pPr>
      <w:r>
        <w:rPr/>
        <w:t>For ICD-9 code search and selection you can either keep the existing logic, or use the $$SEARCH^ICDSAPI API, which can accommodate ICD-9 codes as well as ICD-10 codes, depending on passed parameters.  The developer needs to determine if the existing ICD-9 logic can be modified using this API, for easier maintenance, adoptability of new coding system changes, and a standard interface across VISTA systems.  If the developer decides to modify existing code, make sure such modifications are simple to implement, since complex solutions are more likely to lead to software defects.  If the application code is suitable for this approach, then you also have the option of allowing $$SEARCH^ICDSAPI to determine the coding system (ICD-9 or ICD-10) based on the passed “date of interest” parameter, since the API will return a coding system identifier (“ICD9” or “ICD10”), allowing the calling application to handle the selected code properly.  In this case, the coding system identifier should be used to reset the PXCICD10 variable.</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t>The ICD-10 code set adds significant detail and complexity beyond that present in ICD-9.  Subject matter experts have expressed a great deal of concern that current ICD-9 code search and select functionality will be insufficient for ICD-10.  Although PCE implementation of ICD-9 code lookup often goes beyond a simple FileMan search, its additional capabilities will still likely be inadequate to accommodate the ICD-10 code set complexity.  At the time of writing, the specifications on how new ICD-10 code entry and lookup are performed have yet to be defined.  When they are defined, and refined over time, applications should not need to be modified to accommodate these changes.  To support this modality, ICD-10 entry and lookup are being encapsulated in standard APIs defined in the ICD-10 Global Coding Systems SDD.  Specifically, if the PXCICD10 variable indicates the ICD-10 coding system is active, PCE should use the “Search and select code” API defined in the ICD-10 Global Coding Systems SDD, regardless of how existing ICD-9 code entry and lookup are performed.</w:t>
      </w:r>
    </w:p>
    <w:p>
      <w:pPr>
        <w:pStyle w:val="BodyText2"/>
        <w:tabs>
          <w:tab w:val="left" w:pos="360" w:leader="none"/>
          <w:tab w:val="left" w:pos="720" w:leader="none"/>
          <w:tab w:val="left" w:pos="1080" w:leader="none"/>
          <w:tab w:val="left" w:pos="1440" w:leader="none"/>
          <w:tab w:val="left" w:pos="1800" w:leader="none"/>
        </w:tabs>
        <w:spacing w:before="0" w:after="0"/>
        <w:ind w:left="720" w:hanging="0"/>
        <w:rPr/>
      </w:pPr>
      <w:r>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t xml:space="preserve">SPEC 30:  For details on changes to accommodate the storage and retrieval of ICD-10 codes, refer to the </w:t>
      </w:r>
      <w:hyperlink w:anchor="_ICD-10_Design_Changes">
        <w:r>
          <w:rPr>
            <w:rStyle w:val="InternetLink"/>
          </w:rPr>
          <w:t>ICD-10 Design Changes</w:t>
        </w:r>
      </w:hyperlink>
      <w:r>
        <w:rPr/>
        <w:t xml:space="preserve"> and </w:t>
      </w:r>
      <w:hyperlink w:anchor="_Data_Dictionary">
        <w:r>
          <w:rPr>
            <w:rStyle w:val="InternetLink"/>
          </w:rPr>
          <w:t>Data Dictionary</w:t>
        </w:r>
      </w:hyperlink>
      <w:r>
        <w:rPr/>
        <w:t xml:space="preserve"> sections of this document.  In all cases, it is important to correctly determine the active coding system, based on date, so that the correct fields can be used to save and retrieve data, and the correct file can be referenced (ICD-9 or ID-10) in the V POV file. </w:t>
      </w:r>
    </w:p>
    <w:p>
      <w:pPr>
        <w:pStyle w:val="BodyText2"/>
        <w:tabs>
          <w:tab w:val="left" w:pos="360" w:leader="none"/>
          <w:tab w:val="left" w:pos="720" w:leader="none"/>
          <w:tab w:val="left" w:pos="1440" w:leader="none"/>
          <w:tab w:val="left" w:pos="1800" w:leader="none"/>
        </w:tabs>
        <w:spacing w:before="0" w:after="0"/>
        <w:ind w:left="0" w:hanging="0"/>
        <w:rPr/>
      </w:pPr>
      <w:r>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t>SPEC 40: The additional granularity of the ICD-10 code set requires both the short and long descriptions of ICD-10 codes be completely displayed to the user.  Truncation of these descriptions will more likely result in ambiguity than with the ICD-9 code set.  Since provider narrative of diagnoses defaults to the ICD code’s description, provider narrative should also be completely displayed.  Any where in PCE where truncation of these descriptions occurs must be modified to show the complete description.  An additional requirement of this specification is that long description text be shown in many instances where only the short description was previously displayed.  You don’t need to add the long description (if it’s not already there) when the provider narrative is shown, since this is often a copy of the long description.  All this will probably require additional lines of screen real-estate be allocated to description text.  While it is recognized that a complete display of longer descriptions may not be possible in all cases, the developer is expected to make every effort to accommodate the additional text.</w:t>
      </w:r>
    </w:p>
    <w:p>
      <w:pPr>
        <w:pStyle w:val="BodyText2"/>
        <w:tabs>
          <w:tab w:val="left" w:pos="360" w:leader="none"/>
          <w:tab w:val="left" w:pos="720" w:leader="none"/>
          <w:tab w:val="left" w:pos="1440" w:leader="none"/>
          <w:tab w:val="left" w:pos="1800" w:leader="none"/>
        </w:tabs>
        <w:spacing w:before="0" w:after="0"/>
        <w:ind w:left="0" w:hanging="0"/>
        <w:rPr/>
      </w:pPr>
      <w:r>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t>SPEC 50: Reports can face some of the same challenges of displaying full descriptions as that of SPEC 40.  However, many (but not all) reports lose some usefulness when multiple lines are used for each entry.  Although report real-estate can often be gained by moving columns closer together, moving them too close together can result in limited readability.  On the other hand, too much truncation of ICD-10 code descriptions could also affect usefulness.  Every effort should be made to show as much of the longer description text as possible without compromising the usefulness of the report.  In some cases subject matter experts feedback may be needed, using different report examples (including multiline formats), to determine if and how a report should be changed to accommodate ICD-10.</w:t>
      </w:r>
    </w:p>
    <w:p>
      <w:pPr>
        <w:pStyle w:val="BodyText2"/>
        <w:tabs>
          <w:tab w:val="left" w:pos="360" w:leader="none"/>
          <w:tab w:val="left" w:pos="720" w:leader="none"/>
          <w:tab w:val="left" w:pos="1440" w:leader="none"/>
          <w:tab w:val="left" w:pos="1800" w:leader="none"/>
        </w:tabs>
        <w:spacing w:before="0" w:after="0"/>
        <w:ind w:left="0" w:hanging="0"/>
        <w:rPr/>
      </w:pPr>
      <w:r>
        <w:rPr/>
      </w:r>
    </w:p>
    <w:p>
      <w:pPr>
        <w:pStyle w:val="BodyText2"/>
        <w:tabs>
          <w:tab w:val="left" w:pos="360" w:leader="none"/>
          <w:tab w:val="left" w:pos="1080" w:leader="none"/>
          <w:tab w:val="left" w:pos="1440" w:leader="none"/>
          <w:tab w:val="left" w:pos="1800" w:leader="none"/>
        </w:tabs>
        <w:ind w:left="720" w:hanging="0"/>
        <w:rPr/>
      </w:pPr>
      <w:r>
        <w:rPr/>
        <w:t xml:space="preserve">In the </w:t>
      </w:r>
      <w:hyperlink w:anchor="_Determining_ICD-10_Active">
        <w:r>
          <w:rPr>
            <w:rStyle w:val="InternetLink"/>
          </w:rPr>
          <w:t>Determining ICD-10 Active Status</w:t>
        </w:r>
      </w:hyperlink>
      <w:r>
        <w:rPr/>
        <w:t xml:space="preserve"> section of this document, it recommends PXCICD10 be recalculated every time the date changes, by calling the “Determine if ICD-10 active for given date” API, defined in the ICD-10 Global Coding Systems SDD.  When a report iterates through multiple encounters, PXCICD10 will need to be reset for each encounter where the date differs from the previous encounter.  When setting PXCICD10, rather than calling the “Determine if ICD-10 active for given date” API with each date change, the developer should consider simply comparing the date with the date ICD-10 becomes active. This date can be retrieved as the 2</w:t>
      </w:r>
      <w:r>
        <w:rPr>
          <w:vertAlign w:val="superscript"/>
        </w:rPr>
        <w:t>nd</w:t>
      </w:r>
      <w:r>
        <w:rPr/>
        <w:t xml:space="preserve"> piece of return data from the above API, in FileMan date format.</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tabs>
          <w:tab w:val="left" w:pos="360" w:leader="none"/>
          <w:tab w:val="left" w:pos="720" w:leader="none"/>
          <w:tab w:val="left" w:pos="1440" w:leader="none"/>
          <w:tab w:val="left" w:pos="1800" w:leader="none"/>
        </w:tabs>
        <w:spacing w:before="0" w:after="0"/>
        <w:ind w:left="720" w:hanging="0"/>
        <w:rPr/>
      </w:pPr>
      <w:r>
        <w:rPr/>
        <w:t>As noted in the individual specifications, if a report currently provides summary information for ICD-9 codes, and that report is run for a time span that includes both ICD-9 and ICD-10 data, summary information is not to be combined, but reported separately for ICD-9 codes and ICD-10 codes.  Internally this means the software will need to keep summary information in different variables based on the code set.  One possible solution (example only, not from source code) would be to change program logic from:</w:t>
      </w:r>
    </w:p>
    <w:p>
      <w:pPr>
        <w:pStyle w:val="BodyText2"/>
        <w:tabs>
          <w:tab w:val="left" w:pos="360" w:leader="none"/>
          <w:tab w:val="left" w:pos="720" w:leader="none"/>
          <w:tab w:val="left" w:pos="1440" w:leader="none"/>
          <w:tab w:val="left" w:pos="1800" w:leader="none"/>
        </w:tabs>
        <w:spacing w:before="120" w:after="0"/>
        <w:ind w:left="1080" w:hanging="0"/>
        <w:rPr>
          <w:rFonts w:ascii="Courier New" w:hAnsi="Courier New" w:cs="Courier New"/>
          <w:sz w:val="20"/>
          <w:szCs w:val="20"/>
        </w:rPr>
      </w:pPr>
      <w:r>
        <w:rPr>
          <w:rFonts w:cs="Courier New" w:ascii="Courier New" w:hAnsi="Courier New"/>
          <w:sz w:val="20"/>
          <w:szCs w:val="20"/>
        </w:rPr>
        <w:t>S TOTAL=TOTAL+1</w:t>
      </w:r>
    </w:p>
    <w:p>
      <w:pPr>
        <w:pStyle w:val="BodyText2"/>
        <w:tabs>
          <w:tab w:val="left" w:pos="360" w:leader="none"/>
          <w:tab w:val="left" w:pos="720" w:leader="none"/>
          <w:tab w:val="left" w:pos="1440" w:leader="none"/>
          <w:tab w:val="left" w:pos="1800" w:leader="none"/>
        </w:tabs>
        <w:spacing w:before="120" w:after="0"/>
        <w:ind w:left="1080" w:hanging="0"/>
        <w:rPr/>
      </w:pPr>
      <w:r>
        <w:rPr/>
        <w:t>to</w:t>
      </w:r>
    </w:p>
    <w:p>
      <w:pPr>
        <w:pStyle w:val="BodyText2"/>
        <w:tabs>
          <w:tab w:val="left" w:pos="360" w:leader="none"/>
          <w:tab w:val="left" w:pos="720" w:leader="none"/>
          <w:tab w:val="left" w:pos="1440" w:leader="none"/>
          <w:tab w:val="left" w:pos="1800" w:leader="none"/>
        </w:tabs>
        <w:spacing w:before="120" w:after="0"/>
        <w:ind w:left="1080" w:hanging="0"/>
        <w:rPr/>
      </w:pPr>
      <w:r>
        <w:rPr>
          <w:rFonts w:cs="Courier New" w:ascii="Courier New" w:hAnsi="Courier New"/>
          <w:sz w:val="20"/>
          <w:szCs w:val="20"/>
        </w:rPr>
        <w:t>S TOTAL(PXCICD10)=TOTAL(PXCICD10)+1</w:t>
      </w:r>
    </w:p>
    <w:p>
      <w:pPr>
        <w:pStyle w:val="BodyText2"/>
        <w:tabs>
          <w:tab w:val="left" w:pos="360" w:leader="none"/>
          <w:tab w:val="left" w:pos="720" w:leader="none"/>
          <w:tab w:val="left" w:pos="1440" w:leader="none"/>
          <w:tab w:val="left" w:pos="1800"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t>SPEC 51: Refer to SPEC 50 for suggestions on implementing this specification.  This report is relatively straight forward and shouldn’t be too difficult to update.  PXRRMDR appears to contain the bulk of the relevant source code.</w:t>
      </w:r>
    </w:p>
    <w:p>
      <w:pPr>
        <w:pStyle w:val="BodyText2"/>
        <w:tabs>
          <w:tab w:val="left" w:pos="360" w:leader="none"/>
          <w:tab w:val="left" w:pos="720" w:leader="none"/>
          <w:tab w:val="left" w:pos="1440" w:leader="none"/>
          <w:tab w:val="left" w:pos="1800" w:leader="none"/>
        </w:tabs>
        <w:spacing w:before="0" w:after="0"/>
        <w:rPr/>
      </w:pPr>
      <w:r>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t>SPEC 51.1, 51.3: The current report displays this:</w:t>
      </w:r>
    </w:p>
    <w:p>
      <w:pPr>
        <w:pStyle w:val="BodyText2"/>
        <w:tabs>
          <w:tab w:val="left" w:pos="360" w:leader="none"/>
          <w:tab w:val="left" w:pos="720" w:leader="none"/>
          <w:tab w:val="left" w:pos="1080" w:leader="none"/>
          <w:tab w:val="left" w:pos="1440" w:leader="none"/>
          <w:tab w:val="left" w:pos="1800" w:leader="none"/>
        </w:tabs>
        <w:spacing w:before="120" w:after="0"/>
        <w:ind w:left="108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port Sort Selection ***</w:t>
      </w:r>
    </w:p>
    <w:p>
      <w:pPr>
        <w:pStyle w:val="BodyText2"/>
        <w:tabs>
          <w:tab w:val="left" w:pos="360" w:leader="none"/>
          <w:tab w:val="left" w:pos="720" w:leader="none"/>
          <w:tab w:val="left" w:pos="1080" w:leader="none"/>
          <w:tab w:val="left" w:pos="1440" w:leader="none"/>
          <w:tab w:val="left" w:pos="1800" w:leader="none"/>
        </w:tabs>
        <w:spacing w:before="0" w:after="0"/>
        <w:ind w:left="1080" w:hanging="0"/>
        <w:rPr>
          <w:rFonts w:ascii="Courier New" w:hAnsi="Courier New" w:cs="Courier New"/>
          <w:sz w:val="20"/>
          <w:szCs w:val="20"/>
        </w:rPr>
      </w:pPr>
      <w:r>
        <w:rPr>
          <w:rFonts w:cs="Courier New" w:ascii="Courier New" w:hAnsi="Courier New"/>
          <w:sz w:val="20"/>
          <w:szCs w:val="20"/>
        </w:rPr>
      </w:r>
    </w:p>
    <w:p>
      <w:pPr>
        <w:pStyle w:val="BodyText2"/>
        <w:tabs>
          <w:tab w:val="left" w:pos="360" w:leader="none"/>
          <w:tab w:val="left" w:pos="720" w:leader="none"/>
          <w:tab w:val="left" w:pos="1080" w:leader="none"/>
          <w:tab w:val="left" w:pos="1440" w:leader="none"/>
          <w:tab w:val="left" w:pos="1800" w:leader="none"/>
        </w:tabs>
        <w:spacing w:before="0" w:after="0"/>
        <w:ind w:left="1080" w:hanging="0"/>
        <w:rPr>
          <w:rFonts w:ascii="Courier New" w:hAnsi="Courier New" w:cs="Courier New"/>
          <w:sz w:val="20"/>
          <w:szCs w:val="20"/>
        </w:rPr>
      </w:pPr>
      <w:r>
        <w:rPr>
          <w:rFonts w:cs="Courier New" w:ascii="Courier New" w:hAnsi="Courier New"/>
          <w:sz w:val="20"/>
          <w:szCs w:val="20"/>
        </w:rPr>
        <w:t>(1)  DATA SOURCE</w:t>
      </w:r>
    </w:p>
    <w:p>
      <w:pPr>
        <w:pStyle w:val="BodyText2"/>
        <w:tabs>
          <w:tab w:val="left" w:pos="360" w:leader="none"/>
          <w:tab w:val="left" w:pos="720" w:leader="none"/>
          <w:tab w:val="left" w:pos="1080" w:leader="none"/>
          <w:tab w:val="left" w:pos="1440" w:leader="none"/>
          <w:tab w:val="left" w:pos="1800" w:leader="none"/>
        </w:tabs>
        <w:spacing w:before="0" w:after="0"/>
        <w:ind w:left="1080" w:hanging="0"/>
        <w:rPr>
          <w:rFonts w:ascii="Courier New" w:hAnsi="Courier New" w:cs="Courier New"/>
          <w:sz w:val="20"/>
          <w:szCs w:val="20"/>
        </w:rPr>
      </w:pPr>
      <w:r>
        <w:rPr>
          <w:rFonts w:cs="Courier New" w:ascii="Courier New" w:hAnsi="Courier New"/>
          <w:sz w:val="20"/>
          <w:szCs w:val="20"/>
        </w:rPr>
        <w:t>(2)  CPT</w:t>
      </w:r>
    </w:p>
    <w:p>
      <w:pPr>
        <w:pStyle w:val="BodyText2"/>
        <w:tabs>
          <w:tab w:val="left" w:pos="360" w:leader="none"/>
          <w:tab w:val="left" w:pos="720" w:leader="none"/>
          <w:tab w:val="left" w:pos="1080" w:leader="none"/>
          <w:tab w:val="left" w:pos="1440" w:leader="none"/>
          <w:tab w:val="left" w:pos="1800" w:leader="none"/>
        </w:tabs>
        <w:spacing w:before="0" w:after="0"/>
        <w:ind w:left="1080" w:hanging="0"/>
        <w:rPr>
          <w:rFonts w:ascii="Courier New" w:hAnsi="Courier New" w:cs="Courier New"/>
          <w:sz w:val="20"/>
          <w:szCs w:val="20"/>
        </w:rPr>
      </w:pPr>
      <w:r>
        <w:rPr>
          <w:rFonts w:cs="Courier New" w:ascii="Courier New" w:hAnsi="Courier New"/>
          <w:sz w:val="20"/>
          <w:szCs w:val="20"/>
        </w:rPr>
        <w:t>(3)  ICD9</w:t>
      </w:r>
    </w:p>
    <w:p>
      <w:pPr>
        <w:pStyle w:val="BodyText2"/>
        <w:tabs>
          <w:tab w:val="left" w:pos="360" w:leader="none"/>
          <w:tab w:val="left" w:pos="720" w:leader="none"/>
          <w:tab w:val="left" w:pos="1080" w:leader="none"/>
          <w:tab w:val="left" w:pos="1440" w:leader="none"/>
          <w:tab w:val="left" w:pos="1800" w:leader="none"/>
        </w:tabs>
        <w:spacing w:before="0" w:after="0"/>
        <w:ind w:left="1080" w:hanging="0"/>
        <w:rPr>
          <w:rFonts w:ascii="Courier New" w:hAnsi="Courier New" w:cs="Courier New"/>
          <w:sz w:val="20"/>
          <w:szCs w:val="20"/>
        </w:rPr>
      </w:pPr>
      <w:r>
        <w:rPr>
          <w:rFonts w:cs="Courier New" w:ascii="Courier New" w:hAnsi="Courier New"/>
          <w:sz w:val="20"/>
          <w:szCs w:val="20"/>
        </w:rPr>
        <w:t>(4)  PATIENT</w:t>
      </w:r>
    </w:p>
    <w:p>
      <w:pPr>
        <w:pStyle w:val="BodyText2"/>
        <w:tabs>
          <w:tab w:val="left" w:pos="360" w:leader="none"/>
          <w:tab w:val="left" w:pos="720" w:leader="none"/>
          <w:tab w:val="left" w:pos="1080" w:leader="none"/>
          <w:tab w:val="left" w:pos="1440" w:leader="none"/>
          <w:tab w:val="left" w:pos="1800" w:leader="none"/>
        </w:tabs>
        <w:spacing w:before="0" w:after="0"/>
        <w:ind w:left="1080" w:hanging="0"/>
        <w:rPr>
          <w:rFonts w:ascii="Courier New" w:hAnsi="Courier New" w:cs="Courier New"/>
          <w:sz w:val="20"/>
          <w:szCs w:val="20"/>
        </w:rPr>
      </w:pPr>
      <w:r>
        <w:rPr>
          <w:rFonts w:cs="Courier New" w:ascii="Courier New" w:hAnsi="Courier New"/>
          <w:sz w:val="20"/>
          <w:szCs w:val="20"/>
        </w:rPr>
        <w:t xml:space="preserve">(5)  ELIGIBILITY </w:t>
      </w:r>
    </w:p>
    <w:p>
      <w:pPr>
        <w:pStyle w:val="BodyText2"/>
        <w:tabs>
          <w:tab w:val="left" w:pos="360" w:leader="none"/>
          <w:tab w:val="left" w:pos="720" w:leader="none"/>
          <w:tab w:val="left" w:pos="1080" w:leader="none"/>
          <w:tab w:val="left" w:pos="1440" w:leader="none"/>
          <w:tab w:val="left" w:pos="1800" w:leader="none"/>
        </w:tabs>
        <w:spacing w:before="0" w:after="0"/>
        <w:ind w:left="1080" w:hanging="0"/>
        <w:rPr>
          <w:rFonts w:ascii="Courier New" w:hAnsi="Courier New" w:cs="Courier New"/>
          <w:sz w:val="20"/>
          <w:szCs w:val="20"/>
        </w:rPr>
      </w:pPr>
      <w:r>
        <w:rPr>
          <w:rFonts w:cs="Courier New" w:ascii="Courier New" w:hAnsi="Courier New"/>
          <w:sz w:val="20"/>
          <w:szCs w:val="20"/>
        </w:rPr>
      </w:r>
    </w:p>
    <w:p>
      <w:pPr>
        <w:pStyle w:val="BodyText2"/>
        <w:tabs>
          <w:tab w:val="left" w:pos="360" w:leader="none"/>
          <w:tab w:val="left" w:pos="720" w:leader="none"/>
          <w:tab w:val="left" w:pos="1080" w:leader="none"/>
          <w:tab w:val="left" w:pos="1440" w:leader="none"/>
          <w:tab w:val="left" w:pos="1800" w:leader="none"/>
        </w:tabs>
        <w:spacing w:before="0" w:after="120"/>
        <w:ind w:left="1080" w:hanging="0"/>
        <w:rPr>
          <w:rFonts w:ascii="Courier New" w:hAnsi="Courier New" w:cs="Courier New"/>
          <w:sz w:val="20"/>
          <w:szCs w:val="20"/>
        </w:rPr>
      </w:pPr>
      <w:r>
        <w:rPr>
          <w:rFonts w:cs="Courier New" w:ascii="Courier New" w:hAnsi="Courier New"/>
          <w:sz w:val="20"/>
          <w:szCs w:val="20"/>
        </w:rPr>
        <w:t>Enter number between 1 and 5:</w:t>
      </w:r>
    </w:p>
    <w:p>
      <w:pPr>
        <w:pStyle w:val="BodyText2"/>
        <w:tabs>
          <w:tab w:val="left" w:pos="360" w:leader="none"/>
          <w:tab w:val="left" w:pos="720" w:leader="none"/>
          <w:tab w:val="left" w:pos="1440" w:leader="none"/>
          <w:tab w:val="left" w:pos="1800" w:leader="none"/>
        </w:tabs>
        <w:spacing w:before="0" w:after="0"/>
        <w:ind w:left="720" w:hanging="0"/>
        <w:rPr/>
      </w:pPr>
      <w:r>
        <w:rPr/>
        <w:t>This specification is changing the #3 text from “ICD9” to “DIAGNOSIS”.</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t>SPEC 51.6:  When the sort selection is DIAGNOSIS (formerly ICD9), the current report displays the ICD code like this:</w:t>
      </w:r>
    </w:p>
    <w:p>
      <w:pPr>
        <w:pStyle w:val="BodyText2"/>
        <w:tabs>
          <w:tab w:val="left" w:pos="360" w:leader="none"/>
          <w:tab w:val="left" w:pos="720" w:leader="none"/>
          <w:tab w:val="left" w:pos="1080" w:leader="none"/>
          <w:tab w:val="left" w:pos="1440" w:leader="none"/>
          <w:tab w:val="left" w:pos="1800" w:leader="none"/>
        </w:tabs>
        <w:ind w:left="1080" w:hanging="0"/>
        <w:rPr/>
      </w:pPr>
      <w:r>
        <w:rPr/>
        <w:t>“</w:t>
      </w:r>
      <w:r>
        <w:rPr>
          <w:rFonts w:cs="Courier New" w:ascii="Courier New" w:hAnsi="Courier New"/>
        </w:rPr>
        <w:t>SORT VALUE:  ICD9= Unknown</w:t>
      </w:r>
      <w:r>
        <w:rPr/>
        <w:t>”</w:t>
      </w:r>
    </w:p>
    <w:p>
      <w:pPr>
        <w:pStyle w:val="BodyText2"/>
        <w:tabs>
          <w:tab w:val="left" w:pos="360" w:leader="none"/>
          <w:tab w:val="left" w:pos="720" w:leader="none"/>
          <w:tab w:val="left" w:pos="1080" w:leader="none"/>
          <w:tab w:val="left" w:pos="1440" w:leader="none"/>
          <w:tab w:val="left" w:pos="1800" w:leader="none"/>
        </w:tabs>
        <w:ind w:left="1080" w:hanging="0"/>
        <w:rPr/>
      </w:pPr>
      <w:r>
        <w:rPr/>
        <w:t>or</w:t>
      </w:r>
    </w:p>
    <w:p>
      <w:pPr>
        <w:pStyle w:val="BodyText2"/>
        <w:tabs>
          <w:tab w:val="left" w:pos="360" w:leader="none"/>
          <w:tab w:val="left" w:pos="720" w:leader="none"/>
          <w:tab w:val="left" w:pos="1080" w:leader="none"/>
          <w:tab w:val="left" w:pos="1440" w:leader="none"/>
          <w:tab w:val="left" w:pos="1800" w:leader="none"/>
        </w:tabs>
        <w:ind w:left="1080" w:hanging="0"/>
        <w:rPr/>
      </w:pPr>
      <w:r>
        <w:rPr/>
        <w:t>“</w:t>
      </w:r>
      <w:r>
        <w:rPr>
          <w:rFonts w:cs="Courier New" w:ascii="Courier New" w:hAnsi="Courier New"/>
        </w:rPr>
        <w:t>SORT VALUE:  ICD9= 250.60</w:t>
      </w:r>
      <w:r>
        <w:rPr/>
        <w:t>”</w:t>
      </w:r>
    </w:p>
    <w:p>
      <w:pPr>
        <w:pStyle w:val="BodyText2"/>
        <w:tabs>
          <w:tab w:val="left" w:pos="360" w:leader="none"/>
          <w:tab w:val="left" w:pos="720" w:leader="none"/>
          <w:tab w:val="left" w:pos="1080" w:leader="none"/>
          <w:tab w:val="left" w:pos="1440" w:leader="none"/>
          <w:tab w:val="left" w:pos="1800" w:leader="none"/>
        </w:tabs>
        <w:spacing w:before="0" w:after="0"/>
        <w:ind w:left="720" w:hanging="0"/>
        <w:rPr/>
      </w:pPr>
      <w:r>
        <w:rPr/>
        <w:t>The specification is asking that ICD9 be changed to ICD10 for ICD-10 codes in the above output, as well as any other output specifying an ICD code in the report.</w:t>
      </w:r>
    </w:p>
    <w:p>
      <w:pPr>
        <w:pStyle w:val="BodyText2"/>
        <w:tabs>
          <w:tab w:val="left" w:pos="360" w:leader="none"/>
          <w:tab w:val="left" w:pos="720" w:leader="none"/>
          <w:tab w:val="left" w:pos="1080" w:leader="none"/>
          <w:tab w:val="left" w:pos="1440" w:leader="none"/>
          <w:tab w:val="left" w:pos="1800" w:leader="none"/>
        </w:tabs>
        <w:spacing w:before="0" w:after="0"/>
        <w:ind w:left="720" w:hanging="0"/>
        <w:rPr>
          <w:rFonts w:eastAsia="Times New Roman"/>
        </w:rPr>
      </w:pPr>
      <w:r>
        <w:rPr>
          <w:rFonts w:eastAsia="Times New Roman"/>
        </w:rPr>
        <w:t xml:space="preserve"> </w:t>
      </w:r>
    </w:p>
    <w:p>
      <w:pPr>
        <w:pStyle w:val="BodyText2"/>
        <w:numPr>
          <w:ilvl w:val="0"/>
          <w:numId w:val="19"/>
        </w:numPr>
        <w:tabs>
          <w:tab w:val="left" w:pos="360" w:leader="none"/>
          <w:tab w:val="left" w:pos="720" w:leader="none"/>
          <w:tab w:val="left" w:pos="1080" w:leader="none"/>
          <w:tab w:val="left" w:pos="1440" w:leader="none"/>
          <w:tab w:val="left" w:pos="1800" w:leader="none"/>
        </w:tabs>
        <w:ind w:left="720" w:hanging="360"/>
        <w:rPr/>
      </w:pPr>
      <w:r>
        <w:rPr/>
        <w:t xml:space="preserve">SPEC 52: Refer to SPEC 50 for suggestions on implementing this specification.  Research done at the time of writing suggests that this report may be broken.  Remedy ticket #420400 has been submitted.  Regardless of the current functionality, however, management has determined that the ICD-10 implementation needs to function correctly, for both ICD-9 and ICD-10 codes, since one report can span both code sets.  </w:t>
      </w:r>
    </w:p>
    <w:p>
      <w:pPr>
        <w:pStyle w:val="BodyText2"/>
        <w:tabs>
          <w:tab w:val="left" w:pos="360" w:leader="none"/>
          <w:tab w:val="left" w:pos="720" w:leader="none"/>
          <w:tab w:val="left" w:pos="1440" w:leader="none"/>
          <w:tab w:val="left" w:pos="1800" w:leader="none"/>
        </w:tabs>
        <w:rPr/>
      </w:pPr>
      <w:r>
        <w:rPr/>
      </w:r>
    </w:p>
    <w:p>
      <w:pPr>
        <w:pStyle w:val="BodyText2"/>
        <w:tabs>
          <w:tab w:val="left" w:pos="360" w:leader="none"/>
          <w:tab w:val="left" w:pos="720" w:leader="none"/>
          <w:tab w:val="left" w:pos="1080" w:leader="none"/>
          <w:tab w:val="left" w:pos="1440" w:leader="none"/>
          <w:tab w:val="left" w:pos="1800" w:leader="none"/>
        </w:tabs>
        <w:ind w:left="720" w:hanging="0"/>
        <w:rPr/>
      </w:pPr>
      <w:r>
        <w:rPr/>
        <w:t>The primary concern about this report’s proper functioning, both with it’s current implementation as well as the move to ICD-10, revolve around correct ICD code identification for the diagnosis categories displayed in the report – i.e. Coronary Artery Disease, Diabetes, Hypertension, Hyperlipidemia and Diabetes and Hypertension.  These categories and associated ICD-9 codes are currently hard coded into the software (specific codes are detailed in the RSD).  They appear on the report as follows:</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6"/>
          <w:szCs w:val="16"/>
        </w:rPr>
      </w:pPr>
      <w:r>
        <w:rPr>
          <w:rFonts w:cs="Courier New" w:ascii="Courier New" w:hAnsi="Courier New"/>
          <w:sz w:val="16"/>
          <w:szCs w:val="16"/>
        </w:rPr>
        <w:t>________________________________________________________________________________</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LOAD DEMOGRAPHICS for Encounter date range     |     Clinic     |  Overall</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an 01, 2004 to Jan 01, 2006                       |   #   |    %   |   Mean %</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6"/>
          <w:szCs w:val="16"/>
        </w:rPr>
      </w:pPr>
      <w:r>
        <w:rPr>
          <w:rFonts w:cs="Courier New" w:ascii="Courier New" w:hAnsi="Courier New"/>
          <w:sz w:val="16"/>
          <w:szCs w:val="16"/>
        </w:rPr>
        <w:t>--------------------------------------------------------------------------------</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patient encounters                          47       -        -</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clinic sessions                             37       -        -</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patients per clinic session                  1.3     -        -</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dian patient age in years                           68       -        -</w:t>
      </w:r>
    </w:p>
    <w:p>
      <w:pPr>
        <w:pStyle w:val="BodyText2"/>
        <w:tabs>
          <w:tab w:val="left" w:pos="360" w:leader="none"/>
          <w:tab w:val="left" w:pos="720" w:leader="none"/>
          <w:tab w:val="left" w:pos="1440" w:leader="none"/>
          <w:tab w:val="left" w:pos="1800" w:leader="none"/>
        </w:tabs>
        <w:spacing w:before="0" w:after="0"/>
        <w:ind w:left="1080" w:hanging="0"/>
        <w:rPr/>
      </w:pPr>
      <w:r>
        <w:rPr>
          <w:rFonts w:eastAsia="Courier New" w:cs="Courier New" w:ascii="Courier New" w:hAnsi="Courier New"/>
          <w:sz w:val="16"/>
          <w:szCs w:val="16"/>
        </w:rPr>
        <w:t xml:space="preserve">  </w:t>
      </w:r>
      <w:r>
        <w:rPr>
          <w:rFonts w:cs="Courier New" w:ascii="Courier New" w:hAnsi="Courier New"/>
          <w:b/>
          <w:sz w:val="16"/>
          <w:szCs w:val="16"/>
        </w:rPr>
        <w:t>Patients with: Coronary Artery Disease                 0        0.0      0.0</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Diabetes                                0        0.0      0.0</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Hypertension                            0        0.0      0.0</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Hyperlipidemia                          0        0.0      0.0</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Diabetes and Hypertension               0        0.0      0.0</w:t>
      </w:r>
    </w:p>
    <w:p>
      <w:pPr>
        <w:pStyle w:val="BodyText2"/>
        <w:tabs>
          <w:tab w:val="left" w:pos="360" w:leader="none"/>
          <w:tab w:val="left" w:pos="720" w:leader="none"/>
          <w:tab w:val="left" w:pos="1440" w:leader="none"/>
          <w:tab w:val="left" w:pos="1800" w:leader="none"/>
        </w:tabs>
        <w:spacing w:before="0" w:after="0"/>
        <w:ind w:left="720" w:hanging="0"/>
        <w:rPr>
          <w:rFonts w:ascii="Courier New" w:hAnsi="Courier New" w:cs="Courier New"/>
          <w:b/>
          <w:b/>
          <w:sz w:val="16"/>
          <w:szCs w:val="16"/>
        </w:rPr>
      </w:pPr>
      <w:r>
        <w:rPr>
          <w:rFonts w:cs="Courier New" w:ascii="Courier New" w:hAnsi="Courier New"/>
          <w:b/>
          <w:sz w:val="16"/>
          <w:szCs w:val="16"/>
        </w:rPr>
      </w:r>
    </w:p>
    <w:p>
      <w:pPr>
        <w:pStyle w:val="BodyText2"/>
        <w:tabs>
          <w:tab w:val="left" w:pos="360" w:leader="none"/>
          <w:tab w:val="left" w:pos="720" w:leader="none"/>
          <w:tab w:val="left" w:pos="1440" w:leader="none"/>
          <w:tab w:val="left" w:pos="1800" w:leader="none"/>
        </w:tabs>
        <w:spacing w:before="0" w:after="0"/>
        <w:ind w:left="720" w:hanging="0"/>
        <w:rPr/>
      </w:pPr>
      <w:r>
        <w:rPr/>
        <w:t>For an example that better illustrates the concern over the existing implementation, consider the diabetes category.  All Diabetes ICD-9 codes start with 250.  From the Lexicon Look-up Utility, at the time of writing there were 59 diabetes sub-codes starting with 250:</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t>Enter Term/Concept:  250</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t>59 matches found</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Diabetes Mellitus without mention of Complication, type II or</w:t>
      </w:r>
    </w:p>
    <w:p>
      <w:pPr>
        <w:pStyle w:val="BodyText2"/>
        <w:tabs>
          <w:tab w:val="left" w:pos="360" w:leader="none"/>
          <w:tab w:val="left" w:pos="720" w:leader="none"/>
          <w:tab w:val="left" w:pos="1440" w:leader="none"/>
          <w:tab w:val="left" w:pos="1800" w:leader="none"/>
        </w:tabs>
        <w:spacing w:before="0" w:after="0"/>
        <w:ind w:left="108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unspecified type, not stated as Uncontrolled (ICD-9-CM </w:t>
      </w:r>
      <w:r>
        <w:rPr>
          <w:rFonts w:cs="Courier New" w:ascii="Courier New" w:hAnsi="Courier New"/>
          <w:b/>
          <w:sz w:val="18"/>
          <w:szCs w:val="18"/>
        </w:rPr>
        <w:t>250.00</w:t>
      </w:r>
      <w:r>
        <w:rPr>
          <w:rFonts w:cs="Courier New" w:ascii="Courier New" w:hAnsi="Courier New"/>
          <w:sz w:val="18"/>
          <w:szCs w:val="18"/>
        </w:rPr>
        <w:t>)</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Diabetes Mellitus without mention of Complication, type i [Juvenile</w:t>
      </w:r>
    </w:p>
    <w:p>
      <w:pPr>
        <w:pStyle w:val="BodyText2"/>
        <w:tabs>
          <w:tab w:val="left" w:pos="360" w:leader="none"/>
          <w:tab w:val="left" w:pos="720" w:leader="none"/>
          <w:tab w:val="left" w:pos="1440" w:leader="none"/>
          <w:tab w:val="left" w:pos="1800" w:leader="none"/>
        </w:tabs>
        <w:spacing w:before="0" w:after="0"/>
        <w:ind w:left="108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type], not stated as Uncontrolled (ICD-9-CM </w:t>
      </w:r>
      <w:r>
        <w:rPr>
          <w:rFonts w:cs="Courier New" w:ascii="Courier New" w:hAnsi="Courier New"/>
          <w:b/>
          <w:sz w:val="18"/>
          <w:szCs w:val="18"/>
        </w:rPr>
        <w:t>250.01</w:t>
      </w:r>
      <w:r>
        <w:rPr>
          <w:rFonts w:cs="Courier New" w:ascii="Courier New" w:hAnsi="Courier New"/>
          <w:sz w:val="18"/>
          <w:szCs w:val="18"/>
        </w:rPr>
        <w:t>)</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Diabetes Mellitus without mention of Complication, type II or</w:t>
      </w:r>
    </w:p>
    <w:p>
      <w:pPr>
        <w:pStyle w:val="BodyText2"/>
        <w:tabs>
          <w:tab w:val="left" w:pos="360" w:leader="none"/>
          <w:tab w:val="left" w:pos="720" w:leader="none"/>
          <w:tab w:val="left" w:pos="1440" w:leader="none"/>
          <w:tab w:val="left" w:pos="1800" w:leader="none"/>
        </w:tabs>
        <w:spacing w:before="0" w:after="0"/>
        <w:ind w:left="108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unspecified type, Uncontrolled (ICD-9-CM </w:t>
      </w:r>
      <w:r>
        <w:rPr>
          <w:rFonts w:cs="Courier New" w:ascii="Courier New" w:hAnsi="Courier New"/>
          <w:b/>
          <w:sz w:val="18"/>
          <w:szCs w:val="18"/>
        </w:rPr>
        <w:t>250.02</w:t>
      </w:r>
      <w:r>
        <w:rPr>
          <w:rFonts w:cs="Courier New" w:ascii="Courier New" w:hAnsi="Courier New"/>
          <w:sz w:val="18"/>
          <w:szCs w:val="18"/>
        </w:rPr>
        <w:t>)</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Diabetes Mellitus without mention of Complication, type i [Juvenile</w:t>
      </w:r>
    </w:p>
    <w:p>
      <w:pPr>
        <w:pStyle w:val="BodyText2"/>
        <w:tabs>
          <w:tab w:val="left" w:pos="360" w:leader="none"/>
          <w:tab w:val="left" w:pos="720" w:leader="none"/>
          <w:tab w:val="left" w:pos="1440" w:leader="none"/>
          <w:tab w:val="left" w:pos="1800" w:leader="none"/>
        </w:tabs>
        <w:spacing w:before="0" w:after="0"/>
        <w:ind w:left="108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type], Uncontrolled (ICD-9-CM </w:t>
      </w:r>
      <w:r>
        <w:rPr>
          <w:rFonts w:cs="Courier New" w:ascii="Courier New" w:hAnsi="Courier New"/>
          <w:b/>
          <w:sz w:val="18"/>
          <w:szCs w:val="18"/>
        </w:rPr>
        <w:t>250.03</w:t>
      </w:r>
      <w:r>
        <w:rPr>
          <w:rFonts w:cs="Courier New" w:ascii="Courier New" w:hAnsi="Courier New"/>
          <w:sz w:val="18"/>
          <w:szCs w:val="18"/>
        </w:rPr>
        <w:t>)</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Diabetes with Ketoacidosis, type II or unspecified type, not stated</w:t>
      </w:r>
    </w:p>
    <w:p>
      <w:pPr>
        <w:pStyle w:val="BodyText2"/>
        <w:tabs>
          <w:tab w:val="left" w:pos="360" w:leader="none"/>
          <w:tab w:val="left" w:pos="720" w:leader="none"/>
          <w:tab w:val="left" w:pos="1440" w:leader="none"/>
          <w:tab w:val="left" w:pos="1800" w:leader="none"/>
        </w:tabs>
        <w:spacing w:before="0" w:after="0"/>
        <w:ind w:left="108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as Uncontrolled (ICD-9-CM </w:t>
      </w:r>
      <w:r>
        <w:rPr>
          <w:rFonts w:cs="Courier New" w:ascii="Courier New" w:hAnsi="Courier New"/>
          <w:b/>
          <w:sz w:val="18"/>
          <w:szCs w:val="18"/>
        </w:rPr>
        <w:t>250.10</w:t>
      </w:r>
      <w:r>
        <w:rPr>
          <w:rFonts w:cs="Courier New" w:ascii="Courier New" w:hAnsi="Courier New"/>
          <w:sz w:val="18"/>
          <w:szCs w:val="18"/>
        </w:rPr>
        <w:t>)</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t xml:space="preserve">Type "^" to STOP or Select 1-5:  </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r>
    </w:p>
    <w:p>
      <w:pPr>
        <w:pStyle w:val="BodyText2"/>
        <w:tabs>
          <w:tab w:val="left" w:pos="360" w:leader="none"/>
          <w:tab w:val="left" w:pos="720" w:leader="none"/>
          <w:tab w:val="left" w:pos="1440" w:leader="none"/>
          <w:tab w:val="left" w:pos="1800" w:leader="none"/>
        </w:tabs>
        <w:spacing w:before="0" w:after="0"/>
        <w:ind w:left="720" w:hanging="0"/>
        <w:rPr/>
      </w:pPr>
      <w:r>
        <w:rPr/>
        <w:t>Notice that there is no code 250 all by itself.  Just 250.00, 250.01, etc.  From the source code where ICD-9 codes have been hard coded, in PXRRPCE3, it does not appear that sub codes, even “250.00”, will be detected, just the actual code of “250”.  However, 250 has never been an existing ICD-9 code, even before code-set versioning was implemented.  It was not possible at the time of writing to determine for certain that the report was broken, due to limited relevant encounter information in test accounts.  Please refer to Remedy ticket #420400 for the current status of this report.  If the report is indeed broken at the time ICD-10 is implemented, the developer should correct the ICD-9 implementation by ensuring that PXRRPCE3 is modified to detect for sub codes, for all diagnostic categories.  Take care how this is implemented, because the codes for Hyperlipidemia include 272.2 and 272.4, but not 272.3 or other 272 sub-codes.  Since the 272.2 and 272.4 codes have no sub-codes (and should work in the current implementation), it’s speculated that the original implementation of this report may have worked correctly, but was broken in an attempt to screen out codes like 272.3.</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tabs>
          <w:tab w:val="left" w:pos="360" w:leader="none"/>
          <w:tab w:val="left" w:pos="720" w:leader="none"/>
          <w:tab w:val="left" w:pos="1440" w:leader="none"/>
          <w:tab w:val="left" w:pos="1800" w:leader="none"/>
        </w:tabs>
        <w:spacing w:before="0" w:after="0"/>
        <w:ind w:left="720" w:hanging="0"/>
        <w:rPr/>
      </w:pPr>
      <w:r>
        <w:rPr/>
        <w:t xml:space="preserve">Because of this simple pattern matching capability – e.g. all diabetes codes start with 250 - code set versioning should not affect the ability of the report to detect ICD-9 codes for a given diagnostic category.  ICD-10 codes can be implemented in the same manner, without regard to code set versioning – e.g. all ICD-10 diabetes codes start with E08, E09, E10, E11, E12 or E13.  Note that for Hyperlipidemia, the ICD-9 codes are exact matches (272.2 or 272.4), while the ICD-10 codes are not – all ICD-10 codes </w:t>
      </w:r>
      <w:r>
        <w:rPr>
          <w:i/>
        </w:rPr>
        <w:t>starting</w:t>
      </w:r>
      <w:r>
        <w:rPr/>
        <w:t xml:space="preserve"> with E78.2 or E78.4 apply.</w:t>
      </w:r>
    </w:p>
    <w:p>
      <w:pPr>
        <w:pStyle w:val="BodyText2"/>
        <w:tabs>
          <w:tab w:val="left" w:pos="360" w:leader="none"/>
          <w:tab w:val="left" w:pos="720" w:leader="none"/>
          <w:tab w:val="left" w:pos="1440" w:leader="none"/>
          <w:tab w:val="left" w:pos="1800" w:leader="none"/>
        </w:tabs>
        <w:spacing w:before="0" w:after="0"/>
        <w:ind w:left="1080" w:hanging="0"/>
        <w:rPr>
          <w:color w:val="000000"/>
        </w:rPr>
      </w:pPr>
      <w:r>
        <w:rPr>
          <w:color w:val="000000"/>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color w:val="000000"/>
        </w:rPr>
        <w:t xml:space="preserve">SPEC 53:  </w:t>
      </w:r>
      <w:r>
        <w:rPr/>
        <w:t>This report appears to be relatively straight forward, following the recommendations in SPEC 50.</w:t>
      </w:r>
    </w:p>
    <w:p>
      <w:pPr>
        <w:pStyle w:val="BodyText2"/>
        <w:tabs>
          <w:tab w:val="left" w:pos="360" w:leader="none"/>
          <w:tab w:val="left" w:pos="720" w:leader="none"/>
          <w:tab w:val="left" w:pos="1440" w:leader="none"/>
          <w:tab w:val="left" w:pos="1800" w:leader="none"/>
        </w:tabs>
        <w:spacing w:before="0" w:after="0"/>
        <w:rPr/>
      </w:pPr>
      <w:r>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t xml:space="preserve">SPEC 60:  More detailed information about changes to specific APIs can be found in the </w:t>
      </w:r>
      <w:hyperlink w:anchor="_Integration_Agreements">
        <w:r>
          <w:rPr>
            <w:rStyle w:val="InternetLink"/>
          </w:rPr>
          <w:t>ICD-10 Integration Agreements</w:t>
        </w:r>
      </w:hyperlink>
      <w:r>
        <w:rPr/>
        <w:t xml:space="preserve"> section of this document.</w:t>
      </w:r>
    </w:p>
    <w:p>
      <w:pPr>
        <w:pStyle w:val="BodyText2"/>
        <w:tabs>
          <w:tab w:val="left" w:pos="360" w:leader="none"/>
          <w:tab w:val="left" w:pos="720" w:leader="none"/>
          <w:tab w:val="left" w:pos="1440" w:leader="none"/>
          <w:tab w:val="left" w:pos="1800" w:leader="none"/>
        </w:tabs>
        <w:spacing w:before="0" w:after="0"/>
        <w:ind w:left="0" w:hanging="0"/>
        <w:rPr/>
      </w:pPr>
      <w:r>
        <w:rPr/>
      </w:r>
    </w:p>
    <w:p>
      <w:pPr>
        <w:pStyle w:val="BodyText2"/>
        <w:numPr>
          <w:ilvl w:val="0"/>
          <w:numId w:val="19"/>
        </w:numPr>
        <w:tabs>
          <w:tab w:val="left" w:pos="360" w:leader="none"/>
          <w:tab w:val="left" w:pos="720" w:leader="none"/>
          <w:tab w:val="left" w:pos="1080" w:leader="none"/>
          <w:tab w:val="left" w:pos="1440" w:leader="none"/>
          <w:tab w:val="left" w:pos="1800" w:leader="none"/>
        </w:tabs>
        <w:spacing w:before="0" w:after="0"/>
        <w:ind w:left="720" w:hanging="360"/>
        <w:rPr/>
      </w:pPr>
      <w:r>
        <w:rPr/>
        <w:t>SPEC 70, 73: The PCE source code does not transmit any data to the National Patient Care Database (NPCD) in Austin, and does not create the HL7 messages used in this transmission.  PCE does fire the PXK VISIT DATA EVENT protocol every time an encounter is added, modified, or deleted.  A number of protocols from other packages are linked to this event, and are executed when the PXK VISIT DATA EVENT fires.  FileMan shows the following:</w:t>
      </w:r>
    </w:p>
    <w:p>
      <w:pPr>
        <w:pStyle w:val="BodyText2"/>
        <w:tabs>
          <w:tab w:val="left" w:pos="360" w:leader="none"/>
          <w:tab w:val="left" w:pos="720" w:leader="none"/>
          <w:tab w:val="left" w:pos="1440" w:leader="none"/>
          <w:tab w:val="left" w:pos="1800" w:leader="none"/>
        </w:tabs>
        <w:spacing w:before="0" w:after="0"/>
        <w:ind w:left="0" w:hanging="0"/>
        <w:rPr/>
      </w:pPr>
      <w:r>
        <w:rPr/>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t>NAME: PXK VISIT DATA EVENT              ITEM TEXT: VISIT RELATED DATA</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YPE: extended action                 </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is a Protocol that PIMS can hook onto to find the data</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was collected by PCE using List Manager,Scanning etc.  </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MS has developed a protocol, SDAM PCE EVENT, which will use the visit </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lated data to do an auto-checkout.  </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t>ITEM: IBDF PCE EVENT</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t>ITEM: SDAM PCE EVENT</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t>ITEM: PXRM PATIENT DATA CHANGE</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t>ITEM: ROR EVENT VISIT</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cs="Courier New" w:ascii="Courier New" w:hAnsi="Courier New"/>
          <w:sz w:val="18"/>
          <w:szCs w:val="18"/>
        </w:rPr>
        <w:t>ITEM: EAS UE PCE EVENT</w:t>
      </w:r>
    </w:p>
    <w:p>
      <w:pPr>
        <w:pStyle w:val="BodyText2"/>
        <w:tabs>
          <w:tab w:val="left" w:pos="360" w:leader="none"/>
          <w:tab w:val="left" w:pos="720" w:leader="none"/>
          <w:tab w:val="left" w:pos="1440" w:leader="none"/>
          <w:tab w:val="left" w:pos="1800" w:leader="none"/>
        </w:tabs>
        <w:spacing w:before="0" w:after="0"/>
        <w:ind w:left="108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2"/>
        <w:tabs>
          <w:tab w:val="left" w:pos="360" w:leader="none"/>
          <w:tab w:val="left" w:pos="720" w:leader="none"/>
          <w:tab w:val="left" w:pos="1440" w:leader="none"/>
          <w:tab w:val="left" w:pos="1800" w:leader="none"/>
        </w:tabs>
        <w:spacing w:before="0" w:after="0"/>
        <w:ind w:left="720" w:hanging="0"/>
        <w:rPr/>
      </w:pPr>
      <w:r>
        <w:rPr/>
        <w:t xml:space="preserve">It is believed that the SDAM PCE EVENT protocol collects the PCE data to be sent to the NPCD, and transmits that data using the SDAM BACKGROUND JOB option, which is scheduled to run nightly.  Specific information on how ICD-10 will affect the PXK VISIT DATA EVENT protocol can be found in integration agreement 1298 in the </w:t>
      </w:r>
      <w:hyperlink w:anchor="_ICD-10_Integration_Agreements_">
        <w:r>
          <w:rPr>
            <w:rStyle w:val="InternetLink"/>
          </w:rPr>
          <w:t>ICD-10 Integration Agreements</w:t>
        </w:r>
      </w:hyperlink>
      <w:r>
        <w:rPr/>
        <w:t xml:space="preserve"> section of this document.</w:t>
      </w:r>
    </w:p>
    <w:p>
      <w:pPr>
        <w:pStyle w:val="BodyText2"/>
        <w:tabs>
          <w:tab w:val="left" w:pos="360" w:leader="none"/>
          <w:tab w:val="left" w:pos="720" w:leader="none"/>
          <w:tab w:val="left" w:pos="1080" w:leader="none"/>
          <w:tab w:val="left" w:pos="1440" w:leader="none"/>
          <w:tab w:val="left" w:pos="1800" w:leader="none"/>
        </w:tabs>
        <w:spacing w:before="0" w:after="0"/>
        <w:rPr>
          <w:b/>
          <w:b/>
        </w:rPr>
      </w:pPr>
      <w:r>
        <w:rPr>
          <w:b/>
        </w:rPr>
      </w:r>
    </w:p>
    <w:p>
      <w:pPr>
        <w:pStyle w:val="BodyText2"/>
        <w:widowControl w:val="false"/>
        <w:tabs>
          <w:tab w:val="left" w:pos="360" w:leader="none"/>
          <w:tab w:val="left" w:pos="720" w:leader="none"/>
          <w:tab w:val="left" w:pos="1080" w:leader="none"/>
          <w:tab w:val="left" w:pos="1440" w:leader="none"/>
          <w:tab w:val="left" w:pos="1800" w:leader="none"/>
        </w:tabs>
        <w:spacing w:before="0" w:after="0"/>
        <w:ind w:left="0" w:hanging="0"/>
        <w:rPr>
          <w:b/>
          <w:b/>
          <w:color w:val="000000"/>
        </w:rPr>
      </w:pPr>
      <w:r>
        <w:rPr>
          <w:b/>
          <w:color w:val="000000"/>
        </w:rPr>
      </w:r>
    </w:p>
    <w:p>
      <w:pPr>
        <w:pStyle w:val="Heading2"/>
        <w:ind w:left="0" w:hanging="0"/>
        <w:rPr/>
      </w:pPr>
      <w:bookmarkStart w:id="47" w:name="__RefHeading___Toc272329476"/>
      <w:r>
        <w:rPr/>
        <w:t>Design Element Tables</w:t>
      </w:r>
      <w:bookmarkEnd w:id="47"/>
      <w:r>
        <w:rPr/>
        <w:br/>
      </w:r>
    </w:p>
    <w:p>
      <w:pPr>
        <w:pStyle w:val="BodyText2"/>
        <w:rPr/>
      </w:pPr>
      <w:r>
        <w:rPr/>
        <w:t xml:space="preserve">Since this document has been created without sufficient research to provide granular details, the information in this section should be treated as recommendations only, to be modified as needed by specific information obtained by developer research into the PCE package.  </w:t>
      </w:r>
    </w:p>
    <w:p>
      <w:pPr>
        <w:pStyle w:val="Heading3"/>
        <w:ind w:left="720" w:hanging="0"/>
        <w:rPr/>
      </w:pPr>
      <w:bookmarkStart w:id="48" w:name="__RefHeading___Toc272329477"/>
      <w:bookmarkStart w:id="49" w:name="_Options"/>
      <w:bookmarkEnd w:id="48"/>
      <w:bookmarkEnd w:id="49"/>
      <w:r>
        <w:rPr/>
        <w:t>Options</w:t>
      </w:r>
    </w:p>
    <w:p>
      <w:pPr>
        <w:pStyle w:val="BodyText3"/>
        <w:rPr>
          <w:rFonts w:ascii="Courier New" w:hAnsi="Courier New" w:cs="Courier New"/>
        </w:rPr>
      </w:pPr>
      <w:r>
        <w:rPr/>
        <w:t>All PCE options can be accessed through the PX IRM MAIN MENU option.  Because of the number of levels in the menu hierarchy, it would be impractical to list a diagram of the PX IRM MAIN MENU option in this document.  To get an up-to-date diagram, run Menu Management | Display Menus and Options | Diagram Menus for the PX IRM MAIN MENU option.</w:t>
      </w:r>
    </w:p>
    <w:p>
      <w:pPr>
        <w:pStyle w:val="BodyText3"/>
        <w:widowControl w:val="false"/>
        <w:spacing w:before="0" w:after="0"/>
        <w:ind w:left="0" w:hanging="0"/>
        <w:rPr>
          <w:rFonts w:ascii="Courier New" w:hAnsi="Courier New" w:cs="Courier New"/>
        </w:rPr>
      </w:pPr>
      <w:r>
        <w:rPr>
          <w:rFonts w:cs="Courier New" w:ascii="Courier New" w:hAnsi="Courier New"/>
        </w:rPr>
      </w:r>
    </w:p>
    <w:p>
      <w:pPr>
        <w:pStyle w:val="BodyText3"/>
        <w:widowControl w:val="false"/>
        <w:spacing w:before="0" w:after="0"/>
        <w:rPr/>
      </w:pPr>
      <w:r>
        <w:rPr/>
        <w:t>Not all PCE options are affected by the ICD-10 project.  Affected options are more fully detailed below.  Each option indicates specific RSD specifications relevant to that option.  Multiple requirements can exists for the same option, and multiple options can share the same requirement.  Unless otherwise stated, the following tables represent functional changes to software executed by running the option, and not changes to entries in the OPTION File (#19).  Although the routine entry point is listed for each option, this does not necessarily indicate a routine that needs modification.  The developer is expected to investigate the program flow and details of each option at the coding level, starting at the routine entry point, to determine exactly where modifications are needed.  Option descriptions should provide the developer with a better understanding of the option’s scope, which will hopefully assist in source code research.</w:t>
      </w:r>
    </w:p>
    <w:p>
      <w:pPr>
        <w:pStyle w:val="BodyText3"/>
        <w:widowControl w:val="false"/>
        <w:spacing w:before="0" w:after="0"/>
        <w:rPr/>
      </w:pPr>
      <w:r>
        <w:rPr/>
      </w:r>
    </w:p>
    <w:p>
      <w:pPr>
        <w:pStyle w:val="BodyText3"/>
        <w:widowControl w:val="false"/>
        <w:spacing w:before="0" w:after="0"/>
        <w:rPr/>
      </w:pPr>
      <w:r>
        <w:rPr/>
        <w:t xml:space="preserve">Many of these options execute a List Manager user interface.  Functions displayed at the bottom of a List Manager application are executed through entries in the PROTOCOL File (#101).  Although many (but not all) of the needed coding changes will be in the routines associated with these protocols, the list of protocols available can change dynamically as the List Manager application runs.  Some protocols are documented in section 2.6 of the RSD, and these have been documented in the </w:t>
      </w:r>
      <w:hyperlink w:anchor="_Protocols">
        <w:r>
          <w:rPr>
            <w:rStyle w:val="InternetLink"/>
          </w:rPr>
          <w:t>Protocols</w:t>
        </w:r>
      </w:hyperlink>
      <w:r>
        <w:rPr/>
        <w:t xml:space="preserve"> section of this document.  There will likely be other protocols that need modification that are not documented.  The developer is expected to research which protocols are used by each option and make coding changes accordingly.  </w:t>
      </w:r>
    </w:p>
    <w:p>
      <w:pPr>
        <w:pStyle w:val="BodyText3"/>
        <w:widowControl w:val="false"/>
        <w:spacing w:before="0" w:after="0"/>
        <w:rPr/>
      </w:pPr>
      <w:r>
        <w:rPr/>
      </w:r>
    </w:p>
    <w:p>
      <w:pPr>
        <w:pStyle w:val="BodyText3"/>
        <w:widowControl w:val="false"/>
        <w:spacing w:before="0" w:after="0"/>
        <w:rPr/>
      </w:pPr>
      <w:r>
        <w:rPr/>
        <w:t>Common coding practices use subroutines in multiple places throughout the source code.  This is especially true in a List Manager application, where a protocol can be used in more than one List Manager display.  Because of this, it is possible that modifications made for one option or protocol will modify how other options behave.  This can be beneficial, in that making RSD modifications in one routine can correctly update multiple options with appropriate RSD changes.  It can also be detrimental, in that changes made to common code may only be applicable for some options, causing other options to malfunction.  PCE’s extensive use of indirection makes this especially likely.  Since this SDD does not detail routine specific changes, careful review of how existing code is used and shared is required to enable successful implementation of RSD specifications.</w:t>
      </w:r>
    </w:p>
    <w:p>
      <w:pPr>
        <w:pStyle w:val="BodyText3"/>
        <w:widowControl w:val="false"/>
        <w:spacing w:before="0" w:after="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PXCE ENCOUNTER ENTRY SUPE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CE Encounter Data Entry - Superviso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option allows for the add/edit/deleting of information on certain encounters that most users should not be changing and the other PCE options will not allow to be changed. This option also does not conditionally not ask some fields, i.e. it always ask all of the fields.  In addition this option allows users to document a clinical encounter in the V-files (visit related files), and can also delete any V-File encounter entries, even though they are not the creator of the entries.  The data entered via this option includes visit information (where and when), and the following clinical data related to the visit: providers of care, problems treated, procedures and treatments done, and immunizations, skin tests, and patient education given.</w:t>
            </w:r>
          </w:p>
          <w:p>
            <w:pPr>
              <w:pStyle w:val="TableText"/>
              <w:rPr>
                <w:sz w:val="22"/>
                <w:szCs w:val="22"/>
              </w:rPr>
            </w:pPr>
            <w:r>
              <w:rPr>
                <w:sz w:val="22"/>
                <w:szCs w:val="22"/>
              </w:rPr>
              <w:t xml:space="preserve">    </w:t>
            </w:r>
          </w:p>
          <w:p>
            <w:pPr>
              <w:pStyle w:val="TableText"/>
              <w:autoSpaceDE w:val="true"/>
              <w:spacing w:before="60" w:after="60"/>
              <w:rPr>
                <w:sz w:val="22"/>
                <w:szCs w:val="22"/>
              </w:rPr>
            </w:pPr>
            <w:r>
              <w:rPr>
                <w:sz w:val="22"/>
                <w:szCs w:val="22"/>
              </w:rPr>
              <w:t>This option is intended for the Coordinator for PCE and/or supervisor of the encounter data entry staff.</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S SDSCEDIT=1 D EN^PXCE("S")</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10.1, 10.3, 10.6, 20, 30, 30.1–30.12, 40, 40.1-4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Several of these options execute D EN^PXCE, setting variables and passing parameters to modify how the software behaves.  When changing routines that affect these options, be careful to consider how the same source code executes differently for these different options.</w:t>
            </w:r>
          </w:p>
        </w:tc>
      </w:tr>
    </w:tbl>
    <w:p>
      <w:pPr>
        <w:pStyle w:val="BodyText3"/>
        <w:ind w:left="0" w:hanging="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PXCE ENCOUNTER DATA ENTR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CE Encounter Data Entr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 xml:space="preserve">This option is for users who can document a clinical encounter in the V-files (visit related files), but can only delete V-File encounter entries that they have created. The data entered via this option includes visit information (where and when), and the following clinical data related to the visit: providers of care, problems treated, procedures and treatments done, and immunizations, skin tests, and patient education give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D EN^PXCE("d")</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10.1, 10.3, 10.6, 20, 30, 30.1–30.12, 40, 40.1-4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everal of these options execute D EN^PXCE, setting variables and passing parameters to modify how the software behaves.  When changing routines that affect these options, be careful to consider how the same source code executes differently for these different options.</w:t>
            </w:r>
          </w:p>
        </w:tc>
      </w:tr>
    </w:tbl>
    <w:p>
      <w:pPr>
        <w:pStyle w:val="BodyText3"/>
        <w:ind w:left="0" w:hanging="0"/>
        <w:rPr/>
      </w:pPr>
      <w:r>
        <w:rPr/>
      </w:r>
    </w:p>
    <w:p>
      <w:pPr>
        <w:pStyle w:val="BodyText3"/>
        <w:ind w:left="0" w:hanging="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PXCE ENCOUNTER ENTRY &amp; DELET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CE Encounter Data Entry and Delet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 xml:space="preserve">This option is for users who can document a clinical encounter in the V-files (visit related files), and can also delete any V-File encounter entries, even though they are not the creator of the entries.  The data entered via this option includes visit information (where and when), and the following clinical data related to the visit: providers of care, problems treated, procedures and treatments done, and immunizations, skin tests, and patient education give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D EN^PXCE("D")</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10.1, 10.3, 10.6, 20, 30, 30.1–30.12, 40, 40.1-4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everal of these options execute D EN^PXCE, setting variables and passing parameters to modify how the software behaves.  When changing routines that affect these options, be careful to consider how the same source code executes differently for these different options.</w:t>
            </w:r>
          </w:p>
        </w:tc>
      </w:tr>
    </w:tbl>
    <w:p>
      <w:pPr>
        <w:pStyle w:val="BodyText3"/>
        <w:ind w:left="0" w:hanging="0"/>
        <w:rPr/>
      </w:pPr>
      <w:r>
        <w:rPr/>
      </w:r>
    </w:p>
    <w:p>
      <w:pPr>
        <w:pStyle w:val="BodyText3"/>
        <w:ind w:left="0" w:hanging="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PXCE ENCOUNTER ENTRY NO DELET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CE Encounter Data Entry without Delet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option is for users who can document a clinical encounter in the V-files (visit-related files), but should not be able to delete any entries, including ones that they have created. The data entered via this option includes visit information (where and when), and the following clinical data related to the visit: providers of care, problems treated, procedures and treatments done, and immunizations, skin tests, and patient education give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D EN^PX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10.1, 10.3, 10.6, 20, 30, 30.1–30.12, 40, 40.1-4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everal of these options execute D EN^PXCE, setting variables and passing parameters to modify how the software behaves.  When changing routines that affect these options, be careful to consider how the same source code executes differently for these different options.</w:t>
            </w:r>
          </w:p>
        </w:tc>
      </w:tr>
    </w:tbl>
    <w:p>
      <w:pPr>
        <w:pStyle w:val="BodyText3"/>
        <w:ind w:left="0" w:hanging="0"/>
        <w:rPr/>
      </w:pPr>
      <w:r>
        <w:rPr/>
      </w:r>
    </w:p>
    <w:p>
      <w:pPr>
        <w:pStyle w:val="BodyText3"/>
        <w:ind w:left="0" w:hanging="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PXCE ENCOUNTER VIEWE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CE Encounter Viewe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option is for users who can view a clinical encounter in the V-files (visit-related files) with out being able to add, edit or delete any information. The data viewable via this option includes visit information (where and when), and the following clinical data related to the visit: providers of care, problems treated, procedures and treatments done, and immunizations, skin tests, and patient education give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D EN^PXCE("V")</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40, 40.1 - 4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everal of these options execute D EN^PXCE, setting variables and passing parameters to modify how the software behaves.  When changing routines that affect these options, be careful to consider how the same source code executes differently for these different options.</w:t>
            </w:r>
          </w:p>
        </w:tc>
      </w:tr>
    </w:tbl>
    <w:p>
      <w:pPr>
        <w:pStyle w:val="BodyText3"/>
        <w:ind w:left="0" w:hanging="0"/>
        <w:rPr/>
      </w:pPr>
      <w:r>
        <w:rPr/>
      </w:r>
    </w:p>
    <w:p>
      <w:pPr>
        <w:pStyle w:val="BodyText3"/>
        <w:ind w:left="0" w:hanging="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PX V File Repai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CE V File Cross Reference Repai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This option provides a number of options that allow the user to both report and fix broken V File Cross References. The V Files include V PROVIDER (9000010.06), V CPT(9000010.18), diagnosis V POV (9000010.07), VISIT(9000010), V IMMUNIZATION(9000010.11), V SKIN TEST(9000010.12), V EXAM(9000010.13), V TREATMENT(9000010.15), V PATIENT ED(9000010.16), and V HEALTH FACTOR(9000010.23).</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PXQUTL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30</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Not sure if this will be affected by ICD-10 or not – close review of the code is needed to determine if any ICD data is being referenced in the creation of cross references for the V CPT (#9000010.18), V POV (#9000010.07), V IMMUNIZATION (#9000010.11) and V SKIN TEST (#9000010.12) files.</w:t>
            </w:r>
          </w:p>
        </w:tc>
      </w:tr>
    </w:tbl>
    <w:p>
      <w:pPr>
        <w:pStyle w:val="BodyText3"/>
        <w:ind w:left="0" w:hanging="0"/>
        <w:rPr/>
      </w:pPr>
      <w:r>
        <w:rPr/>
      </w:r>
    </w:p>
    <w:p>
      <w:pPr>
        <w:pStyle w:val="BodyText3"/>
        <w:ind w:left="0" w:hanging="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PXQ USER REVIEW</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User's Visit Review</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This is a report of the visit and the files that store the Visit Related Informa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D REPT^PXQMAIN4</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40</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nitial testing does not reveal the display of any ICD data.  However, this is contrary to the option’s description.  Review of the code is needed to see if data is displayed (perhaps conditionally) from the V CPT (#9000010.18), V POV (#9000010.07), V IMMUNIZATION (#9000010.11) or V SKIN TEST (#9000010.12) files.</w:t>
            </w:r>
          </w:p>
        </w:tc>
      </w:tr>
    </w:tbl>
    <w:p>
      <w:pPr>
        <w:pStyle w:val="BodyText3"/>
        <w:ind w:left="0" w:hanging="0"/>
        <w:rPr/>
      </w:pPr>
      <w:r>
        <w:rPr/>
      </w:r>
    </w:p>
    <w:p>
      <w:pPr>
        <w:pStyle w:val="BodyText3"/>
        <w:ind w:left="0" w:hanging="0"/>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PXRRMD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CIDC Missing Data Repor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produces a report of missing Clinical Indicator Data Collection (CIDC) data</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EN^PXRRMD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50, 51, 51.1 – 51.24</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 xml:space="preserve">More detailed information is noted in specs 50 and 51 of the </w:t>
            </w:r>
            <w:hyperlink w:anchor="_RSD_Technical_Information">
              <w:r>
                <w:rPr>
                  <w:rStyle w:val="InternetLink"/>
                  <w:sz w:val="22"/>
                  <w:szCs w:val="22"/>
                </w:rPr>
                <w:t>RSD Technical Information</w:t>
              </w:r>
            </w:hyperlink>
            <w:r>
              <w:rPr>
                <w:sz w:val="22"/>
                <w:szCs w:val="22"/>
              </w:rPr>
              <w:t xml:space="preserve"> section.</w:t>
            </w:r>
          </w:p>
        </w:tc>
      </w:tr>
    </w:tbl>
    <w:p>
      <w:pPr>
        <w:pStyle w:val="BodyText3"/>
        <w:ind w:left="0" w:hanging="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PXRR CASELOAD PROFILE BY CL</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Caseload Profile by Clinic</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 xml:space="preserve">This report generates a profile of the patients in a clinic's caseload given a selected date range.  One or more clinics or a stop code may be selected to represent the caseload. If stop code is selected, a report is generated for each clinic within that stop code.  The percent and overall mean calculations are based on the patient data for all of the clinics selected.  Where only one clinic is selected, these values are not applicable.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Note: There must be at least one PCE encounter within the selected date range, or the report will not be generated, even though there may be lab, radiology, and outpatient pharmacy occasions of service within the other timeframes (selected date range plus six and twelve months previous to the range) </w:t>
            </w:r>
          </w:p>
          <w:p>
            <w:pPr>
              <w:pStyle w:val="TableText"/>
              <w:spacing w:before="0" w:after="0"/>
              <w:rPr>
                <w:sz w:val="22"/>
                <w:szCs w:val="22"/>
              </w:rPr>
            </w:pPr>
            <w:r>
              <w:rPr>
                <w:sz w:val="22"/>
                <w:szCs w:val="22"/>
              </w:rPr>
              <w:t xml:space="preserve">  </w:t>
            </w:r>
          </w:p>
          <w:p>
            <w:pPr>
              <w:pStyle w:val="TableText"/>
              <w:spacing w:before="0" w:after="0"/>
              <w:rPr/>
            </w:pPr>
            <w:r>
              <w:rPr>
                <w:sz w:val="22"/>
                <w:szCs w:val="22"/>
              </w:rPr>
              <w:t xml:space="preserve">This report combines PCE encounter, Lab, Radiology, Outpatient Pharmacy and Admissions data.  It provides a profile of the patients making up a clinic's caseload, over a representative period of time.  Clinical staff will decide the appropriate date range.  Report areas are demographics of clinic caseload, preventive medicine, quality of care markers, and utilization.   Patient age, diagnosis, gender, Lab assay, RX, and procedure are all used to generate the patient profile.  </w:t>
            </w:r>
          </w:p>
          <w:p>
            <w:pPr>
              <w:pStyle w:val="TableText"/>
              <w:spacing w:before="0" w:after="0"/>
              <w:rPr>
                <w:sz w:val="22"/>
                <w:szCs w:val="22"/>
              </w:rPr>
            </w:pPr>
            <w:r>
              <w:rPr>
                <w:sz w:val="22"/>
                <w:szCs w:val="22"/>
              </w:rPr>
            </w:r>
          </w:p>
          <w:p>
            <w:pPr>
              <w:pStyle w:val="TableText"/>
              <w:spacing w:before="0" w:after="0"/>
              <w:rPr>
                <w:sz w:val="22"/>
                <w:szCs w:val="22"/>
              </w:rPr>
            </w:pPr>
            <w:r>
              <w:rPr>
                <w:sz w:val="22"/>
                <w:szCs w:val="22"/>
              </w:rPr>
              <w:t xml:space="preserve">There are three separate timeframes for the report: </w:t>
            </w:r>
          </w:p>
          <w:p>
            <w:pPr>
              <w:pStyle w:val="TableText"/>
              <w:spacing w:before="0" w:after="0"/>
              <w:rPr>
                <w:sz w:val="22"/>
                <w:szCs w:val="22"/>
              </w:rPr>
            </w:pPr>
            <w:r>
              <w:rPr>
                <w:sz w:val="22"/>
                <w:szCs w:val="22"/>
              </w:rPr>
              <w:t xml:space="preserve">       </w:t>
            </w:r>
            <w:r>
              <w:rPr>
                <w:sz w:val="22"/>
                <w:szCs w:val="22"/>
              </w:rPr>
              <w:t xml:space="preserve">SELECTED DATE RANGE </w:t>
            </w:r>
          </w:p>
          <w:p>
            <w:pPr>
              <w:pStyle w:val="TableText"/>
              <w:spacing w:before="0" w:after="0"/>
              <w:rPr>
                <w:sz w:val="22"/>
                <w:szCs w:val="22"/>
              </w:rPr>
            </w:pPr>
            <w:r>
              <w:rPr>
                <w:sz w:val="22"/>
                <w:szCs w:val="22"/>
              </w:rPr>
              <w:t xml:space="preserve">       </w:t>
            </w:r>
            <w:r>
              <w:rPr>
                <w:sz w:val="22"/>
                <w:szCs w:val="22"/>
              </w:rPr>
              <w:t xml:space="preserve">SIX MONTHS PREVIOUS TO THE SELECTED ENDING DATE </w:t>
            </w:r>
          </w:p>
          <w:p>
            <w:pPr>
              <w:pStyle w:val="TableText"/>
              <w:spacing w:before="0" w:after="0"/>
              <w:rPr>
                <w:sz w:val="22"/>
                <w:szCs w:val="22"/>
              </w:rPr>
            </w:pPr>
            <w:r>
              <w:rPr>
                <w:sz w:val="22"/>
                <w:szCs w:val="22"/>
              </w:rPr>
              <w:t xml:space="preserve">       </w:t>
            </w:r>
            <w:r>
              <w:rPr>
                <w:sz w:val="22"/>
                <w:szCs w:val="22"/>
              </w:rPr>
              <w:t xml:space="preserve">TWELVE MONTHS PREVIOUS TO THE SELECTED ENDING DATE </w:t>
            </w:r>
          </w:p>
          <w:p>
            <w:pPr>
              <w:pStyle w:val="TableText"/>
              <w:spacing w:before="0" w:after="0"/>
              <w:rPr>
                <w:sz w:val="22"/>
                <w:szCs w:val="22"/>
              </w:rPr>
            </w:pPr>
            <w:r>
              <w:rPr>
                <w:sz w:val="22"/>
                <w:szCs w:val="22"/>
              </w:rPr>
            </w:r>
          </w:p>
          <w:p>
            <w:pPr>
              <w:pStyle w:val="TableText"/>
              <w:spacing w:before="0" w:after="0"/>
              <w:rPr>
                <w:sz w:val="22"/>
                <w:szCs w:val="22"/>
              </w:rPr>
            </w:pPr>
            <w:r>
              <w:rPr>
                <w:sz w:val="22"/>
                <w:szCs w:val="22"/>
              </w:rPr>
              <w:t xml:space="preserve">Search ranges are listed at the top of each report section: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DEMOGRAPHICS are based on the selected date range. </w:t>
            </w:r>
          </w:p>
          <w:p>
            <w:pPr>
              <w:pStyle w:val="TableText"/>
              <w:spacing w:before="0" w:after="0"/>
              <w:rPr>
                <w:sz w:val="22"/>
                <w:szCs w:val="22"/>
              </w:rPr>
            </w:pPr>
            <w:r>
              <w:rPr>
                <w:sz w:val="22"/>
                <w:szCs w:val="22"/>
              </w:rPr>
            </w:r>
          </w:p>
          <w:p>
            <w:pPr>
              <w:pStyle w:val="TableText"/>
              <w:spacing w:before="0" w:after="0"/>
              <w:rPr/>
            </w:pPr>
            <w:r>
              <w:rPr>
                <w:sz w:val="22"/>
                <w:szCs w:val="22"/>
              </w:rPr>
              <w:t xml:space="preserve">   </w:t>
            </w:r>
            <w:r>
              <w:rPr>
                <w:sz w:val="22"/>
                <w:szCs w:val="22"/>
              </w:rPr>
              <w:t xml:space="preserve">PREVENTIVE MEDICINE is based on 1)ICD codes recorded in PCE encounter diagnoses and 2) Radiology results for the twelve months previous to the selected ending date.  </w:t>
            </w:r>
          </w:p>
          <w:p>
            <w:pPr>
              <w:pStyle w:val="TableText"/>
              <w:spacing w:before="0" w:after="0"/>
              <w:rPr>
                <w:sz w:val="22"/>
                <w:szCs w:val="22"/>
              </w:rPr>
            </w:pPr>
            <w:r>
              <w:rPr>
                <w:sz w:val="22"/>
                <w:szCs w:val="22"/>
              </w:rPr>
              <w:t xml:space="preserve">  </w:t>
            </w:r>
          </w:p>
          <w:p>
            <w:pPr>
              <w:pStyle w:val="TableText"/>
              <w:spacing w:before="0" w:after="0"/>
              <w:rPr/>
            </w:pPr>
            <w:r>
              <w:rPr>
                <w:sz w:val="22"/>
                <w:szCs w:val="22"/>
              </w:rPr>
              <w:t xml:space="preserve">   </w:t>
            </w:r>
            <w:r>
              <w:rPr>
                <w:sz w:val="22"/>
                <w:szCs w:val="22"/>
              </w:rPr>
              <w:t xml:space="preserve">QUALITY OF CARE MARKERS are based on Laboratory results, PCE encounter diagnoses, and Scheduling data for the six months previous to the selected ending date.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UTILIZATION data is based on PCE encounters, and outpatient pharmacy  prescriptions for the twelve months previous to selected ending date in the selected date range.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The six and twelve month range profiles would not be expected to change much from month to month.  How long the report takes to run will vary depending upon the number of selected clinics, the number of encounters within that clinic, and the complexity of the patient data for any selected clinic.</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XRRP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50, 52, 52.1 – 52.9</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 xml:space="preserve">More detailed information is noted in specs 50 and 52 of the </w:t>
            </w:r>
            <w:hyperlink w:anchor="_RSD_Technical_Information">
              <w:r>
                <w:rPr>
                  <w:rStyle w:val="InternetLink"/>
                  <w:sz w:val="22"/>
                  <w:szCs w:val="22"/>
                </w:rPr>
                <w:t>RSD Technical Information</w:t>
              </w:r>
            </w:hyperlink>
            <w:r>
              <w:rPr>
                <w:sz w:val="22"/>
                <w:szCs w:val="22"/>
              </w:rPr>
              <w:t xml:space="preserve"> section.</w:t>
            </w:r>
          </w:p>
        </w:tc>
      </w:tr>
    </w:tbl>
    <w:p>
      <w:pPr>
        <w:pStyle w:val="BodyText3"/>
        <w:ind w:left="0" w:hanging="0"/>
        <w:rPr/>
      </w:pPr>
      <w:r>
        <w:rPr/>
      </w:r>
    </w:p>
    <w:p>
      <w:pPr>
        <w:pStyle w:val="BodyText3"/>
        <w:ind w:left="0" w:hanging="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PXRR MOST FREQUENT DIAGNOSE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Diagnosis Ranked by Frequenc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 xml:space="preserve"> </w:t>
            </w:r>
            <w:r>
              <w:rPr>
                <w:sz w:val="22"/>
                <w:szCs w:val="22"/>
              </w:rPr>
              <w:t>This report produces two lists: most frequent diagnoses (ICD)</w:t>
            </w:r>
          </w:p>
          <w:p>
            <w:pPr>
              <w:pStyle w:val="TableText"/>
              <w:spacing w:before="0" w:after="0"/>
              <w:rPr>
                <w:sz w:val="22"/>
                <w:szCs w:val="22"/>
              </w:rPr>
            </w:pPr>
            <w:r>
              <w:rPr>
                <w:sz w:val="22"/>
                <w:szCs w:val="22"/>
              </w:rPr>
              <w:t xml:space="preserve"> </w:t>
            </w:r>
            <w:r>
              <w:rPr>
                <w:sz w:val="22"/>
                <w:szCs w:val="22"/>
              </w:rPr>
              <w:t>and most frequent diagnostic categories.  The list entries are ordered with</w:t>
            </w:r>
          </w:p>
          <w:p>
            <w:pPr>
              <w:pStyle w:val="TableText"/>
              <w:spacing w:before="0" w:after="0"/>
              <w:rPr>
                <w:sz w:val="22"/>
                <w:szCs w:val="22"/>
              </w:rPr>
            </w:pPr>
            <w:r>
              <w:rPr>
                <w:sz w:val="22"/>
                <w:szCs w:val="22"/>
              </w:rPr>
              <w:t xml:space="preserve"> </w:t>
            </w:r>
            <w:r>
              <w:rPr>
                <w:sz w:val="22"/>
                <w:szCs w:val="22"/>
              </w:rPr>
              <w:t>the most frequent encounter diagnosis first.  The most frequent diagnosis</w:t>
            </w:r>
          </w:p>
          <w:p>
            <w:pPr>
              <w:pStyle w:val="TableText"/>
              <w:spacing w:before="0" w:after="0"/>
              <w:rPr>
                <w:sz w:val="22"/>
                <w:szCs w:val="22"/>
              </w:rPr>
            </w:pPr>
            <w:r>
              <w:rPr>
                <w:sz w:val="22"/>
                <w:szCs w:val="22"/>
              </w:rPr>
              <w:t xml:space="preserve"> </w:t>
            </w:r>
            <w:r>
              <w:rPr>
                <w:sz w:val="22"/>
                <w:szCs w:val="22"/>
              </w:rPr>
              <w:t>categories list is based on the ICD diagnostic category related to each</w:t>
            </w:r>
          </w:p>
          <w:p>
            <w:pPr>
              <w:pStyle w:val="TableText"/>
              <w:spacing w:before="0" w:after="0"/>
              <w:rPr>
                <w:sz w:val="22"/>
                <w:szCs w:val="22"/>
              </w:rPr>
            </w:pPr>
            <w:r>
              <w:rPr>
                <w:sz w:val="22"/>
                <w:szCs w:val="22"/>
              </w:rPr>
              <w:t xml:space="preserve"> </w:t>
            </w:r>
            <w:r>
              <w:rPr>
                <w:sz w:val="22"/>
                <w:szCs w:val="22"/>
              </w:rPr>
              <w:t xml:space="preserve">diagnosis in the frequent diagnosis list.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The report can be generated using a number of different selection criteria.</w:t>
            </w:r>
          </w:p>
          <w:p>
            <w:pPr>
              <w:pStyle w:val="TableText"/>
              <w:spacing w:before="0" w:after="0"/>
              <w:rPr>
                <w:sz w:val="22"/>
                <w:szCs w:val="22"/>
              </w:rPr>
            </w:pPr>
            <w:r>
              <w:rPr>
                <w:sz w:val="22"/>
                <w:szCs w:val="22"/>
              </w:rPr>
              <w:t xml:space="preserve"> </w:t>
            </w:r>
            <w:r>
              <w:rPr>
                <w:sz w:val="22"/>
                <w:szCs w:val="22"/>
              </w:rPr>
              <w:t xml:space="preserve">The selection criteria are: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Facility - select the facilities encounters to include in the report.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Primary Diagnoses only or All Diagnoses - if primary is selected then </w:t>
            </w:r>
          </w:p>
          <w:p>
            <w:pPr>
              <w:pStyle w:val="TableText"/>
              <w:spacing w:before="0" w:after="0"/>
              <w:rPr>
                <w:sz w:val="22"/>
                <w:szCs w:val="22"/>
              </w:rPr>
            </w:pPr>
            <w:r>
              <w:rPr>
                <w:sz w:val="22"/>
                <w:szCs w:val="22"/>
              </w:rPr>
              <w:t xml:space="preserve">   </w:t>
            </w:r>
            <w:r>
              <w:rPr>
                <w:sz w:val="22"/>
                <w:szCs w:val="22"/>
              </w:rPr>
              <w:t xml:space="preserve">only primary diagnosis associated with an encounter will be included in </w:t>
            </w:r>
          </w:p>
          <w:p>
            <w:pPr>
              <w:pStyle w:val="TableText"/>
              <w:spacing w:before="0" w:after="0"/>
              <w:rPr>
                <w:sz w:val="22"/>
                <w:szCs w:val="22"/>
              </w:rPr>
            </w:pPr>
            <w:r>
              <w:rPr>
                <w:sz w:val="22"/>
                <w:szCs w:val="22"/>
              </w:rPr>
              <w:t xml:space="preserve">   </w:t>
            </w:r>
            <w:r>
              <w:rPr>
                <w:sz w:val="22"/>
                <w:szCs w:val="22"/>
              </w:rPr>
              <w:t xml:space="preserve">the report.  All diagnosis will include Primary and secondary diagnoses </w:t>
            </w:r>
          </w:p>
          <w:p>
            <w:pPr>
              <w:pStyle w:val="TableText"/>
              <w:spacing w:before="0" w:after="0"/>
              <w:rPr>
                <w:sz w:val="22"/>
                <w:szCs w:val="22"/>
              </w:rPr>
            </w:pPr>
            <w:r>
              <w:rPr>
                <w:sz w:val="22"/>
                <w:szCs w:val="22"/>
              </w:rPr>
              <w:t xml:space="preserve">   </w:t>
            </w:r>
            <w:r>
              <w:rPr>
                <w:sz w:val="22"/>
                <w:szCs w:val="22"/>
              </w:rPr>
              <w:t xml:space="preserve">associated with an encounter.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Encounter Date Range - only encounters that fall within the specified </w:t>
            </w:r>
          </w:p>
          <w:p>
            <w:pPr>
              <w:pStyle w:val="TableText"/>
              <w:spacing w:before="0" w:after="0"/>
              <w:rPr>
                <w:sz w:val="22"/>
                <w:szCs w:val="22"/>
              </w:rPr>
            </w:pPr>
            <w:r>
              <w:rPr>
                <w:sz w:val="22"/>
                <w:szCs w:val="22"/>
              </w:rPr>
              <w:t xml:space="preserve">   </w:t>
            </w:r>
            <w:r>
              <w:rPr>
                <w:sz w:val="22"/>
                <w:szCs w:val="22"/>
              </w:rPr>
              <w:t xml:space="preserve">date range will be used to generate the report.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Number of most frequent diagnoses - this will determine how many </w:t>
            </w:r>
          </w:p>
          <w:p>
            <w:pPr>
              <w:pStyle w:val="TableText"/>
              <w:spacing w:before="0" w:after="0"/>
              <w:rPr>
                <w:sz w:val="22"/>
                <w:szCs w:val="22"/>
              </w:rPr>
            </w:pPr>
            <w:r>
              <w:rPr>
                <w:sz w:val="22"/>
                <w:szCs w:val="22"/>
              </w:rPr>
              <w:t xml:space="preserve">   </w:t>
            </w:r>
            <w:r>
              <w:rPr>
                <w:sz w:val="22"/>
                <w:szCs w:val="22"/>
              </w:rPr>
              <w:t xml:space="preserve">diagnoses and diagnoses categories will be listed on the report. For </w:t>
            </w:r>
          </w:p>
          <w:p>
            <w:pPr>
              <w:pStyle w:val="TableText"/>
              <w:spacing w:before="0" w:after="0"/>
              <w:rPr>
                <w:sz w:val="22"/>
                <w:szCs w:val="22"/>
              </w:rPr>
            </w:pPr>
            <w:r>
              <w:rPr>
                <w:sz w:val="22"/>
                <w:szCs w:val="22"/>
              </w:rPr>
              <w:t xml:space="preserve">   </w:t>
            </w:r>
            <w:r>
              <w:rPr>
                <w:sz w:val="22"/>
                <w:szCs w:val="22"/>
              </w:rPr>
              <w:t xml:space="preserve">example, if 20 was input for this criteria, the report would list up to </w:t>
            </w:r>
          </w:p>
          <w:p>
            <w:pPr>
              <w:pStyle w:val="TableText"/>
              <w:spacing w:before="0" w:after="0"/>
              <w:rPr>
                <w:sz w:val="22"/>
                <w:szCs w:val="22"/>
              </w:rPr>
            </w:pPr>
            <w:r>
              <w:rPr>
                <w:sz w:val="22"/>
                <w:szCs w:val="22"/>
              </w:rPr>
              <w:t xml:space="preserve">   </w:t>
            </w:r>
            <w:r>
              <w:rPr>
                <w:sz w:val="22"/>
                <w:szCs w:val="22"/>
              </w:rPr>
              <w:t xml:space="preserve">20 of the most frequent diagnoses found associated with encounters.  The </w:t>
            </w:r>
          </w:p>
          <w:p>
            <w:pPr>
              <w:pStyle w:val="TableText"/>
              <w:spacing w:before="0" w:after="0"/>
              <w:rPr>
                <w:sz w:val="22"/>
                <w:szCs w:val="22"/>
              </w:rPr>
            </w:pPr>
            <w:r>
              <w:rPr>
                <w:sz w:val="22"/>
                <w:szCs w:val="22"/>
              </w:rPr>
              <w:t xml:space="preserve">   </w:t>
            </w:r>
            <w:r>
              <w:rPr>
                <w:sz w:val="22"/>
                <w:szCs w:val="22"/>
              </w:rPr>
              <w:t xml:space="preserve">diagnoses are ranked from most frequent to least frequent.  The same is </w:t>
            </w:r>
          </w:p>
          <w:p>
            <w:pPr>
              <w:pStyle w:val="TableText"/>
              <w:spacing w:before="0" w:after="0"/>
              <w:rPr>
                <w:sz w:val="22"/>
                <w:szCs w:val="22"/>
              </w:rPr>
            </w:pPr>
            <w:r>
              <w:rPr>
                <w:sz w:val="22"/>
                <w:szCs w:val="22"/>
              </w:rPr>
              <w:t xml:space="preserve">   </w:t>
            </w:r>
            <w:r>
              <w:rPr>
                <w:sz w:val="22"/>
                <w:szCs w:val="22"/>
              </w:rPr>
              <w:t xml:space="preserve">true for diagnostic categories.  If the encounters contained less than </w:t>
            </w:r>
          </w:p>
          <w:p>
            <w:pPr>
              <w:pStyle w:val="TableText"/>
              <w:spacing w:before="0" w:after="0"/>
              <w:rPr>
                <w:sz w:val="22"/>
                <w:szCs w:val="22"/>
              </w:rPr>
            </w:pPr>
            <w:r>
              <w:rPr>
                <w:sz w:val="22"/>
                <w:szCs w:val="22"/>
              </w:rPr>
              <w:t xml:space="preserve">   </w:t>
            </w:r>
            <w:r>
              <w:rPr>
                <w:sz w:val="22"/>
                <w:szCs w:val="22"/>
              </w:rPr>
              <w:t xml:space="preserve">20 different diagnoses, then the report would list all the different </w:t>
            </w:r>
          </w:p>
          <w:p>
            <w:pPr>
              <w:pStyle w:val="TableText"/>
              <w:spacing w:before="0" w:after="0"/>
              <w:rPr>
                <w:sz w:val="22"/>
                <w:szCs w:val="22"/>
              </w:rPr>
            </w:pPr>
            <w:r>
              <w:rPr>
                <w:sz w:val="22"/>
                <w:szCs w:val="22"/>
              </w:rPr>
              <w:t xml:space="preserve">   </w:t>
            </w:r>
            <w:r>
              <w:rPr>
                <w:sz w:val="22"/>
                <w:szCs w:val="22"/>
              </w:rPr>
              <w:t xml:space="preserve">diagnoses that were found.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The remaining criteria are optional for singling out diagnosis entries based</w:t>
            </w:r>
          </w:p>
          <w:p>
            <w:pPr>
              <w:pStyle w:val="TableText"/>
              <w:spacing w:before="0" w:after="0"/>
              <w:rPr>
                <w:sz w:val="22"/>
                <w:szCs w:val="22"/>
              </w:rPr>
            </w:pPr>
            <w:r>
              <w:rPr>
                <w:sz w:val="22"/>
                <w:szCs w:val="22"/>
              </w:rPr>
              <w:t xml:space="preserve"> </w:t>
            </w:r>
            <w:r>
              <w:rPr>
                <w:sz w:val="22"/>
                <w:szCs w:val="22"/>
              </w:rPr>
              <w:t>on other encounter or patient data. The user can accept the default "other"</w:t>
            </w:r>
          </w:p>
          <w:p>
            <w:pPr>
              <w:pStyle w:val="TableText"/>
              <w:spacing w:before="0" w:after="0"/>
              <w:rPr>
                <w:sz w:val="22"/>
                <w:szCs w:val="22"/>
              </w:rPr>
            </w:pPr>
            <w:r>
              <w:rPr>
                <w:sz w:val="22"/>
                <w:szCs w:val="22"/>
              </w:rPr>
              <w:t xml:space="preserve"> </w:t>
            </w:r>
            <w:r>
              <w:rPr>
                <w:sz w:val="22"/>
                <w:szCs w:val="22"/>
              </w:rPr>
              <w:t>encounter/patient criteria which is all VA Clinic encounters (Service Category</w:t>
            </w:r>
          </w:p>
          <w:p>
            <w:pPr>
              <w:pStyle w:val="TableText"/>
              <w:spacing w:before="0" w:after="0"/>
              <w:rPr>
                <w:sz w:val="22"/>
                <w:szCs w:val="22"/>
              </w:rPr>
            </w:pPr>
            <w:r>
              <w:rPr>
                <w:sz w:val="22"/>
                <w:szCs w:val="22"/>
              </w:rPr>
              <w:t xml:space="preserve"> </w:t>
            </w:r>
            <w:r>
              <w:rPr>
                <w:sz w:val="22"/>
                <w:szCs w:val="22"/>
              </w:rPr>
              <w:t xml:space="preserve">of "A" or "I") for all patients.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Other encounter/patient report selection criteria: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Service Category - only encounters with the specified service </w:t>
            </w:r>
          </w:p>
          <w:p>
            <w:pPr>
              <w:pStyle w:val="TableText"/>
              <w:spacing w:before="0" w:after="0"/>
              <w:rPr>
                <w:sz w:val="22"/>
                <w:szCs w:val="22"/>
              </w:rPr>
            </w:pPr>
            <w:r>
              <w:rPr>
                <w:sz w:val="22"/>
                <w:szCs w:val="22"/>
              </w:rPr>
              <w:t xml:space="preserve">    </w:t>
            </w:r>
            <w:r>
              <w:rPr>
                <w:sz w:val="22"/>
                <w:szCs w:val="22"/>
              </w:rPr>
              <w:t xml:space="preserve">category or categories will be used to generate the report. This </w:t>
            </w:r>
          </w:p>
          <w:p>
            <w:pPr>
              <w:pStyle w:val="TableText"/>
              <w:spacing w:before="0" w:after="0"/>
              <w:rPr>
                <w:sz w:val="22"/>
                <w:szCs w:val="22"/>
              </w:rPr>
            </w:pPr>
            <w:r>
              <w:rPr>
                <w:sz w:val="22"/>
                <w:szCs w:val="22"/>
              </w:rPr>
              <w:t xml:space="preserve">    </w:t>
            </w:r>
            <w:r>
              <w:rPr>
                <w:sz w:val="22"/>
                <w:szCs w:val="22"/>
              </w:rPr>
              <w:t xml:space="preserve">defaults to "AI" for Ambulatory encounters and encounters at a clinic </w:t>
            </w:r>
          </w:p>
          <w:p>
            <w:pPr>
              <w:pStyle w:val="TableText"/>
              <w:spacing w:before="0" w:after="0"/>
              <w:rPr>
                <w:sz w:val="22"/>
                <w:szCs w:val="22"/>
              </w:rPr>
            </w:pPr>
            <w:r>
              <w:rPr>
                <w:sz w:val="22"/>
                <w:szCs w:val="22"/>
              </w:rPr>
              <w:t xml:space="preserve">    </w:t>
            </w:r>
            <w:r>
              <w:rPr>
                <w:sz w:val="22"/>
                <w:szCs w:val="22"/>
              </w:rPr>
              <w:t xml:space="preserve">where the patient had an inpatient status.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Clinic Stop Code - only encounters with the specified list of clinic </w:t>
            </w:r>
          </w:p>
          <w:p>
            <w:pPr>
              <w:pStyle w:val="TableText"/>
              <w:spacing w:before="0" w:after="0"/>
              <w:rPr>
                <w:sz w:val="22"/>
                <w:szCs w:val="22"/>
              </w:rPr>
            </w:pPr>
            <w:r>
              <w:rPr>
                <w:sz w:val="22"/>
                <w:szCs w:val="22"/>
              </w:rPr>
              <w:t xml:space="preserve">    </w:t>
            </w:r>
            <w:r>
              <w:rPr>
                <w:sz w:val="22"/>
                <w:szCs w:val="22"/>
              </w:rPr>
              <w:t xml:space="preserve">stop codes will be used to generate the report.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Provider criteria can specify All Providers, Primary </w:t>
            </w:r>
          </w:p>
          <w:p>
            <w:pPr>
              <w:pStyle w:val="TableText"/>
              <w:spacing w:before="0" w:after="0"/>
              <w:rPr>
                <w:sz w:val="22"/>
                <w:szCs w:val="22"/>
              </w:rPr>
            </w:pPr>
            <w:r>
              <w:rPr>
                <w:sz w:val="22"/>
                <w:szCs w:val="22"/>
              </w:rPr>
              <w:t xml:space="preserve">    </w:t>
            </w:r>
            <w:r>
              <w:rPr>
                <w:sz w:val="22"/>
                <w:szCs w:val="22"/>
              </w:rPr>
              <w:t xml:space="preserve">Providers, Selected Providers, or Selected Provider Classes.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Providers - only encounters, where one of the encounter providers </w:t>
            </w:r>
          </w:p>
          <w:p>
            <w:pPr>
              <w:pStyle w:val="TableText"/>
              <w:spacing w:before="0" w:after="0"/>
              <w:rPr>
                <w:sz w:val="22"/>
                <w:szCs w:val="22"/>
              </w:rPr>
            </w:pPr>
            <w:r>
              <w:rPr>
                <w:sz w:val="22"/>
                <w:szCs w:val="22"/>
              </w:rPr>
              <w:t xml:space="preserve">         </w:t>
            </w:r>
            <w:r>
              <w:rPr>
                <w:sz w:val="22"/>
                <w:szCs w:val="22"/>
              </w:rPr>
              <w:t xml:space="preserve">is the same as one of the providers selected, will be used to </w:t>
            </w:r>
          </w:p>
          <w:p>
            <w:pPr>
              <w:pStyle w:val="TableText"/>
              <w:spacing w:before="0" w:after="0"/>
              <w:rPr>
                <w:sz w:val="22"/>
                <w:szCs w:val="22"/>
              </w:rPr>
            </w:pPr>
            <w:r>
              <w:rPr>
                <w:sz w:val="22"/>
                <w:szCs w:val="22"/>
              </w:rPr>
              <w:t xml:space="preserve">         </w:t>
            </w:r>
            <w:r>
              <w:rPr>
                <w:sz w:val="22"/>
                <w:szCs w:val="22"/>
              </w:rPr>
              <w:t xml:space="preserve">generate the report.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Primary Providers - only encounters, where one of the encounter </w:t>
            </w:r>
          </w:p>
          <w:p>
            <w:pPr>
              <w:pStyle w:val="TableText"/>
              <w:spacing w:before="0" w:after="0"/>
              <w:rPr>
                <w:sz w:val="22"/>
                <w:szCs w:val="22"/>
              </w:rPr>
            </w:pPr>
            <w:r>
              <w:rPr>
                <w:sz w:val="22"/>
                <w:szCs w:val="22"/>
              </w:rPr>
              <w:t xml:space="preserve">         </w:t>
            </w:r>
            <w:r>
              <w:rPr>
                <w:sz w:val="22"/>
                <w:szCs w:val="22"/>
              </w:rPr>
              <w:t xml:space="preserve">providers is designated as a Primary provider, will be used to </w:t>
            </w:r>
          </w:p>
          <w:p>
            <w:pPr>
              <w:pStyle w:val="TableText"/>
              <w:spacing w:before="0" w:after="0"/>
              <w:rPr>
                <w:sz w:val="22"/>
                <w:szCs w:val="22"/>
              </w:rPr>
            </w:pPr>
            <w:r>
              <w:rPr>
                <w:sz w:val="22"/>
                <w:szCs w:val="22"/>
              </w:rPr>
              <w:t xml:space="preserve">         </w:t>
            </w:r>
            <w:r>
              <w:rPr>
                <w:sz w:val="22"/>
                <w:szCs w:val="22"/>
              </w:rPr>
              <w:t xml:space="preserve">generate the report.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Provider class - only encounters, where one of the encounter </w:t>
            </w:r>
          </w:p>
          <w:p>
            <w:pPr>
              <w:pStyle w:val="TableText"/>
              <w:spacing w:before="0" w:after="0"/>
              <w:rPr>
                <w:sz w:val="22"/>
                <w:szCs w:val="22"/>
              </w:rPr>
            </w:pPr>
            <w:r>
              <w:rPr>
                <w:sz w:val="22"/>
                <w:szCs w:val="22"/>
              </w:rPr>
              <w:t xml:space="preserve">         </w:t>
            </w:r>
            <w:r>
              <w:rPr>
                <w:sz w:val="22"/>
                <w:szCs w:val="22"/>
              </w:rPr>
              <w:t xml:space="preserve">providers has the same provider class as one of the providers </w:t>
            </w:r>
          </w:p>
          <w:p>
            <w:pPr>
              <w:pStyle w:val="TableText"/>
              <w:spacing w:before="0" w:after="0"/>
              <w:rPr>
                <w:sz w:val="22"/>
                <w:szCs w:val="22"/>
              </w:rPr>
            </w:pPr>
            <w:r>
              <w:rPr>
                <w:sz w:val="22"/>
                <w:szCs w:val="22"/>
              </w:rPr>
              <w:t xml:space="preserve">         </w:t>
            </w:r>
            <w:r>
              <w:rPr>
                <w:sz w:val="22"/>
                <w:szCs w:val="22"/>
              </w:rPr>
              <w:t xml:space="preserve">classes selected, will be used to generate the report.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Patient Date of Birth Range - only encounters, where the patient's date </w:t>
            </w:r>
          </w:p>
          <w:p>
            <w:pPr>
              <w:pStyle w:val="TableText"/>
              <w:spacing w:before="0" w:after="0"/>
              <w:rPr>
                <w:sz w:val="22"/>
                <w:szCs w:val="22"/>
              </w:rPr>
            </w:pPr>
            <w:r>
              <w:rPr>
                <w:sz w:val="22"/>
                <w:szCs w:val="22"/>
              </w:rPr>
              <w:t xml:space="preserve">    </w:t>
            </w:r>
            <w:r>
              <w:rPr>
                <w:sz w:val="22"/>
                <w:szCs w:val="22"/>
              </w:rPr>
              <w:t xml:space="preserve">of birth falls in the specified range, will be used to generate the </w:t>
            </w:r>
          </w:p>
          <w:p>
            <w:pPr>
              <w:pStyle w:val="TableText"/>
              <w:spacing w:before="0" w:after="0"/>
              <w:rPr>
                <w:sz w:val="22"/>
                <w:szCs w:val="22"/>
              </w:rPr>
            </w:pPr>
            <w:r>
              <w:rPr>
                <w:sz w:val="22"/>
                <w:szCs w:val="22"/>
              </w:rPr>
              <w:t xml:space="preserve">    </w:t>
            </w:r>
            <w:r>
              <w:rPr>
                <w:sz w:val="22"/>
                <w:szCs w:val="22"/>
              </w:rPr>
              <w:t xml:space="preserve">report.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 xml:space="preserve">Patient Sex - only encounters, where the patient's sex matches the </w:t>
            </w:r>
          </w:p>
          <w:p>
            <w:pPr>
              <w:pStyle w:val="TableText"/>
              <w:spacing w:before="0" w:after="0"/>
              <w:rPr>
                <w:sz w:val="22"/>
                <w:szCs w:val="22"/>
              </w:rPr>
            </w:pPr>
            <w:r>
              <w:rPr>
                <w:sz w:val="22"/>
                <w:szCs w:val="22"/>
              </w:rPr>
              <w:t xml:space="preserve">    </w:t>
            </w:r>
            <w:r>
              <w:rPr>
                <w:sz w:val="22"/>
                <w:szCs w:val="22"/>
              </w:rPr>
              <w:t xml:space="preserve">specified sex, will be used to generate the report.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 xml:space="preserve"> </w:t>
            </w:r>
            <w:r>
              <w:rPr>
                <w:sz w:val="22"/>
                <w:szCs w:val="22"/>
              </w:rPr>
              <w:t>To include all encounters, ignoring all defaults for the other criteria, the</w:t>
            </w:r>
          </w:p>
          <w:p>
            <w:pPr>
              <w:pStyle w:val="TableText"/>
              <w:spacing w:before="0" w:after="0"/>
              <w:rPr>
                <w:sz w:val="22"/>
                <w:szCs w:val="22"/>
              </w:rPr>
            </w:pPr>
            <w:r>
              <w:rPr>
                <w:sz w:val="22"/>
                <w:szCs w:val="22"/>
              </w:rPr>
              <w:t xml:space="preserve"> </w:t>
            </w:r>
            <w:r>
              <w:rPr>
                <w:sz w:val="22"/>
                <w:szCs w:val="22"/>
              </w:rPr>
              <w:t>user may specify "A" for All Encounters at the Other criteria promp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MAIN^PXRRFDD</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50, 53, 53.1 – 53.9</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 xml:space="preserve">More detailed information is noted in specs 50 and 53 of the </w:t>
            </w:r>
            <w:hyperlink w:anchor="_RSD_Technical_Information">
              <w:r>
                <w:rPr>
                  <w:rStyle w:val="InternetLink"/>
                  <w:sz w:val="22"/>
                  <w:szCs w:val="22"/>
                </w:rPr>
                <w:t>RSD Technical Information</w:t>
              </w:r>
            </w:hyperlink>
            <w:r>
              <w:rPr>
                <w:sz w:val="22"/>
                <w:szCs w:val="22"/>
              </w:rPr>
              <w:t xml:space="preserve"> section.</w:t>
            </w:r>
          </w:p>
        </w:tc>
      </w:tr>
    </w:tbl>
    <w:p>
      <w:pPr>
        <w:pStyle w:val="BodyText3"/>
        <w:ind w:left="0" w:hanging="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PX DELETE ENCOUNTERS W/O VISI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CE Delete Encounters W/O Visi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 xml:space="preserve">This utility will allow the user's to clean up Encounters that point to a Visit that does not exist. User will then be able to run the Check Out process without problems.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EN^PXDELENC</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30</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Make sure that deleting entries in the V CPT (#9000010.18), V POV (#9000010.07), V IMMUNIZATION (#9000010.11) or V SKIN TEST (#9000010.12) files are done correctly for both ICD-9 and ICD-10 codes.</w:t>
            </w:r>
          </w:p>
        </w:tc>
      </w:tr>
    </w:tbl>
    <w:p>
      <w:pPr>
        <w:pStyle w:val="BodyText3"/>
        <w:ind w:left="0" w:hanging="0"/>
        <w:rPr/>
      </w:pPr>
      <w:r>
        <w:rPr/>
      </w:r>
    </w:p>
    <w:p>
      <w:pPr>
        <w:pStyle w:val="Heading3"/>
        <w:ind w:left="720" w:hanging="0"/>
        <w:rPr/>
      </w:pPr>
      <w:bookmarkStart w:id="50" w:name="__RefHeading___Toc272329478"/>
      <w:bookmarkStart w:id="51" w:name="_Data_Dictionary"/>
      <w:bookmarkStart w:id="52" w:name="_Field_Definition_Information"/>
      <w:bookmarkEnd w:id="50"/>
      <w:bookmarkEnd w:id="51"/>
      <w:bookmarkEnd w:id="52"/>
      <w:r>
        <w:rPr/>
        <w:t>Data Dictionary</w:t>
      </w:r>
    </w:p>
    <w:p>
      <w:pPr>
        <w:pStyle w:val="BodyText3"/>
        <w:rPr/>
      </w:pPr>
      <w:r>
        <w:rPr/>
        <w:t>All fields defined in this section are based on existing ICD-9 fields.  The SCREEN and INPUT TRANSFORM logic of these existing fields call a legacy AUPNSICD routine, left over from Indian Health Services’ AUP namespace.  A new routine should be created for validating an ICD-10 code, in the PX namespace, not AUP.  New routine(s) should reference relevant ICD-10 specific APIs in the ICD-10 Global Coding Systems SDD, instead of ICD-9 APIs called in the existing ICD-9 source code.</w:t>
      </w:r>
    </w:p>
    <w:p>
      <w:pPr>
        <w:pStyle w:val="BodyText3"/>
        <w:rPr/>
      </w:pPr>
      <w:r>
        <w:rPr/>
      </w:r>
    </w:p>
    <w:p>
      <w:pPr>
        <w:pStyle w:val="BodyText3"/>
        <w:rPr/>
      </w:pPr>
      <w:r>
        <w:rPr/>
        <w:t xml:space="preserve">The POV Field (#.01), in the V POV File (#9000010.18), is currently a pointer field to the ICD-9 File (#00).  As discussed in the </w:t>
      </w:r>
      <w:hyperlink w:anchor="_V_POV_File">
        <w:r>
          <w:rPr>
            <w:rStyle w:val="InternetLink"/>
          </w:rPr>
          <w:t>V POV File Conversion</w:t>
        </w:r>
      </w:hyperlink>
      <w:r>
        <w:rPr/>
        <w:t xml:space="preserve"> section, to accommodate ICD-10, this field needs to be changed to a variable pointer type that points to either the ICD-9 File (#00) or the ICD-10 File (#0010).  Since this field conversion is not trivial, more detailed information is contained in </w:t>
      </w:r>
      <w:hyperlink w:anchor="_Appendix_A:_">
        <w:r>
          <w:rPr>
            <w:rStyle w:val="InternetLink"/>
          </w:rPr>
          <w:t>Appendix A:  V POV File Conversion</w:t>
        </w:r>
      </w:hyperlink>
      <w:r>
        <w:rPr/>
        <w:t xml:space="preserve">.  </w:t>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POV File (#9000010.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V</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p>
            <w:pPr>
              <w:pStyle w:val="TableText"/>
              <w:spacing w:before="0" w:after="0"/>
              <w:rPr/>
            </w:pPr>
            <w:r>
              <w:rPr>
                <w:b/>
                <w:sz w:val="22"/>
                <w:szCs w:val="22"/>
              </w:rPr>
              <w:t xml:space="preserve">  </w:t>
            </w:r>
            <w:r>
              <w:rPr>
                <w:b/>
                <w:sz w:val="22"/>
                <w:szCs w:val="22"/>
              </w:rPr>
              <w:t>(No Change Needed)</w:t>
            </w:r>
          </w:p>
          <w:p>
            <w:pPr>
              <w:pStyle w:val="TableText"/>
              <w:spacing w:before="60" w:after="60"/>
              <w:rPr>
                <w:b/>
                <w:b/>
                <w:sz w:val="22"/>
                <w:szCs w:val="22"/>
              </w:rPr>
            </w:pPr>
            <w:r>
              <w:rPr>
                <w:b/>
                <w:sz w:val="22"/>
                <w:szCs w:val="22"/>
              </w:rPr>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 xml:space="preserve">POV is an abbreviation for "Purpose of Visit". </w:t>
            </w:r>
          </w:p>
          <w:p>
            <w:pPr>
              <w:pStyle w:val="TableText"/>
              <w:spacing w:before="0" w:after="0"/>
              <w:rPr>
                <w:sz w:val="22"/>
                <w:szCs w:val="22"/>
              </w:rPr>
            </w:pPr>
            <w:r>
              <w:rPr>
                <w:sz w:val="22"/>
                <w:szCs w:val="22"/>
              </w:rPr>
              <w:t>Since Purpose of Visit is often confused with</w:t>
            </w:r>
          </w:p>
          <w:p>
            <w:pPr>
              <w:pStyle w:val="TableText"/>
              <w:spacing w:before="0" w:after="0"/>
              <w:rPr>
                <w:sz w:val="22"/>
                <w:szCs w:val="22"/>
              </w:rPr>
            </w:pPr>
            <w:r>
              <w:rPr>
                <w:sz w:val="22"/>
                <w:szCs w:val="22"/>
              </w:rPr>
              <w:t>"Chief complaint", another abbreviation might</w:t>
            </w:r>
          </w:p>
          <w:p>
            <w:pPr>
              <w:pStyle w:val="TableText"/>
              <w:spacing w:before="0" w:after="0"/>
              <w:rPr>
                <w:sz w:val="22"/>
                <w:szCs w:val="22"/>
              </w:rPr>
            </w:pPr>
            <w:r>
              <w:rPr>
                <w:sz w:val="22"/>
                <w:szCs w:val="22"/>
              </w:rPr>
              <w:t>better be  "Problem of Visit".  This is the</w:t>
            </w:r>
          </w:p>
          <w:p>
            <w:pPr>
              <w:pStyle w:val="TableText"/>
              <w:spacing w:before="0" w:after="0"/>
              <w:rPr>
                <w:sz w:val="22"/>
                <w:szCs w:val="22"/>
              </w:rPr>
            </w:pPr>
            <w:r>
              <w:rPr>
                <w:sz w:val="22"/>
                <w:szCs w:val="22"/>
              </w:rPr>
              <w:t>Provider's conclusion about what was treated at</w:t>
            </w:r>
          </w:p>
          <w:p>
            <w:pPr>
              <w:pStyle w:val="TableText"/>
              <w:spacing w:before="0" w:after="0"/>
              <w:rPr>
                <w:sz w:val="22"/>
                <w:szCs w:val="22"/>
              </w:rPr>
            </w:pPr>
            <w:r>
              <w:rPr>
                <w:sz w:val="22"/>
                <w:szCs w:val="22"/>
              </w:rPr>
              <w:t>the visit.  The Provider should be able to</w:t>
            </w:r>
          </w:p>
          <w:p>
            <w:pPr>
              <w:pStyle w:val="TableText"/>
              <w:spacing w:before="0" w:after="0"/>
              <w:rPr>
                <w:sz w:val="22"/>
                <w:szCs w:val="22"/>
              </w:rPr>
            </w:pPr>
            <w:r>
              <w:rPr>
                <w:sz w:val="22"/>
                <w:szCs w:val="22"/>
              </w:rPr>
              <w:t>indicate a preferred narrative for what was</w:t>
            </w:r>
          </w:p>
          <w:p>
            <w:pPr>
              <w:pStyle w:val="TableText"/>
              <w:spacing w:before="0" w:after="0"/>
              <w:rPr>
                <w:sz w:val="22"/>
                <w:szCs w:val="22"/>
              </w:rPr>
            </w:pPr>
            <w:r>
              <w:rPr>
                <w:sz w:val="22"/>
                <w:szCs w:val="22"/>
              </w:rPr>
              <w:t>treated and an ICD Diagnosis code.  If the</w:t>
            </w:r>
          </w:p>
          <w:p>
            <w:pPr>
              <w:pStyle w:val="TableText"/>
              <w:spacing w:before="0" w:after="0"/>
              <w:rPr>
                <w:sz w:val="22"/>
                <w:szCs w:val="22"/>
              </w:rPr>
            </w:pPr>
            <w:r>
              <w:rPr>
                <w:sz w:val="22"/>
                <w:szCs w:val="22"/>
              </w:rPr>
              <w:t>problem treated is from the Problem List, then</w:t>
            </w:r>
          </w:p>
          <w:p>
            <w:pPr>
              <w:pStyle w:val="TableText"/>
              <w:spacing w:before="0" w:after="0"/>
              <w:rPr>
                <w:sz w:val="22"/>
                <w:szCs w:val="22"/>
              </w:rPr>
            </w:pPr>
            <w:r>
              <w:rPr>
                <w:sz w:val="22"/>
                <w:szCs w:val="22"/>
              </w:rPr>
              <w:t>the problem list entry information can be used</w:t>
            </w:r>
          </w:p>
          <w:p>
            <w:pPr>
              <w:pStyle w:val="TableText"/>
              <w:spacing w:before="0" w:after="0"/>
              <w:rPr>
                <w:sz w:val="22"/>
                <w:szCs w:val="22"/>
              </w:rPr>
            </w:pPr>
            <w:r>
              <w:rPr>
                <w:sz w:val="22"/>
                <w:szCs w:val="22"/>
              </w:rPr>
              <w:t>for the "Problem of Visit" entry.  The provider</w:t>
            </w:r>
          </w:p>
          <w:p>
            <w:pPr>
              <w:pStyle w:val="TableText"/>
              <w:spacing w:before="0" w:after="0"/>
              <w:rPr>
                <w:sz w:val="22"/>
                <w:szCs w:val="22"/>
              </w:rPr>
            </w:pPr>
            <w:r>
              <w:rPr>
                <w:sz w:val="22"/>
                <w:szCs w:val="22"/>
              </w:rPr>
              <w:t>can alternatively have this information</w:t>
            </w:r>
          </w:p>
          <w:p>
            <w:pPr>
              <w:pStyle w:val="TableText"/>
              <w:spacing w:before="0" w:after="0"/>
              <w:rPr>
                <w:sz w:val="22"/>
                <w:szCs w:val="22"/>
              </w:rPr>
            </w:pPr>
            <w:r>
              <w:rPr>
                <w:sz w:val="22"/>
                <w:szCs w:val="22"/>
              </w:rPr>
              <w:t>automatically captured via scanned Encounter</w:t>
            </w:r>
          </w:p>
          <w:p>
            <w:pPr>
              <w:pStyle w:val="TableText"/>
              <w:spacing w:before="0" w:after="0"/>
              <w:rPr>
                <w:sz w:val="22"/>
                <w:szCs w:val="22"/>
              </w:rPr>
            </w:pPr>
            <w:r>
              <w:rPr>
                <w:sz w:val="22"/>
                <w:szCs w:val="22"/>
              </w:rPr>
              <w:t>Forms (e.g., AICS - the VA's Encounter Form</w:t>
            </w:r>
          </w:p>
          <w:p>
            <w:pPr>
              <w:pStyle w:val="TableText"/>
              <w:spacing w:before="0" w:after="0"/>
              <w:rPr>
                <w:sz w:val="22"/>
                <w:szCs w:val="22"/>
              </w:rPr>
            </w:pPr>
            <w:r>
              <w:rPr>
                <w:sz w:val="22"/>
                <w:szCs w:val="22"/>
              </w:rPr>
              <w:t xml:space="preserve">Data Capture package).  </w:t>
            </w:r>
          </w:p>
          <w:p>
            <w:pPr>
              <w:pStyle w:val="TableText"/>
              <w:spacing w:before="0" w:after="0"/>
              <w:rPr>
                <w:sz w:val="22"/>
                <w:szCs w:val="22"/>
              </w:rPr>
            </w:pPr>
            <w:r>
              <w:rPr>
                <w:sz w:val="22"/>
                <w:szCs w:val="22"/>
              </w:rPr>
              <w:t xml:space="preserve"> </w:t>
            </w:r>
          </w:p>
          <w:p>
            <w:pPr>
              <w:pStyle w:val="TableText"/>
              <w:spacing w:before="0" w:after="0"/>
              <w:rPr/>
            </w:pPr>
            <w:r>
              <w:rPr>
                <w:sz w:val="22"/>
                <w:szCs w:val="22"/>
              </w:rPr>
              <w:t>At VA facilities, the ICD Diagnosis is screened</w:t>
            </w:r>
          </w:p>
          <w:p>
            <w:pPr>
              <w:pStyle w:val="TableText"/>
              <w:spacing w:before="0" w:after="0"/>
              <w:rPr>
                <w:sz w:val="22"/>
                <w:szCs w:val="22"/>
              </w:rPr>
            </w:pPr>
            <w:r>
              <w:rPr>
                <w:sz w:val="22"/>
                <w:szCs w:val="22"/>
              </w:rPr>
              <w:t>by Inactive Code and it must be appropriate for</w:t>
            </w:r>
          </w:p>
          <w:p>
            <w:pPr>
              <w:pStyle w:val="TableText"/>
              <w:spacing w:before="0" w:after="0"/>
              <w:rPr>
                <w:sz w:val="22"/>
                <w:szCs w:val="22"/>
              </w:rPr>
            </w:pPr>
            <w:r>
              <w:rPr>
                <w:sz w:val="22"/>
                <w:szCs w:val="22"/>
              </w:rPr>
              <w:t xml:space="preserve">the Patient's age and sex.  </w:t>
            </w:r>
          </w:p>
          <w:p>
            <w:pPr>
              <w:pStyle w:val="TableText"/>
              <w:spacing w:before="0" w:after="0"/>
              <w:rPr>
                <w:sz w:val="22"/>
                <w:szCs w:val="22"/>
              </w:rPr>
            </w:pPr>
            <w:r>
              <w:rPr>
                <w:sz w:val="22"/>
                <w:szCs w:val="22"/>
              </w:rPr>
              <w:t xml:space="preserve"> </w:t>
            </w:r>
          </w:p>
          <w:p>
            <w:pPr>
              <w:pStyle w:val="TableText"/>
              <w:spacing w:before="0" w:after="0"/>
              <w:rPr>
                <w:sz w:val="22"/>
                <w:szCs w:val="22"/>
              </w:rPr>
            </w:pPr>
            <w:r>
              <w:rPr>
                <w:sz w:val="22"/>
                <w:szCs w:val="22"/>
              </w:rPr>
              <w:t>At IHS facilities, the ICD Diagnosis is</w:t>
            </w:r>
          </w:p>
          <w:p>
            <w:pPr>
              <w:pStyle w:val="TableText"/>
              <w:spacing w:before="0" w:after="0"/>
              <w:rPr>
                <w:sz w:val="22"/>
                <w:szCs w:val="22"/>
              </w:rPr>
            </w:pPr>
            <w:r>
              <w:rPr>
                <w:sz w:val="22"/>
                <w:szCs w:val="22"/>
              </w:rPr>
              <w:t>screened by Inactive Code, appropriate for the</w:t>
            </w:r>
          </w:p>
          <w:p>
            <w:pPr>
              <w:pStyle w:val="TableText"/>
              <w:spacing w:before="0" w:after="0"/>
              <w:rPr>
                <w:sz w:val="22"/>
                <w:szCs w:val="22"/>
              </w:rPr>
            </w:pPr>
            <w:r>
              <w:rPr>
                <w:sz w:val="22"/>
                <w:szCs w:val="22"/>
              </w:rPr>
              <w:t>Patient's age and sex, and Not "E" code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0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0_3167016798"/>
            <w:bookmarkStart w:id="54" w:name="__Fieldmark__0_3167016798"/>
            <w:bookmarkEnd w:id="5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1_3167016798"/>
            <w:bookmarkStart w:id="56" w:name="__Fieldmark__1_3167016798"/>
            <w:bookmarkEnd w:id="56"/>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_3167016798"/>
            <w:bookmarkStart w:id="58" w:name="__Fieldmark__2_3167016798"/>
            <w:bookmarkEnd w:id="58"/>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_3167016798"/>
            <w:bookmarkStart w:id="60" w:name="__Fieldmark__3_3167016798"/>
            <w:bookmarkEnd w:id="60"/>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1" w:name="__Fieldmark__4_3167016798"/>
            <w:bookmarkStart w:id="62" w:name="__Fieldmark__4_3167016798"/>
            <w:bookmarkEnd w:id="62"/>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63" w:name="__Fieldmark__5_3167016798"/>
            <w:bookmarkStart w:id="64" w:name="__Fieldmark__5_3167016798"/>
            <w:bookmarkEnd w:id="64"/>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sz w:val="22"/>
                <w:szCs w:val="22"/>
              </w:rPr>
              <w:instrText xml:space="preserve"> FORMCHECKBOX </w:instrText>
            </w:r>
            <w:r>
              <w:rPr>
                <w:sz w:val="22"/>
                <w:szCs w:val="22"/>
              </w:rPr>
              <w:fldChar w:fldCharType="separate"/>
            </w:r>
            <w:bookmarkStart w:id="65" w:name="__Fieldmark__6_3167016798"/>
            <w:bookmarkStart w:id="66" w:name="__Fieldmark__6_3167016798"/>
            <w:bookmarkEnd w:id="66"/>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7_3167016798"/>
            <w:bookmarkStart w:id="68" w:name="__Fieldmark__7_3167016798"/>
            <w:bookmarkEnd w:id="68"/>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w:t>
            </w:r>
          </w:p>
          <w:p>
            <w:pPr>
              <w:pStyle w:val="TableText"/>
              <w:rPr/>
            </w:pPr>
            <w:r>
              <w:rPr>
                <w:sz w:val="22"/>
                <w:szCs w:val="22"/>
              </w:rPr>
              <w:t xml:space="preserve">   </w:t>
            </w:r>
            <w:r>
              <w:rPr>
                <w:sz w:val="22"/>
                <w:szCs w:val="22"/>
              </w:rPr>
              <w:t>ICD DIAGNOSIS File (#00)   (ICD-9 Codes)</w:t>
            </w:r>
          </w:p>
          <w:p>
            <w:pPr>
              <w:pStyle w:val="TableText"/>
              <w:autoSpaceDE w:val="true"/>
              <w:spacing w:before="60" w:after="60"/>
              <w:rPr>
                <w:sz w:val="22"/>
                <w:szCs w:val="22"/>
              </w:rPr>
            </w:pPr>
            <w:r>
              <w:rPr>
                <w:sz w:val="22"/>
                <w:szCs w:val="22"/>
              </w:rPr>
              <w:t xml:space="preserve">   </w:t>
            </w:r>
            <w:r>
              <w:rPr>
                <w:sz w:val="22"/>
                <w:szCs w:val="22"/>
              </w:rPr>
              <w:t>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8_3167016798"/>
            <w:bookmarkStart w:id="70" w:name="__Fieldmark__8_3167016798"/>
            <w:bookmarkEnd w:id="7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1" w:name="__Fieldmark__9_3167016798"/>
            <w:bookmarkStart w:id="72" w:name="__Fieldmark__9_3167016798"/>
            <w:bookmarkEnd w:id="7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73" w:name="__Fieldmark__10_3167016798"/>
            <w:bookmarkStart w:id="74" w:name="__Fieldmark__10_3167016798"/>
            <w:bookmarkEnd w:id="7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11_3167016798"/>
            <w:bookmarkStart w:id="76" w:name="__Fieldmark__11_3167016798"/>
            <w:bookmarkEnd w:id="7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12_3167016798"/>
            <w:bookmarkStart w:id="78" w:name="__Fieldmark__12_3167016798"/>
            <w:bookmarkEnd w:id="7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13_3167016798"/>
            <w:bookmarkStart w:id="80" w:name="__Fieldmark__13_3167016798"/>
            <w:bookmarkEnd w:id="8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14_3167016798"/>
            <w:bookmarkStart w:id="82" w:name="__Fieldmark__14_3167016798"/>
            <w:bookmarkEnd w:id="8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15_3167016798"/>
            <w:bookmarkStart w:id="84" w:name="__Fieldmark__15_3167016798"/>
            <w:bookmarkEnd w:id="8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variable pointer to either the ICD-9 DIAGNOSIS File (#00), or the ICD-10 DIAGNOSIS File(#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sz w:val="22"/>
                <w:szCs w:val="22"/>
              </w:rPr>
            </w:pPr>
            <w:r>
              <w:rPr>
                <w:sz w:val="22"/>
                <w:szCs w:val="22"/>
              </w:rPr>
              <w:t>Screen / Input Transform</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 xml:space="preserve">As noted at the top of this section, a new routine needs to be added that validates ICD-10 codes.  The existing transform logic needs to be modified to accommodate both the ICD-9 and ICD-10 code sets </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ross-Reference (id and type):</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color w:val="000000"/>
                <w:sz w:val="22"/>
                <w:szCs w:val="22"/>
              </w:rPr>
            </w:pPr>
            <w:r>
              <w:rPr>
                <w:color w:val="000000"/>
                <w:sz w:val="22"/>
                <w:szCs w:val="22"/>
              </w:rPr>
              <w:t xml:space="preserve">There are two existing cross references to this field, the “B” cross reference, and the “ACR” cross reference.  The “B” cross reference will be converted as part of the V POV file conversion, as detailed in </w:t>
            </w:r>
            <w:hyperlink w:anchor="_Appendix_A:_">
              <w:r>
                <w:rPr>
                  <w:rStyle w:val="InternetLink"/>
                  <w:sz w:val="22"/>
                  <w:szCs w:val="22"/>
                </w:rPr>
                <w:t>Appendix A:  V POV File Conversion</w:t>
              </w:r>
            </w:hyperlink>
            <w:r>
              <w:rPr>
                <w:color w:val="000000"/>
                <w:sz w:val="22"/>
                <w:szCs w:val="22"/>
              </w:rPr>
              <w:t>.</w:t>
            </w:r>
          </w:p>
          <w:p>
            <w:pPr>
              <w:pStyle w:val="TableText"/>
              <w:rPr>
                <w:color w:val="000000"/>
                <w:sz w:val="22"/>
                <w:szCs w:val="22"/>
              </w:rPr>
            </w:pPr>
            <w:r>
              <w:rPr>
                <w:color w:val="000000"/>
                <w:sz w:val="22"/>
                <w:szCs w:val="22"/>
              </w:rPr>
            </w:r>
          </w:p>
          <w:p>
            <w:pPr>
              <w:pStyle w:val="TableText"/>
              <w:autoSpaceDE w:val="true"/>
              <w:spacing w:before="60" w:after="60"/>
              <w:rPr>
                <w:sz w:val="22"/>
                <w:szCs w:val="22"/>
              </w:rPr>
            </w:pPr>
            <w:r>
              <w:rPr>
                <w:sz w:val="22"/>
                <w:szCs w:val="22"/>
              </w:rPr>
              <w:t xml:space="preserve">The “ACR” index of the POV Field (.01) requires special attention.  As noted in the description, this cross-reference populates the ^PXRMINDX global used by clinical reminders to index ICD-9 codes across patients.  The cross reference logic needs to be modified to accommodate the new variable pointer structure of the POV (.01) field.  To maintain backwards compatibility, it is recommended that the existing node structure of the ^PXRMINDX global be used for ICD-9 codes, and a new node structure be used for ICD-10 codes.  The implementation of this new node structure needs to be coordinated with the Clinical Reminders team.  Refer to Integration Agreement 4520 in the </w:t>
            </w:r>
            <w:hyperlink w:anchor="_ICD-10_Integration_Agreements_">
              <w:r>
                <w:rPr>
                  <w:rStyle w:val="InternetLink"/>
                  <w:sz w:val="22"/>
                  <w:szCs w:val="22"/>
                </w:rPr>
                <w:t>ICD-10 Integration Agreements</w:t>
              </w:r>
            </w:hyperlink>
            <w:r>
              <w:rPr>
                <w:sz w:val="22"/>
                <w:szCs w:val="22"/>
              </w:rPr>
              <w:t xml:space="preserve"> section of this document.  Based on this agreement, and the existing ACR cross reference definition, it appears that the PXPXRM and PXPXRM2 routines will need to be modified to accommodate ICD-10.  It is recommended that the Clinical Reminders team be closely involved in making the actual coding changes to both this field definition (for the ICD-10 cross-reference section of the ^PXRMINDX global) as well as the changes to the PXPXRM and PXPXRMI2 routines.  It may be necessary to delay implementation of these changes until ICD-10 is implemented in the Clinical Reminders package, even if this means the creation of an additional PCE patch.  Applicable changes will also need to be documented in the integration agreement noted above.</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 xml:space="preserve">Refer to the </w:t>
            </w:r>
            <w:hyperlink w:anchor="_V_POV_File">
              <w:r>
                <w:rPr>
                  <w:rStyle w:val="InternetLink"/>
                  <w:sz w:val="22"/>
                  <w:szCs w:val="22"/>
                </w:rPr>
                <w:t>V POV File Conversion</w:t>
              </w:r>
            </w:hyperlink>
            <w:r>
              <w:rPr>
                <w:sz w:val="22"/>
                <w:szCs w:val="22"/>
              </w:rPr>
              <w:t xml:space="preserve"> and </w:t>
            </w:r>
            <w:hyperlink w:anchor="_Appendix_A:_">
              <w:r>
                <w:rPr>
                  <w:rStyle w:val="InternetLink"/>
                  <w:sz w:val="22"/>
                  <w:szCs w:val="22"/>
                </w:rPr>
                <w:t>Appendix A:  V POV File Conversion</w:t>
              </w:r>
            </w:hyperlink>
            <w:r>
              <w:rPr>
                <w:sz w:val="22"/>
                <w:szCs w:val="22"/>
              </w:rPr>
              <w:t xml:space="preserve"> sections of this document for more information.</w:t>
            </w:r>
          </w:p>
        </w:tc>
      </w:tr>
    </w:tbl>
    <w:p>
      <w:pPr>
        <w:pStyle w:val="BodyText3"/>
        <w:rPr/>
      </w:pPr>
      <w:r>
        <w:rPr/>
      </w:r>
    </w:p>
    <w:p>
      <w:pPr>
        <w:pStyle w:val="BodyText2"/>
        <w:tabs>
          <w:tab w:val="left" w:pos="360" w:leader="none"/>
          <w:tab w:val="left" w:pos="720" w:leader="none"/>
          <w:tab w:val="left" w:pos="1080" w:leader="none"/>
          <w:tab w:val="left" w:pos="1440" w:leader="none"/>
          <w:tab w:val="left" w:pos="1800" w:leader="none"/>
        </w:tabs>
        <w:spacing w:before="0" w:after="120"/>
        <w:ind w:left="720" w:hanging="0"/>
        <w:rPr>
          <w:rFonts w:eastAsia="Times New Roman"/>
        </w:rPr>
      </w:pPr>
      <w:r>
        <w:rPr>
          <w:rFonts w:eastAsia="Times New Roman"/>
        </w:rPr>
        <w:t xml:space="preserve">             </w:t>
      </w:r>
    </w:p>
    <w:p>
      <w:pPr>
        <w:pStyle w:val="BodyText2"/>
        <w:tabs>
          <w:tab w:val="left" w:pos="360" w:leader="none"/>
          <w:tab w:val="left" w:pos="720" w:leader="none"/>
          <w:tab w:val="left" w:pos="1080" w:leader="none"/>
          <w:tab w:val="left" w:pos="1440" w:leader="none"/>
          <w:tab w:val="left" w:pos="1800" w:leader="none"/>
        </w:tabs>
        <w:spacing w:before="0" w:after="120"/>
        <w:ind w:left="720" w:hanging="0"/>
        <w:rPr/>
      </w:pPr>
      <w:r>
        <w:rPr/>
        <w:t>24 new fields are being added to 3 PCE files  8 fields per file.  All these fields are pointers to the ICD-10 DIAGNOSIS File (#0010).  Each new field has an existing counterpart ICD-9 field, as noted in the following tables.  Since this document has been created without sufficient research to provide granular details, it is recommended that the developer look at each of these counterpart ICD-9 fields in creating the new ICD-10 fields, creating similar text descriptions, input transform logic, etc. but modified for ICD-10 codes.  Make sure to reference counterpart fields in the same file, since each file differs from the others in how the ICD-9 fields are defined.</w:t>
      </w:r>
    </w:p>
    <w:p>
      <w:pPr>
        <w:pStyle w:val="BodyText2"/>
        <w:tabs>
          <w:tab w:val="left" w:pos="360" w:leader="none"/>
          <w:tab w:val="left" w:pos="720" w:leader="none"/>
          <w:tab w:val="left" w:pos="1080" w:leader="none"/>
          <w:tab w:val="left" w:pos="1440" w:leader="none"/>
          <w:tab w:val="left" w:pos="1800" w:leader="none"/>
        </w:tabs>
        <w:spacing w:before="0" w:after="120"/>
        <w:ind w:left="0" w:hanging="0"/>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CPT File (#9000010.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ICD-10 DIAGNOSI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2"/>
                <w:szCs w:val="22"/>
              </w:rPr>
            </w:pPr>
            <w:r>
              <w:rPr>
                <w:iCs/>
                <w:sz w:val="22"/>
                <w:szCs w:val="22"/>
              </w:rPr>
              <w:t>.2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16_3167016798"/>
            <w:bookmarkStart w:id="86" w:name="__Fieldmark__16_3167016798"/>
            <w:bookmarkEnd w:id="8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87" w:name="__Fieldmark__17_3167016798"/>
            <w:bookmarkStart w:id="88" w:name="__Fieldmark__17_3167016798"/>
            <w:bookmarkEnd w:id="88"/>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89" w:name="__Fieldmark__18_3167016798"/>
            <w:bookmarkStart w:id="90" w:name="__Fieldmark__18_3167016798"/>
            <w:bookmarkEnd w:id="90"/>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91" w:name="__Fieldmark__19_3167016798"/>
            <w:bookmarkStart w:id="92" w:name="__Fieldmark__19_3167016798"/>
            <w:bookmarkEnd w:id="92"/>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93" w:name="__Fieldmark__20_3167016798"/>
            <w:bookmarkStart w:id="94" w:name="__Fieldmark__20_3167016798"/>
            <w:bookmarkEnd w:id="94"/>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95" w:name="__Fieldmark__21_3167016798"/>
            <w:bookmarkStart w:id="96" w:name="__Fieldmark__21_3167016798"/>
            <w:bookmarkEnd w:id="96"/>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22_3167016798"/>
            <w:bookmarkStart w:id="98" w:name="__Fieldmark__22_3167016798"/>
            <w:bookmarkEnd w:id="98"/>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99" w:name="__Fieldmark__23_3167016798"/>
            <w:bookmarkStart w:id="100" w:name="__Fieldmark__23_3167016798"/>
            <w:bookmarkEnd w:id="100"/>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24_3167016798"/>
            <w:bookmarkStart w:id="102" w:name="__Fieldmark__24_3167016798"/>
            <w:bookmarkEnd w:id="10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25_3167016798"/>
            <w:bookmarkStart w:id="104" w:name="__Fieldmark__25_3167016798"/>
            <w:bookmarkEnd w:id="10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26_3167016798"/>
            <w:bookmarkStart w:id="106" w:name="__Fieldmark__26_3167016798"/>
            <w:bookmarkEnd w:id="10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27_3167016798"/>
            <w:bookmarkStart w:id="108" w:name="__Fieldmark__27_3167016798"/>
            <w:bookmarkEnd w:id="10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28_3167016798"/>
            <w:bookmarkStart w:id="110" w:name="__Fieldmark__28_3167016798"/>
            <w:bookmarkEnd w:id="11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29_3167016798"/>
            <w:bookmarkStart w:id="112" w:name="__Fieldmark__29_3167016798"/>
            <w:bookmarkEnd w:id="11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13" w:name="__Fieldmark__30_3167016798"/>
            <w:bookmarkStart w:id="114" w:name="__Fieldmark__30_3167016798"/>
            <w:bookmarkEnd w:id="11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31_3167016798"/>
            <w:bookmarkStart w:id="116" w:name="__Fieldmark__31_3167016798"/>
            <w:bookmarkEnd w:id="11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DIAGNOSIS (#.05)</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CPT File (#9000010.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117" w:name="__Fieldmark__32_3167016798"/>
            <w:bookmarkStart w:id="118" w:name="__Fieldmark__32_3167016798"/>
            <w:bookmarkEnd w:id="11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33_3167016798"/>
            <w:bookmarkStart w:id="120" w:name="__Fieldmark__33_3167016798"/>
            <w:bookmarkEnd w:id="120"/>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34_3167016798"/>
            <w:bookmarkStart w:id="122" w:name="__Fieldmark__34_3167016798"/>
            <w:bookmarkEnd w:id="122"/>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35_3167016798"/>
            <w:bookmarkStart w:id="124" w:name="__Fieldmark__35_3167016798"/>
            <w:bookmarkEnd w:id="124"/>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36_3167016798"/>
            <w:bookmarkStart w:id="126" w:name="__Fieldmark__36_3167016798"/>
            <w:bookmarkEnd w:id="126"/>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37_3167016798"/>
            <w:bookmarkStart w:id="128" w:name="__Fieldmark__37_3167016798"/>
            <w:bookmarkEnd w:id="128"/>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129" w:name="__Fieldmark__38_3167016798"/>
            <w:bookmarkStart w:id="130" w:name="__Fieldmark__38_3167016798"/>
            <w:bookmarkEnd w:id="130"/>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39_3167016798"/>
            <w:bookmarkStart w:id="132" w:name="__Fieldmark__39_3167016798"/>
            <w:bookmarkEnd w:id="132"/>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40_3167016798"/>
            <w:bookmarkStart w:id="134" w:name="__Fieldmark__40_3167016798"/>
            <w:bookmarkEnd w:id="13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41_3167016798"/>
            <w:bookmarkStart w:id="136" w:name="__Fieldmark__41_3167016798"/>
            <w:bookmarkEnd w:id="13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42_3167016798"/>
            <w:bookmarkStart w:id="138" w:name="__Fieldmark__42_3167016798"/>
            <w:bookmarkEnd w:id="13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43_3167016798"/>
            <w:bookmarkStart w:id="140" w:name="__Fieldmark__43_3167016798"/>
            <w:bookmarkEnd w:id="14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44_3167016798"/>
            <w:bookmarkStart w:id="142" w:name="__Fieldmark__44_3167016798"/>
            <w:bookmarkEnd w:id="14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45_3167016798"/>
            <w:bookmarkStart w:id="144" w:name="__Fieldmark__45_3167016798"/>
            <w:bookmarkEnd w:id="14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45" w:name="__Fieldmark__46_3167016798"/>
            <w:bookmarkStart w:id="146" w:name="__Fieldmark__46_3167016798"/>
            <w:bookmarkEnd w:id="14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147" w:name="__Fieldmark__47_3167016798"/>
            <w:bookmarkStart w:id="148" w:name="__Fieldmark__47_3167016798"/>
            <w:bookmarkEnd w:id="14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2 (#.09)</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CPT File (#9000010.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149" w:name="__Fieldmark__48_3167016798"/>
            <w:bookmarkStart w:id="150" w:name="__Fieldmark__48_3167016798"/>
            <w:bookmarkEnd w:id="15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51" w:name="__Fieldmark__49_3167016798"/>
            <w:bookmarkStart w:id="152" w:name="__Fieldmark__49_3167016798"/>
            <w:bookmarkEnd w:id="152"/>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50_3167016798"/>
            <w:bookmarkStart w:id="154" w:name="__Fieldmark__50_3167016798"/>
            <w:bookmarkEnd w:id="154"/>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55" w:name="__Fieldmark__51_3167016798"/>
            <w:bookmarkStart w:id="156" w:name="__Fieldmark__51_3167016798"/>
            <w:bookmarkEnd w:id="156"/>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52_3167016798"/>
            <w:bookmarkStart w:id="158" w:name="__Fieldmark__52_3167016798"/>
            <w:bookmarkEnd w:id="158"/>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159" w:name="__Fieldmark__53_3167016798"/>
            <w:bookmarkStart w:id="160" w:name="__Fieldmark__53_3167016798"/>
            <w:bookmarkEnd w:id="160"/>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161" w:name="__Fieldmark__54_3167016798"/>
            <w:bookmarkStart w:id="162" w:name="__Fieldmark__54_3167016798"/>
            <w:bookmarkEnd w:id="162"/>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163" w:name="__Fieldmark__55_3167016798"/>
            <w:bookmarkStart w:id="164" w:name="__Fieldmark__55_3167016798"/>
            <w:bookmarkEnd w:id="164"/>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56_3167016798"/>
            <w:bookmarkStart w:id="166" w:name="__Fieldmark__56_3167016798"/>
            <w:bookmarkEnd w:id="16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57_3167016798"/>
            <w:bookmarkStart w:id="168" w:name="__Fieldmark__57_3167016798"/>
            <w:bookmarkEnd w:id="16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58_3167016798"/>
            <w:bookmarkStart w:id="170" w:name="__Fieldmark__58_3167016798"/>
            <w:bookmarkEnd w:id="17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59_3167016798"/>
            <w:bookmarkStart w:id="172" w:name="__Fieldmark__59_3167016798"/>
            <w:bookmarkEnd w:id="17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60_3167016798"/>
            <w:bookmarkStart w:id="174" w:name="__Fieldmark__60_3167016798"/>
            <w:bookmarkEnd w:id="17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61_3167016798"/>
            <w:bookmarkStart w:id="176" w:name="__Fieldmark__61_3167016798"/>
            <w:bookmarkEnd w:id="17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77" w:name="__Fieldmark__62_3167016798"/>
            <w:bookmarkStart w:id="178" w:name="__Fieldmark__62_3167016798"/>
            <w:bookmarkEnd w:id="17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179" w:name="__Fieldmark__63_3167016798"/>
            <w:bookmarkStart w:id="180" w:name="__Fieldmark__63_3167016798"/>
            <w:bookmarkEnd w:id="18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3 (#.1)</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CPT File (#9000010.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181" w:name="__Fieldmark__64_3167016798"/>
            <w:bookmarkStart w:id="182" w:name="__Fieldmark__64_3167016798"/>
            <w:bookmarkEnd w:id="18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65_3167016798"/>
            <w:bookmarkStart w:id="184" w:name="__Fieldmark__65_3167016798"/>
            <w:bookmarkEnd w:id="184"/>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66_3167016798"/>
            <w:bookmarkStart w:id="186" w:name="__Fieldmark__66_3167016798"/>
            <w:bookmarkEnd w:id="186"/>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67_3167016798"/>
            <w:bookmarkStart w:id="188" w:name="__Fieldmark__67_3167016798"/>
            <w:bookmarkEnd w:id="188"/>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68_3167016798"/>
            <w:bookmarkStart w:id="190" w:name="__Fieldmark__68_3167016798"/>
            <w:bookmarkEnd w:id="190"/>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69_3167016798"/>
            <w:bookmarkStart w:id="192" w:name="__Fieldmark__69_3167016798"/>
            <w:bookmarkEnd w:id="192"/>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193" w:name="__Fieldmark__70_3167016798"/>
            <w:bookmarkStart w:id="194" w:name="__Fieldmark__70_3167016798"/>
            <w:bookmarkEnd w:id="194"/>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71_3167016798"/>
            <w:bookmarkStart w:id="196" w:name="__Fieldmark__71_3167016798"/>
            <w:bookmarkEnd w:id="196"/>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72_3167016798"/>
            <w:bookmarkStart w:id="198" w:name="__Fieldmark__72_3167016798"/>
            <w:bookmarkEnd w:id="19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99" w:name="__Fieldmark__73_3167016798"/>
            <w:bookmarkStart w:id="200" w:name="__Fieldmark__73_3167016798"/>
            <w:bookmarkEnd w:id="20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201" w:name="__Fieldmark__74_3167016798"/>
            <w:bookmarkStart w:id="202" w:name="__Fieldmark__74_3167016798"/>
            <w:bookmarkEnd w:id="20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3" w:name="__Fieldmark__75_3167016798"/>
            <w:bookmarkStart w:id="204" w:name="__Fieldmark__75_3167016798"/>
            <w:bookmarkEnd w:id="20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205" w:name="__Fieldmark__76_3167016798"/>
            <w:bookmarkStart w:id="206" w:name="__Fieldmark__76_3167016798"/>
            <w:bookmarkEnd w:id="20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207" w:name="__Fieldmark__77_3167016798"/>
            <w:bookmarkStart w:id="208" w:name="__Fieldmark__77_3167016798"/>
            <w:bookmarkEnd w:id="20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9" w:name="__Fieldmark__78_3167016798"/>
            <w:bookmarkStart w:id="210" w:name="__Fieldmark__78_3167016798"/>
            <w:bookmarkEnd w:id="21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211" w:name="__Fieldmark__79_3167016798"/>
            <w:bookmarkStart w:id="212" w:name="__Fieldmark__79_3167016798"/>
            <w:bookmarkEnd w:id="21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4 (#.11)</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CPT File (#9000010.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5</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5</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5</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213" w:name="__Fieldmark__80_3167016798"/>
            <w:bookmarkStart w:id="214" w:name="__Fieldmark__80_3167016798"/>
            <w:bookmarkEnd w:id="21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215" w:name="__Fieldmark__81_3167016798"/>
            <w:bookmarkStart w:id="216" w:name="__Fieldmark__81_3167016798"/>
            <w:bookmarkEnd w:id="216"/>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217" w:name="__Fieldmark__82_3167016798"/>
            <w:bookmarkStart w:id="218" w:name="__Fieldmark__82_3167016798"/>
            <w:bookmarkEnd w:id="218"/>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219" w:name="__Fieldmark__83_3167016798"/>
            <w:bookmarkStart w:id="220" w:name="__Fieldmark__83_3167016798"/>
            <w:bookmarkEnd w:id="220"/>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221" w:name="__Fieldmark__84_3167016798"/>
            <w:bookmarkStart w:id="222" w:name="__Fieldmark__84_3167016798"/>
            <w:bookmarkEnd w:id="222"/>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223" w:name="__Fieldmark__85_3167016798"/>
            <w:bookmarkStart w:id="224" w:name="__Fieldmark__85_3167016798"/>
            <w:bookmarkEnd w:id="224"/>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225" w:name="__Fieldmark__86_3167016798"/>
            <w:bookmarkStart w:id="226" w:name="__Fieldmark__86_3167016798"/>
            <w:bookmarkEnd w:id="226"/>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227" w:name="__Fieldmark__87_3167016798"/>
            <w:bookmarkStart w:id="228" w:name="__Fieldmark__87_3167016798"/>
            <w:bookmarkEnd w:id="228"/>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229" w:name="__Fieldmark__88_3167016798"/>
            <w:bookmarkStart w:id="230" w:name="__Fieldmark__88_3167016798"/>
            <w:bookmarkEnd w:id="23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31" w:name="__Fieldmark__89_3167016798"/>
            <w:bookmarkStart w:id="232" w:name="__Fieldmark__89_3167016798"/>
            <w:bookmarkEnd w:id="23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233" w:name="__Fieldmark__90_3167016798"/>
            <w:bookmarkStart w:id="234" w:name="__Fieldmark__90_3167016798"/>
            <w:bookmarkEnd w:id="23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35" w:name="__Fieldmark__91_3167016798"/>
            <w:bookmarkStart w:id="236" w:name="__Fieldmark__91_3167016798"/>
            <w:bookmarkEnd w:id="23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237" w:name="__Fieldmark__92_3167016798"/>
            <w:bookmarkStart w:id="238" w:name="__Fieldmark__92_3167016798"/>
            <w:bookmarkEnd w:id="23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239" w:name="__Fieldmark__93_3167016798"/>
            <w:bookmarkStart w:id="240" w:name="__Fieldmark__93_3167016798"/>
            <w:bookmarkEnd w:id="24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1" w:name="__Fieldmark__94_3167016798"/>
            <w:bookmarkStart w:id="242" w:name="__Fieldmark__94_3167016798"/>
            <w:bookmarkEnd w:id="24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243" w:name="__Fieldmark__95_3167016798"/>
            <w:bookmarkStart w:id="244" w:name="__Fieldmark__95_3167016798"/>
            <w:bookmarkEnd w:id="24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5 (#.12)</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CPT File (#9000010.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6</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6</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6</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245" w:name="__Fieldmark__96_3167016798"/>
            <w:bookmarkStart w:id="246" w:name="__Fieldmark__96_3167016798"/>
            <w:bookmarkEnd w:id="24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247" w:name="__Fieldmark__97_3167016798"/>
            <w:bookmarkStart w:id="248" w:name="__Fieldmark__97_3167016798"/>
            <w:bookmarkEnd w:id="248"/>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249" w:name="__Fieldmark__98_3167016798"/>
            <w:bookmarkStart w:id="250" w:name="__Fieldmark__98_3167016798"/>
            <w:bookmarkEnd w:id="250"/>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251" w:name="__Fieldmark__99_3167016798"/>
            <w:bookmarkStart w:id="252" w:name="__Fieldmark__99_3167016798"/>
            <w:bookmarkEnd w:id="252"/>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253" w:name="__Fieldmark__100_3167016798"/>
            <w:bookmarkStart w:id="254" w:name="__Fieldmark__100_3167016798"/>
            <w:bookmarkEnd w:id="254"/>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255" w:name="__Fieldmark__101_3167016798"/>
            <w:bookmarkStart w:id="256" w:name="__Fieldmark__101_3167016798"/>
            <w:bookmarkEnd w:id="256"/>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257" w:name="__Fieldmark__102_3167016798"/>
            <w:bookmarkStart w:id="258" w:name="__Fieldmark__102_3167016798"/>
            <w:bookmarkEnd w:id="258"/>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259" w:name="__Fieldmark__103_3167016798"/>
            <w:bookmarkStart w:id="260" w:name="__Fieldmark__103_3167016798"/>
            <w:bookmarkEnd w:id="260"/>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261" w:name="__Fieldmark__104_3167016798"/>
            <w:bookmarkStart w:id="262" w:name="__Fieldmark__104_3167016798"/>
            <w:bookmarkEnd w:id="26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3" w:name="__Fieldmark__105_3167016798"/>
            <w:bookmarkStart w:id="264" w:name="__Fieldmark__105_3167016798"/>
            <w:bookmarkEnd w:id="26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265" w:name="__Fieldmark__106_3167016798"/>
            <w:bookmarkStart w:id="266" w:name="__Fieldmark__106_3167016798"/>
            <w:bookmarkEnd w:id="26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7" w:name="__Fieldmark__107_3167016798"/>
            <w:bookmarkStart w:id="268" w:name="__Fieldmark__107_3167016798"/>
            <w:bookmarkEnd w:id="26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269" w:name="__Fieldmark__108_3167016798"/>
            <w:bookmarkStart w:id="270" w:name="__Fieldmark__108_3167016798"/>
            <w:bookmarkEnd w:id="27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271" w:name="__Fieldmark__109_3167016798"/>
            <w:bookmarkStart w:id="272" w:name="__Fieldmark__109_3167016798"/>
            <w:bookmarkEnd w:id="27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73" w:name="__Fieldmark__110_3167016798"/>
            <w:bookmarkStart w:id="274" w:name="__Fieldmark__110_3167016798"/>
            <w:bookmarkEnd w:id="27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275" w:name="__Fieldmark__111_3167016798"/>
            <w:bookmarkStart w:id="276" w:name="__Fieldmark__111_3167016798"/>
            <w:bookmarkEnd w:id="27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6 (#.13)</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CPT File (#9000010.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277" w:name="__Fieldmark__112_3167016798"/>
            <w:bookmarkStart w:id="278" w:name="__Fieldmark__112_3167016798"/>
            <w:bookmarkEnd w:id="27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279" w:name="__Fieldmark__113_3167016798"/>
            <w:bookmarkStart w:id="280" w:name="__Fieldmark__113_3167016798"/>
            <w:bookmarkEnd w:id="280"/>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281" w:name="__Fieldmark__114_3167016798"/>
            <w:bookmarkStart w:id="282" w:name="__Fieldmark__114_3167016798"/>
            <w:bookmarkEnd w:id="282"/>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283" w:name="__Fieldmark__115_3167016798"/>
            <w:bookmarkStart w:id="284" w:name="__Fieldmark__115_3167016798"/>
            <w:bookmarkEnd w:id="284"/>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285" w:name="__Fieldmark__116_3167016798"/>
            <w:bookmarkStart w:id="286" w:name="__Fieldmark__116_3167016798"/>
            <w:bookmarkEnd w:id="286"/>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287" w:name="__Fieldmark__117_3167016798"/>
            <w:bookmarkStart w:id="288" w:name="__Fieldmark__117_3167016798"/>
            <w:bookmarkEnd w:id="288"/>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289" w:name="__Fieldmark__118_3167016798"/>
            <w:bookmarkStart w:id="290" w:name="__Fieldmark__118_3167016798"/>
            <w:bookmarkEnd w:id="290"/>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291" w:name="__Fieldmark__119_3167016798"/>
            <w:bookmarkStart w:id="292" w:name="__Fieldmark__119_3167016798"/>
            <w:bookmarkEnd w:id="292"/>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293" w:name="__Fieldmark__120_3167016798"/>
            <w:bookmarkStart w:id="294" w:name="__Fieldmark__120_3167016798"/>
            <w:bookmarkEnd w:id="29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95" w:name="__Fieldmark__121_3167016798"/>
            <w:bookmarkStart w:id="296" w:name="__Fieldmark__121_3167016798"/>
            <w:bookmarkEnd w:id="29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297" w:name="__Fieldmark__122_3167016798"/>
            <w:bookmarkStart w:id="298" w:name="__Fieldmark__122_3167016798"/>
            <w:bookmarkEnd w:id="29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99" w:name="__Fieldmark__123_3167016798"/>
            <w:bookmarkStart w:id="300" w:name="__Fieldmark__123_3167016798"/>
            <w:bookmarkEnd w:id="30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301" w:name="__Fieldmark__124_3167016798"/>
            <w:bookmarkStart w:id="302" w:name="__Fieldmark__124_3167016798"/>
            <w:bookmarkEnd w:id="30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303" w:name="__Fieldmark__125_3167016798"/>
            <w:bookmarkStart w:id="304" w:name="__Fieldmark__125_3167016798"/>
            <w:bookmarkEnd w:id="30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5" w:name="__Fieldmark__126_3167016798"/>
            <w:bookmarkStart w:id="306" w:name="__Fieldmark__126_3167016798"/>
            <w:bookmarkEnd w:id="30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307" w:name="__Fieldmark__127_3167016798"/>
            <w:bookmarkStart w:id="308" w:name="__Fieldmark__127_3167016798"/>
            <w:bookmarkEnd w:id="30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7 (#.14)</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CPT File (#9000010.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309" w:name="__Fieldmark__128_3167016798"/>
            <w:bookmarkStart w:id="310" w:name="__Fieldmark__128_3167016798"/>
            <w:bookmarkEnd w:id="31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11" w:name="__Fieldmark__129_3167016798"/>
            <w:bookmarkStart w:id="312" w:name="__Fieldmark__129_3167016798"/>
            <w:bookmarkEnd w:id="312"/>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313" w:name="__Fieldmark__130_3167016798"/>
            <w:bookmarkStart w:id="314" w:name="__Fieldmark__130_3167016798"/>
            <w:bookmarkEnd w:id="314"/>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15" w:name="__Fieldmark__131_3167016798"/>
            <w:bookmarkStart w:id="316" w:name="__Fieldmark__131_3167016798"/>
            <w:bookmarkEnd w:id="316"/>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17" w:name="__Fieldmark__132_3167016798"/>
            <w:bookmarkStart w:id="318" w:name="__Fieldmark__132_3167016798"/>
            <w:bookmarkEnd w:id="318"/>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319" w:name="__Fieldmark__133_3167016798"/>
            <w:bookmarkStart w:id="320" w:name="__Fieldmark__133_3167016798"/>
            <w:bookmarkEnd w:id="320"/>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321" w:name="__Fieldmark__134_3167016798"/>
            <w:bookmarkStart w:id="322" w:name="__Fieldmark__134_3167016798"/>
            <w:bookmarkEnd w:id="322"/>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323" w:name="__Fieldmark__135_3167016798"/>
            <w:bookmarkStart w:id="324" w:name="__Fieldmark__135_3167016798"/>
            <w:bookmarkEnd w:id="324"/>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325" w:name="__Fieldmark__136_3167016798"/>
            <w:bookmarkStart w:id="326" w:name="__Fieldmark__136_3167016798"/>
            <w:bookmarkEnd w:id="32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7" w:name="__Fieldmark__137_3167016798"/>
            <w:bookmarkStart w:id="328" w:name="__Fieldmark__137_3167016798"/>
            <w:bookmarkEnd w:id="32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329" w:name="__Fieldmark__138_3167016798"/>
            <w:bookmarkStart w:id="330" w:name="__Fieldmark__138_3167016798"/>
            <w:bookmarkEnd w:id="33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31" w:name="__Fieldmark__139_3167016798"/>
            <w:bookmarkStart w:id="332" w:name="__Fieldmark__139_3167016798"/>
            <w:bookmarkEnd w:id="33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333" w:name="__Fieldmark__140_3167016798"/>
            <w:bookmarkStart w:id="334" w:name="__Fieldmark__140_3167016798"/>
            <w:bookmarkEnd w:id="33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335" w:name="__Fieldmark__141_3167016798"/>
            <w:bookmarkStart w:id="336" w:name="__Fieldmark__141_3167016798"/>
            <w:bookmarkEnd w:id="33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37" w:name="__Fieldmark__142_3167016798"/>
            <w:bookmarkStart w:id="338" w:name="__Fieldmark__142_3167016798"/>
            <w:bookmarkEnd w:id="33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339" w:name="__Fieldmark__143_3167016798"/>
            <w:bookmarkStart w:id="340" w:name="__Fieldmark__143_3167016798"/>
            <w:bookmarkEnd w:id="34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8 (#.15)</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IMMUNIZATION File (#9000010.1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ICD-10 DIAGNOSI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16</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16</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341" w:name="__Fieldmark__144_3167016798"/>
            <w:bookmarkStart w:id="342" w:name="__Fieldmark__144_3167016798"/>
            <w:bookmarkEnd w:id="34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43" w:name="__Fieldmark__145_3167016798"/>
            <w:bookmarkStart w:id="344" w:name="__Fieldmark__145_3167016798"/>
            <w:bookmarkEnd w:id="344"/>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345" w:name="__Fieldmark__146_3167016798"/>
            <w:bookmarkStart w:id="346" w:name="__Fieldmark__146_3167016798"/>
            <w:bookmarkEnd w:id="346"/>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47" w:name="__Fieldmark__147_3167016798"/>
            <w:bookmarkStart w:id="348" w:name="__Fieldmark__147_3167016798"/>
            <w:bookmarkEnd w:id="348"/>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49" w:name="__Fieldmark__148_3167016798"/>
            <w:bookmarkStart w:id="350" w:name="__Fieldmark__148_3167016798"/>
            <w:bookmarkEnd w:id="350"/>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351" w:name="__Fieldmark__149_3167016798"/>
            <w:bookmarkStart w:id="352" w:name="__Fieldmark__149_3167016798"/>
            <w:bookmarkEnd w:id="352"/>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353" w:name="__Fieldmark__150_3167016798"/>
            <w:bookmarkStart w:id="354" w:name="__Fieldmark__150_3167016798"/>
            <w:bookmarkEnd w:id="354"/>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355" w:name="__Fieldmark__151_3167016798"/>
            <w:bookmarkStart w:id="356" w:name="__Fieldmark__151_3167016798"/>
            <w:bookmarkEnd w:id="356"/>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357" w:name="__Fieldmark__152_3167016798"/>
            <w:bookmarkStart w:id="358" w:name="__Fieldmark__152_3167016798"/>
            <w:bookmarkEnd w:id="35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59" w:name="__Fieldmark__153_3167016798"/>
            <w:bookmarkStart w:id="360" w:name="__Fieldmark__153_3167016798"/>
            <w:bookmarkEnd w:id="36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361" w:name="__Fieldmark__154_3167016798"/>
            <w:bookmarkStart w:id="362" w:name="__Fieldmark__154_3167016798"/>
            <w:bookmarkEnd w:id="36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3" w:name="__Fieldmark__155_3167016798"/>
            <w:bookmarkStart w:id="364" w:name="__Fieldmark__155_3167016798"/>
            <w:bookmarkEnd w:id="36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365" w:name="__Fieldmark__156_3167016798"/>
            <w:bookmarkStart w:id="366" w:name="__Fieldmark__156_3167016798"/>
            <w:bookmarkEnd w:id="36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367" w:name="__Fieldmark__157_3167016798"/>
            <w:bookmarkStart w:id="368" w:name="__Fieldmark__157_3167016798"/>
            <w:bookmarkEnd w:id="36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9" w:name="__Fieldmark__158_3167016798"/>
            <w:bookmarkStart w:id="370" w:name="__Fieldmark__158_3167016798"/>
            <w:bookmarkEnd w:id="37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371" w:name="__Fieldmark__159_3167016798"/>
            <w:bookmarkStart w:id="372" w:name="__Fieldmark__159_3167016798"/>
            <w:bookmarkEnd w:id="37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08)</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IMMUNIZATION File (#9000010.1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1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1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373" w:name="__Fieldmark__160_3167016798"/>
            <w:bookmarkStart w:id="374" w:name="__Fieldmark__160_3167016798"/>
            <w:bookmarkEnd w:id="37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75" w:name="__Fieldmark__161_3167016798"/>
            <w:bookmarkStart w:id="376" w:name="__Fieldmark__161_3167016798"/>
            <w:bookmarkEnd w:id="376"/>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377" w:name="__Fieldmark__162_3167016798"/>
            <w:bookmarkStart w:id="378" w:name="__Fieldmark__162_3167016798"/>
            <w:bookmarkEnd w:id="378"/>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79" w:name="__Fieldmark__163_3167016798"/>
            <w:bookmarkStart w:id="380" w:name="__Fieldmark__163_3167016798"/>
            <w:bookmarkEnd w:id="380"/>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81" w:name="__Fieldmark__164_3167016798"/>
            <w:bookmarkStart w:id="382" w:name="__Fieldmark__164_3167016798"/>
            <w:bookmarkEnd w:id="382"/>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383" w:name="__Fieldmark__165_3167016798"/>
            <w:bookmarkStart w:id="384" w:name="__Fieldmark__165_3167016798"/>
            <w:bookmarkEnd w:id="384"/>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385" w:name="__Fieldmark__166_3167016798"/>
            <w:bookmarkStart w:id="386" w:name="__Fieldmark__166_3167016798"/>
            <w:bookmarkEnd w:id="386"/>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387" w:name="__Fieldmark__167_3167016798"/>
            <w:bookmarkStart w:id="388" w:name="__Fieldmark__167_3167016798"/>
            <w:bookmarkEnd w:id="388"/>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389" w:name="__Fieldmark__168_3167016798"/>
            <w:bookmarkStart w:id="390" w:name="__Fieldmark__168_3167016798"/>
            <w:bookmarkEnd w:id="39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91" w:name="__Fieldmark__169_3167016798"/>
            <w:bookmarkStart w:id="392" w:name="__Fieldmark__169_3167016798"/>
            <w:bookmarkEnd w:id="39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393" w:name="__Fieldmark__170_3167016798"/>
            <w:bookmarkStart w:id="394" w:name="__Fieldmark__170_3167016798"/>
            <w:bookmarkEnd w:id="39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95" w:name="__Fieldmark__171_3167016798"/>
            <w:bookmarkStart w:id="396" w:name="__Fieldmark__171_3167016798"/>
            <w:bookmarkEnd w:id="39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397" w:name="__Fieldmark__172_3167016798"/>
            <w:bookmarkStart w:id="398" w:name="__Fieldmark__172_3167016798"/>
            <w:bookmarkEnd w:id="39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399" w:name="__Fieldmark__173_3167016798"/>
            <w:bookmarkStart w:id="400" w:name="__Fieldmark__173_3167016798"/>
            <w:bookmarkEnd w:id="40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1" w:name="__Fieldmark__174_3167016798"/>
            <w:bookmarkStart w:id="402" w:name="__Fieldmark__174_3167016798"/>
            <w:bookmarkEnd w:id="40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403" w:name="__Fieldmark__175_3167016798"/>
            <w:bookmarkStart w:id="404" w:name="__Fieldmark__175_3167016798"/>
            <w:bookmarkEnd w:id="40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2 (#.09)</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IMMUNIZATION File (#9000010.1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405" w:name="__Fieldmark__176_3167016798"/>
            <w:bookmarkStart w:id="406" w:name="__Fieldmark__176_3167016798"/>
            <w:bookmarkEnd w:id="40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407" w:name="__Fieldmark__177_3167016798"/>
            <w:bookmarkStart w:id="408" w:name="__Fieldmark__177_3167016798"/>
            <w:bookmarkEnd w:id="408"/>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409" w:name="__Fieldmark__178_3167016798"/>
            <w:bookmarkStart w:id="410" w:name="__Fieldmark__178_3167016798"/>
            <w:bookmarkEnd w:id="410"/>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411" w:name="__Fieldmark__179_3167016798"/>
            <w:bookmarkStart w:id="412" w:name="__Fieldmark__179_3167016798"/>
            <w:bookmarkEnd w:id="412"/>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413" w:name="__Fieldmark__180_3167016798"/>
            <w:bookmarkStart w:id="414" w:name="__Fieldmark__180_3167016798"/>
            <w:bookmarkEnd w:id="414"/>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415" w:name="__Fieldmark__181_3167016798"/>
            <w:bookmarkStart w:id="416" w:name="__Fieldmark__181_3167016798"/>
            <w:bookmarkEnd w:id="416"/>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417" w:name="__Fieldmark__182_3167016798"/>
            <w:bookmarkStart w:id="418" w:name="__Fieldmark__182_3167016798"/>
            <w:bookmarkEnd w:id="418"/>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419" w:name="__Fieldmark__183_3167016798"/>
            <w:bookmarkStart w:id="420" w:name="__Fieldmark__183_3167016798"/>
            <w:bookmarkEnd w:id="420"/>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421" w:name="__Fieldmark__184_3167016798"/>
            <w:bookmarkStart w:id="422" w:name="__Fieldmark__184_3167016798"/>
            <w:bookmarkEnd w:id="42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3" w:name="__Fieldmark__185_3167016798"/>
            <w:bookmarkStart w:id="424" w:name="__Fieldmark__185_3167016798"/>
            <w:bookmarkEnd w:id="42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425" w:name="__Fieldmark__186_3167016798"/>
            <w:bookmarkStart w:id="426" w:name="__Fieldmark__186_3167016798"/>
            <w:bookmarkEnd w:id="42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7" w:name="__Fieldmark__187_3167016798"/>
            <w:bookmarkStart w:id="428" w:name="__Fieldmark__187_3167016798"/>
            <w:bookmarkEnd w:id="42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429" w:name="__Fieldmark__188_3167016798"/>
            <w:bookmarkStart w:id="430" w:name="__Fieldmark__188_3167016798"/>
            <w:bookmarkEnd w:id="43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431" w:name="__Fieldmark__189_3167016798"/>
            <w:bookmarkStart w:id="432" w:name="__Fieldmark__189_3167016798"/>
            <w:bookmarkEnd w:id="43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33" w:name="__Fieldmark__190_3167016798"/>
            <w:bookmarkStart w:id="434" w:name="__Fieldmark__190_3167016798"/>
            <w:bookmarkEnd w:id="43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435" w:name="__Fieldmark__191_3167016798"/>
            <w:bookmarkStart w:id="436" w:name="__Fieldmark__191_3167016798"/>
            <w:bookmarkEnd w:id="43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3 (#.1)</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IMMUNIZATION File (#9000010.1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19</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19</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437" w:name="__Fieldmark__192_3167016798"/>
            <w:bookmarkStart w:id="438" w:name="__Fieldmark__192_3167016798"/>
            <w:bookmarkEnd w:id="43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439" w:name="__Fieldmark__193_3167016798"/>
            <w:bookmarkStart w:id="440" w:name="__Fieldmark__193_3167016798"/>
            <w:bookmarkEnd w:id="440"/>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441" w:name="__Fieldmark__194_3167016798"/>
            <w:bookmarkStart w:id="442" w:name="__Fieldmark__194_3167016798"/>
            <w:bookmarkEnd w:id="442"/>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443" w:name="__Fieldmark__195_3167016798"/>
            <w:bookmarkStart w:id="444" w:name="__Fieldmark__195_3167016798"/>
            <w:bookmarkEnd w:id="444"/>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445" w:name="__Fieldmark__196_3167016798"/>
            <w:bookmarkStart w:id="446" w:name="__Fieldmark__196_3167016798"/>
            <w:bookmarkEnd w:id="446"/>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447" w:name="__Fieldmark__197_3167016798"/>
            <w:bookmarkStart w:id="448" w:name="__Fieldmark__197_3167016798"/>
            <w:bookmarkEnd w:id="448"/>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449" w:name="__Fieldmark__198_3167016798"/>
            <w:bookmarkStart w:id="450" w:name="__Fieldmark__198_3167016798"/>
            <w:bookmarkEnd w:id="450"/>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451" w:name="__Fieldmark__199_3167016798"/>
            <w:bookmarkStart w:id="452" w:name="__Fieldmark__199_3167016798"/>
            <w:bookmarkEnd w:id="452"/>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453" w:name="__Fieldmark__200_3167016798"/>
            <w:bookmarkStart w:id="454" w:name="__Fieldmark__200_3167016798"/>
            <w:bookmarkEnd w:id="45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5" w:name="__Fieldmark__201_3167016798"/>
            <w:bookmarkStart w:id="456" w:name="__Fieldmark__201_3167016798"/>
            <w:bookmarkEnd w:id="45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457" w:name="__Fieldmark__202_3167016798"/>
            <w:bookmarkStart w:id="458" w:name="__Fieldmark__202_3167016798"/>
            <w:bookmarkEnd w:id="45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9" w:name="__Fieldmark__203_3167016798"/>
            <w:bookmarkStart w:id="460" w:name="__Fieldmark__203_3167016798"/>
            <w:bookmarkEnd w:id="46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461" w:name="__Fieldmark__204_3167016798"/>
            <w:bookmarkStart w:id="462" w:name="__Fieldmark__204_3167016798"/>
            <w:bookmarkEnd w:id="46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463" w:name="__Fieldmark__205_3167016798"/>
            <w:bookmarkStart w:id="464" w:name="__Fieldmark__205_3167016798"/>
            <w:bookmarkEnd w:id="46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5" w:name="__Fieldmark__206_3167016798"/>
            <w:bookmarkStart w:id="466" w:name="__Fieldmark__206_3167016798"/>
            <w:bookmarkEnd w:id="46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467" w:name="__Fieldmark__207_3167016798"/>
            <w:bookmarkStart w:id="468" w:name="__Fieldmark__207_3167016798"/>
            <w:bookmarkEnd w:id="46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4 (#.11)</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IMMUNIZATION File (#9000010.1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5</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469" w:name="__Fieldmark__208_3167016798"/>
            <w:bookmarkStart w:id="470" w:name="__Fieldmark__208_3167016798"/>
            <w:bookmarkEnd w:id="47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471" w:name="__Fieldmark__209_3167016798"/>
            <w:bookmarkStart w:id="472" w:name="__Fieldmark__209_3167016798"/>
            <w:bookmarkEnd w:id="472"/>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473" w:name="__Fieldmark__210_3167016798"/>
            <w:bookmarkStart w:id="474" w:name="__Fieldmark__210_3167016798"/>
            <w:bookmarkEnd w:id="474"/>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475" w:name="__Fieldmark__211_3167016798"/>
            <w:bookmarkStart w:id="476" w:name="__Fieldmark__211_3167016798"/>
            <w:bookmarkEnd w:id="476"/>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477" w:name="__Fieldmark__212_3167016798"/>
            <w:bookmarkStart w:id="478" w:name="__Fieldmark__212_3167016798"/>
            <w:bookmarkEnd w:id="478"/>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479" w:name="__Fieldmark__213_3167016798"/>
            <w:bookmarkStart w:id="480" w:name="__Fieldmark__213_3167016798"/>
            <w:bookmarkEnd w:id="480"/>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481" w:name="__Fieldmark__214_3167016798"/>
            <w:bookmarkStart w:id="482" w:name="__Fieldmark__214_3167016798"/>
            <w:bookmarkEnd w:id="482"/>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483" w:name="__Fieldmark__215_3167016798"/>
            <w:bookmarkStart w:id="484" w:name="__Fieldmark__215_3167016798"/>
            <w:bookmarkEnd w:id="484"/>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485" w:name="__Fieldmark__216_3167016798"/>
            <w:bookmarkStart w:id="486" w:name="__Fieldmark__216_3167016798"/>
            <w:bookmarkEnd w:id="48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87" w:name="__Fieldmark__217_3167016798"/>
            <w:bookmarkStart w:id="488" w:name="__Fieldmark__217_3167016798"/>
            <w:bookmarkEnd w:id="48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489" w:name="__Fieldmark__218_3167016798"/>
            <w:bookmarkStart w:id="490" w:name="__Fieldmark__218_3167016798"/>
            <w:bookmarkEnd w:id="49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91" w:name="__Fieldmark__219_3167016798"/>
            <w:bookmarkStart w:id="492" w:name="__Fieldmark__219_3167016798"/>
            <w:bookmarkEnd w:id="49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493" w:name="__Fieldmark__220_3167016798"/>
            <w:bookmarkStart w:id="494" w:name="__Fieldmark__220_3167016798"/>
            <w:bookmarkEnd w:id="49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495" w:name="__Fieldmark__221_3167016798"/>
            <w:bookmarkStart w:id="496" w:name="__Fieldmark__221_3167016798"/>
            <w:bookmarkEnd w:id="49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97" w:name="__Fieldmark__222_3167016798"/>
            <w:bookmarkStart w:id="498" w:name="__Fieldmark__222_3167016798"/>
            <w:bookmarkEnd w:id="49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499" w:name="__Fieldmark__223_3167016798"/>
            <w:bookmarkStart w:id="500" w:name="__Fieldmark__223_3167016798"/>
            <w:bookmarkEnd w:id="50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5 (#.12)</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IMMUNIZATION File (#9000010.1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6</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501" w:name="__Fieldmark__224_3167016798"/>
            <w:bookmarkStart w:id="502" w:name="__Fieldmark__224_3167016798"/>
            <w:bookmarkEnd w:id="50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03" w:name="__Fieldmark__225_3167016798"/>
            <w:bookmarkStart w:id="504" w:name="__Fieldmark__225_3167016798"/>
            <w:bookmarkEnd w:id="504"/>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505" w:name="__Fieldmark__226_3167016798"/>
            <w:bookmarkStart w:id="506" w:name="__Fieldmark__226_3167016798"/>
            <w:bookmarkEnd w:id="506"/>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07" w:name="__Fieldmark__227_3167016798"/>
            <w:bookmarkStart w:id="508" w:name="__Fieldmark__227_3167016798"/>
            <w:bookmarkEnd w:id="508"/>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09" w:name="__Fieldmark__228_3167016798"/>
            <w:bookmarkStart w:id="510" w:name="__Fieldmark__228_3167016798"/>
            <w:bookmarkEnd w:id="510"/>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511" w:name="__Fieldmark__229_3167016798"/>
            <w:bookmarkStart w:id="512" w:name="__Fieldmark__229_3167016798"/>
            <w:bookmarkEnd w:id="512"/>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513" w:name="__Fieldmark__230_3167016798"/>
            <w:bookmarkStart w:id="514" w:name="__Fieldmark__230_3167016798"/>
            <w:bookmarkEnd w:id="514"/>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515" w:name="__Fieldmark__231_3167016798"/>
            <w:bookmarkStart w:id="516" w:name="__Fieldmark__231_3167016798"/>
            <w:bookmarkEnd w:id="516"/>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517" w:name="__Fieldmark__232_3167016798"/>
            <w:bookmarkStart w:id="518" w:name="__Fieldmark__232_3167016798"/>
            <w:bookmarkEnd w:id="51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9" w:name="__Fieldmark__233_3167016798"/>
            <w:bookmarkStart w:id="520" w:name="__Fieldmark__233_3167016798"/>
            <w:bookmarkEnd w:id="52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521" w:name="__Fieldmark__234_3167016798"/>
            <w:bookmarkStart w:id="522" w:name="__Fieldmark__234_3167016798"/>
            <w:bookmarkEnd w:id="52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3" w:name="__Fieldmark__235_3167016798"/>
            <w:bookmarkStart w:id="524" w:name="__Fieldmark__235_3167016798"/>
            <w:bookmarkEnd w:id="52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525" w:name="__Fieldmark__236_3167016798"/>
            <w:bookmarkStart w:id="526" w:name="__Fieldmark__236_3167016798"/>
            <w:bookmarkEnd w:id="52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527" w:name="__Fieldmark__237_3167016798"/>
            <w:bookmarkStart w:id="528" w:name="__Fieldmark__237_3167016798"/>
            <w:bookmarkEnd w:id="52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9" w:name="__Fieldmark__238_3167016798"/>
            <w:bookmarkStart w:id="530" w:name="__Fieldmark__238_3167016798"/>
            <w:bookmarkEnd w:id="53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531" w:name="__Fieldmark__239_3167016798"/>
            <w:bookmarkStart w:id="532" w:name="__Fieldmark__239_3167016798"/>
            <w:bookmarkEnd w:id="53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6 (#.13)</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IMMUNIZATION File (#9000010.1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533" w:name="__Fieldmark__240_3167016798"/>
            <w:bookmarkStart w:id="534" w:name="__Fieldmark__240_3167016798"/>
            <w:bookmarkEnd w:id="53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35" w:name="__Fieldmark__241_3167016798"/>
            <w:bookmarkStart w:id="536" w:name="__Fieldmark__241_3167016798"/>
            <w:bookmarkEnd w:id="536"/>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537" w:name="__Fieldmark__242_3167016798"/>
            <w:bookmarkStart w:id="538" w:name="__Fieldmark__242_3167016798"/>
            <w:bookmarkEnd w:id="538"/>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39" w:name="__Fieldmark__243_3167016798"/>
            <w:bookmarkStart w:id="540" w:name="__Fieldmark__243_3167016798"/>
            <w:bookmarkEnd w:id="540"/>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41" w:name="__Fieldmark__244_3167016798"/>
            <w:bookmarkStart w:id="542" w:name="__Fieldmark__244_3167016798"/>
            <w:bookmarkEnd w:id="542"/>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543" w:name="__Fieldmark__245_3167016798"/>
            <w:bookmarkStart w:id="544" w:name="__Fieldmark__245_3167016798"/>
            <w:bookmarkEnd w:id="544"/>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545" w:name="__Fieldmark__246_3167016798"/>
            <w:bookmarkStart w:id="546" w:name="__Fieldmark__246_3167016798"/>
            <w:bookmarkEnd w:id="546"/>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547" w:name="__Fieldmark__247_3167016798"/>
            <w:bookmarkStart w:id="548" w:name="__Fieldmark__247_3167016798"/>
            <w:bookmarkEnd w:id="548"/>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549" w:name="__Fieldmark__248_3167016798"/>
            <w:bookmarkStart w:id="550" w:name="__Fieldmark__248_3167016798"/>
            <w:bookmarkEnd w:id="55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1" w:name="__Fieldmark__249_3167016798"/>
            <w:bookmarkStart w:id="552" w:name="__Fieldmark__249_3167016798"/>
            <w:bookmarkEnd w:id="55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553" w:name="__Fieldmark__250_3167016798"/>
            <w:bookmarkStart w:id="554" w:name="__Fieldmark__250_3167016798"/>
            <w:bookmarkEnd w:id="55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5" w:name="__Fieldmark__251_3167016798"/>
            <w:bookmarkStart w:id="556" w:name="__Fieldmark__251_3167016798"/>
            <w:bookmarkEnd w:id="55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557" w:name="__Fieldmark__252_3167016798"/>
            <w:bookmarkStart w:id="558" w:name="__Fieldmark__252_3167016798"/>
            <w:bookmarkEnd w:id="55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559" w:name="__Fieldmark__253_3167016798"/>
            <w:bookmarkStart w:id="560" w:name="__Fieldmark__253_3167016798"/>
            <w:bookmarkEnd w:id="56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61" w:name="__Fieldmark__254_3167016798"/>
            <w:bookmarkStart w:id="562" w:name="__Fieldmark__254_3167016798"/>
            <w:bookmarkEnd w:id="56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563" w:name="__Fieldmark__255_3167016798"/>
            <w:bookmarkStart w:id="564" w:name="__Fieldmark__255_3167016798"/>
            <w:bookmarkEnd w:id="56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7 (#.14)</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IMMUNIZATION File (#9000010.1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565" w:name="__Fieldmark__256_3167016798"/>
            <w:bookmarkStart w:id="566" w:name="__Fieldmark__256_3167016798"/>
            <w:bookmarkEnd w:id="56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67" w:name="__Fieldmark__257_3167016798"/>
            <w:bookmarkStart w:id="568" w:name="__Fieldmark__257_3167016798"/>
            <w:bookmarkEnd w:id="568"/>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569" w:name="__Fieldmark__258_3167016798"/>
            <w:bookmarkStart w:id="570" w:name="__Fieldmark__258_3167016798"/>
            <w:bookmarkEnd w:id="570"/>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71" w:name="__Fieldmark__259_3167016798"/>
            <w:bookmarkStart w:id="572" w:name="__Fieldmark__259_3167016798"/>
            <w:bookmarkEnd w:id="572"/>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73" w:name="__Fieldmark__260_3167016798"/>
            <w:bookmarkStart w:id="574" w:name="__Fieldmark__260_3167016798"/>
            <w:bookmarkEnd w:id="574"/>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575" w:name="__Fieldmark__261_3167016798"/>
            <w:bookmarkStart w:id="576" w:name="__Fieldmark__261_3167016798"/>
            <w:bookmarkEnd w:id="576"/>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577" w:name="__Fieldmark__262_3167016798"/>
            <w:bookmarkStart w:id="578" w:name="__Fieldmark__262_3167016798"/>
            <w:bookmarkEnd w:id="578"/>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579" w:name="__Fieldmark__263_3167016798"/>
            <w:bookmarkStart w:id="580" w:name="__Fieldmark__263_3167016798"/>
            <w:bookmarkEnd w:id="580"/>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581" w:name="__Fieldmark__264_3167016798"/>
            <w:bookmarkStart w:id="582" w:name="__Fieldmark__264_3167016798"/>
            <w:bookmarkEnd w:id="58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3" w:name="__Fieldmark__265_3167016798"/>
            <w:bookmarkStart w:id="584" w:name="__Fieldmark__265_3167016798"/>
            <w:bookmarkEnd w:id="58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585" w:name="__Fieldmark__266_3167016798"/>
            <w:bookmarkStart w:id="586" w:name="__Fieldmark__266_3167016798"/>
            <w:bookmarkEnd w:id="58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7" w:name="__Fieldmark__267_3167016798"/>
            <w:bookmarkStart w:id="588" w:name="__Fieldmark__267_3167016798"/>
            <w:bookmarkEnd w:id="58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589" w:name="__Fieldmark__268_3167016798"/>
            <w:bookmarkStart w:id="590" w:name="__Fieldmark__268_3167016798"/>
            <w:bookmarkEnd w:id="59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591" w:name="__Fieldmark__269_3167016798"/>
            <w:bookmarkStart w:id="592" w:name="__Fieldmark__269_3167016798"/>
            <w:bookmarkEnd w:id="59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3" w:name="__Fieldmark__270_3167016798"/>
            <w:bookmarkStart w:id="594" w:name="__Fieldmark__270_3167016798"/>
            <w:bookmarkEnd w:id="59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595" w:name="__Fieldmark__271_3167016798"/>
            <w:bookmarkStart w:id="596" w:name="__Fieldmark__271_3167016798"/>
            <w:bookmarkEnd w:id="59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8 (#.15)</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p>
      <w:pPr>
        <w:pStyle w:val="BodyText3"/>
        <w:rPr/>
      </w:pPr>
      <w:r>
        <w:rPr/>
      </w:r>
    </w:p>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SKIN TEST File (#9000010.1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ICD-10 DIAGNOSI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16</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16</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597" w:name="__Fieldmark__272_3167016798"/>
            <w:bookmarkStart w:id="598" w:name="__Fieldmark__272_3167016798"/>
            <w:bookmarkEnd w:id="59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99" w:name="__Fieldmark__273_3167016798"/>
            <w:bookmarkStart w:id="600" w:name="__Fieldmark__273_3167016798"/>
            <w:bookmarkEnd w:id="600"/>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601" w:name="__Fieldmark__274_3167016798"/>
            <w:bookmarkStart w:id="602" w:name="__Fieldmark__274_3167016798"/>
            <w:bookmarkEnd w:id="602"/>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03" w:name="__Fieldmark__275_3167016798"/>
            <w:bookmarkStart w:id="604" w:name="__Fieldmark__275_3167016798"/>
            <w:bookmarkEnd w:id="604"/>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05" w:name="__Fieldmark__276_3167016798"/>
            <w:bookmarkStart w:id="606" w:name="__Fieldmark__276_3167016798"/>
            <w:bookmarkEnd w:id="606"/>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607" w:name="__Fieldmark__277_3167016798"/>
            <w:bookmarkStart w:id="608" w:name="__Fieldmark__277_3167016798"/>
            <w:bookmarkEnd w:id="608"/>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609" w:name="__Fieldmark__278_3167016798"/>
            <w:bookmarkStart w:id="610" w:name="__Fieldmark__278_3167016798"/>
            <w:bookmarkEnd w:id="610"/>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611" w:name="__Fieldmark__279_3167016798"/>
            <w:bookmarkStart w:id="612" w:name="__Fieldmark__279_3167016798"/>
            <w:bookmarkEnd w:id="612"/>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613" w:name="__Fieldmark__280_3167016798"/>
            <w:bookmarkStart w:id="614" w:name="__Fieldmark__280_3167016798"/>
            <w:bookmarkEnd w:id="61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5" w:name="__Fieldmark__281_3167016798"/>
            <w:bookmarkStart w:id="616" w:name="__Fieldmark__281_3167016798"/>
            <w:bookmarkEnd w:id="61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617" w:name="__Fieldmark__282_3167016798"/>
            <w:bookmarkStart w:id="618" w:name="__Fieldmark__282_3167016798"/>
            <w:bookmarkEnd w:id="61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9" w:name="__Fieldmark__283_3167016798"/>
            <w:bookmarkStart w:id="620" w:name="__Fieldmark__283_3167016798"/>
            <w:bookmarkEnd w:id="62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621" w:name="__Fieldmark__284_3167016798"/>
            <w:bookmarkStart w:id="622" w:name="__Fieldmark__284_3167016798"/>
            <w:bookmarkEnd w:id="62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623" w:name="__Fieldmark__285_3167016798"/>
            <w:bookmarkStart w:id="624" w:name="__Fieldmark__285_3167016798"/>
            <w:bookmarkEnd w:id="62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5" w:name="__Fieldmark__286_3167016798"/>
            <w:bookmarkStart w:id="626" w:name="__Fieldmark__286_3167016798"/>
            <w:bookmarkEnd w:id="62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627" w:name="__Fieldmark__287_3167016798"/>
            <w:bookmarkStart w:id="628" w:name="__Fieldmark__287_3167016798"/>
            <w:bookmarkEnd w:id="62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08)</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SKIN TEST File (#9000010.1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1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1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629" w:name="__Fieldmark__288_3167016798"/>
            <w:bookmarkStart w:id="630" w:name="__Fieldmark__288_3167016798"/>
            <w:bookmarkEnd w:id="63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31" w:name="__Fieldmark__289_3167016798"/>
            <w:bookmarkStart w:id="632" w:name="__Fieldmark__289_3167016798"/>
            <w:bookmarkEnd w:id="632"/>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633" w:name="__Fieldmark__290_3167016798"/>
            <w:bookmarkStart w:id="634" w:name="__Fieldmark__290_3167016798"/>
            <w:bookmarkEnd w:id="634"/>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35" w:name="__Fieldmark__291_3167016798"/>
            <w:bookmarkStart w:id="636" w:name="__Fieldmark__291_3167016798"/>
            <w:bookmarkEnd w:id="636"/>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37" w:name="__Fieldmark__292_3167016798"/>
            <w:bookmarkStart w:id="638" w:name="__Fieldmark__292_3167016798"/>
            <w:bookmarkEnd w:id="638"/>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639" w:name="__Fieldmark__293_3167016798"/>
            <w:bookmarkStart w:id="640" w:name="__Fieldmark__293_3167016798"/>
            <w:bookmarkEnd w:id="640"/>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641" w:name="__Fieldmark__294_3167016798"/>
            <w:bookmarkStart w:id="642" w:name="__Fieldmark__294_3167016798"/>
            <w:bookmarkEnd w:id="642"/>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643" w:name="__Fieldmark__295_3167016798"/>
            <w:bookmarkStart w:id="644" w:name="__Fieldmark__295_3167016798"/>
            <w:bookmarkEnd w:id="644"/>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645" w:name="__Fieldmark__296_3167016798"/>
            <w:bookmarkStart w:id="646" w:name="__Fieldmark__296_3167016798"/>
            <w:bookmarkEnd w:id="64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47" w:name="__Fieldmark__297_3167016798"/>
            <w:bookmarkStart w:id="648" w:name="__Fieldmark__297_3167016798"/>
            <w:bookmarkEnd w:id="64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649" w:name="__Fieldmark__298_3167016798"/>
            <w:bookmarkStart w:id="650" w:name="__Fieldmark__298_3167016798"/>
            <w:bookmarkEnd w:id="65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1" w:name="__Fieldmark__299_3167016798"/>
            <w:bookmarkStart w:id="652" w:name="__Fieldmark__299_3167016798"/>
            <w:bookmarkEnd w:id="65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653" w:name="__Fieldmark__300_3167016798"/>
            <w:bookmarkStart w:id="654" w:name="__Fieldmark__300_3167016798"/>
            <w:bookmarkEnd w:id="65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655" w:name="__Fieldmark__301_3167016798"/>
            <w:bookmarkStart w:id="656" w:name="__Fieldmark__301_3167016798"/>
            <w:bookmarkEnd w:id="65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7" w:name="__Fieldmark__302_3167016798"/>
            <w:bookmarkStart w:id="658" w:name="__Fieldmark__302_3167016798"/>
            <w:bookmarkEnd w:id="65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659" w:name="__Fieldmark__303_3167016798"/>
            <w:bookmarkStart w:id="660" w:name="__Fieldmark__303_3167016798"/>
            <w:bookmarkEnd w:id="66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2 (#.09)</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SKIN TEST File (#9000010.1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1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661" w:name="__Fieldmark__304_3167016798"/>
            <w:bookmarkStart w:id="662" w:name="__Fieldmark__304_3167016798"/>
            <w:bookmarkEnd w:id="66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63" w:name="__Fieldmark__305_3167016798"/>
            <w:bookmarkStart w:id="664" w:name="__Fieldmark__305_3167016798"/>
            <w:bookmarkEnd w:id="664"/>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665" w:name="__Fieldmark__306_3167016798"/>
            <w:bookmarkStart w:id="666" w:name="__Fieldmark__306_3167016798"/>
            <w:bookmarkEnd w:id="666"/>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67" w:name="__Fieldmark__307_3167016798"/>
            <w:bookmarkStart w:id="668" w:name="__Fieldmark__307_3167016798"/>
            <w:bookmarkEnd w:id="668"/>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69" w:name="__Fieldmark__308_3167016798"/>
            <w:bookmarkStart w:id="670" w:name="__Fieldmark__308_3167016798"/>
            <w:bookmarkEnd w:id="670"/>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671" w:name="__Fieldmark__309_3167016798"/>
            <w:bookmarkStart w:id="672" w:name="__Fieldmark__309_3167016798"/>
            <w:bookmarkEnd w:id="672"/>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673" w:name="__Fieldmark__310_3167016798"/>
            <w:bookmarkStart w:id="674" w:name="__Fieldmark__310_3167016798"/>
            <w:bookmarkEnd w:id="674"/>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675" w:name="__Fieldmark__311_3167016798"/>
            <w:bookmarkStart w:id="676" w:name="__Fieldmark__311_3167016798"/>
            <w:bookmarkEnd w:id="676"/>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677" w:name="__Fieldmark__312_3167016798"/>
            <w:bookmarkStart w:id="678" w:name="__Fieldmark__312_3167016798"/>
            <w:bookmarkEnd w:id="67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9" w:name="__Fieldmark__313_3167016798"/>
            <w:bookmarkStart w:id="680" w:name="__Fieldmark__313_3167016798"/>
            <w:bookmarkEnd w:id="68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681" w:name="__Fieldmark__314_3167016798"/>
            <w:bookmarkStart w:id="682" w:name="__Fieldmark__314_3167016798"/>
            <w:bookmarkEnd w:id="68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83" w:name="__Fieldmark__315_3167016798"/>
            <w:bookmarkStart w:id="684" w:name="__Fieldmark__315_3167016798"/>
            <w:bookmarkEnd w:id="68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685" w:name="__Fieldmark__316_3167016798"/>
            <w:bookmarkStart w:id="686" w:name="__Fieldmark__316_3167016798"/>
            <w:bookmarkEnd w:id="68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687" w:name="__Fieldmark__317_3167016798"/>
            <w:bookmarkStart w:id="688" w:name="__Fieldmark__317_3167016798"/>
            <w:bookmarkEnd w:id="68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89" w:name="__Fieldmark__318_3167016798"/>
            <w:bookmarkStart w:id="690" w:name="__Fieldmark__318_3167016798"/>
            <w:bookmarkEnd w:id="69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691" w:name="__Fieldmark__319_3167016798"/>
            <w:bookmarkStart w:id="692" w:name="__Fieldmark__319_3167016798"/>
            <w:bookmarkEnd w:id="69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3 (#.1)</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SKIN TEST File (#9000010.1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19</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19</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693" w:name="__Fieldmark__320_3167016798"/>
            <w:bookmarkStart w:id="694" w:name="__Fieldmark__320_3167016798"/>
            <w:bookmarkEnd w:id="69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95" w:name="__Fieldmark__321_3167016798"/>
            <w:bookmarkStart w:id="696" w:name="__Fieldmark__321_3167016798"/>
            <w:bookmarkEnd w:id="696"/>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697" w:name="__Fieldmark__322_3167016798"/>
            <w:bookmarkStart w:id="698" w:name="__Fieldmark__322_3167016798"/>
            <w:bookmarkEnd w:id="698"/>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99" w:name="__Fieldmark__323_3167016798"/>
            <w:bookmarkStart w:id="700" w:name="__Fieldmark__323_3167016798"/>
            <w:bookmarkEnd w:id="700"/>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701" w:name="__Fieldmark__324_3167016798"/>
            <w:bookmarkStart w:id="702" w:name="__Fieldmark__324_3167016798"/>
            <w:bookmarkEnd w:id="702"/>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703" w:name="__Fieldmark__325_3167016798"/>
            <w:bookmarkStart w:id="704" w:name="__Fieldmark__325_3167016798"/>
            <w:bookmarkEnd w:id="704"/>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705" w:name="__Fieldmark__326_3167016798"/>
            <w:bookmarkStart w:id="706" w:name="__Fieldmark__326_3167016798"/>
            <w:bookmarkEnd w:id="706"/>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707" w:name="__Fieldmark__327_3167016798"/>
            <w:bookmarkStart w:id="708" w:name="__Fieldmark__327_3167016798"/>
            <w:bookmarkEnd w:id="708"/>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709" w:name="__Fieldmark__328_3167016798"/>
            <w:bookmarkStart w:id="710" w:name="__Fieldmark__328_3167016798"/>
            <w:bookmarkEnd w:id="71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1" w:name="__Fieldmark__329_3167016798"/>
            <w:bookmarkStart w:id="712" w:name="__Fieldmark__329_3167016798"/>
            <w:bookmarkEnd w:id="71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713" w:name="__Fieldmark__330_3167016798"/>
            <w:bookmarkStart w:id="714" w:name="__Fieldmark__330_3167016798"/>
            <w:bookmarkEnd w:id="71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5" w:name="__Fieldmark__331_3167016798"/>
            <w:bookmarkStart w:id="716" w:name="__Fieldmark__331_3167016798"/>
            <w:bookmarkEnd w:id="71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717" w:name="__Fieldmark__332_3167016798"/>
            <w:bookmarkStart w:id="718" w:name="__Fieldmark__332_3167016798"/>
            <w:bookmarkEnd w:id="71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719" w:name="__Fieldmark__333_3167016798"/>
            <w:bookmarkStart w:id="720" w:name="__Fieldmark__333_3167016798"/>
            <w:bookmarkEnd w:id="72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1" w:name="__Fieldmark__334_3167016798"/>
            <w:bookmarkStart w:id="722" w:name="__Fieldmark__334_3167016798"/>
            <w:bookmarkEnd w:id="72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723" w:name="__Fieldmark__335_3167016798"/>
            <w:bookmarkStart w:id="724" w:name="__Fieldmark__335_3167016798"/>
            <w:bookmarkEnd w:id="72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4 (#.11)</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SKIN TEST File (#9000010.1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5</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725" w:name="__Fieldmark__336_3167016798"/>
            <w:bookmarkStart w:id="726" w:name="__Fieldmark__336_3167016798"/>
            <w:bookmarkEnd w:id="72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727" w:name="__Fieldmark__337_3167016798"/>
            <w:bookmarkStart w:id="728" w:name="__Fieldmark__337_3167016798"/>
            <w:bookmarkEnd w:id="728"/>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729" w:name="__Fieldmark__338_3167016798"/>
            <w:bookmarkStart w:id="730" w:name="__Fieldmark__338_3167016798"/>
            <w:bookmarkEnd w:id="730"/>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731" w:name="__Fieldmark__339_3167016798"/>
            <w:bookmarkStart w:id="732" w:name="__Fieldmark__339_3167016798"/>
            <w:bookmarkEnd w:id="732"/>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733" w:name="__Fieldmark__340_3167016798"/>
            <w:bookmarkStart w:id="734" w:name="__Fieldmark__340_3167016798"/>
            <w:bookmarkEnd w:id="734"/>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735" w:name="__Fieldmark__341_3167016798"/>
            <w:bookmarkStart w:id="736" w:name="__Fieldmark__341_3167016798"/>
            <w:bookmarkEnd w:id="736"/>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737" w:name="__Fieldmark__342_3167016798"/>
            <w:bookmarkStart w:id="738" w:name="__Fieldmark__342_3167016798"/>
            <w:bookmarkEnd w:id="738"/>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739" w:name="__Fieldmark__343_3167016798"/>
            <w:bookmarkStart w:id="740" w:name="__Fieldmark__343_3167016798"/>
            <w:bookmarkEnd w:id="740"/>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741" w:name="__Fieldmark__344_3167016798"/>
            <w:bookmarkStart w:id="742" w:name="__Fieldmark__344_3167016798"/>
            <w:bookmarkEnd w:id="74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3" w:name="__Fieldmark__345_3167016798"/>
            <w:bookmarkStart w:id="744" w:name="__Fieldmark__345_3167016798"/>
            <w:bookmarkEnd w:id="74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745" w:name="__Fieldmark__346_3167016798"/>
            <w:bookmarkStart w:id="746" w:name="__Fieldmark__346_3167016798"/>
            <w:bookmarkEnd w:id="74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7" w:name="__Fieldmark__347_3167016798"/>
            <w:bookmarkStart w:id="748" w:name="__Fieldmark__347_3167016798"/>
            <w:bookmarkEnd w:id="74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749" w:name="__Fieldmark__348_3167016798"/>
            <w:bookmarkStart w:id="750" w:name="__Fieldmark__348_3167016798"/>
            <w:bookmarkEnd w:id="75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751" w:name="__Fieldmark__349_3167016798"/>
            <w:bookmarkStart w:id="752" w:name="__Fieldmark__349_3167016798"/>
            <w:bookmarkEnd w:id="75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3" w:name="__Fieldmark__350_3167016798"/>
            <w:bookmarkStart w:id="754" w:name="__Fieldmark__350_3167016798"/>
            <w:bookmarkEnd w:id="75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755" w:name="__Fieldmark__351_3167016798"/>
            <w:bookmarkStart w:id="756" w:name="__Fieldmark__351_3167016798"/>
            <w:bookmarkEnd w:id="75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5 (#.12)</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SKIN TEST File (#9000010.1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6</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757" w:name="__Fieldmark__352_3167016798"/>
            <w:bookmarkStart w:id="758" w:name="__Fieldmark__352_3167016798"/>
            <w:bookmarkEnd w:id="75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759" w:name="__Fieldmark__353_3167016798"/>
            <w:bookmarkStart w:id="760" w:name="__Fieldmark__353_3167016798"/>
            <w:bookmarkEnd w:id="760"/>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761" w:name="__Fieldmark__354_3167016798"/>
            <w:bookmarkStart w:id="762" w:name="__Fieldmark__354_3167016798"/>
            <w:bookmarkEnd w:id="762"/>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763" w:name="__Fieldmark__355_3167016798"/>
            <w:bookmarkStart w:id="764" w:name="__Fieldmark__355_3167016798"/>
            <w:bookmarkEnd w:id="764"/>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765" w:name="__Fieldmark__356_3167016798"/>
            <w:bookmarkStart w:id="766" w:name="__Fieldmark__356_3167016798"/>
            <w:bookmarkEnd w:id="766"/>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767" w:name="__Fieldmark__357_3167016798"/>
            <w:bookmarkStart w:id="768" w:name="__Fieldmark__357_3167016798"/>
            <w:bookmarkEnd w:id="768"/>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769" w:name="__Fieldmark__358_3167016798"/>
            <w:bookmarkStart w:id="770" w:name="__Fieldmark__358_3167016798"/>
            <w:bookmarkEnd w:id="770"/>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771" w:name="__Fieldmark__359_3167016798"/>
            <w:bookmarkStart w:id="772" w:name="__Fieldmark__359_3167016798"/>
            <w:bookmarkEnd w:id="772"/>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773" w:name="__Fieldmark__360_3167016798"/>
            <w:bookmarkStart w:id="774" w:name="__Fieldmark__360_3167016798"/>
            <w:bookmarkEnd w:id="77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5" w:name="__Fieldmark__361_3167016798"/>
            <w:bookmarkStart w:id="776" w:name="__Fieldmark__361_3167016798"/>
            <w:bookmarkEnd w:id="77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777" w:name="__Fieldmark__362_3167016798"/>
            <w:bookmarkStart w:id="778" w:name="__Fieldmark__362_3167016798"/>
            <w:bookmarkEnd w:id="77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9" w:name="__Fieldmark__363_3167016798"/>
            <w:bookmarkStart w:id="780" w:name="__Fieldmark__363_3167016798"/>
            <w:bookmarkEnd w:id="78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781" w:name="__Fieldmark__364_3167016798"/>
            <w:bookmarkStart w:id="782" w:name="__Fieldmark__364_3167016798"/>
            <w:bookmarkEnd w:id="78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783" w:name="__Fieldmark__365_3167016798"/>
            <w:bookmarkStart w:id="784" w:name="__Fieldmark__365_3167016798"/>
            <w:bookmarkEnd w:id="78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5" w:name="__Fieldmark__366_3167016798"/>
            <w:bookmarkStart w:id="786" w:name="__Fieldmark__366_3167016798"/>
            <w:bookmarkEnd w:id="78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787" w:name="__Fieldmark__367_3167016798"/>
            <w:bookmarkStart w:id="788" w:name="__Fieldmark__367_3167016798"/>
            <w:bookmarkEnd w:id="78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6 (#.13)</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SKIN TEST File (#9000010.1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789" w:name="__Fieldmark__368_3167016798"/>
            <w:bookmarkStart w:id="790" w:name="__Fieldmark__368_3167016798"/>
            <w:bookmarkEnd w:id="79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791" w:name="__Fieldmark__369_3167016798"/>
            <w:bookmarkStart w:id="792" w:name="__Fieldmark__369_3167016798"/>
            <w:bookmarkEnd w:id="792"/>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793" w:name="__Fieldmark__370_3167016798"/>
            <w:bookmarkStart w:id="794" w:name="__Fieldmark__370_3167016798"/>
            <w:bookmarkEnd w:id="794"/>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795" w:name="__Fieldmark__371_3167016798"/>
            <w:bookmarkStart w:id="796" w:name="__Fieldmark__371_3167016798"/>
            <w:bookmarkEnd w:id="796"/>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797" w:name="__Fieldmark__372_3167016798"/>
            <w:bookmarkStart w:id="798" w:name="__Fieldmark__372_3167016798"/>
            <w:bookmarkEnd w:id="798"/>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799" w:name="__Fieldmark__373_3167016798"/>
            <w:bookmarkStart w:id="800" w:name="__Fieldmark__373_3167016798"/>
            <w:bookmarkEnd w:id="800"/>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801" w:name="__Fieldmark__374_3167016798"/>
            <w:bookmarkStart w:id="802" w:name="__Fieldmark__374_3167016798"/>
            <w:bookmarkEnd w:id="802"/>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803" w:name="__Fieldmark__375_3167016798"/>
            <w:bookmarkStart w:id="804" w:name="__Fieldmark__375_3167016798"/>
            <w:bookmarkEnd w:id="804"/>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805" w:name="__Fieldmark__376_3167016798"/>
            <w:bookmarkStart w:id="806" w:name="__Fieldmark__376_3167016798"/>
            <w:bookmarkEnd w:id="80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07" w:name="__Fieldmark__377_3167016798"/>
            <w:bookmarkStart w:id="808" w:name="__Fieldmark__377_3167016798"/>
            <w:bookmarkEnd w:id="80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809" w:name="__Fieldmark__378_3167016798"/>
            <w:bookmarkStart w:id="810" w:name="__Fieldmark__378_3167016798"/>
            <w:bookmarkEnd w:id="81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11" w:name="__Fieldmark__379_3167016798"/>
            <w:bookmarkStart w:id="812" w:name="__Fieldmark__379_3167016798"/>
            <w:bookmarkEnd w:id="81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813" w:name="__Fieldmark__380_3167016798"/>
            <w:bookmarkStart w:id="814" w:name="__Fieldmark__380_3167016798"/>
            <w:bookmarkEnd w:id="814"/>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815" w:name="__Fieldmark__381_3167016798"/>
            <w:bookmarkStart w:id="816" w:name="__Fieldmark__381_3167016798"/>
            <w:bookmarkEnd w:id="816"/>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17" w:name="__Fieldmark__382_3167016798"/>
            <w:bookmarkStart w:id="818" w:name="__Fieldmark__382_3167016798"/>
            <w:bookmarkEnd w:id="81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819" w:name="__Fieldmark__383_3167016798"/>
            <w:bookmarkStart w:id="820" w:name="__Fieldmark__383_3167016798"/>
            <w:bookmarkEnd w:id="82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7 (#.14)</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408"/>
        <w:gridCol w:w="1759"/>
        <w:gridCol w:w="179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 SKIN TEST File (#9000010.1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ICD-10 DIAGNOSIS 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is is the diagnosis, from the ICD-10 Diagnosis file, associated with the procedure perform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sz w:val="22"/>
                <w:szCs w:val="22"/>
              </w:rPr>
            </w:pPr>
            <w:r>
              <w:rPr>
                <w:iCs/>
                <w:sz w:val="22"/>
                <w:szCs w:val="22"/>
              </w:rPr>
              <w:t>.2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2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2"/>
                <w:szCs w:val="22"/>
              </w:rPr>
              <w:instrText xml:space="preserve"> FORMCHECKBOX </w:instrText>
            </w:r>
            <w:r>
              <w:rPr>
                <w:sz w:val="22"/>
                <w:szCs w:val="22"/>
              </w:rPr>
              <w:fldChar w:fldCharType="separate"/>
            </w:r>
            <w:bookmarkStart w:id="821" w:name="__Fieldmark__384_3167016798"/>
            <w:bookmarkStart w:id="822" w:name="__Fieldmark__384_3167016798"/>
            <w:bookmarkEnd w:id="82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823" w:name="__Fieldmark__385_3167016798"/>
            <w:bookmarkStart w:id="824" w:name="__Fieldmark__385_3167016798"/>
            <w:bookmarkEnd w:id="824"/>
            <w:r>
              <w:rPr>
                <w:sz w:val="22"/>
                <w:szCs w:val="22"/>
              </w:rPr>
            </w:r>
            <w:r>
              <w:rPr>
                <w:sz w:val="22"/>
                <w:szCs w:val="22"/>
              </w:rPr>
              <w:fldChar w:fldCharType="end"/>
            </w:r>
            <w:r>
              <w:rPr>
                <w:sz w:val="22"/>
                <w:szCs w:val="22"/>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825" w:name="__Fieldmark__386_3167016798"/>
            <w:bookmarkStart w:id="826" w:name="__Fieldmark__386_3167016798"/>
            <w:bookmarkEnd w:id="826"/>
            <w:r>
              <w:rPr>
                <w:sz w:val="22"/>
                <w:szCs w:val="22"/>
              </w:rPr>
            </w:r>
            <w:r>
              <w:rPr>
                <w:sz w:val="22"/>
                <w:szCs w:val="22"/>
              </w:rPr>
              <w:fldChar w:fldCharType="end"/>
            </w:r>
            <w:r>
              <w:rPr>
                <w:sz w:val="22"/>
                <w:szCs w:val="22"/>
              </w:rPr>
              <w:t xml:space="preserve"> Date/Time</w:t>
            </w:r>
          </w:p>
        </w:tc>
        <w:tc>
          <w:tcPr>
            <w:tcW w:w="1408"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827" w:name="__Fieldmark__387_3167016798"/>
            <w:bookmarkStart w:id="828" w:name="__Fieldmark__387_3167016798"/>
            <w:bookmarkEnd w:id="828"/>
            <w:r>
              <w:rPr>
                <w:sz w:val="22"/>
                <w:szCs w:val="22"/>
              </w:rPr>
            </w:r>
            <w:r>
              <w:rPr>
                <w:sz w:val="22"/>
                <w:szCs w:val="22"/>
              </w:rPr>
              <w:fldChar w:fldCharType="end"/>
            </w:r>
            <w:r>
              <w:rPr>
                <w:sz w:val="22"/>
                <w:szCs w:val="22"/>
              </w:rPr>
              <w:t xml:space="preserve"> Numeric</w:t>
            </w:r>
          </w:p>
        </w:tc>
        <w:tc>
          <w:tcPr>
            <w:tcW w:w="1759" w:type="dxa"/>
            <w:tcBorders>
              <w:top w:val="single" w:sz="4" w:space="0" w:color="000000"/>
            </w:tcBorders>
            <w:vAlign w:val="center"/>
          </w:tcPr>
          <w:p>
            <w:pPr>
              <w:pStyle w:val="TableText"/>
              <w:autoSpaceDE w:val="true"/>
              <w:spacing w:before="60" w:after="60"/>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829" w:name="__Fieldmark__388_3167016798"/>
            <w:bookmarkStart w:id="830" w:name="__Fieldmark__388_3167016798"/>
            <w:bookmarkEnd w:id="830"/>
            <w:r>
              <w:rPr>
                <w:sz w:val="22"/>
                <w:szCs w:val="22"/>
              </w:rPr>
            </w:r>
            <w:r>
              <w:rPr>
                <w:sz w:val="22"/>
                <w:szCs w:val="22"/>
              </w:rPr>
              <w:fldChar w:fldCharType="end"/>
            </w:r>
            <w:r>
              <w:rPr>
                <w:sz w:val="22"/>
                <w:szCs w:val="22"/>
              </w:rPr>
              <w:t xml:space="preserve"> Set of Codes</w:t>
            </w:r>
          </w:p>
        </w:tc>
        <w:tc>
          <w:tcPr>
            <w:tcW w:w="1795"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831" w:name="__Fieldmark__389_3167016798"/>
            <w:bookmarkStart w:id="832" w:name="__Fieldmark__389_3167016798"/>
            <w:bookmarkEnd w:id="832"/>
            <w:r>
              <w:rPr>
                <w:sz w:val="22"/>
                <w:szCs w:val="22"/>
              </w:rPr>
            </w:r>
            <w:r>
              <w:rPr>
                <w:sz w:val="22"/>
                <w:szCs w:val="22"/>
              </w:rPr>
              <w:fldChar w:fldCharType="end"/>
            </w:r>
            <w:r>
              <w:rPr>
                <w:sz w:val="22"/>
                <w:szCs w:val="22"/>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2927"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2"/>
                <w:szCs w:val="22"/>
              </w:rPr>
              <w:instrText xml:space="preserve"> FORMCHECKBOX </w:instrText>
            </w:r>
            <w:r>
              <w:rPr>
                <w:sz w:val="22"/>
                <w:szCs w:val="22"/>
              </w:rPr>
              <w:fldChar w:fldCharType="separate"/>
            </w:r>
            <w:bookmarkStart w:id="833" w:name="__Fieldmark__390_3167016798"/>
            <w:bookmarkStart w:id="834" w:name="__Fieldmark__390_3167016798"/>
            <w:bookmarkEnd w:id="834"/>
            <w:r>
              <w:rPr>
                <w:sz w:val="22"/>
                <w:szCs w:val="22"/>
              </w:rPr>
            </w:r>
            <w:r>
              <w:rPr>
                <w:sz w:val="22"/>
                <w:szCs w:val="22"/>
              </w:rPr>
              <w:fldChar w:fldCharType="end"/>
            </w:r>
            <w:r>
              <w:rPr>
                <w:sz w:val="22"/>
                <w:szCs w:val="22"/>
              </w:rPr>
              <w:t xml:space="preserve"> Pointer to a File</w:t>
            </w:r>
          </w:p>
        </w:tc>
        <w:tc>
          <w:tcPr>
            <w:tcW w:w="3554"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835" w:name="__Fieldmark__391_3167016798"/>
            <w:bookmarkStart w:id="836" w:name="__Fieldmark__391_3167016798"/>
            <w:bookmarkEnd w:id="836"/>
            <w:r>
              <w:rPr>
                <w:sz w:val="22"/>
                <w:szCs w:val="22"/>
              </w:rPr>
            </w:r>
            <w:r>
              <w:rPr>
                <w:sz w:val="22"/>
                <w:szCs w:val="22"/>
              </w:rPr>
              <w:fldChar w:fldCharType="end"/>
            </w:r>
            <w:r>
              <w:rPr>
                <w:sz w:val="22"/>
                <w:szCs w:val="22"/>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2"/>
                <w:szCs w:val="22"/>
              </w:rPr>
            </w:pPr>
            <w:r>
              <w:rPr>
                <w:sz w:val="22"/>
                <w:szCs w:val="22"/>
              </w:rPr>
            </w:r>
          </w:p>
        </w:tc>
        <w:tc>
          <w:tcPr>
            <w:tcW w:w="6481" w:type="dxa"/>
            <w:gridSpan w:val="4"/>
            <w:tcBorders>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oints to ICD-10 Diagnosis File (#0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837" w:name="__Fieldmark__392_3167016798"/>
            <w:bookmarkStart w:id="838" w:name="__Fieldmark__392_3167016798"/>
            <w:bookmarkEnd w:id="838"/>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39" w:name="__Fieldmark__393_3167016798"/>
            <w:bookmarkStart w:id="840" w:name="__Fieldmark__393_3167016798"/>
            <w:bookmarkEnd w:id="840"/>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841" w:name="__Fieldmark__394_3167016798"/>
            <w:bookmarkStart w:id="842" w:name="__Fieldmark__394_3167016798"/>
            <w:bookmarkEnd w:id="842"/>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43" w:name="__Fieldmark__395_3167016798"/>
            <w:bookmarkStart w:id="844" w:name="__Fieldmark__395_3167016798"/>
            <w:bookmarkEnd w:id="844"/>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845" w:name="__Fieldmark__396_3167016798"/>
            <w:bookmarkStart w:id="846" w:name="__Fieldmark__396_3167016798"/>
            <w:bookmarkEnd w:id="846"/>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2"/>
                <w:szCs w:val="22"/>
              </w:rPr>
              <w:instrText xml:space="preserve"> FORMCHECKBOX </w:instrText>
            </w:r>
            <w:r>
              <w:rPr>
                <w:sz w:val="22"/>
                <w:szCs w:val="22"/>
              </w:rPr>
              <w:fldChar w:fldCharType="separate"/>
            </w:r>
            <w:bookmarkStart w:id="847" w:name="__Fieldmark__397_3167016798"/>
            <w:bookmarkStart w:id="848" w:name="__Fieldmark__397_3167016798"/>
            <w:bookmarkEnd w:id="848"/>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49" w:name="__Fieldmark__398_3167016798"/>
            <w:bookmarkStart w:id="850" w:name="__Fieldmark__398_3167016798"/>
            <w:bookmarkEnd w:id="850"/>
            <w:r>
              <w:rPr>
                <w:sz w:val="22"/>
                <w:szCs w:val="22"/>
              </w:rPr>
            </w:r>
            <w:r>
              <w:rPr>
                <w:sz w:val="22"/>
                <w:szCs w:val="22"/>
              </w:rPr>
              <w:fldChar w:fldCharType="end"/>
            </w:r>
            <w:r>
              <w:rPr>
                <w:sz w:val="22"/>
                <w:szCs w:val="22"/>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851" w:name="__Fieldmark__399_3167016798"/>
            <w:bookmarkStart w:id="852" w:name="__Fieldmark__399_3167016798"/>
            <w:bookmarkEnd w:id="852"/>
            <w:r>
              <w:rPr>
                <w:sz w:val="22"/>
                <w:szCs w:val="22"/>
              </w:rPr>
            </w:r>
            <w:r>
              <w:rPr>
                <w:sz w:val="22"/>
                <w:szCs w:val="22"/>
              </w:rPr>
              <w:fldChar w:fldCharType="end"/>
            </w:r>
            <w:r>
              <w:rPr>
                <w:sz w:val="22"/>
                <w:szCs w:val="22"/>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60" w:after="60"/>
              <w:ind w:left="0" w:hanging="0"/>
              <w:rPr/>
            </w:pPr>
            <w:r>
              <w:rPr/>
              <w:t>TECH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This is a pointer to the ICD-10 Diagnosis File (#001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CREEN / TRANSFORM etc.</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Similar to ICD-9 counterpart field, as noted at the start of this section</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Counterpart ICD-9 Field</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sz w:val="22"/>
                <w:szCs w:val="22"/>
              </w:rPr>
              <w:t>DIAGNOSIS 8 (#.15)</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right w:val="single" w:sz="4" w:space="0" w:color="000000"/>
            </w:tcBorders>
          </w:tcPr>
          <w:p>
            <w:pPr>
              <w:pStyle w:val="TableText"/>
              <w:spacing w:before="60" w:after="60"/>
              <w:rPr>
                <w:sz w:val="22"/>
                <w:szCs w:val="22"/>
              </w:rPr>
            </w:pPr>
            <w:r>
              <w:rPr>
                <w:sz w:val="22"/>
                <w:szCs w:val="22"/>
              </w:rPr>
              <w:t>30</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BodyText3"/>
        <w:ind w:left="0" w:hanging="0"/>
        <w:rPr/>
      </w:pPr>
      <w:r>
        <w:rPr/>
      </w:r>
    </w:p>
    <w:p>
      <w:pPr>
        <w:pStyle w:val="Heading3"/>
        <w:ind w:left="720" w:hanging="0"/>
        <w:rPr/>
      </w:pPr>
      <w:bookmarkStart w:id="853" w:name="__RefHeading___Toc272329479"/>
      <w:bookmarkStart w:id="854" w:name="_Protocols"/>
      <w:bookmarkEnd w:id="853"/>
      <w:bookmarkEnd w:id="854"/>
      <w:r>
        <w:rPr/>
        <w:t>Protocols</w:t>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1055"/>
        <w:gridCol w:w="176"/>
        <w:gridCol w:w="977"/>
        <w:gridCol w:w="79"/>
        <w:gridCol w:w="1232"/>
        <w:gridCol w:w="527"/>
        <w:gridCol w:w="3203"/>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gridSpan w:val="7"/>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POV ADD ICD10</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055"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ed/>
                  </w:checkBox>
                </w:ffData>
              </w:fldChar>
            </w:r>
            <w:r>
              <w:rPr>
                <w:iCs/>
              </w:rPr>
              <w:instrText xml:space="preserve"> FORMCHECKBOX </w:instrText>
            </w:r>
            <w:r>
              <w:rPr>
                <w:iCs/>
              </w:rPr>
              <w:fldChar w:fldCharType="separate"/>
            </w:r>
            <w:bookmarkStart w:id="855" w:name="__Fieldmark__400_3167016798"/>
            <w:bookmarkStart w:id="856" w:name="__Fieldmark__400_3167016798"/>
            <w:bookmarkEnd w:id="856"/>
            <w:r>
              <w:rPr>
                <w:iCs/>
              </w:rPr>
            </w:r>
            <w:r>
              <w:rPr>
                <w:iCs/>
              </w:rPr>
              <w:fldChar w:fldCharType="end"/>
            </w:r>
            <w:r>
              <w:rPr>
                <w:iCs/>
              </w:rPr>
              <w:t xml:space="preserve"> New</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857" w:name="__Fieldmark__401_3167016798"/>
            <w:bookmarkStart w:id="858" w:name="__Fieldmark__401_3167016798"/>
            <w:bookmarkEnd w:id="858"/>
            <w:r>
              <w:rPr>
                <w:iCs/>
              </w:rPr>
            </w:r>
            <w:r>
              <w:rPr>
                <w:iCs/>
              </w:rPr>
              <w:fldChar w:fldCharType="end"/>
            </w:r>
            <w:r>
              <w:rPr>
                <w:iCs/>
              </w:rPr>
              <w:t xml:space="preserve"> Modify</w:t>
            </w:r>
          </w:p>
        </w:tc>
        <w:tc>
          <w:tcPr>
            <w:tcW w:w="1232"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859" w:name="__Fieldmark__402_3167016798"/>
            <w:bookmarkStart w:id="860" w:name="__Fieldmark__402_3167016798"/>
            <w:bookmarkEnd w:id="860"/>
            <w:r>
              <w:rPr>
                <w:iCs/>
              </w:rPr>
            </w:r>
            <w:r>
              <w:rPr>
                <w:iCs/>
              </w:rPr>
              <w:fldChar w:fldCharType="end"/>
            </w:r>
            <w:r>
              <w:rPr>
                <w:iCs/>
              </w:rPr>
              <w:t xml:space="preserve"> Delete</w:t>
            </w:r>
          </w:p>
        </w:tc>
        <w:tc>
          <w:tcPr>
            <w:tcW w:w="373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861" w:name="__Fieldmark__403_3167016798"/>
            <w:bookmarkStart w:id="862" w:name="__Fieldmark__403_3167016798"/>
            <w:bookmarkEnd w:id="862"/>
            <w:r>
              <w:rPr>
                <w:iCs/>
              </w:rPr>
            </w:r>
            <w:r>
              <w:rPr>
                <w:iCs/>
              </w:rPr>
              <w:fldChar w:fldCharType="end"/>
            </w:r>
            <w:r>
              <w:rPr>
                <w:iCs/>
              </w:rPr>
              <w:t xml:space="preserve"> No Chang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gridSpan w:val="7"/>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iagnosis (ICD-10)</w:t>
            </w:r>
          </w:p>
        </w:tc>
      </w:tr>
      <w:tr>
        <w:trPr>
          <w:trHeight w:val="360" w:hRule="atLeast"/>
        </w:trPr>
        <w:tc>
          <w:tcPr>
            <w:tcW w:w="211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1231"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50"/>
                  <w:enabled/>
                  <w:calcOnExit w:val="0"/>
                  <w:checkBox>
                    <w:sizeAuto/>
                    <w:checked/>
                  </w:checkBox>
                </w:ffData>
              </w:fldChar>
            </w:r>
            <w:r>
              <w:rPr/>
              <w:instrText xml:space="preserve"> FORMCHECKBOX </w:instrText>
            </w:r>
            <w:r>
              <w:rPr/>
              <w:fldChar w:fldCharType="separate"/>
            </w:r>
            <w:bookmarkStart w:id="863" w:name="__Fieldmark__404_3167016798"/>
            <w:bookmarkStart w:id="864" w:name="__Fieldmark__404_3167016798"/>
            <w:bookmarkEnd w:id="864"/>
            <w:r>
              <w:rPr/>
            </w:r>
            <w:r>
              <w:rPr/>
              <w:fldChar w:fldCharType="end"/>
            </w:r>
            <w:r>
              <w:rPr/>
              <w:t xml:space="preserve"> Action</w:t>
            </w:r>
          </w:p>
        </w:tc>
        <w:tc>
          <w:tcPr>
            <w:tcW w:w="977" w:type="dxa"/>
            <w:tcBorders>
              <w:top w:val="single" w:sz="4" w:space="0" w:color="000000"/>
            </w:tcBorders>
          </w:tcPr>
          <w:p>
            <w:pPr>
              <w:pStyle w:val="TableText"/>
              <w:autoSpaceDE w:val="true"/>
              <w:spacing w:before="60" w:after="60"/>
              <w:rPr/>
            </w:pPr>
            <w:r>
              <w:fldChar w:fldCharType="begin">
                <w:ffData>
                  <w:name w:val="Check51"/>
                  <w:enabled/>
                  <w:calcOnExit w:val="0"/>
                  <w:checkBox>
                    <w:sizeAuto/>
                  </w:checkBox>
                </w:ffData>
              </w:fldChar>
            </w:r>
            <w:r>
              <w:rPr/>
              <w:instrText xml:space="preserve"> FORMCHECKBOX </w:instrText>
            </w:r>
            <w:r>
              <w:rPr/>
              <w:fldChar w:fldCharType="separate"/>
            </w:r>
            <w:bookmarkStart w:id="865" w:name="__Fieldmark__405_3167016798"/>
            <w:bookmarkStart w:id="866" w:name="__Fieldmark__405_3167016798"/>
            <w:bookmarkEnd w:id="866"/>
            <w:r>
              <w:rPr/>
            </w:r>
            <w:r>
              <w:rPr/>
              <w:fldChar w:fldCharType="end"/>
            </w:r>
            <w:r>
              <w:rPr/>
              <w:t xml:space="preserve"> Menu</w:t>
            </w:r>
          </w:p>
        </w:tc>
        <w:tc>
          <w:tcPr>
            <w:tcW w:w="1838" w:type="dxa"/>
            <w:gridSpan w:val="3"/>
            <w:tcBorders>
              <w:top w:val="single" w:sz="4" w:space="0" w:color="000000"/>
            </w:tcBorders>
          </w:tcPr>
          <w:p>
            <w:pPr>
              <w:pStyle w:val="TableText"/>
              <w:autoSpaceDE w:val="true"/>
              <w:spacing w:before="60" w:after="60"/>
              <w:rPr/>
            </w:pPr>
            <w:r>
              <w:fldChar w:fldCharType="begin">
                <w:ffData>
                  <w:name w:val="Check52"/>
                  <w:enabled/>
                  <w:calcOnExit w:val="0"/>
                  <w:checkBox>
                    <w:sizeAuto/>
                  </w:checkBox>
                </w:ffData>
              </w:fldChar>
            </w:r>
            <w:r>
              <w:rPr/>
              <w:instrText xml:space="preserve"> FORMCHECKBOX </w:instrText>
            </w:r>
            <w:r>
              <w:rPr/>
              <w:fldChar w:fldCharType="separate"/>
            </w:r>
            <w:bookmarkStart w:id="867" w:name="__Fieldmark__406_3167016798"/>
            <w:bookmarkStart w:id="868" w:name="__Fieldmark__406_3167016798"/>
            <w:bookmarkEnd w:id="868"/>
            <w:r>
              <w:rPr/>
            </w:r>
            <w:r>
              <w:rPr/>
              <w:fldChar w:fldCharType="end"/>
            </w:r>
            <w:r>
              <w:rPr/>
              <w:t xml:space="preserve"> Protocol</w:t>
            </w:r>
          </w:p>
        </w:tc>
        <w:tc>
          <w:tcPr>
            <w:tcW w:w="3203" w:type="dxa"/>
            <w:tcBorders>
              <w:top w:val="single" w:sz="4" w:space="0" w:color="000000"/>
              <w:right w:val="single" w:sz="4" w:space="0" w:color="000000"/>
            </w:tcBorders>
          </w:tcPr>
          <w:p>
            <w:pPr>
              <w:pStyle w:val="TableText"/>
              <w:autoSpaceDE w:val="true"/>
              <w:spacing w:before="60" w:after="60"/>
              <w:rPr/>
            </w:pPr>
            <w:r>
              <w:fldChar w:fldCharType="begin">
                <w:ffData>
                  <w:name w:val="Check53"/>
                  <w:enabled/>
                  <w:calcOnExit w:val="0"/>
                  <w:checkBox>
                    <w:sizeAuto/>
                  </w:checkBox>
                </w:ffData>
              </w:fldChar>
            </w:r>
            <w:r>
              <w:rPr/>
              <w:instrText xml:space="preserve"> FORMCHECKBOX </w:instrText>
            </w:r>
            <w:r>
              <w:rPr/>
              <w:fldChar w:fldCharType="separate"/>
            </w:r>
            <w:bookmarkStart w:id="869" w:name="__Fieldmark__407_3167016798"/>
            <w:bookmarkStart w:id="870" w:name="__Fieldmark__407_3167016798"/>
            <w:bookmarkEnd w:id="870"/>
            <w:r>
              <w:rPr/>
            </w:r>
            <w:r>
              <w:rPr/>
              <w:fldChar w:fldCharType="end"/>
            </w:r>
            <w:r>
              <w:rPr/>
              <w:t xml:space="preserve"> Protocol Menu</w:t>
            </w:r>
          </w:p>
        </w:tc>
      </w:tr>
      <w:tr>
        <w:trPr>
          <w:trHeight w:val="33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208" w:type="dxa"/>
            <w:gridSpan w:val="3"/>
            <w:tcBorders>
              <w:left w:val="single" w:sz="4" w:space="0" w:color="000000"/>
            </w:tcBorders>
          </w:tcPr>
          <w:p>
            <w:pPr>
              <w:pStyle w:val="TableText"/>
              <w:autoSpaceDE w:val="true"/>
              <w:spacing w:before="60" w:after="60"/>
              <w:rPr/>
            </w:pPr>
            <w:r>
              <w:fldChar w:fldCharType="begin">
                <w:ffData>
                  <w:name w:val="Check54"/>
                  <w:enabled/>
                  <w:calcOnExit w:val="0"/>
                  <w:checkBox>
                    <w:sizeAuto/>
                  </w:checkBox>
                </w:ffData>
              </w:fldChar>
            </w:r>
            <w:r>
              <w:rPr/>
              <w:instrText xml:space="preserve"> FORMCHECKBOX </w:instrText>
            </w:r>
            <w:r>
              <w:rPr/>
              <w:fldChar w:fldCharType="separate"/>
            </w:r>
            <w:bookmarkStart w:id="871" w:name="__Fieldmark__408_3167016798"/>
            <w:bookmarkStart w:id="872" w:name="__Fieldmark__408_3167016798"/>
            <w:bookmarkEnd w:id="872"/>
            <w:r>
              <w:rPr/>
            </w:r>
            <w:r>
              <w:rPr/>
              <w:fldChar w:fldCharType="end"/>
            </w:r>
            <w:r>
              <w:rPr/>
              <w:t xml:space="preserve"> Limited Protocol</w:t>
            </w:r>
          </w:p>
        </w:tc>
        <w:tc>
          <w:tcPr>
            <w:tcW w:w="1838" w:type="dxa"/>
            <w:gridSpan w:val="3"/>
            <w:tcBorders/>
          </w:tcPr>
          <w:p>
            <w:pPr>
              <w:pStyle w:val="TableText"/>
              <w:autoSpaceDE w:val="true"/>
              <w:spacing w:before="60" w:after="60"/>
              <w:rPr/>
            </w:pPr>
            <w:r>
              <w:fldChar w:fldCharType="begin">
                <w:ffData>
                  <w:name w:val="Check55"/>
                  <w:enabled/>
                  <w:calcOnExit w:val="0"/>
                  <w:checkBox>
                    <w:sizeAuto/>
                  </w:checkBox>
                </w:ffData>
              </w:fldChar>
            </w:r>
            <w:r>
              <w:rPr/>
              <w:instrText xml:space="preserve"> FORMCHECKBOX </w:instrText>
            </w:r>
            <w:r>
              <w:rPr/>
              <w:fldChar w:fldCharType="separate"/>
            </w:r>
            <w:bookmarkStart w:id="873" w:name="__Fieldmark__409_3167016798"/>
            <w:bookmarkStart w:id="874" w:name="__Fieldmark__409_3167016798"/>
            <w:bookmarkEnd w:id="874"/>
            <w:r>
              <w:rPr/>
            </w:r>
            <w:r>
              <w:rPr/>
              <w:fldChar w:fldCharType="end"/>
            </w:r>
            <w:r>
              <w:rPr/>
              <w:t xml:space="preserve"> Extended Action</w:t>
            </w:r>
          </w:p>
        </w:tc>
        <w:tc>
          <w:tcPr>
            <w:tcW w:w="3203" w:type="dxa"/>
            <w:tcBorders>
              <w:right w:val="single" w:sz="4" w:space="0" w:color="000000"/>
            </w:tcBorders>
          </w:tcPr>
          <w:p>
            <w:pPr>
              <w:pStyle w:val="TableText"/>
              <w:autoSpaceDE w:val="true"/>
              <w:spacing w:before="60" w:after="60"/>
              <w:rPr/>
            </w:pPr>
            <w:r>
              <w:fldChar w:fldCharType="begin">
                <w:ffData>
                  <w:name w:val="Check56"/>
                  <w:enabled/>
                  <w:calcOnExit w:val="0"/>
                  <w:checkBox>
                    <w:sizeAuto/>
                  </w:checkBox>
                </w:ffData>
              </w:fldChar>
            </w:r>
            <w:r>
              <w:rPr/>
              <w:instrText xml:space="preserve"> FORMCHECKBOX </w:instrText>
            </w:r>
            <w:r>
              <w:rPr/>
              <w:fldChar w:fldCharType="separate"/>
            </w:r>
            <w:bookmarkStart w:id="875" w:name="__Fieldmark__410_3167016798"/>
            <w:bookmarkStart w:id="876" w:name="__Fieldmark__410_3167016798"/>
            <w:bookmarkEnd w:id="876"/>
            <w:r>
              <w:rPr/>
            </w:r>
            <w:r>
              <w:rPr/>
              <w:fldChar w:fldCharType="end"/>
            </w:r>
            <w:r>
              <w:rPr/>
              <w:t xml:space="preserve"> Dialog</w:t>
            </w:r>
          </w:p>
        </w:tc>
      </w:tr>
      <w:tr>
        <w:trPr>
          <w:trHeight w:val="30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249" w:type="dxa"/>
            <w:gridSpan w:val="7"/>
            <w:tcBorders>
              <w:left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57"/>
                  <w:enabled/>
                  <w:calcOnExit w:val="0"/>
                  <w:checkBox>
                    <w:sizeAuto/>
                  </w:checkBox>
                </w:ffData>
              </w:fldChar>
            </w:r>
            <w:r>
              <w:rPr/>
              <w:instrText xml:space="preserve"> FORMCHECKBOX </w:instrText>
            </w:r>
            <w:r>
              <w:rPr/>
              <w:fldChar w:fldCharType="separate"/>
            </w:r>
            <w:bookmarkStart w:id="877" w:name="__Fieldmark__411_3167016798"/>
            <w:bookmarkStart w:id="878" w:name="__Fieldmark__411_3167016798"/>
            <w:bookmarkEnd w:id="878"/>
            <w:r>
              <w:rPr/>
            </w:r>
            <w:r>
              <w:rPr/>
              <w:fldChar w:fldCharType="end"/>
            </w:r>
            <w:r>
              <w:rPr/>
              <w:t xml:space="preserve"> Oth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gridSpan w:val="7"/>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action allows you to add/edit enter an ICD-10 coded diagnoses for a patient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249" w:type="dxa"/>
            <w:gridSpan w:val="7"/>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10.1</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gridSpan w:val="7"/>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This new protocol should be a duplicate of the existing PXCE POV ADD protocol, with the exception of the Item Text and Description.  Refer to SPEC 10.1 in the </w:t>
            </w:r>
            <w:hyperlink w:anchor="_RSD_Technical_Information">
              <w:r>
                <w:rPr>
                  <w:rStyle w:val="InternetLink"/>
                </w:rPr>
                <w:t>RSD Technical Information</w:t>
              </w:r>
            </w:hyperlink>
            <w:r>
              <w:rPr/>
              <w:t xml:space="preserve"> section of this document for more information.</w:t>
            </w:r>
          </w:p>
        </w:tc>
      </w:tr>
    </w:tbl>
    <w:p>
      <w:pPr>
        <w:pStyle w:val="BodyText3"/>
        <w:rPr/>
      </w:pPr>
      <w:r>
        <w:rPr/>
      </w:r>
    </w:p>
    <w:p>
      <w:pPr>
        <w:pStyle w:val="BodyText3"/>
        <w:rPr/>
      </w:pPr>
      <w:r>
        <w:rPr/>
      </w:r>
    </w:p>
    <w:p>
      <w:pPr>
        <w:pStyle w:val="BodyText3"/>
        <w:widowControl w:val="false"/>
        <w:spacing w:before="0" w:after="0"/>
        <w:rPr/>
      </w:pPr>
      <w:r>
        <w:rPr/>
        <w:t>The following protocols represent functional changes to software executed by running the protocol, and not changes to entries in the PROTOCOL File (#101).  Although the routine entry and exit points are listed for each protocol, this does not necessarily indicate routines that need modification.  The developer is expected to investigate the program flow and details of each protocol at the coding level, starting at the routine entry point, to determine exactly where modifications are needed.  Protocol descriptions should provide the developer with a better understanding of the protocol’s scope, which will hopefully assist in source code research.</w:t>
      </w:r>
    </w:p>
    <w:p>
      <w:pPr>
        <w:pStyle w:val="BodyText3"/>
        <w:rPr/>
      </w:pPr>
      <w:r>
        <w:rPr/>
      </w:r>
    </w:p>
    <w:p>
      <w:pPr>
        <w:pStyle w:val="BodyText3"/>
        <w:widowControl w:val="false"/>
        <w:spacing w:before="0" w:after="0"/>
        <w:rPr/>
      </w:pPr>
      <w:r>
        <w:rPr/>
        <w:t xml:space="preserve">These protocols are used as functions displayed at the bottom of various PCE List Manager applications, most of which are documented in section 2.6 of the RSD.  Multiple protocols exists with the same Item Text probably because they are used by different PCE List Manager applications.  Since only the Item Text is documented in the RSD, all protocols with the same Item Text are included below, but all of these protocols probably need modification.  Because the protocols used in List Manager can change dynamically as the application runs, it is possible that there may be other protocols that need modification that are not specified below.  The developer is expected to research which protocols are used by each option, as noted in the </w:t>
      </w:r>
      <w:hyperlink w:anchor="_Options">
        <w:r>
          <w:rPr>
            <w:rStyle w:val="InternetLink"/>
          </w:rPr>
          <w:t>Options</w:t>
        </w:r>
      </w:hyperlink>
      <w:r>
        <w:rPr/>
        <w:t xml:space="preserve"> section of this document, and make coding changes accordingly.  Because RSD specifications are listed at the option level, they are not included in this section.</w:t>
      </w:r>
    </w:p>
    <w:p>
      <w:pPr>
        <w:pStyle w:val="BodyText3"/>
        <w:widowControl w:val="false"/>
        <w:spacing w:before="0" w:after="0"/>
        <w:rPr/>
      </w:pPr>
      <w:r>
        <w:rPr/>
      </w:r>
    </w:p>
    <w:p>
      <w:pPr>
        <w:pStyle w:val="BodyText3"/>
        <w:widowControl w:val="false"/>
        <w:spacing w:before="0" w:after="0"/>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POV ADD</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iagnosis (ICD-9)</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action allows you to add/edit enter an ICD-9 coded diagnoses for an patient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 PXCEFIEN="" D EN^PXCEVFIL("POV")</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INIT^PXCEA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The new PXCE POV ADD ICD10 protocol shown above should be a duplicate of this protocol, with the exception of the Item Text and Description, as noted in SPEC 10.1 of the </w:t>
            </w:r>
            <w:hyperlink w:anchor="_RSD_Technical_Information">
              <w:r>
                <w:rPr>
                  <w:rStyle w:val="InternetLink"/>
                </w:rPr>
                <w:t>RSD Technical Information</w:t>
              </w:r>
            </w:hyperlink>
            <w:r>
              <w:rPr/>
              <w:t xml:space="preserve"> section.  Because they will both have the same entry and exit actions, only coding changes for this protocol needs to be considered.  It is expected that the source code will detect if ICD-9 or ICD-10 codes are active based on the visit date, and behave accordingly.</w:t>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ADD/EDI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Update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action allows you to edit existing encounters or add one or more of the following: measurements, providers, problems treated at visit, CPT procedures, immunizations, skin tests, patient education, exams, health factors or treatments.  You may also select an encounter to update by entering the number associated with the item at the "Select Item(s)" promp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GETVIEN^PXCEAE,EN^PXCEA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MAKELIST^PXCENEW,DONE^PX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pare with PXCE SDAM UPDATE ENCOUNTER, which has the same Item Text.</w:t>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SDAM UPDATE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Update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action allows you to edit an encounter that is associated with an appointment.  You may also edit additional information such as provider, diagnosis, procedure, treatment, measurement, immunization, skin test, patient education, exams, and treatments.  You may also edit an encounter that is associated with an appointment by entering the number associated with the item at the "Select Item(s)" promp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SEL^PXCESDAM</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MAKELIST^PXCENEW,DONE^PX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pare with PXCE ADD/EDIT, which has the same Item Text.</w:t>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NEW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 Standalone Enc.</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action allows you to add a new encounter for a patien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xtended 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 PXCEVIEN="" D EN^PXCEVFIL("SI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ub Item</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ADD/EDIT KNOWN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pare with PXCE SDAM STANDALONE, which has the same Item Text.</w:t>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SDAM STANDALON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 Standalone Enc.</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 SDSALONE^PXCEPAT S PXCEVIEN=$$VISITLST^PXAPI($G(PXCEPAT),PXCEDBEG,</w:t>
            </w:r>
          </w:p>
          <w:p>
            <w:pPr>
              <w:pStyle w:val="TableText"/>
              <w:spacing w:before="0" w:after="0"/>
              <w:rPr/>
            </w:pPr>
            <w:r>
              <w:rPr/>
              <w:t>PXCEDEND,$G(PXCEHLOC),"OP",-1,"A") D:PXCEVIEN="A" EN^PXCEVFIL("SI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SDKALONE^PXCEPA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ub Item</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ADD/EDIT KNOWN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pare with PXCE NEW ENCOUNTER, which has the same Item Text.</w:t>
            </w:r>
          </w:p>
        </w:tc>
      </w:tr>
    </w:tbl>
    <w:p>
      <w:pPr>
        <w:pStyle w:val="BodyText3"/>
        <w:rPr/>
      </w:pPr>
      <w:r>
        <w:rPr/>
      </w:r>
      <w:bookmarkStart w:id="879" w:name="_ICD-10_Integration_Agreements"/>
      <w:bookmarkStart w:id="880" w:name="_Integration_Agreements"/>
      <w:bookmarkStart w:id="881" w:name="_ICD-10_Integration_Agreements"/>
      <w:bookmarkStart w:id="882" w:name="_Integration_Agreements"/>
      <w:bookmarkEnd w:id="881"/>
      <w:bookmarkEnd w:id="882"/>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ADD/EDIT KNOWN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Edit Known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THIS PROTOCOL IS CALLED BY ANOTHER PROTOCOL </w:t>
            </w:r>
          </w:p>
          <w:p>
            <w:pPr>
              <w:pStyle w:val="TableText"/>
              <w:rPr/>
            </w:pPr>
            <w:r>
              <w:rPr/>
              <w:t xml:space="preserve">  </w:t>
            </w:r>
          </w:p>
          <w:p>
            <w:pPr>
              <w:pStyle w:val="TableText"/>
              <w:autoSpaceDE w:val="true"/>
              <w:spacing w:before="60" w:after="60"/>
              <w:rPr/>
            </w:pPr>
            <w:r>
              <w:rPr/>
              <w:t xml:space="preserve"> </w:t>
            </w:r>
            <w:r>
              <w:rPr/>
              <w:t>Use this action to add new items or edit items about a patient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 $G(PXCEVIEN)&gt;0,$D(^AUPNVSIT(PXCEVIEN,0))#2 D EN^PXCEA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MAKELIST^PXCENEW,DONE^PX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protocol is called the following Extended Action protocols:</w:t>
            </w:r>
          </w:p>
          <w:p>
            <w:pPr>
              <w:pStyle w:val="TableText"/>
              <w:rPr/>
            </w:pPr>
            <w:r>
              <w:rPr/>
              <w:t xml:space="preserve">     </w:t>
            </w:r>
            <w:r>
              <w:rPr/>
              <w:t>PXCE NEW ENCOUNTER</w:t>
            </w:r>
          </w:p>
          <w:p>
            <w:pPr>
              <w:pStyle w:val="TableText"/>
              <w:rPr/>
            </w:pPr>
            <w:r>
              <w:rPr/>
              <w:t xml:space="preserve">     </w:t>
            </w:r>
            <w:r>
              <w:rPr/>
              <w:t>PXCE SDAM STANDALONE</w:t>
            </w:r>
          </w:p>
          <w:p>
            <w:pPr>
              <w:pStyle w:val="TableText"/>
              <w:autoSpaceDE w:val="true"/>
              <w:spacing w:before="60" w:after="60"/>
              <w:rPr/>
            </w:pPr>
            <w:r>
              <w:rPr/>
              <w:t xml:space="preserve">     </w:t>
            </w:r>
            <w:r>
              <w:rPr/>
              <w:t>PXCE HISTORICAL ENCOUNTER</w:t>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HISTORICAL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ake Historical Enc.</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cord an old encounter or an encounter at a different facility even on VA facilities.</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xtended 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 PXCEVIEN="" D NEWENC^PXCEHELP D:Y EN^PXCEVFIL("HIS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Sub Item</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ADD/EDIT KNOWN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ADD/EDIT INTERVIEW</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Out Interview</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action allows you to go through the interview questions for this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UPDATENC^PXCEINT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INIT^PXCEA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pare with PXCE INTERVIEW and PXCE SDAM INTERVIEW, which have the same Item Text.</w:t>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INTERVIEW</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Out Interview</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action allows you to go through the interview questions for an encounters.  You may also edit additional information such as provider, diagnosis, and procedure.  You may also select an encounter to update by entering the number associated with the item at the "Select Item(s)" prompt or by using the Update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INTRVIEW^PXCEINT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MAKELIST^PXCENEW,DONE^PX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pare with PXCE ADD/EDIT INTERVIEW and PXCE SDAM INTERVIEW, which have the same Item Text.</w:t>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SDAM INTERVIEW</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Out Interview</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action allows you to go through the interview questions for an encounter that is associated with an appointment.  You may also edit additional information such as provider, diagnosis, and procedure. You may also edit an encounter that is associated with an appointment by entering the number associated with the item at the "Select Item(s)" prompt or using the Update Encount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SDINTRVW^PXCEINTR("INTV")</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MAKELIST^PXCENEW,DONE^PX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pare with PXCE ADD/EDIT INTERVIEW and PXCE INTERVIEW, which have the same Item Text.</w:t>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EDIT V-FIL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dit an Item</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action allows you to edit an entry for a selected encounter.  You may edit one item, several items separated by commas, or a range of items separated by a hyphen.  You may also edit entries by entering the number associated with the item at the "Select Item(s)" promp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EDIT^PXCEA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DONE^PX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IMMUNIZATION ADD</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mmuniza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This action allows you to add an immunization for a patient encounter.  You may also add additional information such as the encounter provider, the series (optional), reaction, date and time, and ordering provider.  </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 PXCEFIEN="" D EN^PXCEVFIL("IMM")</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INIT^PXCEA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SKIN TEST ADD</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kin Tes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action allows you to enter a skin test or skin test cod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 PXCEFIEN="" D EN^PXCEVFIL("SK")</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INIT^PXCEA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CPT ADD</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PT (Procedur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action allows you to add/edit CPT coded procedures for a patient encounter.  Additional information related to the CPT code may also be entered.  This information may include:  provider information, provider narrative, quantity, and diagnosis.</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 PXCEFIEN="" D EN^PXCEVFIL("CP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INIT^PXCEA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ADD/EDIT DISPLAY DETAIL</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isplay Detail</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This action allows you to expand the display to include all available information related to the encounter, including the encounter date and time, the patient name, the hospital location and the workload credit stop.  </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 VALMBG=1,PXCEAEVW="D" D BUILD^PXCEAE1(PXCEVIEN,PXCEAEVW,</w:t>
            </w:r>
          </w:p>
          <w:p>
            <w:pPr>
              <w:pStyle w:val="TableText"/>
              <w:spacing w:before="0" w:after="0"/>
              <w:rPr/>
            </w:pPr>
            <w:r>
              <w:rPr/>
              <w:t>"^TMP(""PXCEAE"",$J)","^TMP(""PXCEAEIX"",$J)")</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DONE^PX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pare with PXCE DISPLAY DETAIL and PXCE SDAM DISPLAY DETAIL, which have the same Item Text.</w:t>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DISPLAY DETAIL</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isplay Detail</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This action allows you to expand the display to include all available information related to the encounter, including the encounter date and time, the patient name, the hospital location and the workload credit stop.  </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 $D(^TMP("VALM DATA",$J,VALMEVL,"EXP")),^("EXP")]"" X ^("EXP")</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VALMCC VALMBCK="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pare with PXCE ADD/EDIT DISPLAY DETAIL and PXCE SDAM DISPLAY DETAIL, which have the same Item Text.</w:t>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SDAM DISPLAY DETAIL</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isplay Detail</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action expands the display to include all available information related to one encounter for a selected appointmen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 $D(^TMP("VALM DATA",$J,VALMEVL,"EXP")),^("EXP")]"" X ^("EXP")</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VALMCC VALMBCK="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pare with PXCE ADD/EDIT DISPLAY DETAIL and PXCE DISPLAY DETAIL, which have the same Item Text.</w:t>
            </w:r>
          </w:p>
        </w:tc>
      </w:tr>
    </w:tbl>
    <w:p>
      <w:pPr>
        <w:pStyle w:val="BodyText3"/>
        <w:rPr/>
      </w:pPr>
      <w:r>
        <w:rPr/>
      </w:r>
    </w:p>
    <w:p>
      <w:pPr>
        <w:pStyle w:val="BodyText3"/>
        <w:rPr/>
      </w:pPr>
      <w:r>
        <w:rPr/>
      </w:r>
    </w:p>
    <w:tbl>
      <w:tblPr>
        <w:tblW w:w="5000" w:type="pct"/>
        <w:jc w:val="left"/>
        <w:tblInd w:w="-5" w:type="dxa"/>
        <w:tblLayout w:type="fixed"/>
        <w:tblCellMar>
          <w:top w:w="0" w:type="dxa"/>
          <w:left w:w="108" w:type="dxa"/>
          <w:bottom w:w="0" w:type="dxa"/>
          <w:right w:w="108" w:type="dxa"/>
        </w:tblCellMar>
      </w:tblPr>
      <w:tblGrid>
        <w:gridCol w:w="2111"/>
        <w:gridCol w:w="7249"/>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XCE SDAM EXPAND</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xpand Appointment</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action allows you to display all the patient demographics and appointment event log items that have been entered for a selected patient appointment. This action displays information from the Scheduling package and not from P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try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 EN^SDAMEP</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xit Action</w:t>
            </w:r>
          </w:p>
        </w:tc>
        <w:tc>
          <w:tcPr>
            <w:tcW w:w="724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VALMCC VALMBCK="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3"/>
        <w:rPr/>
      </w:pPr>
      <w:r>
        <w:rPr/>
      </w:r>
    </w:p>
    <w:p>
      <w:pPr>
        <w:pStyle w:val="Heading2"/>
        <w:numPr>
          <w:ilvl w:val="0"/>
          <w:numId w:val="0"/>
        </w:numPr>
        <w:ind w:left="0" w:hanging="0"/>
        <w:rPr/>
      </w:pPr>
      <w:r>
        <w:rPr/>
      </w:r>
    </w:p>
    <w:p>
      <w:pPr>
        <w:pStyle w:val="Heading2"/>
        <w:ind w:left="0" w:hanging="0"/>
        <w:rPr/>
      </w:pPr>
      <w:bookmarkStart w:id="883" w:name="__RefHeading___Toc272320000"/>
      <w:bookmarkStart w:id="884" w:name="_ICD-10_Integration_Agreements_"/>
      <w:bookmarkEnd w:id="884"/>
      <w:r>
        <w:rPr/>
        <w:t>ICD-10 Integration Agreements</w:t>
      </w:r>
      <w:bookmarkEnd w:id="883"/>
      <w:r>
        <w:rPr/>
        <w:t xml:space="preserve"> </w:t>
      </w:r>
    </w:p>
    <w:p>
      <w:pPr>
        <w:pStyle w:val="BodyText3"/>
        <w:spacing w:before="0" w:after="120"/>
        <w:rPr/>
      </w:pPr>
      <w:r>
        <w:rPr/>
        <w:t xml:space="preserve">There are over 150 PCE integration agreements used by other packages.  This section contains only those Integration Agreements that require action because of the ICD-10 Project.  Unaffected agreements are listed in the </w:t>
      </w:r>
      <w:hyperlink w:anchor="_Other_Integration_Agreements">
        <w:r>
          <w:rPr>
            <w:rStyle w:val="InternetLink"/>
          </w:rPr>
          <w:t>Other Integration Agreements</w:t>
        </w:r>
      </w:hyperlink>
      <w:r>
        <w:rPr/>
        <w:t xml:space="preserve"> section.   Packages subscribing to affected integration agreements will require some kind of modification in order to read ICD-10 data.  In these cases, communication between development teams is imperative to successfully implement ICD-10 across package boundaries.  Make sure that ICD-10 changes are always documented in the integration agreement descriptions, remembering to include new ICD-10 fields for the CPT, Immunization and Skin Test files, as well as the V POV file, where applicable.</w:t>
      </w:r>
    </w:p>
    <w:p>
      <w:pPr>
        <w:pStyle w:val="BodyText3"/>
        <w:spacing w:before="0" w:after="120"/>
        <w:rPr/>
      </w:pPr>
      <w:r>
        <w:rPr/>
      </w:r>
    </w:p>
    <w:p>
      <w:pPr>
        <w:pStyle w:val="BodyText3"/>
        <w:spacing w:before="0" w:after="0"/>
        <w:rPr>
          <w:b/>
          <w:b/>
        </w:rPr>
      </w:pPr>
      <w:r>
        <w:rPr>
          <w:b/>
        </w:rPr>
        <w:t>Multi-Package Patch Bundle:</w:t>
      </w:r>
    </w:p>
    <w:p>
      <w:pPr>
        <w:pStyle w:val="BodyText3"/>
        <w:spacing w:before="0" w:after="0"/>
        <w:rPr/>
      </w:pPr>
      <w:r>
        <w:rPr/>
        <w:t>In an attempt to make PCE changes independent of other packages, backwards compatibility is recommended, as much as possible, when adding ICD-10 support.  Not all integration agreements can be made backwards compatible, however, especially those granting direct file access to the V POV File, since the POV field (.01) conversion to a variable pointer requires source code changes to read an existing ICD-9 value.  To prevent breaking other packages that subscribe to these types of integration agreements, the PCE patch implementing ICD-10 will need to be combined with a corresponding patch for each affected subscribing package, into a single patch release bundle.  While ideally these corresponding patches would be the ICD-10 implementation for each package, such a solution may not be realistic for all packages.  One alternative would be to create a temporary patch for each subscribing packages, and combine these patches with the PCE ICD-10 patch, into a single patch release bundle.  Temporary patches would provide an interim solution by reading the POV (.01) field’s variable pointer value, and retrieving the ICD-9 data if it points to an ICD-9 value.  ICD-10 data would be ignored.  This interim solution would be replaced as each package implements ICD-10.  Only those integration agreements that are not backwards compatible would need to be addressed by these interim patches.  Regardless of the specifics relating to the patch for each package, this solution is referenced in the following integration agreements as the “Multi-Package Patch Bundle” solution.</w:t>
      </w:r>
    </w:p>
    <w:p>
      <w:pPr>
        <w:pStyle w:val="BodyText3"/>
        <w:spacing w:before="0" w:after="120"/>
        <w:rPr/>
      </w:pPr>
      <w:r>
        <w:rPr/>
      </w:r>
    </w:p>
    <w:p>
      <w:pPr>
        <w:pStyle w:val="BodyText3"/>
        <w:spacing w:before="0" w:after="0"/>
        <w:rPr/>
      </w:pPr>
      <w:r>
        <w:rPr>
          <w:b/>
        </w:rPr>
        <w:t>Hide Variable Pointer From API:</w:t>
      </w:r>
    </w:p>
    <w:p>
      <w:pPr>
        <w:pStyle w:val="BodyText3"/>
        <w:spacing w:before="0" w:after="120"/>
        <w:rPr/>
      </w:pPr>
      <w:r>
        <w:rPr/>
        <w:t>Some integration agreements provide raw data from the V POV File in variables, or in the ^TMP global, but do not provide actual access to the file.  This design creates a similar problem to that of direct file access, in that the POV field’s conversion to a variable pointer type renders this raw data unusable to the calling package.  One solution to this problem is to resolve these kinds of integration agreements with those being resolved in the Multi-Package Patch Bundle Solution described above.  There is, however, a backwards compatible solution that should be considered, although it may not be appropriate in all cases.  The API could be modified to hide the fact that the .01 field data in the V POV file has changed format.  This requires doctoring of return data, to make it appear as if the .01 field was still just a pointer to the ICD-9 File.  ICD-10 records would not be returned, preventing subscribers from mistaking them as ICD-9 codes..  The API could then be modified to return the actual V POV variable pointer data in a separate, new node.  As packages convert from ICD-9 to ICD-10 they should stop reading the old ICD-9 data node, and read the new, variable pointer data node.  When considering this approach, the additional overhead, and the doubling of the return data for ICD-9 codes (but not ICD-10 codes), should be reviewed for impact.  An API called before displaying an encounter’s data to the user has little need to worry about such overhead, while an API called hundreds of thousands of times when generating report statistics may want to consider a different approach.  An overhead free alternative would be to not include the variable pointer data in a separate node, but to instead create a new API with a similar name and signature of the existing API, except that the actual variable pointer data is returned.  As packages convert from ICD-9 to ICD-10 they should stop using the old API and use the new API.  Once all subscribing packages have converted to ICD-10 the old API could be retired.  Regardless of implementation details, this backwards compatible approach will be referenced in this document as the “Hide Variable Pointer From API” solution.  Even when this approach is recommended, however, the developer should consider the Multi-Package Patch Bundle solution as a viable option.</w:t>
      </w:r>
    </w:p>
    <w:p>
      <w:pPr>
        <w:pStyle w:val="BodyText3"/>
        <w:spacing w:before="0" w:after="120"/>
        <w:rPr/>
      </w:pPr>
      <w:r>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38     NAME: DBIA123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 SERVICE                                Dall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PINAL CORD DYSFUNC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JSHARVEY/ 20070122 as per Swesky's requ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MAY 25,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Health Summary Package desires to set up an integration agreement wi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CE Package to call the entry point VISIT^PXRHS01 to retrieve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CD-9, CPT, and Provider data. Input data will be done via parame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ssing and output data will be placed in the ^TMP global in the spec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that is described in this agreemen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y point: VISIT(DFN,ENDDT,BEGDT,OCCLIM,CATCODE,EXTRCODE,TIMEOR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PUT  : DFN      - Pointer to PATIENT fil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DDT    - Ending date/time in internal FileMan form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faults to today's date at 11:59 p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GDT    - Beginning date/time in internal FileMan form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faults to one year prior to today's d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CCLIM   - Maximum number of visits return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TCODE  - Pattern Match which controls visit data that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Can include multiple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 AMBULATO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 = HOSPITAL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 IN HOSPIT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 CHART REVIEW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 = TELECOMMUNICAT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 NOT FOU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 DAY SURGE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 = OBSERV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 = EVENT (HISTORIC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 = NURSING HO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 DAILY HOSPITALIZATION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ANCILLARY PACKAGE DAILY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TRCODE - Pattern Match indicating which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is returned (Can be multip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 return PROVIDER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 return CPT (procedure)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 return ICD-9 (diagnosis)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IMEORD  - Order visits on same day are index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fault is inverse cronological or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 Time order in regular cronological or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UT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rom VISIT (9000010) file except for hosp. loc. abb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HSV",$J,InvExDt,COUNT,0) = VISIT/ADMIT DATE&amp;TIME [I;.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YPE [E;.03] ^ LOC. OF ENCOUNTER [E;.0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ERVICE CATEGORY [E;.07] ^ CHECK OUT DATE&amp;TIME [I;.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OSPITAL LOCATION [E;.22] ^ HOSP. LOC. ABBREVIATION [E;44;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UTSIDE LOCATION [E;2101] ^ CLINIC [E;.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ALK IN/APPT [E;.16] ^ LEVEL OF SERVICE [E;.1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LIGIBILITY [E;.2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rom 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HSV",$J,InvExDt,COUNT,"C",X) = CPT [I;.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OVIDER NARRATIVE [E;.0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HSV",$J,InvExDt,COUNT,"C",X, MODIFIER [E;1/.01]) = "" </w:t>
      </w:r>
    </w:p>
    <w:p>
      <w:pPr>
        <w:pStyle w:val="BodyText3"/>
        <w:spacing w:before="0" w:after="0"/>
        <w:ind w:left="360" w:hanging="0"/>
        <w:rPr/>
      </w:pPr>
      <w:r>
        <w:rPr>
          <w:rFonts w:eastAsia="Courier New" w:cs="Courier New" w:ascii="Courier New" w:hAnsi="Courier New"/>
          <w:b/>
          <w:sz w:val="18"/>
          <w:szCs w:val="18"/>
        </w:rPr>
        <w:t xml:space="preserve">     </w:t>
      </w:r>
      <w:r>
        <w:rPr>
          <w:rFonts w:cs="Courier New" w:ascii="Courier New" w:hAnsi="Courier New"/>
          <w:b/>
          <w:sz w:val="18"/>
          <w:szCs w:val="18"/>
        </w:rPr>
        <w:t xml:space="preserve">Data from V POV (9000010.07) 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MP("PXHSV",$J,InvExDt,COUNT,"D",X) = POV [I;.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ODIFIER [E;.06] ^ CAUSE OF DX [E;.0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LACE OF ACCIDENT [E;.11] ^ PRIMARY/SECONDARY [E;.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HSV",$J,InvExDt,COUNT,"D",X,"N") = PROVIDER NARRATIVE [E;.0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rom V PROVIDER (9000010.06)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HSV",$J,InvExDt,COUNT,"P",X) = PROVIDER [E;.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MARY/SECONDARY [E;.0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rom V HOSPITALIZATION (9000010.02) file (If Service Category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hospital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HSV",$J,InvExDt,COUNT,"H",X) = DATE OF DISCHARGE [I;.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DMITTING DX [E;.1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nternal)/E(xternal); Optional file #; Record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vExDt - Inverse FileMan date of DATE OF visit [.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unt   - # of entry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PXRHS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120"/>
        <w:ind w:left="360" w:hanging="0"/>
        <w:rPr/>
      </w:pPr>
      <w:r>
        <w:rPr>
          <w:b/>
        </w:rPr>
        <w:t xml:space="preserve">ICD-10 Modifications:  </w:t>
      </w:r>
      <w:r>
        <w:rPr/>
        <w:t>The part of the API that retrieves data from the V POV File (9000010.07) needs to be modified as follows:</w:t>
      </w:r>
    </w:p>
    <w:p>
      <w:pPr>
        <w:pStyle w:val="BodyText3"/>
        <w:numPr>
          <w:ilvl w:val="0"/>
          <w:numId w:val="16"/>
        </w:numPr>
        <w:spacing w:before="0" w:after="120"/>
        <w:rPr>
          <w:b/>
          <w:b/>
        </w:rPr>
      </w:pPr>
      <w:r>
        <w:rPr/>
        <w:t>The existing implementation that retrieves ICD-9 data needs to be updated to accommodate the variable pointer conversion of the POV (.01) field.</w:t>
      </w:r>
    </w:p>
    <w:p>
      <w:pPr>
        <w:pStyle w:val="BodyText3"/>
        <w:numPr>
          <w:ilvl w:val="0"/>
          <w:numId w:val="16"/>
        </w:numPr>
        <w:spacing w:before="0" w:after="120"/>
        <w:rPr/>
      </w:pPr>
      <w:r>
        <w:rPr/>
        <w:t>To maintain backwards compatibility, it is suggested that the existing structure, using the “D” node, continue to be used, but only for ICD-9 codes.</w:t>
      </w:r>
    </w:p>
    <w:p>
      <w:pPr>
        <w:pStyle w:val="BodyText3"/>
        <w:numPr>
          <w:ilvl w:val="0"/>
          <w:numId w:val="16"/>
        </w:numPr>
        <w:spacing w:before="0" w:after="120"/>
        <w:rPr/>
      </w:pPr>
      <w:r>
        <w:rPr/>
        <w:t xml:space="preserve">ICD-10 codes should be placed in a new “D10” node.  For example:    </w:t>
      </w:r>
    </w:p>
    <w:p>
      <w:pPr>
        <w:pStyle w:val="BodyText3"/>
        <w:spacing w:before="60" w:after="120"/>
        <w:ind w:left="1440" w:hanging="0"/>
        <w:rPr/>
      </w:pPr>
      <w:r>
        <w:rPr>
          <w:rFonts w:cs="Courier New" w:ascii="Courier New" w:hAnsi="Courier New"/>
        </w:rPr>
        <w:t>^TMP("PXHSV",$J,InvExDt,COUNT,"</w:t>
      </w:r>
      <w:r>
        <w:rPr>
          <w:rFonts w:cs="Courier New" w:ascii="Courier New" w:hAnsi="Courier New"/>
          <w:b/>
        </w:rPr>
        <w:t>D10</w:t>
      </w:r>
      <w:r>
        <w:rPr>
          <w:rFonts w:cs="Courier New" w:ascii="Courier New" w:hAnsi="Courier New"/>
        </w:rPr>
        <w:t xml:space="preserve">",X) = POV [I;.01] </w:t>
      </w:r>
    </w:p>
    <w:p>
      <w:pPr>
        <w:pStyle w:val="BodyText3"/>
        <w:spacing w:before="0" w:after="0"/>
        <w:ind w:left="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39     NAME: DBIA123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 ENTRY/RESULTS REPORTING              Salt Lake City</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it-IT"/>
        </w:rPr>
        <w:t xml:space="preserve">VA CERTIFIED COMPONENTS - DSSI             </w:t>
      </w:r>
    </w:p>
    <w:p>
      <w:pPr>
        <w:pStyle w:val="BodyText3"/>
        <w:spacing w:before="0" w:after="0"/>
        <w:ind w:left="360" w:hanging="0"/>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CLINICAL PROCEDURES                        </w:t>
      </w:r>
    </w:p>
    <w:p>
      <w:pPr>
        <w:pStyle w:val="BodyText3"/>
        <w:spacing w:before="0" w:after="0"/>
        <w:ind w:left="360" w:hanging="0"/>
        <w:rPr/>
      </w:pPr>
      <w:r>
        <w:rPr>
          <w:rFonts w:eastAsia="Courier New" w:cs="Courier New" w:ascii="Courier New" w:hAnsi="Courier New"/>
          <w:sz w:val="18"/>
          <w:szCs w:val="18"/>
          <w:lang w:val="it-IT"/>
        </w:rPr>
        <w:t xml:space="preserve">              </w:t>
      </w:r>
      <w:r>
        <w:rPr>
          <w:rFonts w:cs="Courier New" w:ascii="Courier New" w:hAnsi="Courier New"/>
          <w:sz w:val="18"/>
          <w:szCs w:val="18"/>
        </w:rPr>
        <w:t>USAGE: Controlled Subscri  ENTERED: MAY 26,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Health Summary Package desires to set up an integration agreement wi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CE Package to call the entry point IMMUN^PXRHS03 to retrie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data. Input data will be done via parameter passing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ut data will be placed in the ^TMP global in the specified format th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described in this agreemen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y point: IMMUN(DFN,HSS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PUT  : DFN      - Pointer to PATIENT fil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SSD     - Immunization data from before the Health Sum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rt Date will also be retrieved when this parame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set to 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UT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rom V Immunization (9000010.11) fil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de-DE"/>
        </w:rPr>
        <w:t xml:space="preserve">^TMP("PXI",$J,IMM,InvDt,IFN,0) = IMMUNIZATION [E; .01] </w:t>
      </w:r>
    </w:p>
    <w:p>
      <w:pPr>
        <w:pStyle w:val="BodyText3"/>
        <w:spacing w:before="0" w:after="0"/>
        <w:ind w:left="360" w:hanging="0"/>
        <w:rPr/>
      </w:pPr>
      <w:r>
        <w:rPr>
          <w:rFonts w:eastAsia="Courier New" w:cs="Courier New" w:ascii="Courier New" w:hAnsi="Courier New"/>
          <w:sz w:val="18"/>
          <w:szCs w:val="18"/>
          <w:lang w:val="de-DE"/>
        </w:rPr>
        <w:t xml:space="preserve">        </w:t>
      </w:r>
      <w:r>
        <w:rPr>
          <w:rFonts w:cs="Courier New" w:ascii="Courier New" w:hAnsi="Courier New"/>
          <w:sz w:val="18"/>
          <w:szCs w:val="18"/>
        </w:rPr>
        <w:t xml:space="preserve">^ IMMUNIZATION SHORT NAME [E;9999999.14,.0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VENT DATE/TIME or VISIT/ADMIT DATE&amp;TIME [I;1201 or .0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ERIES CODE [I;.04] ^ SERIES [E;.04] ^ REACTION [E;.0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RAINDICATED [I;.07] ^ ORDERING PROVIDER [E;120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INIC [3;1203] ^ ENCOUNTER PROVIDER [E;120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I",$J,IMM,InvDt,IFN,1) = ^ HOSPITAL LOCATION [E;120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OSP. LOC. ABBREVIATION [E;44;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 OF ENCOUNTER [E;9000010;.06] ^ OUTSIDE LOC [E;9000010;21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I",$J,IMM,InvDt,IFN,"R",CNT) = REMARKS [E;11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I",$J,IMM,InvDt,IFN,"S") = DATA SOURCE [E;0010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nternal)/E(xternal); Optional file #; Record #]   Subscrip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   - Immunization na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vDt - Inverse FileMan date of DATE OF event or visit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IFN   - Internal Record # </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ROUTINE: PXRHS03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IMMU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VARIABLES: </w:t>
      </w:r>
    </w:p>
    <w:p>
      <w:pPr>
        <w:pStyle w:val="BodyText3"/>
        <w:spacing w:before="0" w:after="0"/>
        <w:ind w:left="360" w:hanging="0"/>
        <w:rPr>
          <w:rFonts w:ascii="Courier New" w:hAnsi="Courier New" w:cs="Courier New"/>
          <w:b/>
          <w:b/>
          <w:sz w:val="18"/>
          <w:szCs w:val="18"/>
          <w:lang w:val="fr-FR"/>
        </w:rPr>
      </w:pPr>
      <w:r>
        <w:rPr>
          <w:rFonts w:cs="Courier New" w:ascii="Courier New" w:hAnsi="Courier New"/>
          <w:b/>
          <w:sz w:val="18"/>
          <w:szCs w:val="18"/>
          <w:lang w:val="fr-FR"/>
        </w:rPr>
      </w:r>
    </w:p>
    <w:p>
      <w:pPr>
        <w:pStyle w:val="BodyText3"/>
        <w:spacing w:before="0" w:after="0"/>
        <w:ind w:left="360" w:hanging="0"/>
        <w:rPr/>
      </w:pPr>
      <w:r>
        <w:rPr>
          <w:b/>
        </w:rPr>
        <w:t xml:space="preserve">ICD-10 Modifications:  </w:t>
      </w:r>
      <w:r>
        <w:rPr/>
        <w:t xml:space="preserve">Possibly None.  However, it is not uncommon for APIs to be modified to add additional output data without updating the integration agreement description.  Since there are ICD-9 codes associated with immunizations, the developer should determine if ICD-9 data is being returned by this API.  If there is ICD-9 data, the code should be modified, in a backwards compatible manner, to provide ICD-10 data as well.  This integration agreement text should then be updated to include details on how both ICD-9 and ICD-10 codes are being returned in the ^TMP global. </w:t>
      </w:r>
    </w:p>
    <w:p>
      <w:pPr>
        <w:pStyle w:val="BodyText3"/>
        <w:spacing w:before="0" w:after="0"/>
        <w:ind w:left="360" w:hanging="0"/>
        <w:rPr>
          <w:b/>
          <w:b/>
        </w:rPr>
      </w:pPr>
      <w:r>
        <w:rPr>
          <w:b/>
        </w:rPr>
      </w:r>
    </w:p>
    <w:p>
      <w:pPr>
        <w:pStyle w:val="BodyText3"/>
        <w:spacing w:before="0" w:after="0"/>
        <w:ind w:left="360" w:hanging="0"/>
        <w:rPr>
          <w:b/>
          <w:b/>
        </w:rPr>
      </w:pPr>
      <w:r>
        <w:rPr>
          <w:b/>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40     NAME: DBIA124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26,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Health Summary Package desires to set up an integration agreement wi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CE Package to call the entry point SKIN^PXRHS04 to retrieve 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Input data will be done via parameter passing and output data wi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placed in the ^TMP global in the specified format that is described 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greemen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y point: SKIN(DF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PUT  : DFN      - Pointer to PATIENT file (#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UT :   Data from 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S,$J,SKIN,InvDt,IFN,0) = SKIN TEST [E;.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VENT DATE/TIME or VISIT/ADMIT DATE&amp;TIME [I;1201 or .0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SULTS CODE [I;.04] ^ RESULTS [E;.04] ^ READING [E;.0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E READ [I;.06] ^ ORDERING PROVIDER [E;120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INIC [3;1203] ^ ENCOUNTER PROVIDER [E;120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S",$J,SKIN,InvDt,IFN,1) = ^ HOSPITAL LOCATION [E;120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OSP. LOC. ABBREVIATION [ E;44;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 OF ENCOUNTER [E;9000010;.06]  ^ OUTSIDE LOC [E;9000010;21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S",$J,SKIN,InvDt,IFN,"S") = DATA SOURCE [E;0010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nternal)/E(xternal); Optional file #; Record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 Skin Test na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vDt - Inverse FileMan date of DATE OF event or visit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IFN   - Internal Record #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ROUTINE: PXRHS04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SKI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VARIABLES: </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pPr>
      <w:r>
        <w:rPr>
          <w:b/>
        </w:rPr>
        <w:t xml:space="preserve">ICD-10 Modifications:  </w:t>
      </w:r>
      <w:r>
        <w:rPr/>
        <w:t>Possibly None.  However, it is not uncommon for APIs to be modified to add additional output data without updating the integration agreement description.  Since there are ICD-9 codes associated with skin tests, the developer should determine if ICD-9 data is being returned by this API.  If there is ICD-9 data, the code should be modified, in a backwards compatible manner, to provide ICD-10 data as well.  This integration agreement text should then be updated to include details on how both ICD-9 and ICD-10 codes are being returned in the ^TMP global.</w:t>
      </w:r>
    </w:p>
    <w:p>
      <w:pPr>
        <w:pStyle w:val="BodyText3"/>
        <w:spacing w:before="0" w:after="0"/>
        <w:ind w:left="360" w:hanging="0"/>
        <w:rPr/>
      </w:pPr>
      <w:r>
        <w:rPr/>
      </w:r>
    </w:p>
    <w:p>
      <w:pPr>
        <w:pStyle w:val="BodyText3"/>
        <w:spacing w:before="0" w:after="0"/>
        <w:ind w:left="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47     NAME: DBIA124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 SERVICE                                Dall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26,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Health Summary Package desires to set up an integration agreement wi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CE Package to call the entry point VISIT^PXRHS12 to retrie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ospitalization Visit, ICD-9, CPT, and Provider data. Input data will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ne via parameter passing and output data will be placed in the ^TM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in the specified format that is described in this agreemen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y point: VISIT(DFN,ENDDT,BEGDT,OCCLIM)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PUT  : DFN      - Pointer to PATIENT fil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DDT    - Ending date/time in internal FileMan form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faults to today's date at 11:59 p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GDT    - Beginning date/time in internal FileMan form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faults to one year prior to today's d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CCLIM   - Maximum number of visits returned OUTPUT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rom VISIT (9000010) file except for hosp. loc. abb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HSV",$J,InvExDt,COUNT,0) = VISIT/ADMIT DATE&amp;TIME [I;.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YPE [E;.03] ^ LOC. OF ENCOUNTER [E;.0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ERVICE CATEGORY [E;.07] ^ CHECK OUT DATE&amp;TIME [I;.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OSPITAL LOCATION [E;.22] ^ HOSP. LOC. ABBREVIATION [E;44;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UTSIDE LOCATION [E;2101] ^ CLINIC [E;.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ALK IN/APPT [E;.16] ^ LEVEL OF SERVICE [E;.1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LIGIBILITY [E;.2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rom 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HSV",$J,InvExDt,COUNT,"C",X) = CPT [I;.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OVIDER NARRATIVE [E;.0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HSV",$J,InvExDt,COUNT,"C",X,MODIFIER [E;1/.01]) = "" </w:t>
      </w:r>
    </w:p>
    <w:p>
      <w:pPr>
        <w:pStyle w:val="BodyText3"/>
        <w:spacing w:before="0" w:after="0"/>
        <w:ind w:left="360" w:hanging="0"/>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 xml:space="preserve">Data from V POV (9000010.07) 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MP("PXHSV",$J,InvExDt,COUNT,"D",X) = POV [I;.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ODIFIER [E;.06] ^ CAUSE OF DX [E;.0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LACE OF ACCIDENT [E;.11] ^ PRIMARY/SECONDARY [E;.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HSV",$J,InvExDt,COUNT,"D",X,"N") = PROVIDER NARRATIVE [E;.0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rom V PROVIDER (9000010.06)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HSV",$J,InvExDt,COUNT,"P",X) = PROVIDER [E;.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MARY/SECONDARY [E;.0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rom V HOSPITALIZATION (9000010.02) file (If Service Catego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for hospital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HSV",$J,InvExDt,COUNT,"H",X) = DATE OF DISCHARGE [I;.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DMITTING DX [E;.1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nternal)/E(xternal); Optional file #; Record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vExDt - Inverse FileMan date of DATE OF visit [.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unt   - # of entry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PXRHS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120" w:after="0"/>
        <w:ind w:left="360" w:hanging="0"/>
        <w:rPr/>
      </w:pPr>
      <w:r>
        <w:rPr>
          <w:b/>
        </w:rPr>
        <w:t xml:space="preserve">ICD-10 Modifications:  </w:t>
      </w:r>
      <w:r>
        <w:rPr/>
        <w:t>The part of the API that retrieves data from V POV (9000010.07) file needs to be modified as follows:</w:t>
      </w:r>
    </w:p>
    <w:p>
      <w:pPr>
        <w:pStyle w:val="BodyText3"/>
        <w:numPr>
          <w:ilvl w:val="0"/>
          <w:numId w:val="16"/>
        </w:numPr>
        <w:spacing w:before="120" w:after="0"/>
        <w:rPr>
          <w:b/>
          <w:b/>
        </w:rPr>
      </w:pPr>
      <w:r>
        <w:rPr/>
        <w:t>The existing implementation that retrieves ICD-9 data needs to be modified to accommodate the variable pointer conversion of the POV (.01) field.</w:t>
      </w:r>
    </w:p>
    <w:p>
      <w:pPr>
        <w:pStyle w:val="BodyText3"/>
        <w:numPr>
          <w:ilvl w:val="0"/>
          <w:numId w:val="16"/>
        </w:numPr>
        <w:spacing w:before="120" w:after="0"/>
        <w:rPr/>
      </w:pPr>
      <w:r>
        <w:rPr/>
        <w:t>To maintain backwards compatibility, it is suggested that the existing structure, using the “D” node, continue to be used, but only for ICD-9 codes.</w:t>
      </w:r>
    </w:p>
    <w:p>
      <w:pPr>
        <w:pStyle w:val="BodyText3"/>
        <w:numPr>
          <w:ilvl w:val="0"/>
          <w:numId w:val="16"/>
        </w:numPr>
        <w:spacing w:before="120" w:after="0"/>
        <w:rPr/>
      </w:pPr>
      <w:r>
        <w:rPr/>
        <w:t xml:space="preserve">ICD-10 codes should be placed in a new “D10” node.  For example:    </w:t>
      </w:r>
    </w:p>
    <w:p>
      <w:pPr>
        <w:pStyle w:val="BodyText3"/>
        <w:spacing w:before="120" w:after="0"/>
        <w:ind w:left="1440" w:hanging="0"/>
        <w:rPr>
          <w:rFonts w:ascii="Courier New" w:hAnsi="Courier New" w:cs="Courier New"/>
          <w:sz w:val="18"/>
          <w:szCs w:val="18"/>
        </w:rPr>
      </w:pPr>
      <w:r>
        <w:rPr>
          <w:rFonts w:cs="Courier New" w:ascii="Courier New" w:hAnsi="Courier New"/>
          <w:sz w:val="18"/>
          <w:szCs w:val="18"/>
        </w:rPr>
        <w:t>^TMP("PXHSV",$J,InvExDt,COUNT,"</w:t>
      </w:r>
      <w:r>
        <w:rPr>
          <w:rFonts w:cs="Courier New" w:ascii="Courier New" w:hAnsi="Courier New"/>
          <w:b/>
          <w:sz w:val="18"/>
          <w:szCs w:val="18"/>
        </w:rPr>
        <w:t>D10</w:t>
      </w:r>
      <w:r>
        <w:rPr>
          <w:rFonts w:cs="Courier New" w:ascii="Courier New" w:hAnsi="Courier New"/>
          <w:sz w:val="18"/>
          <w:szCs w:val="18"/>
        </w:rPr>
        <w:t xml:space="preserve">",X) = POV [I;.01]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98     NAME: PXK VISIT DATA EV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 SERVICE                                Dall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CASE REGISTRI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ROLLMENT APPLICATION SYST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ubscribing protocol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AS UE PCE EV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AUG 16,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Oth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cheduling Developers are requesting permission to hook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tocol named SDAM PCE EVENT to the ITEM multiple of the protocol na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XK VISIT DATA EVEN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protocol event point was developed to publish data collected by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ing an encounter via manual data entry or scanned encounter forms.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represents elements that are stored in the Visit file (9000010)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ther PCE V-Fil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a is stored in a ^TMP global array with subscripts denoting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tegory of published data.  An AFTER and BEFORE subscript are included t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tinguish changes made to data elements during the encounter ses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a published in the ^TMP global represents data from one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tructure of the ^TMP global that is published i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CO",$J,VISIT,"V FILE STRING",V FILE RECORD,DD SUBSCRIP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FTER/BEFORE")=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cases where there is a CPT modifier, the following structure will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d, this will capture multiple entries for the sub-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CO",$J,VISIT,"V FILE STRING",V FILE RECORD,DD SUBSCRIP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FTER/BEFORE",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mporary global file root:  ^TMP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Piece:  1 Description:  String notation represent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ents:  "PXKCO"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Piece:  2 Description:  Job Number Contents:  $J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Piece:  3 Description:  Internal Entry Number of the Visit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ents:  Numb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pt Piece:  4 Description:  String representing the Visit or V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category.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OR" string refers to the PCE Data Source file (839.7) which is not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File.  Contents: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CPT"  = V CPT (procedur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9000010.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F"   = V Health Facto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23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  = V Immunization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9000010.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D"  = V Patient 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16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POV"   = V POV (diagnosis)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9000010.0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V"  = V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06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SK"   = V Skin Test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9000010.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OR"  = PCE Data Sour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39.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T"  = V Trea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1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ST"  = Visit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AM"  = V Exa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STP"  = Visit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subscript contains child visits used to store additional Sto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pt Piece:  5 Description:  Internal entry number of the entry 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ile represen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subscript #4 Contents:  Numb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pt Piece:  6 Description:  Subscript or DD node on which the dat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stored.  Every D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de is published whether or not there is any data for that node.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ception to this is when an entry is deleted from the file, only the 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de is post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AP" is the exception.  There is no DD subscript in the Visit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corresponds to this string.  "ELAP" represents the patien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igibility and appointment type for the encounter and has the follow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ucture: ^TMP("PXKCO",$J,VISIT,"VST",VISIT,"ELAP","BEFORE") 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PXKCO",$J,VISIT,"VST",VISIT,"ELAP","AFTER") Contents:  0 000 81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 "ELAP"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pt Piece:  7 Description:  String designating whether or not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is an "AFTER" 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reflection of the 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f all the "BEFORE"s are blank, then the data represents a new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f a node was edited, the "BEFORE" is the value before it was edi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the "AFTER" is the value after is was edi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f the file entry was deleted, only the 0 node is returned;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FTER" is blank, and the "BEFORE" is the 0 node as it appeared befo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t was deleted. Contents:  "AFTER" "BEFO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A that exists to the right of the global node is a reflection 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as it appears in the global node of the IEN of the file (noted 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pt #5) and the NODE of that IEN (described in subscript #6).  Ref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the Data Dictionary for the Visit and V-Files for the format o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a stored on the "ELAP" node is the only exception to this.  "ELA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es not represent a Data Dictionary node and does not have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rresponding DD definition.  The data stored on this node has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llowing structu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IG PTR^ELIG TEXT^APPT PTR^APPT TEXT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PXK VISIT DATA EV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b/>
        </w:rPr>
        <w:t>ICD-10 Modifications:</w:t>
      </w:r>
      <w:r>
        <w:rPr/>
        <w:t xml:space="preserve">  As noted in SPEC 70, 73 of the </w:t>
      </w:r>
      <w:hyperlink w:anchor="_RSD_Technical_Information">
        <w:r>
          <w:rPr>
            <w:rStyle w:val="InternetLink"/>
          </w:rPr>
          <w:t>RSD Technical Information</w:t>
        </w:r>
      </w:hyperlink>
      <w:r>
        <w:rPr/>
        <w:t xml:space="preserve"> section of this document, it is believed that the PXK VISIT DATA EVENT protocol is the interface the scheduling package uses to gather PCE data that is eventually transmitted to the National Patient Care Database (NPCD) in Austin.  ICD-10 codes need to be added without breaking the inter-package communication facilitated by this protocol.  A disconnect with any of the subscribing packages, especially one causing a software crash, could possibly result in the loss of national data in the NPCD.  Because the PXK VISIT DATA EVENT protocol provides encounter data to subscribing packages by storing actual file data in the ^TMP global, it is recommended that the Hide Variable Pointer From API solution, detailed at the start of this section, be used.  </w:t>
      </w:r>
    </w:p>
    <w:p>
      <w:pPr>
        <w:pStyle w:val="BodyText3"/>
        <w:spacing w:before="0" w:after="12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41     NAME: DBIA154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DBIA was initially created for the ACRP</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Toolkit (AIT) to allow retrieval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dification of specific PCE 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AIT was initially distributed in patc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D*5.3*13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 SERVICE                                Dall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XT INTEGRATION UTILITI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23,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ntegration agreement permits read access to procedure, diagnosis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information associated with a visit using API tags in routi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XAPIO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ing appropriate API tags, this DBIA also allows the follow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Setting of the PERSON CLASS (#.06) field of the V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06) 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2) Setting the PRIMARY/SECONDARY (#.12) field in the V POV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9000010.07) file to 'primary' </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PXAPIO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COMPONENT:  GETDX</w:t>
      </w:r>
    </w:p>
    <w:p>
      <w:pPr>
        <w:pStyle w:val="BodyText3"/>
        <w:spacing w:before="0" w:after="0"/>
        <w:ind w:left="360" w:hanging="0"/>
        <w:rPr/>
      </w:pPr>
      <w:r>
        <w:rPr>
          <w:rFonts w:eastAsia="Courier New" w:cs="Courier New" w:ascii="Courier New" w:hAnsi="Courier New"/>
          <w:b/>
          <w:sz w:val="18"/>
          <w:szCs w:val="18"/>
        </w:rPr>
        <w:t xml:space="preserve">   </w:t>
      </w:r>
      <w:r>
        <w:rPr>
          <w:rFonts w:cs="Courier New" w:ascii="Courier New" w:hAnsi="Courier New"/>
          <w:b/>
          <w:sz w:val="18"/>
          <w:szCs w:val="18"/>
        </w:rPr>
        <w:t>VARIABLES:     List of diagnoses associated with a visit</w:t>
      </w:r>
      <w:r>
        <w:rPr>
          <w:rFonts w:cs="Courier New" w:ascii="Courier New" w:hAnsi="Courier New"/>
          <w:sz w:val="18"/>
          <w:szCs w:val="18"/>
        </w:rPr>
        <w:t xml:space="preserv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OMPONENT:  $$CP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RIABLES:     Boolean indicating whether at least one procedure is</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associated with a visit.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OMPONENT:  GETCP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RIABLES:     List of procedures associated with a visit.  Returns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0" nodes of the corresponding VCPT entries. New</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development should use the CPTARR component instead (se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below).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PR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Boolean indicating whether at least one provider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ociated with a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GETPR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List of providers associated with a visit.  The "zero" nod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each V PROVIDER entry is returne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COMPONENT:  $$DX</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RIABLES:     Boolean indicating whether at least one diagnosis is</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associated with a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ALVS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Boolean that validates whether a visit exits for a pass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nal entry number.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COMPONENT:  PDX</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VARIABLES:     Flag the diagnosis as 'primary' for a V POV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PLAS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Set the provider class for a V PROVIDER entry.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OMPONENT:  CPTARR</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RIABLES:     List of procedures associated with a visit.  For each of</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he corresponding V CPT entries, a sub-tree is returned</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at corresponds to the V CPT file's DD structure.  </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b/>
          <w:b/>
        </w:rPr>
      </w:pPr>
      <w:r>
        <w:rPr>
          <w:b/>
        </w:rPr>
      </w:r>
    </w:p>
    <w:p>
      <w:pPr>
        <w:pStyle w:val="BodyText3"/>
        <w:spacing w:before="0" w:after="0"/>
        <w:ind w:left="360" w:hanging="0"/>
        <w:rPr/>
      </w:pPr>
      <w:r>
        <w:rPr>
          <w:b/>
        </w:rPr>
        <w:t xml:space="preserve">ICD-10 Modifications:  </w:t>
      </w:r>
      <w:r>
        <w:rPr/>
        <w:t>Some highlighted areas above do not return ICD data, but will likely need internal changes to accommodate the V POV file’s variable pointer conversion.  PCE data returned by these APIs takes the form of raw data from the V POV and V CPT files.  It is therefore recommended that the Hide Variable Pointer From API solution be used, detailed at the top of this section.  CPT data can return the actual raw data from the V CPT file, since returning the new ICD-10 fields would be a backwards compatibility solution.  The new ICD-10 fields will need to be documented in this integration agreement.</w:t>
      </w:r>
    </w:p>
    <w:p>
      <w:pPr>
        <w:pStyle w:val="BodyText3"/>
        <w:spacing w:before="0" w:after="0"/>
        <w:ind w:left="360" w:hanging="0"/>
        <w:rPr>
          <w:b/>
          <w:b/>
        </w:rPr>
      </w:pPr>
      <w:r>
        <w:rPr>
          <w:b/>
        </w:rPr>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54     NAME: DBIA155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INTEGRATED BIL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CASE REGISTRI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UN 26,1996</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call is made to POV^PXAPIIB to retrieve all diagnosis (Purpose of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a visit so they can be added to a claim.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PXAPIIB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POV(VISIT,ARRA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VISIT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inter to Visit file (9000010) entry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visit the diagnosis is be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ested f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RAY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ass by reference variable name o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ray that should contain all diagnos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the visit on ex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of the diagnosis 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V POV file (9000010.07).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string  Type: Out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he 0 node of the V POV file (9000010.07)</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entry for the diagnos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an array with a string of information on eac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is (POV) found for the requested visit.  Output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ssed in ARRAY(I)=string.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b/>
        </w:rPr>
        <w:t xml:space="preserve">ICD-10 Modifications:  </w:t>
      </w:r>
      <w:r>
        <w:rPr/>
        <w:t>ICD data returned by this APIs takes the form of raw data from the V POV file.  The Hide Variable Pointer From API solution detailed at the beginning of this section is therefore recommended for implementing ICD-10.</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89     NAME: ADD/EDIT/DELETE PCE DATA SILENTL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URGERY                                    Birmingh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DIOLOGY/NUCLEAR MEDICINE                 Hine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MATED INFO COLLECTION SYS              Washington/Silv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r Spr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 SERVICE                                Dall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VENT CAPT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 INTEGRATION UTILITIE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ATED BIL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STHETIC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NT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ATIENT PHARMAC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UASA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GISTR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UAL IMPAIRMENT SERVICE TEA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TAL HEAL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JSHARVEY 20061128/Added MH as subscriber as per Fa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ERGENCY DEPAR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10/10/20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R CODE MED ADM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8/20/0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URPOSE:  Provide a utility for ancillary packages such as Laborato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rgery, Medicine, Radiology, Text Integration Utility (TIU)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Computerized Patient Record System (CPRS) to n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actively (silently) add/edit/delete data, includ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provider, diagnosis and procedure informa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Kizer's 10/1/96 mandate which requires a provider, a procedure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is to positively document the occurrence of an encounter,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ulting change to use this data rather than stop codes to docu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rkload and initiate third party billing, necessitated the developm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 application programmer interface (API) which would support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nd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ments.  PCE  was tasked with developing the 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2PCE^PX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as developed to enable the adding, editing and deletion of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diagnosis and procedure data.  Data will be store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V files and will be posted on the PXK VISIT DATA EVENT for use b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bing packages such as Scheduling.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document inclu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efinitions and Conventions used to describe the 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Description of $$DATA2PCE^PXAPI, its parameter definitions,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valu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A table which describes the subscripts used for passing data t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An example array for passing data to PC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FINITIONS AND CONVENTION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isted below are definitions and conventions used to describe this API.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Valid data values: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enotes TRUE or Y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Denotes FALSE or N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ll  Denotes VALUE NOT KNOW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Counter "i" is used as a subscript.  It denotes a sequence numb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 1,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To denote deletion of a data ITEM, pass the "@" symbol as the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in the node for the item being deleted.  You may not de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data item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To denote deletion of an ENTRY, pass "1" as the data value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 node of the identified entry.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PCE^PXAPI(INPUT_ROOT,PKG,SOURCE,.VISIT,USER,ERRDISP,.ERRARRAY,PPED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PROB,.ACCOUN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function which will return a value identifying the status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Data that is processed by PCE will be posted on the PXK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VENT protocol.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ameter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NPUT_ROOT:  (required)  Where INPUT_ROOT is a unique variab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 either local array or global array, which identifies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fined data elements for the encounter.  An example of 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PUT_ROOT is ^TMP("LRPXAPI",$J) or ^TMP("RAPXAPI",$J).  The gros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ucture of the array includes four additional subscrip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PROVIDER, DX/PL, PROCEDURE and STOP)  for defining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passed.  A detailed description of this array and i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ucture are included below in a table forma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PKG:  (required)  Where PKG is a pointer to the Packag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4).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SOURCE:  (required)  Where SOURCE is a string of text (3-3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aracter) identifying the source of the data.  The text is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OURCE NAME field (.01) of the PCE Data Source file (839.7).  I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OURCE currently does not exist in the file, it will be add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ples of  SOURCE are:  "LAB  DATA" or "RADIOLOGY DATA" or "PX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ENTRY" or "AICS ENCOUNTER FORM."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VISIT:  (optional) Where VISIT is a pointer to the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9000010) which identifies the encounter which this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hould be associated with.  If the pointer to the Visit file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aved, it is necessary to also subscribe to IA 190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USER:  (optional)  User who is responsible for add/edit/de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tion on the encounter.  Pointer to the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USER is not defined, DUZ will be us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ERRDISP:  (optional)  To display errors during develop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variable may be set to "1".  If it is defined the errors wi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displayed on screen when the error occurs.  If ERRDISP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defined, errors will be posted on the defined INPUT_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ed by "DIERR".  BLD^DIALOG is used to manage erro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view BLD^DIALOG and MSG^DIALOG descriptions included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Man v. 22.0 Programmer Manual on pages 2-33 to 2-38.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ERRARRAY:  (optional)  A dotted variable name. When errors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arnings occur, the array will contain the PXKERROR array elemen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the call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PPEDIT:  (optional)  Set to 1 if you want to edit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mary Provider.  Only use for the moment that editing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ing don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ERRPROB:  (optional)  A dotted variable name. When errors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arnings occur, they will be passed back in the form of an arra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ith the general description of the problem.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ACCOUNT:  (optional)  A dotted variable name. Where ACCOUNT is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FSS Account Reference associated with the data being by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pplication.  Each PFSS Account represents an internal entr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the PFSS ACCOUNT file (#375).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Valu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f no errors occurred and data was proce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An error occurred.  Data may or may not have been proce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ERR_DISPLAY is undefined, errors will be posted o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PUT_ROOT subscripted by "DIER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Unable to identify a valid VISIT.  No data was proce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API was called incorrectly.  No data was process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All data must be associated with an entry in the VISIT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Only one "ENCOUNTER" node may be passed with each call t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2PCE^PXAPI.  The "ENCOUNTER" node documents encounter specific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formation and must be pa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To create an entry in the VISIT file (9000010).  Al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and procedure data is related to an entry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To enable adding, editing or deleting "ENCOUNTER" node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ments.  When encounter data elements are not added, edit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d, the VISIT parameter  may be passed in lieu of defining 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nod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ENC D/T")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the encounter date/ time for primary encounters or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occasions of service.  If the encounter is related to 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ppointment, this is the appointment date/time.  If this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ccasion of service created by an ancillary package, this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e/time of the instance of ca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precise dates are allowed for historical encoun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date/time may be added, but not edi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ions  of encounters can occur only when nothing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the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 D/T" is not required for existing visits where the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is included in the parameter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PATIENT")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the patient DFN.  This cannot be edited or dele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is not required for existing visits where the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is included in the parameter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HS Patient file (90000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is Dinumed to the Patient fil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HOS LOC")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the hospital location where the encounter took place f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mary encounters, or this is the ordering location f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cillary encoun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OS LOC" is not required for existing visits where the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is included in the parameter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Hospital Location file (4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OUTSIDE LOCATION")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n outside location of an encounter, not included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ITUTION file. The OUTSIDE LOCATION should exclude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ITUTION: "ENCOUNTER",1,"INSTITUTION")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INSTITUTION should exclude the OUTSIDE LOC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INSTITUTION")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the Institution where the encounter took place.  If it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 defined, the division defined for the Hospital Locatio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d.  If that is not defined, $$SITE^VASITE is u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HS Location file (9999999.0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is dinumed to the Institution file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SC")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encounter is related to a service connected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CV")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encounter is related to Combat Veter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AO")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encounter is related to Agent Orange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IR")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encounter is related to Ionizing Radiation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EC")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encounter is related to Environmental Contaminant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SHAD")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encounter is related to Project 112/SHA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MS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encounter is related to Military Sexual Traum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HNC")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encounter is related to Head &amp; Neck Canc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CHECKOUT D/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the date/time when the encounter was checked ou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ELIGIBILITY")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the eligibility of the patient for this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Eligibility Code file (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APP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the appointment type of the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Appointment Type file (409.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SERVICE CATEGORY")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denotes the type of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Ambulato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hould be used for clinic encounters.  "A" s are chang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I" s by Visit Tracking if patient is an inpatient 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time of the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Hospital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hould be used for an admis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In Hospit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Chart Review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Telecommunicat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Not Fou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Day Surge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Event (Historic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cuments encounters that occur outside of th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acilit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used for workload credit or 3rd party bil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Nursing Ho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Daily Hospitalization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Ancillary Package Daily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s are changed to "D" s by Visit Tracking if pati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 inpatient at the time of the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DSS I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required for ancillary occasions of service such 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boratory and radiology or telephone encoun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Clinic Stop file (40.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ENCOUNTER TYPE")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dentifies the type of  encounter, e.g.,  primary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cillary encounter, etc.  A "Primary" designation indicat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the encounter is associated with an appointment or is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ndalone. Examples of ancillary encounters inclu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boratory and Radiology instances of ca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Pri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Occasion of Servi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Stop Co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Ancill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cillary packages such as Laboratory and Radiolog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hould pass an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Credit Sto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PAREN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the parent encounter for which the ENCOUNTER is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pporting encounter.  For example, this would be the pri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for which this occasion of service supports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hould be associ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Visit file (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1,"COMMEN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1-245 characters) "ENCOUNTER",1,"DELET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 flag that denotes deletion of the encounter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will not be deleted if other data is pointing to 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null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The "PROVIDER" node may have multiple entries (i)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cumen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rovider, indicates whether he/she is the primary provider,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dicates whether the provider is the attending provider.  Comments ma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so be passed.  To delete the entire "PROVIDER" entry, set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de to 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i,"NAME")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s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i,"PRIMARY")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dicator that denotes this provider as the "primary"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i,"ATTENDING")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dicator that denotes this provider as the attending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i,"COMMEN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1 - 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i,"DELET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 flag that denotes deletion of the Provider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null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DX/PL:  The "DX/PL" node may have multiple entries (i) and documents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diagnoses and/or problems.  </w:t>
      </w:r>
      <w:r>
        <w:rPr>
          <w:rFonts w:cs="Courier New" w:ascii="Courier New" w:hAnsi="Courier New"/>
          <w:b/>
          <w:sz w:val="18"/>
          <w:szCs w:val="18"/>
        </w:rPr>
        <w:t>Only active ICD-9-CM codes will b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accep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X/PL" node adds diagnoses to the PCE database as well as add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tive or inactive diagnosis or problem to the Problem List.  If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is or problem already exists on the Problem List, this node ma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d to inactivate it. To delete the entire "DX/PL" entry from PCE (n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List), set the "DELETE" node to 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DX/PL",i,"DIAGNOSIS")            Required for PCE     Optional for P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Diagnosis cod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Format:  Pointer to ICD9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X/PL",i,"PRIMARY")              Optional for PCE     N/A for 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e that specifies that the diagnosis is the "primary" diagnos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this encounter.  Only one "primary" diagnosis is record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each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Pri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Pri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Second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Second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X/PL",i,"ORD/RES")         Optional for PCE     N/A for 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e that specifies that the diagnosis is either an "order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or is a "resulting  diagnosis or "both  for th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O ::=Order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 ::=Resul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 ::=Both Ordering and Resulting "DX/PL",i,"LEXICO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R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al for PCE     Optional for 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 term that is contained in the Clinical Lexic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the Expressions file (757.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PL IEN")               Optional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the problem IEN that is being acted upon.  *This node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to edit an existing problem on the Problem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Problem List file (90000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PL ADD")               N/A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required to Add a diagnosis/problem to the Problem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ndicates that the entry should be added to the 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X/PL",i,"PL ACTIVE")            N/A for PCE          Optional for 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documents whether a problem is active or inactive.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fault is Active if not spec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Ac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Inac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PL ONSET DATE")        N/A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e that the problem beg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PL RESOLVED DATE")     N/A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e that the problem was resolv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PL SC")                Required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problem is related to a service connected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PL CV")                Required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problem is related to Combat Veter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PL AO")               Required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problem is related to Agent Orange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PL IR")                Required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problem is related to Ionizing Radiation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PL SHAD")              Required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problem is related to Project 112/SHA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X/PL",i,"PL EC")              Required for PCE      Optional for 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problem is related to Environmental Contaminant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PL MST")               Required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problem is related to Military Sexual Traum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PL HNC")               Required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problem is related to Head and/or Neck Canc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NARRATIVE")            *Optional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rovider's description of the diagnosis/problem.  *I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RRA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not passed for a diagnosis/problem, the Description  fro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ICD Diagnosis file (00) will be used as the defaul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X/PL",i,"CATEGORY")             Optional for PCE     N/A for 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term that denotes a grouping or category for a set of rel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ENC PROVIDER")         Optional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ho documented the diagnosis/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required to Add a diagnosis/problem to the Problem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X/PL",i,"EVENT D/T")            Optional for PCE     N/A for 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Time Diagnosis was documen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PL",i,"COMMENT")              Optional for PCE     *Option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CE Free Text  (1-245 cha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  Free Text (3-60 cha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X/PL",i,"DELETE")               Optional for PCE     N/A for 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 delete flag used to denote deletion of the diagnos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null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The "PROCEDURE" node may have multiple entries (i).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tive CPT/HCPCS codes will be accepted.  The "PROCEDURE" nod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cumen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rocedure(s), the number of times the procedure was performed,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the procedure is associated with and the narrative th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bes the procedure.  It also enables documentation of the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 performed the procedure, the date/time the procedure was perform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y comments that are associated with the procedure. To delete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i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entry, set the "DELETE" node to 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i,"PROCEDURE")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co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CPT file (8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i,"MODIFIERS",MODIFIER)=""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PT Modifi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external form.  Any number of modifiers may be lis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i,"QTY")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of times the procedure was perfor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Whole number &gt; 0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i,"DIAGNOSIS")                                    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first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 and is the primary diagnosis associated with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is procedur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Format:  Pointer to ICD Diagnosis file (00)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i,"DIAGNOSIS 2")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second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i,"DIAGNOSIS 3")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third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i,"DIAGNOSIS 4")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four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i,"DIAGNOSIS 5")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fif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i,"DIAGNOSIS 6")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six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i,"DIAGNOSIS 7")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seven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i,"DIAGNOSIS 8")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eigh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rocedure.  </w:t>
      </w:r>
    </w:p>
    <w:p>
      <w:pPr>
        <w:pStyle w:val="BodyText3"/>
        <w:spacing w:before="0" w:after="0"/>
        <w:ind w:left="360" w:hanging="0"/>
        <w:rPr/>
      </w:pPr>
      <w:r>
        <w:rPr>
          <w:rFonts w:eastAsia="Courier New" w:cs="Courier New" w:ascii="Courier New" w:hAnsi="Courier New"/>
          <w:b/>
          <w:sz w:val="18"/>
          <w:szCs w:val="18"/>
        </w:rPr>
        <w:t xml:space="preserve">           </w:t>
      </w:r>
      <w:r>
        <w:rPr>
          <w:rFonts w:cs="Courier New" w:ascii="Courier New" w:hAnsi="Courier New"/>
          <w:b/>
          <w:sz w:val="18"/>
          <w:szCs w:val="18"/>
        </w:rPr>
        <w:t>Format:  Pointer to ICD Diagnosis file (00)</w:t>
      </w:r>
      <w:r>
        <w:rPr>
          <w:rFonts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i,"NARRA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rovider's description of the procedure performed. *I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RRATIVE is not passed for a procedure, the Short Name fro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CPT file (81) will be used as the defaul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i,"CATEGORY")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term that denotes a grouping or category for a set of rel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i,"ENC PROVIDER")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ho performed the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i,"ORD PROVIDER")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ho ordered the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i,"ORD REFEREN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der reference for the ordered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the Order file (1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i,"EVENT D/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Time procedure was do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i,"DEPARTMEN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3-digit code that defines the service area.  Missing Depar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es will be assigned a Department Code.  The Department Cod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i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the Stop Code associated (in the HOSPITAL LOCATION file, #4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ith the Hospital Location of the patient visit.  If no Depar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e can be established, a 999 will be passed to the PFSS Cac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Po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Fai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Goo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Group--No Assess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Refu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8::=Laborato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0::=Pharmac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19::=Anesthesiolog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3::=Prosthetic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Oral Surge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1::=General Surge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2::=Cardiac Surge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3::=Otorhinolaryngology (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4::=Gynecolog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6::=Neurosurge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7::=Ophthalmolog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9::=Orthopedic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10::=Plastic Surgery (inc. H&amp;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11::=Podia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12::=Proctolog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13::=Thoracic Surge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15::=Peripheral Vascula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7::=Transplant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5::=General Radiolog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9::=Nuclear Medici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9::=Cardiology Studies (Nuclear 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5::=Ultrasou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3::=Mammograph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CT Sc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1::=Magnetic Resonance Imag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2::=Angio-Neuro-Interven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1::=Vascular Lab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i,"COMMEN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ree Text  (1-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i,"DELET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 flag that denotes deletion of the Procedure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null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ED:  The "PATIENT ED" node may have multiple entries (i). T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 the entire "PATIENT ED" entry, set the "DELETE" node to 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ED",i,"TOPIC")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ducation Topic that patient received educ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Education Topics file (9999999.0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ED",i,"UNDERSTANDING")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atients level of understanding of the educ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Po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Fai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Goo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Group--No Assess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Refu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ED",i,"ENC PROVIDER")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ho was the educat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ED",i,"EVENT D/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Time of Ev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ED",i,"COMMEN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field (1-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ED",i,"DELET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 flag that denotes deletion of the Provider entr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it-IT"/>
        </w:rPr>
        <w:t xml:space="preserve">Format:  [ 1 | null ]| </w:t>
      </w:r>
    </w:p>
    <w:p>
      <w:pPr>
        <w:pStyle w:val="BodyText3"/>
        <w:spacing w:before="0" w:after="0"/>
        <w:ind w:left="360" w:hanging="0"/>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PATIENT ED",i,"DELETE")                                      Optional </w:t>
      </w:r>
    </w:p>
    <w:p>
      <w:pPr>
        <w:pStyle w:val="BodyText3"/>
        <w:spacing w:before="0" w:after="0"/>
        <w:ind w:left="360" w:hanging="0"/>
        <w:rPr/>
      </w:pPr>
      <w:r>
        <w:rPr>
          <w:rFonts w:eastAsia="Courier New" w:cs="Courier New" w:ascii="Courier New" w:hAnsi="Courier New"/>
          <w:sz w:val="18"/>
          <w:szCs w:val="18"/>
          <w:lang w:val="it-IT"/>
        </w:rPr>
        <w:t xml:space="preserve">           </w:t>
      </w:r>
      <w:r>
        <w:rPr>
          <w:rFonts w:cs="Courier New" w:ascii="Courier New" w:hAnsi="Courier New"/>
          <w:sz w:val="18"/>
          <w:szCs w:val="18"/>
        </w:rPr>
        <w:t xml:space="preserve">This is a flag that denotes deletion of the Patient Ed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null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FACTOR:  The "HEALTH FACTOR" node may have multiple entries (i).</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 the entire "HEALTH FACTOR" entry, set the "DELETE" node to 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LTH FACTOR",i,"HEALTH  FACTOR")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lth Factor that contributes to a patient's state of heal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Health Factors file (9999999.6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LTH FACTOR",i,"LEVEL/SEVERITY")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vel/Severity of health factor related to the patient's state 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l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Minim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Moder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Heavy/Seve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LTH FACTOR",i,"ENC PROVIDER")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ho documented the health fact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LTH FACTOR",i,"EVENT D/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Time of Ev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LTH FACTOR",i,"COMMEN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field (1-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LTH FACTOR",i,"DELET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 flag that denotes deletion of the Health Factor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null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AM:  The "EXAM" node may have multiple entries (i). To delete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i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 entry, set the "DELETE" node to 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i,"EXAM")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 that was perfor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Exam file (9999999.1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i,"RESUL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ult of Exa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Abnorm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Norm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i,"ENC PROVIDER")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ho performed the exa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i,"EVENT D/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Time of Exa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i,"COMMEN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field (1-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i,"DELET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 flag that denotes deletion of the Exam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null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  The "SKIN TEST" node may have multiple entries (i).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entire "SKIN TEST" entry, set the "DELETE" node to 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i,"TEST")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 that was perfor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Skin Test file (9999999.2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i,"READING")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eric measurement of the surface area tested (in millime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Whole number between 0 and 40 inclus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i,"RESUL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ults of the 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Posi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Doubtfu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Nega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No Tak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i,"D/T READ")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time skin test was rea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tim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SKIN TEST",i,"DIAGNOSIS")                                    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first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 and is the primary diagnosis associated with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is skin test.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Format:  Pointer to ICD Diagnosis file (00)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i,"DIAGNOSIS 2")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second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i,"DIAGNOSIS 3")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third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i,"DIAGNOSIS 4")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four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i,"DIAGNOSIS 5")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fif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i,"DIAGNOSIS 6")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six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i,"DIAGNOSIS 7")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seven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i,"DIAGNOSIS 8")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eigh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i,"ENC PROVIDER")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ho read  the 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i,"EVENT D/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Time test was administe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i,"COMMEN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field (1-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i,"DELET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 flag that denotes deletion of the Skin Test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null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The "IMMUNIZATION" node may have multiple entries (i).</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 the entire "IMMUNIZATION" entry, set the "DELETE" node to 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i,"IMMUN")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that was perfor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mmunization file (9999999.1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i,"SERIES")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ries specifies the sequence of the series for the immun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was administe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Partially comp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Comp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Boos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Series1 thru 8::=Series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i,"REACTION")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observed reaction to the immun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No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Fev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Irritabilit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Local Reaction or Swel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Vomi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Rash or Itch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Letharg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Convuls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Arthritis or Arthralgi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Anaphylaxis or Collaps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Respiratory Distres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Oth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i,"CONTRAINDICATED")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eld may be used to indicate that this immunization shoul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 be administered again.  "1" indicates that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hould not be given to the patient in the fut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i,"DIAGNOSIS")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first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 and is the primary diagnosis associated with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is immunization.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Format:  Pointer to ICD Diagnosis file (00)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i,"DIAGNOSIS 2")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second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i,"DIAGNOSIS 3")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third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i,"DIAGNOSIS 4")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four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i,"DIAGNOSIS 5")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fif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i,"DIAGNOSIS 6")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six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i,"DIAGNOSIS 7")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seven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i,"DIAGNOSIS 8")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he eighth diagnosis that is associated with the identifi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  </w:t>
      </w:r>
    </w:p>
    <w:p>
      <w:pPr>
        <w:pStyle w:val="BodyText3"/>
        <w:spacing w:before="0" w:after="0"/>
        <w:ind w:left="360" w:hanging="0"/>
        <w:rPr/>
      </w:pPr>
      <w:r>
        <w:rPr>
          <w:rFonts w:eastAsia="Courier New" w:cs="Courier New" w:ascii="Courier New" w:hAnsi="Courier New"/>
          <w:b/>
          <w:sz w:val="18"/>
          <w:szCs w:val="18"/>
        </w:rPr>
        <w:t xml:space="preserve">           </w:t>
      </w:r>
      <w:r>
        <w:rPr>
          <w:rFonts w:cs="Courier New" w:ascii="Courier New" w:hAnsi="Courier New"/>
          <w:b/>
          <w:sz w:val="18"/>
          <w:szCs w:val="18"/>
        </w:rPr>
        <w:t>Format:  Pointer to ICD Diagnosis file (00)</w:t>
      </w:r>
      <w:r>
        <w:rPr>
          <w:rFonts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i,"ENC PROVIDER")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ho performed the immun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i,"EVENT D/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Time immunization was administe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i,"COMMEN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1-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i,"DELET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 flag that denotes deletion of the Immunization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null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EATMENT:  The "TREATMENT" node may have multiple entries (i).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entire "TREATMENT" entry, set the "DELETE" node to 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i,"TREATMENT")                                    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 of Trea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Treatment file (9999999.1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i,"QTY")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of times the treatment was perfor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Whole number &gt; 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i,"NARRA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rovider's description of the treatment performed. *I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RRATIVE is not passed for a treatment, the Treatment Na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rom the Treatment file (9999999.17) will be used as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faul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i,"CATEGORY")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term that denotes a grouping or category for a set of rel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i,"ENC PROVIDER")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ho performed the trea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i,"EVENT D/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Time treatment was do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Internal Format for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i,"COMMEN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1-245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i,"DELET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 flag that denotes deletion of the Treatment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null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PLE OF DATA PASSED TO $$DATA2PCE^PXAPI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d below is an example of data passed to $$DATA2PCE^PXAPI whe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boratory is the ancillary package reporting the 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it-IT"/>
        </w:rPr>
        <w:t xml:space="preserve">$$DATA2PCE^PXAPI("LRPXAPI",$J,182,"LAB DATA") </w:t>
      </w:r>
    </w:p>
    <w:p>
      <w:pPr>
        <w:pStyle w:val="BodyText3"/>
        <w:spacing w:before="0" w:after="0"/>
        <w:ind w:left="360" w:hanging="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p>
    <w:p>
      <w:pPr>
        <w:pStyle w:val="BodyText3"/>
        <w:spacing w:before="0" w:after="0"/>
        <w:ind w:left="360" w:hanging="0"/>
        <w:rPr/>
      </w:pPr>
      <w:r>
        <w:rPr>
          <w:rFonts w:eastAsia="Courier New" w:cs="Courier New" w:ascii="Courier New" w:hAnsi="Courier New"/>
          <w:sz w:val="18"/>
          <w:szCs w:val="18"/>
          <w:lang w:val="it-IT"/>
        </w:rPr>
        <w:t xml:space="preserve">      </w:t>
      </w:r>
      <w:r>
        <w:rPr>
          <w:rFonts w:cs="Courier New" w:ascii="Courier New" w:hAnsi="Courier New"/>
          <w:sz w:val="18"/>
          <w:szCs w:val="18"/>
        </w:rPr>
        <w:t>This is an example where Laboratory passes two laboratory test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ucos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CPK) which were resulted on 4/20/96 at 9:30 a.m.  This occasion 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rvice is defined as an Ancillary Package Daily Data (X).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ENCOUNTER",1,"CREDIT STOP") = 59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TMP("LRPXAPI",543173595,"ENCOUNTER",1,"ENC D/T") = 2960420.093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TMP("LRPXAPI",543173595,"ENCOUNTER",1,"HOS LOC") = 5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ENCOUNTER",1,"PATIENT") = 103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ENCOUNTER",1,"SERVICE CATEGORY") = X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CEDURE",1,"ENC PROVIDER") = 5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CEDURE",1,"EVENT D/T") = 2960420.09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CEDURE",1,"PROCEDURE") = 8295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CEDURE",1,"QTY") =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CEDURE",2,"ENC PROVIDER") = 5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CEDURE",2,"EVENT D/T") = 2960420.09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CEDURE",2,"PROCEDURE") = 8255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CEDURE",2,"QTY") =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VIDER",1,"NAME") = 5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VIDER",1,"PRIMARY") =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CEDURE",1,"PROCEDURE")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CEDURE",1,"MODIFIERS",57) =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LRPXAPI",543173595,"PROCEDURE",1,"QUANTITY") = 1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PX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DATA2PC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b/>
        </w:rPr>
        <w:t>ICD-10 Modifications:</w:t>
      </w:r>
      <w:r>
        <w:rPr/>
        <w:t xml:space="preserve">  This API is used to save encounter data,  Keep this API backwards compatible.  The following recommendations are suggested for each impacted area of the input array:</w:t>
      </w:r>
    </w:p>
    <w:p>
      <w:pPr>
        <w:pStyle w:val="BodyText3"/>
        <w:spacing w:before="0" w:after="0"/>
        <w:ind w:left="360" w:hanging="0"/>
        <w:rPr/>
      </w:pPr>
      <w:r>
        <w:rPr/>
      </w:r>
    </w:p>
    <w:p>
      <w:pPr>
        <w:pStyle w:val="BodyText3"/>
        <w:numPr>
          <w:ilvl w:val="0"/>
          <w:numId w:val="17"/>
        </w:numPr>
        <w:spacing w:before="0" w:after="0"/>
        <w:rPr/>
      </w:pPr>
      <w:r>
        <w:rPr/>
        <w:t>For diagnoses, keep the existing "DIAGNOSIS” node - for ICD-9 codes only.</w:t>
      </w:r>
    </w:p>
    <w:p>
      <w:pPr>
        <w:pStyle w:val="BodyText3"/>
        <w:spacing w:before="0" w:after="0"/>
        <w:ind w:left="360" w:hanging="0"/>
        <w:rPr/>
      </w:pPr>
      <w:r>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DX/PL",i,"</w:t>
      </w:r>
      <w:r>
        <w:rPr>
          <w:rFonts w:cs="Courier New" w:ascii="Courier New" w:hAnsi="Courier New"/>
          <w:b/>
          <w:sz w:val="18"/>
          <w:szCs w:val="18"/>
        </w:rPr>
        <w:t>DIAGNOSIS</w:t>
      </w:r>
      <w:r>
        <w:rPr>
          <w:rFonts w:cs="Courier New" w:ascii="Courier New" w:hAnsi="Courier New"/>
          <w:sz w:val="18"/>
          <w:szCs w:val="18"/>
        </w:rPr>
        <w:t xml:space="preserve">")            Required for PCE     Optional for P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co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Pointer to ICD9 Diagnosis file (00)</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p>
    <w:p>
      <w:pPr>
        <w:pStyle w:val="BodyText3"/>
        <w:spacing w:before="0" w:after="0"/>
        <w:ind w:left="1080" w:hanging="0"/>
        <w:rPr/>
      </w:pPr>
      <w:r>
        <w:rPr/>
        <w:t>Add a new "ICD10 DIAGNOSIS” node for ICD-10 codes.</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keepLines/>
        <w:spacing w:before="0" w:after="0"/>
        <w:ind w:left="360" w:hanging="0"/>
        <w:rPr/>
      </w:pPr>
      <w:r>
        <w:rPr>
          <w:rFonts w:eastAsia="Courier New" w:cs="Courier New" w:ascii="Courier New" w:hAnsi="Courier New"/>
          <w:b/>
          <w:sz w:val="18"/>
          <w:szCs w:val="18"/>
        </w:rPr>
        <w:t xml:space="preserve">    </w:t>
      </w:r>
      <w:r>
        <w:rPr>
          <w:rFonts w:eastAsia="Courier New" w:cs="Courier New" w:ascii="Courier New" w:hAnsi="Courier New"/>
          <w:sz w:val="18"/>
          <w:szCs w:val="18"/>
        </w:rPr>
        <w:t xml:space="preserve">   </w:t>
      </w:r>
      <w:r>
        <w:rPr>
          <w:rFonts w:cs="Courier New" w:ascii="Courier New" w:hAnsi="Courier New"/>
          <w:sz w:val="18"/>
          <w:szCs w:val="18"/>
        </w:rPr>
        <w:t>"DX/PL",i,"</w:t>
      </w:r>
      <w:r>
        <w:rPr>
          <w:rFonts w:cs="Courier New" w:ascii="Courier New" w:hAnsi="Courier New"/>
          <w:b/>
          <w:sz w:val="18"/>
          <w:szCs w:val="18"/>
        </w:rPr>
        <w:t>ICD10 DIAGNOSIS</w:t>
      </w:r>
      <w:r>
        <w:rPr>
          <w:rFonts w:cs="Courier New" w:ascii="Courier New" w:hAnsi="Courier New"/>
          <w:sz w:val="18"/>
          <w:szCs w:val="18"/>
        </w:rPr>
        <w:t xml:space="preserve">")       Required for PCE     Optional for PL </w:t>
      </w:r>
    </w:p>
    <w:p>
      <w:pPr>
        <w:pStyle w:val="BodyText3"/>
        <w:keepLines/>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code </w:t>
      </w:r>
    </w:p>
    <w:p>
      <w:pPr>
        <w:pStyle w:val="BodyText3"/>
        <w:keepLines/>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10 Diagnosis file (0010)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numPr>
          <w:ilvl w:val="0"/>
          <w:numId w:val="17"/>
        </w:numPr>
        <w:spacing w:before="0" w:after="0"/>
        <w:rPr/>
      </w:pPr>
      <w:r>
        <w:rPr/>
        <w:t>For procedures with associated diagnoses, keep the existing "DIAGNOSIS" and   “DIAGNOSIS 2” - “DIAGNOSIS 8” nodes, for ICD-9 only.  Create new “ICD10 DIAGNOSIS” nodes, for ICD-10 values, as follows:</w:t>
      </w:r>
    </w:p>
    <w:p>
      <w:pPr>
        <w:pStyle w:val="BodyText3"/>
        <w:spacing w:before="0" w:after="0"/>
        <w:ind w:left="360" w:hanging="0"/>
        <w:rPr/>
      </w:pPr>
      <w:r>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PROCEDURE",i,"</w:t>
      </w:r>
      <w:r>
        <w:rPr/>
        <w:t xml:space="preserve"> </w:t>
      </w:r>
      <w:r>
        <w:rPr>
          <w:rFonts w:cs="Courier New" w:ascii="Courier New" w:hAnsi="Courier New"/>
          <w:b/>
          <w:sz w:val="18"/>
          <w:szCs w:val="18"/>
        </w:rPr>
        <w:t>ICD10 DIAGNOSIS</w:t>
      </w:r>
      <w:r>
        <w:rPr>
          <w:rFonts w:cs="Courier New" w:ascii="Courier New" w:hAnsi="Courier New"/>
          <w:sz w:val="18"/>
          <w:szCs w:val="18"/>
        </w:rPr>
        <w:t xml:space="preserv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irst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and is the primary diagnosis associated wi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procedur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w:t>
      </w:r>
      <w:r>
        <w:rPr>
          <w:rFonts w:cs="Courier New" w:ascii="Courier New" w:hAnsi="Courier New"/>
          <w:b/>
          <w:sz w:val="18"/>
          <w:szCs w:val="18"/>
        </w:rPr>
        <w:t>Pointer to ICD-10 Diagnosis file (0010)</w:t>
      </w:r>
      <w:r>
        <w:rPr>
          <w:rFonts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PROCEDURE",i,"</w:t>
      </w:r>
      <w:r>
        <w:rPr>
          <w:rFonts w:cs="Courier New" w:ascii="Courier New" w:hAnsi="Courier New"/>
          <w:b/>
          <w:sz w:val="18"/>
          <w:szCs w:val="18"/>
        </w:rPr>
        <w:t>ICD10 DIAGNOSIS 2</w:t>
      </w:r>
      <w:r>
        <w:rPr>
          <w:rFonts w:cs="Courier New" w:ascii="Courier New" w:hAnsi="Courier New"/>
          <w:sz w:val="18"/>
          <w:szCs w:val="18"/>
        </w:rPr>
        <w:t xml:space="preserv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econd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PROCEDURE",i,"</w:t>
      </w:r>
      <w:r>
        <w:rPr>
          <w:rFonts w:cs="Courier New" w:ascii="Courier New" w:hAnsi="Courier New"/>
          <w:b/>
          <w:sz w:val="18"/>
          <w:szCs w:val="18"/>
        </w:rPr>
        <w:t>ICD10 DIAGNOSIS 3</w:t>
      </w:r>
      <w:r>
        <w:rPr>
          <w:rFonts w:cs="Courier New" w:ascii="Courier New" w:hAnsi="Courier New"/>
          <w:sz w:val="18"/>
          <w:szCs w:val="18"/>
        </w:rPr>
        <w:t xml:space="preserv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third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PROCEDURE",i,"</w:t>
      </w:r>
      <w:r>
        <w:rPr>
          <w:rFonts w:cs="Courier New" w:ascii="Courier New" w:hAnsi="Courier New"/>
          <w:b/>
          <w:sz w:val="18"/>
          <w:szCs w:val="18"/>
        </w:rPr>
        <w:t>ICD10 DIAGNOSIS 4</w:t>
      </w:r>
      <w:r>
        <w:rPr>
          <w:rFonts w:cs="Courier New" w:ascii="Courier New" w:hAnsi="Courier New"/>
          <w:sz w:val="18"/>
          <w:szCs w:val="18"/>
        </w:rPr>
        <w:t xml:space="preserv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our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PROCEDURE",i,"</w:t>
      </w:r>
      <w:r>
        <w:rPr>
          <w:rFonts w:cs="Courier New" w:ascii="Courier New" w:hAnsi="Courier New"/>
          <w:b/>
          <w:sz w:val="18"/>
          <w:szCs w:val="18"/>
        </w:rPr>
        <w:t>ICD10 DIAGNOSIS 5</w:t>
      </w:r>
      <w:r>
        <w:rPr>
          <w:rFonts w:cs="Courier New" w:ascii="Courier New" w:hAnsi="Courier New"/>
          <w:sz w:val="18"/>
          <w:szCs w:val="18"/>
        </w:rPr>
        <w:t xml:space="preserv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if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PROCEDURE",i,"</w:t>
      </w:r>
      <w:r>
        <w:rPr>
          <w:rFonts w:cs="Courier New" w:ascii="Courier New" w:hAnsi="Courier New"/>
          <w:b/>
          <w:sz w:val="18"/>
          <w:szCs w:val="18"/>
        </w:rPr>
        <w:t>ICD10 DIAGNOSIS 6</w:t>
      </w:r>
      <w:r>
        <w:rPr>
          <w:rFonts w:cs="Courier New" w:ascii="Courier New" w:hAnsi="Courier New"/>
          <w:sz w:val="18"/>
          <w:szCs w:val="18"/>
        </w:rPr>
        <w:t xml:space="preserv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ix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PROCEDURE",i,"</w:t>
      </w:r>
      <w:r>
        <w:rPr>
          <w:rFonts w:cs="Courier New" w:ascii="Courier New" w:hAnsi="Courier New"/>
          <w:b/>
          <w:sz w:val="18"/>
          <w:szCs w:val="18"/>
        </w:rPr>
        <w:t>ICD10 DIAGNOSIS 7</w:t>
      </w:r>
      <w:r>
        <w:rPr>
          <w:rFonts w:cs="Courier New" w:ascii="Courier New" w:hAnsi="Courier New"/>
          <w:sz w:val="18"/>
          <w:szCs w:val="18"/>
        </w:rPr>
        <w:t xml:space="preserv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even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PROCEDURE",i,"</w:t>
      </w:r>
      <w:r>
        <w:rPr>
          <w:rFonts w:cs="Courier New" w:ascii="Courier New" w:hAnsi="Courier New"/>
          <w:b/>
          <w:sz w:val="18"/>
          <w:szCs w:val="18"/>
        </w:rPr>
        <w:t>ICD10 DIAGNOSIS 8</w:t>
      </w:r>
      <w:r>
        <w:rPr>
          <w:rFonts w:cs="Courier New" w:ascii="Courier New" w:hAnsi="Courier New"/>
          <w:sz w:val="18"/>
          <w:szCs w:val="18"/>
        </w:rPr>
        <w:t xml:space="preserv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eigh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w:t>
      </w:r>
      <w:r>
        <w:rPr>
          <w:rFonts w:cs="Courier New" w:ascii="Courier New" w:hAnsi="Courier New"/>
          <w:b/>
          <w:sz w:val="18"/>
          <w:szCs w:val="18"/>
        </w:rPr>
        <w:t>Pointer to ICD-10 Diagnosis file (0010)</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numPr>
          <w:ilvl w:val="0"/>
          <w:numId w:val="17"/>
        </w:numPr>
        <w:spacing w:before="0" w:after="0"/>
        <w:rPr/>
      </w:pPr>
      <w:r>
        <w:rPr/>
        <w:t>For skin tests with associated diagnoses, keep the existing "DIAGNOSIS" and   “DIAGNOSIS 2” - “DIAGNOSIS 8” nodes, for ICD-9 only.  Create new “ICD10 DIAGNOSIS” nodes, for ICD-10 values, as follows:</w:t>
      </w:r>
    </w:p>
    <w:p>
      <w:pPr>
        <w:pStyle w:val="BodyText3"/>
        <w:spacing w:before="0" w:after="0"/>
        <w:ind w:left="0" w:hanging="0"/>
        <w:rPr>
          <w:sz w:val="18"/>
          <w:szCs w:val="18"/>
        </w:rPr>
      </w:pPr>
      <w:r>
        <w:rPr/>
        <w:t>\</w:t>
      </w:r>
    </w:p>
    <w:p>
      <w:pPr>
        <w:pStyle w:val="BodyText3"/>
        <w:spacing w:before="0" w:after="0"/>
        <w:ind w:left="720" w:firstLine="360"/>
        <w:rPr/>
      </w:pPr>
      <w:r>
        <w:rPr>
          <w:rFonts w:cs="Courier New" w:ascii="Courier New" w:hAnsi="Courier New"/>
          <w:sz w:val="18"/>
          <w:szCs w:val="18"/>
        </w:rPr>
        <w:t>"SKIN TEST",i,"</w:t>
      </w:r>
      <w:r>
        <w:rPr>
          <w:rFonts w:cs="Courier New" w:ascii="Courier New" w:hAnsi="Courier New"/>
          <w:b/>
          <w:sz w:val="18"/>
          <w:szCs w:val="18"/>
        </w:rPr>
        <w:t>ICD10 DIAGNOSIS</w:t>
      </w:r>
      <w:r>
        <w:rPr>
          <w:rFonts w:cs="Courier New" w:ascii="Courier New" w:hAnsi="Courier New"/>
          <w:sz w:val="18"/>
          <w:szCs w:val="18"/>
        </w:rPr>
        <w:t xml:space="preserv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irst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 and is the primary diagnosis associated wi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w:t>
      </w:r>
      <w:r>
        <w:rPr>
          <w:rFonts w:cs="Courier New" w:ascii="Courier New" w:hAnsi="Courier New"/>
          <w:b/>
          <w:sz w:val="18"/>
          <w:szCs w:val="18"/>
        </w:rPr>
        <w:t>Pointer to ICD-10 Diagnosis file (00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i,"</w:t>
      </w:r>
      <w:r>
        <w:rPr>
          <w:rFonts w:cs="Courier New" w:ascii="Courier New" w:hAnsi="Courier New"/>
          <w:b/>
          <w:sz w:val="18"/>
          <w:szCs w:val="18"/>
        </w:rPr>
        <w:t>ICD10 DIAGNOSIS 2</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econd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i,"</w:t>
      </w:r>
      <w:r>
        <w:rPr>
          <w:rFonts w:cs="Courier New" w:ascii="Courier New" w:hAnsi="Courier New"/>
          <w:b/>
          <w:sz w:val="18"/>
          <w:szCs w:val="18"/>
        </w:rPr>
        <w:t>ICD10 DIAGNOSIS 3</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third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i,"</w:t>
      </w:r>
      <w:r>
        <w:rPr>
          <w:rFonts w:cs="Courier New" w:ascii="Courier New" w:hAnsi="Courier New"/>
          <w:b/>
          <w:sz w:val="18"/>
          <w:szCs w:val="18"/>
        </w:rPr>
        <w:t>ICD10 DIAGNOSIS 4</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our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i,"</w:t>
      </w:r>
      <w:r>
        <w:rPr>
          <w:rFonts w:cs="Courier New" w:ascii="Courier New" w:hAnsi="Courier New"/>
          <w:b/>
          <w:sz w:val="18"/>
          <w:szCs w:val="18"/>
        </w:rPr>
        <w:t>ICD10 DIAGNOSIS 5</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if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i,"</w:t>
      </w:r>
      <w:r>
        <w:rPr>
          <w:rFonts w:cs="Courier New" w:ascii="Courier New" w:hAnsi="Courier New"/>
          <w:b/>
          <w:sz w:val="18"/>
          <w:szCs w:val="18"/>
        </w:rPr>
        <w:t>ICD10 DIAGNOSIS 6</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ix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i,"</w:t>
      </w:r>
      <w:r>
        <w:rPr>
          <w:rFonts w:cs="Courier New" w:ascii="Courier New" w:hAnsi="Courier New"/>
          <w:b/>
          <w:sz w:val="18"/>
          <w:szCs w:val="18"/>
        </w:rPr>
        <w:t>ICD10 DIAGNOSIS 7</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eventh diagnosis that is associated with the identifie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i,"</w:t>
      </w:r>
      <w:r>
        <w:rPr>
          <w:rFonts w:cs="Courier New" w:ascii="Courier New" w:hAnsi="Courier New"/>
          <w:b/>
          <w:sz w:val="18"/>
          <w:szCs w:val="18"/>
        </w:rPr>
        <w:t>ICD10 DIAGNOSIS 8</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eigh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w:t>
      </w:r>
      <w:r>
        <w:rPr>
          <w:rFonts w:cs="Courier New" w:ascii="Courier New" w:hAnsi="Courier New"/>
          <w:b/>
          <w:sz w:val="18"/>
          <w:szCs w:val="18"/>
        </w:rPr>
        <w:t>Pointer to ICD-10 Diagnosis file (0010)</w:t>
      </w:r>
    </w:p>
    <w:p>
      <w:pPr>
        <w:pStyle w:val="BodyText3"/>
        <w:spacing w:before="0" w:after="0"/>
        <w:ind w:left="0" w:hanging="0"/>
        <w:rPr>
          <w:rFonts w:ascii="Courier New" w:hAnsi="Courier New" w:cs="Courier New"/>
          <w:sz w:val="18"/>
          <w:szCs w:val="18"/>
        </w:rPr>
      </w:pPr>
      <w:r>
        <w:rPr>
          <w:rFonts w:cs="Courier New" w:ascii="Courier New" w:hAnsi="Courier New"/>
          <w:sz w:val="18"/>
          <w:szCs w:val="18"/>
        </w:rPr>
      </w:r>
    </w:p>
    <w:p>
      <w:pPr>
        <w:pStyle w:val="BodyText3"/>
        <w:spacing w:before="0" w:after="0"/>
        <w:ind w:left="0" w:hanging="0"/>
        <w:rPr>
          <w:rFonts w:ascii="Courier New" w:hAnsi="Courier New" w:cs="Courier New"/>
          <w:sz w:val="18"/>
          <w:szCs w:val="18"/>
        </w:rPr>
      </w:pPr>
      <w:r>
        <w:rPr>
          <w:rFonts w:cs="Courier New" w:ascii="Courier New" w:hAnsi="Courier New"/>
          <w:sz w:val="18"/>
          <w:szCs w:val="18"/>
        </w:rPr>
      </w:r>
    </w:p>
    <w:p>
      <w:pPr>
        <w:pStyle w:val="BodyText3"/>
        <w:numPr>
          <w:ilvl w:val="0"/>
          <w:numId w:val="17"/>
        </w:numPr>
        <w:spacing w:before="0" w:after="0"/>
        <w:rPr/>
      </w:pPr>
      <w:r>
        <w:rPr/>
        <w:t>For immunizations with associated diagnoses, keep the existing "DIAGNOSIS" and   “DIAGNOSIS 2” - “DIAGNOSIS 8” nodes, for ICD-9 only.  Create new “ICD10 DIAGNOSIS” nodes, for ICD-10 values, as follows:</w:t>
      </w:r>
    </w:p>
    <w:p>
      <w:pPr>
        <w:pStyle w:val="BodyText3"/>
        <w:spacing w:before="0" w:after="0"/>
        <w:ind w:left="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IMMUNIZATION",i,"</w:t>
      </w:r>
      <w:r>
        <w:rPr>
          <w:rFonts w:cs="Courier New" w:ascii="Courier New" w:hAnsi="Courier New"/>
          <w:b/>
          <w:sz w:val="18"/>
          <w:szCs w:val="18"/>
        </w:rPr>
        <w:t>ICD10 DIAGNOSIS</w:t>
      </w:r>
      <w:r>
        <w:rPr>
          <w:rFonts w:cs="Courier New" w:ascii="Courier New" w:hAnsi="Courier New"/>
          <w:sz w:val="18"/>
          <w:szCs w:val="18"/>
        </w:rPr>
        <w:t xml:space="preserv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irst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and is the primary diagnosis associated wi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mmun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w:t>
      </w:r>
      <w:r>
        <w:rPr>
          <w:rFonts w:cs="Courier New" w:ascii="Courier New" w:hAnsi="Courier New"/>
          <w:b/>
          <w:sz w:val="18"/>
          <w:szCs w:val="18"/>
        </w:rPr>
        <w:t>Pointer to ICD-10 Diagnosis file (0010)</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IMMUNIZATION",i,"</w:t>
      </w:r>
      <w:r>
        <w:rPr>
          <w:rFonts w:cs="Courier New" w:ascii="Courier New" w:hAnsi="Courier New"/>
          <w:b/>
          <w:sz w:val="18"/>
          <w:szCs w:val="18"/>
        </w:rPr>
        <w:t>ICD10 DIAGNOSIS 2</w:t>
      </w:r>
      <w:r>
        <w:rPr>
          <w:rFonts w:cs="Courier New" w:ascii="Courier New" w:hAnsi="Courier New"/>
          <w:sz w:val="18"/>
          <w:szCs w:val="18"/>
        </w:rPr>
        <w:t xml:space="preserv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econd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IMMUNIZATION",i,"</w:t>
      </w:r>
      <w:r>
        <w:rPr>
          <w:rFonts w:cs="Courier New" w:ascii="Courier New" w:hAnsi="Courier New"/>
          <w:b/>
          <w:sz w:val="18"/>
          <w:szCs w:val="18"/>
        </w:rPr>
        <w:t>ICD10 DIAGNOSIS 3</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third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IMMUNIZATION",i,"</w:t>
      </w:r>
      <w:r>
        <w:rPr>
          <w:rFonts w:cs="Courier New" w:ascii="Courier New" w:hAnsi="Courier New"/>
          <w:b/>
          <w:sz w:val="18"/>
          <w:szCs w:val="18"/>
        </w:rPr>
        <w:t>ICD10 DIAGNOSIS 4</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our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IMMUNIZATION",i,"</w:t>
      </w:r>
      <w:r>
        <w:rPr>
          <w:rFonts w:cs="Courier New" w:ascii="Courier New" w:hAnsi="Courier New"/>
          <w:b/>
          <w:sz w:val="18"/>
          <w:szCs w:val="18"/>
        </w:rPr>
        <w:t>ICD10 DIAGNOSIS 5</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if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IMMUNIZATION",i,"</w:t>
      </w:r>
      <w:r>
        <w:rPr>
          <w:rFonts w:cs="Courier New" w:ascii="Courier New" w:hAnsi="Courier New"/>
          <w:b/>
          <w:sz w:val="18"/>
          <w:szCs w:val="18"/>
        </w:rPr>
        <w:t>ICD10 DIAGNOSIS 6</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ix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IMMUNIZATION",i,"</w:t>
      </w:r>
      <w:r>
        <w:rPr>
          <w:rFonts w:cs="Courier New" w:ascii="Courier New" w:hAnsi="Courier New"/>
          <w:b/>
          <w:sz w:val="18"/>
          <w:szCs w:val="18"/>
        </w:rPr>
        <w:t>ICD10 DIAGNOSIS 7</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even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IMMUNIZATION",i,"</w:t>
      </w:r>
      <w:r>
        <w:rPr>
          <w:rFonts w:cs="Courier New" w:ascii="Courier New" w:hAnsi="Courier New"/>
          <w:b/>
          <w:sz w:val="18"/>
          <w:szCs w:val="18"/>
        </w:rPr>
        <w:t>ICD10 DIAGNOSIS 8</w:t>
      </w:r>
      <w:r>
        <w:rPr>
          <w:rFonts w:cs="Courier New" w:ascii="Courier New" w:hAnsi="Courier New"/>
          <w:sz w:val="18"/>
          <w:szCs w:val="18"/>
        </w:rPr>
        <w:t>")                         Optio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eighth diagnosis that is associated with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w:t>
      </w:r>
      <w:r>
        <w:rPr>
          <w:rFonts w:cs="Courier New" w:ascii="Courier New" w:hAnsi="Courier New"/>
          <w:b/>
          <w:sz w:val="18"/>
          <w:szCs w:val="18"/>
        </w:rPr>
        <w:t>Pointer to ICD-10 Diagnosis file (0010)</w:t>
      </w:r>
    </w:p>
    <w:p>
      <w:pPr>
        <w:pStyle w:val="BodyText3"/>
        <w:spacing w:before="0" w:after="0"/>
        <w:ind w:left="0" w:hanging="0"/>
        <w:rPr>
          <w:rFonts w:ascii="Courier New" w:hAnsi="Courier New" w:cs="Courier New"/>
          <w:sz w:val="18"/>
          <w:szCs w:val="18"/>
        </w:rPr>
      </w:pPr>
      <w:r>
        <w:rPr>
          <w:rFonts w:cs="Courier New" w:ascii="Courier New" w:hAnsi="Courier New"/>
          <w:sz w:val="18"/>
          <w:szCs w:val="18"/>
        </w:rPr>
      </w:r>
    </w:p>
    <w:p>
      <w:pPr>
        <w:pStyle w:val="BodyText3"/>
        <w:spacing w:before="0" w:after="0"/>
        <w:ind w:left="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90     NAME: DBIA1889-B</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URGERY                                    Birmingh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DIOLOGY/NUCLEAR MEDICINE                 Hine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MATED INFO COLLECTION SYS              Washington/Silv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r Spr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 SERVICE                                Dall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VENT CAPT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 INTEGRATION UTILITIE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STHETIC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UASA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GISTR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ERGENCY DEPAR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10/10/20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VFILE^PXAPI(WHICH,VISIT,PKG,SOURCE,ASK,ECHO,US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function may be used to delete data from the Visit file (9000010)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files, including V CPT (9000010.18), V EXAM (9000010.13), V HEALT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S (9000010.11), V PATIENT ED (9000010.16), V POV (9000010.07),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9000010.06), V SKIN TEST (9000010.12) and V TREATM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15).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ameter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HICH:  (required)  An ^ delimited string where two or thre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aracters separated by an ^ designate the V file fro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hich data should be deleted, e.g., "PRV^POV^CPT^H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 may be used to delete data from all V files.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the string which will delete the administrative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STOP is the string which will delete the addi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p codes.  An example of a function call which wi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 data typically deleted through Delete Check Out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VFILE^PXAPI("ALL",VISIT,,,1,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ssible individual strings which may be included in WHIC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clud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     To delete all item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PT     To delete 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F      To delete health facto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     To delete immunizat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P     To delete patient educ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V     To delete problem of visit (diagnos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V     To delete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      To delete skin tes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P    To delete additional stop codes.  The pri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 stop will not be dele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T     To delete treatmen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To delete Service Connected, Classific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uestion data, check out d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AM To delete examination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VISIT:  (required)  A number which is a pointer to the VISIT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This is the visit for which related data wi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delet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PKG:    (optional)  The internal entry number of the package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ckage file (9.4) or the namespace for the package.  I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ssed, only items created by this package will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SOURCE: (optional)  A string denoting the source of the data.  Th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an entry in the Data Source file (839.7).  If  pa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nly items created by this source will be delet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ASK:    (optional)  If ASK is passed and it does not equal 0 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n PCE will prompt the user to verify that the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ant to delete the data before proceeding with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ions.  PCE recommends setting ASK to 1 to indic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the user should be asked to confirm that the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hould be delet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ECHO:   (optional)  If ECHO is passed and it does not equal 0 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n PCE will display to the user what is be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d.  PCE recommends setting ECHO to 1 to indic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the data deletions should be displayed to the us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g.    Deleting 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ing Provi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ing Diagnos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message will be displayed only if data has be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USER:   (optional)  Set USER to the user's DUZ to restrict dele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data to those entries created by the user.  If USER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passed, is equal to 0 or "", PCE will not app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ion restriction based on the us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Val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f no errors occurred and deletion processed complete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If errors occurred but deletion processed completely 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ssib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User indicated that the data should not be deleted, or Us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p-arrowed out, or errors occurred.  In any case, noth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as dele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If unable to identify a valid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If API was called incorrect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If dependent entry count is still greater than zero.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ROUTINE: PXAPI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DELVFILE</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VARIABLES: </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b/>
          <w:b/>
        </w:rPr>
      </w:pPr>
      <w:r>
        <w:rPr>
          <w:b/>
        </w:rPr>
        <w:t xml:space="preserve">ICD-10 Modifications:  </w:t>
      </w:r>
      <w:r>
        <w:rPr/>
        <w:t>Possibly No Impact.  No ICD data is being input our output.  However, this API needs to be tested to make sure it deletes data from the V POV file correctly, since the structure of that file has changed.</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91     NAME: DBIA1889-C</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 INTEGRATION UTILITIE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V^PXAPI(WHAT,PKG,SOURCE,.VISIT,.HL,.DFN,APPT,LIMITDT,ALLHLOC)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should be used by subscribing packages to prompt for Visit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ed V-file data.  The parameters passed by the subscribing package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termine which prompts will be displayed.  If VISIT, HL or DFN are pass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y reference (.), a value will be returned for those variabl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ameter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HAT:    Required parameter that defines the series of promp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will be display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IT   When not an appointmen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V   Includes all prompts for the checkout interview: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Patient (if not defin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Hospital Location (if not defin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Appointment/Eligibility (Call to Scheduling API i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is not associated with an appointment and is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w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Check Out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Service Connected/Classification Quest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rvice Connec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gent Orange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onizing Radiation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vironmental Contaminants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litary Sexual Traum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d and/or Neck Canc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bat Ve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ject 112/SHAD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Provider (multip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mary/Secondary Design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Procedures (multipl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CPT cod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Modifiers (multip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Quantity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8. Diagnosis (multiple)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ICD9 co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mary/Secondary Design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Stop Code (multiple) Discontinued after 10/1/9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p cod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V    Includes all prompts for provider information (multip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Primary/Secondary Designa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OV    Includes all prompts for diagnosis information (multip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CD9 co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Primary/Secondary Designa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PT    Includes prompts for procedure information and allow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ociation of data with a provider (multip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Primary/Secondary Provider Design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PT co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CPT Modifiers (multip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Quantity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C    Includes prompts for service connected conditions an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classification questions: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1. Service Connected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2. Combat Vet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3. Agent Orange Exposur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4. Ionizing Radiation Exposur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5. Environmental Contaminants Exposure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6. Project 112/SHAD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Military Sexual Traum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Head and/or Neck Canc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T   Includes prompt for check-out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ate/time Checked Ou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Q    Includes all administrative prompts related to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view: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Patient (if not defin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Appointment/Eligibility (API called if encounter is n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ociated with an appoin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Check Out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Service Connec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Combat Ve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Agent Orange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Ionizing Radiation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Environmental Contaminants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Project 112/SHAD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Military Sexual Traum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Head and/or Neck Canc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P    Includes prompt for a stop code (multip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Stop Code  (only for encounters before 10/1/96)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PKG:     Required parameter that is the designated namespace f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ackage as defined in the Package file or is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er to the Package file (9.4).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SOURCE:  Required parameter that is used for auditing purposes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fines the data collection source.  This parameter coul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the calling routine or a description of the call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g., PIMS CHECKOUT, PXCE DATA ENTRY, PANDAS, TELEFOR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t will be added to the PCE Data Source file (839.7).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VISIT:   Required parameter except when "INTV" and "ADQ" a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ed.  This parameter defines the encounter and is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er to the Visit file (9000010).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HL:      Optional parameter (passed if known) that defines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ospital location for the encounter and points to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ospital Location file (44).  If the 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knows the hospital location, it should be passed to avoi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necessary prompting.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DFN:     Required parameter if there is no known visit (VISIT)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re is an appointment (APPT); otherwise, it is 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al parameter (passed if known) that defines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and points to the Patient/IHS file (9000001).  I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ubscribing package knows the patient, it should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ssed to avoid unnecessary prompting.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APPT:    Optional parameter that points to the Appointment sub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98) of the Patient file (2).  This parameter defin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appointment date/tim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LIMITDT: Optional parameter that restricts creation of new visi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the date passed or after the date passed.  The form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the parameter is internal fileman dat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ALLHLOC: Optional parameter if is not passed, 0, or null then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s can be entered for hospital locations otherwis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y non disposition hospital location can be enter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Variabl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VISIT, HL or DFN are passed by reference (.), a value will be return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those variabl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hen the call to the API is successful; no errors we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When user up-arrows out.  Minimally, a visit exists. Oth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ssing may have occur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hen user up-arrows out or errors out and nothing has be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hen no visit was created and no subsequent process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ccur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hen the API was incorrectly called.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ROUTINE: PXAPI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INTV</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VARIABLES: </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pPr>
      <w:r>
        <w:rPr>
          <w:b/>
        </w:rPr>
        <w:t xml:space="preserve">ICD-10 Modifications:  </w:t>
      </w:r>
      <w:r>
        <w:rPr/>
        <w:t>Although no diagnoses are being input our output, ICD-9 data can be manually entered into an encounter when this API is called, requiring ICD-10 modifications identical to the List Manager specifications.   RSD specifications 10.1, 10.3, 10.6, 20, 30, 30.1–30.12, 40, 40.1-40.3 appl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92     NAME: DBIA1889-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 SERVICE                                Dall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EDIT^PXAPI(WHAT,PKG,SOURCE,DFN,BEGDT,ENDT,HLOC,SCREEN,APPT,PRMP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n interactive API that may be called to display a list 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unters for selection.  It allows adding a new encounter, or select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 encounter to edit or delete.   If  the user indicates that an encount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uld be added, an entry will be created in the Visit file (9000010),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user will be prompted based on the WHAT parameter.  If an encounter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ed to edit, the user will be prompted based on the WHAT parame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an encounter is selected for deletion, all data associated with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unter will be deleted, and the entry in the Visit file will b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essed for deletion and deleted if possibl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ameter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HAT:   (required)  This parameter is string text that identifi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et of prompt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V Includes all prompts for the checkout interview: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Patient (if not defin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Hospital Location (if not defin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ppointment/Eligibility (Call to Scheduling API i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is not associated with an appointment and is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w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heck Out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Service Connected/Classification Quest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rvice Connec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gent Orange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onizing Radiation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vironmental Contaminants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litary Sexual Traum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d and/or Neck Canc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bat Ve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ject 112/SHAD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Provider (multip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mary/Secondary Design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Procedures (multipl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CPT cod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Modifiers (multip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Quantity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7. Diagnosis (multiple)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ICD9 co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mary/Secondary Design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Stop Code (multiple) Discontinued after 10/1/9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p cod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Q  Includes all administrative prompts related to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view: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Patient (if not defin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Hospital Location (if not defin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Appointment/Eligibility (API called if encounter is n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ociated with an appoin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Check Out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Service Connec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Combat Ve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Agent Orange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Ionizing Radiation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Environmental Contaminants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Project 112/SHAD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Military Sexual Traum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Head and/or Neck Canc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PKG:    (required)  This parameter is the assigned package Na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pace as designated in the Package file (9.4) or is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er to the Package file (9.4).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SOURCE: (required)   This parameter is used for auditing purpos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defines the data collection source.  This parame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uld be the calling routine or a description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er, e.g., PIMS CHECKOUT, PXCE DATA ENTRY, PAND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LEFORM.  It will be added to the PCE Data Source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39.7).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DFN:   (required)  This parameter represents the patient and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internal entry number of the Patient's entry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IHS file (9000001) which is dinumed to the Pati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BEGDT:  (optional)  This is the beginning date, in an INTER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of the date range.  If no date range is pa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 entries in the Visit file (9000010) for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will be return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ENDT:   (optional)  This is the ending date, in an INTERNAL FORM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the date range.  If no date range is passed, a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ies in the Visit file (9000010) for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will be return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HLOC:   (optional)  This is the Hospital Location.  It is a poi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the Hospital Location file (44).  This restric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play of encounters to those associated with th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ospital location.  If HLOC is not passed, all encoun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the identified patient, irrespective of the hospit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tion, will be return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SCREEN: (optional)  This is a screen based on the Primary fiel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3) and Service Category field (.07) of the Visit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It is a set of codes that represents 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type, e.g., primary, occasion of service, sto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e.  More than one code may be used, e.g., PO.  I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REEN is not passed, all encounters, except those th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resent historical encounters, will be included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ist. If  the screen includes E, only historic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s will be displayed.  If the screen does n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clude E, only non-historical encounters will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play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Occasions of service that are passed to PCE by ancill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ckages using DATA2PCE^PX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Primary visits are encounters created for appointments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ndalone's either through manual data entry or vi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2PCE^PX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    Occasions of Service are encounters that are created wh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or an ancillary package such as Radiology 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boratory is manually entered through Scheduling 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ignment of this code is determined based on a managed se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stop codes provided by ancillary packag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Stop Codes are child encounters that are created to sto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itional stop codes for a parent encounter.  This will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continued after 10/1/9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    Historical Encounters are encounters that document clinic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tivities.  They are not associated with an appointment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e not used for billing or workload purposes.  Use "X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display all historical encoun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All encounters, excluding historical encounters.  "X"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efault when no SCREEN is defin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APPT:   (optional)  This parameter determines the contents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list--whether the encounter include appointmen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sandalones, just appointments or just standalones.  I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PPT is not passed, no appointment/encounter relationshi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ill be assess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isplay only encounters related to an appoin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Don't screen on encounter/appointment relationshi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isplay only encounters not related to an appoin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ndalon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PRMPT:(optional)  This determines the prompt used by the API.  I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MPT is not passed or null, only selection of an it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rom the list will be enabl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Includes ADD in the promp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Includes DELETE in the promp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Valu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t;0        Internal entry number of the selected encounter, IEN 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Visit file (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Visit  IEN  User selected an encounter to DE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No visit selected, user up-arrowed out, nothing do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Text   Error encountered.  Text string documents err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Text   Deletion Errors.  If deletion occurred, it w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comp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pPr>
      <w:r>
        <w:rPr>
          <w:b/>
        </w:rPr>
        <w:t xml:space="preserve">ICD-10 Modifications:  </w:t>
      </w:r>
      <w:r>
        <w:rPr/>
        <w:t>Although no diagnoses are being input our output, ICD-9 data can be manually entered into an encounter when this API is called, requiring ICD-10 modifications identical to the List Manager specifications.   RSD specifications 10.1, 10.3, 10.6, 20, 30, 30.1–30.12, 40, 40.1-40.3 apply.</w:t>
      </w:r>
    </w:p>
    <w:p>
      <w:pPr>
        <w:pStyle w:val="BodyText3"/>
        <w:spacing w:before="0" w:after="0"/>
        <w:ind w:left="360" w:hanging="0"/>
        <w:rPr>
          <w:b/>
          <w:b/>
        </w:rPr>
      </w:pPr>
      <w:r>
        <w:rPr>
          <w:b/>
        </w:rPr>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PENCED^PXAPI(WHAT,PKG,SOURCE,DFN,BEGDT,ENDT,HLOC,SCREEN,APPT,PRMP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n interactive API that may be called to display a list 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unters for selection.  It allows adding a new encounter, or select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 encounter to edit or delete.   If  the user indicates that an encount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uld be added, an entry will be created in the Visit file (9000010),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user will be prompted based on the WHAT parameter.  If an encounter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ed to edit, the user will be prompted based on the WHAT parame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an encounter is selected for deletion, all data associated with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unter will be deleted, and the entry in the Visit file will b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essed for deletion and deleted if possibl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should be used to allow continuous looping through encounter ed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til the user exits the functionality.  This API loops cal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EDIT^PXAPI to collect encounter data repeatedly.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ameter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HAT:   (required)  This parameter is string text that identifi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et of prompt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V Includes all prompts for the checkout interview: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Patient (if not defin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Hospital Location (if not defin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ppointment/Eligibility (Call to Scheduling API i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is not associated with an appointment and is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w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heck Out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Service Connected/Classification Quest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rvice Connec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gent Orange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onizing Radiation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vironmental Contaminants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litary Sexual Traum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d and/or Neck Canc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bat Ve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ject 112/SHAD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Provider (multip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mary/Secondary Design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Procedures (multipl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CPT cod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Modifiers (multip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Quantity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7. Diagnosis (multiple)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ICD9 co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mary/Secondary Design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Stop Code (multiple) Discontinued after 10/1/9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p cod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Q  Includes all administrative prompts related to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view: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Patient (if not defin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Hospital Location (if not defin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Appointment/Eligibility (API called if encounter is n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ociated with an appoin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Check Out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Service Connec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Combat Ve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Agent Orange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Ionizing Radiation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Environmental Contaminants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Project 112/SHAD 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Military Sexual Traum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Head and/or Neck Canc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PKG:    (required)  This parameter is the assigned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sapce as designated in the Package file (9.4) or is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er to the Package file (9.4).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SOURCE: (required)   This parameter is used for auditing purpos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defines the data collection source.  This parame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uld be the calling routine or a description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er, e.g., PIMS CHECKOUT, PXCE DATA ENTRY, PAND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LEFORM.  It will be added to the PCE Data Source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39.7).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DFN:    (required)  This parameter represents the patient and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internal entry number of the Patient's entry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IHS file (9000001) which is dinumed to the Pati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BEGDT:  (optional)  This is the beginning date, in an INTER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of the date range.  If no date range is pa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 entries in the Visit file (9000010) for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will be return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ENDT:   (optional)  This is the ending date, in an INTER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of the date range.  If no date range is pa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 entries in the Visit file (9000010) for th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will be return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HLOC:   (optional)  This is the Hospital Location.  It is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er to the Hospital Location file (44).  Th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tricts display of encounters to those associated wi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hospital location.  If HLOC is not passed, a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s for the identified patient, irrespective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ospital location, will be return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SCREEN: (optional)  This is a screen based on the Primary fiel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3) and Service Category field (.07) of the Visit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It is a set of codes that represents 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type, e.g., primary, occasion of service, sto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e.  More than one code may be used, e.g., PO.  I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REEN is not passed, all encounters, except those th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resent historical encounters, will be included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ist. If  the screen includes E, only historic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s will be displayed.  If the screen does n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clude E, only non-historical encounters will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play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Occasions of service that are passed to PCE by ancill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ckages using DATA2PCE^PX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Primary visits are encounters created for appointments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ndalone's either through manual data entry or vi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2PCE^PX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    Occasions of Service are encounters that are created wh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or an ancillary package such as Radiology 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boratory is manually entered through Scheduling 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ignment of this code is determined based on a managed se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stop codes provided by ancillary packag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Stop Codes are child encounters that are created to sto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itional stop codes for a parent encounter.  This will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continued after 10/1/9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    Historical Encounters are encounters that document clinic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tivities.  They are not associated with an appoin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are not used for billing or workload purposes.  Us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E" to display all historical encoun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All encounters, excluding historical encounters. "X"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efault when no SCREEN is defin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APPT:   (optional)  This parameter determines the contents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list--whether the encounter include appointments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and standalones, just appointments or just standalones.  I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PPT is not passed, no appointment/encounter relationshi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ill be assess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isplay only encounters related to an appoin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Don't screen on encounter/appointment relationshi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isplay only encounters not related to an appoin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ndalon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PRMPT: (optional)  This determines the prompt used by the 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PRMPT is not passed or null, only selection of an it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rom the list will be enabl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Includes ADD in the promp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Includes DELETE in the promp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Valu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t;0        Internal entry number of the selected encounter, IEN 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Visit file (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Visit  IEN  User selected an encounter to DE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No visit selected, user up-arrowed out, nothing do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Text   Error encountered.  Text string documents err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Text   Deletion Errors.  If deletion occurred, it was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incomplete.  </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ROUTINE: PXAPI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ENCEDIT</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VARIABLES: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COMPONENT:  LOPENC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b/>
        </w:rPr>
        <w:t xml:space="preserve">ICD-10 Modifications:  </w:t>
      </w:r>
      <w:r>
        <w:rPr/>
        <w:t>Although no diagnoses are being input our output, ICD-9 data can be manually entered into an encounter when this API is called, requiring ICD-10 modifications identical to the List Manager specifications.   RSD specifications 10.1, 10.3, 10.6, 20, 30, 30.1–30.12, 40, 40.1-40.3 appl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93     NAME: DBIA1889-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QUASA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MAR  8,200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LST^PXAPI(DFN,BEGINDT,ENDDT,HLOC,SCREEN,APPT,PRMP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this API to display a list of encounters.  This is an interactive API</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at allows the user to enter "A" to ADD a new encounter or to select a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unter to edit or delete.  If no date range is passed, all entries 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Visit file (9000010 ) for the identified patient will be included 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list.  If the HLOC is not passed, all entries in the Visit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for the identified patient will be included in the list.  I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REEN is not passed, all encounters, except those that repres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ical encounters, will be included in the list.  If APPT is no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sed, no appointment/encounter relationship will be assessed.  If PRM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not passed or is null, only selection of an item from the list will b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abl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ameter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FN:     (required)  This number represents the patient and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internal entry number of the Patient's entry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IHS file (9000001) which is dinumed to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file (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BEGINDT: (optional)  This is the beginning date, in an INTER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of the date range. If no date range is pa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 entries in the Visit file (9000010 ) for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dentified patient will be included in the lis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ENDDT:   (optional)  This is the ending date, in an INTER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of the date range.  If no date range is pa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 entries in the Visit file (9000010 ) for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dentified patient will be included in the lis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HLOC:    (optional)  This is the Hospital Location.  It is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er to the Hospital Location file (44).  Th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tricts display of encounters to those associ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ith this hospital location. If the HLOC is not pa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 entries in the Visit file (9000010) for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dentified patient will be included in the lis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SCREEN:  (optional)  This is a screen based on the Primary fiel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3) and Service Category field (.07) of the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9000010).  It is a set of codes that represen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 encounter type, e.g., primary, occasion of servi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p code.  More than one code may be used, e.g., P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SCREEN is not passed, all encounters, except thos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represent historical encounters, will be includ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the list.  If  the screen includes E, only historic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s will be displayed.  If the screen does n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clude E, only non-historical encounters will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play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Occasions of service that are passed to PCE by ancill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ckages using DATA2PCE^PX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Primary visits are encounters created for appointments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ndalone's either through manual data entry or vi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2PCE^PX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    Occasions of Service are encounters that are created wh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or an ancillary package such as Radiology 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boratory is manually entered through Scheduling 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ignment of this code is determined based on a managed se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stop codes provided by ancillary packag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Stop Codes are child encounters that are created to sto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itional stop codes for a parent encounter.  This will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continued after 10/1/9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    Historical Encounters are encounters that document clinic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tivities.  They are not associated with an appointment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e not used for billing or workload purposes.  Use "X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display all historical encounters.  This screen must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d in combination with one of the other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All encounters, excluding historical encounters.  "X"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efault when no SCREEN is defin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APPT:    (optional)  This determines the contents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list--whether the encounters inclu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ppointments and standalones, just appointments or ju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ndalones.  If APPT is not passed, n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ppointment/encounter relationship will be assess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isplay only encounters related to an appoin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Don't screen on encounter/appointment relationshi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isplay only encounters not related to an appoin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ndalon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PRMPT:   (optional)  This determines the prompt used by the 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PRMPT is not passed or null, only selection of 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tem from the list will be enabl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Includes ADD in the promp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Includes DELETE in the promp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Valu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t;0        Internal entry number of the selected encounter, IEN 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Visit file (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User indicated to ADD an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EN    User selected an encounter to DE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No visit selecte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2^Text   Error encountered.  Text</w:t>
      </w:r>
      <w:r>
        <w:rPr>
          <w:rFonts w:cs="Courier New" w:ascii="Courier New" w:hAnsi="Courier New"/>
          <w:sz w:val="18"/>
          <w:szCs w:val="18"/>
          <w:lang w:val="fr-FR"/>
        </w:rPr>
        <w:t xml:space="preserve"> documents</w:t>
      </w:r>
      <w:r>
        <w:rPr>
          <w:rFonts w:cs="Courier New" w:ascii="Courier New" w:hAnsi="Courier New"/>
          <w:sz w:val="18"/>
          <w:szCs w:val="18"/>
        </w:rPr>
        <w:t xml:space="preserve"> error</w:t>
      </w:r>
      <w:r>
        <w:rPr>
          <w:rFonts w:cs="Courier New" w:ascii="Courier New" w:hAnsi="Courier New"/>
          <w:sz w:val="18"/>
          <w:szCs w:val="18"/>
          <w:lang w:val="fr-FR"/>
        </w:rPr>
        <w:t xml:space="preserve">.  </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ROUTINE: PXAPI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VISITLS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b/>
        </w:rPr>
        <w:t xml:space="preserve">ICD-10 Modifications:  </w:t>
      </w:r>
      <w:r>
        <w:rPr/>
        <w:t>Possibly No Impact.  The wording of this integration agreement is unclear.  If the user chooses to add or edit an encounter, does the API then allow the user to enter encounter data (including ICD-9 codes), or does it only change the return value?  Testing is needed, if no ICD-9 codes are enterable, then no impact.  If ICD-9 data is entered by this API, then ICD-10 modifications are needed identical to the List Manager specifications.   RSD specifications 10.1, 10.3, 10.6, 20, 30, 30.1–30.12, 40, 40.1-40.3 would then apply.</w:t>
      </w:r>
    </w:p>
    <w:p>
      <w:pPr>
        <w:pStyle w:val="BodyText3"/>
        <w:spacing w:before="0" w:after="0"/>
        <w:ind w:left="360" w:hanging="0"/>
        <w:rPr>
          <w:b/>
          <w:b/>
        </w:rPr>
      </w:pPr>
      <w:r>
        <w:rPr>
          <w:b/>
        </w:rPr>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94     NAME: DBIA1889-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DSS EXTRACTS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MATED INFO COLLECTION SYS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 INTEGRATION UTILITIE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 SERVICE                                Dall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NT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RE MANAGE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ATIENT PHARMAC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RATED BIL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CASE REGISTRI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UASA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ERGENCY DEPAR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10/10/20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EVENT^PXKENC(VISITIEN,DONTKILL)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was developed to extract all encounter data for a sing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unter.  The data represents elements that are stored in the Visit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and other PCE fil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ameter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VISITIEN    (required)  This is a pointer to the Visit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DONTKILL    (optional)  This determines whether or not the ^TM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ray will be killed.  Enter 0 or "" (null) to ki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array, and 1 to retain the array.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a is stored in a ^TMP global array with subscripts denoting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tegory of returned data.  The data returned in the ^TMP glob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resents data from one encounter.  The structure of the returned ^TMP</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i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J,VISIT,V FILE STRING,V FILE RECORD,DD SUBSCRIP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he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Root    Temporary global file root:     ^TM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1    String notation representing Package:   "PXKENC"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2    Job Number:     $J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3    Internal Entry Number of the Visit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4    String representing the Visit or V file data categor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CPT"   = V CPT (procedure)     #9000010.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F"    = V Health Factors      #9000010.23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IMM"   = V Immunization        #9000010.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D"   = V Patient Ed          #9000010.16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POV"    = V POV (diagnosis)    #9000010.0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V"   = V Provider            #9000010.06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SK"    = V Skin Test           #9000010.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T"   = V Treatment           #9000010.1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ST"   = Visit file            #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AM"   = V Exam                #9000010.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STP"  = Visit file            #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subscript contains child visi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d to store additional Stop Cod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5    Internal entry number of the entry in the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resented in subscript #4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6    Subscript or DD node on which the data is sto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very DD node is published whether or not there is an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or that node.  e.g. 0, 12, and 81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A that exists to the right of the global node is a reflection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as it appears in the global node of the IEN of the file (noted 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5) and the NODE of that IEN (described in subscript #6).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Capture of Example outpu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cluded below is a capture of  the ^TMP("PXKENC" global.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MP("PXKENC",549479964,78,"CPT",135,0) = 34510^1030^78^176^^^^^^^^^^^^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CPT",135,1,0) = ^^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CPT",135,1,1,0) = 1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CPT",135,12) = ^^^1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CPT",135,002)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CPT",135,811) =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MP("PXKENC",549479964,78,"POV",96,0) = 9054^1030^78^177^^^^^^^^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96,12) = ^^^1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96,000) = 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96,002) = 16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96,811) =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MP("PXKENC",549479964,78,"POV",104,0) = 2569^1030^78^178^^^^^^^^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104,12)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104,000)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104,002)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104,811) = this is a com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RV",94,0) = 58^1030^78^S^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RV",94,12)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RV",94,811)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RV",114,0) = 108^1030^78^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RV",114,12)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RV",114,811) =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MP("PXKENC",549479964,78,"SK",3,0) = 1^1030^78^D^3^2960328.18233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SK",3,12) = ^58^^1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SK",3,811)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TRT",2,0) = 162^1030^78^3^^17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TRT",2,12) = ^108^^5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TRT",2,002)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TRT",2,811)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VST",70,0) = 2960321.1^2960326^V^^1030^66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143^23^^^^296032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39^31^1356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VST",78,11)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VST",78,21)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VST",78,150) = 1^^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VST",70,000) = 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VST",78,811)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pPr>
      <w:r>
        <w:rPr>
          <w:b/>
        </w:rPr>
        <w:t>ICD-10 Modifications:</w:t>
      </w:r>
      <w:r>
        <w:rPr/>
        <w:t xml:space="preserve">  Because ICD data returned by this API is in the form of raw file data, it is recommended that the Hide Variable Pointer From API solution, detailed at the start of this section, be used to implement ICD-10.</w:t>
      </w:r>
    </w:p>
    <w:p>
      <w:pPr>
        <w:pStyle w:val="BodyText3"/>
        <w:spacing w:before="0" w:after="0"/>
        <w:ind w:left="360" w:hanging="0"/>
        <w:rPr/>
      </w:pPr>
      <w:r>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TENC^PXAPI(DFN,ENCDT,HLOC)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was developed to extract all encounter data for all encoun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at match the passed parameters.  The data represents elements that ar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red in the Visit file (9000010) and other PCE fil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ameter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FN:        (required)  Pointer to IHS/PATIENT file (900000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ENCDT:      (required)  Date/Time of encounter in Fileman forma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HLOC:       (required)  Pointer to Hospital Location file (44)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Valu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If Called incorrect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f no encounter is fou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t;0   Visit file ien(s) separated by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a is stored in a ^TMP global array with subscripts denoting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tegory of returned data.  The data returned in the ^TMP glob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resents data from one encounter.  The structure of the returned ^TMP</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i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J,VISIT,V FILE STRING,V FILE RECORD,DD SUBSCRIP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he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Root    Temporary global file root:     ^TM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1    String notation representing Package:   "PXKENC"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2    Job Number:     $J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3    Internal Entry Number of the Visit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4    String representing the Visit or V file data categor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CPT"   = V CPT (procedure)     #9000010.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F"    = V Health Factors      #9000010.23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IMM"   = V Immunization        #9000010.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D"   = V Patient Ed          #9000010.16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POV"    = V POV (diagnosis)    #9000010.0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V"   = V Provider            #9000010.06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SK"    = V Skin Test           #9000010.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T"   = V Treatment           #9000010.1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ST"   = Visit file            #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AM"   = V Exam                #9000010.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STP"  = Visit file            #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subscript contains child visi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d to store additional Stop Cod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5    Internal entry number of the entry in the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resented in subscript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6    Subscript or DD node on which the data is sto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very DD node is published whether or not there is an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for that node.  e.g. 0, 12, and 81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A that exists to the right of the global node is a reflection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as it appears in the global node of the IEN of the file (noted 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pt #5) and the NODE of that IEN (described in subscript #6).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Capture of Example outpu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cluded below is a capture of   ^TMP("PXKENC".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TMP("PXKENC",549479964,78,"CPT",135,0) = 34510^1030^78^176^^^^^^^^^^^^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CPT",135,1,0) = ^^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CPT",135,1,1,0) = 1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CPT",135,12) = ^^^1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CPT",135,002)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PXKENC",549479964,78,"CPT",135,811)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TMP("PXKENC",549479964,78,"POV",96,0) = 9054^1030^78^177^^^^^^^^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96,12) = ^^^1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96,000) = 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96,002) = 16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96,811)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104,0) = 2569^1030^78^178^^^^^^^^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104,12)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104,000)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104,002)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OV",104,811) = this is a com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RV",94,0) = 58^1030^78^S^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RV",94,12)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RV",94,811)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RV",114,0) = 108^1030^78^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RV",114,12)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PRV",114,811) =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TMP("PXKENC",549479964,78,"SK",3,0) = 1^1030^78^D^3^2960328.18233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SK",3,12) = ^58^^1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SK",3,811)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TRT",2,0) = 162^1030^78^3^^17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TRT",2,12) = ^108^^5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TRT",2,002)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TRT",2,811)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VST",70,0) = 2960321.1^2960326^V^^1030^66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143^23^^^^296032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39^31^1356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VST",78,11)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VST",78,21)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VST",78,150) = 1^^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VST",70,000) = 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KENC",549479964,78,"VST",78,811)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TMP("PXKENC",$J) global may be killed before and/or after the call.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ROUTINE: PXAPI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GETENC</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VARIABLES: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COMPONENT:  ENCEV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b/>
        </w:rPr>
        <w:t>ICD-10 Modifications:</w:t>
      </w:r>
      <w:r>
        <w:rPr/>
        <w:t xml:space="preserve">  Because ICD data returned by this API is in the form of raw file data, it is recommended that the Hide Variable Pointer From API solution, detailed at the start of this section, be used to implement ICD-10.</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99     NAME: DBIA1889-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AUTOMATED INFO COLLECTION SYS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E Device Interface module local array structures exported with PC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vention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 Error Suspension file records data that fails the verificatio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s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 if there are errors in storing.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n listings of valid values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enotes TRUE  or Y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denotes FALSE or N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ll denotes VALUE NOT SUPPLIED BY DATA CAPTURE APPLICA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The PCE Device Interface uses a locally name-spaced arra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 in this document ) with the following gross structure t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ceive data from an external device. Developers should use 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ray in their namespace to represent the LOCAL array. It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ssible that data from multiple providers was captured for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The ENCOUNTER node records information about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provider. It is mandatory that this person be ident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the ENCOUNTER node. Data will NOT be moved to VISTA if such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is not identified on the ENCOUNTER node. The remain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des in the LOCAL( array [VITALS, DIAGNOSIS,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 are specific to the particular PROVIDER associ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ith the data on that node. If the provider is unknown, (f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ple, the identity of the nurse who took the vitals was n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ptured on a scanned encounter form) the provider subscrip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ROVIDER IEN&gt; may be set to zero except provider is requir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This is a concession to reality, and should not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raged. If a provider CAN be identified, they SHOULD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dentifi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ly name-spaced arra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DIAGNOSIS/PROBLEM",&lt;PROVIDER 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PROBLEM",&lt;PROVIDER 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SOUR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DIAGNOSIS",&lt;PROVIDER 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PROCEDURE",&lt;PROVIDER 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PROVIDER",&lt;PROVIDER 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IMMUNIZATION",&lt;PROVIDER 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SKIN TEST",&lt;PROVIDER 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EXAM",&lt;PROVIDER 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PATIENT ED",&lt;PROVIDER 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HEALTH FACTORS",&lt;PROVIDER 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VITALS",&lt;PROVIDER 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tals are not processed by PCE but are passed to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tals/Measurement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LOC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data does PCE and will not 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ssed by PCE, but it may be used to pass loc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a local process (see protocol for local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ssing).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The Encounter and Source nodes are required; the rest a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al.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4. All entries in the local array are resolved to internal values 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fined below.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By convention; use a DUZ = .5 (the POSTMASTER) as a default whe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ne cannot be determined. This is only for tasked jobs on so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ystem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The data in the ENCOUNTER, PROCEDURE, and DIAGNOSIS/ PROBLEM 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nodes are the minimal set for capturing workloa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rting 10/1/96. The data in the rest of the nodes with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ociated providers build on the clinically relevant data se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are not used for workloa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hile ENCOUNTER, PROCEDURE, and DIAGNOSIS/PROBLEM or DIAGNOS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ues are required to capture workload and generate a bil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y not be present in every data set passed through this ev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 For example, data on Vitals may be collected by a Nurs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passed through the event point for storage independent 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ther data associated with the encounter. Because of this, thes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e NOT required values in this vers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If there is a different (ancillary) hospital location for th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encounter, you have to do a separate encounter. Separ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s for each hospital location are requir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Inpu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        LOCAL( is a local array as defined in the remain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this document. Developers should use an array 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ir namespace to represent the LOCAL array; e.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BDFPC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ult return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XCASTAT      1 = event processing occurred and the data w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ssed to DHC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 event processing could not occur. There is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LOCAL("ERROR" explaining why.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ERROR" as described below. Denotes Errors. Data associ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ith the error was not filed. The node does n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ist if errors do not occu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ERROR",&lt;NODE&gt;,&lt;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N&gt;,&lt;i&gt;,&lt;PIECE&gt;)="Free text message^REJECT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here     &lt;NODE&gt;      ::=  "ENCOUNTER" | "VITALS"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 "PROCEDURE"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 rest of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PROVIDER IEN&gt;   ::=    internal entry number 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Is 0 (ZERO)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SOUR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i&gt;   ::=  sub-entry 'i' for that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0 (ZERO) for ENCOUNTER, SOUR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PIECE&gt;    ::=    $P( selector 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lt;NODE&gt;,&lt;PROVIDER IEN&gt;,&lt;i&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fail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value of &lt;PIECE&gt; may be 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ERO) if a  problem is found th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es not relate to a sing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pecific piec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WARNING"   as described below. Denotes problems with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that did not prevent processing. Process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inued after the warnable condition w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tec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node does not exist if warning, conditions d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occur. Warnings do NOT affect the value 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XCASTA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WARNING",&lt;NODE&gt;,&lt;PROVIDER IEN&gt;,&lt;i&gt;,&lt;PIECE&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ree text message^QUESTIONABLE VAL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here     &lt;NODE&gt;      ::=  "ENCOUNTER" | "VITALS"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 "PROCEDURE"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PROVIDER IEN&gt;   ::=    internal entry number 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Is 0 (ZERO)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SOUR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i&gt;   ::=  sub-entry 'i' for that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0 (ZERO) for ENCOUNTER, SOUR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PIECE&gt;    ::=    $P( selector 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CAL(&lt;NODE&gt;,&lt;PROVIDER IEN&gt;,&lt;i&g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ues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value of &lt;PIECE&gt; may be 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ERO) if a  problem is found tha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es not relate to a sing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pecific piec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y Point for processing the data in the foregroun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EGND^PXCA(.LOCAL,.PXCASTAT)     All data for the event driver is t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stored in the local array, LOCAL(,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per format by the source prior to cal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entry point. This entry point validates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rifies the data and then if there are n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idation errors, the data is processed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eground. Computation by the source will n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inue until all processing is completed b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y and all 'down-stream' protocol event point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y Point for processing the data in the background on the Hos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CKGND^PXCA(.LOCAL,.PXCASTAT)     All data for the event driver is t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stored in the local array, LOCAL(,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per format by the source prior to cal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entry point. This entry point validates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rifies the data and then if there are n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idation errors, the data is processed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ckground via TASKMAN. Computation by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ource may continu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y Point for data valida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IDATE^PXCA(.LOCAL)  The data in the local  array, LOCAL(,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idated and verified, but is not proce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 of this entry point by your application wi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ult in the data being validated twice, sin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t is validated prior to processing by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EGND^PXCAEP and BACKGND^PXCAEP entry poin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a piece of data cannot be validated, an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placed in the LOCAL("ERROR" node as describ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bo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tocol for local data processing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XCA DATA EVENT        Other developers who wish to use any of the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the local array, including local addit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n attach a protocol that calls their routin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the item multiple of this protocol. Th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tocol is activated if there are no errors 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a validation and after PCE has proces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data unique to the encount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OURCE data LOCAL("SOURCE") = 1^2^3^4^5, whe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Sour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S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DATA SOURCES file (#839.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Z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Scheduling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 numb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stored by PCE Piece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tch I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stored by PCE Piece 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cord I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stored by PC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data LOCAL("ENCOUNTER")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3^4^5^6^7^8^9^10^11^12^13^14^15^16^17^18, whe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ENCOUNTER",modifier[E;1/.01]) =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ppointment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Schedu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DF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Schedu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HS PATIENT file (#90000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ospital Location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ach hospital location is a separate encounter P,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HOSPITAL LOCATION file (#4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the person that saw the Patient at the scheduled date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CPT code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TYPE OF VISIT (#357.6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O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R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C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ST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igibility Code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ELIGIBILITY CODE file (#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eck-out date and 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indicator (relates to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 Pri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 Second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tending Physician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y or may not be the same as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NEW PERSON file (#2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NC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V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 of the remaining entries in the LOCAL( array are specific to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ticular Provider associated with the data on that node. I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is unknown, (for example, the identity of the nurse who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took the vitals is not recorded on a scanned encounter form),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subscript &lt;PROVIDER IEN&gt; may be set to zero.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and/or Problems, specific to one provi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e recommend that you use these nodes instead of the separate Diagnos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Problem nod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no Diagnosis and/or Problems, $D(LOCAL("DIAGNOSIS/PROBLEM"))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DIAGNOSIS/PROBLEM",&lt;PROVIDER IEN&gt;, i) = 1^2^3^4,...17^18 whe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Diagnosis Code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Scheduling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w:t>
      </w:r>
      <w:r>
        <w:rPr>
          <w:rFonts w:cs="Courier New" w:ascii="Courier New" w:hAnsi="Courier New"/>
          <w:b/>
          <w:sz w:val="18"/>
          <w:szCs w:val="18"/>
        </w:rPr>
        <w:t>Pointer to ICD9 DIAGNOSIS file (#00</w:t>
      </w:r>
      <w:r>
        <w:rPr>
          <w:rFonts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Specification Co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 for Problem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  Pri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  Second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Lexicon Term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EXPRESSIONS file (#757.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by Problem List for exis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PROBLEM LIST file (#90000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 to Problem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by Problem List for new 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Ac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fault is Active if not spec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 Ac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 Inac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Onset D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Resolved D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O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R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C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Narra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by Problem List for new 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00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tegory Header for Provider Narra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 for Problem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00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ST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NC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V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der/Resul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  ::= Order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  ::= Resul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  ::= Both Ordering and Resulting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DIAGNOSIS/PROBLEM",&lt;PROVIDER IEN&gt;,i,"NOTE") = 1, whe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N/A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3-60 Character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E:  If the NOTE node is not needed, it does not have to exis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E:  Information is passed to Problem List if there is data for 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ositions 5-8 on the "DIAGNOSIS/PROBLEM" node or if there is "NO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d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E:  A provider is required to add a new problem to the Problem Lis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is data list, specific to one provider, for Problems be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 this encount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no Diagnoses, then '$D(LOCAL("DIAGNOSIS",&lt;PROVIDER IEN&gt;))is tr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DIAGNOSIS",&lt;PROVIDER IEN&gt;,i) = 1^2^3^4^...^13^14 whe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Diagnosis code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Scheduling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Format: Pointer to ICD9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specification co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ill default to "S" if blank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 Pri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 Second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O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R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C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ociated Problem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PROBLEM LIST file 90000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ysician's term for Diagnos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00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ysician's term for Category Hea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y have been used as a grouping for a set of related Diagnos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hich the provider selected fro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00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xicon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EXPRESSIONS File (#757.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ST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NC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V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der/Resul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  ::= Order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  ::= Resul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  ::= Both Ordering and Resulting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E: PCE recommends using the DIAGNOSIS/PROBLEM node so that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can point to the problem that it relates to.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s data list, specific to one provi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no Procedures, then '$D(LOCAL("PROCEDURE",&lt;PROVIDER IEN&gt;)) is tr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PROCEDURE",&lt;PROVIDER IEN&gt;,i) = 1^2^3^4^5^6^7^8^9^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12^13^14,(pieces defined below)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it-IT"/>
        </w:rPr>
        <w:t xml:space="preserve">LOCAL("PROCEDURE",&lt;PROVIDER IEN&gt;,i,modifier[E;1/.01]) = "" </w:t>
      </w:r>
    </w:p>
    <w:p>
      <w:pPr>
        <w:pStyle w:val="BodyText3"/>
        <w:spacing w:before="0" w:after="0"/>
        <w:ind w:left="360" w:hanging="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p>
    <w:p>
      <w:pPr>
        <w:pStyle w:val="BodyText3"/>
        <w:spacing w:before="0" w:after="0"/>
        <w:ind w:left="360" w:hanging="0"/>
        <w:rPr/>
      </w:pPr>
      <w:r>
        <w:rPr>
          <w:rFonts w:eastAsia="Courier New" w:cs="Courier New" w:ascii="Courier New" w:hAnsi="Courier New"/>
          <w:sz w:val="18"/>
          <w:szCs w:val="18"/>
          <w:lang w:val="it-IT"/>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PT4 Procedure cod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by PCE for V CPT file (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is field is blank then will be stored in V TREATM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Schedu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CPT file (#8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uantity Perfor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Schedu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number &gt; 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e specification co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 Pri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 Second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Time Procedure perfor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mary Associated Diagnosis IEN For this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ysician's term for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00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ysician's term for Category Hea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y have been used as a grouping for a set of related 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hich the provider selected fro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2-00 Charac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st Secondary Associated Diagnosis IEN For this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nd Secondary Associated Diagnosis IEN For this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rd Secondary Associated Diagnosis IEN For this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th Secondary Associated Diagnosis IEN For this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th Secondary Associated Diagnosis IEN For this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th Secondary Associated Diagnosis IEN For this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th Secondary Associated Diagnosis IEN For this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NOTE: If a Procedure doesn’t t have 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PT code, it can be passed without one and will be stored in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Treatment file but will not be used for workload or billing.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data list, specific to one provi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no Problems, then '$D(LOCAL("PROBLEM",&lt;PROVIDER IEN&gt;)) is tr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PROBLEM",&lt;PROVIDER IEN&gt;,i) = 1^2^3^4^5^...^15 whe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Na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new Problem List, i.e. if Pos. 10 is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Onset D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Ac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fault is ACTIVE if not specifi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Date Resolv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O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R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C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 | 0 | 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CD 9 Code value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ust be null if new 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editing existing 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PROBLEM LIST file 90000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ysician's term for 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ll if new 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ree text, 60 Characters Max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xicon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EXPRESSIONS File (#757.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ST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NC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V Condi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 1 | 0 | null ]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E: The data in this node is passed to Problem List. A Provider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o add a new problem to the Problem List. When a new proble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to the Problem List, the problem IEN is not required. If data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ssed to edit existing data, the problem IEN must be pass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E: It is better to use the DIAGNOSIS/PROBLEM node so that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n point to the problem that it relates to.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data list, specific to one provi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 this node to pass of additional providers which do not have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ociated with them.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no additional Providers, then '$D(LOCAL("PROVIDER",&lt; PROVIDER 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tru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 ("PROVIDER",&lt;PROVIDER IEN&gt;= 1^2 whe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indicat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 Pri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 Second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tend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0| null]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E: If a provider is on the Encounter node and also on this nod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n the data on this node will be used for Primary/Secondar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dicato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data list, specific to one provi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no immunization entries, then '$D(LOCAL("IMMUNIZATION",&lt;PROVID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tru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CAL ("IMMUNIZATION",&lt;PROVID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gt;,i)=1^2^3^4^5^6^7^8^9^10^11^12^13^14^15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MMUNIZATION File (9999999.1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ri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Partially comp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Comp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Boos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Series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Series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ac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ACTION Field (9000010.11,.06) SE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NO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FEV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FOR IRRITABILIT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FOR LOCAL REACTION OR SWEL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FOR VOMI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FOR RASH OR ITCH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FOR LETHARG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FOR CONVULS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FOR ARTHRITIS OR ARTHRALGI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FOR ANAPHYLAXIS OR COLLAPS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FOR RESPIRATORY DISTRES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FOR OTH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aindic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1|0|nu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vent D/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mark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Com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m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st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nd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rd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th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th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th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th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 data list, specific to one provi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no skin test entries, then '$D(LOCAL("SKIN TEST",&lt;PROVIDER IEN&gt;))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ue.  LOCAL ("SKIN TEST",&lt;PROVID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gt;,i)=1^2^3^4^5^6^7^8^9^10^11^12^13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SKIN TEST File (9999999.2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AD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Whole number between 0 and 40 inclus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UL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Posi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Negati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Doubtfu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No Tak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Rea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of Injec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m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st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nd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rd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th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th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th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th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ination data list, specific to one provi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no examination entries, then '$D(LOCAL("EXAM",&lt;PROVIDER IEN&gt;))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 ("EXAM",&lt;PROVIDER.IEN&gt;")=1^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Pointer to EXAM File (9999999.1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th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th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th Secondary Associated Diagnosis IEN For this mapped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ination data list, specific to one provi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no examination entries, then '$D(LOCAL("EXAM",&lt;PROVIDER IEN&gt;))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 ("EXAM",&lt;PROVIDER.IEN&gt;")=1^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EXAM File (9999999.1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UL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Abnorm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Normal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Education data list, specific to one provi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no Patient Education entries, then '$D(LOCAL("PATIENT ED",&lt;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gt;)) is true.  LOCAL ("PATIENT ED",&lt;PROVIDER IEN&gt;,i)=1^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pic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EDUCATION TOPICS File (9999999.0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vel of Understand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Po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Fai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Goo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Group - No Assess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Refused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lth Factors data list, specific to one provi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no Health Factors entries, th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LOCAL("HEALTH FACTORS",&lt;PROVIDER IEN&gt;)) is true.  LOCAL ("HEAL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ACTORS",&lt;PROVIDER IEN&gt;,i)=1^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lth Fact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HEALTH FACTORS File (9999999.6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vel/Severit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Minim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Moder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Heavy/Seve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tals data list, specific to one provi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no Vitals, then '$D(LOCAL("VITALS",&lt;PROVIDER IEN&gt;)) is tr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VITALS",&lt;PROVIDER IEN&gt;,i) = 1^2^3^4, whe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yp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G::= ABDOMINAL GIR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D::= AUDIOMETRE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P::= BLOOD PRES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H::= FUNDAL HEIGH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T::= FETAL HEART TON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C::= HEAD CIRCUMFEREN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 HEAR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T::= HEIGHT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PU::= PULS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RS::= RESPIRATIONS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TMP::=TEMPERATURE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TON::=TONOME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C::= VISION CORREC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U::= VISION UNCORREC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T::= WEIGH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Numeric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stored; used for convers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Centigrade (degrees)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de-DE"/>
        </w:rPr>
        <w:t xml:space="preserve">CM::=Centimeter </w:t>
      </w:r>
    </w:p>
    <w:p>
      <w:pPr>
        <w:pStyle w:val="BodyText3"/>
        <w:spacing w:before="0" w:after="0"/>
        <w:ind w:left="360" w:hanging="0"/>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 xml:space="preserve">F::= Fahrenheit (degrees) </w:t>
      </w:r>
    </w:p>
    <w:p>
      <w:pPr>
        <w:pStyle w:val="BodyText3"/>
        <w:spacing w:before="0" w:after="0"/>
        <w:ind w:left="360" w:hanging="0"/>
        <w:rPr/>
      </w:pPr>
      <w:r>
        <w:rPr>
          <w:rFonts w:eastAsia="Courier New" w:cs="Courier New" w:ascii="Courier New" w:hAnsi="Courier New"/>
          <w:sz w:val="18"/>
          <w:szCs w:val="18"/>
          <w:lang w:val="de-DE"/>
        </w:rPr>
        <w:t xml:space="preserve">                </w:t>
      </w:r>
      <w:r>
        <w:rPr>
          <w:rFonts w:cs="Courier New" w:ascii="Courier New" w:hAnsi="Courier New"/>
          <w:sz w:val="18"/>
          <w:szCs w:val="18"/>
        </w:rPr>
        <w:t xml:space="preserve">IN::=Inch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KG::=Kilogram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B::=Pound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Time Measurement tak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Fileman Date/Tim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the TYPE is HT:  If the UNIT is CM it is converted to IN so that 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n be stored. If the UNIT is "" it is assumed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If the TYPE is WT   If the UNIT is KG it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verted to LB so that 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n be stored. If the UNIT is "" it is assumed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B.  If the TYPE is TMP  If the UNIT is C it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verted to F so that it c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stored. If the UNIT is "" it is assumed to be F.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E: This data is passed to the Vitals/Measurement package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id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storag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 data list, specific to one provid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no local entries, then '$D(LOCAL("LOCAL",&lt;PROVIDER IEN&gt;)) is tr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LOCAL",&lt;PROVIDER IEN&gt;,i) = Site Specific data encoding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s A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ite Specific data encod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stored in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Site Specific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E: LOCAL("LOCAL" where "LOCAL" is replaced by locally namespac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ing.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PXC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FOREG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BACKG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ALIDAT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b/>
        </w:rPr>
        <w:t xml:space="preserve">ICD-10 Modifications:  </w:t>
      </w:r>
      <w:r>
        <w:rPr/>
        <w:t>For backwards compatibility reasons, the “DIAGNOSIS/PROBLEM” and “DIAGNOSIS” nodes should continue to be used, but only for ICD-9 codes.  For ICD-10 codes, create new nodes that are duplicates of “DIAGNOSIS/PROBLEM” and “DIAGNOSIS” but updated for ICD-10, i.e. “ICD10 DIAGNOSIS/PROBLEM” and “ICD10 DIAGNOSIS”</w:t>
      </w:r>
    </w:p>
    <w:p>
      <w:pPr>
        <w:pStyle w:val="BodyText3"/>
        <w:spacing w:before="0" w:after="0"/>
        <w:ind w:left="360" w:hanging="0"/>
        <w:rPr/>
      </w:pPr>
      <w:r>
        <w:rPr/>
      </w:r>
    </w:p>
    <w:p>
      <w:pPr>
        <w:pStyle w:val="BodyText3"/>
        <w:spacing w:before="0" w:after="0"/>
        <w:ind w:left="360" w:hanging="0"/>
        <w:rPr/>
      </w:pPr>
      <w:r>
        <w:rPr>
          <w:rFonts w:cs="Courier New" w:ascii="Courier New" w:hAnsi="Courier New"/>
          <w:sz w:val="18"/>
          <w:szCs w:val="18"/>
        </w:rPr>
        <w:t>LOCAL("</w:t>
      </w:r>
      <w:r>
        <w:rPr>
          <w:rFonts w:cs="Courier New" w:ascii="Courier New" w:hAnsi="Courier New"/>
          <w:b/>
          <w:sz w:val="18"/>
          <w:szCs w:val="18"/>
        </w:rPr>
        <w:t>ICD10</w:t>
      </w:r>
      <w:r>
        <w:rPr>
          <w:rFonts w:cs="Courier New" w:ascii="Courier New" w:hAnsi="Courier New"/>
          <w:sz w:val="18"/>
          <w:szCs w:val="18"/>
        </w:rPr>
        <w:t xml:space="preserve"> DIAGNOSIS/PROBLEM",&lt;PROVIDER IEN&gt;, i) = 1^2^3^4,...17^18 whe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ICD-10 Diagnosis Code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Schedu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w:t>
      </w:r>
      <w:r>
        <w:rPr>
          <w:rFonts w:cs="Courier New" w:ascii="Courier New" w:hAnsi="Courier New"/>
          <w:b/>
          <w:sz w:val="18"/>
          <w:szCs w:val="18"/>
        </w:rPr>
        <w:t>Pointer to ICD10 DIAGNOSIS file (#0010</w:t>
      </w:r>
      <w:r>
        <w:rPr>
          <w:rFonts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ab/>
        <w:tab/>
        <w:t xml:space="preserve">. . .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LOCAL("</w:t>
      </w:r>
      <w:r>
        <w:rPr>
          <w:rFonts w:cs="Courier New" w:ascii="Courier New" w:hAnsi="Courier New"/>
          <w:b/>
          <w:sz w:val="18"/>
          <w:szCs w:val="18"/>
        </w:rPr>
        <w:t>ICD10 DIAGNOSIS</w:t>
      </w:r>
      <w:r>
        <w:rPr>
          <w:rFonts w:cs="Courier New" w:ascii="Courier New" w:hAnsi="Courier New"/>
          <w:sz w:val="18"/>
          <w:szCs w:val="18"/>
        </w:rPr>
        <w:t xml:space="preserve">",&lt;PROVIDER IEN&gt;,i) = 1^2^3^4^...^13^14 wher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ICD-10 Diagnosis code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for Scheduling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b/>
          <w:sz w:val="18"/>
          <w:szCs w:val="18"/>
        </w:rPr>
        <w:t xml:space="preserve">Format: Pointer to ICD10 DIAGNOSIS File (#0010) </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pPr>
      <w:r>
        <w:rPr/>
        <w:t>For problem list, the “PROBLEM” node should continue to be used, but only for ICD-9 codes.  For ICD-10 codes, create a new node that is a duplicate of “PROBLEM” but updated for ICD-10, i.e. “ICD10 PROBLEM”.</w:t>
      </w:r>
    </w:p>
    <w:p>
      <w:pPr>
        <w:pStyle w:val="BodyText3"/>
        <w:spacing w:before="0" w:after="0"/>
        <w:ind w:left="360" w:hanging="0"/>
        <w:rPr/>
      </w:pPr>
      <w:r>
        <w:rPr/>
      </w:r>
    </w:p>
    <w:p>
      <w:pPr>
        <w:pStyle w:val="BodyText3"/>
        <w:spacing w:before="0" w:after="0"/>
        <w:ind w:left="1080" w:hanging="0"/>
        <w:rPr>
          <w:rFonts w:ascii="Courier New" w:hAnsi="Courier New" w:cs="Courier New"/>
          <w:sz w:val="18"/>
          <w:szCs w:val="18"/>
        </w:rPr>
      </w:pPr>
      <w:r>
        <w:rPr>
          <w:rFonts w:cs="Courier New" w:ascii="Courier New" w:hAnsi="Courier New"/>
          <w:sz w:val="18"/>
          <w:szCs w:val="18"/>
        </w:rPr>
        <w:t>LOCAL("</w:t>
      </w:r>
      <w:r>
        <w:rPr>
          <w:rFonts w:cs="Courier New" w:ascii="Courier New" w:hAnsi="Courier New"/>
          <w:b/>
          <w:sz w:val="18"/>
          <w:szCs w:val="18"/>
        </w:rPr>
        <w:t>ICD10 PROBLEM</w:t>
      </w:r>
      <w:r>
        <w:rPr>
          <w:rFonts w:cs="Courier New" w:ascii="Courier New" w:hAnsi="Courier New"/>
          <w:sz w:val="18"/>
          <w:szCs w:val="18"/>
        </w:rPr>
        <w:t>",&lt;PROVIDER IEN&gt;,i) = 1^2^3^4^5^...^15 where:</w:t>
      </w:r>
    </w:p>
    <w:p>
      <w:pPr>
        <w:pStyle w:val="BodyText3"/>
        <w:spacing w:before="0" w:after="0"/>
        <w:ind w:left="1080" w:hanging="0"/>
        <w:rPr>
          <w:rFonts w:ascii="Courier New" w:hAnsi="Courier New" w:cs="Courier New"/>
          <w:sz w:val="18"/>
          <w:szCs w:val="18"/>
        </w:rPr>
      </w:pPr>
      <w:r>
        <w:rPr>
          <w:rFonts w:cs="Courier New" w:ascii="Courier New" w:hAnsi="Courier New"/>
          <w:sz w:val="18"/>
          <w:szCs w:val="18"/>
        </w:rPr>
      </w:r>
    </w:p>
    <w:p>
      <w:pPr>
        <w:pStyle w:val="BodyText3"/>
        <w:spacing w:before="0" w:after="0"/>
        <w:ind w:left="1080" w:hanging="0"/>
        <w:rPr>
          <w:rFonts w:ascii="Courier New" w:hAnsi="Courier New" w:cs="Courier New"/>
          <w:sz w:val="18"/>
          <w:szCs w:val="18"/>
        </w:rPr>
      </w:pPr>
      <w:r>
        <w:rPr>
          <w:rFonts w:cs="Courier New" w:ascii="Courier New" w:hAnsi="Courier New"/>
          <w:sz w:val="18"/>
          <w:szCs w:val="18"/>
        </w:rPr>
        <w:t>. . .</w:t>
      </w:r>
    </w:p>
    <w:p>
      <w:pPr>
        <w:pStyle w:val="BodyText3"/>
        <w:spacing w:before="0" w:after="0"/>
        <w:ind w:left="108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9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CD 10 Code value {optional}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Format: Pointer to ICD10 DIAGNOSIS File (#0010) </w:t>
      </w:r>
    </w:p>
    <w:p>
      <w:pPr>
        <w:pStyle w:val="BodyText3"/>
        <w:spacing w:before="0" w:after="0"/>
        <w:ind w:left="108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t>For CPT, immunizations and skin tests, use the existing “PROCEDURE”, “IMMUNIZATION” and “SKIN TEST” nodes for both ICD-9 and ICD-10.  Make the following changes;</w:t>
      </w:r>
    </w:p>
    <w:p>
      <w:pPr>
        <w:pStyle w:val="BodyText3"/>
        <w:spacing w:before="0" w:after="0"/>
        <w:ind w:left="360" w:hanging="0"/>
        <w:rPr/>
      </w:pPr>
      <w:r>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AL("PROCEDURE",&lt;PROVIDER IEN&gt;,i) = 1^2^3^4^5^6^7^8^9^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2^13^14</w:t>
      </w:r>
      <w:r>
        <w:rPr>
          <w:rFonts w:cs="Courier New" w:ascii="Courier New" w:hAnsi="Courier New"/>
          <w:b/>
          <w:sz w:val="18"/>
          <w:szCs w:val="18"/>
        </w:rPr>
        <w:t>^15^16^17^18^19^20^21^22</w:t>
      </w:r>
      <w:r>
        <w:rPr>
          <w:rFonts w:cs="Courier New" w:ascii="Courier New" w:hAnsi="Courier New"/>
          <w:sz w:val="18"/>
          <w:szCs w:val="18"/>
        </w:rPr>
        <w:t xml:space="preserve"> (pieces defined below)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ab/>
        <w:tab/>
        <w:t>. .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15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1st Secondary Associated </w:t>
      </w:r>
      <w:r>
        <w:rPr>
          <w:rFonts w:cs="Courier New" w:ascii="Courier New" w:hAnsi="Courier New"/>
          <w:b/>
          <w:sz w:val="18"/>
          <w:szCs w:val="18"/>
        </w:rPr>
        <w:t>ICD10</w:t>
      </w:r>
      <w:r>
        <w:rPr>
          <w:rFonts w:cs="Courier New" w:ascii="Courier New" w:hAnsi="Courier New"/>
          <w:sz w:val="18"/>
          <w:szCs w:val="18"/>
        </w:rPr>
        <w:t xml:space="preserve"> Diagnosis IEN For this CP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tabs>
          <w:tab w:val="clear" w:pos="360"/>
          <w:tab w:val="left" w:pos="3716" w:leader="none"/>
        </w:tabs>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ece 18</w:t>
        <w:tab/>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2nd Secondary Associated </w:t>
      </w:r>
      <w:r>
        <w:rPr>
          <w:rFonts w:cs="Courier New" w:ascii="Courier New" w:hAnsi="Courier New"/>
          <w:b/>
          <w:sz w:val="18"/>
          <w:szCs w:val="18"/>
        </w:rPr>
        <w:t>ICD10</w:t>
      </w:r>
      <w:r>
        <w:rPr>
          <w:rFonts w:cs="Courier New" w:ascii="Courier New" w:hAnsi="Courier New"/>
          <w:sz w:val="18"/>
          <w:szCs w:val="18"/>
        </w:rPr>
        <w:t xml:space="preserve"> Diagnosis IEN For this CP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17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3rd Secondary Associated </w:t>
      </w:r>
      <w:r>
        <w:rPr>
          <w:rFonts w:cs="Courier New" w:ascii="Courier New" w:hAnsi="Courier New"/>
          <w:b/>
          <w:sz w:val="18"/>
          <w:szCs w:val="18"/>
        </w:rPr>
        <w:t>ICD10</w:t>
      </w:r>
      <w:r>
        <w:rPr>
          <w:rFonts w:cs="Courier New" w:ascii="Courier New" w:hAnsi="Courier New"/>
          <w:sz w:val="18"/>
          <w:szCs w:val="18"/>
        </w:rPr>
        <w:t xml:space="preserve"> Diagnosis IEN For this CP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 xml:space="preserve">ICD10 DIAGNOSIS File (#0010)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18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4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CP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19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5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CP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20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6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CP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21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7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CP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ece 22</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8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CP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ab/>
        <w:t>. .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CAL ("IMMUNIZATION",&lt;PROVID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N&gt;,i)=1^2^3^4^5^6^7^8^9^10^11^12^13^14^15</w:t>
      </w:r>
      <w:r>
        <w:rPr>
          <w:rFonts w:cs="Courier New" w:ascii="Courier New" w:hAnsi="Courier New"/>
          <w:b/>
          <w:sz w:val="18"/>
          <w:szCs w:val="18"/>
        </w:rPr>
        <w:t>^16^17^18^19^20^21^22^23</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ab/>
        <w:t>. .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t>*** Pieces 8-15 are corrections to existing text - indicate CPT but should be immunization.  Likely just a documentation error, and not in the source code, but confirmation need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8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rimary Associated Diagnosis IEN For this mapped </w:t>
      </w:r>
      <w:r>
        <w:rPr>
          <w:rFonts w:cs="Courier New" w:ascii="Courier New" w:hAnsi="Courier New"/>
          <w:b/>
          <w:sz w:val="18"/>
          <w:szCs w:val="18"/>
        </w:rPr>
        <w:t>immunization</w:t>
      </w:r>
      <w:r>
        <w:rPr>
          <w:rFonts w:cs="Courier New" w:ascii="Courier New" w:hAnsi="Courier New"/>
          <w:sz w:val="18"/>
          <w:szCs w:val="18"/>
        </w:rPr>
        <w:t xml:space="preserve">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st Secondary Associated Diagnosis IEN For this mapped </w:t>
      </w:r>
      <w:r>
        <w:rPr>
          <w:rFonts w:cs="Courier New" w:ascii="Courier New" w:hAnsi="Courier New"/>
          <w:b/>
          <w:sz w:val="18"/>
          <w:szCs w:val="18"/>
        </w:rPr>
        <w:t>immunization</w:t>
      </w:r>
      <w:r>
        <w:rPr>
          <w:rFonts w:cs="Courier New" w:ascii="Courier New" w:hAnsi="Courier New"/>
          <w:sz w:val="18"/>
          <w:szCs w:val="18"/>
        </w:rPr>
        <w:t xml:space="preserve"> onl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nd Secondary Associated Diagnosis IEN For this mapped </w:t>
      </w:r>
      <w:r>
        <w:rPr>
          <w:rFonts w:cs="Courier New" w:ascii="Courier New" w:hAnsi="Courier New"/>
          <w:b/>
          <w:sz w:val="18"/>
          <w:szCs w:val="18"/>
        </w:rPr>
        <w:t>immunization</w:t>
      </w:r>
      <w:r>
        <w:rPr>
          <w:rFonts w:cs="Courier New" w:ascii="Courier New" w:hAnsi="Courier New"/>
          <w:sz w:val="18"/>
          <w:szCs w:val="18"/>
        </w:rPr>
        <w:t xml:space="preserve"> onl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rd Secondary Associated Diagnosis IEN For this mapped </w:t>
      </w:r>
      <w:r>
        <w:rPr>
          <w:rFonts w:cs="Courier New" w:ascii="Courier New" w:hAnsi="Courier New"/>
          <w:b/>
          <w:sz w:val="18"/>
          <w:szCs w:val="18"/>
        </w:rPr>
        <w:t>immunization</w:t>
      </w:r>
      <w:r>
        <w:rPr>
          <w:rFonts w:cs="Courier New" w:ascii="Courier New" w:hAnsi="Courier New"/>
          <w:sz w:val="18"/>
          <w:szCs w:val="18"/>
        </w:rPr>
        <w:t xml:space="preserve"> onl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th Secondary Associated Diagnosis IEN For this mapped </w:t>
      </w:r>
      <w:r>
        <w:rPr>
          <w:rFonts w:cs="Courier New" w:ascii="Courier New" w:hAnsi="Courier New"/>
          <w:b/>
          <w:sz w:val="18"/>
          <w:szCs w:val="18"/>
        </w:rPr>
        <w:t>immunization</w:t>
      </w:r>
      <w:r>
        <w:rPr>
          <w:rFonts w:cs="Courier New" w:ascii="Courier New" w:hAnsi="Courier New"/>
          <w:sz w:val="18"/>
          <w:szCs w:val="18"/>
        </w:rPr>
        <w:t xml:space="preserve"> onl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th Secondary Associated Diagnosis IEN For this mapped </w:t>
      </w:r>
      <w:r>
        <w:rPr>
          <w:rFonts w:cs="Courier New" w:ascii="Courier New" w:hAnsi="Courier New"/>
          <w:b/>
          <w:sz w:val="18"/>
          <w:szCs w:val="18"/>
        </w:rPr>
        <w:t>immunization</w:t>
      </w:r>
      <w:r>
        <w:rPr>
          <w:rFonts w:cs="Courier New" w:ascii="Courier New" w:hAnsi="Courier New"/>
          <w:sz w:val="18"/>
          <w:szCs w:val="18"/>
        </w:rPr>
        <w:t xml:space="preserve"> onl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4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th Secondary Associated Diagnosis IEN For this mapped </w:t>
      </w:r>
      <w:r>
        <w:rPr>
          <w:rFonts w:cs="Courier New" w:ascii="Courier New" w:hAnsi="Courier New"/>
          <w:b/>
          <w:sz w:val="18"/>
          <w:szCs w:val="18"/>
        </w:rPr>
        <w:t>immunization</w:t>
      </w:r>
      <w:r>
        <w:rPr>
          <w:rFonts w:cs="Courier New" w:ascii="Courier New" w:hAnsi="Courier New"/>
          <w:sz w:val="18"/>
          <w:szCs w:val="18"/>
        </w:rPr>
        <w:t xml:space="preserve"> onl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th Secondary Associated Diagnosis IEN For this mapped </w:t>
      </w:r>
      <w:r>
        <w:rPr>
          <w:rFonts w:cs="Courier New" w:ascii="Courier New" w:hAnsi="Courier New"/>
          <w:b/>
          <w:sz w:val="18"/>
          <w:szCs w:val="18"/>
        </w:rPr>
        <w:t xml:space="preserve">immunization </w:t>
      </w:r>
      <w:r>
        <w:rPr>
          <w:rFonts w:cs="Courier New" w:ascii="Courier New" w:hAnsi="Courier New"/>
          <w:sz w:val="18"/>
          <w:szCs w:val="18"/>
        </w:rPr>
        <w:t>onl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16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rimary Associated </w:t>
      </w:r>
      <w:r>
        <w:rPr>
          <w:rFonts w:cs="Courier New" w:ascii="Courier New" w:hAnsi="Courier New"/>
          <w:b/>
          <w:sz w:val="18"/>
          <w:szCs w:val="18"/>
        </w:rPr>
        <w:t>ICD10</w:t>
      </w:r>
      <w:r>
        <w:rPr>
          <w:rFonts w:cs="Courier New" w:ascii="Courier New" w:hAnsi="Courier New"/>
          <w:sz w:val="18"/>
          <w:szCs w:val="18"/>
        </w:rPr>
        <w:t xml:space="preserve"> Diagnosis IEN For this mapped immunization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1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st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immunization only.</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nd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immunization only.</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1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rd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immunization only.</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 xml:space="preserve">ICD10 DIAGNOSIS File (#0010)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2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immunization only.</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2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immunization only.</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2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immunization only.</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 xml:space="preserve">ICD10 DIAGNOSIS File (#0010)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2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immunization</w:t>
      </w:r>
      <w:r>
        <w:rPr>
          <w:rFonts w:cs="Courier New" w:ascii="Courier New" w:hAnsi="Courier New"/>
          <w:b/>
          <w:sz w:val="18"/>
          <w:szCs w:val="18"/>
        </w:rPr>
        <w:t xml:space="preserve"> </w:t>
      </w:r>
      <w:r>
        <w:rPr>
          <w:rFonts w:cs="Courier New" w:ascii="Courier New" w:hAnsi="Courier New"/>
          <w:sz w:val="18"/>
          <w:szCs w:val="18"/>
        </w:rPr>
        <w:t>onl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1080" w:hanging="0"/>
        <w:rPr>
          <w:rFonts w:ascii="Courier New" w:hAnsi="Courier New" w:cs="Courier New"/>
          <w:sz w:val="18"/>
          <w:szCs w:val="18"/>
        </w:rPr>
      </w:pPr>
      <w:r>
        <w:rPr>
          <w:rFonts w:cs="Courier New" w:ascii="Courier New" w:hAnsi="Courier New"/>
          <w:sz w:val="18"/>
          <w:szCs w:val="18"/>
        </w:rPr>
        <w:t>LOCAL ("SKIN TEST",&lt;PROVIDER</w:t>
      </w:r>
    </w:p>
    <w:p>
      <w:pPr>
        <w:pStyle w:val="BodyText3"/>
        <w:spacing w:before="0" w:after="0"/>
        <w:ind w:left="10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N&gt;,i)=1^2^3^4^5^6^7^8^9^10^11^12^13</w:t>
      </w:r>
      <w:r>
        <w:rPr>
          <w:rFonts w:cs="Courier New" w:ascii="Courier New" w:hAnsi="Courier New"/>
          <w:b/>
          <w:sz w:val="18"/>
          <w:szCs w:val="18"/>
        </w:rPr>
        <w:t>^14^15^16^17^18^19^20^21</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t>*** Pieces 6-13 are corrections to existing text - indicate CPT but should be skin test.  Likely just a documentation error, and not in the source code, but confirmation need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6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rimary Associated Diagnosis IEN For this mapped </w:t>
      </w:r>
      <w:r>
        <w:rPr>
          <w:rFonts w:cs="Courier New" w:ascii="Courier New" w:hAnsi="Courier New"/>
          <w:b/>
          <w:sz w:val="18"/>
          <w:szCs w:val="18"/>
        </w:rPr>
        <w:t>skin test</w:t>
      </w:r>
      <w:r>
        <w:rPr>
          <w:rFonts w:cs="Courier New" w:ascii="Courier New" w:hAnsi="Courier New"/>
          <w:sz w:val="18"/>
          <w:szCs w:val="18"/>
        </w:rPr>
        <w:t xml:space="preserve">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Pointer to ICD DIAGNOSIS File (#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7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1st Secondary Associated Diagnosis IEN For this mapped </w:t>
      </w:r>
      <w:r>
        <w:rPr>
          <w:rFonts w:cs="Courier New" w:ascii="Courier New" w:hAnsi="Courier New"/>
          <w:b/>
          <w:sz w:val="18"/>
          <w:szCs w:val="18"/>
        </w:rPr>
        <w:t>skin test</w:t>
      </w:r>
      <w:r>
        <w:rPr>
          <w:rFonts w:cs="Courier New" w:ascii="Courier New" w:hAnsi="Courier New"/>
          <w:sz w:val="18"/>
          <w:szCs w:val="18"/>
        </w:rPr>
        <w:t xml:space="preserve">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8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2nd Secondary Associated Diagnosis IEN For this mapped </w:t>
      </w:r>
      <w:r>
        <w:rPr>
          <w:rFonts w:cs="Courier New" w:ascii="Courier New" w:hAnsi="Courier New"/>
          <w:b/>
          <w:sz w:val="18"/>
          <w:szCs w:val="18"/>
        </w:rPr>
        <w:t>skin test</w:t>
      </w:r>
      <w:r>
        <w:rPr>
          <w:rFonts w:cs="Courier New" w:ascii="Courier New" w:hAnsi="Courier New"/>
          <w:sz w:val="18"/>
          <w:szCs w:val="18"/>
        </w:rPr>
        <w:t xml:space="preserve">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9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3rd Secondary Associated Diagnosis IEN For this mapped </w:t>
      </w:r>
      <w:r>
        <w:rPr>
          <w:rFonts w:cs="Courier New" w:ascii="Courier New" w:hAnsi="Courier New"/>
          <w:b/>
          <w:sz w:val="18"/>
          <w:szCs w:val="18"/>
        </w:rPr>
        <w:t>skin test</w:t>
      </w:r>
      <w:r>
        <w:rPr>
          <w:rFonts w:cs="Courier New" w:ascii="Courier New" w:hAnsi="Courier New"/>
          <w:sz w:val="18"/>
          <w:szCs w:val="18"/>
        </w:rPr>
        <w:t xml:space="preserve">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0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4th Secondary Associated Diagnosis IEN For this mapped </w:t>
      </w:r>
      <w:r>
        <w:rPr>
          <w:rFonts w:cs="Courier New" w:ascii="Courier New" w:hAnsi="Courier New"/>
          <w:b/>
          <w:sz w:val="18"/>
          <w:szCs w:val="18"/>
        </w:rPr>
        <w:t>skin test</w:t>
      </w:r>
      <w:r>
        <w:rPr>
          <w:rFonts w:cs="Courier New" w:ascii="Courier New" w:hAnsi="Courier New"/>
          <w:sz w:val="18"/>
          <w:szCs w:val="18"/>
        </w:rPr>
        <w:t xml:space="preserve">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1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5th Secondary Associated Diagnosis IEN For this mapped </w:t>
      </w:r>
      <w:r>
        <w:rPr>
          <w:rFonts w:cs="Courier New" w:ascii="Courier New" w:hAnsi="Courier New"/>
          <w:b/>
          <w:sz w:val="18"/>
          <w:szCs w:val="18"/>
        </w:rPr>
        <w:t>skin test</w:t>
      </w:r>
      <w:r>
        <w:rPr>
          <w:rFonts w:cs="Courier New" w:ascii="Courier New" w:hAnsi="Courier New"/>
          <w:sz w:val="18"/>
          <w:szCs w:val="18"/>
        </w:rPr>
        <w:t xml:space="preserve">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2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6th Secondary Associated Diagnosis IEN For this mapped </w:t>
      </w:r>
      <w:r>
        <w:rPr>
          <w:rFonts w:cs="Courier New" w:ascii="Courier New" w:hAnsi="Courier New"/>
          <w:b/>
          <w:sz w:val="18"/>
          <w:szCs w:val="18"/>
        </w:rPr>
        <w:t>skin test</w:t>
      </w:r>
      <w:r>
        <w:rPr>
          <w:rFonts w:cs="Courier New" w:ascii="Courier New" w:hAnsi="Courier New"/>
          <w:sz w:val="18"/>
          <w:szCs w:val="18"/>
        </w:rPr>
        <w:t xml:space="preserve">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ICD DIAGNOSIS 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3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7th Secondary Associated Diagnosis IEN For this mapped </w:t>
      </w:r>
      <w:r>
        <w:rPr>
          <w:rFonts w:cs="Courier New" w:ascii="Courier New" w:hAnsi="Courier New"/>
          <w:b/>
          <w:sz w:val="18"/>
          <w:szCs w:val="18"/>
        </w:rPr>
        <w:t>skin test</w:t>
      </w:r>
      <w:r>
        <w:rPr>
          <w:rFonts w:cs="Courier New" w:ascii="Courier New" w:hAnsi="Courier New"/>
          <w:sz w:val="18"/>
          <w:szCs w:val="18"/>
        </w:rPr>
        <w:t xml:space="preserve"> only.  </w:t>
      </w:r>
    </w:p>
    <w:p>
      <w:pPr>
        <w:pStyle w:val="BodyText3"/>
        <w:spacing w:before="0" w:after="0"/>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Pointer to ICD DIAGNOSIS File (#00)</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iece 14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rimary Associated </w:t>
      </w:r>
      <w:r>
        <w:rPr>
          <w:rFonts w:cs="Courier New" w:ascii="Courier New" w:hAnsi="Courier New"/>
          <w:b/>
          <w:sz w:val="18"/>
          <w:szCs w:val="18"/>
        </w:rPr>
        <w:t>ICD10</w:t>
      </w:r>
      <w:r>
        <w:rPr>
          <w:rFonts w:cs="Courier New" w:ascii="Courier New" w:hAnsi="Courier New"/>
          <w:sz w:val="18"/>
          <w:szCs w:val="18"/>
        </w:rPr>
        <w:t xml:space="preserve"> Diagnosis IEN For this mapped skin test on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5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1st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skin tes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6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2nd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skin tes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7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3rd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skin tes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8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4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skin tes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19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5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skin tes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0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6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skin test onl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r>
        <w:rPr>
          <w:rFonts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ece 21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7th Secondary Associated </w:t>
      </w:r>
      <w:r>
        <w:rPr>
          <w:rFonts w:cs="Courier New" w:ascii="Courier New" w:hAnsi="Courier New"/>
          <w:b/>
          <w:sz w:val="18"/>
          <w:szCs w:val="18"/>
        </w:rPr>
        <w:t>ICD10</w:t>
      </w:r>
      <w:r>
        <w:rPr>
          <w:rFonts w:cs="Courier New" w:ascii="Courier New" w:hAnsi="Courier New"/>
          <w:sz w:val="18"/>
          <w:szCs w:val="18"/>
        </w:rPr>
        <w:t xml:space="preserve"> Diagnosis IEN For this mapped skin test only.  </w:t>
      </w:r>
    </w:p>
    <w:p>
      <w:pPr>
        <w:pStyle w:val="BodyText3"/>
        <w:spacing w:before="0" w:after="0"/>
        <w:ind w:left="0" w:hanging="0"/>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Pointer to </w:t>
      </w:r>
      <w:r>
        <w:rPr>
          <w:rFonts w:cs="Courier New" w:ascii="Courier New" w:hAnsi="Courier New"/>
          <w:b/>
          <w:sz w:val="18"/>
          <w:szCs w:val="18"/>
        </w:rPr>
        <w:t>ICD10 DIAGNOSIS File (#0010)</w:t>
      </w:r>
    </w:p>
    <w:p>
      <w:pPr>
        <w:pStyle w:val="BodyText3"/>
        <w:spacing w:before="0" w:after="0"/>
        <w:ind w:left="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09     NAME: DBIA1900-B</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PCE PATIENT CARE ENCOUNTER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2.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KILL^VSITKIL(IE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s the visit if there is no files pointing to it.  Before dele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ecks all the backward pointers to see if the visit is being pointed to.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ameter Descri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      Pointer to the Visit file (#9000010)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VSITKI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KIL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b/>
          <w:b/>
        </w:rPr>
      </w:pPr>
      <w:r>
        <w:rPr>
          <w:b/>
        </w:rPr>
        <w:t xml:space="preserve">ICD-10 Modifications:  </w:t>
      </w:r>
      <w:r>
        <w:rPr/>
        <w:t>Possibly No Impact.  No ICD data is being input our output.  However, this API needs to be tested to make sure it deletes data from the V POV file correctly when the visit is deleted, since the structure of that file has changed.</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10     NAME: DBIA23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FEB  7,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8             ROOT: AUPNV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REFEREN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CPT(A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 xre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REFEREN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CPT(D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man captioned output of entire V CPT recor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REFEREN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CPT(D0,1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04     ENCOUNTER PROVIDER   12;4     Direct Global Read &amp; w/Filema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YWORDS:</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pPr>
      <w:r>
        <w:rPr>
          <w:b/>
        </w:rPr>
        <w:t xml:space="preserve">ICD-10 Modifications: </w:t>
      </w:r>
      <w:r>
        <w:rPr/>
        <w:t>Although this integration agreement is a direct file access, it is already backwards compatible because the new ICD-10 fields should have no impact on existing source code.  Subscribing packages should be alerted to the new ICD-10 fields, so that any ICD-9 field access can be updated to accommodate ICD-10.</w:t>
      </w:r>
    </w:p>
    <w:p>
      <w:pPr>
        <w:pStyle w:val="BodyText3"/>
        <w:spacing w:before="0" w:after="0"/>
        <w:ind w:left="360" w:hanging="0"/>
        <w:rPr>
          <w:b/>
          <w:b/>
        </w:rPr>
      </w:pPr>
      <w:r>
        <w:rPr>
          <w:b/>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13     NAME: DBIA231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R CODE MED ADM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CMA added 12/12/08 /js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7,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1             ROOT: AUPNVIM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UMM(A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 xre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IMM(D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man captioned output of entire V IMMUNIZATION recor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AUPNVIMM(AA,</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AA" xref.  </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ROUTINE:  </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rPr/>
      </w:pPr>
      <w:r>
        <w:rPr>
          <w:b/>
        </w:rPr>
        <w:t xml:space="preserve">ICD-10 Modifications: </w:t>
      </w:r>
      <w:r>
        <w:rPr/>
        <w:t>Although this integration agreement is a direct file access, it is already backwards compatible because the new ICD-10 fields should have no impact on existing source code.  Subscribing packages should be alerted to the new ICD-10 fields, so that any ICD-9 field access can be updated to accommodate ICD-10.</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15     NAME: DBIA231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FEB  7,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07             ROOT: AUPNVPO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POV(A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 xre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POV(D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man captioned output of entire V POV record.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b/>
          <w:b/>
        </w:rPr>
      </w:pPr>
      <w:r>
        <w:rPr>
          <w:b/>
        </w:rPr>
        <w:t xml:space="preserve">ICD-10 Modifications:  </w:t>
      </w:r>
      <w:r>
        <w:rPr/>
        <w:t>Because this integration agreement is a direct file access, and the structure of the POV field (.01) has changed to a variable pointer, it can not be made backwards compatible.  Subscribing packages will need to change how they treat the .01 field at the time the PCD ICD-10 patch is released, using the Multi-Package Patch Bundle solution documented at the start of this section.</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17     NAME: DBIA231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7,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2             ROOT: AUPNVSK(</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SK(A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 xre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SK(D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man captioned output of entire V SKIN TEST record.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pPr>
      <w:r>
        <w:rPr>
          <w:b/>
        </w:rPr>
        <w:t xml:space="preserve">ICD-10 Modifications: </w:t>
      </w:r>
      <w:r>
        <w:rPr/>
        <w:t>Although this integration agreement is a direct file access, it is already backwards compatible because the new ICD-10 fields should have no impact on existing source code.  Subscribing packages should be alerted to the new ICD-10 fields, so that any ICD-9 field access can be updated to accommodate ICD-10.</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53     NAME: DBIA2353-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3,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1             ROOT: AUPNVIM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to allow for the reading of the set of codes with the Fileman ca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FIELD^DID(9000010.11,field,"","POINTER","target_root","msg_root").  Th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used by a RPC to pass the values for the field to the CPRS GU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IM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      SERIES               [0;4]    Read w/Filema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      REACTION             [0;6]    Read w/Filema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      CONTRAINDICATED      [0;7]    Read w/Fileman</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b/>
          <w:b/>
        </w:rPr>
      </w:pPr>
      <w:r>
        <w:rPr>
          <w:b/>
        </w:rPr>
        <w:t xml:space="preserve">ICD-10 Modifications:  </w:t>
      </w:r>
      <w:r>
        <w:rPr/>
        <w:t>Probably None, but the developer needs to check with the subscribing package to ensure ICD-9 specific fields have not been accessed in the V IMMUNIZATION File.</w:t>
      </w:r>
    </w:p>
    <w:p>
      <w:pPr>
        <w:pStyle w:val="BodyText3"/>
        <w:spacing w:before="0" w:after="0"/>
        <w:ind w:left="360" w:hanging="0"/>
        <w:rPr>
          <w:b/>
          <w:b/>
        </w:rPr>
      </w:pPr>
      <w:r>
        <w:rPr>
          <w:b/>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54     NAME: DBIA2353-B</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3,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2             ROOT: AUPNVSK(</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to allow for the reading of the set of codes with the Fileman cal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FIELD^DID(9000010.12,field,"","POINTER","target_root","msg_root").  Th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used by a RPC to pass the values for the field to the CPRS GU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SK(</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      RESULTS              [0;4]    Read w/Fileman</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pPr>
      <w:r>
        <w:rPr>
          <w:b/>
        </w:rPr>
        <w:t xml:space="preserve">ICD-10 Modifications:  </w:t>
      </w:r>
      <w:r>
        <w:rPr/>
        <w:t>Probably None, but the developer needs to check with the subscribing package to ensure ICD-9 specific fields have not been accessed in the V SKIN TEST File.</w:t>
      </w:r>
    </w:p>
    <w:p>
      <w:pPr>
        <w:pStyle w:val="BodyText3"/>
        <w:spacing w:before="0" w:after="0"/>
        <w:ind w:left="360" w:hanging="0"/>
        <w:rPr>
          <w:b/>
          <w:b/>
        </w:rPr>
      </w:pPr>
      <w:r>
        <w:rPr>
          <w:b/>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47     NAME: DBIA244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10.11              ROOT: AUPNVIM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file acces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IMM(D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      IMMUNIZATION         0;1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name fiel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eroeth nod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b/>
          <w:b/>
        </w:rPr>
      </w:pPr>
      <w:r>
        <w:rPr>
          <w:b/>
        </w:rPr>
        <w:t xml:space="preserve">ICD-10 Modifications:  </w:t>
      </w:r>
      <w:r>
        <w:rPr/>
        <w:t>Because this integration agreement is a direct file access, it can not be made backwards compatible and must utilize the Multi-Package Patch Bundle solution documented at the start of this section.</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49     NAME: DBIA244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2             ROOT: AUPNVSK(</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file acces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SK(D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      SKIN TEST            0;1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 name fiel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eroeth nod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b/>
          <w:b/>
        </w:rPr>
      </w:pPr>
      <w:r>
        <w:rPr>
          <w:b/>
        </w:rPr>
        <w:t xml:space="preserve">ICD-10 Modifications:  </w:t>
      </w:r>
      <w:r>
        <w:rPr/>
        <w:t>Because this integration agreement is a direct file access, it can not be made backwards compatible and must utilize the Multi-Package Patch Bundle solution documented at the start of this section.</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b/>
          <w:b/>
          <w:sz w:val="32"/>
          <w:szCs w:val="32"/>
        </w:rPr>
      </w:pPr>
      <w:bookmarkStart w:id="885" w:name="IA_3035_3043_3046"/>
      <w:r>
        <w:rPr>
          <w:b/>
          <w:sz w:val="32"/>
          <w:szCs w:val="32"/>
        </w:rPr>
        <w:t>Integration Agreements 3035, 3043, 3046 and 3049</w:t>
      </w:r>
      <w:bookmarkEnd w:id="885"/>
      <w:r>
        <w:rPr>
          <w:b/>
          <w:sz w:val="32"/>
          <w:szCs w:val="32"/>
        </w:rPr>
        <w:t>:</w:t>
      </w:r>
    </w:p>
    <w:p>
      <w:pPr>
        <w:pStyle w:val="BodyText3"/>
        <w:spacing w:before="0" w:after="0"/>
        <w:ind w:left="360" w:hanging="0"/>
        <w:rPr/>
      </w:pPr>
      <w:r>
        <w:rPr/>
        <w:t xml:space="preserve">These four integration agreements raise a dilemma.  Each agreement describes a routine that provides APIs for reading different parts of an encounter’s data, but in all but one case, the routines implementing these APIs do not exist.  </w:t>
      </w:r>
    </w:p>
    <w:p>
      <w:pPr>
        <w:pStyle w:val="BodyText3"/>
        <w:spacing w:before="0" w:after="0"/>
        <w:ind w:left="360" w:hanging="0"/>
        <w:rPr/>
      </w:pPr>
      <w:r>
        <w:rPr/>
      </w:r>
    </w:p>
    <w:tbl>
      <w:tblPr>
        <w:tblW w:w="9216" w:type="dxa"/>
        <w:jc w:val="left"/>
        <w:tblInd w:w="247" w:type="dxa"/>
        <w:tblLayout w:type="fixed"/>
        <w:tblCellMar>
          <w:top w:w="0" w:type="dxa"/>
          <w:left w:w="108" w:type="dxa"/>
          <w:bottom w:w="0" w:type="dxa"/>
          <w:right w:w="108" w:type="dxa"/>
        </w:tblCellMar>
      </w:tblPr>
      <w:tblGrid>
        <w:gridCol w:w="1876"/>
        <w:gridCol w:w="2747"/>
        <w:gridCol w:w="1414"/>
        <w:gridCol w:w="1888"/>
        <w:gridCol w:w="1291"/>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b/>
                <w:b/>
              </w:rPr>
            </w:pPr>
            <w:r>
              <w:rPr>
                <w:b/>
              </w:rPr>
              <w:t>Integration Agreemen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b/>
                <w:b/>
              </w:rPr>
            </w:pPr>
            <w:r>
              <w:rPr>
                <w:b/>
              </w:rPr>
              <w:t>Data Fil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b/>
                <w:b/>
              </w:rPr>
            </w:pPr>
            <w:r>
              <w:rPr>
                <w:b/>
              </w:rPr>
              <w:t>Routi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b/>
                <w:b/>
              </w:rPr>
            </w:pPr>
            <w:r>
              <w:rPr>
                <w:b/>
              </w:rPr>
              <w:t>Status</w:t>
            </w:r>
          </w:p>
        </w:tc>
        <w:tc>
          <w:tcPr>
            <w:tcW w:w="129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jc w:val="center"/>
              <w:rPr>
                <w:b/>
                <w:b/>
              </w:rPr>
            </w:pPr>
            <w:r>
              <w:rPr>
                <w:b/>
              </w:rPr>
              <w:t>Date Entered</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303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V CPT (#9000010.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PXAAVCP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Partially Implemented</w:t>
            </w:r>
          </w:p>
        </w:tc>
        <w:tc>
          <w:tcPr>
            <w:tcW w:w="129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jc w:val="center"/>
              <w:rPr/>
            </w:pPr>
            <w:r>
              <w:rPr/>
              <w:t>MAY 29, 2003</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304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V IMMUNIZATION (#9000010.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PXAAVI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Routine Does Not Exist</w:t>
            </w:r>
          </w:p>
        </w:tc>
        <w:tc>
          <w:tcPr>
            <w:tcW w:w="129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jc w:val="center"/>
              <w:rPr/>
            </w:pPr>
            <w:r>
              <w:rPr/>
              <w:t>FEB 22, 2000</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304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V POV (#9000010.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PXAAVPOV</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Routine Does Not Exist</w:t>
            </w:r>
          </w:p>
        </w:tc>
        <w:tc>
          <w:tcPr>
            <w:tcW w:w="129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jc w:val="center"/>
              <w:rPr/>
            </w:pPr>
            <w:r>
              <w:rPr/>
              <w:t>FEB 22, 2000</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304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V SKIN TEST (#9000010.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PXAAVSK</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Routine Does Not Exist</w:t>
            </w:r>
          </w:p>
        </w:tc>
        <w:tc>
          <w:tcPr>
            <w:tcW w:w="129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jc w:val="center"/>
              <w:rPr/>
            </w:pPr>
            <w:r>
              <w:rPr/>
              <w:t>FEB 22, 2000</w:t>
            </w:r>
          </w:p>
        </w:tc>
      </w:tr>
    </w:tbl>
    <w:p>
      <w:pPr>
        <w:pStyle w:val="BodyText3"/>
        <w:spacing w:before="0" w:after="0"/>
        <w:ind w:left="360" w:hanging="0"/>
        <w:rPr/>
      </w:pPr>
      <w:r>
        <w:rPr/>
      </w:r>
    </w:p>
    <w:p>
      <w:pPr>
        <w:pStyle w:val="BodyText3"/>
        <w:spacing w:before="0" w:after="0"/>
        <w:ind w:left="360" w:hanging="0"/>
        <w:rPr/>
      </w:pPr>
      <w:r>
        <w:rPr/>
        <w:t xml:space="preserve">The above agreements are documented here because these are the 4 PCE files being updated for ICD-10.  However, other integration agreements, listed in the </w:t>
      </w:r>
      <w:hyperlink w:anchor="_Other_Integration_Agreements">
        <w:r>
          <w:rPr>
            <w:rStyle w:val="InternetLink"/>
          </w:rPr>
          <w:t>Other Integration Agreements</w:t>
        </w:r>
      </w:hyperlink>
      <w:r>
        <w:rPr/>
        <w:t xml:space="preserve"> section, appear to be part of the same issue.</w:t>
      </w:r>
    </w:p>
    <w:p>
      <w:pPr>
        <w:pStyle w:val="BodyText3"/>
        <w:spacing w:before="0" w:after="0"/>
        <w:ind w:left="360" w:hanging="0"/>
        <w:rPr/>
      </w:pPr>
      <w:r>
        <w:rPr/>
      </w:r>
    </w:p>
    <w:tbl>
      <w:tblPr>
        <w:tblW w:w="9216" w:type="dxa"/>
        <w:jc w:val="left"/>
        <w:tblInd w:w="247" w:type="dxa"/>
        <w:tblLayout w:type="fixed"/>
        <w:tblCellMar>
          <w:top w:w="0" w:type="dxa"/>
          <w:left w:w="108" w:type="dxa"/>
          <w:bottom w:w="0" w:type="dxa"/>
          <w:right w:w="108" w:type="dxa"/>
        </w:tblCellMar>
      </w:tblPr>
      <w:tblGrid>
        <w:gridCol w:w="1887"/>
        <w:gridCol w:w="2902"/>
        <w:gridCol w:w="1488"/>
        <w:gridCol w:w="1690"/>
        <w:gridCol w:w="1249"/>
      </w:tblGrid>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b/>
                <w:b/>
              </w:rPr>
            </w:pPr>
            <w:r>
              <w:rPr>
                <w:b/>
              </w:rPr>
              <w:t>Integration Agreement</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b/>
                <w:b/>
              </w:rPr>
            </w:pPr>
            <w:r>
              <w:rPr>
                <w:b/>
              </w:rPr>
              <w:t>Data Fil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b/>
                <w:b/>
              </w:rPr>
            </w:pPr>
            <w:r>
              <w:rPr>
                <w:b/>
              </w:rPr>
              <w:t>Routin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b/>
                <w:b/>
              </w:rPr>
            </w:pPr>
            <w:r>
              <w:rPr>
                <w:b/>
              </w:rPr>
              <w:t>Status</w:t>
            </w:r>
          </w:p>
        </w:tc>
        <w:tc>
          <w:tcPr>
            <w:tcW w:w="1249"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jc w:val="center"/>
              <w:rPr>
                <w:b/>
                <w:b/>
              </w:rPr>
            </w:pPr>
            <w:r>
              <w:rPr>
                <w:b/>
              </w:rPr>
              <w:t>Date Entered</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303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V HEALTH FACTORS (#9000010.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PXAAVH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Routine Does Not Exist</w:t>
            </w:r>
          </w:p>
        </w:tc>
        <w:tc>
          <w:tcPr>
            <w:tcW w:w="1249"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jc w:val="center"/>
              <w:rPr/>
            </w:pPr>
            <w:r>
              <w:rPr/>
              <w:t>FEB 22, 2000</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304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V MEASUREMENT (#900001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PXAAVMSR</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Routine Does Not Exist</w:t>
            </w:r>
          </w:p>
        </w:tc>
        <w:tc>
          <w:tcPr>
            <w:tcW w:w="1249"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jc w:val="center"/>
              <w:rPr/>
            </w:pPr>
            <w:r>
              <w:rPr/>
              <w:t>FEB 22, 2000</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304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V PATIENT ED (#9000010.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PXAAVP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Routine Does Not Exis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FEB 22, 2000</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304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V PROVIDER (#9000010.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PXAAVPRV</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Routine Does Not Exis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FEB 22, 2000</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304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VISIT (#90000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PXAAVSI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Routine Does Not Exis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FEB 22, 2000</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305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V TREATMENT (#9000010.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PXAAVTR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Routine Does Not Exis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FEB 22, 2000</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305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V EXAM (#9000010.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PXAAVXAM</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Routine Does Not Exis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ind w:left="0" w:hanging="0"/>
              <w:jc w:val="center"/>
              <w:rPr/>
            </w:pPr>
            <w:r>
              <w:rPr/>
              <w:t>FEB 22, 2000</w:t>
            </w:r>
          </w:p>
        </w:tc>
      </w:tr>
    </w:tbl>
    <w:p>
      <w:pPr>
        <w:pStyle w:val="BodyText3"/>
        <w:spacing w:before="0" w:after="0"/>
        <w:ind w:left="360" w:hanging="0"/>
        <w:rPr/>
      </w:pPr>
      <w:r>
        <w:rPr/>
      </w:r>
    </w:p>
    <w:p>
      <w:pPr>
        <w:pStyle w:val="BodyText3"/>
        <w:ind w:left="360" w:hanging="0"/>
        <w:rPr/>
      </w:pPr>
      <w:r>
        <w:rPr/>
        <w:t>An investigation into the possibility of a routine name documentation error, using searches for component tags, did not reveal any PCE routines implementing the stated functionality, apart from the partially implemented PXAAVCPT routine.  In fact, the only routines in the PXAA namespace are PXAADOC and PXAAVCPT, with PXAADOC containing nothing but limited comments about the PXAAVCPT routine.  Patch PX*1*77 released these two routines on July 20</w:t>
      </w:r>
      <w:r>
        <w:rPr>
          <w:vertAlign w:val="superscript"/>
        </w:rPr>
        <w:t>th</w:t>
      </w:r>
      <w:r>
        <w:rPr/>
        <w:t>, 1999, and FORUM reports that neither routine has been contained in any subsequent patch.  Test account check sums agree with FORUM.</w:t>
      </w:r>
    </w:p>
    <w:p>
      <w:pPr>
        <w:pStyle w:val="BodyText3"/>
        <w:ind w:left="360" w:hanging="0"/>
        <w:rPr/>
      </w:pPr>
      <w:r>
        <w:rPr/>
      </w:r>
    </w:p>
    <w:p>
      <w:pPr>
        <w:pStyle w:val="BodyText3"/>
        <w:spacing w:before="120" w:after="120"/>
        <w:ind w:left="360" w:hanging="0"/>
        <w:rPr/>
      </w:pPr>
      <w:r>
        <w:rPr/>
        <w:t>Based on the above information, it appears that all of these integration agreements were entered into FORUM in February 22</w:t>
      </w:r>
      <w:r>
        <w:rPr>
          <w:vertAlign w:val="superscript"/>
        </w:rPr>
        <w:t>nd</w:t>
      </w:r>
      <w:r>
        <w:rPr/>
        <w:t>, 2000, but were not implemented, except for the partial implementation of PXAAVCPT which had been released months earlier.  It’s interesting to note that the only integration agreement that was implemented back in 1999 has integration agreement date in 2003, while the other agreements all have dates in 2000.</w:t>
      </w:r>
    </w:p>
    <w:p>
      <w:pPr>
        <w:pStyle w:val="BodyText3"/>
        <w:spacing w:before="0" w:after="0"/>
        <w:ind w:left="360" w:hanging="0"/>
        <w:rPr/>
      </w:pPr>
      <w:r>
        <w:rPr/>
      </w:r>
    </w:p>
    <w:p>
      <w:pPr>
        <w:pStyle w:val="BodyText3"/>
        <w:ind w:left="360" w:hanging="0"/>
        <w:rPr/>
      </w:pPr>
      <w:r>
        <w:rPr/>
        <w:t>As to a course of action, the developer should provide the above information to PCE management, and with the appropriate VA database administrator, and follow their instructions, making sure to update the integration agreement documentation as needed.  If the missing functionality is not implemented, inactivate the integration agreements.  If these agreements are implemented, they will all need modifications for ICD-10.</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35     NAME: DBIA3035-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MAY 29,200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following is a description of the available APIs for the V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8) file.  The V CPT (#9000010.18) file is used to store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lated services performed during a visit.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ROUTINE: PXAAVCPT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GETIENS(VSITIEN,ARRAY)</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VARIABLES:  VSIT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given pati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RAY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array variable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pulated by the API with the Inter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 Numbers of records found to b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sociated in the V CPT (#9000010.1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ith the patient visit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IEN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e value returned is equal to 0, n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 was found in the V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8) file for the given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N.  If the value returned is equal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one or more records were foun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 this API to retrieve all Internal Entry Numbers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the V CPT (#9000010.18) file associated with the giv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IEN, VSIT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LOADFLDS(IEN,ARRA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RAY  Type: Input</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required) All the field values of the V</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PT (#9000010.18) file for the given</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record IEN such as; Patient Nam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Diagnosis Field, Narrative Field, etc are</w:t>
      </w:r>
    </w:p>
    <w:p>
      <w:pPr>
        <w:pStyle w:val="BodyText3"/>
        <w:spacing w:before="0" w:after="0"/>
        <w:ind w:left="360" w:hanging="0"/>
        <w:rPr/>
      </w:pPr>
      <w:r>
        <w:rPr>
          <w:rFonts w:eastAsia="Courier New" w:cs="Courier New" w:ascii="Courier New" w:hAnsi="Courier New"/>
          <w:b/>
          <w:sz w:val="18"/>
          <w:szCs w:val="18"/>
        </w:rPr>
        <w:t xml:space="preserve">                                    </w:t>
      </w:r>
      <w:r>
        <w:rPr>
          <w:rFonts w:cs="Courier New" w:ascii="Courier New" w:hAnsi="Courier New"/>
          <w:b/>
          <w:sz w:val="18"/>
          <w:szCs w:val="18"/>
        </w:rPr>
        <w:t>loaded into this array variable.</w:t>
      </w:r>
      <w:r>
        <w:rPr>
          <w:rFonts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ADFLD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e value returned is equal to 0, n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 was found in the V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18) file for the given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1 if the API has successfull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aded all the field values into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RAY variab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loads all the field values for a given record 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the V CPT (#9000010.18) fil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CPT(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T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the CPT code that most closel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resents the clinical procedur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rformed on the patient during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1) - CPT, of the V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18.10) file.  The CPT code that most closel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resents the clinical procedure performed on the pati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ing the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PATINAME(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NAME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PATIENT/IHS (#900000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2) - PATIENT NAME, of the V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8) file.  A pointer to the Patient Name to who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rocedure was perfor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ISIT(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IT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pointer to the Visit (#9000010)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3) - VISIT, of the V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8) file.  A pointer to the VISIT (#9000010)</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fi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PROVNARR(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NARR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Provider Narrativ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999999.2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4) - PROVIDER NARRATIVE, o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A pointer to the Provider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it-IT"/>
        </w:rPr>
        <w:t xml:space="preserve">Narrative (#9999999.27) file.  </w:t>
      </w:r>
    </w:p>
    <w:p>
      <w:pPr>
        <w:pStyle w:val="BodyText3"/>
        <w:spacing w:before="0" w:after="0"/>
        <w:ind w:left="360" w:hanging="0"/>
        <w:rPr>
          <w:rFonts w:ascii="Courier New" w:hAnsi="Courier New" w:cs="Courier New"/>
          <w:b/>
          <w:b/>
          <w:sz w:val="18"/>
          <w:szCs w:val="18"/>
          <w:lang w:val="it-IT"/>
        </w:rPr>
      </w:pPr>
      <w:r>
        <w:rPr>
          <w:rFonts w:eastAsia="Courier New" w:cs="Courier New" w:ascii="Courier New" w:hAnsi="Courier New"/>
          <w:b/>
          <w:sz w:val="18"/>
          <w:szCs w:val="18"/>
          <w:lang w:val="it-IT"/>
        </w:rPr>
        <w:t xml:space="preserve">   </w:t>
      </w:r>
      <w:r>
        <w:rPr>
          <w:rFonts w:cs="Courier New" w:ascii="Courier New" w:hAnsi="Courier New"/>
          <w:b/>
          <w:sz w:val="18"/>
          <w:szCs w:val="18"/>
          <w:lang w:val="it-IT"/>
        </w:rPr>
        <w:t>COMPONENT:  $$DIAGNOSI(IEN)</w:t>
      </w:r>
    </w:p>
    <w:p>
      <w:pPr>
        <w:pStyle w:val="BodyText3"/>
        <w:spacing w:before="0" w:after="0"/>
        <w:ind w:left="360" w:hanging="0"/>
        <w:rPr/>
      </w:pPr>
      <w:r>
        <w:rPr>
          <w:rFonts w:eastAsia="Courier New" w:cs="Courier New" w:ascii="Courier New" w:hAnsi="Courier New"/>
          <w:b/>
          <w:sz w:val="18"/>
          <w:szCs w:val="18"/>
          <w:lang w:val="it-IT"/>
        </w:rPr>
        <w:t xml:space="preserve">   </w:t>
      </w:r>
      <w:r>
        <w:rPr>
          <w:rFonts w:cs="Courier New" w:ascii="Courier New" w:hAnsi="Courier New"/>
          <w:b/>
          <w:sz w:val="18"/>
          <w:szCs w:val="18"/>
        </w:rPr>
        <w:t>VARIABLES:  IEN  Type: In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equired) This number represents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nternal Entry Number for a record in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V CPT (#9000010.18) 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DIAGNOSI  Type: Out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pointer to the ICD Diagnosis (#00)</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his API returns field (#.05) - DIAGNOSIS, of the V CP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000010.18) file.  A pointer to the ICD Diagnosis (#00)</w:t>
      </w:r>
    </w:p>
    <w:p>
      <w:pPr>
        <w:pStyle w:val="BodyText3"/>
        <w:spacing w:before="0" w:after="0"/>
        <w:ind w:left="360" w:hanging="0"/>
        <w:rPr/>
      </w:pPr>
      <w:r>
        <w:rPr>
          <w:rFonts w:eastAsia="Courier New" w:cs="Courier New" w:ascii="Courier New" w:hAnsi="Courier New"/>
          <w:b/>
          <w:sz w:val="18"/>
          <w:szCs w:val="18"/>
        </w:rPr>
        <w:t xml:space="preserve">                  </w:t>
      </w:r>
      <w:r>
        <w:rPr>
          <w:rFonts w:cs="Courier New" w:ascii="Courier New" w:hAnsi="Courier New"/>
          <w:b/>
          <w:sz w:val="18"/>
          <w:szCs w:val="18"/>
          <w:lang w:val="fr-FR"/>
        </w:rPr>
        <w:t xml:space="preserve">fi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PRINPROC(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PROC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Y' if this procedure has be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entified as the principal procedur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ne to the patient during the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7) - PRINCIPAL PROCEDURE, o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CPT (#9000010.18) file.  A flag identifying whether th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was the principal procedure performed o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during the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QUANTITY(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ANTITY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number of times this procedure w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rformed for the given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16) - QUANTITY, of the V CP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18) file.  A number between 1 and 99 indica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ow many times this procedure was performe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CPTMODIF(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TMODIF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CPT Modifier (#81.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1) - CPT MODIFIER, of the V CP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18) file.  A pointer to the CPT Modifier (#8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EVENTDT(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VENTDT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e and Time that the procedure took</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1201) - EVENT DATE &amp; TIME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T (#9000010.18) file, the date and time the procedure w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formed.  Note : This date and time may be different fro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visit date and time.  For example, for clinic</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ppointment visits, the visit date and time is the date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of the appointment, not the time the provid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rformed the clinical ev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ORDEPROV(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PROV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value identifying the provider wh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dered the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1202) - ORDERING PROVIDER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T (#9000010.18) file.  Indicates identification o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who ordered the procedur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ENCOPROV(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PROV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value identifying the provider wh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rformed the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1204) - ENCOUNTER PROVIDER, o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CPT (#9000010.18) file.  Indicates the identification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rovider who performed the procedur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EDITFLAG(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FLAG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value indicating if PCE detects tha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y original data as being edi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0101) - EDITED FLAG, of the V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8) file.  A value indicating if PCE detects tha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y original procedure data as being edite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AUDITRAI(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DITRAI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Free Text value in the format; Point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PCE data source file_"-"_A for Add 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 for Edit_" "_DUZ of the person wh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ed the data_";"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0102) - AUDIT TRAIL, of the V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18) file.  This field is populated automatical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y the PCE filing logic. The format of the field is 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llows:  Pointer to PCE data source file_"-"_A for Add 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 for Edit_" "_DUZ of the person who entered the data_";".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PRONARCA(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NARCA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a pointer to the Provid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rrative (#9999999.27) file whic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dicates the heading or category used t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resent the provider narrative o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anner for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00201) PROVIDER NARRATIVE CATEGO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the V CPT (#9000010.18) file.  A pointer to the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rrative (#9999999.27) file which is the heading 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used to represent the provider narrative o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anner for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COMMENTS(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Free Text value indicating any comment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ed to the procedure performed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ed manual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81101) - COMMENTS, of the V CP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18) file.  Any comments related to the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rfor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ERIFIED(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IFIED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1' to indicate the record w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ally Signed.  Returns '0'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dicate that the record was Verified b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81201) - VERIFIED, of the V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8) file.  A flag indicating whether the recor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as Electronically Signed or Verified by the Packag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PACKAGE(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CKAGE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er to the Package (#9.4)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81202) - PACKAGE, of the V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18) file.  A pointer to the Package (#9.4) fil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DATASRC(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SRC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inter to the PCE Data Source (#83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81203) - DATA SOURCE, of the V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8) file.  A pointer to the PCE Data Sourc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39.7) 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OMPONENT:  $$DIAGNOS2(IEN)</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RIABLES:  $$DIAGNOS2  Type: Out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pointer to the ICD Diagnosis (#00)</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EN  Type: In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equired) This number represents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nternal Entry Number for a record in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V CPT (#9000010.18) 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his API returns field (#.09) - DIAGNOSIS 2, of the V CP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000010.18) file. A pointer to the ICD Diagnosis (#00)</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OMPONENT:  $$DIAGNOS3(IEN)</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RIABLES:  $$DIAGNOS3  Type: Out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ointer to the ICD Diagnosis File (#00)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EN  Type: In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equired) This number represents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nternal Entry Number for a record in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V CPT (#9000010.18) 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his API returns field (#.1) - DIAGNOSIS 3, of the V CP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000010.18) file. A pointer to the ICD Diagnosis (#00)</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OMPONENT:  $$DIAGNOS4(IEN)</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RIABLES:  $$DIAGNOS4  Type: Out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ointer to the ICD Diagnosis File (#00)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EN  Type: In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equired) This number represents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nternal Entry Number for a record in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V CPT (#9000010.18) 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his API returns field (#.11) - DIAGNOSIS 4, of the V CP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000010.18) file. A pointer to the ICD Diagnosis (#00)</w:t>
      </w:r>
    </w:p>
    <w:p>
      <w:pPr>
        <w:pStyle w:val="BodyText3"/>
        <w:spacing w:before="0" w:after="0"/>
        <w:ind w:left="360" w:hanging="0"/>
        <w:rPr/>
      </w:pPr>
      <w:r>
        <w:rPr>
          <w:rFonts w:eastAsia="Courier New" w:cs="Courier New" w:ascii="Courier New" w:hAnsi="Courier New"/>
          <w:b/>
          <w:sz w:val="18"/>
          <w:szCs w:val="18"/>
        </w:rPr>
        <w:t xml:space="preserve">                  </w:t>
      </w:r>
      <w:r>
        <w:rPr>
          <w:rFonts w:cs="Courier New" w:ascii="Courier New" w:hAnsi="Courier New"/>
          <w:b/>
          <w:sz w:val="18"/>
          <w:szCs w:val="18"/>
          <w:lang w:val="fr-FR"/>
        </w:rPr>
        <w:t>file.</w:t>
      </w:r>
      <w:r>
        <w:rPr>
          <w:rFonts w:cs="Courier New" w:ascii="Courier New" w:hAnsi="Courier New"/>
          <w:sz w:val="18"/>
          <w:szCs w:val="18"/>
          <w:lang w:val="fr-FR"/>
        </w:rPr>
        <w:t xml:space="preserv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SERVCONN(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SERVCONN  Type: Out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If this CPT code is treating a servic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nected 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the Service Connected indicator, fiel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01), for this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AGENORAN(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AGENORAN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is CPT code is treating an ag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ange 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the AGENT ORANGE EXPOSURE indicator, fiel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02), for this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IONIRADI(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ONIRADI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is CPT code is treating a proble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ed to an Ionizing  Radiatio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os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the IONIZING RADIATION EXPOSURE indicat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eld (#00003), for this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ENVICONT(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VICONT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is CPT code is treating a proble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lated to Environmental Contaminan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the ENVIRONMENTAL CONTAMINANTS  indicat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eld (#00004), for this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MILSXTRA(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MILSXTRA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is CPT code is treating a proble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lated to Military Sexual Traum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the MILITARY SEXUAL TRAUMA indicat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eld (#00005), for this proced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CANCERHN(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CANCERHN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is CPT code is treating a proble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lated to Head/Neck Canc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CPT (#9000010.18)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the HEAD AND/OR NECK CANCER indicat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eld (#00006), for this procedur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b/>
        </w:rPr>
        <w:t xml:space="preserve">ICD-10 Modifications:  </w:t>
      </w:r>
      <w:r>
        <w:rPr/>
        <w:t xml:space="preserve">Before taking any action on this integration agreement, please refer to notes in the </w:t>
      </w:r>
      <w:hyperlink w:anchor="IA_3035_3043_3046">
        <w:r>
          <w:rPr>
            <w:rStyle w:val="InternetLink"/>
          </w:rPr>
          <w:t>Integration Agreements 3035, 3043, 3046 and 3049</w:t>
        </w:r>
      </w:hyperlink>
      <w:r>
        <w:rPr/>
        <w:t xml:space="preserve"> section of this document.</w:t>
      </w:r>
    </w:p>
    <w:p>
      <w:pPr>
        <w:pStyle w:val="BodyText3"/>
        <w:spacing w:before="0" w:after="0"/>
        <w:ind w:left="360" w:hanging="0"/>
        <w:rPr/>
      </w:pPr>
      <w:r>
        <w:rPr/>
      </w:r>
    </w:p>
    <w:p>
      <w:pPr>
        <w:pStyle w:val="BodyText3"/>
        <w:spacing w:before="0" w:after="0"/>
        <w:ind w:left="360" w:hanging="0"/>
        <w:rPr/>
      </w:pPr>
      <w:r>
        <w:rPr/>
        <w:t>In the LOADFLDS component, the description of the ARRAY variable states that the return value is “</w:t>
      </w:r>
      <w:r>
        <w:rPr>
          <w:b/>
        </w:rPr>
        <w:t>All</w:t>
      </w:r>
      <w:r>
        <w:rPr/>
        <w:t xml:space="preserve"> the field values of the V CPT (#9000010.18) file for the given record IEN”.  Currently 7 of the 8 ICD-9 codes are not being returned.  This API needs to be modified to return the “DIAGNOSIS 2” – “DIAGNOSIS 8” ICD-9 fields, as well as the new “ICD10 DIAGNOSIS 2” – “ICD10 DIAGNOSIS 8” ICD-10 fields.</w:t>
      </w:r>
    </w:p>
    <w:p>
      <w:pPr>
        <w:pStyle w:val="BodyText3"/>
        <w:spacing w:before="0" w:after="0"/>
        <w:ind w:left="360" w:hanging="0"/>
        <w:rPr/>
      </w:pPr>
      <w:r>
        <w:rPr/>
      </w:r>
    </w:p>
    <w:p>
      <w:pPr>
        <w:pStyle w:val="BodyText3"/>
        <w:spacing w:before="120" w:after="120"/>
        <w:ind w:left="360" w:hanging="0"/>
        <w:rPr/>
      </w:pPr>
      <w:r>
        <w:rPr/>
        <w:t>The $$DIAGNOSI component returns the ICD-9 code.  For backwards compatibility, leave this component alone, but add a new $$DIAGI10 component that returns the ICD-10 field value.  Do NOT modify the existing $$DIAGNOSI component to return either ICD-9 or ICD-10, with a dotted status input variable indicating ICD-9 or ICD-10 code type.  Such a change could result in external packages getting an ICD-10 IEN from this API, and assume it was an IEN in the ICD-9 file, resulting in a crash if the IEN was not present in the ICD-9 file, or, more seriously, erroneous ICD-9 data that could compromise patient safety.</w:t>
      </w:r>
    </w:p>
    <w:p>
      <w:pPr>
        <w:pStyle w:val="BodyText3"/>
        <w:spacing w:before="0" w:after="0"/>
        <w:ind w:left="360" w:hanging="0"/>
        <w:rPr/>
      </w:pPr>
      <w:r>
        <w:rPr/>
      </w:r>
    </w:p>
    <w:p>
      <w:pPr>
        <w:pStyle w:val="BodyText3"/>
        <w:ind w:left="360" w:hanging="0"/>
        <w:rPr/>
      </w:pPr>
      <w:r>
        <w:rPr/>
        <w:t xml:space="preserve">The $$DIAGNOS2, $$DIAGNOS3 and $$DIAGNOS4 components do not appear to be in the PXAAVCPT routine.  There are other components documented in this integration agreement that are also missing.  Depending on management’s decision about the issues noted in the </w:t>
      </w:r>
      <w:hyperlink w:anchor="IA_3035_3043_3046">
        <w:r>
          <w:rPr>
            <w:rStyle w:val="InternetLink"/>
          </w:rPr>
          <w:t>Integration Agreements 3035, 3043, 3046 and 3049</w:t>
        </w:r>
      </w:hyperlink>
      <w:r>
        <w:rPr/>
        <w:t xml:space="preserve"> section, these APIs may be added.  If so, they will need to return the ICD-9 codes found THE V CPT File (9000010.18), fields DIAGNOSIS 2 (.09) through DIAGNOSIS 8 (.15).  Then create new $$DIAG2I10, $$DIAG3I10, and so on, to accommodate ICD-10 codes, retrieving their value from the new ICD-10 fields.</w:t>
      </w:r>
    </w:p>
    <w:p>
      <w:pPr>
        <w:pStyle w:val="BodyText3"/>
        <w:spacing w:before="0" w:after="0"/>
        <w:ind w:left="360" w:hanging="0"/>
        <w:rPr/>
      </w:pPr>
      <w:r>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43     NAME: DBIA3035-C</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FEB 22,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following is a description of the available APIs for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The V IMMUNIZATION (#9000010.11) file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d to store immunizations specific to a particular visit for 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ticular patient.  This file contains one record for each immunization.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ROUTINE: PXAAVIMM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GETIENS(VSITIEN,ARRAY)</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VARIABLES:  VSIT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given pati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RAY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array variable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pulated by the API with the Inter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 Numbers of records found to b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sociated in the V IMMUNIZATIO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1) file with the patient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IEN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0' if no records were found 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V IMMUNIZATION (#9000010.11) file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given visit IEN.  Returns '1' if o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 more records were found in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for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n visit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 this API to retrieve all Internal Entry Numbers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rom the V IMMUNIZATION (#9000010.11) file associated wit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given visit IEN, VSIT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LOADFLDS(IEN,ARRA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ADFLD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0' if no records were found 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V IMMUNIZATION (#9000010.11) file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given IEN.  Returns '1' if the API</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as successfully loaded all the fiel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s into the ARRAY variab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RRAY  Type: In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equired) All the field values of the V</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MMUNIZATION (#9000010.11) file for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given record IEN such as; Patient Nam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 Comments, etc are loaded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nto this array variab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loads all the field values for a given record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the V IMMUNIZATION (#9000010.11) fil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IMMUNIZA(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1) - IMMUNIZATION,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A pointer to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9999999.14)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PATINAME(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NAME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PATIENT/IHS (#900000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2) - PATIENT NAME,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A pointer to th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PATIENT/IHS (#9000001) fi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VISIT(IEN)</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IT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Visit (#9000010)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icating the date and time whe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as giv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3) - VISIT,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A pointer to the VISIT</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9000010) fi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SERIES(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IE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 Partially Complete, C - Complete, B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oster, 1 - Series 1, 2 - Series 2, 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ies 3, 4 Series 4, 5 - Series 5, 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ries 6, 7 - Series 7,  8 -Series 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4) - SERIES,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This field specifie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ch series of immunization types were given to th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patient.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REACTION(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CTION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 NONE,1 - FEVER, 2 - IRRITABILITY, 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CAL REACTION OR SWELLING, 4 - VOMIT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 RASH OR ITCHING, 6 - LETHARGY, 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ULSIONS, 8 - ARTHRITIS 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THRALGIAS, 9 - ANAPHYLAXIS or COLLAPS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 RESPIRATORY DISTRESS, 11 - OTH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6) - REACTION,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This field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s reaction to the immunization.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CONTRAIN(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AIN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0' to indicate that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was not recorded 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aindicated.  Returns '1' to indicat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at the immunization was recorded 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aindic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7) - CONTRAINDICATED,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9000010.11) file.  Indicates whether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as recorded as contraindic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REMARKS(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ARK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itional comments or remarks related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immunization given to the pati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1101) - REMARKS,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Additional comments 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marks related to the immunization given to the pati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EVENTDT(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VENTDT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e and time the immunization w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1201) - EVENT DATE &amp; TIME,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The date and time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as giv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ORDEPROV(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PROV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NEW PERSON (#200)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entifying the provider who ordered th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1202) - ORDERING PROVIDER,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IMMUNIZATION (#9000010.11) file.  A pointer to the NE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 (#200) file identifying the provider who order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mmun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ENCOPROV(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PROV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NEW PERSON (#200)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entifying the provider who administer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immun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1204) - ENCOUNTER PROVIDER,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A pointer to the NEW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 (#200) file identifying the provider wh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ministered the immun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EDITFLAG(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FLAG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1 if PCE detects that 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 immunization data is be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di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0101) - EDITED FLAG,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This field indicates i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E detects that any original immunization data is be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di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AUDITRAI(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DITRAI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Free Text value in the format; Point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PCE data source file_"-"_A for Add 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 for Edit_" "_DUZ of the person wh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ed the data_";"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0102) - AUDIT TRAIL,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9000010.11) file.  This field is popul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matically by the PCE filing logic. The format o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 is as follows:  Pointer to PCE data source file_"-"_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Add or E for Edit_" "_DUZ of the person who entered th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data_";"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COMMENTS(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Free Text value indicating any comment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lated to the immuniz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81101) - COMMENTS,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Any comments related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rocedure perfor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ERIFIED(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IFIED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Electronically Signed, 2 - Verifi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y the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81201) - VERIFIED,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This field indicate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ether the record was Electronically Signed or Verified b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PACKAGE(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CKAGE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er to the Package (#9.4)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81202) - PACKAGE,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A pointer to the Packag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9.4) fi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DATASRC(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900001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SRC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inter to the PCE Data Source (#83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81203) - DATA SOURCE,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UNIZATION (#9000010.11) file  A pointer to the PCE Dat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ource (#839.7) file. </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pPr>
      <w:r>
        <w:rPr>
          <w:b/>
        </w:rPr>
        <w:t xml:space="preserve">ICD-10 Modifications:  </w:t>
      </w:r>
      <w:r>
        <w:rPr/>
        <w:t xml:space="preserve">Before taking any action on this integration agreement, please refer to notes in the </w:t>
      </w:r>
      <w:hyperlink w:anchor="IA_3035_3043_3046">
        <w:r>
          <w:rPr>
            <w:rStyle w:val="InternetLink"/>
          </w:rPr>
          <w:t>Integration Agreements 3035, 3043, 3046 and 3049</w:t>
        </w:r>
      </w:hyperlink>
      <w:r>
        <w:rPr/>
        <w:t xml:space="preserve"> section of this document.</w:t>
      </w:r>
    </w:p>
    <w:p>
      <w:pPr>
        <w:pStyle w:val="BodyText3"/>
        <w:spacing w:before="0" w:after="0"/>
        <w:ind w:left="360" w:hanging="0"/>
        <w:rPr/>
      </w:pPr>
      <w:r>
        <w:rPr/>
      </w:r>
    </w:p>
    <w:p>
      <w:pPr>
        <w:pStyle w:val="BodyText3"/>
        <w:ind w:left="360" w:hanging="0"/>
        <w:rPr/>
      </w:pPr>
      <w:r>
        <w:rPr/>
        <w:t xml:space="preserve">If management decides to implement this integration agreement, note that the LOADFLDS component states that the ARRAY variable contains “All the field values of the V IMMUNIZATION (#9000010.11) file for the given record IEN”, which means all 16 diagnoses codes need to be returned, for ICD-9 and ICD-10 fields.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46     NAME: DBIA3035-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FEB 22,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following is a description of the available APIs for the V PO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07) file.  The V POV (#9000010.07) file is used to stor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data related to the "purpose of visit" or "problem of visit",</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POV).  </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ROUTINE: PXAAVPOV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GETIENS(VSITIEN,ARRAY)</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VARIABLES:  VSIT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given pati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RAY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array variable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pulated by the API with the Inter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 Numbers of records found to b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sociated in the V POV (#9000010.0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ith the patient visit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IEN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0 if no record was found in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V (#9000010.07) file for the giv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it IEN.  Returns 1 if one or mor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s were found in the V PO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07) file for the given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 this API to retrieve all Internal Entry Numbers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the V POV (#9000010.07) file associated with the giv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IEN, VSIT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LOADFLDS(IEN,ARRA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RAY  Type: In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equired) All the field values of the V</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OV (#9000010.07) file for the given</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ecord IEN such as; Patient Name Provider</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Narrative, Modifier, etc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ADFLD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0 if no record was found in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V (#9000010.07) file for the giv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IEN.  Returns 1 if the API h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ccessfully loaded all the field value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o the ARRAY variab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loads all the field values for a given record 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the V POV (#9000010.07) fil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POV(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OV  Type: Out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pointer to the ICD DIAGNOSIS (#00) fil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hich indicates the ICD Diagnosis code or</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ext for the problem treated at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encounter.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his API returns field (#.01) - PURPOSE OF VISIT, of the V</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OV (#9000010.07) file.  A pointer to the ICD DIAGNOSIS </w:t>
      </w:r>
    </w:p>
    <w:p>
      <w:pPr>
        <w:pStyle w:val="BodyText3"/>
        <w:spacing w:before="0" w:after="0"/>
        <w:ind w:left="360" w:hanging="0"/>
        <w:rPr/>
      </w:pPr>
      <w:r>
        <w:rPr>
          <w:rFonts w:eastAsia="Courier New" w:cs="Courier New" w:ascii="Courier New" w:hAnsi="Courier New"/>
          <w:b/>
          <w:sz w:val="18"/>
          <w:szCs w:val="18"/>
        </w:rPr>
        <w:t xml:space="preserve">                  </w:t>
      </w:r>
      <w:r>
        <w:rPr>
          <w:rFonts w:cs="Courier New" w:ascii="Courier New" w:hAnsi="Courier New"/>
          <w:b/>
          <w:sz w:val="18"/>
          <w:szCs w:val="18"/>
          <w:lang w:val="fr-FR"/>
        </w:rPr>
        <w:t xml:space="preserve">(#00) fi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PATINAME(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NAME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PATIENT/IHS (#900000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02) - PATIENT NAME, of the V POV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07) file.  A pointer to the PATIENT/IHS</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9000001) fi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VISIT(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IT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pointer to the Visit (#9000010)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03) - VISIT, of the V POV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07) file.  A pointer to the VISIT (#9000010)</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fi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PROVNARR(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NARR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PROVIDER NARRATIV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999999.2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04) - PROVIDER NARRATIVE,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A pointer to the PROVI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RRATIVE (#9999999.27) file indicating the providers tex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bing the diagnosis that was treated at the visit.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MODIFIER(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IFIER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 CONSIDER, 'D' - DOUBTFUL, '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LLOW UP, 'M' - MAYBE , POSSIB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HAPS, 'O' - RULE OUT, 'P' - PROBAB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 RESOLVED, 'S' - SUSPEC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SPICIOUS, 'T' - STATUS PO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06) - MODIFIER, of the V POV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07) file.  This field indicates how the provid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y modify the diagnosis or problem treated to reflect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of the diagnosis as of this visit.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PRIMSECO(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SECO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 PRIMARY, 'S' - SECOND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12) - PRIMARY/SECONDARY,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V (#9000010.07) file.  This field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ly pertinent ranking of problems treate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DATEOFIN(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OFIN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e the injury occurred for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being tre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13) - DATE OF INJURY,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V (#9000010.07) file.  The date the injury occurred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roblem being tre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CLINTERM(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TERM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EXPRESSIONS (#757.0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15) - CLINICAL TERM of the V POV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07) file.  A pointer to the EXPRESSIONS (#757.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which indicates the field in the clinical lexicon ter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ch most closely represents the provider narrative o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tre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PROLISEN(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LISEN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pointer to the PROBLEM (#9000011)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16)  - PROBLEM LIST ENTRY,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A pointer to the 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1) file which identifies the Problem List Entr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lated to the problem treated at the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EVENTDT(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VENTDT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e and time the problem w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1201) - EVENT DATE AND TIME, 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V POV (#9000010.07) file.  The date and time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was tre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ORDEPROV(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PROV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NEW PERSON (#200)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entifying the provider who ordered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to be tre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1202) - ORDERING PROVIDER,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A pointer to the NEW PERS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 file identifying the provider who ordered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to be trea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ENCOPROV(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PROV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NEW PERSON (#200)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entifying the provider who treated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1204) - ENCOUNTER PROVIDER, o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POV (#9000010.07) file.  A pointer to the NEW (#200)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dentifying the provider who treated the problem.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SERVCONN(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CONN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 YES, 0 - N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0001) - SERVICE CONNECTED, o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This field indicates whether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treated was service connec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AGEORAEX(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ORAEX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 YES, 0 - N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0002) - AGENT ORANGE EXPOSURE,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V POV (#9000010.07) file.  This field indicates i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treated is related to Agent Orange exposur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IONRADEX(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ONRADEX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 YES, 0 - N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00003) - IONIZING RADI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OSURE, of the V POV (#9000010.07) file.  This fiel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dicates if the problem treated is related to Ionizing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Radiation exposur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PERGULEX(IEN)</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GULEX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 YES, 0 - N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0003) - PERSIAN GULF EXPOSURE,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V POV (#9000010.07) file.  This field indicates i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blem treated is related to Persian Gulf exposur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EDITFLAG(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FLAG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1 if PCE detects that 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 exam data is being edi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00101) - EDITED FLAG, of the V POV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07) file.  This field indicates if PCE detect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any original exam data is being edite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AUDITRAI(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DITRAI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Free Text value in the format; Point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PCE data source file_"-"_A for Add 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 for Edit_" "_DUZ of the person wh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ed the data_";"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00102) - AUDIT TRAIL, of the V POV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07) file.  This field is populated automaticall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y the PCE filing logic. The format of the field is 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llows:  Pointer to PCE data source file_"-"_A for Add 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 for Edit_" "_DUZ of the person who entered the data_";"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PRONARCA(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NARCA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PROVIDER NARRATIV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999999.2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0201) - PROVIDER NARRATIV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of the V POV (#9000010.07) file.  A pointer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ROVIDER NARRATIVE (#9999999.27) file indicating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tegory narrative related to the problem treate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COMMENTS(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Free Text value indicating any comment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lated to the purpose of 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81101) - COMMENTS, of the V POV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07) file.  Any comments related to the purpose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ERIFIED(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IFIED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Electronically Signed, 2 - Verifi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y the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81201) - VERIFIED, of the V POV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07) file.  This field indicates whether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 was Electronically Signed or Verified by th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Packag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PACKAGE(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CKAGE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er to the Package (#9.4)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81202) - PACKAGE, of the V POV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07) file.  A pointer to the Package (#9.4) fil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DATASRC(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9000010.07)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SRC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inter to the PCE Data Source (#83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81203) - DATA SOURCE, of the V POV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07) file.  A pointer to the PCE Data Sourc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39.7) file.  </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pPr>
      <w:r>
        <w:rPr>
          <w:b/>
        </w:rPr>
        <w:t xml:space="preserve">ICD-10 Modifications:  </w:t>
      </w:r>
      <w:r>
        <w:rPr/>
        <w:t xml:space="preserve">Before taking any action on this integration agreement, please refer to notes in the </w:t>
      </w:r>
      <w:hyperlink w:anchor="IA_3035_3043_3046">
        <w:r>
          <w:rPr>
            <w:rStyle w:val="InternetLink"/>
          </w:rPr>
          <w:t>Integration Agreements 3035, 3043, 3046 and 3049</w:t>
        </w:r>
      </w:hyperlink>
      <w:r>
        <w:rPr/>
        <w:t xml:space="preserve"> section of this document.</w:t>
      </w:r>
    </w:p>
    <w:p>
      <w:pPr>
        <w:pStyle w:val="BodyText3"/>
        <w:spacing w:before="0" w:after="0"/>
        <w:ind w:left="360" w:hanging="0"/>
        <w:rPr/>
      </w:pPr>
      <w:r>
        <w:rPr/>
      </w:r>
    </w:p>
    <w:p>
      <w:pPr>
        <w:pStyle w:val="BodyText3"/>
        <w:ind w:left="360" w:hanging="0"/>
        <w:rPr/>
      </w:pPr>
      <w:r>
        <w:rPr/>
        <w:t>If management decides to implement this integration agreement there is no need to make it backwards compatible when adding ICD-10.  Make sure the integration agreement reflects the variable pointer nature of the components.</w:t>
      </w:r>
    </w:p>
    <w:p>
      <w:pPr>
        <w:pStyle w:val="BodyText3"/>
        <w:numPr>
          <w:ilvl w:val="0"/>
          <w:numId w:val="17"/>
        </w:numPr>
        <w:rPr/>
      </w:pPr>
      <w:r>
        <w:rPr/>
        <w:t>In LOADFLDS, leave the .01 field value as the actual variable pointer value.</w:t>
      </w:r>
    </w:p>
    <w:p>
      <w:pPr>
        <w:pStyle w:val="BodyText3"/>
        <w:numPr>
          <w:ilvl w:val="0"/>
          <w:numId w:val="17"/>
        </w:numPr>
        <w:rPr/>
      </w:pPr>
      <w:r>
        <w:rPr/>
        <w:t>Have the $$POV component return the actual variable pointer data from the V POV file, such as “1234;ICD9(”</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49     NAME: DBIA3035-I</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FEB 22,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following is a description of the available APIs for the V SKIN TES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2) file.  The V SKIN TEST (#9000010.12) file stores recor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tails for each type of skin test given to a patient on a given visit.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ROUTINE: PXAAVSK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GETIENS(VSITIEN,ARRAY)</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VARIABLES:  VSIT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given pati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RAY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array variable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pulated by the API with the Inter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 Numbers of records found to b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sociated in the V SKIN TES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2) file with the patient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IEN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0 if no record was found in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 (#9000010.12) file for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ven visit IEN.  Returns 1 if one 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re records were found in the V SK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ST (#9000010.12) file for the giv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this API to retrieve all Internal Entry Numbers (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the V SKIN TEST (#9000010.12) file associated with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n visit IEN, VSITI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LOADFLDS(IEN,ARRA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RRAY  Type: Input</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equired) All the field values of the V</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KIN TEST (#9000010.12) file for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given record IEN such as; Patient Nam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kin Test, Readings, etc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ADFLD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0 if no record was found in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 (#9000010.12) file for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ven patient IEN.  Returns 1 if the API</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as successfully loaded all the fiel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s into the ARRAY variab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loads all the field values for a given record 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 the V SKIN TEST (#9000010.12) fil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SKINTEST(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TEST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SKIN TEST (#9999999.2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1) - SKIN TEST, of the V SK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 (#9000010.12) file.  A pointer to the SKIN TES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99999.28) file which indicates the type of  Skin Tes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was given to the patient at the encounter.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PATINAME(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NAME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inter to the PATIENT/IHS (#900000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2) - PATIENT NAME, of the V SK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 (#9000010.12) file.  A pointer to the PATIENT/IHS</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9000001) fi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VISIT(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IT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pointer to the Visit (#9000010)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03) - VISIT, of the V 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2) file.  A pointer to the VISIT (#90000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indicating the date and time when the immunizatio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as give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RESULTS(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ULT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P' - POSITIVE, 'N' - NEGATIV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 DOUBTFUL, 'O' - NO TAK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4) - RESULTS, of the V SKIN TES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2) file.  A numeric value indicating if the test</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results were positive, negative, and doubtful or no take, i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know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READING(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ING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numeric value representing the read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the 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05) - READING, of the V 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12) file.  A value representing the reading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DATEREAD(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READ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of the Read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6) - DATE READ, of the V SK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ST (#9000010.12) file.  The Date of the Read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EVENTDT(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VENTDT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e and time the skin test w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rform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1201) - EVENT DATE AND TIME, o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V SKIN TEST (#9000010.12) file.  The date and time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kin test was performe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ORDEPROV(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PROV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pointer to the NEW PERSON (#200)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1202) - ORDERING PROVIDER,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A pointer to the NEW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RSON (#200) file identifying the provider who ordered th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skin test.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ENCOPROV(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PROV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pointer to the NEW PERSON (#200)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API returns field (#1204) - ENCOUNTER PROVIDER, of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SKIN TEST (#9000010.12) file.  A pointer to the NE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 file identifying the provider who performed the sk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EDITFLAG(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FLAG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1 if PCE detects that 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 skin test data is being edi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0101) - EDITED FLAG,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 (#9000010.12) file.  This field indicates if PC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tects that any original skin test data is being edite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COMPONENT:  $$AUDITRAI(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DITRAI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Free Text value in the format; Point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PCE data source file_"-"_A for Add 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 for Edit_" "_DUZ of the person wh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ed the data_";"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00102) - AUDIT TRAIL,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 (#9000010.12) file.  This field is populat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matically by the PCE filing logic. The format o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 is as follows:  Pointer to PCE data source file_"-"_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Add or E for Edit_" "_DUZ of the person who entered th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data_";"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COMMENTS(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S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Free Text value indicating any comment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lated to the skin 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81101) - COMMENTS, of the V SK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 (#9000010.12) file.  Any comments related to the sk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ERIFIED(IE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E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IFIED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1 - Electronically Signed or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rified by the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81201) - VERIFIED, of the V SK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 (#9000010.12) file.  This field indicates whether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 was Electronically Signed or Verified by th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Packag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PACKAGE(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CKAGE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er to the Package (#9.4)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81202) - PACKAGE, of the V SK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 (#9000010.12) file.  A pointer to the Package (#9.4)</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fil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DATASRC(IEN)</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IE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required) This number represent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for a record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9000010.12)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SRC  Type: Out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inter to the PCE Data Source (#83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API returns field (#81203) - DATA SOURCE, of the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N TEST (#9000010.12) file.  A pointer to the PCE Dat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ource (#839.7) fil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b/>
        </w:rPr>
        <w:t xml:space="preserve">ICD-10 Modifications:  </w:t>
      </w:r>
      <w:r>
        <w:rPr/>
        <w:t xml:space="preserve">Before taking any action on this integration agreement, please refer to notes in the </w:t>
      </w:r>
      <w:hyperlink w:anchor="IA_3035_3043_3046">
        <w:r>
          <w:rPr>
            <w:rStyle w:val="InternetLink"/>
          </w:rPr>
          <w:t>Integration Agreements 3035, 3043, 3046 and 3049</w:t>
        </w:r>
      </w:hyperlink>
      <w:r>
        <w:rPr/>
        <w:t xml:space="preserve"> section of this document.</w:t>
      </w:r>
    </w:p>
    <w:p>
      <w:pPr>
        <w:pStyle w:val="BodyText3"/>
        <w:spacing w:before="0" w:after="0"/>
        <w:ind w:left="360" w:hanging="0"/>
        <w:rPr/>
      </w:pPr>
      <w:r>
        <w:rPr/>
      </w:r>
    </w:p>
    <w:p>
      <w:pPr>
        <w:pStyle w:val="BodyText3"/>
        <w:ind w:left="360" w:hanging="0"/>
        <w:rPr/>
      </w:pPr>
      <w:r>
        <w:rPr/>
        <w:t xml:space="preserve">If management decides to implement this integration agreement, note that the LOADFLDS component states that the ARRAY variable contains “All the field values of the V SKIN TEST (#9000010.12)  file for the given record IEN”, which means all 16 diagnoses codes need to be returned, for ICD-9 and ICD-10 fields.  </w:t>
      </w:r>
    </w:p>
    <w:p>
      <w:pPr>
        <w:pStyle w:val="BodyText3"/>
        <w:ind w:left="360" w:hanging="0"/>
        <w:rPr/>
      </w:pPr>
      <w:r>
        <w:rPr/>
      </w:r>
    </w:p>
    <w:p>
      <w:pPr>
        <w:pStyle w:val="BodyText3"/>
        <w:tabs>
          <w:tab w:val="clear" w:pos="360"/>
          <w:tab w:val="left" w:pos="4140" w:leader="none"/>
        </w:tabs>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94     NAME: DBIA309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ARMACY BENEFITS MANAGE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B SERVI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ADIOLOGY/NUCLEAR MEDICI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MAY 16,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07             ROOT: AUPNVPO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diagnoses are used as a finding in Clinical Reminders. Therefo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needs to read the following field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POV('A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POV(D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      POV                  0;1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VISIT                0;3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      PROVIDER NARRATIVE   0;4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PRIMARY/SECONDARY    0;12     Direct Global Read &amp; w</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b/>
          <w:b/>
        </w:rPr>
      </w:pPr>
      <w:r>
        <w:rPr>
          <w:b/>
        </w:rPr>
        <w:t xml:space="preserve">ICD-10 Modifications:  </w:t>
      </w:r>
      <w:r>
        <w:rPr/>
        <w:t>Because this integration agreement is a direct file access, and the structure of the POV field (.01) has changed to a variable pointer, it can not be made backwards compatible.  Subscribing packages will need to change how they treat the .01 field at the time the PCD ICD-10 patch is released, using the Multi-Package Patch Bundle solution documented at the start of this section.</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51     NAME: ONCOLOGY DISEASE INDEX</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ONCOLOGY                                   Hine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28,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07             ROOT: AUPNVPO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COLOGY needs to read with FileMan the following V POV (9000010.0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elds for its [Disease Index] optio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POV(D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      POV                  0;1      Read w/Filema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PATIENT NAME         0;2      Read w/Filema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VISIT                0;3      Read w/Fileman</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b/>
          <w:b/>
        </w:rPr>
      </w:pPr>
      <w:r>
        <w:rPr>
          <w:b/>
        </w:rPr>
        <w:t xml:space="preserve">ICD-10 Modifications:  </w:t>
      </w:r>
      <w:r>
        <w:rPr/>
        <w:t>Because this integration agreement is a direct file access, and the structure of the POV field (.01) has changed to a variable pointer, it can not be made backwards compatible.  Subscribing packages will need to change how they treat the .01 field at the time the PCD ICD-10 patch is released, using the Multi-Package Patch Bundle solution documented at the start of this section.</w:t>
      </w:r>
    </w:p>
    <w:p>
      <w:pPr>
        <w:pStyle w:val="BodyText3"/>
        <w:spacing w:before="0" w:after="0"/>
        <w:rPr>
          <w:b/>
          <w:b/>
        </w:rPr>
      </w:pPr>
      <w:r>
        <w:rPr>
          <w:b/>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60     NAME: DBIA356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Birmingham</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PHARMACY BENEFITS MANAGEMENT               Birmingh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harmacy Benefits Management package extract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 visit data monthly to support the V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tional Formulary, disease management issues a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afety initiatives.  The following reference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e needed for extrac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15,200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8             ROOT: AUPNV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      CPT                  0;1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VISIT                0;3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      DIAGNOSIS            0;5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CPT('C'</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Name Cross Referenc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pPr>
      <w:r>
        <w:rPr>
          <w:b/>
        </w:rPr>
        <w:t xml:space="preserve">ICD-10 Modifications: </w:t>
      </w:r>
      <w:r>
        <w:rPr/>
        <w:t>Although this integration agreement is a direct file access, it is already backwards compatible because the new ICD-10 fields should have no impact on existing source code.  Subscribing packages should be alerted to the new ICD-10 fields, so that any ICD-9 field access can be updated to accommodate ICD-10.</w:t>
      </w:r>
    </w:p>
    <w:p>
      <w:pPr>
        <w:pStyle w:val="BodyText3"/>
        <w:spacing w:before="0" w:after="0"/>
        <w:rPr/>
      </w:pPr>
      <w:r>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43     NAME: PXRM DIRECT READ OF THE V POV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NOV 18,200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7             ROOT: AUPNVPO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Reminders requests the ability to do a global read on the V PO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specifically, ^AUPNVPOV(, using multiple fields from the Zero Nod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populate the new Clinical Reminders Index.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PO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      POV                  0;1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PATIENT NAME         0;2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VISIT                0;3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PRIMARY/SECONDARY    0;12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POV(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NUMBER OF RECORDS    0;4      Direct Global Read &amp; 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the fourth piece of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der nod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b/>
          <w:b/>
        </w:rPr>
      </w:pPr>
      <w:r>
        <w:rPr>
          <w:b/>
        </w:rPr>
        <w:t xml:space="preserve">ICD-10 Modifications:  </w:t>
      </w:r>
      <w:r>
        <w:rPr/>
        <w:t>Because this integration agreement is a direct file access, and the structure of the POV field (.01) has changed to a variable pointer, it can not be made backwards compatible.  Subscribing packages will need to change how they treat the .01 field at the time the PCD ICD-10 patch is released, using the Multi-Package Patch Bundle solution documented at the start of this section.</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50     NAME: 425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Reminders will make these calls to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XPXRM to retrieve information from a V File aft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oking up the reference in the PXRMINDX cros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feren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DER ENTRY/RESULTS REPOR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SEP 15,200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A will allow packages the ability to get information on entries fro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V files. The variable "DATA" in this IA is an example of the na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paced variable that belongs to the calling application.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PXPXR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CPT(DA,.DAT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DA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nal Entry Number of the Data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VCPT FILE #9000010.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Type: Bot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a array that is passed back to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VISIT")=Pointer to the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PROVIDER NARRATIVE")=Point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Narrativ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9999999.27.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DATA("DIAGNOSIS")=Pointer to the</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Diagnosis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file #0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PRINCIPLE PROCEDURE")=Set of</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es-ES"/>
        </w:rPr>
        <w:t xml:space="preserve">codes </w:t>
      </w:r>
    </w:p>
    <w:p>
      <w:pPr>
        <w:pStyle w:val="BodyText3"/>
        <w:spacing w:before="0" w:after="0"/>
        <w:ind w:left="360" w:hanging="0"/>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 xml:space="preserve">Y=Yes, N=No.  </w:t>
      </w:r>
    </w:p>
    <w:p>
      <w:pPr>
        <w:pStyle w:val="BodyText3"/>
        <w:spacing w:before="0" w:after="0"/>
        <w:ind w:left="360" w:hanging="0"/>
        <w:rPr/>
      </w:pPr>
      <w:r>
        <w:rPr>
          <w:rFonts w:eastAsia="Courier New" w:cs="Courier New" w:ascii="Courier New" w:hAnsi="Courier New"/>
          <w:sz w:val="18"/>
          <w:szCs w:val="18"/>
          <w:lang w:val="es-ES"/>
        </w:rPr>
        <w:t xml:space="preserve">                                           </w:t>
      </w:r>
      <w:r>
        <w:rPr>
          <w:rFonts w:cs="Courier New" w:ascii="Courier New" w:hAnsi="Courier New"/>
          <w:sz w:val="18"/>
          <w:szCs w:val="18"/>
        </w:rPr>
        <w:t xml:space="preserve">DATA("QUANTITY")=a numb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entry point is called as D VCPT^PXPXRM(DA,.DATA).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information from the V CPT file(9000010.18)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the DATA as arra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it-IT"/>
        </w:rPr>
        <w:t>COMPONENT:  VHF(DA,.DATA)</w:t>
      </w:r>
    </w:p>
    <w:p>
      <w:pPr>
        <w:pStyle w:val="BodyText3"/>
        <w:spacing w:before="0" w:after="0"/>
        <w:ind w:left="360" w:hanging="0"/>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VARIABLES:  DA  Type: Input</w:t>
      </w:r>
    </w:p>
    <w:p>
      <w:pPr>
        <w:pStyle w:val="BodyText3"/>
        <w:spacing w:before="0" w:after="0"/>
        <w:ind w:left="360" w:hanging="0"/>
        <w:rPr/>
      </w:pPr>
      <w:r>
        <w:rPr>
          <w:rFonts w:eastAsia="Courier New" w:cs="Courier New" w:ascii="Courier New" w:hAnsi="Courier New"/>
          <w:sz w:val="18"/>
          <w:szCs w:val="18"/>
          <w:lang w:val="it-IT"/>
        </w:rPr>
        <w:t xml:space="preserve">                                    </w:t>
      </w:r>
      <w:r>
        <w:rPr>
          <w:rFonts w:cs="Courier New" w:ascii="Courier New" w:hAnsi="Courier New"/>
          <w:sz w:val="18"/>
          <w:szCs w:val="18"/>
        </w:rPr>
        <w:t>Internal Entry Number of the data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HEALTH FACTOR FILE(9000010.2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Type: Bot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a array that is passed back to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VISIT")=Ponter to the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LEVEL/SEVERITY")=Set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Minimal, MO=Moderat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Heavy/Seve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VALUE")=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Minimal, MO=Moderat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Heavy/Seve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entry point is called as D VHF^PXPXRM(DA,.DATA).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information from the V HEALTH FACTOR file(9000010.2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returned in the DATA arra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it-IT"/>
        </w:rPr>
        <w:t>COMPONENT:  VIMM(DA,.DATA)</w:t>
      </w:r>
    </w:p>
    <w:p>
      <w:pPr>
        <w:pStyle w:val="BodyText3"/>
        <w:spacing w:before="0" w:after="0"/>
        <w:ind w:left="360" w:hanging="0"/>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VARIABLES:  DA  Type: Input</w:t>
      </w:r>
    </w:p>
    <w:p>
      <w:pPr>
        <w:pStyle w:val="BodyText3"/>
        <w:spacing w:before="0" w:after="0"/>
        <w:ind w:left="360" w:hanging="0"/>
        <w:rPr/>
      </w:pPr>
      <w:r>
        <w:rPr>
          <w:rFonts w:eastAsia="Courier New" w:cs="Courier New" w:ascii="Courier New" w:hAnsi="Courier New"/>
          <w:sz w:val="18"/>
          <w:szCs w:val="18"/>
          <w:lang w:val="it-IT"/>
        </w:rPr>
        <w:t xml:space="preserve">                                    </w:t>
      </w:r>
      <w:r>
        <w:rPr>
          <w:rFonts w:cs="Courier New" w:ascii="Courier New" w:hAnsi="Courier New"/>
          <w:sz w:val="18"/>
          <w:szCs w:val="18"/>
        </w:rPr>
        <w:t>Internal Entry Number of the Data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IMMUNIZATION FILE #9000010.1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Type: Bot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a array that is passed back to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VISIT")=Pointer to the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SERIES")=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Partially Complete, C=Comp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Booster, a number 1-8=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VALUE")=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Partially Complete, C=Comple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Booster, a number 1-8=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REACTION")=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Fever,2=Irritabilit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Local Reaction or Swel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Vomiting,5=Rash or Itch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Lethargy, 7=Convuls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Arthritis or Arthralgia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Anaphylaxis or Collaps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CONTRAINDICATED")=Set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Y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entry point is called as D VIMM^PXPXRM(DA,.DATA).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formation from the V IMMUNIZATION file(9000010.11)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in the DATA arra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it-IT"/>
        </w:rPr>
        <w:t>COMPONENT:  VPEDU(DA,.DATA)</w:t>
      </w:r>
    </w:p>
    <w:p>
      <w:pPr>
        <w:pStyle w:val="BodyText3"/>
        <w:spacing w:before="0" w:after="0"/>
        <w:ind w:left="360" w:hanging="0"/>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VARIABLES:  DA  Type: Input</w:t>
      </w:r>
    </w:p>
    <w:p>
      <w:pPr>
        <w:pStyle w:val="BodyText3"/>
        <w:spacing w:before="0" w:after="0"/>
        <w:ind w:left="360" w:hanging="0"/>
        <w:rPr/>
      </w:pPr>
      <w:r>
        <w:rPr>
          <w:rFonts w:eastAsia="Courier New" w:cs="Courier New" w:ascii="Courier New" w:hAnsi="Courier New"/>
          <w:sz w:val="18"/>
          <w:szCs w:val="18"/>
          <w:lang w:val="it-IT"/>
        </w:rPr>
        <w:t xml:space="preserve">                                    </w:t>
      </w:r>
      <w:r>
        <w:rPr>
          <w:rFonts w:cs="Courier New" w:ascii="Courier New" w:hAnsi="Courier New"/>
          <w:sz w:val="18"/>
          <w:szCs w:val="18"/>
        </w:rPr>
        <w:t>Internal Entry Number of the Data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ATIENT ED FILE #9000010.16.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Type: Bot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a array that is passed back to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VISIT")=Pointer to the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LEVEL OF UNDERSTANDING")=Se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Poor, 2=Fair, 3=Goo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Group-No Assessment, 5=Refu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VALUE")=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Poor, 2=Fair, 3=Goo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Group-No Assessment, 5=Refus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entry point is called as D VPEDU^PXPXRM(DA,.DATA).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formation from the V PATIENT ED file(9000010.16) i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in the DATA arra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it-IT"/>
        </w:rPr>
        <w:t>COMPONENT:  VPOV(DA,.DATA)</w:t>
      </w:r>
    </w:p>
    <w:p>
      <w:pPr>
        <w:pStyle w:val="BodyText3"/>
        <w:spacing w:before="0" w:after="0"/>
        <w:ind w:left="360" w:hanging="0"/>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VARIABLES:  DA  Type: Input</w:t>
      </w:r>
    </w:p>
    <w:p>
      <w:pPr>
        <w:pStyle w:val="BodyText3"/>
        <w:spacing w:before="0" w:after="0"/>
        <w:ind w:left="360" w:hanging="0"/>
        <w:rPr/>
      </w:pPr>
      <w:r>
        <w:rPr>
          <w:rFonts w:eastAsia="Courier New" w:cs="Courier New" w:ascii="Courier New" w:hAnsi="Courier New"/>
          <w:sz w:val="18"/>
          <w:szCs w:val="18"/>
          <w:lang w:val="it-IT"/>
        </w:rPr>
        <w:t xml:space="preserve">                                    </w:t>
      </w:r>
      <w:r>
        <w:rPr>
          <w:rFonts w:cs="Courier New" w:ascii="Courier New" w:hAnsi="Courier New"/>
          <w:sz w:val="18"/>
          <w:szCs w:val="18"/>
        </w:rPr>
        <w:t>Internal Entry Number of the Data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FILE #9000010.0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Type: Bot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a array that is passed back to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VISIT")=Pointer to the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PROVIDER NARRATIVE")=Point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rovider Narrativ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999999.2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MODIFIER")=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Consider, D=Doubtful, F=Follow</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Maybe, O=Rule Out, P=Probab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Resolved, S=Suspect, T=Statu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PRIMARY/SECONDARY")=Set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Primary, S=Second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DATE OF INJURY")=D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CLINICAL TERM")=Pointer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ressions File #757.0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PROBLEM LIST ENTRY")=Point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roblem file #900001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entry point is called by D VPOV^PXPXRM(DA,.DATA).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formation from the V POV file(9000010.07) is returned 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A arra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it-IT"/>
        </w:rPr>
        <w:t>COMPONENT:  VSKIN(DA,.DATA)</w:t>
      </w:r>
    </w:p>
    <w:p>
      <w:pPr>
        <w:pStyle w:val="BodyText3"/>
        <w:spacing w:before="0" w:after="0"/>
        <w:ind w:left="360" w:hanging="0"/>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VARIABLES:  DA  Type: Input</w:t>
      </w:r>
    </w:p>
    <w:p>
      <w:pPr>
        <w:pStyle w:val="BodyText3"/>
        <w:spacing w:before="0" w:after="0"/>
        <w:ind w:left="360" w:hanging="0"/>
        <w:rPr/>
      </w:pPr>
      <w:r>
        <w:rPr>
          <w:rFonts w:eastAsia="Courier New" w:cs="Courier New" w:ascii="Courier New" w:hAnsi="Courier New"/>
          <w:sz w:val="18"/>
          <w:szCs w:val="18"/>
          <w:lang w:val="it-IT"/>
        </w:rPr>
        <w:t xml:space="preserve">                                    </w:t>
      </w:r>
      <w:r>
        <w:rPr>
          <w:rFonts w:cs="Courier New" w:ascii="Courier New" w:hAnsi="Courier New"/>
          <w:sz w:val="18"/>
          <w:szCs w:val="18"/>
        </w:rPr>
        <w:t>Internal Entry Number of the data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SKIN TEST FILE(9000010.1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Type: Bot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a array that is passed back to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VISIT")=Pointer to the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RESULTS")=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ositive, N=Negativ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Doubtfu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No Tak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VALUE")=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ositive, N=Negativ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Doubtfu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No Tak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DATE READ")=Dat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entry point is called by D VSKIN^PXPXRM(DA,.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file information from the V SKIN TEST file(9000010.1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returned in the DATA array.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it-IT"/>
        </w:rPr>
        <w:t>COMPONENT:  VXAM(DA,.DATA)</w:t>
      </w:r>
    </w:p>
    <w:p>
      <w:pPr>
        <w:pStyle w:val="BodyText3"/>
        <w:spacing w:before="0" w:after="0"/>
        <w:ind w:left="360" w:hanging="0"/>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VARIABLES:  DA  Type: Input</w:t>
      </w:r>
    </w:p>
    <w:p>
      <w:pPr>
        <w:pStyle w:val="BodyText3"/>
        <w:spacing w:before="0" w:after="0"/>
        <w:ind w:left="360" w:hanging="0"/>
        <w:rPr/>
      </w:pPr>
      <w:r>
        <w:rPr>
          <w:rFonts w:eastAsia="Courier New" w:cs="Courier New" w:ascii="Courier New" w:hAnsi="Courier New"/>
          <w:sz w:val="18"/>
          <w:szCs w:val="18"/>
          <w:lang w:val="it-IT"/>
        </w:rPr>
        <w:t xml:space="preserve">                                    </w:t>
      </w:r>
      <w:r>
        <w:rPr>
          <w:rFonts w:cs="Courier New" w:ascii="Courier New" w:hAnsi="Courier New"/>
          <w:sz w:val="18"/>
          <w:szCs w:val="18"/>
        </w:rPr>
        <w:t>Internal Entry Number of the Data in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EXAM FILE #9000010.13.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Type: Bot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a array that is passed back to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VISIT")=Pointer to the VI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10.0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RESULT")=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Abnormal, N=Norm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VALUE")=Set of C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Abnormal, N=Norm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entry point is called by D VXAM^PXPXRM(DA,.DATA).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formation form the V EXAM file(9000010.07) is returned 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DATA array.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ind w:left="360" w:hanging="0"/>
        <w:rPr/>
      </w:pPr>
      <w:r>
        <w:rPr>
          <w:b/>
        </w:rPr>
        <w:t xml:space="preserve">ICD-10 Modifications: </w:t>
      </w:r>
      <w:r>
        <w:rPr/>
        <w:t xml:space="preserve"> For the VPCT component, keep the existing “DIAGNOSIS” the same, but only for ICD-9 codes.  Add a new “DIAGNOSIS ICD10” for ICD-10 codes, that just returns the ICD-10 DIAGNOSIS field (.21) value.  Note that the VPOV component does NOT need modification – these APIs do not return the actual CPT, ICD-9 or other code values.  As stated at the top of the IA, Clinical Reminders will make these API calls after retrieving the actual codes from the clinical reminders PXRMINDX cross referenc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24     NAME: PCE Patient Immunization Dat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NOV 29,200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API was created to support a requirement for MyhealtheVet projec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garding a specific patient's immunization data.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ROUTINE: PXIMMAPI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IMMLIST</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DFN  Type: Input</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The IEN of VistA's Patient file (#2)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atient whose information i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est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ATE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begining date of date FM INTER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ATE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ending date of date FM INTER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 all or part of patient's immunization data from Vist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IMMUNIZATION FILE (#9000010.11) and return all node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aining data.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LIST(DFN,STDATE,ENDATE) ;Get immunization data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FN     = Patient Identification entry numb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TDATE  = Begining date of date FM INTERN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DATE  = Ending date of date FM INTERNAL FORMA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UTPU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   = No entries found_"^"_"no immunizatio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 Entries found and stored 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MP(PXIMM",$J) glob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 xml:space="preserve">;         ^TMP(""PXIMM"",$J,DFN,NODE)=DATA </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NODE = 0,12,001,811,812 of V</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MMUNIZATION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mportant Note: Only the nodes which contain dat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ternal value for immunization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erted 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2nd piece of the 0th nod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b/>
          <w:b/>
        </w:rPr>
      </w:pPr>
      <w:r>
        <w:rPr>
          <w:b/>
        </w:rPr>
        <w:t xml:space="preserve">ICD-10 Modifications:  </w:t>
      </w:r>
      <w:r>
        <w:rPr/>
        <w:t>Probably no action needed, just make sure the PXIMM,$J,DFN,0 node contains the new ICD-10 field pieces.  Subscribing packages must be notified of the new ICD-10 fields so that any existing references to the ICD-9 fields can be updated to accommodate ICD-10.</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20     NAME: 452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reminders calls these entry points to buil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Clinical Reminders Indexes for the V PATIENT 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 POV, V SKIN TEST and V EXAM fil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NOV 20,200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Reminders calls these entry points to build the Clinical</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Reminders Indexes for the V PATIENT ED file, #9000010.16, V POV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10.07, V SKIN TEST file, #9000010.12 and the V EXAM fil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9000010.13.  There are no required variable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PXPXRMI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PED</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VARIABLES:     This entry point is called to build the Clinical Reminder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dex for the V PATIENT ED file.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b/>
          <w:sz w:val="18"/>
          <w:szCs w:val="18"/>
        </w:rPr>
        <w:t>COMPONENT:  VPOV</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RIABLES:     This entry point is called to build the Clinical Reminders</w:t>
      </w:r>
    </w:p>
    <w:p>
      <w:pPr>
        <w:pStyle w:val="BodyText3"/>
        <w:spacing w:before="0" w:after="0"/>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ndex for the V POV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SK</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This entry point is called to build the Clinical Reminder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dex for the V SKIN TEST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VX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This entry point is called to build the Clinical Reminder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dex for the V EXAM fil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b/>
        </w:rPr>
        <w:t xml:space="preserve">ICD-10 Modifications: </w:t>
      </w:r>
      <w:r>
        <w:rPr/>
        <w:t xml:space="preserve"> Refer to the cross-reference comments for the V POV File’s POV field (.01), at the start of the </w:t>
      </w:r>
      <w:hyperlink w:anchor="_Field_Definition_Information">
        <w:r>
          <w:rPr>
            <w:rStyle w:val="InternetLink"/>
          </w:rPr>
          <w:t>Data Dictionary</w:t>
        </w:r>
      </w:hyperlink>
      <w:r>
        <w:rPr/>
        <w:t xml:space="preserve"> section of this document.  The VPOV^PXPXRMI2 API is used to build the V POV File’s “ACR” cross-reference, which is part of the clinical reminders ^PXRMINDX global.  The cross reference logic needs to be modified to accommodate the new variable pointer structure of the POV (.01) field.  To maintain backwards compatibility, it is recommended that the existing node structure of the ^PXRMINDX global be used for ICD-9 codes, and a new node structure be used for ICD-10 codes.  The implementation of this new node structure needs to be coordinated with the Clinical Reminders team.  It is recommended that the Clinical Reminders team be closely involved in making the actual coding changes.  It may be necessary to delay implementation of these changes until ICD-10 is implemented in the Clinical Reminders package, even if this means the creation of an additional PCE patch.  </w:t>
      </w:r>
    </w:p>
    <w:p>
      <w:pPr>
        <w:pStyle w:val="BodyText3"/>
        <w:spacing w:before="0" w:after="0"/>
        <w:ind w:left="0" w:hanging="0"/>
        <w:rPr>
          <w:rFonts w:ascii="Courier New" w:hAnsi="Courier New" w:cs="Courier New"/>
          <w:sz w:val="18"/>
          <w:szCs w:val="18"/>
        </w:rPr>
      </w:pPr>
      <w:r>
        <w:rPr>
          <w:rFonts w:cs="Courier New" w:ascii="Courier New" w:hAnsi="Courier New"/>
          <w:sz w:val="18"/>
          <w:szCs w:val="18"/>
        </w:rPr>
      </w:r>
    </w:p>
    <w:p>
      <w:pPr>
        <w:pStyle w:val="Heading2"/>
        <w:ind w:left="0" w:hanging="0"/>
        <w:rPr/>
      </w:pPr>
      <w:bookmarkStart w:id="886" w:name="__RefHeading___Toc272329481"/>
      <w:bookmarkStart w:id="887" w:name="_Other_Integration_Agreements"/>
      <w:bookmarkEnd w:id="886"/>
      <w:bookmarkEnd w:id="887"/>
      <w:r>
        <w:rPr/>
        <w:t>Other Integration Agreements</w:t>
      </w:r>
    </w:p>
    <w:p>
      <w:pPr>
        <w:pStyle w:val="BodyText3"/>
        <w:spacing w:before="0" w:after="0"/>
        <w:ind w:left="0" w:hanging="0"/>
        <w:rPr/>
      </w:pPr>
      <w:r>
        <w:rPr/>
        <w:t>This section contains more integration agreements that list PCE as the custodial package, but the initial review of these agreements indicate that neither PCE nor any subscribing packages will need modifications because of the ICD-10 project.  For space reasons, the descriptions of these integration agreements have been removed, but each is fully available on FORUM.</w:t>
      </w:r>
    </w:p>
    <w:p>
      <w:pPr>
        <w:pStyle w:val="BodyText3"/>
        <w:spacing w:before="0" w:after="0"/>
        <w:ind w:left="0" w:hanging="0"/>
        <w:rPr/>
      </w:pPr>
      <w:r>
        <w:rPr/>
      </w:r>
    </w:p>
    <w:p>
      <w:pPr>
        <w:pStyle w:val="BodyText3"/>
        <w:spacing w:before="0" w:after="0"/>
        <w:ind w:left="0" w:hanging="0"/>
        <w:rPr/>
      </w:pPr>
      <w:r>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6     NAME: DBIA446</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PROBLEM LIST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12,199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27             ROOT: AUTNPO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7     NAME: DBIA44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PROBLEM LIST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12,199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01                ROOT: AUPNPA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9     NAME: DBIA48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SEP 18,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with Visit Tracking to create Visits.</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7     NAME: AUPNV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Dallas</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ERGENCY DEPAR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10/10/20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UL 13,199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Update dependent entry counter</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41     NAME: DBIA124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MAY 26,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DESCRIPTION:                        TYPE: Routine</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EXAM^PXRHS05</w:t>
      </w:r>
    </w:p>
    <w:p>
      <w:pPr>
        <w:pStyle w:val="BodyText3"/>
        <w:spacing w:before="0" w:after="0"/>
        <w:ind w:left="0" w:hanging="0"/>
        <w:rPr>
          <w:rFonts w:ascii="Courier New" w:hAnsi="Courier New" w:eastAsia="Courier New" w:cs="Courier New"/>
          <w:sz w:val="18"/>
          <w:szCs w:val="18"/>
          <w:lang w:val="fr-FR"/>
        </w:rPr>
      </w:pPr>
      <w:r>
        <w:rPr>
          <w:rFonts w:eastAsia="Courier New" w:cs="Courier New" w:ascii="Courier New" w:hAnsi="Courier New"/>
          <w:sz w:val="18"/>
          <w:szCs w:val="18"/>
          <w:lang w:val="fr-FR"/>
        </w:rPr>
        <w:t xml:space="preserve">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1242     NAME: DBIA124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26,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EAT^PXRHS06</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43     NAME: DBIA124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26,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PXRHS07</w:t>
      </w:r>
    </w:p>
    <w:p>
      <w:pPr>
        <w:pStyle w:val="BodyText3"/>
        <w:spacing w:before="0" w:after="0"/>
        <w:ind w:left="360" w:hanging="0"/>
        <w:rPr>
          <w:b/>
          <w:b/>
        </w:rPr>
      </w:pPr>
      <w:r>
        <w:rPr>
          <w:b/>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44     NAME: DBIA124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26,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AS^PXRHS09</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48     NAME: DBIA124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26,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AS^PXRHS20</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51     NAME: DBIA 125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PCE PATIENT CARE ENCOUNTER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UG  3,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150.9                  ROOT: DIC(150.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54     NAME: DBIA125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30,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FILE: 9000001                ROOT: AUPNPAT(</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DESCRIPTION:                        TYPE: Routine</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PXRHS13</w:t>
      </w:r>
    </w:p>
    <w:p>
      <w:pPr>
        <w:pStyle w:val="BodyText3"/>
        <w:spacing w:before="0" w:after="0"/>
        <w:ind w:left="360" w:hanging="0"/>
        <w:rPr>
          <w:b/>
          <w:b/>
        </w:rPr>
      </w:pPr>
      <w:r>
        <w:rPr>
          <w:b/>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59     NAME: DBIA125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30,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1017                ROOT: APCHSMP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68     NAME: DBIA126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31,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64             ROOT: AUTTH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73     NAME: DBIA127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UG  3,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                ROOT: AUPNV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VISIT^PXRHS14(DFN,FROM,RECNO,OCCLIM,CATCODE,PSTAT)</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3     NAME: PATIENT CARE ENCOUNT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AUTOMATED INFO COLLECTION SYS              Washington/Silv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r Spr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ERGENCY DEPAR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10/10/20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AUG  9,1996</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27             ROOT: AUTNPO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95     NAME: DBIA1889-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LAB SERVICE                                Dalla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 INTEGRATION UTILITIE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DER ENTRY/RESULTS REPOR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MAR  2,200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VST2APPT^PXAPI(VISI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96     NAME: DBIA1889-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VISIT TRACK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SOURCE^PXAPI(NAM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97     NAME: DBIA1889-I</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WITCHD^PXAP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98     NAME: DBIA1889-J</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AN 23,1997</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STATUS: Active              EXPIRES: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DURATION: Next Version        VERSION: 1.0</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FILE:                        ROOT: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DESCRIPTION:                        TYPE: Routine</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STOPCODE^PXAPI(STOPCODE,PATIENT,DATE)</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00     NAME: DBIA1900-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2.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I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01     NAME: DBIA1900-B</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PCE PATIENT CARE ENCOUNTER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2.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DIFIED^VSIT(IE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02     NAME: DBIA1900-C</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PCE PATIENT CARE ENCOUNTER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DIOLOGY/NUCLEAR MEDICINE                 Hine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 INTEGRATION UTILITIE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VENT CAPTURE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B SERVI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GISTR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2.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ADD^VSIT</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SUB^VSIT</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03     NAME: DBIA1900-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2.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IEN2VID^VSIT(VISIT)</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04     NAME: DBIA1900-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PCE PATIENT CARE ENCOUNTER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B SERVI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R CODE MED ADM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8/20/0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2.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KG2IEN^VSIT(PKG)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05     NAME: RETURN SELECTED VISITS FROM V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CASE REGISTRI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 CERTIFIED COMPONENTS - DSS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DER ENTRY/RESULTS REPOR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PATIENT MEDICAT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UAL IMPAIRMENT SERVICE TEA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VENT CAPTU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CS added 8/12/0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2.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ED^VSIT(DFN,SDT,EDT,HOSLOC,ENCTYPE,NENCTYPE,SERVCAT,NSERVCAT,LASTN)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06     NAME: DBIA1900-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CASE REGISTRI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 CERTIFIED COMPONENTS - DSS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2.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OKUP^VSIT(IEN,FMT,WITHIE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07     NAME: DBIA1900-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2.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ISTORIC^VSIT(IEN)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08     NAME: DBIA1900-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PCE PATIENT CARE ENCOUNTER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AN 23,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2.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KG^VSIT(PKG,VALU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85     NAME: DBIA198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AUTOMATED INFO COLLECTION SYS              Washington/Silv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r Spring                AICS wishes to call these linetags for the purpose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the output transforms for outputting entrie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ing formatting and after scanning, before send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to 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APR  2,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SPLYED^PXAPIIB    &lt;--Educ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SPLYEX^PXAPIIB    &lt;--Examinat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SPLYHF^PXAPIIB    &lt;--Health Facto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SPLYIM^PXAPIIB    &lt;--Immunizat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SPLYSK^PXAPIIB    &lt;--Skin Tes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V^PXAPIIB        &lt;-Purpose of Visit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87     NAME: DBIA198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AUTOMATED INFO COLLECTION SYS              Washington/Silv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r Spr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APR  4,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09             ROOT: AUTTED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88     NAME: DBIA198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AUTOMATED INFO COLLECTION SYS              Washington/Silv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r Spr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APR  4,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15             ROOT: AUTTEX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89     NAME: DBIA198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AUTOMATED INFO COLLECTION SYS              Washington/Silv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r Spr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APR  4,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64             ROOT: AUTTH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90     NAME: DBIA199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AUTOMATED INFO COLLECTION SYS              Washington/Silv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r Spr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R CODE MED ADM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8/20/0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ARMACY DATA MANAGE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8/20/0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APR  4,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14             ROOT: AUTTIM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91     NAME: DBIA199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AUTOMATED INFO COLLECTION SYS              Washington/Silv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r Spr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APR  4,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28             ROOT: AUTTSK(</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94     NAME: DBIA199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PT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8,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XBUTL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28     NAME: READ ACCESS ONLY TO PCE VISIT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PCE PATIENT CARE ENCOUNTER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ADIOLOGY/NUCLEAR MEDICI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XT INTEGRATION UTILITI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DER ENTRY/RESULTS REPOR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be able to identify an optional secondary visit b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ecking cross-referen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ERGENCY DEPART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10/10/200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NCOLOG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1/0/0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MAY 28,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                ROOT: AUPNV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48     NAME: DBIA204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HOSPITAL BASED HOME CAR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N 30,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8             ROOT: AUPNV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77     NAME: DBIA207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AUTOMATED INFO COLLECTION SYS              Washington/Silv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r Spr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SEP 24,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17             ROOT: AUTTTR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09     NAME: DBIA230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CASE REGISTRI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7,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                ROOT: AUPNVSIT(</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11     NAME: DBIA231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FEB  7,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3             ROOT: AUPNVX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12     NAME: DBIA231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7,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23             ROOT: AUPNVH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13     NAME: DBIA231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R CODE MED ADM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CMA added 12/12/08 /jsh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7,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1             ROOT: AUPNVIM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UMM(A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 xre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PNVIMM(D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man captioned output of entire V IMMUNIZATION record.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AUPNVIMM(AA,</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AA" xref.  </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ROUTINE:  </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14     NAME: DBIA231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FEB  7,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6             ROOT: AUPNVP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16     NAME: DBIA2316</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7,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06             ROOT: AUPNVPR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18     NAME: DBIA231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FEB  7,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5             ROOT: AUPNVTR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48     NAME: SERVICE CONNECTED CONDITION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 INTEGRATION UTILITIE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NT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MAR 24,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CCOND^PXUTLSCC(DFN,ENCDT,HOSPLOC,VISIT,.RETURN)</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49     NAME: ACTIVE PROVID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 INTEGRATION UTILITIE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GISTR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HEDU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7/13/07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MAR 24,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ACTIVPRV^PXAPI(PROVIDER,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VCLASS^PXAPI(PROVIDER,DATETIM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55     NAME: DBIA2353-C</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3,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3             ROOT: AUPNVX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56     NAME: DBIA2353-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3,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6             ROOT: AUPNVP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57     NAME: DBIA2353-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3,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23             ROOT: AUPNVH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44     NAME: DBIA244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                ROOT: AUPNV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45     NAME: DBIA244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3             ROOT: AUPNVX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46     NAME: DBIA2446</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23             ROOT: AUPNVH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48     NAME: DBIA244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6             ROOT: AUPNVP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50     NAME: DBIA245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DER ENTRY/RESULTS REPOR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5             ROOT: AUPNVTR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51     NAME: DBIA245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09             ROOT: AUTTED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52     NAME: DBIA245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15             ROOT: AUTTEX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53     NAME: DBIA245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INFO RESOURCE NETWORK             Birmingh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64             ROOT: AUTTH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54     NAME: DBIA245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INFO RESOURCE NETWORK             Birmingh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ARMACY BENEFITS MANAGEM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14             ROOT: AUTTIM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55     NAME: DBIA245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INFO RESOURCE NETWORK             Birmingh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28             ROOT: AUTTSK(</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56     NAME: DBIA2456</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17             ROOT: AUTTTR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02     NAME: DBIA250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UG 18,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Active              EXPIRES: DEC 31,199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97     NAME: DBIA25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INFO RESOURCE NETWORK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OCT 14,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2             ROOT: AUPNVSK</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98     NAME: DBIA25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INFO RESOURCE NETWORK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OCT 14,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                ROOT: AUPNV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99     NAME: DBIA259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INFO RESOURCE NETWORK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OCT 14,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23             ROOT: AUPNVHF</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00     NAME: DBIA26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INFO RESOURCE NETWORK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OCT 15,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1             ROOT: AUPNVIM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17     NAME: DBIA261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INFO RESOURCE NETWORK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OCT 19,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                ROOT: AUPNV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19     NAME: DBIA261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INFO RESOURCE NETWORK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OCT 2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5             ROOT: AUPNVTR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20     NAME: DBIA262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INFO RESOURCE NETWORK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OCT 2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17             ROOT: AUTTTR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23     NAME: DBIA262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INFO RESOURCE NETWORK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OCT 2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27             ROOT: AUTNPO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27     NAME: DBIA262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INFO RESOURCE NETWORK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NOV 24,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8             ROOT: AUPNV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59     NAME: DISPOSITION HOSPITAL LOCATION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SCHEDU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 INTEGRATION UTILITIE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DEC 10,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815                    ROOT: PX(81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73     NAME: DBIA267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INFO RESOURCE NETWORK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USAGE: Private             ENTERED: DEC 16,1998</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STATUS: Active              EXPIRES: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DURATION:                     VERSION: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FILE: 9000010.06             ROOT: AUPNVPR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22     NAME: DBIA272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EVENT CAPTURE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AN 21,199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ASS^PXBAPI21.  </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38     NAME: DBIA3035-B</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FEB 22,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XAAVHF</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44     NAME: DBIA3035-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FEB 22,2000</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STATUS: Active              EXPIRES: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DURATION:                     VERSION: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XAAVMSR </w:t>
      </w:r>
    </w:p>
    <w:p>
      <w:pPr>
        <w:pStyle w:val="BodyText3"/>
        <w:spacing w:before="0" w:after="0"/>
        <w:ind w:left="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45     NAME: DBIA3035-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FEB 22,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XAAVPED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47     NAME: DBIA3035-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FEB 22,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XAAVPRV </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48     NAME: DBIA3035-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FEB 22,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XAAVSIT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50     NAME: DBIA3035-J</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FEB 22,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XAAVTRT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51     NAME: DBIA3035-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FEB 22,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RATION: Next Version        VERSION: 1.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XAAVXAM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54     NAME: DBIA305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REGISTRATION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FEB 29,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01                ROOT: AUPNPA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55     NAME: GET CODE MAPP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R  1,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811.1                  ROOT: PXD(811.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63     NAME: PXRHS08 Patient Educatio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d to support Patient Education Health Summar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onen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MAR  9,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XRHS08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83     NAME: DBIA308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9,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64             ROOT: AUTTH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84     NAME: DBIA308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UAL IMPAIRMENT SERVICE TEA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ED 6/0/0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MAY 16,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23             ROOT: AUPNVH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85     NAME: DBIA308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9,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09             ROOT: AUTTED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86     NAME: DBIA3086</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6,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6             ROOT: AUPNVP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87     NAME: DBIA308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9,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15             ROOT: AUTTEX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88     NAME: DBIA308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6,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3             ROOT: AUPNVX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89     NAME: DBIA308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15,200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14             ROOT: AUTTIM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90     NAME: DBIA309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6,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1             ROOT: AUPNVIM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91     NAME: DBIA309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9,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28             ROOT: AUTTSK(</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92     NAME: DBIA309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6,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2             ROOT: AUPNVSK(</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93     NAME: DBIA309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6,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8             ROOT: AUPNV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96     NAME: DBIA3096</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6,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27             ROOT: AUTNPO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14     NAME: DBIA311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8,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Other</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18     NAME: DBIA311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9,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Other</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46     NAME: TIU use of PXUTL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TEXT INTEGRATION UTILITIE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SEP 27,200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52     NAME: TIU use of PXBUTL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TEXT INTEGRATION UTILITIE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31,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XBUTL2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11     NAME: DBIA321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SCHEDU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SEP 22,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                ROOT: AUPNV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b/>
          <w:b/>
          <w:sz w:val="18"/>
          <w:szCs w:val="18"/>
        </w:rPr>
      </w:pPr>
      <w:r>
        <w:rPr>
          <w:rFonts w:cs="Courier New" w:ascii="Courier New" w:hAnsi="Courier New"/>
          <w:b/>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3225     NAME: Service Category Calculation API</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ORDER ENTRY/RESULTS REPORTING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OCT  5,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VC^PXKCO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55     NAME: DBIA345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Reminders needs to determine who wa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it/encounter provider. Therefore Clinic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minders needs to read the following field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SEP 14,200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06             ROOT: AUPNVPR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12     NAME: DBIA351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PHARMACY BENEFITS MANAGEMENT               Birmingh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 CERTIFIED COMPONENTS - DSSI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4,200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                ROOT: AUPNV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30     NAME: DBIA353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INTEGRATED BIL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B SERVI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27,200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                ROOT: AUPNV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31     NAME: DBIA353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INTEGRATED BILLING                         Alban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27,200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839.7                  ROOT: PX(83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00     NAME: TIU use of Global AUPNVSIT(+VSIT,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TEXT INTEGRATION UTILITIE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U does a direct global read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AUPNVSIT(+VSIT,0)) and looks at the 1st piec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th piece and 22nd piece to build what TIU call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it String, VSTR, which has the following forma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ospital Location;Visit/Admit Date&amp;Time;Servic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tego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COUNTS RECEIVAB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5,200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                ROOT: AUPNV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39     NAME: PXRM DIRECT READ OF THE V CPT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NOV 18,200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8             ROOT: AUPNV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76     NAME: DISK CONSUMPTION ESTIMATE FOR CLINICAL REMINDER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N 29,200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Next Version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40     NAME: DBIA424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INTEGRATED BIL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SEP 16,2003</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                ROOT: AUPNVS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95     NAME: HEALTH FACTORS INF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Salt Lake Cit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HEALTH SUMMARY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needs to use the AUTTF("AC"</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oss-reference to access Health Factors by categor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the Selected Health Factors Component (SHF).  I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so needs to retrieve the FACTOR (.01), CATEGOR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 and ENTRY TYPE (.1) fields using Filem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23,200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999999.64             ROOT: AUTTH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19     NAME: 451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CLINICAL REMINDERS                         Salt Lake Cit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reminders calls these entry points to build</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the Clinical Reminders Indexes for the V CPT, V</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MUNIZATION and the V HEALTH FACTOR fil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NOV 17,200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XPXRMI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67     NAME: DIRECT GLOBAL READS OF IMMUNIZATIONS, TIMES &amp; DATE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PCE PATIENT CARE ENCOUNTER                 Albany</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SUBSCRIBING PACKAGE: PHARMACY BENEFITS MANAGEMENT               Birmingha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harmacy benefit management extract needs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fle through each immunization and extract the dat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e date criteria falls within the searc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amet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DEC  7,200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10.11             ROOT: AUPNVIMM(9000010.1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84     NAME: PXRHM used in TMP globa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ORDER ENTRY/RESULTS REPOR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ALTH SUM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DEC 28,200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ROOT: TMP('PXRHM',$J,</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91     NAME: DBIA4589-C</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AUTOMATED MED INFO EXCHAN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age of: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XCE ENCOUNTER VIEWER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4,200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Other</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4     NAME: HEALTH RECORD NUMBER LOOKUP</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LAB SERVI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OCT 12,200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9000001                ROOT: AUPNPA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91     NAME: PCE PRIMARY PROVID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SCHEDU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1,200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DESCRIPTION:                        TYPE: Routine</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PRIMVPRV^PXUTL1 </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BodyText3"/>
        <w:spacing w:before="0" w:after="0"/>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5191     NAME: Mapping Validation for Immunization Standardizatio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HEALTH DATA &amp; INFORMATIC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28,2008</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STATUS: Active              EXPIRES: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DURATION:                     VERSION: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FILE: 9999999.14             ROOT: AUTTIM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92     NAME: Mapping Validation for Skin Test Standardizatio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HEALTH DATA &amp; INFORMATIC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28,2008</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STATUS: Active              EXPIRES: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DURATION:                     VERSION: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FILE: 9999999.28             ROOT: AUTTSK(</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93     NAME: Mapping Validation for PCE Code Mapping</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PCE PATIENT CARE ENCOUNTER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HEALTH DATA &amp; INFORMATIC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28,2008</w:t>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STATUS: Active              EXPIRES: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DURATION:                     VERSION: </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FILE: 811.1                  ROOT: PXD(811.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0"/>
        <w:ind w:left="0" w:hanging="0"/>
        <w:rPr>
          <w:rFonts w:ascii="Courier New" w:hAnsi="Courier New" w:cs="Courier New"/>
          <w:sz w:val="18"/>
          <w:szCs w:val="18"/>
        </w:rPr>
      </w:pPr>
      <w:r>
        <w:rPr>
          <w:rFonts w:cs="Courier New" w:ascii="Courier New" w:hAnsi="Courier New"/>
          <w:sz w:val="18"/>
          <w:szCs w:val="18"/>
        </w:rPr>
      </w:r>
    </w:p>
    <w:p>
      <w:pPr>
        <w:pStyle w:val="TextBody"/>
        <w:rPr/>
      </w:pPr>
      <w:r>
        <w:rPr/>
      </w:r>
    </w:p>
    <w:p>
      <w:pPr>
        <w:pStyle w:val="Heading1"/>
        <w:ind w:left="0" w:hanging="0"/>
        <w:rPr/>
      </w:pPr>
      <w:bookmarkStart w:id="888" w:name="__RefHeading___Toc272329482"/>
      <w:bookmarkStart w:id="889" w:name="_Appendix_A%3A_"/>
      <w:bookmarkEnd w:id="888"/>
      <w:bookmarkEnd w:id="889"/>
      <w:r>
        <w:rPr/>
        <w:t>Appendix A:  V POV File Conversion</w:t>
      </w:r>
    </w:p>
    <w:p>
      <w:pPr>
        <w:pStyle w:val="TextBody"/>
        <w:rPr/>
      </w:pPr>
      <w:r>
        <w:rPr/>
        <w:t xml:space="preserve">This appendix details the steps necessary to convert the POV Field (.01), of the V POV File (#9000010.07), from an ICD-9 File (#00) pointer field type to a variable pointer field type that points to the ICD-9 File (#00) or the ICD-10 File (#0010).  Information about the new field definition can be found in the </w:t>
      </w:r>
      <w:hyperlink w:anchor="_Field_Definition_Information">
        <w:r>
          <w:rPr>
            <w:rStyle w:val="InternetLink"/>
          </w:rPr>
          <w:t>Data Dictionary</w:t>
        </w:r>
      </w:hyperlink>
      <w:r>
        <w:rPr/>
        <w:t xml:space="preserve"> section.  The following steps are suggested for making this change.  While some testing has been done, a complete patch build / file conversion has not been made in the creation of this list.  The developer is expected to verify that these steps provide the needed file conversion, and make changes as needed.  At least two test accounts are needed to make this change, one for to creation of the patch, and one to install the patch and ensure proper file conversion.</w:t>
      </w:r>
    </w:p>
    <w:p>
      <w:pPr>
        <w:pStyle w:val="TextBody"/>
        <w:rPr/>
      </w:pPr>
      <w:r>
        <w:rPr/>
      </w:r>
    </w:p>
    <w:p>
      <w:pPr>
        <w:pStyle w:val="TextBody"/>
        <w:rPr/>
      </w:pPr>
      <w:r>
        <w:rPr/>
        <w:t>Making changes to a file’s definition can not be done programmatically, as there are no FileMan APIs for these types of changes.  To make data dictionary changes to a file, the developer must use the FileMan user interface, in a test account, to manually make the changes (D P^DI).  A KIDS build is then used to propagate the changes in a patch.  The following information may be useful for making the FileMan changes:</w:t>
      </w:r>
    </w:p>
    <w:p>
      <w:pPr>
        <w:pStyle w:val="TextBody"/>
        <w:numPr>
          <w:ilvl w:val="0"/>
          <w:numId w:val="12"/>
        </w:numPr>
        <w:rPr/>
      </w:pPr>
      <w:r>
        <w:rPr/>
        <w:t>The current Input Transform of the POV Field (.01) has been manually modified.  When this happens, FileMan will not allow the field type to change.  When using the MODIFY FILE ATTRIBUTES option in FileMan to update the POV Field, the following message is displayed to the user:</w:t>
      </w:r>
    </w:p>
    <w:p>
      <w:pPr>
        <w:pStyle w:val="TextBody"/>
        <w:ind w:left="720" w:hanging="0"/>
        <w:rPr>
          <w:rFonts w:ascii="Courier New" w:hAnsi="Courier New" w:cs="Courier New"/>
          <w:sz w:val="18"/>
          <w:szCs w:val="18"/>
        </w:rPr>
      </w:pPr>
      <w:r>
        <w:rPr>
          <w:rFonts w:cs="Courier New" w:ascii="Courier New" w:hAnsi="Courier New"/>
          <w:sz w:val="18"/>
          <w:szCs w:val="18"/>
        </w:rPr>
        <w:t>DATA TYPE OF POV: POINTER TO A FILE   (FIELD DEFINITION IS NOT EDITABLE)</w:t>
      </w:r>
    </w:p>
    <w:p>
      <w:pPr>
        <w:pStyle w:val="TextBody"/>
        <w:ind w:left="360" w:hanging="0"/>
        <w:rPr/>
      </w:pPr>
      <w:r>
        <w:rPr/>
        <w:t>For FileMan to allow field type changes, the input transform must be programmatically removed from the data dictionary file.</w:t>
      </w:r>
    </w:p>
    <w:p>
      <w:pPr>
        <w:pStyle w:val="TextBody"/>
        <w:ind w:left="720" w:hanging="0"/>
        <w:rPr/>
      </w:pPr>
      <w:r>
        <w:rPr/>
        <w:t>The current .01 field definition:</w:t>
      </w:r>
    </w:p>
    <w:p>
      <w:pPr>
        <w:pStyle w:val="TextBody"/>
        <w:spacing w:before="0" w:after="120"/>
        <w:ind w:left="720" w:hanging="0"/>
        <w:rPr>
          <w:rFonts w:ascii="Courier New" w:hAnsi="Courier New" w:cs="Courier New"/>
          <w:sz w:val="18"/>
          <w:szCs w:val="18"/>
        </w:rPr>
      </w:pPr>
      <w:r>
        <w:rPr>
          <w:rFonts w:cs="Courier New" w:ascii="Courier New" w:hAnsi="Courier New"/>
          <w:sz w:val="18"/>
          <w:szCs w:val="18"/>
        </w:rPr>
        <w:t>W ^DD(9000010.07,.01,0)</w:t>
      </w:r>
    </w:p>
    <w:p>
      <w:pPr>
        <w:pStyle w:val="TextBody"/>
        <w:spacing w:before="0" w:after="0"/>
        <w:ind w:left="720" w:hanging="0"/>
        <w:rPr>
          <w:rFonts w:ascii="Courier New" w:hAnsi="Courier New" w:cs="Courier New"/>
          <w:b/>
          <w:b/>
          <w:color w:val="FF0000"/>
          <w:sz w:val="18"/>
          <w:szCs w:val="18"/>
        </w:rPr>
      </w:pPr>
      <w:r>
        <w:rPr>
          <w:rFonts w:cs="Courier New" w:ascii="Courier New" w:hAnsi="Courier New"/>
          <w:sz w:val="18"/>
          <w:szCs w:val="18"/>
        </w:rPr>
        <w:t>POV^R*P00'</w:t>
      </w:r>
      <w:r>
        <w:rPr>
          <w:rFonts w:cs="Courier New" w:ascii="Courier New" w:hAnsi="Courier New"/>
          <w:b/>
          <w:color w:val="FF0000"/>
          <w:sz w:val="18"/>
          <w:szCs w:val="18"/>
        </w:rPr>
        <w:t>X</w:t>
      </w:r>
      <w:r>
        <w:rPr>
          <w:rFonts w:cs="Courier New" w:ascii="Courier New" w:hAnsi="Courier New"/>
          <w:sz w:val="18"/>
          <w:szCs w:val="18"/>
        </w:rPr>
        <w:t>^ICD9(^0;1^</w:t>
      </w:r>
      <w:r>
        <w:rPr>
          <w:rFonts w:cs="Courier New" w:ascii="Courier New" w:hAnsi="Courier New"/>
          <w:b/>
          <w:color w:val="FF0000"/>
          <w:sz w:val="18"/>
          <w:szCs w:val="18"/>
        </w:rPr>
        <w:t>S:$D(APCDEIN) APCDTPCC="" S DIC("S")="D ^AUPNSICD" D ^DIC</w:t>
      </w:r>
    </w:p>
    <w:p>
      <w:pPr>
        <w:pStyle w:val="TextBody"/>
        <w:spacing w:before="0" w:after="0"/>
        <w:ind w:left="720" w:hanging="0"/>
        <w:rPr>
          <w:rFonts w:ascii="Courier New" w:hAnsi="Courier New" w:cs="Courier New"/>
          <w:b/>
          <w:b/>
          <w:color w:val="FF0000"/>
          <w:sz w:val="18"/>
          <w:szCs w:val="18"/>
        </w:rPr>
      </w:pPr>
      <w:r>
        <w:rPr>
          <w:rFonts w:cs="Courier New" w:ascii="Courier New" w:hAnsi="Courier New"/>
          <w:b/>
          <w:color w:val="FF0000"/>
          <w:sz w:val="18"/>
          <w:szCs w:val="18"/>
        </w:rPr>
        <w:t>K DIC S DIC=DIE,X=+Y K:Y&lt;0 X</w:t>
      </w:r>
    </w:p>
    <w:p>
      <w:pPr>
        <w:pStyle w:val="TextBody"/>
        <w:ind w:left="720" w:hanging="0"/>
        <w:rPr/>
      </w:pPr>
      <w:r>
        <w:rPr/>
        <w:t>The X in the 2</w:t>
      </w:r>
      <w:r>
        <w:rPr>
          <w:vertAlign w:val="superscript"/>
        </w:rPr>
        <w:t>nd</w:t>
      </w:r>
      <w:r>
        <w:rPr/>
        <w:t xml:space="preserve"> piece tells FileMan not to allow field type changes.  Everything after the 4</w:t>
      </w:r>
      <w:r>
        <w:rPr>
          <w:vertAlign w:val="superscript"/>
        </w:rPr>
        <w:t>th</w:t>
      </w:r>
      <w:r>
        <w:rPr/>
        <w:t xml:space="preserve"> piece is the input transform.  Both of these must be removed via direct global access:</w:t>
      </w:r>
    </w:p>
    <w:p>
      <w:pPr>
        <w:pStyle w:val="Normal"/>
        <w:ind w:left="360" w:firstLine="360"/>
        <w:rPr>
          <w:rFonts w:ascii="Courier New" w:hAnsi="Courier New" w:cs="Courier New"/>
          <w:iCs/>
          <w:sz w:val="18"/>
          <w:szCs w:val="18"/>
        </w:rPr>
      </w:pPr>
      <w:r>
        <w:rPr>
          <w:rFonts w:cs="Courier New" w:ascii="Courier New" w:hAnsi="Courier New"/>
          <w:iCs/>
          <w:sz w:val="18"/>
          <w:szCs w:val="18"/>
        </w:rPr>
        <w:t>S ^DD(9000010.07,.01,0)="POV^R*P00'^ICD9(^0;1^"</w:t>
      </w:r>
    </w:p>
    <w:p>
      <w:pPr>
        <w:pStyle w:val="Normal"/>
        <w:ind w:left="360" w:firstLine="360"/>
        <w:rPr>
          <w:rFonts w:ascii="Courier New" w:hAnsi="Courier New" w:cs="Courier New"/>
          <w:iCs/>
          <w:sz w:val="18"/>
          <w:szCs w:val="18"/>
        </w:rPr>
      </w:pPr>
      <w:r>
        <w:rPr>
          <w:rFonts w:cs="Courier New" w:ascii="Courier New" w:hAnsi="Courier New"/>
          <w:iCs/>
          <w:sz w:val="18"/>
          <w:szCs w:val="18"/>
        </w:rPr>
      </w:r>
    </w:p>
    <w:p>
      <w:pPr>
        <w:pStyle w:val="TextBody"/>
        <w:numPr>
          <w:ilvl w:val="0"/>
          <w:numId w:val="12"/>
        </w:numPr>
        <w:rPr/>
      </w:pPr>
      <w:r>
        <w:rPr/>
        <w:t>Once the above global write is made, FileMan will allow the field type to change.  However, it will not allow a change from a pointer type to a variable pointer type directly.  You must first change the field to a free text field type, and then change it to a variable pointer.  Here are sections of a FileMan change of the POV field type, made in a ZZJM TESTING (#442084) test file, which was a duplicate of the V POV file (with fewer records).  When making the actual changes, make sure to update the V POV File (#9000010.07).</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pPr>
      <w:r>
        <w:rPr>
          <w:rFonts w:cs="Courier New" w:ascii="Courier New" w:hAnsi="Courier New"/>
          <w:sz w:val="18"/>
          <w:szCs w:val="18"/>
        </w:rPr>
        <w:t>&gt;&gt;W ^DD(</w:t>
      </w:r>
      <w:r>
        <w:rPr>
          <w:rFonts w:cs="Courier New" w:ascii="Courier New" w:hAnsi="Courier New"/>
          <w:b/>
          <w:color w:val="FF0000"/>
          <w:sz w:val="18"/>
          <w:szCs w:val="18"/>
        </w:rPr>
        <w:t>442084</w:t>
      </w:r>
      <w:r>
        <w:rPr>
          <w:rFonts w:cs="Courier New" w:ascii="Courier New" w:hAnsi="Courier New"/>
          <w:sz w:val="18"/>
          <w:szCs w:val="18"/>
        </w:rPr>
        <w:t>,.01,0)</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POV^R*P00'X^ICD9(^0;1^S:$D(APCDEIN) APCDTPCC="" S DIC("S")="D ^AUPNSICD" D ^DIC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K DIC S DIC=DIE,X=+Y K:Y&lt;0 X</w:t>
      </w:r>
    </w:p>
    <w:p>
      <w:pPr>
        <w:pStyle w:val="TextBody"/>
        <w:spacing w:before="0" w:after="0"/>
        <w:ind w:left="720" w:hanging="0"/>
        <w:rPr/>
      </w:pPr>
      <w:r>
        <w:rPr>
          <w:rFonts w:cs="Courier New" w:ascii="Courier New" w:hAnsi="Courier New"/>
          <w:sz w:val="18"/>
          <w:szCs w:val="18"/>
        </w:rPr>
        <w:t>&gt;&gt;S ^DD(</w:t>
      </w:r>
      <w:r>
        <w:rPr>
          <w:rFonts w:cs="Courier New" w:ascii="Courier New" w:hAnsi="Courier New"/>
          <w:b/>
          <w:color w:val="FF0000"/>
          <w:sz w:val="18"/>
          <w:szCs w:val="18"/>
        </w:rPr>
        <w:t>442084</w:t>
      </w:r>
      <w:r>
        <w:rPr>
          <w:rFonts w:cs="Courier New" w:ascii="Courier New" w:hAnsi="Courier New"/>
          <w:sz w:val="18"/>
          <w:szCs w:val="18"/>
        </w:rPr>
        <w:t>,.01,0)="POV^R*P00'^ICD9(^0;1^"</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lang w:val="it-IT"/>
        </w:rPr>
      </w:pPr>
      <w:r>
        <w:rPr>
          <w:rFonts w:cs="Courier New" w:ascii="Courier New" w:hAnsi="Courier New"/>
          <w:sz w:val="18"/>
          <w:szCs w:val="18"/>
          <w:lang w:val="it-IT"/>
        </w:rPr>
        <w:t>&gt;&gt;D P^DI</w:t>
      </w:r>
    </w:p>
    <w:p>
      <w:pPr>
        <w:pStyle w:val="TextBody"/>
        <w:spacing w:before="0" w:after="0"/>
        <w:ind w:left="720" w:hanging="0"/>
        <w:rPr>
          <w:rFonts w:ascii="Courier New" w:hAnsi="Courier New" w:cs="Courier New"/>
          <w:sz w:val="18"/>
          <w:szCs w:val="18"/>
          <w:lang w:val="it-IT"/>
        </w:rPr>
      </w:pPr>
      <w:r>
        <w:rPr>
          <w:rFonts w:cs="Courier New" w:ascii="Courier New" w:hAnsi="Courier New"/>
          <w:sz w:val="18"/>
          <w:szCs w:val="18"/>
          <w:lang w:val="it-IT"/>
        </w:rPr>
      </w:r>
    </w:p>
    <w:p>
      <w:pPr>
        <w:pStyle w:val="TextBody"/>
        <w:spacing w:before="0" w:after="0"/>
        <w:ind w:left="720" w:hanging="0"/>
        <w:rPr>
          <w:rFonts w:ascii="Courier New" w:hAnsi="Courier New" w:cs="Courier New"/>
          <w:sz w:val="18"/>
          <w:szCs w:val="18"/>
          <w:lang w:val="it-IT"/>
        </w:rPr>
      </w:pPr>
      <w:r>
        <w:rPr>
          <w:rFonts w:cs="Courier New" w:ascii="Courier New" w:hAnsi="Courier New"/>
          <w:sz w:val="18"/>
          <w:szCs w:val="18"/>
          <w:lang w:val="it-IT"/>
        </w:rPr>
        <w:t>VA FileMan 22.0</w:t>
      </w:r>
    </w:p>
    <w:p>
      <w:pPr>
        <w:pStyle w:val="TextBody"/>
        <w:spacing w:before="0" w:after="0"/>
        <w:ind w:left="720" w:hanging="0"/>
        <w:rPr>
          <w:rFonts w:ascii="Courier New" w:hAnsi="Courier New" w:cs="Courier New"/>
          <w:sz w:val="18"/>
          <w:szCs w:val="18"/>
          <w:lang w:val="it-IT"/>
        </w:rPr>
      </w:pPr>
      <w:r>
        <w:rPr>
          <w:rFonts w:cs="Courier New" w:ascii="Courier New" w:hAnsi="Courier New"/>
          <w:sz w:val="18"/>
          <w:szCs w:val="18"/>
          <w:lang w:val="it-IT"/>
        </w:rPr>
      </w:r>
    </w:p>
    <w:p>
      <w:pPr>
        <w:pStyle w:val="TextBody"/>
        <w:spacing w:before="0" w:after="0"/>
        <w:ind w:left="720" w:hanging="0"/>
        <w:rPr/>
      </w:pPr>
      <w:r>
        <w:rPr>
          <w:rFonts w:cs="Courier New" w:ascii="Courier New" w:hAnsi="Courier New"/>
          <w:sz w:val="18"/>
          <w:szCs w:val="18"/>
        </w:rPr>
        <w:t xml:space="preserve">Select OPTION: </w:t>
      </w:r>
      <w:r>
        <w:rPr>
          <w:rFonts w:cs="Courier New" w:ascii="Courier New" w:hAnsi="Courier New"/>
          <w:b/>
          <w:color w:val="FF0000"/>
          <w:sz w:val="18"/>
          <w:szCs w:val="18"/>
        </w:rPr>
        <w:t>MODIFY FILE ATTRIBUTES</w:t>
      </w:r>
      <w:r>
        <w:rPr>
          <w:rFonts w:cs="Courier New" w:ascii="Courier New" w:hAnsi="Courier New"/>
          <w:sz w:val="18"/>
          <w:szCs w:val="18"/>
        </w:rPr>
        <w:t xml:space="preserve">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Do you want to use the screen-mode version? YES// NO</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MODIFY WHAT FILE: </w:t>
      </w:r>
      <w:r>
        <w:rPr>
          <w:rFonts w:cs="Courier New" w:ascii="Courier New" w:hAnsi="Courier New"/>
          <w:b/>
          <w:color w:val="FF0000"/>
          <w:sz w:val="18"/>
          <w:szCs w:val="18"/>
        </w:rPr>
        <w:t>ZZJM TESTING</w:t>
      </w:r>
      <w:r>
        <w:rPr>
          <w:rFonts w:cs="Courier New" w:ascii="Courier New" w:hAnsi="Courier New"/>
          <w:sz w:val="18"/>
          <w:szCs w:val="18"/>
        </w:rPr>
        <w:t>//</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Select FIELD: </w:t>
      </w:r>
      <w:r>
        <w:rPr>
          <w:rFonts w:cs="Courier New" w:ascii="Courier New" w:hAnsi="Courier New"/>
          <w:b/>
          <w:color w:val="FF0000"/>
          <w:sz w:val="18"/>
          <w:szCs w:val="18"/>
        </w:rPr>
        <w:t>.01  POV</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LABEL: POV//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TITLE: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DATA TYPE OF POV: POINTER TO A FILE// ?</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swer with DATA TYPE NUMBER, or NAME</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oose from:</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DATE/TIME</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NUMERIC</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SET OF CODES</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FREE TEXT</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POINTER TO A FILE</w:t>
      </w:r>
    </w:p>
    <w:p>
      <w:pPr>
        <w:pStyle w:val="TextBody"/>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DATA TYPE OF POV: POINTER TO A FILE// </w:t>
      </w:r>
      <w:r>
        <w:rPr>
          <w:rFonts w:cs="Courier New" w:ascii="Courier New" w:hAnsi="Courier New"/>
          <w:b/>
          <w:color w:val="FF0000"/>
          <w:sz w:val="18"/>
          <w:szCs w:val="18"/>
        </w:rPr>
        <w:t>4  FREE TEXT</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MINIMUM LENGTH: 1</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MAXIMUM LENGTH: 30</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SINCE YOU HAVE CHANGED THE FIELD DEFINITION,</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EXISTING 'POV' DATA WILL NOW BE CHECKED FOR INCONSISTENCIES</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OK? Yes// </w:t>
      </w:r>
      <w:r>
        <w:rPr>
          <w:rFonts w:cs="Courier New" w:ascii="Courier New" w:hAnsi="Courier New"/>
          <w:b/>
          <w:color w:val="FF0000"/>
          <w:sz w:val="18"/>
          <w:szCs w:val="18"/>
        </w:rPr>
        <w:t>N  (No)</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Select FIELD: </w:t>
      </w:r>
      <w:r>
        <w:rPr>
          <w:rFonts w:cs="Courier New" w:ascii="Courier New" w:hAnsi="Courier New"/>
          <w:b/>
          <w:color w:val="FF0000"/>
          <w:sz w:val="18"/>
          <w:szCs w:val="18"/>
        </w:rPr>
        <w:t>.01  POV</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LABEL: POV//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TITLE: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DATA TYPE OF POV: FREE TEXT// ?</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swer with DATA TYPE NUMBER, or NAME</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oose from:</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DATE/TIME</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NUMERIC</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SET OF CODES</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FREE TEXT</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POINTER TO A FILE</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r>
        <w:rPr>
          <w:rFonts w:cs="Courier New" w:ascii="Courier New" w:hAnsi="Courier New"/>
          <w:b/>
          <w:color w:val="FF0000"/>
          <w:sz w:val="18"/>
          <w:szCs w:val="18"/>
        </w:rPr>
        <w:t>VARIABLE-POINTER</w:t>
      </w:r>
    </w:p>
    <w:p>
      <w:pPr>
        <w:pStyle w:val="TextBody"/>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DATA TYPE OF POV: FREE TEXT// </w:t>
      </w:r>
      <w:r>
        <w:rPr>
          <w:rFonts w:cs="Courier New" w:ascii="Courier New" w:hAnsi="Courier New"/>
          <w:b/>
          <w:color w:val="FF0000"/>
          <w:sz w:val="18"/>
          <w:szCs w:val="18"/>
        </w:rPr>
        <w:t>8  VARIABLE-POINTER</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Select VARIABLE-POINTER: </w:t>
      </w:r>
      <w:r>
        <w:rPr>
          <w:rFonts w:cs="Courier New" w:ascii="Courier New" w:hAnsi="Courier New"/>
          <w:b/>
          <w:color w:val="FF0000"/>
          <w:sz w:val="18"/>
          <w:szCs w:val="18"/>
        </w:rPr>
        <w:t>00  ICD DIAGNOSIS</w:t>
      </w:r>
    </w:p>
    <w:p>
      <w:pPr>
        <w:pStyle w:val="TextBody"/>
        <w:spacing w:before="0" w:after="0"/>
        <w:ind w:left="720" w:hanging="0"/>
        <w:rPr>
          <w:rFonts w:ascii="Courier New" w:hAnsi="Courier New" w:cs="Courier New"/>
          <w:sz w:val="18"/>
          <w:szCs w:val="18"/>
          <w:lang w:val="es-ES"/>
        </w:rPr>
      </w:pPr>
      <w:r>
        <w:rPr>
          <w:rFonts w:eastAsia="Courier New" w:cs="Courier New" w:ascii="Courier New" w:hAnsi="Courier New"/>
          <w:sz w:val="18"/>
          <w:szCs w:val="18"/>
        </w:rPr>
        <w:t xml:space="preserve">  </w:t>
      </w:r>
      <w:r>
        <w:rPr>
          <w:rFonts w:cs="Courier New" w:ascii="Courier New" w:hAnsi="Courier New"/>
          <w:sz w:val="18"/>
          <w:szCs w:val="18"/>
        </w:rPr>
        <w:t xml:space="preserve">Are you adding 'ICD DIAGNOSIS' as a new VARIABLE-POINTER? </w:t>
      </w:r>
      <w:r>
        <w:rPr>
          <w:rFonts w:cs="Courier New" w:ascii="Courier New" w:hAnsi="Courier New"/>
          <w:sz w:val="18"/>
          <w:szCs w:val="18"/>
          <w:lang w:val="es-ES"/>
        </w:rPr>
        <w:t xml:space="preserve">No// </w:t>
      </w:r>
      <w:r>
        <w:rPr>
          <w:rFonts w:cs="Courier New" w:ascii="Courier New" w:hAnsi="Courier New"/>
          <w:b/>
          <w:color w:val="FF0000"/>
          <w:sz w:val="18"/>
          <w:szCs w:val="18"/>
          <w:lang w:val="es-ES"/>
        </w:rPr>
        <w:t>Y  (Yes)</w:t>
      </w:r>
    </w:p>
    <w:p>
      <w:pPr>
        <w:pStyle w:val="TextBody"/>
        <w:spacing w:before="0" w:after="0"/>
        <w:ind w:left="720" w:hanging="0"/>
        <w:rPr>
          <w:rFonts w:ascii="Courier New" w:hAnsi="Courier New" w:cs="Courier New"/>
          <w:sz w:val="18"/>
          <w:szCs w:val="18"/>
          <w:lang w:val="es-ES"/>
        </w:rPr>
      </w:pPr>
      <w:r>
        <w:rPr>
          <w:rFonts w:cs="Courier New" w:ascii="Courier New" w:hAnsi="Courier New"/>
          <w:sz w:val="18"/>
          <w:szCs w:val="18"/>
          <w:lang w:val="es-ES"/>
        </w:rPr>
        <w:t xml:space="preserve">VARIABLE-POINTER: ICD DIAGNOSIS// </w:t>
      </w:r>
    </w:p>
    <w:p>
      <w:pPr>
        <w:pStyle w:val="TextBody"/>
        <w:spacing w:before="0" w:after="0"/>
        <w:ind w:left="720" w:hanging="0"/>
        <w:rPr>
          <w:rFonts w:ascii="Courier New" w:hAnsi="Courier New" w:cs="Courier New"/>
          <w:sz w:val="18"/>
          <w:szCs w:val="18"/>
          <w:lang w:val="es-ES"/>
        </w:rPr>
      </w:pPr>
      <w:r>
        <w:rPr>
          <w:rFonts w:cs="Courier New" w:ascii="Courier New" w:hAnsi="Courier New"/>
          <w:sz w:val="18"/>
          <w:szCs w:val="18"/>
          <w:lang w:val="es-ES"/>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Select VARIABLE-POINTER: </w:t>
      </w:r>
      <w:r>
        <w:rPr>
          <w:rFonts w:cs="Courier New" w:ascii="Courier New" w:hAnsi="Courier New"/>
          <w:b/>
          <w:color w:val="FF0000"/>
          <w:sz w:val="18"/>
          <w:szCs w:val="18"/>
        </w:rPr>
        <w:t>0010  ICD-10-CM</w:t>
      </w:r>
    </w:p>
    <w:p>
      <w:pPr>
        <w:pStyle w:val="TextBody"/>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e you adding 'ICD-10-CM' as a new VARIABLE-POINTER (the 2ND)? No// </w:t>
      </w:r>
      <w:r>
        <w:rPr>
          <w:rFonts w:cs="Courier New" w:ascii="Courier New" w:hAnsi="Courier New"/>
          <w:b/>
          <w:color w:val="FF0000"/>
          <w:sz w:val="18"/>
          <w:szCs w:val="18"/>
        </w:rPr>
        <w:t>Y  (Yes)</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VARIABLE-POINTER: ICD-10-CM//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 .</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SINCE YOU HAVE CHANGED THE FIELD DEFINITION,</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EXISTING 'POV' DATA WILL NOW BE CHECKED FOR INCONSISTENCIES</w:t>
      </w:r>
    </w:p>
    <w:p>
      <w:pPr>
        <w:pStyle w:val="TextBody"/>
        <w:spacing w:before="0" w:after="0"/>
        <w:ind w:left="720" w:hanging="0"/>
        <w:rPr>
          <w:rFonts w:ascii="Courier New" w:hAnsi="Courier New" w:cs="Courier New"/>
          <w:sz w:val="18"/>
          <w:szCs w:val="18"/>
        </w:rPr>
      </w:pPr>
      <w:r>
        <w:rPr>
          <w:rFonts w:cs="Courier New" w:ascii="Courier New" w:hAnsi="Courier New"/>
          <w:sz w:val="18"/>
          <w:szCs w:val="18"/>
        </w:rPr>
        <w:t xml:space="preserve">OK? Yes// </w:t>
      </w:r>
      <w:r>
        <w:rPr>
          <w:rFonts w:cs="Courier New" w:ascii="Courier New" w:hAnsi="Courier New"/>
          <w:b/>
          <w:color w:val="FF0000"/>
          <w:sz w:val="18"/>
          <w:szCs w:val="18"/>
        </w:rPr>
        <w:t>N  (No)</w:t>
      </w:r>
    </w:p>
    <w:p>
      <w:pPr>
        <w:pStyle w:val="TextBody"/>
        <w:rPr>
          <w:rFonts w:ascii="Courier New" w:hAnsi="Courier New" w:cs="Courier New"/>
          <w:sz w:val="18"/>
          <w:szCs w:val="18"/>
        </w:rPr>
      </w:pPr>
      <w:r>
        <w:rPr>
          <w:rFonts w:cs="Courier New" w:ascii="Courier New" w:hAnsi="Courier New"/>
          <w:sz w:val="18"/>
          <w:szCs w:val="18"/>
        </w:rPr>
      </w:r>
    </w:p>
    <w:p>
      <w:pPr>
        <w:pStyle w:val="TextBody"/>
        <w:numPr>
          <w:ilvl w:val="0"/>
          <w:numId w:val="12"/>
        </w:numPr>
        <w:rPr/>
      </w:pPr>
      <w:r>
        <w:rPr/>
        <w:t xml:space="preserve">Now that the field definition has been modified, the data in the field must be updated.  The raw data in a variable pointer field has additional information that FileMan uses to identify which file is being referenced.  </w:t>
      </w:r>
    </w:p>
    <w:p>
      <w:pPr>
        <w:pStyle w:val="TextBody"/>
        <w:numPr>
          <w:ilvl w:val="1"/>
          <w:numId w:val="12"/>
        </w:numPr>
        <w:rPr/>
      </w:pPr>
      <w:r>
        <w:rPr/>
        <w:t>The data in a pointer field is simply an internal entry number (IEN) to the specified file.  For the existing ICD-9 pointer field type, raw data in the file might look like this (without the quotes): “12345”.</w:t>
      </w:r>
    </w:p>
    <w:p>
      <w:pPr>
        <w:pStyle w:val="TextBody"/>
        <w:numPr>
          <w:ilvl w:val="1"/>
          <w:numId w:val="12"/>
        </w:numPr>
        <w:rPr/>
      </w:pPr>
      <w:r>
        <w:rPr/>
        <w:t>The data in a variable pointer field contains not only the IEN, but the global associated with the appropriate file.  For the new structure of the POV field, the raw data in the file, without the quotes, might look like this (for ICD-9): “12345;ICD9( “, or this (for ICD-10) “12345;ICD10DX(“.</w:t>
      </w:r>
    </w:p>
    <w:p>
      <w:pPr>
        <w:pStyle w:val="TextBody"/>
        <w:numPr>
          <w:ilvl w:val="1"/>
          <w:numId w:val="12"/>
        </w:numPr>
        <w:rPr/>
      </w:pPr>
      <w:r>
        <w:rPr/>
        <w:t xml:space="preserve">A new post install routine must be created which appends the “;ICD9(“ text after every .01 field value in the V POV File.  With all current entries pointing to the ICD-9 file, and none to the ICD-10 file, you should not add the “;ICD10DX(“ information to any records.  Since the field definition does not match the field data, direct global writes are needed to make these changes.  The “B” cross reference should also be modified at the same time, again with direct global writes and deletes.  You should not need to make any changes to accommodate the Clinical Reminders “ACR” cross reference, since the existing cross-reference data remains the same for ICD-9 codes – this is documented in the </w:t>
      </w:r>
      <w:hyperlink w:anchor="_Field_Definition_Information">
        <w:r>
          <w:rPr>
            <w:rStyle w:val="InternetLink"/>
          </w:rPr>
          <w:t>Data Dictionary</w:t>
        </w:r>
      </w:hyperlink>
      <w:r>
        <w:rPr/>
        <w:t xml:space="preserve"> section.</w:t>
      </w:r>
    </w:p>
    <w:p>
      <w:pPr>
        <w:pStyle w:val="TextBody"/>
        <w:numPr>
          <w:ilvl w:val="1"/>
          <w:numId w:val="12"/>
        </w:numPr>
        <w:rPr/>
      </w:pPr>
      <w:r>
        <w:rPr/>
        <w:t xml:space="preserve">The V POV file is huge, containing millions of records.  Converting every entry needs to be done in a controlled manner that allows restarts without corrupting data – i.e. the post install routine should check to see if the “;ICD9(“ text exists before adding it to the raw field data.  Periodic progress messages should also be sent to the user so that they don’t think the program has crashed.  For information on providing feedback during a patch installation, including progress bar feedback, refer to the KIDS section of the Kernel Developer's Guide on the </w:t>
      </w:r>
      <w:hyperlink r:id="rId15">
        <w:r>
          <w:rPr>
            <w:rStyle w:val="InternetLink"/>
          </w:rPr>
          <w:t>Kernel</w:t>
        </w:r>
      </w:hyperlink>
      <w:r>
        <w:rPr/>
        <w:t xml:space="preserve"> web site of the Vista Document Library.</w:t>
      </w:r>
    </w:p>
    <w:p>
      <w:pPr>
        <w:pStyle w:val="TextBody"/>
        <w:numPr>
          <w:ilvl w:val="1"/>
          <w:numId w:val="12"/>
        </w:numPr>
        <w:rPr/>
      </w:pPr>
      <w:r>
        <w:rPr/>
        <w:t>Testing of conversion time should be done, in more than one account, so that an estimate can be provided to the user of how long the install might take.  Since some sites will have significantly larger V POV files than others, an estimate of the time in the patch description should be based on millions of entries – e.g. something like this, but based on actual conversion time:</w:t>
      </w:r>
    </w:p>
    <w:p>
      <w:pPr>
        <w:pStyle w:val="TextBody"/>
        <w:ind w:left="1440" w:hanging="0"/>
        <w:rPr/>
      </w:pPr>
      <w:r>
        <w:rPr>
          <w:rFonts w:cs="Courier New" w:ascii="Courier New" w:hAnsi="Courier New"/>
          <w:sz w:val="18"/>
          <w:szCs w:val="18"/>
        </w:rPr>
        <w:t>Installation on a VistA server will take less than 30 seconds for every one million entries in the V POV File (#9000010.07)</w:t>
      </w:r>
    </w:p>
    <w:p>
      <w:pPr>
        <w:pStyle w:val="TextBody"/>
        <w:numPr>
          <w:ilvl w:val="0"/>
          <w:numId w:val="12"/>
        </w:numPr>
        <w:rPr/>
      </w:pPr>
      <w:r>
        <w:rPr/>
        <w:t>The KIDS build will need the following:</w:t>
      </w:r>
    </w:p>
    <w:p>
      <w:pPr>
        <w:pStyle w:val="TextBody"/>
        <w:numPr>
          <w:ilvl w:val="1"/>
          <w:numId w:val="12"/>
        </w:numPr>
        <w:rPr/>
      </w:pPr>
      <w:r>
        <w:rPr/>
        <w:t>The V POV File (#9000010.07) should be added to the File List section of the patch build.  While only a partial DD needs to be sent to update the POV (.01) field definition, since it is the .01 field KIDS may require the entire DD – testing needs to be done on this.  DO NOT send any data.</w:t>
      </w:r>
    </w:p>
    <w:p>
      <w:pPr>
        <w:pStyle w:val="TextBody"/>
        <w:numPr>
          <w:ilvl w:val="1"/>
          <w:numId w:val="12"/>
        </w:numPr>
        <w:rPr/>
      </w:pPr>
      <w:r>
        <w:rPr/>
        <w:t>The routine detailed above, that converts the V POV file data, should be added in the Post-Install Routine section of the build.</w:t>
      </w:r>
    </w:p>
    <w:p>
      <w:pPr>
        <w:pStyle w:val="TextBody"/>
        <w:numPr>
          <w:ilvl w:val="1"/>
          <w:numId w:val="12"/>
        </w:numPr>
        <w:rPr/>
      </w:pPr>
      <w:r>
        <w:rPr/>
        <w:t>If problems occur when updating the data dictionary, a Pre-Install Routine may be needed that performs the direct global write:</w:t>
      </w:r>
    </w:p>
    <w:p>
      <w:pPr>
        <w:pStyle w:val="Normal"/>
        <w:ind w:left="1080" w:firstLine="360"/>
        <w:rPr>
          <w:rFonts w:ascii="Courier New" w:hAnsi="Courier New" w:cs="Courier New"/>
          <w:iCs/>
          <w:sz w:val="18"/>
          <w:szCs w:val="18"/>
        </w:rPr>
      </w:pPr>
      <w:r>
        <w:rPr>
          <w:rFonts w:cs="Courier New" w:ascii="Courier New" w:hAnsi="Courier New"/>
          <w:iCs/>
          <w:sz w:val="18"/>
          <w:szCs w:val="18"/>
        </w:rPr>
        <w:t>S ^DD(9000010.07,.01,0)="POV^R*P00'^ICD9(^0;1^"</w:t>
      </w:r>
    </w:p>
    <w:p>
      <w:pPr>
        <w:pStyle w:val="Normal"/>
        <w:ind w:left="1080" w:firstLine="360"/>
        <w:rPr>
          <w:rFonts w:ascii="Courier New" w:hAnsi="Courier New" w:cs="Courier New"/>
          <w:iCs/>
          <w:sz w:val="18"/>
          <w:szCs w:val="18"/>
        </w:rPr>
      </w:pPr>
      <w:r>
        <w:rPr>
          <w:rFonts w:cs="Courier New" w:ascii="Courier New" w:hAnsi="Courier New"/>
          <w:iCs/>
          <w:sz w:val="18"/>
          <w:szCs w:val="18"/>
        </w:rPr>
      </w:r>
    </w:p>
    <w:p>
      <w:pPr>
        <w:pStyle w:val="TextBody"/>
        <w:autoSpaceDE w:val="false"/>
        <w:spacing w:before="120" w:after="120"/>
        <w:rPr/>
      </w:pPr>
      <w:r>
        <w:rPr/>
        <w:t>Good Luck!</w:t>
      </w:r>
      <w:r>
        <w:rPr>
          <w:rFonts w:cs="Courier New" w:ascii="Courier New" w:hAnsi="Courier New"/>
          <w:sz w:val="18"/>
          <w:szCs w:val="18"/>
        </w:rPr>
        <w:t xml:space="preserve"> </w:t>
      </w:r>
      <w:bookmarkEnd w:id="10"/>
      <w:bookmarkEnd w:id="11"/>
    </w:p>
    <w:sectPr>
      <w:headerReference w:type="even" r:id="rId16"/>
      <w:headerReference w:type="default" r:id="rId17"/>
      <w:footerReference w:type="even" r:id="rId18"/>
      <w:footerReference w:type="default" r:id="rId19"/>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 Helvetica 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Patient Care Encounter</w:t>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r>
      <w:rPr>
        <w:rStyle w:val="PageNumber"/>
        <w:rFonts w:cs="Tahoma"/>
      </w:rPr>
      <w:tab/>
    </w:r>
    <w:r>
      <w:rPr/>
      <w:t>December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Patient Care Encounter</w:t>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ii</w:t>
    </w:r>
    <w:r>
      <w:rPr>
        <w:rStyle w:val="PageNumber"/>
        <w:rFonts w:cs="Tahoma"/>
      </w:rPr>
      <w:fldChar w:fldCharType="end"/>
    </w:r>
    <w:r>
      <w:rPr>
        <w:rStyle w:val="PageNumber"/>
        <w:rFonts w:cs="Tahoma"/>
      </w:rPr>
      <w:tab/>
    </w:r>
    <w:r>
      <w:rPr/>
      <w:t>December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Patient Care Encounter</w:t>
    </w:r>
  </w:p>
  <w:p>
    <w:pPr>
      <w:pStyle w:val="Footer"/>
      <w:rPr/>
    </w:pPr>
    <w:r>
      <w:rPr/>
      <w:t>Software Design Document</w:t>
      <w:tab/>
    </w:r>
    <w:r>
      <w:rPr>
        <w:rStyle w:val="PageNumber"/>
        <w:rFonts w:cs="Tahoma"/>
      </w:rPr>
      <w:tab/>
    </w:r>
    <w:r>
      <w:rPr/>
      <w:t>December 201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6830</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9pt;mso-position-vertical-relative:text;margin-left:0pt;mso-position-horizontal:center;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Patient Care Encounter</w:t>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r>
      <w:rPr>
        <w:rStyle w:val="PageNumber"/>
        <w:rFonts w:cs="Tahoma"/>
      </w:rPr>
      <w:tab/>
    </w:r>
    <w:r>
      <w:rPr/>
      <w:t>December 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Patient Care Encounter</w:t>
    </w:r>
  </w:p>
  <w:p>
    <w:pPr>
      <w:pStyle w:val="Footer"/>
      <w:tabs>
        <w:tab w:val="clear" w:pos="4320"/>
        <w:tab w:val="clear" w:pos="8640"/>
        <w:tab w:val="center" w:pos="4680" w:leader="none"/>
        <w:tab w:val="right" w:pos="9360" w:leader="none"/>
      </w:tabs>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iii</w:t>
    </w:r>
    <w:r>
      <w:rPr>
        <w:rStyle w:val="PageNumber"/>
        <w:rFonts w:cs="Tahoma"/>
      </w:rPr>
      <w:fldChar w:fldCharType="end"/>
    </w:r>
    <w:r>
      <w:rPr>
        <w:rStyle w:val="PageNumber"/>
        <w:rFonts w:cs="Tahoma"/>
      </w:rPr>
      <w:tab/>
    </w:r>
    <w:r>
      <w:rPr/>
      <w:t>December 20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Patient Care Encounter</w:t>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164</w:t>
    </w:r>
    <w:r>
      <w:rPr>
        <w:rStyle w:val="PageNumber"/>
        <w:rFonts w:cs="Tahoma"/>
      </w:rPr>
      <w:fldChar w:fldCharType="end"/>
    </w:r>
    <w:r>
      <w:rPr>
        <w:rStyle w:val="PageNumber"/>
        <w:rFonts w:cs="Tahoma"/>
      </w:rPr>
      <w:tab/>
    </w:r>
    <w:r>
      <w:rPr/>
      <w:t>December 20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Patient Care Encounter</w:t>
    </w:r>
  </w:p>
  <w:p>
    <w:pPr>
      <w:pStyle w:val="Footer"/>
      <w:tabs>
        <w:tab w:val="clear" w:pos="4320"/>
        <w:tab w:val="clear" w:pos="8640"/>
        <w:tab w:val="center" w:pos="4680" w:leader="none"/>
        <w:tab w:val="right" w:pos="9360" w:leader="none"/>
      </w:tabs>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163</w:t>
    </w:r>
    <w:r>
      <w:rPr>
        <w:rStyle w:val="PageNumber"/>
        <w:rFonts w:cs="Tahoma"/>
      </w:rPr>
      <w:fldChar w:fldCharType="end"/>
    </w:r>
    <w:r>
      <w:rPr>
        <w:rStyle w:val="PageNumber"/>
        <w:rFonts w:cs="Tahoma"/>
      </w:rPr>
      <w:tab/>
    </w:r>
    <w:r>
      <w:rPr/>
      <w:t>December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080" w:hanging="0"/>
      </w:pPr>
      <w:rPr>
        <w:rFonts w:cs="Times New Roman"/>
      </w:rPr>
    </w:lvl>
    <w:lvl w:ilvl="1">
      <w:start w:val="1"/>
      <w:pStyle w:val="Heading2"/>
      <w:numFmt w:val="decimal"/>
      <w:lvlText w:val="%1.%2."/>
      <w:lvlJc w:val="left"/>
      <w:pPr>
        <w:tabs>
          <w:tab w:val="num" w:pos="1627"/>
        </w:tabs>
        <w:ind w:left="907" w:hanging="0"/>
      </w:pPr>
      <w:rPr>
        <w:rFonts w:cs="Times New Roman"/>
      </w:rPr>
    </w:lvl>
    <w:lvl w:ilvl="2">
      <w:start w:val="1"/>
      <w:pStyle w:val="Heading3"/>
      <w:numFmt w:val="decimal"/>
      <w:lvlText w:val="%1.%2.%3."/>
      <w:lvlJc w:val="left"/>
      <w:pPr>
        <w:tabs>
          <w:tab w:val="num" w:pos="1800"/>
        </w:tabs>
        <w:ind w:left="1440" w:hanging="720"/>
      </w:pPr>
      <w:rPr>
        <w:rFonts w:cs="Times New Roman"/>
      </w:rPr>
    </w:lvl>
    <w:lvl w:ilvl="3">
      <w:start w:val="1"/>
      <w:pStyle w:val="Heading4"/>
      <w:numFmt w:val="decimal"/>
      <w:lvlText w:val="%1.%2.%3.%4."/>
      <w:lvlJc w:val="left"/>
      <w:pPr>
        <w:tabs>
          <w:tab w:val="num" w:pos="2707"/>
        </w:tabs>
        <w:ind w:left="3067" w:hanging="1440"/>
      </w:pPr>
      <w:rPr>
        <w:rFonts w:cs="Times New Roman"/>
      </w:rPr>
    </w:lvl>
    <w:lvl w:ilvl="4">
      <w:start w:val="1"/>
      <w:numFmt w:val="decimal"/>
      <w:lvlText w:val="%1.%2.%3.%4.%5."/>
      <w:lvlJc w:val="left"/>
      <w:pPr>
        <w:tabs>
          <w:tab w:val="num" w:pos="4867"/>
        </w:tabs>
        <w:ind w:left="2779" w:hanging="792"/>
      </w:pPr>
      <w:rPr>
        <w:rFonts w:cs="Times New Roman"/>
      </w:rPr>
    </w:lvl>
    <w:lvl w:ilvl="5">
      <w:start w:val="1"/>
      <w:numFmt w:val="decimal"/>
      <w:lvlText w:val="%1.%2.%3.%4.%5.%6."/>
      <w:lvlJc w:val="left"/>
      <w:pPr>
        <w:tabs>
          <w:tab w:val="num" w:pos="5947"/>
        </w:tabs>
        <w:ind w:left="3283" w:hanging="936"/>
      </w:pPr>
      <w:rPr>
        <w:rFonts w:cs="Times New Roman"/>
      </w:rPr>
    </w:lvl>
    <w:lvl w:ilvl="6">
      <w:start w:val="1"/>
      <w:numFmt w:val="decimal"/>
      <w:lvlText w:val="%1.%2.%3.%4.%5.%6.%7."/>
      <w:lvlJc w:val="left"/>
      <w:pPr>
        <w:tabs>
          <w:tab w:val="num" w:pos="7027"/>
        </w:tabs>
        <w:ind w:left="3787" w:hanging="1080"/>
      </w:pPr>
      <w:rPr>
        <w:rFonts w:cs="Times New Roman"/>
      </w:rPr>
    </w:lvl>
    <w:lvl w:ilvl="7">
      <w:start w:val="1"/>
      <w:numFmt w:val="decimal"/>
      <w:lvlText w:val="%1.%2.%3.%4.%5.%6.%7.%8."/>
      <w:lvlJc w:val="left"/>
      <w:pPr>
        <w:tabs>
          <w:tab w:val="num" w:pos="7747"/>
        </w:tabs>
        <w:ind w:left="4291" w:hanging="1224"/>
      </w:pPr>
      <w:rPr>
        <w:rFonts w:cs="Times New Roman"/>
      </w:rPr>
    </w:lvl>
    <w:lvl w:ilvl="8">
      <w:start w:val="1"/>
      <w:numFmt w:val="decimal"/>
      <w:lvlText w:val="%1.%2.%3.%4.%5.%6.%7.%8.%9."/>
      <w:lvlJc w:val="left"/>
      <w:pPr>
        <w:tabs>
          <w:tab w:val="num" w:pos="8827"/>
        </w:tabs>
        <w:ind w:left="4867" w:hanging="144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144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882"/>
        </w:tabs>
        <w:ind w:left="88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180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22">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pageBreakBefore/>
      <w:numPr>
        <w:ilvl w:val="0"/>
        <w:numId w:val="1"/>
      </w:numPr>
      <w:pBdr>
        <w:top w:val="single" w:sz="4" w:space="4" w:color="000000" w:shadow="1"/>
        <w:left w:val="single" w:sz="4" w:space="4" w:color="000000" w:shadow="1"/>
        <w:bottom w:val="single" w:sz="4" w:space="4" w:color="000000" w:shadow="1"/>
        <w:right w:val="single" w:sz="4" w:space="4" w:color="000000" w:shadow="1"/>
      </w:pBdr>
      <w:tabs>
        <w:tab w:val="left" w:pos="360" w:leader="none"/>
        <w:tab w:val="left" w:pos="547" w:leader="none"/>
      </w:tabs>
      <w:autoSpaceDE w:val="false"/>
      <w:spacing w:before="120" w:after="120"/>
      <w:outlineLvl w:val="0"/>
    </w:pPr>
    <w:rPr>
      <w:rFonts w:ascii="Arial" w:hAnsi="Arial" w:eastAsia="Arial Unicode MS" w:cs="Arial"/>
      <w:b/>
      <w:bCs/>
      <w:color w:val="000000"/>
      <w:szCs w:val="26"/>
    </w:rPr>
  </w:style>
  <w:style w:type="paragraph" w:styleId="Heading2">
    <w:name w:val="Heading 2"/>
    <w:basedOn w:val="Normal"/>
    <w:next w:val="BodyText2"/>
    <w:qFormat/>
    <w:pPr>
      <w:keepNext w:val="true"/>
      <w:numPr>
        <w:ilvl w:val="1"/>
        <w:numId w:val="1"/>
      </w:numPr>
      <w:tabs>
        <w:tab w:val="clear" w:pos="360"/>
      </w:tabs>
      <w:spacing w:before="120" w:after="60"/>
      <w:ind w:left="0" w:hanging="0"/>
      <w:outlineLvl w:val="1"/>
    </w:pPr>
    <w:rPr>
      <w:rFonts w:ascii="Arial" w:hAnsi="Arial" w:eastAsia="Arial Unicode MS" w:cs="Arial"/>
      <w:b/>
      <w:bCs/>
      <w:szCs w:val="29"/>
    </w:rPr>
  </w:style>
  <w:style w:type="paragraph" w:styleId="Heading3">
    <w:name w:val="Heading 3"/>
    <w:basedOn w:val="Normal"/>
    <w:next w:val="BodyText3"/>
    <w:qFormat/>
    <w:pPr>
      <w:keepNext w:val="true"/>
      <w:numPr>
        <w:ilvl w:val="2"/>
        <w:numId w:val="1"/>
      </w:numPr>
      <w:tabs>
        <w:tab w:val="clear" w:pos="360"/>
        <w:tab w:val="left" w:pos="1260" w:leader="none"/>
      </w:tabs>
      <w:spacing w:before="240" w:after="60"/>
      <w:ind w:left="720" w:hanging="0"/>
      <w:outlineLvl w:val="2"/>
    </w:pPr>
    <w:rPr>
      <w:rFonts w:ascii="Arial" w:hAnsi="Arial" w:eastAsia="Arial Unicode MS" w:cs="Arial"/>
      <w:b/>
      <w:bCs/>
      <w:szCs w:val="26"/>
    </w:rPr>
  </w:style>
  <w:style w:type="paragraph" w:styleId="Heading4">
    <w:name w:val="Heading 4"/>
    <w:basedOn w:val="Heading3"/>
    <w:next w:val="Normal"/>
    <w:qFormat/>
    <w:pPr>
      <w:numPr>
        <w:ilvl w:val="3"/>
        <w:numId w:val="1"/>
      </w:numPr>
      <w:tabs>
        <w:tab w:val="clear" w:pos="1260"/>
        <w:tab w:val="left" w:pos="1008" w:leader="none"/>
        <w:tab w:val="left" w:pos="2160" w:leader="none"/>
      </w:tabs>
      <w:ind w:left="1368" w:hanging="360"/>
      <w:outlineLvl w:val="3"/>
    </w:pPr>
    <w:rPr>
      <w:bCs w:val="false"/>
      <w:szCs w:val="28"/>
    </w:rPr>
  </w:style>
  <w:style w:type="paragraph" w:styleId="Heading5">
    <w:name w:val="Heading 5"/>
    <w:basedOn w:val="Normal"/>
    <w:next w:val="InstructionalText4"/>
    <w:qFormat/>
    <w:pPr>
      <w:spacing w:before="240" w:after="60"/>
      <w:ind w:left="1620" w:hanging="0"/>
      <w:outlineLvl w:val="4"/>
    </w:pPr>
    <w:rPr>
      <w:rFonts w:ascii="Arial" w:hAnsi="Arial" w:cs="Arial"/>
      <w:b/>
      <w:bCs/>
      <w:iCs/>
      <w:sz w:val="20"/>
      <w:szCs w:val="20"/>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Arial Unicode MS" w:cs="Arial"/>
      <w:b/>
      <w:bCs/>
      <w:color w:val="000000"/>
      <w:sz w:val="22"/>
      <w:szCs w:val="26"/>
      <w:lang w:val="en-US" w:bidi="ar-SA"/>
    </w:rPr>
  </w:style>
  <w:style w:type="character" w:styleId="Heading2Char">
    <w:name w:val="Heading 2 Char"/>
    <w:qFormat/>
    <w:rPr>
      <w:rFonts w:ascii="Arial" w:hAnsi="Arial" w:eastAsia="Arial Unicode MS" w:cs="Arial"/>
      <w:b/>
      <w:bCs/>
      <w:sz w:val="22"/>
      <w:szCs w:val="29"/>
      <w:lang w:val="en-US" w:bidi="ar-SA"/>
    </w:rPr>
  </w:style>
  <w:style w:type="character" w:styleId="Heading3Char">
    <w:name w:val="Heading 3 Char"/>
    <w:qFormat/>
    <w:rPr>
      <w:rFonts w:ascii="Arial" w:hAnsi="Arial" w:eastAsia="Arial Unicode MS" w:cs="Arial"/>
      <w:b/>
      <w:bCs/>
      <w:sz w:val="22"/>
      <w:szCs w:val="26"/>
      <w:lang w:val="en-US" w:bidi="ar-SA"/>
    </w:rPr>
  </w:style>
  <w:style w:type="character" w:styleId="Heading4Char">
    <w:name w:val="Heading 4 Char"/>
    <w:qFormat/>
    <w:rPr>
      <w:rFonts w:ascii="Arial" w:hAnsi="Arial" w:eastAsia="Arial Unicode MS" w:cs="Arial"/>
      <w:b/>
      <w:sz w:val="22"/>
      <w:szCs w:val="28"/>
      <w:lang w:val="en-US" w:bidi="ar-SA"/>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odyTextChar">
    <w:name w:val="Body Text Char"/>
    <w:qFormat/>
    <w:rPr>
      <w:rFonts w:cs="Times New Roman"/>
      <w:iCs/>
      <w:sz w:val="22"/>
      <w:szCs w:val="22"/>
      <w:lang w:val="en-US" w:bidi="ar-SA"/>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BodyItalic">
    <w:name w:val="Body Italic"/>
    <w:qFormat/>
    <w:rPr>
      <w:rFonts w:cs="Times New Roman"/>
      <w:i/>
    </w:rPr>
  </w:style>
  <w:style w:type="character" w:styleId="BodyBold">
    <w:name w:val="Body Bold"/>
    <w:qFormat/>
    <w:rPr>
      <w:rFonts w:cs="Times New Roman"/>
      <w:b/>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Char">
    <w:name w:val="Title Char"/>
    <w:qFormat/>
    <w:rPr>
      <w:rFonts w:ascii="Cambria" w:hAnsi="Cambria" w:cs="Times New Roman"/>
      <w:b/>
      <w:bCs/>
      <w:kern w:val="2"/>
      <w:sz w:val="32"/>
      <w:szCs w:val="32"/>
    </w:rPr>
  </w:style>
  <w:style w:type="character" w:styleId="FooterChar1">
    <w:name w:val="Footer Char1"/>
    <w:qFormat/>
    <w:rPr>
      <w:rFonts w:cs="Times New Roman"/>
      <w:sz w:val="24"/>
      <w:szCs w:val="24"/>
    </w:rPr>
  </w:style>
  <w:style w:type="character" w:styleId="PageNumber">
    <w:name w:val="Page Number"/>
    <w:rPr>
      <w:rFonts w:cs="Times New Roman"/>
    </w:rPr>
  </w:style>
  <w:style w:type="character" w:styleId="SubtitleChar">
    <w:name w:val="Subtitle Char"/>
    <w:qFormat/>
    <w:rPr>
      <w:rFonts w:ascii="Cambria" w:hAnsi="Cambria"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cs="Times New Roman"/>
      <w:i/>
      <w:iCs/>
      <w:color w:val="0000FF"/>
      <w:sz w:val="24"/>
      <w:szCs w:val="24"/>
      <w:lang w:val="en-US" w:bidi="ar-SA"/>
    </w:rPr>
  </w:style>
  <w:style w:type="character" w:styleId="InstructionalText2Char">
    <w:name w:val="Instructional Text 2 Char"/>
    <w:basedOn w:val="InstructionalText1Char"/>
    <w:qFormat/>
    <w:rPr/>
  </w:style>
  <w:style w:type="character" w:styleId="ClosingChar">
    <w:name w:val="Closing Char"/>
    <w:qFormat/>
    <w:rPr>
      <w:rFonts w:cs="Times New Roman"/>
      <w:sz w:val="24"/>
      <w:szCs w:val="24"/>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MessageHeaderChar">
    <w:name w:val="Message Header Char"/>
    <w:qFormat/>
    <w:rPr>
      <w:rFonts w:ascii="Cambria" w:hAnsi="Cambria" w:cs="Times New Roman"/>
      <w:sz w:val="24"/>
      <w:szCs w:val="24"/>
      <w:shd w:fill="CCCCCC" w:val="clear"/>
    </w:rPr>
  </w:style>
  <w:style w:type="character" w:styleId="PlainTextChar">
    <w:name w:val="Plain Text Char"/>
    <w:qFormat/>
    <w:rPr>
      <w:rFonts w:ascii="Courier New" w:hAnsi="Courier New" w:cs="Courier New"/>
      <w:sz w:val="20"/>
      <w:szCs w:val="20"/>
    </w:rPr>
  </w:style>
  <w:style w:type="character" w:styleId="BodyTextFirstIndentChar">
    <w:name w:val="Body Text First Indent Char"/>
    <w:qFormat/>
    <w:rPr>
      <w:rFonts w:cs="Times New Roman"/>
      <w:iCs/>
      <w:sz w:val="24"/>
      <w:szCs w:val="24"/>
      <w:lang w:val="en-US" w:bidi="ar-SA"/>
    </w:rPr>
  </w:style>
  <w:style w:type="character" w:styleId="BodyTextIndentChar">
    <w:name w:val="Body Text Indent Char"/>
    <w:qFormat/>
    <w:rPr>
      <w:rFonts w:cs="Times New Roman"/>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DateChar">
    <w:name w:val="Date Char"/>
    <w:qFormat/>
    <w:rPr>
      <w:rFonts w:cs="Times New Roman"/>
      <w:sz w:val="24"/>
      <w:szCs w:val="24"/>
    </w:rPr>
  </w:style>
  <w:style w:type="character" w:styleId="EmailSignatureChar">
    <w:name w:val="E-mail Signature Char"/>
    <w:qFormat/>
    <w:rPr>
      <w:rFonts w:cs="Times New Roman"/>
      <w:sz w:val="24"/>
      <w:szCs w:val="24"/>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sz w:val="24"/>
      <w:szCs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sz w:val="24"/>
      <w:szCs w:val="24"/>
    </w:rPr>
  </w:style>
  <w:style w:type="character" w:styleId="SignatureChar">
    <w:name w:val="Signature Char"/>
    <w:qFormat/>
    <w:rPr>
      <w:rFonts w:cs="Times New Roman"/>
      <w:sz w:val="24"/>
      <w:szCs w:val="24"/>
    </w:rPr>
  </w:style>
  <w:style w:type="character" w:styleId="StrongEmphasis">
    <w:name w:val="Strong"/>
    <w:qFormat/>
    <w:rPr>
      <w:rFonts w:cs="Times New Roman"/>
      <w:b/>
      <w:bCs/>
    </w:rPr>
  </w:style>
  <w:style w:type="character" w:styleId="TableTextChar">
    <w:name w:val="Table Text Char"/>
    <w:qFormat/>
    <w:rPr>
      <w:rFonts w:cs="Times New Roman"/>
      <w:iCs/>
      <w:sz w:val="24"/>
      <w:szCs w:val="24"/>
      <w:lang w:val="en-US" w:bidi="ar-SA"/>
    </w:rPr>
  </w:style>
  <w:style w:type="character" w:styleId="CharChar22">
    <w:name w:val=" Char Char22"/>
    <w:qFormat/>
    <w:rPr>
      <w:rFonts w:ascii="Arial" w:hAnsi="Arial" w:cs="Arial"/>
      <w:b/>
      <w:bCs/>
      <w:sz w:val="36"/>
      <w:szCs w:val="32"/>
      <w:lang w:val="en-US" w:bidi="ar-SA"/>
    </w:rPr>
  </w:style>
  <w:style w:type="character" w:styleId="CharChar21">
    <w:name w:val=" Char Char21"/>
    <w:qFormat/>
    <w:rPr>
      <w:rFonts w:eastAsia="Arial Unicode MS"/>
      <w:iCs/>
      <w:sz w:val="22"/>
      <w:szCs w:val="22"/>
      <w:lang w:val="en-US" w:bidi="ar-SA"/>
    </w:rPr>
  </w:style>
  <w:style w:type="character" w:styleId="CharChar19">
    <w:name w:val=" Char Char19"/>
    <w:qFormat/>
    <w:rPr>
      <w:lang w:val="en-US" w:bidi="ar-SA"/>
    </w:rPr>
  </w:style>
  <w:style w:type="character" w:styleId="TableSpacerChar">
    <w:name w:val="Table Spacer Char"/>
    <w:qFormat/>
    <w:rPr>
      <w:sz w:val="16"/>
      <w:szCs w:val="24"/>
      <w:lang w:val="en-US" w:bidi="ar-SA"/>
    </w:rPr>
  </w:style>
  <w:style w:type="character" w:styleId="CharChar26">
    <w:name w:val="Char Char26"/>
    <w:qFormat/>
    <w:rPr>
      <w:sz w:val="22"/>
      <w:szCs w:val="22"/>
      <w:lang w:val="en-US" w:bidi="ar-SA"/>
    </w:rPr>
  </w:style>
  <w:style w:type="character" w:styleId="CharChar37">
    <w:name w:val="Char Char37"/>
    <w:qFormat/>
    <w:rPr>
      <w:rFonts w:ascii="Arial" w:hAnsi="Arial" w:eastAsia="Arial Unicode MS" w:cs="Arial"/>
      <w:b/>
      <w:bCs/>
      <w:color w:val="000000"/>
      <w:sz w:val="22"/>
      <w:szCs w:val="26"/>
      <w:lang w:val="en-US" w:bidi="ar-SA"/>
    </w:rPr>
  </w:style>
  <w:style w:type="character" w:styleId="FooterChar">
    <w:name w:val="Footer Char"/>
    <w:qFormat/>
    <w:rPr>
      <w:rFonts w:cs="Tahoma"/>
      <w:sz w:val="16"/>
      <w:szCs w:val="16"/>
      <w:lang w:val="en-US" w:bidi="ar-SA"/>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rPr>
  </w:style>
  <w:style w:type="paragraph" w:styleId="TextBody">
    <w:name w:val="Body Text"/>
    <w:basedOn w:val="Normal"/>
    <w:pPr>
      <w:autoSpaceDE w:val="false"/>
      <w:spacing w:before="120" w:after="12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360"/>
        <w:tab w:val="left" w:pos="1080" w:leader="none"/>
        <w:tab w:val="right" w:pos="9350" w:leader="dot"/>
      </w:tabs>
      <w:ind w:left="477" w:hanging="0"/>
    </w:pPr>
    <w:rPr>
      <w:rFonts w:ascii="Arial" w:hAnsi="Arial" w:cs="Arial"/>
      <w:sz w:val="20"/>
      <w:lang w:val="en-US" w:eastAsia="en-US"/>
    </w:rPr>
  </w:style>
  <w:style w:type="paragraph" w:styleId="TableofFigures">
    <w:name w:val="Table of Figures"/>
    <w:basedOn w:val="Contents2"/>
    <w:next w:val="Normal"/>
    <w:qFormat/>
    <w:pPr>
      <w:tabs>
        <w:tab w:val="clear" w:pos="1080"/>
        <w:tab w:val="right" w:pos="9350" w:leader="dot"/>
      </w:tabs>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tabs>
        <w:tab w:val="clear" w:pos="360"/>
        <w:tab w:val="left" w:pos="540" w:leader="none"/>
        <w:tab w:val="right" w:pos="9350" w:leader="dot"/>
      </w:tabs>
      <w:ind w:left="540" w:hanging="540"/>
    </w:pPr>
    <w:rPr>
      <w:rFonts w:ascii="Arial" w:hAnsi="Arial" w:cs="Arial"/>
      <w:b/>
      <w:szCs w:val="28"/>
      <w:lang w:val="en-US" w:eastAsia="en-US"/>
    </w:rPr>
  </w:style>
  <w:style w:type="paragraph" w:styleId="Contents3">
    <w:name w:val="TOC 3"/>
    <w:basedOn w:val="Normal"/>
    <w:next w:val="Normal"/>
    <w:pPr>
      <w:tabs>
        <w:tab w:val="clear" w:pos="360"/>
        <w:tab w:val="left" w:pos="1440" w:leader="none"/>
        <w:tab w:val="right" w:pos="9350" w:leader="dot"/>
      </w:tabs>
      <w:ind w:left="720" w:hanging="0"/>
    </w:pPr>
    <w:rPr>
      <w:rFonts w:ascii="Arial" w:hAnsi="Arial" w:cs="Arial"/>
      <w:sz w:val="20"/>
    </w:rPr>
  </w:style>
  <w:style w:type="paragraph" w:styleId="Contents4">
    <w:name w:val="TOC 4"/>
    <w:basedOn w:val="Normal"/>
    <w:next w:val="Normal"/>
    <w:pPr>
      <w:tabs>
        <w:tab w:val="clear" w:pos="360"/>
        <w:tab w:val="left" w:pos="1800" w:leader="none"/>
        <w:tab w:val="right" w:pos="9346" w:leader="dot"/>
      </w:tabs>
      <w:ind w:left="936" w:hanging="0"/>
    </w:pPr>
    <w:rPr>
      <w:rFonts w:ascii="Arial" w:hAnsi="Arial" w:cs="Arial"/>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360"/>
        <w:tab w:val="center" w:pos="4320" w:leader="none"/>
        <w:tab w:val="right" w:pos="8640" w:leader="none"/>
      </w:tabs>
    </w:pPr>
    <w:rPr/>
  </w:style>
  <w:style w:type="paragraph" w:styleId="Appendix11">
    <w:name w:val="Appendix 1.1"/>
    <w:basedOn w:val="Heading2"/>
    <w:next w:val="TextBody"/>
    <w:qFormat/>
    <w:pPr>
      <w:numPr>
        <w:ilvl w:val="0"/>
        <w:numId w:val="21"/>
      </w:numPr>
      <w:tabs>
        <w:tab w:val="left" w:pos="720" w:leader="none"/>
      </w:tabs>
      <w:spacing w:before="240" w:after="120"/>
      <w:ind w:left="0" w:hanging="0"/>
      <w:outlineLvl w:val="9"/>
    </w:pPr>
    <w:rPr>
      <w:bCs w:val="false"/>
    </w:rPr>
  </w:style>
  <w:style w:type="paragraph" w:styleId="Appendix">
    <w:name w:val="Closing"/>
    <w:basedOn w:val="Heading1"/>
    <w:next w:val="TextBody"/>
    <w:pPr>
      <w:numPr>
        <w:ilvl w:val="0"/>
        <w:numId w:val="22"/>
      </w:numPr>
      <w:ind w:left="0" w:hanging="0"/>
      <w:outlineLvl w:val="9"/>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tabs>
        <w:tab w:val="clear" w:pos="360"/>
        <w:tab w:val="left" w:pos="-3420" w:leader="none"/>
      </w:tabs>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tabs>
        <w:tab w:val="clear" w:pos="360"/>
        <w:tab w:val="left" w:pos="900" w:leader="none"/>
      </w:tabs>
      <w:ind w:left="936" w:hanging="936"/>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tabs>
        <w:tab w:val="clear" w:pos="360"/>
        <w:tab w:val="left" w:pos="900" w:leader="none"/>
      </w:tabs>
      <w:ind w:left="900" w:hanging="360"/>
    </w:pPr>
    <w:rPr>
      <w:i/>
      <w:color w:val="0000FF"/>
    </w:rPr>
  </w:style>
  <w:style w:type="paragraph" w:styleId="InstructionalBullet2">
    <w:name w:val="Instructional Bullet 2"/>
    <w:basedOn w:val="InstructionalBullet1"/>
    <w:qFormat/>
    <w:pPr>
      <w:tabs>
        <w:tab w:val="clear" w:pos="900"/>
        <w:tab w:val="left" w:pos="1260" w:leader="none"/>
      </w:tabs>
      <w:ind w:left="1260" w:hanging="360"/>
    </w:pPr>
    <w:rPr/>
  </w:style>
  <w:style w:type="paragraph" w:styleId="InstructionalBullet3">
    <w:name w:val="Instructional Bullet 3"/>
    <w:basedOn w:val="InstructionalBullet1"/>
    <w:qFormat/>
    <w:pPr>
      <w:tabs>
        <w:tab w:val="left" w:pos="900" w:leader="none"/>
        <w:tab w:val="left" w:pos="1620" w:leader="none"/>
      </w:tabs>
      <w:ind w:left="1620" w:hanging="360"/>
    </w:pPr>
    <w:rPr/>
  </w:style>
  <w:style w:type="paragraph" w:styleId="BodyBullet1">
    <w:name w:val="Body Bullet 1"/>
    <w:basedOn w:val="TextBody"/>
    <w:qFormat/>
    <w:pPr>
      <w:tabs>
        <w:tab w:val="clear" w:pos="360"/>
        <w:tab w:val="left" w:pos="720" w:leader="none"/>
      </w:tabs>
      <w:ind w:left="720" w:hanging="360"/>
    </w:pPr>
    <w:rPr/>
  </w:style>
  <w:style w:type="paragraph" w:styleId="BodyBullet2">
    <w:name w:val="Body Bullet 2"/>
    <w:basedOn w:val="TextBody"/>
    <w:qFormat/>
    <w:pPr>
      <w:tabs>
        <w:tab w:val="clear" w:pos="360"/>
        <w:tab w:val="left" w:pos="1260" w:leader="none"/>
      </w:tabs>
      <w:ind w:left="1260" w:hanging="360"/>
    </w:pPr>
    <w:rPr/>
  </w:style>
  <w:style w:type="paragraph" w:styleId="BodyBullet3">
    <w:name w:val="Body Bullet 3"/>
    <w:basedOn w:val="TextBody"/>
    <w:qFormat/>
    <w:pPr>
      <w:tabs>
        <w:tab w:val="clear" w:pos="360"/>
        <w:tab w:val="left" w:pos="1620" w:leader="none"/>
      </w:tabs>
      <w:ind w:left="1440" w:hanging="180"/>
    </w:pPr>
    <w:rPr/>
  </w:style>
  <w:style w:type="paragraph" w:styleId="BodyNumbered1">
    <w:name w:val="Body Numbered 1"/>
    <w:basedOn w:val="Normal"/>
    <w:qFormat/>
    <w:pPr>
      <w:keepNext w:val="true"/>
      <w:keepLines/>
      <w:tabs>
        <w:tab w:val="clear" w:pos="360"/>
        <w:tab w:val="left" w:pos="900" w:leader="none"/>
      </w:tabs>
      <w:ind w:left="900" w:hanging="360"/>
    </w:pPr>
    <w:rPr>
      <w:rFonts w:eastAsia="Arial Unicode MS"/>
    </w:rPr>
  </w:style>
  <w:style w:type="paragraph" w:styleId="BodyNumbered2">
    <w:name w:val="Body Numbered 2"/>
    <w:basedOn w:val="Normal"/>
    <w:qFormat/>
    <w:pPr>
      <w:keepNext w:val="true"/>
      <w:keepLines/>
      <w:tabs>
        <w:tab w:val="clear" w:pos="360"/>
        <w:tab w:val="left" w:pos="1260" w:leader="none"/>
      </w:tabs>
      <w:ind w:left="1260" w:hanging="360"/>
    </w:pPr>
    <w:rPr>
      <w:rFonts w:eastAsia="Arial Unicode MS"/>
    </w:rPr>
  </w:style>
  <w:style w:type="paragraph" w:styleId="BodyNumbered3">
    <w:name w:val="Body Numbered 3"/>
    <w:basedOn w:val="Normal"/>
    <w:qFormat/>
    <w:pPr>
      <w:keepNext w:val="true"/>
      <w:keepLines/>
      <w:tabs>
        <w:tab w:val="clear" w:pos="360"/>
        <w:tab w:val="left" w:pos="1620" w:leader="none"/>
      </w:tabs>
      <w:ind w:left="1620" w:hanging="360"/>
    </w:pPr>
    <w:rPr>
      <w:rFonts w:eastAsia="Arial Unicode MS"/>
    </w:rPr>
  </w:style>
  <w:style w:type="paragraph" w:styleId="BodyLettered1">
    <w:name w:val="Body Lettered 1"/>
    <w:basedOn w:val="Normal"/>
    <w:qFormat/>
    <w:pPr>
      <w:keepNext w:val="true"/>
      <w:keepLines/>
      <w:tabs>
        <w:tab w:val="clear" w:pos="360"/>
        <w:tab w:val="left" w:pos="1260" w:leader="none"/>
      </w:tabs>
      <w:ind w:left="1260" w:hanging="360"/>
    </w:pPr>
    <w:rPr/>
  </w:style>
  <w:style w:type="paragraph" w:styleId="BodyLettered2">
    <w:name w:val="Body Lettered 2"/>
    <w:basedOn w:val="Normal"/>
    <w:qFormat/>
    <w:pPr>
      <w:keepNext w:val="true"/>
      <w:keepLines/>
      <w:tabs>
        <w:tab w:val="clear" w:pos="360"/>
        <w:tab w:val="left" w:pos="1620" w:leader="none"/>
      </w:tabs>
      <w:ind w:left="1620" w:hanging="360"/>
    </w:pPr>
    <w:rPr/>
  </w:style>
  <w:style w:type="paragraph" w:styleId="BodyLettered3">
    <w:name w:val="Body Lettered 3"/>
    <w:basedOn w:val="Normal"/>
    <w:qFormat/>
    <w:pPr>
      <w:keepNext w:val="true"/>
      <w:keepLines/>
      <w:tabs>
        <w:tab w:val="clear" w:pos="360"/>
        <w:tab w:val="left" w:pos="1980" w:leader="none"/>
      </w:tab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tabs>
        <w:tab w:val="clear" w:pos="900"/>
        <w:tab w:val="left" w:pos="1620" w:leader="none"/>
      </w:tabs>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pPr>
    <w:rPr/>
  </w:style>
  <w:style w:type="paragraph" w:styleId="ListBullet2">
    <w:name w:val="List Bullet 2"/>
    <w:basedOn w:val="Normal"/>
    <w:qFormat/>
    <w:pPr>
      <w:numPr>
        <w:ilvl w:val="0"/>
        <w:numId w:val="6"/>
      </w:numPr>
      <w:tabs>
        <w:tab w:val="clear" w:pos="360"/>
        <w:tab w:val="left" w:pos="720" w:leader="none"/>
      </w:tabs>
      <w:ind w:left="720" w:hanging="0"/>
    </w:pPr>
    <w:rPr/>
  </w:style>
  <w:style w:type="paragraph" w:styleId="ListBullet3">
    <w:name w:val="List Bullet 3"/>
    <w:basedOn w:val="Normal"/>
    <w:qFormat/>
    <w:pPr>
      <w:numPr>
        <w:ilvl w:val="0"/>
        <w:numId w:val="7"/>
      </w:numPr>
      <w:tabs>
        <w:tab w:val="clear" w:pos="360"/>
        <w:tab w:val="left" w:pos="1080" w:leader="none"/>
      </w:tabs>
      <w:ind w:left="1080" w:hanging="0"/>
    </w:pPr>
    <w:rPr/>
  </w:style>
  <w:style w:type="paragraph" w:styleId="ListBullet4">
    <w:name w:val="List Bullet 4"/>
    <w:basedOn w:val="Normal"/>
    <w:qFormat/>
    <w:pPr>
      <w:numPr>
        <w:ilvl w:val="0"/>
        <w:numId w:val="5"/>
      </w:numPr>
      <w:tabs>
        <w:tab w:val="clear" w:pos="360"/>
        <w:tab w:val="left" w:pos="1440" w:leader="none"/>
      </w:tabs>
      <w:ind w:left="1440" w:hanging="0"/>
    </w:pPr>
    <w:rPr/>
  </w:style>
  <w:style w:type="paragraph" w:styleId="ListBullet5">
    <w:name w:val="List Bullet 5"/>
    <w:basedOn w:val="Normal"/>
    <w:qFormat/>
    <w:pPr>
      <w:numPr>
        <w:ilvl w:val="0"/>
        <w:numId w:val="4"/>
      </w:numPr>
      <w:tabs>
        <w:tab w:val="clear" w:pos="360"/>
        <w:tab w:val="left" w:pos="1800" w:leader="none"/>
      </w:tabs>
      <w:ind w:left="180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3"/>
      </w:numPr>
      <w:ind w:left="360" w:hanging="0"/>
    </w:pPr>
    <w:rPr/>
  </w:style>
  <w:style w:type="paragraph" w:styleId="ListNumber2">
    <w:name w:val="List Number 2"/>
    <w:basedOn w:val="Normal"/>
    <w:qFormat/>
    <w:pPr>
      <w:numPr>
        <w:ilvl w:val="0"/>
        <w:numId w:val="2"/>
      </w:numPr>
      <w:tabs>
        <w:tab w:val="clear" w:pos="360"/>
        <w:tab w:val="left" w:pos="720" w:leader="none"/>
      </w:tabs>
      <w:ind w:left="720" w:hanging="0"/>
    </w:pPr>
    <w:rPr/>
  </w:style>
  <w:style w:type="paragraph" w:styleId="ListNumber3">
    <w:name w:val="List Number 3"/>
    <w:basedOn w:val="Normal"/>
    <w:qFormat/>
    <w:pPr>
      <w:numPr>
        <w:ilvl w:val="0"/>
        <w:numId w:val="8"/>
      </w:numPr>
      <w:tabs>
        <w:tab w:val="clear" w:pos="360"/>
        <w:tab w:val="left" w:pos="1080" w:leader="none"/>
      </w:tabs>
      <w:ind w:left="1080" w:hanging="0"/>
    </w:pPr>
    <w:rPr/>
  </w:style>
  <w:style w:type="paragraph" w:styleId="ListNumber4">
    <w:name w:val="List Number 4"/>
    <w:basedOn w:val="Normal"/>
    <w:qFormat/>
    <w:pPr>
      <w:numPr>
        <w:ilvl w:val="0"/>
        <w:numId w:val="21"/>
      </w:numPr>
      <w:tabs>
        <w:tab w:val="clear" w:pos="360"/>
        <w:tab w:val="left" w:pos="1440" w:leader="none"/>
      </w:tabs>
      <w:ind w:left="1440" w:hanging="360"/>
    </w:pPr>
    <w:rPr/>
  </w:style>
  <w:style w:type="paragraph" w:styleId="ListNumber5">
    <w:name w:val="List Number 5"/>
    <w:basedOn w:val="Normal"/>
    <w:qFormat/>
    <w:pPr>
      <w:numPr>
        <w:ilvl w:val="0"/>
        <w:numId w:val="22"/>
      </w:numPr>
      <w:tabs>
        <w:tab w:val="clear" w:pos="36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iCs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ListParagraph">
    <w:name w:val="List Paragraph"/>
    <w:basedOn w:val="Normal"/>
    <w:qFormat/>
    <w:pPr>
      <w:keepNext w:val="true"/>
      <w:ind w:left="720" w:hanging="0"/>
    </w:pPr>
    <w:rPr>
      <w:sz w:val="20"/>
      <w:szCs w:val="20"/>
    </w:rPr>
  </w:style>
  <w:style w:type="paragraph" w:styleId="BodyTextBullet1">
    <w:name w:val="Body Text Bullet 1"/>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Default">
    <w:name w:val="Default"/>
    <w:basedOn w:val="Normal"/>
    <w:qFormat/>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4.domain/abc/application.asp?appid=10"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37:00Z</dcterms:created>
  <dc:creator/>
  <dc:description/>
  <cp:keywords/>
  <dc:language>en-US</dc:language>
  <cp:lastModifiedBy/>
  <cp:lastPrinted>2005-03-01T07:05:00Z</cp:lastPrinted>
  <dcterms:modified xsi:type="dcterms:W3CDTF">2014-01-29T14: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tifact Owner">
    <vt:lpwstr>6</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ontentType">
    <vt:lpwstr>Document</vt:lpwstr>
  </property>
  <property fmtid="{D5CDD505-2E9C-101B-9397-08002B2CF9AE}" pid="8" name="ContentTypeId">
    <vt:lpwstr>0x010100C0003BD4BE9229448A25C213B4A400AD</vt:lpwstr>
  </property>
  <property fmtid="{D5CDD505-2E9C-101B-9397-08002B2CF9AE}" pid="9" name="Document Type">
    <vt:lpwstr>SDD</vt:lpwstr>
  </property>
  <property fmtid="{D5CDD505-2E9C-101B-9397-08002B2CF9AE}" pid="10" name="Keywords">
    <vt:lpwstr/>
  </property>
  <property fmtid="{D5CDD505-2E9C-101B-9397-08002B2CF9AE}" pid="11" name="Order">
    <vt:lpwstr>6200.00000000000</vt:lpwstr>
  </property>
  <property fmtid="{D5CDD505-2E9C-101B-9397-08002B2CF9AE}" pid="12" name="Process ID">
    <vt:lpwstr>15</vt:lpwstr>
  </property>
  <property fmtid="{D5CDD505-2E9C-101B-9397-08002B2CF9AE}" pid="13" name="PublishingExpirationDate">
    <vt:lpwstr/>
  </property>
  <property fmtid="{D5CDD505-2E9C-101B-9397-08002B2CF9AE}" pid="14" name="PublishingStartDate">
    <vt:lpwstr/>
  </property>
  <property fmtid="{D5CDD505-2E9C-101B-9397-08002B2CF9AE}" pid="15" name="Scope">
    <vt:lpwstr>1</vt:lpwstr>
  </property>
  <property fmtid="{D5CDD505-2E9C-101B-9397-08002B2CF9AE}" pid="16" name="Subject">
    <vt:lpwstr/>
  </property>
  <property fmtid="{D5CDD505-2E9C-101B-9397-08002B2CF9AE}" pid="17" name="_Author">
    <vt:lpwstr>Process Management</vt:lpwstr>
  </property>
  <property fmtid="{D5CDD505-2E9C-101B-9397-08002B2CF9AE}" pid="18" name="_Category">
    <vt:lpwstr/>
  </property>
  <property fmtid="{D5CDD505-2E9C-101B-9397-08002B2CF9AE}" pid="19" name="_Comments">
    <vt:lpwstr/>
  </property>
  <property fmtid="{D5CDD505-2E9C-101B-9397-08002B2CF9AE}" pid="20" name="_NewReviewCycle">
    <vt:lpwstr/>
  </property>
</Properties>
</file>