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istA Patch Display                                                   Page: 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un Date: DEC 12, 2014                      Designation: OR*3*391  TEST v5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ckage : ORDER ENTRY/RESULTS REPORTING     Priority   : MANDATO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ersion : 3                                 Status     : UNDER DEVELOPM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ssociated patches: (v)OR*3*361    &lt;&lt;= must be installed BEFORE `OR*3*391'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ubject:  ICD-10-CM REMEDIATION FOR ANTICOAG MG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ategory:  ENHANCEM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>OTH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escrip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is patch introduces a new set of indications for care in support of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Anticoagulation Management, using the ICD-10-CM classification system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which will be presented to the user after ICD-10-CM implementation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(currently scheduled for 10/01/2015) in lieu of the current list of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-9-CM indications. It will also allow facilities to specify a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-10-CM diagnosis, which will be filed automatically as the Prima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ndication for Care at each Anticoagulation clinic location for visit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which occur after ICD-10-CM implementation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e following tables present the list of additional indications for car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rom which the user can select when the corresponding coding systems ar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ctiv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urrent: ICD-9-CM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isplay Text                  Code    ICD-9-CM Descrip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 Fib                         427.31  Atrial Fibrilla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 Flutter                     427.32  Atrial Flutt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CVA                           436     Acute but ill-defined cerebrovasc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</w:t>
      </w:r>
      <w:r>
        <w:rPr>
          <w:rFonts w:cs="r_ansi" w:ascii="r_ansi" w:hAnsi="r_ansi"/>
          <w:sz w:val="20"/>
          <w:szCs w:val="20"/>
        </w:rPr>
        <w:t>diseas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VT                           453.89  Acute ven emb and thromb oth spec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</w:t>
      </w:r>
      <w:r>
        <w:rPr>
          <w:rFonts w:cs="r_ansi" w:ascii="r_ansi" w:hAnsi="r_ansi"/>
          <w:sz w:val="20"/>
          <w:szCs w:val="20"/>
        </w:rPr>
        <w:t>vein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Enctr for Tx Drug Monitoring  V58.83  Encounter for therapeutic drug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</w:t>
      </w:r>
      <w:r>
        <w:rPr>
          <w:rFonts w:cs="r_ansi" w:ascii="r_ansi" w:hAnsi="r_ansi"/>
          <w:sz w:val="20"/>
          <w:szCs w:val="20"/>
        </w:rPr>
        <w:t>monitorin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Hypercoag State               289.81  Primary hypercoagulable sta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L/T (Current) Anticoag Use    V58.61  Long-term (Current) use of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</w:t>
      </w:r>
      <w:r>
        <w:rPr>
          <w:rFonts w:cs="r_ansi" w:ascii="r_ansi" w:hAnsi="r_ansi"/>
          <w:sz w:val="20"/>
          <w:szCs w:val="20"/>
        </w:rPr>
        <w:t>anticoagula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E                            415.19  Other pulmonary embolism and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</w:t>
      </w:r>
      <w:r>
        <w:rPr>
          <w:rFonts w:cs="r_ansi" w:ascii="r_ansi" w:hAnsi="r_ansi"/>
          <w:sz w:val="20"/>
          <w:szCs w:val="20"/>
        </w:rPr>
        <w:t>infarc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IA                           435.9   Unspecified transient cerebral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schemi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alve-Mech                    V43.3   Heart valve replaced by other mean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alve-Tissue                  V42.2   Heart valve replaced by transpla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uture: ICD-10-CM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isplay Text                  Code    ICD-10-CM Descrip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 Fib                         I48.91  Unspecified atrial fibrilla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 Flutter                     I48.92  Unspecified atrial flutt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ct Prot C Res                D68.51  Activated protein C resistanc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ntiphospholipid Synd         D68.61  Antiphospholipid syndrom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VA                           I67.89  Other cerebrovascular diseas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VT                           I82.890 Acute embol and thromb of oth spec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</w:t>
      </w:r>
      <w:r>
        <w:rPr>
          <w:rFonts w:cs="r_ansi" w:ascii="r_ansi" w:hAnsi="r_ansi"/>
          <w:sz w:val="20"/>
          <w:szCs w:val="20"/>
        </w:rPr>
        <w:t>vein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Enctr for Tx Drug Monitoring  Z51.81  Encounter for therapeutic drug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</w:t>
      </w:r>
      <w:r>
        <w:rPr>
          <w:rFonts w:cs="r_ansi" w:ascii="r_ansi" w:hAnsi="r_ansi"/>
          <w:sz w:val="20"/>
          <w:szCs w:val="20"/>
        </w:rPr>
        <w:t>level monitorin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Hypercoag State               D68.59  Other primary thrombophili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L/T (Current) Anticoag Tx     Z79.01  Long term (current) use of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</w:t>
      </w:r>
      <w:r>
        <w:rPr>
          <w:rFonts w:cs="r_ansi" w:ascii="r_ansi" w:hAnsi="r_ansi"/>
          <w:sz w:val="20"/>
          <w:szCs w:val="20"/>
        </w:rPr>
        <w:t>anticoagula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Lupus Anticoag Synd           D68.62  Lupus anticoagulant syndrom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th Prim Thrombophilia        D68.59  Other primary thrombophili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E                            I26.99  Other pulm embol w/o acute cor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</w:t>
      </w:r>
      <w:r>
        <w:rPr>
          <w:rFonts w:cs="r_ansi" w:ascii="r_ansi" w:hAnsi="r_ansi"/>
          <w:sz w:val="20"/>
          <w:szCs w:val="20"/>
        </w:rPr>
        <w:t>pulmonal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othrombin Gene Mut          D68.52  Prothrombin gene muta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IA                           G45.9   Transient cerebral ischemic attack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</w:t>
      </w:r>
      <w:r>
        <w:rPr>
          <w:rFonts w:cs="r_ansi" w:ascii="r_ansi" w:hAnsi="r_ansi"/>
          <w:sz w:val="20"/>
          <w:szCs w:val="20"/>
        </w:rPr>
        <w:t>unspecifi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alve-Mech                    Z95.2   Presence of prosthetic heart valv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alve-Tissue                  Z95.3   Presence of xenogenic heart valve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e ICD-10-CM codes corresponding to the ICD-9-CM indications used sinc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2008 were identified using the General Equivalence Mappings, which ar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eveloped and maintained by The Centers for Medicare &amp; Medicaid Servic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(CMS) and the Centers for Disease Control and Prevention (CDC). Note tha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indication "Hypercoag State" (ICD-9-CM 289.81) may map to any of fiv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-10-CM indications (Activated protein C resistance, Antiphospholipi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yndrome, Lupus anticoagulant syndrome, Other primary thrombophilia, o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othrombin gene mutation), and so the list is slightly larger, allowin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ore specificity. The remaining indications mapped more easily int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-10-CM in one-to-one fashion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is patch includes both client- and server-side components, as detailed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below. The client-side changes involve making the application "ICD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version-aware." That is, based on the date of service, the user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will only be able to select diagnoses from the active ICD vers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(ICD-9-CM or ICD-10-CM) when they specify the indications for care.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lient was also enhanced to use the same Lexicon Search dialog provided i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CPRS Encounter Form, should the user choose 'Other' when selecting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ndications for care. Here again, only the appropriate ICD version will b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esented, based on the date of servic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ORAM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- Modified the PATIENT subroutine to correct a problem with the visit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matching algorithm that was observed for new Anticoagula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patients. If a patient who was not yet enrolled in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Anticoagulation flowsheet database had a visit scheduled for one of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the Anticoagulation Clinic locations within the look-up interval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that visit was not being identifi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ORAM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- Modified the ACDATA subroutine to handle selection of SNOMED CT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 xml:space="preserve">concepts with multiple mapped ICD-9-CM diagnoses (e.g., Transient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cerebral ischemia due to atrial fibrillation (SNOMED CT 426814001) 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427.31/435.9)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ORAM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- Modified the RPT subroutine to assure that the Anticoagulation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 xml:space="preserve">Report on the CPRS Reports tab displays indications in a manner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consistent with the rest of AMT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ORAMSE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- Modified the GET &amp; INDICS subroutines to accept Visit Date as an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argument, and return the appropriate Parameter values, given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ICD-10-CM Implementation dat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- Introduced a new function $$GETCMPDT(CODESYS) that returns a compar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date for the Coding System of interest, to be used in screenin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active codes during parameter set-up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ORAMX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- Modified the PCESET subroutine to handle the case where a SNOMED CT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concept is selected for the indication which has multiple mapp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ICD-9-CM target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ORY39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- Post-install routine, which creates the package-level default valu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for the ORAM I10 INDICATIONS FOR CARE parameter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RAMETER DEFINI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ORAM AUTO PRIMARY INDICA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This parameter has been used by the Anticoagulation Management Tool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(AMT) v1 to allow the facility to specify an Automatic Prima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Indication for Care (as ICD-9- CM) for each clinic using the softwar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The current patch modifies the VALUE SCREEN CODE to assure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selection of an active ICD-9-CM code prior to ICD-10-CM implementation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ORAM I10 AUTO PRIM INDICA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This parameter will be used by AMT going forward to allow the facility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to specify an Automatic Primary Indication for Care (as ICD-9-CM) fo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each clinic using the software. The current patch includes VALUE SCREE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CODE to assure the selection of an active ICD-10-CM code followin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ICD-10-CM implementation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ORAM INDICATIONS FOR CAR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This parameter has been used by AMT v1 to provide a server-sid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mechanism to specify a list of Additional Indications for Care (a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ICD-9-CM). The current patch modifies the VALUE SCREEN CODE to assur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the selection of active ICD-9-CM codes prior to ICD-10-CM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implementation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ORAM I10 INDICATIONS FOR CAR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This parameter will be used by AMT going forward to provide a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server-side mechanism to specify a list of Additional Indications fo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Care (as ICD-10-CM). The current patch includes VALUE SCREEN CODE t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assure the selection of active ICD-10-CM codes following ICD-10-CM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implementation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RAMETER TEMPLATE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ORAM CLINIC PARAMETER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This parameter template is modified to allow the user to specify th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value of the new ORAM I10 AUTO PRIM INDICATION for each clinic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configured to use AMT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ORAM SITE PARAMETER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This parameter template is modified to remove the DSS UNIT and DSS I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parameters, which have never been used by AMT and have caus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significant confusion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MOTE PROCEDURE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ORAM1 ACDAT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Modified the RPC to accept Date of Service as a parameter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ORAMSET GE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Introduced a new parameter to allow the client to pass Visit Date/tim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in internal VA FileMan format and return a Boolean flag indicatin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whether ICD-10-CM is active as the 11th piece of the 2-node of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result array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OFTWARE RETRIEVAL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o obtain the current client- and server-side software, use FTP to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trieve OR_30_391.zip and OR_30_391.KID from one of the following OI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eld Offices' ANONYMOUS.SOFTWARE directorie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I Field Office    FTP Address                 Directo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--------------    -----------                 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lbany             ftp.ftpserver.domain.ext    anonymous.softwar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ines              ftp.ftpserve.domain.ext     anonymous.softwar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alt Lake City     ftp.ftpsrv.domain.ext       anonymous.software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software distribution includes these file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LE NAME          RETRIEVAL FORMAT    SIZ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--------          ----------------    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R_30_391.ZIP      BINA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R_30_391.KID      ASCII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ZIP FILE CONTENTS          DESCRIPTION           FILE VERSION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----------------          -----------           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ntiCoagulate.exe          Client                1.0.391.4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GUI Client installation instructions are in the Anticoagulation Managem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Installation/Implementation Guide in the VistA Documentation Library: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http://www.domain/vdl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NSTALLATION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is patch can be loaded with users in the system but it is recommended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at it be installed when user activity is low.  Installation time will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be less than 2 minut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 xml:space="preserve">1. From the Kernel Installation &amp; Distribution System menu, select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 xml:space="preserve">the Installation menu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 xml:space="preserve">2. From this menu, choose to Load a Distribution and enter th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location of the Host File OR_3_391.KID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3. From the same menu, you may select to use the following op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(when prompted for INSTALL NAME, enter OR*3.0*391)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 xml:space="preserve">a. Verify Checksums in Transport Global - This option will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</w:t>
      </w:r>
      <w:r>
        <w:rPr>
          <w:rFonts w:cs="r_ansi" w:ascii="r_ansi" w:hAnsi="r_ansi"/>
          <w:sz w:val="20"/>
          <w:szCs w:val="20"/>
        </w:rPr>
        <w:t xml:space="preserve">allow you to ensure the integrity of the routines that ar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</w:t>
      </w:r>
      <w:r>
        <w:rPr>
          <w:rFonts w:cs="r_ansi" w:ascii="r_ansi" w:hAnsi="r_ansi"/>
          <w:sz w:val="20"/>
          <w:szCs w:val="20"/>
        </w:rPr>
        <w:t>in the transport global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>b. Print Transport Global - This option will allow you to vi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</w:t>
      </w:r>
      <w:r>
        <w:rPr>
          <w:rFonts w:cs="r_ansi" w:ascii="r_ansi" w:hAnsi="r_ansi"/>
          <w:sz w:val="20"/>
          <w:szCs w:val="20"/>
        </w:rPr>
        <w:t>the components of the KIDS buil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 xml:space="preserve">c. Compare Transport Global to Current System - This option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</w:t>
      </w:r>
      <w:r>
        <w:rPr>
          <w:rFonts w:cs="r_ansi" w:ascii="r_ansi" w:hAnsi="r_ansi"/>
          <w:sz w:val="20"/>
          <w:szCs w:val="20"/>
        </w:rPr>
        <w:t xml:space="preserve">will allow you to view all changes that will be made when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</w:t>
      </w:r>
      <w:r>
        <w:rPr>
          <w:rFonts w:cs="r_ansi" w:ascii="r_ansi" w:hAnsi="r_ansi"/>
          <w:sz w:val="20"/>
          <w:szCs w:val="20"/>
        </w:rPr>
        <w:t>this patch is installed. It compares all components of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</w:t>
      </w:r>
      <w:r>
        <w:rPr>
          <w:rFonts w:cs="r_ansi" w:ascii="r_ansi" w:hAnsi="r_ansi"/>
          <w:sz w:val="20"/>
          <w:szCs w:val="20"/>
        </w:rPr>
        <w:t>this patch (routines, DD's, templates, etc.)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>d. Backup a Transport Global - This option will create a back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</w:t>
      </w:r>
      <w:r>
        <w:rPr>
          <w:rFonts w:cs="r_ansi" w:ascii="r_ansi" w:hAnsi="r_ansi"/>
          <w:sz w:val="20"/>
          <w:szCs w:val="20"/>
        </w:rPr>
        <w:t xml:space="preserve">message of any routines exported with this patch. It will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</w:t>
      </w:r>
      <w:r>
        <w:rPr>
          <w:rFonts w:cs="r_ansi" w:ascii="r_ansi" w:hAnsi="r_ansi"/>
          <w:sz w:val="20"/>
          <w:szCs w:val="20"/>
        </w:rPr>
        <w:t>not backup any other changes such as DD's or templat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 xml:space="preserve">4. Use the Install Package(s) option and select the packag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OR*3.0*391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 xml:space="preserve">5. When Prompted "Want KIDS to INHIBIT LOGONs during the install?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 xml:space="preserve">NO//" respond NO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 xml:space="preserve">6. When Prompted "Want to DISABLE Scheduled Options, Menu Options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and Protocols? NO//" respond NO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OST-INSTALLATION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After successful installation of the OR*3.0*391, IT staff should user12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with local CACs and AMT users to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1. Set the appropriate values for the Automatic Primary Indication for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Care to be used in each Anticoagulation Clinic. This can be done usin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the ORAM ANTICOAGULATION CLINIC PARAMETERS VistA option, under the ORAM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ANTICOAGULATION SETUP menu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2. Deploy the new executable AntiCoagulate.exe, replacing the prior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version, either on a network drive, or to each of the workstation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accessed by the AMT users at your facility, as performance and ease of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maintenance may requir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Inform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second line of each of these routines now looks like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;;3.0;ORDER ENTRY/RESULTS REPORTING;**[Patch List]**;Dec 17, 1997;Build 8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checksums below are new checksums, an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an be checked with CHECK1^XTSUMBL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ORAM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70504090   After: B83839096  **307,330,391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ORAM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B166176086   After:B175474289  **307,339,351,361,391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ORAM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B144805795   After: B57678034  **307,339,354,361,391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ORAMSE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43363006   After: B59301848  **307,361,391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ORAMX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B164083781   After:B169673089  **307,339,361,391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ORAMX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     n/a   After: B81414252  **391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ORY39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     n/a   After: B58110854  **391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list of preceding patches: 330, 36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spacing w:before="0" w:after="20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sectPr>
      <w:type w:val="nextPage"/>
      <w:pgSz w:orient="landscape" w:w="12240" w:h="158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_ansi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20:05:00Z</dcterms:created>
  <dc:creator>Crumley, Jamie (HP)</dc:creator>
  <dc:description/>
  <dc:language>en-US</dc:language>
  <cp:lastModifiedBy>Jeremy Nobles</cp:lastModifiedBy>
  <dcterms:modified xsi:type="dcterms:W3CDTF">2014-12-12T20:05:00Z</dcterms:modified>
  <cp:revision>2</cp:revision>
  <dc:subject/>
  <dc:title/>
</cp:coreProperties>
</file>