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istA Patch Display                                                   Page: 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un Date: JAN 31, 2014                      Designation: OR*3*374  TEST v3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ckage : ORDER ENTRY/RESULTS REPORTING     Priority   : MANDATORY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Version : 3                                 Status     : UNDER DEVELOPMEN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=====================================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ssociated patches: (v)OR*3*218    &lt;&lt;= must be installed BEFORE `OR*3*374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  <w:r>
        <w:rPr>
          <w:rFonts w:cs="r_ansi" w:ascii="r_ansi" w:hAnsi="r_ansi"/>
          <w:sz w:val="20"/>
          <w:szCs w:val="20"/>
        </w:rPr>
        <w:t>(v)OR*3*306    &lt;&lt;= must be installed BEFORE `OR*3*374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ubject:  CPRS V29 FOLLOW-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ategory:  ROUTIN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scrip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will address issues identified with Computerized Patien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cord System (CPRS) version 29 during its phased national rollout. 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llowing issues are address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A problem was identified where a left-over array from the routin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ORDEA would cause the Pharmacy completion/finishing process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erroneously report a 'FAIL TO FIND HASH' error. CQ 21505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An issue was discovered with editing the pick-up route on renewa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rders. If the parameter ORWDPS ROUTING DEFAULT was set to 'No Default'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nd the provider attempted to edit the route after accepting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newed order, but before signing, a hard error could resul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CQ 21559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3. In the 29 release, a holder of the ORELSE and PROVIDER keys ca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release a controlled substance without PIV entry.  If they enter it fo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an authorized prescriber and then choose to Release w/o MD signature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they can select policy and the system only asks for an electronic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ignature without asking for the PIV card.  This means that there 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now an electronically signed controlled substance order without 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igital signature.  The change in this patch causes the Release w/o M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ignature to block this scenario with a message of "Controll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ubstance outpatient meds may not be released without a clinician'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ignature!". CQ 21489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4. Currently in the 29 release, when a prescriber's Pharmacy profil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becomes inactive between the time a controlled substance order is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signed in CPRS and finishing of the pending order, a CPRS notification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is not generated to the prescriber alerting s(he) to the inactiv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 xml:space="preserve">status. Changes in this patch and the associating PSO*7*430 patch wil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auto discontinue the order and trigger a notification under thi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scenario. CQ 21725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Modified Date does not appear in the Problem List Clinical Repor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ithin CPRS V29. CQ 21708, HD 926500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6. The OR EPCS CS RX BY PROVIDER option was not properly reporting.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option (which is tasked) will now call the correct line tag to repor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he provider's prescriptions. CQ 21446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7. The OR EPCS USERS option was not handling providers who had an expir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DEA number but a valid VA #. The option will now correctly allow edi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to users who have a VA # even if there DEA# is expired. CQ 21502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8. Patch OR*3*306 should not have exported the routien ORYCHKE.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</w:t>
      </w:r>
      <w:r>
        <w:rPr>
          <w:rFonts w:cs="r_ansi" w:ascii="r_ansi" w:hAnsi="r_ansi"/>
          <w:sz w:val="20"/>
          <w:szCs w:val="20"/>
        </w:rPr>
        <w:t>will delete the routine. CQ 21484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Component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s &amp; Field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ile Name (Number)         Field Name (Number)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         -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Form Name             File #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             ------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Mail Group Name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        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ption Name                  Type        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                  ----        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OR EPCS CS RX BY PROVIDER    RUN ROUTINE              MODIFI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tocol Name       New/Modified/Delete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       --------------------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curity Key Nam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mplates Associated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emplate Name      Type      File Name (Number)  New/Modified/Deleted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      ----      ------------------  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Additional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ew Service Requests (NSR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----------------------------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ient Safety Issues (PSIs)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/A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medy Ticket(s) &amp; Over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1. INC000000900338   &lt;SUBSCRIPT&gt;SAVCHG+12^ORWDXR01 when attempting to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edit a renewed order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After installing CPRS v29, errors began appearing in the error trap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lated to renewing Outpatient Pharmacy prescriptions through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Computerized Patient Record System (CPRS). The problem was caused by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mishandling of the parameter ORWDPS ROUTING DEFAULT when the value wa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set to No Default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routine ORWDXR was modified to check the parameter first for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efault value. If that value is set to No Default, the previous (renewed)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rder will be evaluated and the default pick-up route will be used fo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new order. If the previous order had no value for pick-up route,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default for the new order will be Window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INC000000926500   Modified date does not appear in the Problem List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</w:t>
      </w:r>
      <w:r>
        <w:rPr>
          <w:rFonts w:cs="r_ansi" w:ascii="r_ansi" w:hAnsi="r_ansi"/>
          <w:sz w:val="20"/>
          <w:szCs w:val="20"/>
        </w:rPr>
        <w:t>report in CPRS v29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Changes to the Problem List in v29 resulted in issues in the VistA Web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display of the Modified Date in the Problem List Clinical Reports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Specifically, the VA-DoD Problem List had issues with text from th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oblem description being imported into the date column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solu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changes from v29 were removed so that the VA-DoD Problem List report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will function correctly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est Sites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atch Install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/Post Installation Overvie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Installation Instruc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is patch may be installed with users on the system although it i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ecommended that it be installed during non-peak hours to minimiz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potential disruption to users. This patch should take less than 5 minutes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o install.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e-Installation Instruc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1.  Choose the PackMan message containing this patch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2.  Choose the INSTALL/CHECK MESSAGE PackMan option.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3.  From the Kernel Installation and Distribution System Menu, selec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the Installation Menu.  From this menu, you may elect to use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following option. When prompted for the INSTALL enter the patch #(ex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OR*3.0*374):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a.  Backup a Transport Global - This option will create a backup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message of any routines exported with this patch. It will not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backup any other changes such as DDs or template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.  Compare Transport Global to Current System - This option will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allow you to view all changes that will be made when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is installed.  It compares all components of this patch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(routines, DDs, templates, etc.)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.  Verify Checksums in Transport Global - This option will allow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you to ensure the integrity of the routines that are in th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</w:t>
      </w:r>
      <w:r>
        <w:rPr>
          <w:rFonts w:cs="r_ansi" w:ascii="r_ansi" w:hAnsi="r_ansi"/>
          <w:sz w:val="20"/>
          <w:szCs w:val="20"/>
        </w:rPr>
        <w:t>transport globa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4.  From the Installation Menu, select the Install Package(s) option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choose the patch to install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5.  When prompted 'Want KIDS to Rebuild Menu Trees Upon Completion of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Install? NO//'   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6.  When prompted 'Want KIDS to INHIBIT LOGONs during the install?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NO//'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7.  When prompted 'Want to DISABLE Scheduled Options, Menu Options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and Protocols? NO//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8.  If prompted "Delay Install (Minutes):  (0 - 60): 0// respond 0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ost-Installation Instruction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------------------------------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he post-install of this patch makes updates to the ORRPW PROBLEM ACTIVE,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ORRPW PROBLEM ALL, ORRPW PROBLEM INACTIVE, and ORRPW DOD PROBLEM LIST ALL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reports in the OE/RR REPORTS file #101.24. It also updates the MESSAGE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 xml:space="preserve">TYPE and DESCRIPTION fields of notification #76 of the OE/RR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NOTIFICATIONS file #100.9.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**Please make sure that no users are in the middle of editing these files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prior to this installation. Otherwise there could be errors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Information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====================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second line of each of these routines now looks like: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;;3.0;ORDER ENTRY/RESULTS REPORTING;**[Patch List]**;Dec 17, 1997;Build 5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The checksums below are new checksums, and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  <w:r>
        <w:rPr>
          <w:rFonts w:cs="r_ansi" w:ascii="r_ansi" w:hAnsi="r_ansi"/>
          <w:sz w:val="20"/>
          <w:szCs w:val="20"/>
        </w:rPr>
        <w:t>can be checked with CHECK1^XTSUMBLD.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CACT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73162250   After: B75438939  **94,116,134,141,163,187,190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213,243,306,37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DEA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85981983   After: B85690484  **306,37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DEA01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39471115   After: B44517612  **218,37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DV0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74664100   After: B60452478  **109,148,160,208,195,241,215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274,256,243,306,37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WDXR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B54765656   After: B60638625  **10,85,125,131,134,141,149,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</w:rPr>
        <w:t>187,190,213,243,331,306,37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Y374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>Before:       n/a   After: B13746829  **374**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Name: ORYCHKE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   </w:t>
      </w:r>
      <w:r>
        <w:rPr>
          <w:rFonts w:cs="r_ansi" w:ascii="r_ansi" w:hAnsi="r_ansi"/>
          <w:sz w:val="20"/>
          <w:szCs w:val="20"/>
        </w:rPr>
        <w:t xml:space="preserve">Before:  B2490043   After:    Delete  </w:t>
      </w:r>
    </w:p>
    <w:p>
      <w:pPr>
        <w:pStyle w:val="Normal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</w:rPr>
      </w:pPr>
      <w:r>
        <w:rPr>
          <w:rFonts w:eastAsia="r_ansi" w:cs="r_ansi" w:ascii="r_ansi" w:hAnsi="r_ansi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  <w:t>Routine list of preceding patches: 218, 306</w:t>
      </w:r>
    </w:p>
    <w:p>
      <w:pPr>
        <w:pStyle w:val="Normal"/>
        <w:spacing w:before="0" w:after="200"/>
        <w:rPr>
          <w:rFonts w:ascii="r_ansi" w:hAnsi="r_ansi" w:cs="r_ansi"/>
          <w:sz w:val="20"/>
          <w:szCs w:val="20"/>
        </w:rPr>
      </w:pPr>
      <w:r>
        <w:rPr>
          <w:rFonts w:cs="r_ansi" w:ascii="r_ansi" w:hAnsi="r_ans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2240" w:h="158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6:18:00Z</dcterms:created>
  <dc:creator/>
  <dc:description/>
  <cp:keywords/>
  <dc:language>en-US</dc:language>
  <cp:lastModifiedBy/>
  <dcterms:modified xsi:type="dcterms:W3CDTF">2014-04-09T16:18:00Z</dcterms:modified>
  <cp:revision>1</cp:revision>
  <dc:subject/>
  <dc:title/>
</cp:coreProperties>
</file>