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SS*1*18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un Date: FEB 06, 2014                      Designation: PSS*1*183  TEST v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ckage : PHARMACY DATA MANAGEMENT          Priority   : MANDA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sion : 1  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sociated patches: (v)PSS*1*166   &lt;&lt;= must be installed BEFORE `PSS*1*183'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bject:  DEA E-PRESCRIBING CPRS V29 POST RELEASE FIX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</w:t>
      </w:r>
      <w:r>
        <w:rPr>
          <w:rFonts w:cs="r_ansi" w:ascii="r_ansi" w:hAnsi="r_ansi"/>
          <w:sz w:val="20"/>
          <w:szCs w:val="20"/>
        </w:rPr>
        <w:t>ENHANCE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patch modifies the Application Programming Interfaces (API)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$$DETOX^PSSOPKI to return a "1" (one) only if the drug name contain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"BUPREN" and the dosage form does not contain "PATCH", otherwise a 0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("zero"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Compone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 Name (Number)         Field Name (Number)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         -------------------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m Name             File #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             ------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 Name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 Name                  Type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                  ----               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ocol Name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       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 Na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emplate Name      Type      File Name (Number)     New/Modified/Delete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      ----      ------------------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dditional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ew Service Requests (NSR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afety Issues (PSIs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medy Ticket(s) &amp; Overview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B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cumentation Retrieval Instruction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Updated documentation describing the new functionality introduced by thi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is available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preferred method is to FTP the files from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tp://download.vista.domain.ext/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transmits the files from the first available FTP server. Sites may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lso elect to retrieve software directly from a specific server a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llow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Albany         ftp.ftpserver.domain.ext  &lt;ftp://ftp.ftpserver.domain.ext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Hines          ftp.ftpserve.domain.ext   &lt;ftp://ftp.ftpserve.domain.ext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Salt Lake City ftp.ftpsrv.domain.ext     &lt;ftp://ftp.ftpsrv.domain.ext&gt;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documentation will be in the form of Adobe Acrobat fil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ocumentation can also be found on the VA Software Document Library at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http://www4.domain/vdl/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 Description                        File Name             FTP Mod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--------------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Install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/Post Installation Overvi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N/A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ation Instruction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is patch may be installed at any time with users on the system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ggested time to install: non-peak hours, especially when CPRS users a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ff the system. Installation will take less than 5 minut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1. Use the INSTALL/CHECK MESSAGE option on the PackMan menu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2. From the Kernel Installation &amp; Distribution System (KIDS) menu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select the Installation menu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3. From this menu, you may select to use the following option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(when prompted for INSTALL NAME, enter PSS*1.0*183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a.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message of any routines exported with the patch. It will NO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back up any other changes such as DDs or templat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b.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llow you to view all changes that will be made when the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is installed. It compares all components of the patch (routines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DDs, templates, etc.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c. Verify Checksums in Transport Global - This option will ensur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the integrity of the routines that are in the transport globa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d. Print Transport Global - This option will allow you to view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components of the KIDS buil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4. Use the Install Package(s) option and select the package PSS*1.0*183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5. When prompted "Want KIDS to INHIBIT LOGONs during the install? NO//"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respond NO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</w:t>
      </w:r>
      <w:r>
        <w:rPr>
          <w:rFonts w:cs="r_ansi" w:ascii="r_ansi" w:hAnsi="r_ansi"/>
          <w:sz w:val="20"/>
          <w:szCs w:val="20"/>
        </w:rPr>
        <w:t>6. When prompted "Want to DISABLE Scheduled Options, Menu Options,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  <w:r>
        <w:rPr>
          <w:rFonts w:cs="r_ansi" w:ascii="r_ansi" w:hAnsi="r_ansi"/>
          <w:sz w:val="20"/>
          <w:szCs w:val="20"/>
        </w:rPr>
        <w:t>Protocols? NO//", respond NO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ost-Installation Instruction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;;1.0;PHARMACY DATA MANAGEMENT;**[Patch List]**;9/30/97;Build 10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PSSOPKI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11838560   After: B14161499  **61,69,166,183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spacing w:before="0" w:after="20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2240" w:h="158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6:18:00Z</dcterms:created>
  <dc:creator/>
  <dc:description/>
  <cp:keywords/>
  <dc:language>en-US</dc:language>
  <cp:lastModifiedBy/>
  <dcterms:modified xsi:type="dcterms:W3CDTF">2014-04-09T16:18:00Z</dcterms:modified>
  <cp:revision>1</cp:revision>
  <dc:subject/>
  <dc:title/>
</cp:coreProperties>
</file>