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9, 2014                      Designation: OR*3*398  TEST v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OR*3*385    &lt;&lt;= must be installed BEFORE `OR*3*398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Encounter form dialog performance issu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rtly after the release of several ICD-10 patches (LEX*2*80, ICD*18*57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BD*3*63, etc.), several sites reported that the encounter form dialog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PRS was taking an average of 1-2 mins to load. This was unacceptable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mpacting patient care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t is important to note that certain encounter forms will take a litt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onger to load than others due to the varying data intensity levels o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. This is particularly true for the National Primary Care FY14-Q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, which consists of some 1331 diagnoses and over 120 procedur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six sites who reported the issue include: Asheville, Beckley, Salem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rthern Indiana, Dallas, &amp; Omaha. After some investigation, it w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termined that half of these sites were still running on VMS servers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other half a mixed OS environment (VMS back end with Linux fro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d). Some metric tests were performed and it was determined that runn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n a slower VMS system did contribute to some of the performance issue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t not entirely 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further research, it was concluded that several API's that a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lled to retrieve encounter form information during the load could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timized for improvement. One of the API's is DIAG^ORWPCE which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odified in this patch. The associating API, CHKLST^IBDF18A2 is updated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IBD*3.0*66 patch. These two patches comprise of the short ter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olution and serves to provide immediate remedy while a long ter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lution is being develop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INC000001042172: After the installation of Lex 80 and ICD 57 we hav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xperienced a 30 to 45 second delay before the encounter box pops u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INC000001054218: Users have been experiencing significant delays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ccessing encounter forms in CPRS since installing patch PXRM*2*26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kes anywhere from 30 seconds to 2 minutes for the form to open onc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icking on i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hevil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eckle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ll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rthern India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mah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ale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re are no special considerations for pre-installation 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loads only a single routine and may be installed with users 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system although it is recommended that it be installed during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n-peak hours to minimize potential disruption to users. This patch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uld take less than 1 minute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Choose the 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following options. When prompted for the INSTALL NAME enter the patch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#(ex. OR*3.0*398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hoose the patch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When prompted 'Want KIDS to INHIBIT LOGONs during the install?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O//', response with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When prompted '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and Protocols? NO//', respond with NO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35:00Z</dcterms:created>
  <dc:creator>Crumley, Jamie (HP)</dc:creator>
  <dc:description/>
  <dc:language>en-US</dc:language>
  <cp:lastModifiedBy>Jeremy Nobles</cp:lastModifiedBy>
  <dcterms:modified xsi:type="dcterms:W3CDTF">2014-12-12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9976C74D319B5429F9A3800D9505554</vt:lpwstr>
  </property>
  <property fmtid="{D5CDD505-2E9C-101B-9397-08002B2CF9AE}" pid="3" name="_dlc_DocId">
    <vt:lpwstr>657KNE7CTRDA-6845-7</vt:lpwstr>
  </property>
  <property fmtid="{D5CDD505-2E9C-101B-9397-08002B2CF9AE}" pid="4" name="_dlc_DocIdItemGuid">
    <vt:lpwstr>be5bec8d-3fa5-467f-8947-940b754093ce</vt:lpwstr>
  </property>
  <property fmtid="{D5CDD505-2E9C-101B-9397-08002B2CF9AE}" pid="5" name="_dlc_DocIdUrl">
    <vt:lpwstr>http://wwww.abc.domain.domain/projects/CPRS/DevPatches/_layouts/DocIdRedir.aspx?ID=657KNE7CTRDA-6845-7, 657KNE7CTRDA-6845-7</vt:lpwstr>
  </property>
</Properties>
</file>