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==========================================================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un Date: SEP 26, 2014                      Designation: IBD*3*66  TEST v1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ckage : AUTOMATED INFO COLLECTION SYS     Priority   : MANDATORY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rsion : 3                                 Status     : UNDER DEVELOPMENT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==========================================================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ociated patches: (v)IBD*3*63    &lt;&lt;= must be installed BEFORE `IBD*3*66'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  AICS Speed up Get Diagnoses for Clinic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tegory:  ROUTINE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scription: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fter the installation of the IBD*3.0*63 patch, sites have reported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xtended wait times when entering a new encounter.  The purpose of 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patch is to update this process to utilize a faster more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treamlined API to return the status of each diagnosis in the 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agnosis list for a clinic.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his patch addresses the issue noted in Remedy Ticket: INC000001042172  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atch Components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================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iles &amp; Fields Associated: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ile Name (#)          Field Name (#)       New/Modified/Deleted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-------------          --------------       --------------------  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/A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orms Associated: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orm Name              File (#)              New/Modified/Deleted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---------              --------              --------------------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/A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ail Groups Associated: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ail Group Name                  New/Modified/Deleted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---------------                  --------------------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/A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ptions Associated: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ption Name     Type             New/Modified/Deleted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-----------     ----             --------------------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/A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otocols Associated: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otocol Name                    New/Modified/Deleted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-------------                    --------------------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/A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ecurity Keys Associated: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ecurity Key Name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-----------------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/A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emplates Associated: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emplate Name    Type      File Name (#)    New/Modified/Deleted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-------------    ----      ------------     --------------------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/A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dditional Information: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/A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ew Service Requests (NSRs):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-----------------------------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atient Safety Issues (PSIs):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------------------------------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/A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medy Ticket(s) &amp; Overviews: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-----------------------------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C000001042172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Problem:   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--------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fter the installation of the IBD*3.0*63 patch, sites have reported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extended wait times when entering a new encounter.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esolution: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-----------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his patch will update this process to utilize a faster more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treamlined API to return the status of each diagnosis in the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iagnosis list for a clinic.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echnical: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----------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he IBDF18A2 routine currently utilizes the STATCHK^IBDUTICD API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which calls ICDDATA^ICDXCODE which returns a considerable amount of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ata in addition to the status, which is what is really needed.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BDF18A2 was updated to utilize the STATCHK^ICDEX API which returns the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tatus and just two other fields.  This significantly speeds up the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esponse time for the user.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est Sites: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-----------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BD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ocumentation Retrieval Instructions: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-------------------------------------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Updated documentation describing the new functionality introduced by 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is patch is available.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The preferred method is to FTP the files from 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tp://download.vista.domain.ext/. This transmits the files from the first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vailable FTP server. Sites may also elect to retrieve software directly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rom a specific server as follows: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lbany         ftp.ftpserver.domain.ext  &lt;ftp://ftp.ftpserver.domain.ext&gt;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Hines          ftp.ftpserve.domain.ext   &lt;ftp://ftp.ftpserve.domain.ext&gt;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alt Lake City ftp.ftpsrv.domain.ext     &lt;ftp://ftp.ftpsrv.domain.ext&gt;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 documentation will be in the form of Adobe Acrobat files.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Documentation can also be found on the VA Software Documentation Library 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t: http://www4.domain/vdl/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itle                                File Name               FTP Mode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---------------------------------------------------------------------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atch Installation: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e/Post Installation Overview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------------------------------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This patch installs one routine, routine IBDF18A2, according to the 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Pre-Installation instructions. There are no Post-Installation 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instructions. 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stallation Instructions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-------------------------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This patch may be installed with users on the system although it is 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commended that it be installed during non-peak hours to minimize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potential disruption to users.  This patch should take less than 5 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inutes to install.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e-Installation Instructions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-----------------------------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.  Choose the PackMan message containing this patch.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  Choose the INSTALL/CHECK MESSAGE PackMan option.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  From the Kernel Installation and Distribution System Menu, select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Installation Menu.  From this menu, you may elect to use the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llowing option. When prompted for the INSTALL, enter the patch #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IBD*3.0*66):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Backup a Transport Global - This option will create a backup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essage of any routines exported with this patch. It will not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ack up any other changes such as DDs or templates.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Compare Transport Global to Current System - This option will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llow you to view all changes that will be made when this patch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s installed.  It compares all components of this patch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routines, DDs, templates, etc.).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Verify Checksums in Transport Global - This option will allow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you to ensure the integrity of the routines that are in the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ransport global.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.  From the Installation Menu, select the Install Package(s) option and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hoose the patch to install. Enter IBD*3.0*66.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.  If prompted Want KIDS to Rebuild Menu Trees Upon Completion of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stall? NO//, respond NO.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.  When prompted Want KIDS to INHIBIT LOGONs during the install? NO//,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spond NO.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7.  When prompted Want to DISABLE Scheduled Options, Menu Options, and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tocols? NO//, respond NO.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8.  If prompted Delay Install (Minutes):  (0 - 60): 0//, respond 0.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ost-Installation Instructions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------------------------------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/A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utine Information: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=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econd line of each of these routines now looks like: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;;3.0;AUTOMATED INFO COLLECTION SYS;**[Patch List]**;APR 30, 2003;Build 3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checksums below are new checksums, and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an be checked with CHECK1^XTSUMBLD.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utine Name: IBDF18A2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Before:  B9535002   After: B10678203  **51,55,63,66**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utine list of preceding patches: 63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==========================================================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User Information:  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Entered By  :   DAVIS,ROBERT         Date Entered  :   SEP 10,2014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Completed By:                        Date Completed:   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Released By :                        Date Released :   </w:t>
      </w:r>
    </w:p>
    <w:p>
      <w:pPr>
        <w:pStyle w:val="Normal"/>
        <w:spacing w:lineRule="auto" w:line="240" w:before="0" w:after="0"/>
        <w:ind w:left="-720" w:right="-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==========================================================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8:36:00Z</dcterms:created>
  <dc:creator>Matt Dill (HP)</dc:creator>
  <dc:description/>
  <dc:language>en-US</dc:language>
  <cp:lastModifiedBy>Jeremy Nobles</cp:lastModifiedBy>
  <dcterms:modified xsi:type="dcterms:W3CDTF">2014-12-12T18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9976C74D319B5429F9A3800D9505554</vt:lpwstr>
  </property>
  <property fmtid="{D5CDD505-2E9C-101B-9397-08002B2CF9AE}" pid="3" name="_dlc_DocId">
    <vt:lpwstr>657KNE7CTRDA-6845-25</vt:lpwstr>
  </property>
  <property fmtid="{D5CDD505-2E9C-101B-9397-08002B2CF9AE}" pid="4" name="_dlc_DocIdItemGuid">
    <vt:lpwstr>02943e2f-96f1-4748-a969-beec82bc4994</vt:lpwstr>
  </property>
  <property fmtid="{D5CDD505-2E9C-101B-9397-08002B2CF9AE}" pid="5" name="_dlc_DocIdUrl">
    <vt:lpwstr>http://wwww.abc.domain.domain/projects/CPRS/DevPatches/_layouts/DocIdRedir.aspx?ID=657KNE7CTRDA-6845-25, 657KNE7CTRDA-6845-25</vt:lpwstr>
  </property>
</Properties>
</file>