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VistA Patch Display                                                   Page: 1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=============================================================================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Run Date: DEC 04, 2014                      Designation: ONC*2.2*4  TEST v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Package : ONCOLOGY                          Priority   : MANDATORY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Version : 2.2                               Status     : UNDER DEVELOPMENT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=============================================================================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Associated patches: (v)ONC*2.2*1   &lt;&lt;= must be installed BEFORE `ONC*2.2*4'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Subject:  COUNTRY CODES AND ONCOTRAX FIXES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Category:  ROUTINE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</w:t>
      </w:r>
      <w:r>
        <w:rPr>
          <w:rFonts w:cs="r_ansi" w:ascii="r_ansi" w:hAnsi="r_ansi"/>
          <w:sz w:val="20"/>
          <w:szCs w:val="20"/>
        </w:rPr>
        <w:t>INPUT TEMPLATE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</w:t>
      </w:r>
      <w:r>
        <w:rPr>
          <w:rFonts w:cs="r_ansi" w:ascii="r_ansi" w:hAnsi="r_ansi"/>
          <w:sz w:val="20"/>
          <w:szCs w:val="20"/>
        </w:rPr>
        <w:t>PRINT TEMPLATE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</w:t>
      </w:r>
      <w:r>
        <w:rPr>
          <w:rFonts w:cs="r_ansi" w:ascii="r_ansi" w:hAnsi="r_ansi"/>
          <w:sz w:val="20"/>
          <w:szCs w:val="20"/>
        </w:rPr>
        <w:t>DATA DICTIONARY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</w:t>
      </w:r>
      <w:r>
        <w:rPr>
          <w:rFonts w:cs="r_ansi" w:ascii="r_ansi" w:hAnsi="r_ansi"/>
          <w:sz w:val="20"/>
          <w:szCs w:val="20"/>
        </w:rPr>
        <w:t>ENHANCEMENT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Description: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===========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This patch contains enhancements that extend and improve the functionality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of the VistA OncoTrax package.  The purpose of this release is to update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the functionality as described below.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All Data Dictionary modifications and additions have been reviewed and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approved by the Data Base Administrator. 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Remedy Ticket(s) Addressed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==========================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1071115 - issue with the "First Course of Treatment"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1. Add Patient ICN (Integration Control Number) to the Veteran's Affairs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Central Cancer Registry (VACCR) extract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The Master Veterans Index (MVI) requires additional identifiers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to link to a unique patient.  It will be used as part of the Corporate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Data Warehouse (CDW) linkage at the Austin Information Technology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Center (AITC).  The Integration Control Number (ICN) is based on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ASTM-E-1714 format of 16 digits, a delimiter character, plus 6 checksum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digits for a total length of 23 characters.  The Patient ICN and Checksum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from the PATIENT (#2) file will be added to the VACCR Extract at position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72 thru 94.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2. Create a new EDITS Modifications module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A new module will be added as selection #8 under the AI-Complete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Abstract [ONCO ABSTRACT-ENTER/EDIT] and EE-Abstract Edit Primary [ONCO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ABSTRACT-EDIT] options.  The new module will allow registrars to edit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the Address at DX (Diagnosis) and Address Current sets of fields as well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as the Date Flag fields.  These should only be edited if the Abstract has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an EDIT  which cannot be cleared.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3. Allow entry of future dates to be selected for QA Date in abstract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Entry of future dates in the QA DATE (#165.5, 64) field will now be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allowed.  This will allow the field to be utilized as a 'check back'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date to look for pending treatments. 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4. Add duplicate Acc/Seq Number check and new option to find duplicates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When a new abstract is created there will now be a check on the ACC/SEQ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NUMBER (#165.5, .061) field to ensure that there are no duplicate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Accession/Sequence numbers already in the system.  There is also a new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option called SQ-Find Duplicate Acc/Seq Numbers [ONCO UTIL-FIND DUP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ACCSEQ] option on the UTL-Utility Options [ONCO UTIL MENU] menu which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will check for any existing duplicates in the system.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5. Add new computed field for First Course of Treatment Date minus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Diagnosis Date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A new computed field called (#165.5, 49.1) was created which is derived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by calculating the First Course of Treatment Date minus the Diagnosis Date.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This can be used in the CPR-Print Custom Reports [ONCO ANNUAL-CUSTOM PRINT]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and other reports to show the number of days from DATE DX (#165.5, 3) to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FIRST COURSE OF TREATMENT (#165.5, 49).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6. Remove auto-TNM staging of cases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Due to significant changes from AJCC (American Joint Commission on Cancer)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on the T, N, M staging algorithms, the code to automatically calculate the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Clinical Stage and Pathologic Stage Grouping fields will be removed. The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staging would become much too unwieldy and difficult to maintain, so the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registrars will now be able to enter the staging directly. 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7. Screen APPENDIX (C18.1) cases from Create RQRS Extract report option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The Create RQRS Extract [ONCO RQRS EXTRACT] option is for Colon, Rectum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and Breast cases only: C18.0, C18.2-C18.9, C20.9 and C50.0 - C50.9. The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code for this option was checking by range but was including C18.1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(Appendix cases) in the range.  This is fixed by screening out the C18.1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cases from the RQRS Extract.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8. Add a new selection to the Fecal Occult Blood Test (FOBT) field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A new code for selection by the registrar was needed for the FECAL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OCCULT BLOOD TEST (#165.5, 181) field.  The new selection is: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5 - FIT Test.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9. Remove Date Of No Treatment check on Scope Of LN Surgery Date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The SCOPE OF LN SURGERY DATE (#165.51, 38) sub-field under the SUBSEQUENT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COURSE OF TREATMENT (#165.5, 60) multiple had a check on the DATE OF NO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TREATMENT (#165.5, 124) field.  If there was a date entered for that field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then the user would not be allowed to enter anything for SCOPE OF LN SURG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DATE; they would receive a message stating that it was not allowed unless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the DATE OF NO TREATMENT is deleted.  This was not correct, so the check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has been removed.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10. Add the ability to run EDITS without setting a case to complete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Upon finishing an abstract the case will now be run through EDITS if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the ABSTRACT STATUS (#165.5, 91) field is set to INCOMPLETE or COMPLETE.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Previously, cases were only run through EDITS if the Abstract Status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was set to COMPLETE.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11. Update column header in List Topography Codes by Site Group option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The column header for Histology in the List Topography Codes by Site Group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[ONCO UTIL-TOPOG BY SITEGRP] option was ICDO-2, but the correct heading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should be ICDO-3.  The data is unchanged in this report but the column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header has been corrected.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12. Modify Create RQRS Extract option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An error in how the Create RQRS Extract [ONCO RQRS EXTRACT] option pulls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cases was discovered.  When running the report by DATE CASE LAST CHANGED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(#165.5, 198) the report was pulling cases back to reference year.  It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should only go back to 1/1/2008.  Another search criterion was added to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disregard any primaries with diagnosis prior to 2008.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13. Exclude Class of Case '00' cases from 2 Follow-up reports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Under the Follow Up Functions [ONCO FOLLOWUP MENU] menu the Print Due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Follow-up List by Month Due [ONCO FOLLOWUP-DUE LIST] and Print Delinquent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(LTF) List [ONCO FOLLOWUP-DELINQUENT LIST] report options needed to exclude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cases with Class of Case = '00'.  These reports were previously excluding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cases with Class of Case of 30 &amp; greater, now they will also exclude cases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with '00'. 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14. Fix for EDITS that cannot be cleared for foreign addresses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This patch will fix the extracts for patients with foreign addresses.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Patients with a foreign address (Canada, Japan, Mexico, Puerto Rico etc)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were throwing EDITS for the following extract items: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"Addr Current -- Country", "Addr Current -- State", "Addr at DX -- Country"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and "Addr at DX -- Country".  This patch will fix the problems with these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foreign address EDITS.  Also, the registrar will now be able to over-ride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these fields in case it is ever necessary to clear an EDIT, as described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in item #2 above for the new module to over-ride EDIT fields.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15. Remove default stuffing for Surg Dx/Staging Proc @Fac fields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The SURG DX/STAGING PROC @FAC (#165.5, 58.4) and SURG DX/STAGING PROC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@FAC DATE (#165.5, 58.5) fields were being stuffed but due to too many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variables in Class of Case/Biopsy it is better to not stuff the fields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and leave to the discretion of the registrar.  This patch removes the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stuffing of those fields.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16. Fix SSF defaults for Kidney (C64.9) &amp; Gum, Lower (C03.1 and C06.2) cases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a. Kidney primaries (not sarcoma) were defaulting SSF2 (#165.5, 44.2) and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SSF3 (#165.5, 44.3) to 998.  This was incorrect; the default stuffing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should be for SSF5 (#165.5, 44.5) and SS7 (#165.5, 44.7).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b. Also Gum, Lower (C03.1 and C06.2) cases were incorrectly defaulting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SSF11 (#165.5, 44.11) to 988.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This patch will correct these SSF values.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17. Fix staging for Appendix (C18.1), carcinoid (8243/3) cases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Appendix cases with carcinoid (Histology = 8243/n) were dropping out of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the TNM staging with the message "No TNM coding/staging is available for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carcinoid tumors of the appendix."  This was incorrect, as TNM staging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should be available for these cases.  This patch addresses the issue by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not dropping out of the staging code allowing these cases to be staged. 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18.  Remove the Print Abstract-Brief (80c) report option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This release will remove the Print Abstract-Brief (80c) [ONCO ABSTRACT-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BRIEF 80] report option (which had previously been "Marked for Deletion")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from the Abstracting/Printing [ONCO ABSTRACT MENU] menu.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19. Update of look-up display for Recurrence/Sub TX Follow-up option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If a patient selected in the Recurrence/Sub TX Follow-up [ONCO FOLLOWUP-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RECURRENCE] option had multiple primaries, the primaries were listed and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the PRIMARY SITE (#165.5, 20) and PATIENT NAME (#165.5, .02) were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displayed.  This patch will add the TYPE OF FIRST RECURRENCE (#165.5, 71)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field so that it is displayed alongside Primary Site and Patient Name.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20. Modify the Recurrence Date Flag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If there is any DATE OF FIRST RECURRENCE (#165.5, 70) entered, then the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Recurrence Date--1st Flag in the extract should be NULL.  Previously the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code was first checking if the TYPE OF FIRST RECURRENCE (#165.5, 71) field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was "Never disease free" or "None, disease free", and if so it was setting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the flag to "11".  This will be fixed in this patch.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21. Remove COMORBIDITY codes from NAACCR State Record Layout Utility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The Comorbidity codes are only collected by the National Cancer DataBase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(NCDB).  This patch will keep the Comorbidity codes in the North American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Association of Central Cancer Registries (NAACCR) record layout, but will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transmit fields as either blank or 99999.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22. Remove some inter-field edit checks for treatment codes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The inter-field edit checks invoked when a case is completed contained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checks for 8's or 88/88/8888 in treatment and treatment date fields.  This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check would prevent the cases from being completed.  These particular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checks are obsolete and will be removed.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23. NAACCR v15 Record Layout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The new NAACCR v15 record layout requires changes to be made to the Oncology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abstract fields and extract layout to stay in compliance.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Patch Components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================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Routines: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---------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This release contains 23 routines. 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Files &amp; Fields Associated: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File Name (#)              Field Name (#)                   New/Modified/Deleted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-------------              ------------------               --------------------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ONCOLOGY PATIENT (#160)    DUE FOLLOW-UPM (#27)                 Modified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        </w:t>
      </w:r>
      <w:r>
        <w:rPr>
          <w:rFonts w:cs="r_ansi" w:ascii="r_ansi" w:hAnsi="r_ansi"/>
          <w:sz w:val="20"/>
          <w:szCs w:val="20"/>
        </w:rPr>
        <w:t xml:space="preserve">ANALYTIC REQUIRING FOLLOWUP (#69.1)  New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ONCOLOGY PRIMARY (#165.5)  FECAL OCCULT BLOOD TEST (FOBT) (#181)Modified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        </w:t>
      </w:r>
      <w:r>
        <w:rPr>
          <w:rFonts w:cs="r_ansi" w:ascii="r_ansi" w:hAnsi="r_ansi"/>
          <w:sz w:val="20"/>
          <w:szCs w:val="20"/>
        </w:rPr>
        <w:t>ADDRESS AT DX--STATE (#999.26)       Modified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        </w:t>
      </w:r>
      <w:r>
        <w:rPr>
          <w:rFonts w:cs="r_ansi" w:ascii="r_ansi" w:hAnsi="r_ansi"/>
          <w:sz w:val="20"/>
          <w:szCs w:val="20"/>
        </w:rPr>
        <w:t>ADDRESS AT DX--COUNTRY (#999.27)     Modified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        </w:t>
      </w:r>
      <w:r>
        <w:rPr>
          <w:rFonts w:cs="r_ansi" w:ascii="r_ansi" w:hAnsi="r_ansi"/>
          <w:sz w:val="20"/>
          <w:szCs w:val="20"/>
        </w:rPr>
        <w:t>ADDRESS CURRENT--STATE (#999.28)     Modified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        </w:t>
      </w:r>
      <w:r>
        <w:rPr>
          <w:rFonts w:cs="r_ansi" w:ascii="r_ansi" w:hAnsi="r_ansi"/>
          <w:sz w:val="20"/>
          <w:szCs w:val="20"/>
        </w:rPr>
        <w:t>ADDRESS CURRENT--COUNTRY (#999.29)   Modified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Forms Associated: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Form Name                File #                  New/Modified/Deleted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---------                ------                  --------------------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N/A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Mail Groups Associated: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Mail Group Name                  New/Modified/Deleted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---------------                  --------------------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N/A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Options Associated: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Option Name                                        Type    New/Modified/Deleted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-----------                                        ----    --------------------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Find Dup Acc/Seq Num [ONCO UTIL-FIND DUP ACCSEQ]   Run     New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Utility Options [ONCO UTIL MENU]                   Menu    Modified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Protocols Associated: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Protocol Name                     New/Modified/Deleted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-------------                     --------------------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N/A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Security Keys Associated:           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Security Key Name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-----------------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N/A 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Templates Associated: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Template Name              Type      File Name (#)     New/Modified/Deleted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-------------              ----      -------------     --------------------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ONCO TOPOG BY SITEGRP      Print     #164              Modified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ONCO DELINQUENT (LTF) LIST Sort      #160              Modified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ONCO DUE FOLLOWUP          Sort      #160              Modified 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Test Sites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==========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Upstate New York HCS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Washington, DC VAMC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Hines VAMC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West Haven, Ct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Documentation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=============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Documentation can be found on the VA Software Documentation Library at: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http://www4.domain/vdl/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Technical Manual and Package Security Guide  --  onc211_tm.doc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User Manual - OncoTrax -- oncotraxmanual_2012.doc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Patch Installation: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Pre/Post Installation Overview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==============================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There is no pre-installation routine, but there is a post installation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routine (ONC2PS04) associated with this patch.  The routine ONC2PS04 may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optionally be deleted by the installer after the installation is complete. 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Installation instructions: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==========================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This patch should be loaded with Oncology users off the system.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Installation will take approximately 5 minutes.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- - - - - - - - - - - - - - - - - - - - - - - - - - - - - - - - - - - - - - 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This patch is available via FTP as a Kernel Installation and Distribution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System (KIDS) distribution file.  The Host File is named ONC22P4.KID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and is located in the [ANONYMOUS.SOFTWARE] directory of the following OI Field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Offices.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            </w:t>
      </w:r>
      <w:r>
        <w:rPr>
          <w:rFonts w:cs="r_ansi" w:ascii="r_ansi" w:hAnsi="r_ansi"/>
          <w:sz w:val="20"/>
          <w:szCs w:val="20"/>
        </w:rPr>
        <w:t>PREFERRED ADDRESS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            </w:t>
      </w:r>
      <w:r>
        <w:rPr>
          <w:rFonts w:cs="r_ansi" w:ascii="r_ansi" w:hAnsi="r_ansi"/>
          <w:sz w:val="20"/>
          <w:szCs w:val="20"/>
        </w:rPr>
        <w:t>-----------------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First available ftp server    download.vista.domain.ext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SPECIFIC FIELD OFFICE         FTP ADDRESS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---------------------         -----------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Albany                        ftp.ftpserver.domain.ext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Hines                         ftp.ftpserve.domain.ext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SLC                           ftp.ftpsrv.domain.ext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1. Load the KIDS distribution file via the 'Load a Distribution' option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on the KIDS Installation menu. 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2. Prior to installing the patch you may want to make use of the following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optional installation options located on the KIDS Installation menu: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</w:t>
      </w:r>
      <w:r>
        <w:rPr>
          <w:rFonts w:cs="r_ansi" w:ascii="r_ansi" w:hAnsi="r_ansi"/>
          <w:sz w:val="20"/>
          <w:szCs w:val="20"/>
        </w:rPr>
        <w:t>a.  Verify Checksums in Transport Global - This option will allow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</w:t>
      </w:r>
      <w:r>
        <w:rPr>
          <w:rFonts w:cs="r_ansi" w:ascii="r_ansi" w:hAnsi="r_ansi"/>
          <w:sz w:val="20"/>
          <w:szCs w:val="20"/>
        </w:rPr>
        <w:t>you to ensure the integrity of the routines that are in the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</w:t>
      </w:r>
      <w:r>
        <w:rPr>
          <w:rFonts w:cs="r_ansi" w:ascii="r_ansi" w:hAnsi="r_ansi"/>
          <w:sz w:val="20"/>
          <w:szCs w:val="20"/>
        </w:rPr>
        <w:t>transport global.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</w:t>
      </w:r>
      <w:r>
        <w:rPr>
          <w:rFonts w:cs="r_ansi" w:ascii="r_ansi" w:hAnsi="r_ansi"/>
          <w:sz w:val="20"/>
          <w:szCs w:val="20"/>
        </w:rPr>
        <w:t>b.  Compare Transport Global to Current System - This option will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</w:t>
      </w:r>
      <w:r>
        <w:rPr>
          <w:rFonts w:cs="r_ansi" w:ascii="r_ansi" w:hAnsi="r_ansi"/>
          <w:sz w:val="20"/>
          <w:szCs w:val="20"/>
        </w:rPr>
        <w:t>allow you to view all changes that will be made when this patch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</w:t>
      </w:r>
      <w:r>
        <w:rPr>
          <w:rFonts w:cs="r_ansi" w:ascii="r_ansi" w:hAnsi="r_ansi"/>
          <w:sz w:val="20"/>
          <w:szCs w:val="20"/>
        </w:rPr>
        <w:t>is installed.  It compares all components of this patch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</w:t>
      </w:r>
      <w:r>
        <w:rPr>
          <w:rFonts w:cs="r_ansi" w:ascii="r_ansi" w:hAnsi="r_ansi"/>
          <w:sz w:val="20"/>
          <w:szCs w:val="20"/>
        </w:rPr>
        <w:t>(routines, DD's, templates, etc.).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</w:t>
      </w:r>
      <w:r>
        <w:rPr>
          <w:rFonts w:cs="r_ansi" w:ascii="r_ansi" w:hAnsi="r_ansi"/>
          <w:sz w:val="20"/>
          <w:szCs w:val="20"/>
        </w:rPr>
        <w:t>c.  Backup a Transport Global - This option will create a backup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</w:t>
      </w:r>
      <w:r>
        <w:rPr>
          <w:rFonts w:cs="r_ansi" w:ascii="r_ansi" w:hAnsi="r_ansi"/>
          <w:sz w:val="20"/>
          <w:szCs w:val="20"/>
        </w:rPr>
        <w:t>message of any routines exported with this patch. It will not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</w:t>
      </w:r>
      <w:r>
        <w:rPr>
          <w:rFonts w:cs="r_ansi" w:ascii="r_ansi" w:hAnsi="r_ansi"/>
          <w:sz w:val="20"/>
          <w:szCs w:val="20"/>
        </w:rPr>
        <w:t>backup any other changes such as DD's or templates.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3. Install the KIDS distribution via the 'Install Package(s)' option on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the KIDS Installation menu.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</w:t>
      </w:r>
      <w:r>
        <w:rPr>
          <w:rFonts w:cs="r_ansi" w:ascii="r_ansi" w:hAnsi="r_ansi"/>
          <w:sz w:val="20"/>
          <w:szCs w:val="20"/>
        </w:rPr>
        <w:t>a.  When prompted 'Want KIDS to Rebuild Menu Trees Upon Completion of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</w:t>
      </w:r>
      <w:r>
        <w:rPr>
          <w:rFonts w:cs="r_ansi" w:ascii="r_ansi" w:hAnsi="r_ansi"/>
          <w:sz w:val="20"/>
          <w:szCs w:val="20"/>
        </w:rPr>
        <w:t>Install? NO//' Answer YES.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</w:t>
      </w:r>
      <w:r>
        <w:rPr>
          <w:rFonts w:cs="r_ansi" w:ascii="r_ansi" w:hAnsi="r_ansi"/>
          <w:sz w:val="20"/>
          <w:szCs w:val="20"/>
        </w:rPr>
        <w:t xml:space="preserve">b.  When prompted 'Want KIDS to INHIBIT LOGONs during the install?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</w:t>
      </w:r>
      <w:r>
        <w:rPr>
          <w:rFonts w:cs="r_ansi" w:ascii="r_ansi" w:hAnsi="r_ansi"/>
          <w:sz w:val="20"/>
          <w:szCs w:val="20"/>
        </w:rPr>
        <w:t>NO//' Answer NO.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</w:t>
      </w:r>
      <w:r>
        <w:rPr>
          <w:rFonts w:cs="r_ansi" w:ascii="r_ansi" w:hAnsi="r_ansi"/>
          <w:sz w:val="20"/>
          <w:szCs w:val="20"/>
        </w:rPr>
        <w:t>c.  When prompted 'Want to DISABLE Scheduled Options, Menu Options, and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</w:t>
      </w:r>
      <w:r>
        <w:rPr>
          <w:rFonts w:cs="r_ansi" w:ascii="r_ansi" w:hAnsi="r_ansi"/>
          <w:sz w:val="20"/>
          <w:szCs w:val="20"/>
        </w:rPr>
        <w:t xml:space="preserve">Protocols? NO//' Answer NO. 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Routine Information: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====================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The second line of each of these routines now looks like: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;;2.2;ONCOLOGY;**[Patch List]**;Jul 31, 2013;Build 1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The checksums below are new checksums, and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can be checked with CHECK1^XTSUMBLD.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Routine Name: ONC2PS04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cs="r_ansi" w:ascii="r_ansi" w:hAnsi="r_ansi"/>
          <w:sz w:val="20"/>
          <w:szCs w:val="20"/>
        </w:rPr>
        <w:t>Before:       n/a   After:   B810976  **4**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Routine Name: ONCACD0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cs="r_ansi" w:ascii="r_ansi" w:hAnsi="r_ansi"/>
          <w:sz w:val="20"/>
          <w:szCs w:val="20"/>
        </w:rPr>
        <w:t>Before:B163524418   After:B172791879  **1,4**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Routine Name: ONCACD1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cs="r_ansi" w:ascii="r_ansi" w:hAnsi="r_ansi"/>
          <w:sz w:val="20"/>
          <w:szCs w:val="20"/>
        </w:rPr>
        <w:t>Before: B64310335   After: B66324874  **1,4**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Routine Name: ONCACDU1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cs="r_ansi" w:ascii="r_ansi" w:hAnsi="r_ansi"/>
          <w:sz w:val="20"/>
          <w:szCs w:val="20"/>
        </w:rPr>
        <w:t>Before: B30581185   After: B36708524  **1,4**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Routine Name: ONCACDU2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cs="r_ansi" w:ascii="r_ansi" w:hAnsi="r_ansi"/>
          <w:sz w:val="20"/>
          <w:szCs w:val="20"/>
        </w:rPr>
        <w:t>Before: B99537064   After:B117837157  **1,4**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Routine Name: ONCCS2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cs="r_ansi" w:ascii="r_ansi" w:hAnsi="r_ansi"/>
          <w:sz w:val="20"/>
          <w:szCs w:val="20"/>
        </w:rPr>
        <w:t>Before:B161397128   After:B161364697  **1,4**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Routine Name: ONCEDIT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cs="r_ansi" w:ascii="r_ansi" w:hAnsi="r_ansi"/>
          <w:sz w:val="20"/>
          <w:szCs w:val="20"/>
        </w:rPr>
        <w:t>Before: B90474447   After: B57186228  **1,4**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Routine Name: ONCGENED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cs="r_ansi" w:ascii="r_ansi" w:hAnsi="r_ansi"/>
          <w:sz w:val="20"/>
          <w:szCs w:val="20"/>
        </w:rPr>
        <w:t>Before: B26470345   After: B26788239  **1,4**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Routine Name: ONCOAIF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cs="r_ansi" w:ascii="r_ansi" w:hAnsi="r_ansi"/>
          <w:sz w:val="20"/>
          <w:szCs w:val="20"/>
        </w:rPr>
        <w:t>Before: B51005422   After: B52230791  **1,4**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Routine Name: ONCOAIM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cs="r_ansi" w:ascii="r_ansi" w:hAnsi="r_ansi"/>
          <w:sz w:val="20"/>
          <w:szCs w:val="20"/>
        </w:rPr>
        <w:t>Before: B22101895   After: B23197385  **1,4**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Routine Name: ONCOAIP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cs="r_ansi" w:ascii="r_ansi" w:hAnsi="r_ansi"/>
          <w:sz w:val="20"/>
          <w:szCs w:val="20"/>
        </w:rPr>
        <w:t>Before:B104009853   After:B106155674  **1,4**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Routine Name: ONCOAIP2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cs="r_ansi" w:ascii="r_ansi" w:hAnsi="r_ansi"/>
          <w:sz w:val="20"/>
          <w:szCs w:val="20"/>
        </w:rPr>
        <w:t>Before:  B3582117   After: B18454221  **1,4**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Routine Name: ONCOAIT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cs="r_ansi" w:ascii="r_ansi" w:hAnsi="r_ansi"/>
          <w:sz w:val="20"/>
          <w:szCs w:val="20"/>
        </w:rPr>
        <w:t>Before:  B1211393   After: B10250355  **1,4**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Routine Name: ONCOCKI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cs="r_ansi" w:ascii="r_ansi" w:hAnsi="r_ansi"/>
          <w:sz w:val="20"/>
          <w:szCs w:val="20"/>
        </w:rPr>
        <w:t>Before:  B4437393   After:  B4877721  **1,4**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Routine Name: ONCOCOM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cs="r_ansi" w:ascii="r_ansi" w:hAnsi="r_ansi"/>
          <w:sz w:val="20"/>
          <w:szCs w:val="20"/>
        </w:rPr>
        <w:t>Before: B52166923   After: B69325538  **1,4**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Routine Name: ONCOCOML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cs="r_ansi" w:ascii="r_ansi" w:hAnsi="r_ansi"/>
          <w:sz w:val="20"/>
          <w:szCs w:val="20"/>
        </w:rPr>
        <w:t>Before:  B1365958   After:  B3220086  **1,4**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Routine Name: ONCODIS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cs="r_ansi" w:ascii="r_ansi" w:hAnsi="r_ansi"/>
          <w:sz w:val="20"/>
          <w:szCs w:val="20"/>
        </w:rPr>
        <w:t>Before:   B773952   After:   B801341  **1,4**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Routine Name: ONCODSP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cs="r_ansi" w:ascii="r_ansi" w:hAnsi="r_ansi"/>
          <w:sz w:val="20"/>
          <w:szCs w:val="20"/>
        </w:rPr>
        <w:t>Before: B53068263   After: B55457846  **1,4**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Routine Name: ONCOTN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cs="r_ansi" w:ascii="r_ansi" w:hAnsi="r_ansi"/>
          <w:sz w:val="20"/>
          <w:szCs w:val="20"/>
        </w:rPr>
        <w:t>Before:B125200324   After:B125327405  **1,4**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Routine Name: ONCOUTC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cs="r_ansi" w:ascii="r_ansi" w:hAnsi="r_ansi"/>
          <w:sz w:val="20"/>
          <w:szCs w:val="20"/>
        </w:rPr>
        <w:t>Before: B13598286   After: B22462665  **1,4**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Routine Name: ONCPCS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cs="r_ansi" w:ascii="r_ansi" w:hAnsi="r_ansi"/>
          <w:sz w:val="20"/>
          <w:szCs w:val="20"/>
        </w:rPr>
        <w:t>Before: B15624488   After: B15624112  **1,4**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Routine Name: ONCSG1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cs="r_ansi" w:ascii="r_ansi" w:hAnsi="r_ansi"/>
          <w:sz w:val="20"/>
          <w:szCs w:val="20"/>
        </w:rPr>
        <w:t>Before:B154656243   After:B154907043  **1,4**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Routine Name: ONCSRV01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cs="r_ansi" w:ascii="r_ansi" w:hAnsi="r_ansi"/>
          <w:sz w:val="20"/>
          <w:szCs w:val="20"/>
        </w:rPr>
        <w:t>Before:  B6980964   After:  B6554211  **1,4**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Routine list of preceding patches: 1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=============================================================================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User Information: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>Entered By  :   REDACTED,USER        Date Entered  :   JUL 15,2014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 xml:space="preserve">Completed By:                        Date Completed: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 xml:space="preserve">Released By :                        Date Released :   </w:t>
      </w:r>
    </w:p>
    <w:p>
      <w:pPr>
        <w:pStyle w:val="Normal"/>
        <w:spacing w:before="0" w:after="20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=============================================================================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r_ansi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16:20:00Z</dcterms:created>
  <dc:creator>Department of Veterans Affairs</dc:creator>
  <dc:description/>
  <dc:language>en-US</dc:language>
  <cp:lastModifiedBy>Jeremy Nobles</cp:lastModifiedBy>
  <dcterms:modified xsi:type="dcterms:W3CDTF">2014-12-04T16:20:00Z</dcterms:modified>
  <cp:revision>2</cp:revision>
  <dc:subject/>
  <dc:title/>
</cp:coreProperties>
</file>